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keepNext w:val="false"/>
        <w:spacing w:before="120" w:after="120"/>
        <w:rPr>
          <w:rFonts w:ascii="Verdana" w:hAnsi="Verdana" w:cs="Verdana"/>
          <w:b/>
          <w:b/>
          <w:bCs/>
          <w:shadow/>
        </w:rPr>
      </w:pPr>
      <w:r>
        <w:rPr>
          <w:rFonts w:cs="Verdana" w:ascii="Verdana" w:hAnsi="Verdana"/>
          <w:b/>
          <w:bCs/>
          <w:shadow/>
        </w:rPr>
        <w:t>Сергей Ключников</w:t>
      </w:r>
    </w:p>
    <w:p>
      <w:pPr>
        <w:pStyle w:val="Normal"/>
        <w:numPr>
          <w:ilvl w:val="0"/>
          <w:numId w:val="0"/>
        </w:numPr>
        <w:spacing w:before="240" w:after="0"/>
        <w:ind w:hanging="0"/>
        <w:jc w:val="center"/>
        <w:outlineLvl w:val="0"/>
        <w:rPr>
          <w:b/>
          <w:b/>
          <w:bCs/>
          <w:shadow/>
          <w:color w:val="333399"/>
          <w:spacing w:val="20"/>
          <w:w w:val="90"/>
          <w:sz w:val="64"/>
          <w:szCs w:val="64"/>
          <w:lang w:val="en-US" w:eastAsia="en-US"/>
        </w:rPr>
      </w:pPr>
      <w:r>
        <w:rPr>
          <w:b/>
          <w:bCs/>
          <w:shadow/>
          <w:color w:val="333399"/>
          <w:spacing w:val="20"/>
          <w:sz w:val="64"/>
          <w:szCs w:val="64"/>
          <w:lang w:val="en-US" w:eastAsia="en-US"/>
        </w:rPr>
        <w:t>ФАКТОР УСПЕХА</w:t>
      </w:r>
    </w:p>
    <w:p>
      <w:pPr>
        <w:pStyle w:val="Normal"/>
        <w:spacing w:before="120" w:after="0"/>
        <w:ind w:hanging="0"/>
        <w:jc w:val="center"/>
        <w:rPr>
          <w:shadow/>
          <w:color w:val="333399"/>
          <w:spacing w:val="20"/>
          <w:sz w:val="36"/>
          <w:szCs w:val="36"/>
          <w:lang w:val="en-US" w:eastAsia="en-US"/>
        </w:rPr>
      </w:pPr>
      <w:r>
        <w:rPr>
          <w:b/>
          <w:bCs/>
          <w:shadow/>
          <w:color w:val="333399"/>
          <w:spacing w:val="20"/>
          <w:sz w:val="36"/>
          <w:szCs w:val="36"/>
          <w:lang w:val="en-US" w:eastAsia="en-US"/>
        </w:rPr>
        <w:t>Новая психология саморазвития</w:t>
      </w:r>
    </w:p>
    <w:p>
      <w:pPr>
        <w:pStyle w:val="Style7"/>
        <w:keepNext w:val="false"/>
        <w:spacing w:before="360" w:after="0"/>
        <w:rPr>
          <w:rFonts w:ascii="Times New Roman" w:hAnsi="Times New Roman" w:cs="Times New Roman"/>
          <w:b/>
          <w:b/>
          <w:bCs/>
          <w:i/>
          <w:i/>
          <w:iCs/>
          <w:spacing w:val="20"/>
        </w:rPr>
      </w:pPr>
      <w:r>
        <w:rPr>
          <w:rFonts w:cs="Times New Roman" w:ascii="Times New Roman" w:hAnsi="Times New Roman"/>
          <w:b/>
          <w:bCs/>
          <w:i/>
          <w:iCs/>
          <w:spacing w:val="20"/>
        </w:rPr>
        <w:t>Серия «Ключ к пробуждению»</w:t>
      </w:r>
    </w:p>
    <w:p>
      <w:pPr>
        <w:pStyle w:val="Style7"/>
        <w:keepNext w:val="false"/>
        <w:spacing w:before="0" w:after="0"/>
        <w:rPr>
          <w:rFonts w:ascii="Times New Roman" w:hAnsi="Times New Roman" w:cs="Times New Roman"/>
          <w:b/>
          <w:b/>
          <w:bCs/>
          <w:i/>
          <w:i/>
          <w:iCs/>
          <w:spacing w:val="20"/>
        </w:rPr>
      </w:pPr>
      <w:r>
        <w:rPr>
          <w:rFonts w:cs="Times New Roman" w:ascii="Times New Roman" w:hAnsi="Times New Roman"/>
          <w:b/>
          <w:bCs/>
          <w:i/>
          <w:iCs/>
          <w:spacing w:val="20"/>
        </w:rPr>
      </w:r>
    </w:p>
    <w:p>
      <w:pPr>
        <w:pStyle w:val="Style7"/>
        <w:keepNext w:val="false"/>
        <w:spacing w:before="360" w:after="0"/>
        <w:rPr>
          <w:rFonts w:ascii="Times New Roman" w:hAnsi="Times New Roman" w:cs="Times New Roman"/>
          <w:spacing w:val="0"/>
        </w:rPr>
      </w:pPr>
      <w:r>
        <w:rPr>
          <w:rFonts w:cs="Times New Roman" w:ascii="Times New Roman" w:hAnsi="Times New Roman"/>
          <w:spacing w:val="0"/>
        </w:rPr>
        <w:drawing>
          <wp:inline distT="0" distB="0" distL="0" distR="0">
            <wp:extent cx="511810" cy="511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9" r="-39" b="-39"/>
                    <a:stretch>
                      <a:fillRect/>
                    </a:stretch>
                  </pic:blipFill>
                  <pic:spPr bwMode="auto">
                    <a:xfrm>
                      <a:off x="0" y="0"/>
                      <a:ext cx="511810" cy="511810"/>
                    </a:xfrm>
                    <a:prstGeom prst="rect">
                      <a:avLst/>
                    </a:prstGeom>
                  </pic:spPr>
                </pic:pic>
              </a:graphicData>
            </a:graphic>
          </wp:inline>
        </w:drawing>
      </w:r>
    </w:p>
    <w:p>
      <w:pPr>
        <w:pStyle w:val="Style7"/>
        <w:keepNext w:val="false"/>
        <w:spacing w:before="0" w:after="0"/>
        <w:rPr>
          <w:rFonts w:ascii="Times New Roman" w:hAnsi="Times New Roman" w:cs="Times New Roman"/>
          <w:spacing w:val="0"/>
        </w:rPr>
      </w:pPr>
      <w:r>
        <w:rPr>
          <w:rFonts w:cs="Times New Roman" w:ascii="Times New Roman" w:hAnsi="Times New Roman"/>
          <w:spacing w:val="0"/>
        </w:rPr>
      </w:r>
    </w:p>
    <w:p>
      <w:pPr>
        <w:pStyle w:val="Style7"/>
        <w:keepNext w:val="false"/>
        <w:spacing w:before="0" w:after="0"/>
        <w:rPr>
          <w:rFonts w:ascii="Times New Roman" w:hAnsi="Times New Roman" w:cs="Times New Roman"/>
          <w:b/>
          <w:b/>
          <w:bCs/>
          <w:i/>
          <w:i/>
          <w:iCs/>
        </w:rPr>
      </w:pPr>
      <w:r>
        <w:rPr>
          <w:rFonts w:cs="Times New Roman" w:ascii="Times New Roman" w:hAnsi="Times New Roman"/>
          <w:b/>
          <w:bCs/>
          <w:i/>
          <w:iCs/>
        </w:rPr>
        <w:t>Беловодье</w:t>
      </w:r>
    </w:p>
    <w:p>
      <w:pPr>
        <w:pStyle w:val="Style7"/>
        <w:keepNext w:val="false"/>
        <w:spacing w:before="0" w:after="0"/>
        <w:rPr>
          <w:rFonts w:ascii="Times New Roman" w:hAnsi="Times New Roman" w:cs="Times New Roman"/>
          <w:spacing w:val="0"/>
        </w:rPr>
      </w:pPr>
      <w:r>
        <w:rPr>
          <w:rFonts w:cs="Times New Roman" w:ascii="Times New Roman" w:hAnsi="Times New Roman"/>
          <w:spacing w:val="0"/>
        </w:rPr>
        <w:t>Москва 2002</w:t>
      </w:r>
    </w:p>
    <w:p>
      <w:pPr>
        <w:pStyle w:val="Normal"/>
        <w:ind w:hanging="0"/>
        <w:rPr>
          <w:rFonts w:ascii="Times New Roman" w:hAnsi="Times New Roman" w:cs="Times New Roman"/>
          <w:spacing w:val="0"/>
          <w:lang w:val="en-US" w:eastAsia="en-US"/>
        </w:rPr>
      </w:pPr>
      <w:r>
        <w:rPr>
          <w:rFonts w:cs="Times New Roman"/>
          <w:spacing w:val="0"/>
          <w:lang w:val="en-US" w:eastAsia="en-US"/>
        </w:rPr>
      </w:r>
    </w:p>
    <w:p>
      <w:pPr>
        <w:pStyle w:val="Normal"/>
        <w:ind w:hanging="0"/>
        <w:rPr>
          <w:lang w:val="en-US" w:eastAsia="en-US"/>
        </w:rPr>
      </w:pPr>
      <w:r>
        <w:rPr>
          <w:lang w:val="en-US" w:eastAsia="en-US"/>
        </w:rPr>
      </w:r>
    </w:p>
    <w:tbl>
      <w:tblPr>
        <w:tblW w:w="9596" w:type="dxa"/>
        <w:jc w:val="center"/>
        <w:tblInd w:w="0" w:type="dxa"/>
        <w:tblLayout w:type="fixed"/>
        <w:tblCellMar>
          <w:top w:w="0" w:type="dxa"/>
          <w:left w:w="0" w:type="dxa"/>
          <w:bottom w:w="0" w:type="dxa"/>
          <w:right w:w="0" w:type="dxa"/>
        </w:tblCellMar>
      </w:tblPr>
      <w:tblGrid>
        <w:gridCol w:w="4200"/>
        <w:gridCol w:w="5396"/>
      </w:tblGrid>
      <w:tr>
        <w:trPr/>
        <w:tc>
          <w:tcPr>
            <w:tcW w:w="4200" w:type="dxa"/>
            <w:tcBorders/>
          </w:tcPr>
          <w:p>
            <w:pPr>
              <w:pStyle w:val="Normal"/>
              <w:ind w:hanging="0"/>
              <w:rPr>
                <w:lang w:val="en-US" w:eastAsia="en-US"/>
              </w:rPr>
            </w:pPr>
            <w:r>
              <w:rPr>
                <w:lang w:val="en-US" w:eastAsia="en-US"/>
              </w:rPr>
              <w:drawing>
                <wp:inline distT="0" distB="0" distL="0" distR="0">
                  <wp:extent cx="2657475" cy="4533900"/>
                  <wp:effectExtent l="0" t="0" r="0" b="0"/>
                  <wp:docPr id="2"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 descr=""/>
                          <pic:cNvPicPr>
                            <a:picLocks noChangeAspect="1" noChangeArrowheads="1"/>
                          </pic:cNvPicPr>
                        </pic:nvPicPr>
                        <pic:blipFill>
                          <a:blip r:embed="rId3"/>
                          <a:srcRect l="-14" t="-8" r="-14" b="-8"/>
                          <a:stretch>
                            <a:fillRect/>
                          </a:stretch>
                        </pic:blipFill>
                        <pic:spPr bwMode="auto">
                          <a:xfrm>
                            <a:off x="0" y="0"/>
                            <a:ext cx="2657475" cy="4533900"/>
                          </a:xfrm>
                          <a:prstGeom prst="rect">
                            <a:avLst/>
                          </a:prstGeom>
                        </pic:spPr>
                      </pic:pic>
                    </a:graphicData>
                  </a:graphic>
                </wp:inline>
              </w:drawing>
            </w:r>
          </w:p>
        </w:tc>
        <w:tc>
          <w:tcPr>
            <w:tcW w:w="5396" w:type="dxa"/>
            <w:tcBorders/>
          </w:tcPr>
          <w:p>
            <w:pPr>
              <w:pStyle w:val="Normal"/>
              <w:spacing w:before="60" w:after="0"/>
              <w:ind w:left="113" w:right="113" w:hanging="0"/>
              <w:rPr/>
            </w:pPr>
            <w:r>
              <w:rPr>
                <w:b/>
                <w:bCs/>
                <w:i/>
                <w:iCs/>
                <w:spacing w:val="20"/>
                <w:lang w:val="en-US" w:eastAsia="en-US"/>
              </w:rPr>
              <w:t>Ключников</w:t>
            </w:r>
            <w:r>
              <w:rPr>
                <w:b/>
                <w:bCs/>
                <w:i/>
                <w:iCs/>
                <w:lang w:val="en-US" w:eastAsia="en-US"/>
              </w:rPr>
              <w:t xml:space="preserve"> С. Ю. </w:t>
            </w:r>
            <w:r>
              <w:rPr>
                <w:b/>
                <w:bCs/>
                <w:lang w:val="en-US" w:eastAsia="en-US"/>
              </w:rPr>
              <w:t>ФАКТОР УСПЕХА: Новая психология саморазвития</w:t>
            </w:r>
            <w:r>
              <w:rPr>
                <w:lang w:val="en-US" w:eastAsia="en-US"/>
              </w:rPr>
              <w:t xml:space="preserve"> – М.: Беловодье. 2002. – 480 с.</w:t>
            </w:r>
            <w:r>
              <w:rPr>
                <w:sz w:val="22"/>
                <w:szCs w:val="22"/>
                <w:lang w:val="en-US" w:eastAsia="en-US"/>
              </w:rPr>
              <w:t xml:space="preserve"> ISBN 5-93454-032-7</w:t>
            </w:r>
          </w:p>
          <w:p>
            <w:pPr>
              <w:pStyle w:val="Normal"/>
              <w:spacing w:before="120" w:after="0"/>
              <w:ind w:left="113" w:right="113" w:firstLine="567"/>
              <w:rPr>
                <w:rFonts w:ascii="Verdana" w:hAnsi="Verdana" w:cs="Verdana"/>
                <w:sz w:val="20"/>
                <w:szCs w:val="20"/>
                <w:lang w:val="en-US" w:eastAsia="en-US"/>
              </w:rPr>
            </w:pPr>
            <w:r>
              <w:rPr>
                <w:rFonts w:cs="Verdana" w:ascii="Verdana" w:hAnsi="Verdana"/>
                <w:spacing w:val="-1"/>
                <w:sz w:val="20"/>
                <w:szCs w:val="20"/>
                <w:lang w:val="en-US" w:eastAsia="en-US"/>
              </w:rPr>
              <w:t>Книга известного психолога, писателя и исследователя эзотеризма С. Ю. Ключникова развивает тему совершенствования человека, затронутую в трех предыдущих книгах серии «Ключ к пробуждению»: «Невидимая броня», «Мастер жизни», «Путь к себе».</w:t>
            </w:r>
          </w:p>
          <w:p>
            <w:pPr>
              <w:pStyle w:val="Normal"/>
              <w:ind w:left="113" w:right="113" w:firstLine="567"/>
              <w:rPr>
                <w:rFonts w:ascii="Verdana" w:hAnsi="Verdana" w:cs="Verdana"/>
                <w:spacing w:val="-3"/>
                <w:sz w:val="20"/>
                <w:szCs w:val="20"/>
                <w:lang w:val="en-US" w:eastAsia="en-US"/>
              </w:rPr>
            </w:pPr>
            <w:r>
              <w:rPr>
                <w:rFonts w:cs="Verdana" w:ascii="Verdana" w:hAnsi="Verdana"/>
                <w:spacing w:val="-3"/>
                <w:sz w:val="20"/>
                <w:szCs w:val="20"/>
                <w:lang w:val="en-US" w:eastAsia="en-US"/>
              </w:rPr>
              <w:t>На этот раз в центре авторского внимания понятие успеха, интересующее сегодня огромное количество людей.</w:t>
            </w:r>
          </w:p>
          <w:p>
            <w:pPr>
              <w:pStyle w:val="Normal"/>
              <w:ind w:left="113" w:right="113" w:firstLine="567"/>
              <w:rPr>
                <w:rFonts w:ascii="Verdana" w:hAnsi="Verdana" w:cs="Verdana"/>
                <w:spacing w:val="-3"/>
                <w:sz w:val="20"/>
                <w:szCs w:val="20"/>
                <w:lang w:val="en-US" w:eastAsia="en-US"/>
              </w:rPr>
            </w:pPr>
            <w:r>
              <w:rPr>
                <w:rFonts w:cs="Verdana" w:ascii="Verdana" w:hAnsi="Verdana"/>
                <w:spacing w:val="-3"/>
                <w:sz w:val="20"/>
                <w:szCs w:val="20"/>
                <w:lang w:val="en-US" w:eastAsia="en-US"/>
              </w:rPr>
              <w:t>Особая ценность работы в том, что в ней это понятие рассматривается не только с позиции новейшей психологии, но и с точки зрения древних и современных эзотерических учений. Книга, богато иллюстрированная историями из консультативной практики автора, содержит в себе множество советов, приемов и методов, помогающих человеку сделать свою жизнь гармоничной, счастливой, успешной.</w:t>
            </w:r>
          </w:p>
          <w:p>
            <w:pPr>
              <w:pStyle w:val="Normal"/>
              <w:ind w:left="113" w:right="113" w:firstLine="567"/>
              <w:rPr>
                <w:rFonts w:ascii="Verdana" w:hAnsi="Verdana" w:cs="Verdana"/>
                <w:spacing w:val="-3"/>
                <w:sz w:val="20"/>
                <w:szCs w:val="20"/>
                <w:lang w:val="en-US" w:eastAsia="en-US"/>
              </w:rPr>
            </w:pPr>
            <w:r>
              <w:rPr>
                <w:rFonts w:cs="Verdana" w:ascii="Verdana" w:hAnsi="Verdana"/>
                <w:spacing w:val="-3"/>
                <w:sz w:val="20"/>
                <w:szCs w:val="20"/>
                <w:lang w:val="en-US" w:eastAsia="en-US"/>
              </w:rPr>
            </w:r>
          </w:p>
          <w:p>
            <w:pPr>
              <w:pStyle w:val="Normal"/>
              <w:ind w:left="1134" w:right="113" w:hanging="0"/>
              <w:rPr>
                <w:rFonts w:ascii="Verdana" w:hAnsi="Verdana" w:cs="Verdana"/>
                <w:spacing w:val="-3"/>
                <w:sz w:val="20"/>
                <w:szCs w:val="20"/>
                <w:lang w:val="en-US" w:eastAsia="en-US"/>
              </w:rPr>
            </w:pPr>
            <w:r>
              <w:rPr>
                <w:rFonts w:cs="Verdana" w:ascii="Verdana" w:hAnsi="Verdana"/>
                <w:spacing w:val="-3"/>
                <w:sz w:val="20"/>
                <w:szCs w:val="20"/>
                <w:lang w:val="en-US" w:eastAsia="en-US"/>
              </w:rPr>
              <w:t>Все права сохранены. Полная или частичная перепечатка возможна только с разрешения издательства.</w:t>
            </w:r>
          </w:p>
          <w:p>
            <w:pPr>
              <w:pStyle w:val="Normal"/>
              <w:ind w:left="113" w:right="113" w:firstLine="567"/>
              <w:rPr>
                <w:rFonts w:ascii="Verdana" w:hAnsi="Verdana" w:cs="Verdana"/>
                <w:spacing w:val="-3"/>
                <w:sz w:val="20"/>
                <w:szCs w:val="20"/>
                <w:lang w:val="en-US" w:eastAsia="en-US"/>
              </w:rPr>
            </w:pPr>
            <w:r>
              <w:rPr>
                <w:rFonts w:cs="Verdana" w:ascii="Verdana" w:hAnsi="Verdana"/>
                <w:spacing w:val="-3"/>
                <w:sz w:val="20"/>
                <w:szCs w:val="20"/>
                <w:lang w:val="en-US" w:eastAsia="en-US"/>
              </w:rPr>
            </w:r>
          </w:p>
          <w:p>
            <w:pPr>
              <w:pStyle w:val="Normal"/>
              <w:ind w:left="113" w:hanging="0"/>
              <w:rPr>
                <w:sz w:val="20"/>
                <w:szCs w:val="20"/>
                <w:lang w:val="en-US" w:eastAsia="en-US"/>
              </w:rPr>
            </w:pPr>
            <w:r>
              <w:rPr>
                <w:sz w:val="20"/>
                <w:szCs w:val="20"/>
                <w:lang w:val="en-US" w:eastAsia="en-US"/>
              </w:rPr>
              <w:t>© С. Ю. Ключников, 2002</w:t>
            </w:r>
          </w:p>
          <w:p>
            <w:pPr>
              <w:pStyle w:val="Normal"/>
              <w:ind w:left="113" w:right="113" w:hanging="0"/>
              <w:rPr>
                <w:lang w:val="en-US" w:eastAsia="en-US"/>
              </w:rPr>
            </w:pPr>
            <w:r>
              <w:rPr>
                <w:sz w:val="20"/>
                <w:szCs w:val="20"/>
                <w:lang w:val="en-US" w:eastAsia="en-US"/>
              </w:rPr>
              <w:t>© Издательство «Беловодье», 2002</w:t>
            </w:r>
          </w:p>
        </w:tc>
      </w:tr>
    </w:tbl>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spacing w:lineRule="auto" w:line="264" w:before="600" w:after="0"/>
        <w:ind w:left="284" w:right="284" w:firstLine="567"/>
        <w:rPr>
          <w:rFonts w:ascii="Verdana" w:hAnsi="Verdana" w:cs="Verdana"/>
          <w:b/>
          <w:b/>
          <w:bCs/>
          <w:shadow/>
          <w:spacing w:val="60"/>
          <w:sz w:val="20"/>
          <w:szCs w:val="20"/>
          <w:lang w:val="en-US" w:eastAsia="en-US"/>
        </w:rPr>
      </w:pPr>
      <w:r>
        <w:rPr>
          <w:rFonts w:cs="Verdana" w:ascii="Verdana" w:hAnsi="Verdana"/>
          <w:b/>
          <w:bCs/>
          <w:shadow/>
          <w:spacing w:val="60"/>
          <w:sz w:val="20"/>
          <w:szCs w:val="20"/>
          <w:lang w:val="en-US" w:eastAsia="en-US"/>
        </w:rPr>
      </w:r>
    </w:p>
    <w:tbl>
      <w:tblPr>
        <w:tblW w:w="9480" w:type="dxa"/>
        <w:jc w:val="center"/>
        <w:tblInd w:w="0" w:type="dxa"/>
        <w:tblLayout w:type="fixed"/>
        <w:tblCellMar>
          <w:top w:w="0" w:type="dxa"/>
          <w:left w:w="0" w:type="dxa"/>
          <w:bottom w:w="0" w:type="dxa"/>
          <w:right w:w="0" w:type="dxa"/>
        </w:tblCellMar>
      </w:tblPr>
      <w:tblGrid>
        <w:gridCol w:w="2715"/>
        <w:gridCol w:w="6765"/>
      </w:tblGrid>
      <w:tr>
        <w:trPr/>
        <w:tc>
          <w:tcPr>
            <w:tcW w:w="2715" w:type="dxa"/>
            <w:tcBorders/>
            <w:vAlign w:val="center"/>
          </w:tcPr>
          <w:p>
            <w:pPr>
              <w:pStyle w:val="Style7"/>
              <w:keepNext w:val="false"/>
              <w:spacing w:before="0" w:after="0"/>
              <w:rPr>
                <w:rFonts w:ascii="Verdana" w:hAnsi="Verdana" w:cs="Verdana"/>
                <w:spacing w:val="0"/>
                <w:sz w:val="20"/>
                <w:szCs w:val="20"/>
              </w:rPr>
            </w:pPr>
            <w:r>
              <w:rPr>
                <w:rFonts w:cs="Verdana" w:ascii="Verdana" w:hAnsi="Verdana"/>
                <w:spacing w:val="0"/>
                <w:sz w:val="20"/>
                <w:szCs w:val="20"/>
              </w:rPr>
              <w:drawing>
                <wp:inline distT="0" distB="0" distL="0" distR="0">
                  <wp:extent cx="1714500"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 r="-21" b="-14"/>
                          <a:stretch>
                            <a:fillRect/>
                          </a:stretch>
                        </pic:blipFill>
                        <pic:spPr bwMode="auto">
                          <a:xfrm>
                            <a:off x="0" y="0"/>
                            <a:ext cx="1714500" cy="2524125"/>
                          </a:xfrm>
                          <a:prstGeom prst="rect">
                            <a:avLst/>
                          </a:prstGeom>
                        </pic:spPr>
                      </pic:pic>
                    </a:graphicData>
                  </a:graphic>
                </wp:inline>
              </w:drawing>
            </w:r>
          </w:p>
        </w:tc>
        <w:tc>
          <w:tcPr>
            <w:tcW w:w="6765" w:type="dxa"/>
            <w:tcBorders/>
            <w:vAlign w:val="center"/>
          </w:tcPr>
          <w:p>
            <w:pPr>
              <w:pStyle w:val="Normal"/>
              <w:spacing w:lineRule="auto" w:line="264"/>
              <w:ind w:left="170" w:right="170" w:firstLine="397"/>
              <w:rPr/>
            </w:pPr>
            <w:r>
              <w:rPr>
                <w:rFonts w:cs="Verdana" w:ascii="Verdana" w:hAnsi="Verdana"/>
                <w:shadow/>
                <w:spacing w:val="60"/>
                <w:sz w:val="22"/>
                <w:szCs w:val="22"/>
                <w:lang w:val="en-US" w:eastAsia="en-US"/>
              </w:rPr>
              <w:t>Ключников Сергей Юрьевич</w:t>
            </w:r>
            <w:r>
              <w:rPr>
                <w:rFonts w:cs="Verdana" w:ascii="Verdana" w:hAnsi="Verdana"/>
                <w:sz w:val="20"/>
                <w:szCs w:val="20"/>
                <w:lang w:val="en-US" w:eastAsia="en-US"/>
              </w:rPr>
              <w:t xml:space="preserve"> —</w:t>
              <w:br/>
              <w:t>практический психолог, академик Российской академии естественных наук (РАЕН), член Союза писателей России и Союза журналистов России, автор книг по психологии и духовной культуре, специалист по изучению резервных возможностей человека, саморегуляции и медитации.</w:t>
            </w:r>
          </w:p>
          <w:p>
            <w:pPr>
              <w:pStyle w:val="Normal"/>
              <w:spacing w:lineRule="auto" w:line="264" w:before="60" w:after="0"/>
              <w:ind w:left="170" w:right="170" w:firstLine="397"/>
              <w:rPr>
                <w:rFonts w:ascii="Verdana" w:hAnsi="Verdana" w:cs="Verdana"/>
                <w:sz w:val="20"/>
                <w:szCs w:val="20"/>
                <w:lang w:val="en-US" w:eastAsia="en-US"/>
              </w:rPr>
            </w:pPr>
            <w:r>
              <w:rPr>
                <w:rFonts w:cs="Verdana" w:ascii="Verdana" w:hAnsi="Verdana"/>
                <w:sz w:val="20"/>
                <w:szCs w:val="20"/>
                <w:lang w:val="en-US" w:eastAsia="en-US"/>
              </w:rPr>
              <w:t>В книге развивается тема совершенствования человека, затронутая в предыдущих книгах серии «Ключ к пробуждению»: «Невидимая броня», «Мастер жизни», «Путь к себе». На этот раз в центре авторского внимания понятие успеха, интересующее сегодня огромное количество людей.</w:t>
            </w:r>
          </w:p>
        </w:tc>
      </w:tr>
    </w:tbl>
    <w:p>
      <w:pPr>
        <w:pStyle w:val="Normal"/>
        <w:rPr>
          <w:lang w:val="en-US" w:eastAsia="en-US"/>
        </w:rPr>
      </w:pPr>
      <w:r>
        <w:rPr>
          <w:lang w:val="en-US" w:eastAsia="en-US"/>
        </w:rPr>
      </w:r>
    </w:p>
    <w:p>
      <w:pPr>
        <w:pStyle w:val="Normal"/>
        <w:spacing w:before="240" w:after="120"/>
        <w:ind w:hanging="0"/>
        <w:jc w:val="center"/>
        <w:rPr>
          <w:rFonts w:ascii="Verdana" w:hAnsi="Verdana" w:cs="Verdana"/>
          <w:b/>
          <w:b/>
          <w:bCs/>
          <w:shadow/>
          <w:sz w:val="20"/>
          <w:szCs w:val="20"/>
          <w:lang w:val="en-US" w:eastAsia="en-US"/>
        </w:rPr>
      </w:pPr>
      <w:r>
        <w:rPr>
          <w:rFonts w:cs="Verdana" w:ascii="Verdana" w:hAnsi="Verdana"/>
          <w:b/>
          <w:bCs/>
          <w:shadow/>
          <w:sz w:val="20"/>
          <w:szCs w:val="20"/>
          <w:lang w:val="en-US" w:eastAsia="en-US"/>
        </w:rPr>
        <w:t>Прочитав книгу, каждый человек:</w:t>
      </w:r>
    </w:p>
    <w:p>
      <w:pPr>
        <w:pStyle w:val="Normal"/>
        <w:numPr>
          <w:ilvl w:val="0"/>
          <w:numId w:val="2"/>
        </w:numPr>
        <w:spacing w:before="120" w:after="0"/>
        <w:ind w:left="907" w:right="567" w:hanging="340"/>
        <w:rPr>
          <w:rFonts w:ascii="Verdana" w:hAnsi="Verdana" w:cs="Verdana"/>
          <w:sz w:val="20"/>
          <w:szCs w:val="20"/>
          <w:lang w:val="en-US" w:eastAsia="en-US"/>
        </w:rPr>
      </w:pPr>
      <w:r>
        <w:rPr>
          <w:rFonts w:cs="Verdana" w:ascii="Verdana" w:hAnsi="Verdana"/>
          <w:sz w:val="20"/>
          <w:szCs w:val="20"/>
          <w:lang w:val="en-US" w:eastAsia="en-US"/>
        </w:rPr>
        <w:t>Получит развернутое представление о том, что такое наука достижения жизненного успеха</w:t>
      </w:r>
    </w:p>
    <w:p>
      <w:pPr>
        <w:pStyle w:val="Normal"/>
        <w:numPr>
          <w:ilvl w:val="0"/>
          <w:numId w:val="2"/>
        </w:numPr>
        <w:spacing w:before="120" w:after="0"/>
        <w:ind w:left="907" w:right="567" w:hanging="340"/>
        <w:rPr>
          <w:rFonts w:ascii="Verdana" w:hAnsi="Verdana" w:cs="Verdana"/>
          <w:sz w:val="20"/>
          <w:szCs w:val="20"/>
          <w:lang w:val="en-US" w:eastAsia="en-US"/>
        </w:rPr>
      </w:pPr>
      <w:r>
        <w:rPr>
          <w:rFonts w:cs="Verdana" w:ascii="Verdana" w:hAnsi="Verdana"/>
          <w:sz w:val="20"/>
          <w:szCs w:val="20"/>
          <w:lang w:val="en-US" w:eastAsia="en-US"/>
        </w:rPr>
        <w:t>Осознает, каким образом сочетать в своей жизни внешний и внутренний успех</w:t>
      </w:r>
    </w:p>
    <w:p>
      <w:pPr>
        <w:pStyle w:val="Normal"/>
        <w:numPr>
          <w:ilvl w:val="0"/>
          <w:numId w:val="2"/>
        </w:numPr>
        <w:spacing w:before="120" w:after="0"/>
        <w:ind w:left="907" w:right="567" w:hanging="340"/>
        <w:rPr>
          <w:rFonts w:ascii="Verdana" w:hAnsi="Verdana" w:cs="Verdana"/>
          <w:sz w:val="20"/>
          <w:szCs w:val="20"/>
          <w:lang w:val="en-US" w:eastAsia="en-US"/>
        </w:rPr>
      </w:pPr>
      <w:r>
        <w:rPr>
          <w:rFonts w:cs="Verdana" w:ascii="Verdana" w:hAnsi="Verdana"/>
          <w:sz w:val="20"/>
          <w:szCs w:val="20"/>
          <w:lang w:val="en-US" w:eastAsia="en-US"/>
        </w:rPr>
        <w:t>Ознакомится с различными практическими приемами и психотехниками, помогающими стать успешнее</w:t>
      </w:r>
    </w:p>
    <w:p>
      <w:pPr>
        <w:pStyle w:val="Normal"/>
        <w:numPr>
          <w:ilvl w:val="0"/>
          <w:numId w:val="2"/>
        </w:numPr>
        <w:spacing w:before="120" w:after="0"/>
        <w:ind w:left="907" w:right="567" w:hanging="340"/>
        <w:rPr>
          <w:rFonts w:ascii="Verdana" w:hAnsi="Verdana" w:cs="Verdana"/>
          <w:sz w:val="20"/>
          <w:szCs w:val="20"/>
          <w:lang w:val="en-US" w:eastAsia="en-US"/>
        </w:rPr>
      </w:pPr>
      <w:r>
        <w:rPr>
          <w:rFonts w:cs="Verdana" w:ascii="Verdana" w:hAnsi="Verdana"/>
          <w:sz w:val="20"/>
          <w:szCs w:val="20"/>
          <w:lang w:val="en-US" w:eastAsia="en-US"/>
        </w:rPr>
        <w:t>Получит возможность овладеть внутренними ресурсами психики и методами саморазвития</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Контактные телефоны</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для консультаций с автором:</w:t>
      </w:r>
    </w:p>
    <w:p>
      <w:pPr>
        <w:pStyle w:val="Style7"/>
        <w:keepNext w:val="false"/>
        <w:spacing w:before="60" w:after="0"/>
        <w:rPr>
          <w:rFonts w:ascii="Verdana" w:hAnsi="Verdana" w:cs="Verdana"/>
          <w:spacing w:val="0"/>
          <w:sz w:val="20"/>
          <w:szCs w:val="20"/>
        </w:rPr>
      </w:pPr>
      <w:r>
        <w:rPr>
          <w:rFonts w:cs="Verdana" w:ascii="Verdana" w:hAnsi="Verdana"/>
          <w:spacing w:val="0"/>
          <w:sz w:val="20"/>
          <w:szCs w:val="20"/>
        </w:rPr>
        <w:t>(095) 173-07-12</w:t>
      </w:r>
    </w:p>
    <w:p>
      <w:pPr>
        <w:pStyle w:val="Style7"/>
        <w:keepNext w:val="false"/>
        <w:spacing w:before="0" w:after="0"/>
        <w:rPr>
          <w:rFonts w:ascii="Verdana" w:hAnsi="Verdana" w:cs="Verdana"/>
          <w:spacing w:val="0"/>
          <w:sz w:val="20"/>
          <w:szCs w:val="20"/>
        </w:rPr>
      </w:pPr>
      <w:r>
        <w:rPr>
          <w:rFonts w:cs="Verdana" w:ascii="Verdana" w:hAnsi="Verdana"/>
          <w:spacing w:val="0"/>
          <w:sz w:val="20"/>
          <w:szCs w:val="20"/>
        </w:rPr>
        <w:t>(095) 120-08-07</w:t>
      </w:r>
    </w:p>
    <w:p>
      <w:pPr>
        <w:pStyle w:val="Style7"/>
        <w:keepNext w:val="false"/>
        <w:spacing w:before="0" w:after="0"/>
        <w:rPr>
          <w:rFonts w:ascii="Verdana" w:hAnsi="Verdana" w:cs="Verdana"/>
          <w:spacing w:val="0"/>
          <w:sz w:val="20"/>
          <w:szCs w:val="20"/>
        </w:rPr>
      </w:pPr>
      <w:r>
        <w:rPr>
          <w:rFonts w:cs="Verdana" w:ascii="Verdana" w:hAnsi="Verdana"/>
          <w:spacing w:val="0"/>
          <w:sz w:val="20"/>
          <w:szCs w:val="20"/>
        </w:rPr>
      </w:r>
    </w:p>
    <w:p>
      <w:pPr>
        <w:pStyle w:val="Style7"/>
        <w:keepNext w:val="false"/>
        <w:spacing w:before="0" w:after="0"/>
        <w:rPr>
          <w:rFonts w:ascii="Verdana" w:hAnsi="Verdana" w:cs="Verdana"/>
          <w:spacing w:val="0"/>
          <w:sz w:val="20"/>
          <w:szCs w:val="20"/>
        </w:rPr>
      </w:pPr>
      <w:r>
        <w:rPr>
          <w:rFonts w:cs="Verdana" w:ascii="Verdana" w:hAnsi="Verdana"/>
          <w:spacing w:val="0"/>
          <w:sz w:val="20"/>
          <w:szCs w:val="20"/>
        </w:rPr>
      </w:r>
    </w:p>
    <w:p>
      <w:pPr>
        <w:pStyle w:val="Style7"/>
        <w:keepNext w:val="false"/>
        <w:spacing w:before="0" w:after="360"/>
        <w:rPr>
          <w:rFonts w:ascii="Verdana" w:hAnsi="Verdana" w:cs="Verdana"/>
          <w:spacing w:val="0"/>
          <w:sz w:val="20"/>
          <w:szCs w:val="20"/>
        </w:rPr>
      </w:pPr>
      <w:r>
        <w:rPr>
          <w:rFonts w:cs="Verdana" w:ascii="Verdana" w:hAnsi="Verdana"/>
          <w:spacing w:val="0"/>
          <w:sz w:val="20"/>
          <w:szCs w:val="20"/>
        </w:rPr>
        <w:drawing>
          <wp:inline distT="0" distB="0" distL="0" distR="0">
            <wp:extent cx="2771775" cy="1038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35" r="-13" b="-35"/>
                    <a:stretch>
                      <a:fillRect/>
                    </a:stretch>
                  </pic:blipFill>
                  <pic:spPr bwMode="auto">
                    <a:xfrm>
                      <a:off x="0" y="0"/>
                      <a:ext cx="2771775" cy="1038225"/>
                    </a:xfrm>
                    <a:prstGeom prst="rect">
                      <a:avLst/>
                    </a:prstGeom>
                  </pic:spPr>
                </pic:pic>
              </a:graphicData>
            </a:graphic>
          </wp:inline>
        </w:drawing>
      </w:r>
      <w:r>
        <w:br w:type="page"/>
      </w:r>
    </w:p>
    <w:p>
      <w:pPr>
        <w:pStyle w:val="Style7"/>
        <w:keepNext w:val="false"/>
        <w:numPr>
          <w:ilvl w:val="0"/>
          <w:numId w:val="0"/>
        </w:numPr>
        <w:spacing w:before="600" w:after="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rStyle w:val="IndexLink"/>
              <w:b/>
              <w:bCs/>
            </w:rPr>
            <w:instrText xml:space="preserve"> TOC \o "1-3" \h \z </w:instrText>
          </w:r>
          <w:r>
            <w:rPr>
              <w:rStyle w:val="IndexLink"/>
              <w:b/>
              <w:bCs/>
            </w:rPr>
            <w:fldChar w:fldCharType="separate"/>
          </w:r>
          <w:hyperlink w:anchor="__RefHeading___Toc67040840">
            <w:r>
              <w:rPr>
                <w:rStyle w:val="IndexLink"/>
                <w:b/>
                <w:bCs/>
              </w:rPr>
              <w:t>ВВЕДЕНИЕ</w:t>
            </w:r>
            <w:r>
              <w:rPr>
                <w:rStyle w:val="IndexLink"/>
                <w:b w:val="false"/>
                <w:bCs w:val="false"/>
              </w:rPr>
              <w:tab/>
              <w:t>11</w:t>
            </w:r>
          </w:hyperlink>
        </w:p>
        <w:p>
          <w:pPr>
            <w:pStyle w:val="Contents1"/>
            <w:rPr/>
          </w:pPr>
          <w:hyperlink w:anchor="__RefHeading___Toc67040841">
            <w:r>
              <w:rPr>
                <w:rStyle w:val="IndexLink"/>
                <w:sz w:val="28"/>
                <w:szCs w:val="28"/>
              </w:rPr>
              <w:t xml:space="preserve">ГЛАВА 1. </w:t>
            </w:r>
            <w:r>
              <w:rPr>
                <w:rStyle w:val="IndexLink"/>
              </w:rPr>
              <w:t>ЧТО ТАКОЕ УСПЕХ</w:t>
              <w:tab/>
              <w:t>14</w:t>
            </w:r>
          </w:hyperlink>
        </w:p>
        <w:p>
          <w:pPr>
            <w:pStyle w:val="Contents2"/>
            <w:rPr/>
          </w:pPr>
          <w:hyperlink w:anchor="__RefHeading___Toc67040842">
            <w:r>
              <w:rPr>
                <w:rStyle w:val="IndexLink"/>
              </w:rPr>
              <w:t>ПОНЯТИЕ УСПЕХА В РОССИИ</w:t>
              <w:tab/>
              <w:t>14</w:t>
            </w:r>
          </w:hyperlink>
        </w:p>
        <w:p>
          <w:pPr>
            <w:pStyle w:val="Contents2"/>
            <w:rPr>
              <w:b/>
              <w:b/>
              <w:bCs/>
            </w:rPr>
          </w:pPr>
          <w:hyperlink w:anchor="__RefHeading___Toc67040843">
            <w:r>
              <w:rPr>
                <w:rStyle w:val="IndexLink"/>
              </w:rPr>
              <w:t>ОПРЕДЕЛЕНИЕ УСПЕШНОСТИ</w:t>
              <w:tab/>
              <w:t>14</w:t>
            </w:r>
          </w:hyperlink>
        </w:p>
        <w:p>
          <w:pPr>
            <w:pStyle w:val="Contents2"/>
            <w:rPr>
              <w:b/>
              <w:b/>
              <w:bCs/>
            </w:rPr>
          </w:pPr>
          <w:hyperlink w:anchor="__RefHeading___Toc67040844">
            <w:r>
              <w:rPr>
                <w:rStyle w:val="IndexLink"/>
              </w:rPr>
              <w:t>КРИТЕРИИ УСПЕХА</w:t>
              <w:tab/>
              <w:t>15</w:t>
            </w:r>
          </w:hyperlink>
        </w:p>
        <w:p>
          <w:pPr>
            <w:pStyle w:val="Contents2"/>
            <w:rPr>
              <w:b/>
              <w:b/>
              <w:bCs/>
            </w:rPr>
          </w:pPr>
          <w:hyperlink w:anchor="__RefHeading___Toc67040845">
            <w:r>
              <w:rPr>
                <w:rStyle w:val="IndexLink"/>
              </w:rPr>
              <w:t>ПУТЬ К УСПЕХУ</w:t>
              <w:tab/>
              <w:t>16</w:t>
            </w:r>
          </w:hyperlink>
        </w:p>
        <w:p>
          <w:pPr>
            <w:pStyle w:val="Contents2"/>
            <w:rPr>
              <w:b/>
              <w:b/>
              <w:bCs/>
            </w:rPr>
          </w:pPr>
          <w:hyperlink w:anchor="__RefHeading___Toc67040846">
            <w:r>
              <w:rPr>
                <w:rStyle w:val="IndexLink"/>
              </w:rPr>
              <w:t>ВОЗДЕЙСТВИЕ УСПЕХА НА ЛИЧНОСТЬ</w:t>
              <w:tab/>
              <w:t>16</w:t>
            </w:r>
          </w:hyperlink>
        </w:p>
        <w:p>
          <w:pPr>
            <w:pStyle w:val="Contents2"/>
            <w:rPr>
              <w:b/>
              <w:b/>
              <w:bCs/>
            </w:rPr>
          </w:pPr>
          <w:hyperlink w:anchor="__RefHeading___Toc67040847">
            <w:r>
              <w:rPr>
                <w:rStyle w:val="IndexLink"/>
              </w:rPr>
              <w:t>УСПЕХ И РЕПУТАЦИЯ</w:t>
              <w:tab/>
              <w:t>17</w:t>
            </w:r>
          </w:hyperlink>
        </w:p>
        <w:p>
          <w:pPr>
            <w:pStyle w:val="Contents2"/>
            <w:rPr>
              <w:b/>
              <w:b/>
              <w:bCs/>
            </w:rPr>
          </w:pPr>
          <w:hyperlink w:anchor="__RefHeading___Toc67040848">
            <w:r>
              <w:rPr>
                <w:rStyle w:val="IndexLink"/>
              </w:rPr>
              <w:t>ВНУТРЕННЯЯ ПОЗИЦИЯ УСПЕШНОГО ЧЕЛОВЕКА</w:t>
              <w:tab/>
              <w:t>18</w:t>
            </w:r>
          </w:hyperlink>
        </w:p>
        <w:p>
          <w:pPr>
            <w:pStyle w:val="Contents1"/>
            <w:rPr/>
          </w:pPr>
          <w:hyperlink w:anchor="__RefHeading___Toc67040849">
            <w:r>
              <w:rPr>
                <w:rStyle w:val="IndexLink"/>
                <w:sz w:val="28"/>
                <w:szCs w:val="28"/>
              </w:rPr>
              <w:t>ГЛАВА 2.</w:t>
            </w:r>
            <w:r>
              <w:rPr>
                <w:rStyle w:val="IndexLink"/>
              </w:rPr>
              <w:t xml:space="preserve"> ПРИЧИННО-СЛЕДСТВЕННАЯ ПРИРОДА УСПЕХА</w:t>
              <w:tab/>
              <w:t>20</w:t>
            </w:r>
          </w:hyperlink>
        </w:p>
        <w:p>
          <w:pPr>
            <w:pStyle w:val="Contents2"/>
            <w:rPr>
              <w:b/>
              <w:b/>
              <w:bCs/>
            </w:rPr>
          </w:pPr>
          <w:hyperlink w:anchor="__RefHeading___Toc67040850">
            <w:r>
              <w:rPr>
                <w:rStyle w:val="IndexLink"/>
              </w:rPr>
              <w:t>ПОНЯТИЕ КАРМЫ</w:t>
              <w:tab/>
              <w:t>20</w:t>
            </w:r>
          </w:hyperlink>
        </w:p>
        <w:p>
          <w:pPr>
            <w:pStyle w:val="Contents2"/>
            <w:rPr>
              <w:b/>
              <w:b/>
              <w:bCs/>
            </w:rPr>
          </w:pPr>
          <w:hyperlink w:anchor="__RefHeading___Toc67040851">
            <w:r>
              <w:rPr>
                <w:rStyle w:val="IndexLink"/>
              </w:rPr>
              <w:t>КАРМА И СВОБОДА ВОЛИ</w:t>
              <w:tab/>
              <w:t>21</w:t>
            </w:r>
          </w:hyperlink>
        </w:p>
        <w:p>
          <w:pPr>
            <w:pStyle w:val="Contents2"/>
            <w:rPr>
              <w:b/>
              <w:b/>
              <w:bCs/>
            </w:rPr>
          </w:pPr>
          <w:hyperlink w:anchor="__RefHeading___Toc67040852">
            <w:r>
              <w:rPr>
                <w:rStyle w:val="IndexLink"/>
              </w:rPr>
              <w:t>ПРЕОДОЛЕНИЕ НЕПОЛНОТЫ</w:t>
              <w:tab/>
              <w:t>21</w:t>
            </w:r>
          </w:hyperlink>
        </w:p>
        <w:p>
          <w:pPr>
            <w:pStyle w:val="Contents2"/>
            <w:rPr>
              <w:b/>
              <w:b/>
              <w:bCs/>
            </w:rPr>
          </w:pPr>
          <w:hyperlink w:anchor="__RefHeading___Toc67040853">
            <w:r>
              <w:rPr>
                <w:rStyle w:val="IndexLink"/>
              </w:rPr>
              <w:t>КАРМА И ОБЩЕНИЕ</w:t>
              <w:tab/>
              <w:t>21</w:t>
            </w:r>
          </w:hyperlink>
        </w:p>
        <w:p>
          <w:pPr>
            <w:pStyle w:val="Contents2"/>
            <w:rPr>
              <w:b/>
              <w:b/>
              <w:bCs/>
            </w:rPr>
          </w:pPr>
          <w:hyperlink w:anchor="__RefHeading___Toc67040854">
            <w:r>
              <w:rPr>
                <w:rStyle w:val="IndexLink"/>
              </w:rPr>
              <w:t>УНИВЕРСАЛЬНОСТЬ ЗАКОНА КАРМЫ</w:t>
              <w:tab/>
              <w:t>22</w:t>
            </w:r>
          </w:hyperlink>
        </w:p>
        <w:p>
          <w:pPr>
            <w:pStyle w:val="Contents2"/>
            <w:rPr>
              <w:b/>
              <w:b/>
              <w:bCs/>
            </w:rPr>
          </w:pPr>
          <w:hyperlink w:anchor="__RefHeading___Toc67040855">
            <w:r>
              <w:rPr>
                <w:rStyle w:val="IndexLink"/>
              </w:rPr>
              <w:t>МОЖНО ЛИ ИЗМЕНИТЬ КАРМУ?</w:t>
              <w:tab/>
              <w:t>23</w:t>
            </w:r>
          </w:hyperlink>
        </w:p>
        <w:p>
          <w:pPr>
            <w:pStyle w:val="Contents2"/>
            <w:rPr>
              <w:b/>
              <w:b/>
              <w:bCs/>
            </w:rPr>
          </w:pPr>
          <w:hyperlink w:anchor="__RefHeading___Toc67040856">
            <w:r>
              <w:rPr>
                <w:rStyle w:val="IndexLink"/>
              </w:rPr>
              <w:t>КАРМА ИНДИВИДУАЛЬНАЯ И КОЛЛЕКТИВНАЯ</w:t>
              <w:tab/>
              <w:t>23</w:t>
            </w:r>
          </w:hyperlink>
        </w:p>
        <w:p>
          <w:pPr>
            <w:pStyle w:val="Contents3"/>
            <w:rPr/>
          </w:pPr>
          <w:hyperlink w:anchor="__RefHeading___Toc67040857">
            <w:r>
              <w:rPr>
                <w:rStyle w:val="IndexLink"/>
              </w:rPr>
              <w:t>КАРМА ЛИЧНОСТИ, СЕМЬИ И РОДА</w:t>
              <w:tab/>
              <w:t>23</w:t>
            </w:r>
          </w:hyperlink>
        </w:p>
        <w:p>
          <w:pPr>
            <w:pStyle w:val="Contents3"/>
            <w:rPr/>
          </w:pPr>
          <w:hyperlink w:anchor="__RefHeading___Toc67040858">
            <w:r>
              <w:rPr>
                <w:rStyle w:val="IndexLink"/>
              </w:rPr>
              <w:t>КАРМА ЭТНОСОВ, НАЦИЙ И СТРАН</w:t>
              <w:tab/>
              <w:t>24</w:t>
            </w:r>
          </w:hyperlink>
        </w:p>
        <w:p>
          <w:pPr>
            <w:pStyle w:val="Contents3"/>
            <w:rPr/>
          </w:pPr>
          <w:hyperlink w:anchor="__RefHeading___Toc67040859">
            <w:r>
              <w:rPr>
                <w:rStyle w:val="IndexLink"/>
              </w:rPr>
              <w:t>ИНДИВИДУАЛЬНОСТЬ И КОЛЛЕКТИВНАЯ КАРМА</w:t>
              <w:tab/>
              <w:t>24</w:t>
            </w:r>
          </w:hyperlink>
        </w:p>
        <w:p>
          <w:pPr>
            <w:pStyle w:val="Contents2"/>
            <w:rPr>
              <w:b/>
              <w:b/>
              <w:bCs/>
            </w:rPr>
          </w:pPr>
          <w:hyperlink w:anchor="__RefHeading___Toc67040860">
            <w:r>
              <w:rPr>
                <w:rStyle w:val="IndexLink"/>
              </w:rPr>
              <w:t>КАРМА ПРОШЛОГО, НАСТОЯЩЕГО И БУДУЩЕГО</w:t>
              <w:tab/>
              <w:t>25</w:t>
            </w:r>
          </w:hyperlink>
        </w:p>
        <w:p>
          <w:pPr>
            <w:pStyle w:val="Contents2"/>
            <w:rPr>
              <w:b/>
              <w:b/>
              <w:bCs/>
            </w:rPr>
          </w:pPr>
          <w:hyperlink w:anchor="__RefHeading___Toc67040861">
            <w:r>
              <w:rPr>
                <w:rStyle w:val="IndexLink"/>
              </w:rPr>
              <w:t>КАРМА И ПРЕПЯТСТВИЯ</w:t>
              <w:tab/>
              <w:t>26</w:t>
            </w:r>
          </w:hyperlink>
        </w:p>
        <w:p>
          <w:pPr>
            <w:pStyle w:val="Contents3"/>
            <w:rPr/>
          </w:pPr>
          <w:hyperlink w:anchor="__RefHeading___Toc67040862">
            <w:r>
              <w:rPr>
                <w:rStyle w:val="IndexLink"/>
              </w:rPr>
              <w:t>ВЗГЛЯД НА ЖИЗНЬ</w:t>
              <w:tab/>
              <w:t>26</w:t>
            </w:r>
          </w:hyperlink>
        </w:p>
        <w:p>
          <w:pPr>
            <w:pStyle w:val="Contents3"/>
            <w:rPr/>
          </w:pPr>
          <w:hyperlink w:anchor="__RefHeading___Toc67040863">
            <w:r>
              <w:rPr>
                <w:rStyle w:val="IndexLink"/>
              </w:rPr>
              <w:t>ЛЕГКАЯ И ТРУДНАЯ КАРМА</w:t>
              <w:tab/>
              <w:t>26</w:t>
            </w:r>
          </w:hyperlink>
        </w:p>
        <w:p>
          <w:pPr>
            <w:pStyle w:val="Contents1"/>
            <w:rPr/>
          </w:pPr>
          <w:hyperlink w:anchor="__RefHeading___Toc67040864">
            <w:r>
              <w:rPr>
                <w:rStyle w:val="IndexLink"/>
                <w:sz w:val="28"/>
                <w:szCs w:val="28"/>
              </w:rPr>
              <w:t>ГЛАВА 3.</w:t>
            </w:r>
            <w:r>
              <w:rPr>
                <w:rStyle w:val="IndexLink"/>
              </w:rPr>
              <w:t xml:space="preserve"> ЧАША НАКОПЛЕНИЙ</w:t>
              <w:tab/>
              <w:t>28</w:t>
            </w:r>
          </w:hyperlink>
        </w:p>
        <w:p>
          <w:pPr>
            <w:pStyle w:val="Contents2"/>
            <w:rPr>
              <w:b/>
              <w:b/>
              <w:bCs/>
            </w:rPr>
          </w:pPr>
          <w:hyperlink w:anchor="__RefHeading___Toc67040865">
            <w:r>
              <w:rPr>
                <w:rStyle w:val="IndexLink"/>
              </w:rPr>
              <w:t>ПОНЯТИЕ ЧАШИ НАКОПЛЕНИЙ</w:t>
              <w:tab/>
              <w:t>28</w:t>
            </w:r>
          </w:hyperlink>
        </w:p>
        <w:p>
          <w:pPr>
            <w:pStyle w:val="Contents2"/>
            <w:rPr>
              <w:b/>
              <w:b/>
              <w:bCs/>
            </w:rPr>
          </w:pPr>
          <w:hyperlink w:anchor="__RefHeading___Toc67040866">
            <w:r>
              <w:rPr>
                <w:rStyle w:val="IndexLink"/>
              </w:rPr>
              <w:t>ПОЛОЖИТЕЛЬНЫЕ И ОТРИЦАТЕЛЬНЫЕ НАКОПЛЕНИЯ</w:t>
              <w:tab/>
              <w:t>29</w:t>
            </w:r>
          </w:hyperlink>
        </w:p>
        <w:p>
          <w:pPr>
            <w:pStyle w:val="Contents2"/>
            <w:rPr>
              <w:b/>
              <w:b/>
              <w:bCs/>
            </w:rPr>
          </w:pPr>
          <w:hyperlink w:anchor="__RefHeading___Toc67040867">
            <w:r>
              <w:rPr>
                <w:rStyle w:val="IndexLink"/>
              </w:rPr>
              <w:t>ТЯЖЕСТЬ И ЛЕГКОСТЬ</w:t>
              <w:tab/>
              <w:t>30</w:t>
            </w:r>
          </w:hyperlink>
        </w:p>
        <w:p>
          <w:pPr>
            <w:pStyle w:val="Contents2"/>
            <w:rPr>
              <w:b/>
              <w:b/>
              <w:bCs/>
            </w:rPr>
          </w:pPr>
          <w:hyperlink w:anchor="__RefHeading___Toc67040868">
            <w:r>
              <w:rPr>
                <w:rStyle w:val="IndexLink"/>
              </w:rPr>
              <w:t>ПОДКЛЮЧЕНИЕ К ЧАШЕ НАКОПЛЕНИЙ</w:t>
              <w:tab/>
              <w:t>30</w:t>
            </w:r>
          </w:hyperlink>
        </w:p>
        <w:p>
          <w:pPr>
            <w:pStyle w:val="Contents1"/>
            <w:rPr/>
          </w:pPr>
          <w:hyperlink w:anchor="__RefHeading___Toc67040869">
            <w:r>
              <w:rPr>
                <w:rStyle w:val="IndexLink"/>
                <w:sz w:val="28"/>
                <w:szCs w:val="28"/>
              </w:rPr>
              <w:t>ГЛАВА 4.</w:t>
            </w:r>
            <w:r>
              <w:rPr>
                <w:rStyle w:val="IndexLink"/>
              </w:rPr>
              <w:t xml:space="preserve"> ВНУТРЕННЯЯ ЖИЗНЬ</w:t>
              <w:tab/>
              <w:t>32</w:t>
            </w:r>
          </w:hyperlink>
        </w:p>
        <w:p>
          <w:pPr>
            <w:pStyle w:val="Contents2"/>
            <w:rPr>
              <w:b/>
              <w:b/>
              <w:bCs/>
            </w:rPr>
          </w:pPr>
          <w:hyperlink w:anchor="__RefHeading___Toc67040870">
            <w:r>
              <w:rPr>
                <w:rStyle w:val="IndexLink"/>
              </w:rPr>
              <w:t>ПОНЯТИЕ ВНУТРЕННЕЙ ЖИЗНИ</w:t>
              <w:tab/>
              <w:t>32</w:t>
            </w:r>
          </w:hyperlink>
        </w:p>
        <w:p>
          <w:pPr>
            <w:pStyle w:val="Contents2"/>
            <w:rPr>
              <w:b/>
              <w:b/>
              <w:bCs/>
            </w:rPr>
          </w:pPr>
          <w:hyperlink w:anchor="__RefHeading___Toc67040871">
            <w:r>
              <w:rPr>
                <w:rStyle w:val="IndexLink"/>
              </w:rPr>
              <w:t>СВЯЗЬ ВНУТРЕННЕЙ И ВНЕШНЕЙ ЖИЗНИ</w:t>
              <w:tab/>
              <w:t>32</w:t>
            </w:r>
          </w:hyperlink>
        </w:p>
        <w:p>
          <w:pPr>
            <w:pStyle w:val="Contents2"/>
            <w:rPr>
              <w:b/>
              <w:b/>
              <w:bCs/>
            </w:rPr>
          </w:pPr>
          <w:hyperlink w:anchor="__RefHeading___Toc67040872">
            <w:r>
              <w:rPr>
                <w:rStyle w:val="IndexLink"/>
              </w:rPr>
              <w:t>ВНУТРЕННЯЯ ЖИЗНЬ И КАРМА</w:t>
              <w:tab/>
              <w:t>33</w:t>
            </w:r>
          </w:hyperlink>
        </w:p>
        <w:p>
          <w:pPr>
            <w:pStyle w:val="Contents2"/>
            <w:rPr>
              <w:b/>
              <w:b/>
              <w:bCs/>
            </w:rPr>
          </w:pPr>
          <w:hyperlink w:anchor="__RefHeading___Toc67040873">
            <w:r>
              <w:rPr>
                <w:rStyle w:val="IndexLink"/>
              </w:rPr>
              <w:t>ВНУТРЕННЯЯ ГАРМОНИЯ</w:t>
              <w:tab/>
              <w:t>34</w:t>
            </w:r>
          </w:hyperlink>
        </w:p>
        <w:p>
          <w:pPr>
            <w:pStyle w:val="Contents1"/>
            <w:rPr/>
          </w:pPr>
          <w:hyperlink w:anchor="__RefHeading___Toc67040874">
            <w:r>
              <w:rPr>
                <w:rStyle w:val="IndexLink"/>
                <w:sz w:val="28"/>
                <w:szCs w:val="28"/>
              </w:rPr>
              <w:t>ГЛАВА 5.</w:t>
            </w:r>
            <w:r>
              <w:rPr>
                <w:rStyle w:val="IndexLink"/>
              </w:rPr>
              <w:t xml:space="preserve"> УСПЕХ ВНЕШНИЙ И ВНУТРЕННИЙ</w:t>
              <w:tab/>
              <w:t>36</w:t>
            </w:r>
          </w:hyperlink>
        </w:p>
        <w:p>
          <w:pPr>
            <w:pStyle w:val="Contents2"/>
            <w:rPr>
              <w:b/>
              <w:b/>
              <w:bCs/>
            </w:rPr>
          </w:pPr>
          <w:hyperlink w:anchor="__RefHeading___Toc67040875">
            <w:r>
              <w:rPr>
                <w:rStyle w:val="IndexLink"/>
              </w:rPr>
              <w:t>УЧИМСЯ РАДОВАТЬСЯ</w:t>
              <w:tab/>
              <w:t>36</w:t>
            </w:r>
          </w:hyperlink>
        </w:p>
        <w:p>
          <w:pPr>
            <w:pStyle w:val="Contents3"/>
            <w:rPr/>
          </w:pPr>
          <w:hyperlink w:anchor="__RefHeading___Toc67040876">
            <w:r>
              <w:rPr>
                <w:rStyle w:val="IndexLink"/>
              </w:rPr>
              <w:t>ОТКУДА БЕРЕТСЯ СЧАСТЬЕ</w:t>
              <w:tab/>
              <w:t>36</w:t>
            </w:r>
          </w:hyperlink>
        </w:p>
        <w:p>
          <w:pPr>
            <w:pStyle w:val="Contents3"/>
            <w:rPr/>
          </w:pPr>
          <w:hyperlink w:anchor="__RefHeading___Toc67040877">
            <w:r>
              <w:rPr>
                <w:rStyle w:val="IndexLink"/>
              </w:rPr>
              <w:t>БЕСКОРЫСТНАЯ РАДОСТЬ</w:t>
              <w:tab/>
              <w:t>36</w:t>
            </w:r>
          </w:hyperlink>
        </w:p>
        <w:p>
          <w:pPr>
            <w:pStyle w:val="Contents3"/>
            <w:rPr/>
          </w:pPr>
          <w:hyperlink w:anchor="__RefHeading___Toc67040878">
            <w:r>
              <w:rPr>
                <w:rStyle w:val="IndexLink"/>
              </w:rPr>
              <w:t>ТРОПЫ ПРИВЫЧЕК</w:t>
              <w:tab/>
              <w:t>37</w:t>
            </w:r>
          </w:hyperlink>
        </w:p>
        <w:p>
          <w:pPr>
            <w:pStyle w:val="Contents3"/>
            <w:rPr/>
          </w:pPr>
          <w:hyperlink w:anchor="__RefHeading___Toc67040879">
            <w:r>
              <w:rPr>
                <w:rStyle w:val="IndexLink"/>
              </w:rPr>
              <w:t>ГОЛОВА МЕШАЕТ РАДОСТИ</w:t>
              <w:tab/>
              <w:t>37</w:t>
            </w:r>
          </w:hyperlink>
        </w:p>
        <w:p>
          <w:pPr>
            <w:pStyle w:val="Contents3"/>
            <w:rPr/>
          </w:pPr>
          <w:hyperlink w:anchor="__RefHeading___Toc67040880">
            <w:r>
              <w:rPr>
                <w:rStyle w:val="IndexLink"/>
              </w:rPr>
              <w:t>НЕ ОТВЕРГАТЬ</w:t>
              <w:tab/>
              <w:t>38</w:t>
            </w:r>
          </w:hyperlink>
        </w:p>
        <w:p>
          <w:pPr>
            <w:pStyle w:val="Contents3"/>
            <w:rPr/>
          </w:pPr>
          <w:hyperlink w:anchor="__RefHeading___Toc67040881">
            <w:r>
              <w:rPr>
                <w:rStyle w:val="IndexLink"/>
              </w:rPr>
              <w:t>ОСОБОЕ ВОСПРИЯТИЕ МИРА</w:t>
              <w:tab/>
              <w:t>39</w:t>
            </w:r>
          </w:hyperlink>
        </w:p>
        <w:p>
          <w:pPr>
            <w:pStyle w:val="Contents3"/>
            <w:rPr/>
          </w:pPr>
          <w:hyperlink w:anchor="__RefHeading___Toc67040882">
            <w:r>
              <w:rPr>
                <w:rStyle w:val="IndexLink"/>
              </w:rPr>
              <w:t>РАЗВИВАЙТЕ СЕРДЕЧНУЮ ЧАКРУ</w:t>
              <w:tab/>
              <w:t>39</w:t>
            </w:r>
          </w:hyperlink>
        </w:p>
        <w:p>
          <w:pPr>
            <w:pStyle w:val="Contents3"/>
            <w:rPr/>
          </w:pPr>
          <w:hyperlink w:anchor="__RefHeading___Toc67040883">
            <w:r>
              <w:rPr>
                <w:rStyle w:val="IndexLink"/>
              </w:rPr>
              <w:t>ДВА ТИПА УСПЕХА – ДВЕ КРАЙНОСТИ, НО ВОЗМОЖНА И СЕРЕДИНА</w:t>
              <w:tab/>
              <w:t>41</w:t>
            </w:r>
          </w:hyperlink>
        </w:p>
        <w:p>
          <w:pPr>
            <w:pStyle w:val="Contents2"/>
            <w:rPr>
              <w:b/>
              <w:b/>
              <w:bCs/>
            </w:rPr>
          </w:pPr>
          <w:hyperlink w:anchor="__RefHeading___Toc67040884">
            <w:r>
              <w:rPr>
                <w:rStyle w:val="IndexLink"/>
              </w:rPr>
              <w:t>КАК СОВМЕЩАТЬ УСПЕХ ВНЕШНИЙ И ВНУТРЕННИЙ</w:t>
              <w:tab/>
              <w:t>42</w:t>
            </w:r>
          </w:hyperlink>
        </w:p>
        <w:p>
          <w:pPr>
            <w:pStyle w:val="Contents3"/>
            <w:rPr/>
          </w:pPr>
          <w:hyperlink w:anchor="__RefHeading___Toc67040885">
            <w:r>
              <w:rPr>
                <w:rStyle w:val="IndexLink"/>
              </w:rPr>
              <w:t>ОТСУТСТВИЕ ПРОТИВОРЕЧИЯ</w:t>
              <w:tab/>
              <w:t>42</w:t>
            </w:r>
          </w:hyperlink>
        </w:p>
        <w:p>
          <w:pPr>
            <w:pStyle w:val="Contents3"/>
            <w:rPr/>
          </w:pPr>
          <w:hyperlink w:anchor="__RefHeading___Toc67040886">
            <w:r>
              <w:rPr>
                <w:rStyle w:val="IndexLink"/>
              </w:rPr>
              <w:t>НЕПОСРЕДСТВЕННОСТЬ ВОСПРИЯТИЯ</w:t>
              <w:tab/>
              <w:t>42</w:t>
            </w:r>
          </w:hyperlink>
        </w:p>
        <w:p>
          <w:pPr>
            <w:pStyle w:val="Contents3"/>
            <w:rPr/>
          </w:pPr>
          <w:hyperlink w:anchor="__RefHeading___Toc67040887">
            <w:r>
              <w:rPr>
                <w:rStyle w:val="IndexLink"/>
              </w:rPr>
              <w:t>ВОЛЯ</w:t>
              <w:tab/>
              <w:t>43</w:t>
            </w:r>
          </w:hyperlink>
        </w:p>
        <w:p>
          <w:pPr>
            <w:pStyle w:val="Contents3"/>
            <w:rPr/>
          </w:pPr>
          <w:hyperlink w:anchor="__RefHeading___Toc67040888">
            <w:r>
              <w:rPr>
                <w:rStyle w:val="IndexLink"/>
              </w:rPr>
              <w:t>РАСПРЕДЕЛЕНИЕ СИЛ</w:t>
              <w:tab/>
              <w:t>43</w:t>
            </w:r>
          </w:hyperlink>
        </w:p>
        <w:p>
          <w:pPr>
            <w:pStyle w:val="Contents3"/>
            <w:rPr/>
          </w:pPr>
          <w:hyperlink w:anchor="__RefHeading___Toc67040889">
            <w:r>
              <w:rPr>
                <w:rStyle w:val="IndexLink"/>
              </w:rPr>
              <w:t>ВСТРЕЧА С УЧИТЕЛЕМ</w:t>
              <w:tab/>
              <w:t>43</w:t>
            </w:r>
          </w:hyperlink>
        </w:p>
        <w:p>
          <w:pPr>
            <w:pStyle w:val="Contents3"/>
            <w:rPr/>
          </w:pPr>
          <w:hyperlink w:anchor="__RefHeading___Toc67040890">
            <w:r>
              <w:rPr>
                <w:rStyle w:val="IndexLink"/>
              </w:rPr>
              <w:t>СПОСОБНОСТЬ К ЛЮБВИ</w:t>
              <w:tab/>
              <w:t>44</w:t>
            </w:r>
          </w:hyperlink>
        </w:p>
        <w:p>
          <w:pPr>
            <w:pStyle w:val="Contents3"/>
            <w:rPr/>
          </w:pPr>
          <w:hyperlink w:anchor="__RefHeading___Toc67040891">
            <w:r>
              <w:rPr>
                <w:rStyle w:val="IndexLink"/>
              </w:rPr>
              <w:t>ЛИЧНАЯ ЗАДАЧА И СВЕРХЗАДАЧА</w:t>
              <w:tab/>
              <w:t>44</w:t>
            </w:r>
          </w:hyperlink>
        </w:p>
        <w:p>
          <w:pPr>
            <w:pStyle w:val="Contents1"/>
            <w:rPr/>
          </w:pPr>
          <w:hyperlink w:anchor="__RefHeading___Toc67040892">
            <w:r>
              <w:rPr>
                <w:rStyle w:val="IndexLink"/>
                <w:sz w:val="28"/>
                <w:szCs w:val="28"/>
              </w:rPr>
              <w:t>ГЛАВА 6.</w:t>
            </w:r>
            <w:r>
              <w:rPr>
                <w:rStyle w:val="IndexLink"/>
              </w:rPr>
              <w:t xml:space="preserve"> ГЛАВНЫЕ МЕТОДЫ ДОСТИЖЕНИЯ УСПЕХА</w:t>
              <w:tab/>
              <w:t>46</w:t>
            </w:r>
          </w:hyperlink>
        </w:p>
        <w:p>
          <w:pPr>
            <w:pStyle w:val="Contents2"/>
            <w:rPr>
              <w:b/>
              <w:b/>
              <w:bCs/>
            </w:rPr>
          </w:pPr>
          <w:hyperlink w:anchor="__RefHeading___Toc67040893">
            <w:r>
              <w:rPr>
                <w:rStyle w:val="IndexLink"/>
              </w:rPr>
              <w:t>МЕТОД УРАВНОВЕШИВАНИЯ ВНЕШНЕГО И ВНУТРЕННЕГО</w:t>
              <w:tab/>
              <w:t>46</w:t>
            </w:r>
          </w:hyperlink>
        </w:p>
        <w:p>
          <w:pPr>
            <w:pStyle w:val="Contents2"/>
            <w:rPr>
              <w:b/>
              <w:b/>
              <w:bCs/>
            </w:rPr>
          </w:pPr>
          <w:hyperlink w:anchor="__RefHeading___Toc67040894">
            <w:r>
              <w:rPr>
                <w:rStyle w:val="IndexLink"/>
              </w:rPr>
              <w:t>МЕТОД РЫВКА</w:t>
              <w:tab/>
              <w:t>46</w:t>
            </w:r>
          </w:hyperlink>
        </w:p>
        <w:p>
          <w:pPr>
            <w:pStyle w:val="Contents2"/>
            <w:rPr>
              <w:b/>
              <w:b/>
              <w:bCs/>
            </w:rPr>
          </w:pPr>
          <w:hyperlink w:anchor="__RefHeading___Toc67040895">
            <w:r>
              <w:rPr>
                <w:rStyle w:val="IndexLink"/>
              </w:rPr>
              <w:t>МЕТОД НАРАЩИВАНИЯ УСИЛИЙ</w:t>
              <w:tab/>
              <w:t>47</w:t>
            </w:r>
          </w:hyperlink>
        </w:p>
        <w:p>
          <w:pPr>
            <w:pStyle w:val="Contents2"/>
            <w:rPr>
              <w:b/>
              <w:b/>
              <w:bCs/>
            </w:rPr>
          </w:pPr>
          <w:hyperlink w:anchor="__RefHeading___Toc67040896">
            <w:r>
              <w:rPr>
                <w:rStyle w:val="IndexLink"/>
              </w:rPr>
              <w:t>МЕТОД ОКРАШИВАНИЯ НЕГАТИВНЫХ СОБЫТИЙ ПОЗИТИВНОЙ ЭНЕРГИЕЙ</w:t>
              <w:tab/>
              <w:t>47</w:t>
            </w:r>
          </w:hyperlink>
        </w:p>
        <w:p>
          <w:pPr>
            <w:pStyle w:val="Contents2"/>
            <w:rPr>
              <w:b/>
              <w:b/>
              <w:bCs/>
            </w:rPr>
          </w:pPr>
          <w:hyperlink w:anchor="__RefHeading___Toc67040897">
            <w:r>
              <w:rPr>
                <w:rStyle w:val="IndexLink"/>
              </w:rPr>
              <w:t>МЕТОД СОЕДИНЕНИЯ ПРОТИВОПОЛОЖНЫХ ЧАСТЕЙ И СТРУКТУР</w:t>
              <w:tab/>
              <w:t>47</w:t>
            </w:r>
          </w:hyperlink>
        </w:p>
        <w:p>
          <w:pPr>
            <w:pStyle w:val="Contents2"/>
            <w:rPr>
              <w:b/>
              <w:b/>
              <w:bCs/>
            </w:rPr>
          </w:pPr>
          <w:hyperlink w:anchor="__RefHeading___Toc67040898">
            <w:r>
              <w:rPr>
                <w:rStyle w:val="IndexLink"/>
              </w:rPr>
              <w:t>МЕТОД ПРИВЛЕЧЕНИЯ ВЫСШЕГО НАЧАЛА</w:t>
              <w:tab/>
              <w:t>47</w:t>
            </w:r>
          </w:hyperlink>
        </w:p>
        <w:p>
          <w:pPr>
            <w:pStyle w:val="Contents1"/>
            <w:rPr/>
          </w:pPr>
          <w:hyperlink w:anchor="__RefHeading___Toc67040899">
            <w:r>
              <w:rPr>
                <w:rStyle w:val="IndexLink"/>
                <w:sz w:val="28"/>
                <w:szCs w:val="28"/>
              </w:rPr>
              <w:t>ГЛАВА 7.</w:t>
            </w:r>
            <w:r>
              <w:rPr>
                <w:rStyle w:val="IndexLink"/>
              </w:rPr>
              <w:t xml:space="preserve"> ФАКТОРЫ НЕУСПЕШНОСТИ</w:t>
              <w:tab/>
              <w:t>48</w:t>
            </w:r>
          </w:hyperlink>
        </w:p>
        <w:p>
          <w:pPr>
            <w:pStyle w:val="Contents2"/>
            <w:rPr>
              <w:b/>
              <w:b/>
              <w:bCs/>
            </w:rPr>
          </w:pPr>
          <w:hyperlink w:anchor="__RefHeading___Toc67040900">
            <w:r>
              <w:rPr>
                <w:rStyle w:val="IndexLink"/>
              </w:rPr>
              <w:t>НЕГАТИВНОЕ МИРОВОСПРИЯТИЕ</w:t>
              <w:tab/>
              <w:t>48</w:t>
            </w:r>
          </w:hyperlink>
        </w:p>
        <w:p>
          <w:pPr>
            <w:pStyle w:val="Contents3"/>
            <w:rPr/>
          </w:pPr>
          <w:hyperlink w:anchor="__RefHeading___Toc67040901">
            <w:r>
              <w:rPr>
                <w:rStyle w:val="IndexLink"/>
              </w:rPr>
              <w:t>ГРУЗ ПРЕДШЕСТВУЮЩИХ НЕУДАЧ</w:t>
              <w:tab/>
              <w:t>48</w:t>
            </w:r>
          </w:hyperlink>
        </w:p>
        <w:p>
          <w:pPr>
            <w:pStyle w:val="Contents3"/>
            <w:rPr/>
          </w:pPr>
          <w:hyperlink w:anchor="__RefHeading___Toc67040902">
            <w:r>
              <w:rPr>
                <w:rStyle w:val="IndexLink"/>
              </w:rPr>
              <w:t>СТРАХ ПОРАЖЕНИЯ</w:t>
              <w:tab/>
              <w:t>49</w:t>
            </w:r>
          </w:hyperlink>
        </w:p>
        <w:p>
          <w:pPr>
            <w:pStyle w:val="Contents2"/>
            <w:rPr>
              <w:b/>
              <w:b/>
              <w:bCs/>
            </w:rPr>
          </w:pPr>
          <w:hyperlink w:anchor="__RefHeading___Toc67040903">
            <w:r>
              <w:rPr>
                <w:rStyle w:val="IndexLink"/>
              </w:rPr>
              <w:t>НЕПРАВИЛЬНОЕ ОТНОШЕНИЕ К ПРЕПЯТСТВИЯМ</w:t>
              <w:tab/>
              <w:t>49</w:t>
            </w:r>
          </w:hyperlink>
        </w:p>
        <w:p>
          <w:pPr>
            <w:pStyle w:val="Contents3"/>
            <w:rPr/>
          </w:pPr>
          <w:hyperlink w:anchor="__RefHeading___Toc67040904">
            <w:r>
              <w:rPr>
                <w:rStyle w:val="IndexLink"/>
              </w:rPr>
              <w:t>ИЗЛИШНЯЯ КОНЦЕНТРАЦИЯ НА ПРЕПЯТСТВИИ</w:t>
              <w:tab/>
              <w:t>49</w:t>
            </w:r>
          </w:hyperlink>
        </w:p>
        <w:p>
          <w:pPr>
            <w:pStyle w:val="Contents2"/>
            <w:rPr>
              <w:b/>
              <w:b/>
              <w:bCs/>
            </w:rPr>
          </w:pPr>
          <w:hyperlink w:anchor="__RefHeading___Toc67040905">
            <w:r>
              <w:rPr>
                <w:rStyle w:val="IndexLink"/>
              </w:rPr>
              <w:t>ОТСУТСТВИЕ СВЯЗИ С ВЫСШИМ</w:t>
              <w:tab/>
              <w:t>50</w:t>
            </w:r>
          </w:hyperlink>
        </w:p>
        <w:p>
          <w:pPr>
            <w:pStyle w:val="Contents2"/>
            <w:rPr>
              <w:b/>
              <w:b/>
              <w:bCs/>
            </w:rPr>
          </w:pPr>
          <w:hyperlink w:anchor="__RefHeading___Toc67040906">
            <w:r>
              <w:rPr>
                <w:rStyle w:val="IndexLink"/>
              </w:rPr>
              <w:t>НЕПРАВИЛЬНОЕ ОТНОШЕНИЕ КО ВРЕМЕНИ</w:t>
              <w:tab/>
              <w:t>51</w:t>
            </w:r>
          </w:hyperlink>
        </w:p>
        <w:p>
          <w:pPr>
            <w:pStyle w:val="Contents3"/>
            <w:rPr/>
          </w:pPr>
          <w:hyperlink w:anchor="__RefHeading___Toc67040907">
            <w:r>
              <w:rPr>
                <w:rStyle w:val="IndexLink"/>
              </w:rPr>
              <w:t>ОПОЗДАНИЯ</w:t>
              <w:tab/>
              <w:t>51</w:t>
            </w:r>
          </w:hyperlink>
        </w:p>
        <w:p>
          <w:pPr>
            <w:pStyle w:val="Contents3"/>
            <w:rPr/>
          </w:pPr>
          <w:hyperlink w:anchor="__RefHeading___Toc67040908">
            <w:r>
              <w:rPr>
                <w:rStyle w:val="IndexLink"/>
              </w:rPr>
              <w:t>НЕПРАВИЛЬНОЕ ОТНОШЕНИЕ К ПРОШЛОМУ</w:t>
              <w:tab/>
              <w:t>52</w:t>
            </w:r>
          </w:hyperlink>
        </w:p>
        <w:p>
          <w:pPr>
            <w:pStyle w:val="Contents3"/>
            <w:rPr/>
          </w:pPr>
          <w:hyperlink w:anchor="__RefHeading___Toc67040909">
            <w:r>
              <w:rPr>
                <w:rStyle w:val="IndexLink"/>
              </w:rPr>
              <w:t>НЕПРАВИЛЬНОЕ ОТНОШЕНИЕ К НАСТОЯЩЕМУ И БУДУЩЕМУ</w:t>
              <w:tab/>
              <w:t>52</w:t>
            </w:r>
          </w:hyperlink>
        </w:p>
        <w:p>
          <w:pPr>
            <w:pStyle w:val="Contents2"/>
            <w:rPr>
              <w:b/>
              <w:b/>
              <w:bCs/>
            </w:rPr>
          </w:pPr>
          <w:hyperlink w:anchor="__RefHeading___Toc67040910">
            <w:r>
              <w:rPr>
                <w:rStyle w:val="IndexLink"/>
              </w:rPr>
              <w:t>НЕПРАВИЛЬНОЕ ЦЕЛЕПОЛАГАНИЕ</w:t>
              <w:tab/>
              <w:t>52</w:t>
            </w:r>
          </w:hyperlink>
        </w:p>
        <w:p>
          <w:pPr>
            <w:pStyle w:val="Contents3"/>
            <w:rPr/>
          </w:pPr>
          <w:hyperlink w:anchor="__RefHeading___Toc67040911">
            <w:r>
              <w:rPr>
                <w:rStyle w:val="IndexLink"/>
              </w:rPr>
              <w:t>МНОЖЕСТВЕННОСТЬ И ПРОТИВОРЕЧИВОСТЬ ЖЕЛАНИЙ</w:t>
              <w:tab/>
              <w:t>52</w:t>
            </w:r>
          </w:hyperlink>
        </w:p>
        <w:p>
          <w:pPr>
            <w:pStyle w:val="Contents3"/>
            <w:rPr/>
          </w:pPr>
          <w:hyperlink w:anchor="__RefHeading___Toc67040912">
            <w:r>
              <w:rPr>
                <w:rStyle w:val="IndexLink"/>
              </w:rPr>
              <w:t>ОРИЕНТАЦИЯ ТОЛЬКО НА ОДНУ ОБЛАСТЬ</w:t>
              <w:tab/>
              <w:t>53</w:t>
            </w:r>
          </w:hyperlink>
        </w:p>
        <w:p>
          <w:pPr>
            <w:pStyle w:val="Contents3"/>
            <w:rPr/>
          </w:pPr>
          <w:hyperlink w:anchor="__RefHeading___Toc67040913">
            <w:r>
              <w:rPr>
                <w:rStyle w:val="IndexLink"/>
              </w:rPr>
              <w:t>НЕЯСНОСТЬ ЦЕЛИ</w:t>
              <w:tab/>
              <w:t>53</w:t>
            </w:r>
          </w:hyperlink>
        </w:p>
        <w:p>
          <w:pPr>
            <w:pStyle w:val="Contents3"/>
            <w:rPr/>
          </w:pPr>
          <w:hyperlink w:anchor="__RefHeading___Toc67040914">
            <w:r>
              <w:rPr>
                <w:rStyle w:val="IndexLink"/>
              </w:rPr>
              <w:t>НЕДАЛЬНОВИДНОСТЬ</w:t>
              <w:tab/>
              <w:t>53</w:t>
            </w:r>
          </w:hyperlink>
        </w:p>
        <w:p>
          <w:pPr>
            <w:pStyle w:val="Contents3"/>
            <w:rPr/>
          </w:pPr>
          <w:hyperlink w:anchor="__RefHeading___Toc67040915">
            <w:r>
              <w:rPr>
                <w:rStyle w:val="IndexLink"/>
              </w:rPr>
              <w:t>ОШИБОЧНОСТЬ ЦЕЛИ</w:t>
              <w:tab/>
              <w:t>54</w:t>
            </w:r>
          </w:hyperlink>
        </w:p>
        <w:p>
          <w:pPr>
            <w:pStyle w:val="Contents3"/>
            <w:rPr/>
          </w:pPr>
          <w:hyperlink w:anchor="__RefHeading___Toc67040916">
            <w:r>
              <w:rPr>
                <w:rStyle w:val="IndexLink"/>
              </w:rPr>
              <w:t>ЗАБВЕНИЕ ЦЕЛИ</w:t>
              <w:tab/>
              <w:t>54</w:t>
            </w:r>
          </w:hyperlink>
        </w:p>
        <w:p>
          <w:pPr>
            <w:pStyle w:val="Contents3"/>
            <w:rPr/>
          </w:pPr>
          <w:hyperlink w:anchor="__RefHeading___Toc67040917">
            <w:r>
              <w:rPr>
                <w:rStyle w:val="IndexLink"/>
              </w:rPr>
              <w:t>НЕПОЛНОЕ ОСУЩЕСТВЛЕНИЕ ЗАДУМАННОГО</w:t>
              <w:tab/>
              <w:t>55</w:t>
            </w:r>
          </w:hyperlink>
        </w:p>
        <w:p>
          <w:pPr>
            <w:pStyle w:val="Contents3"/>
            <w:rPr/>
          </w:pPr>
          <w:hyperlink w:anchor="__RefHeading___Toc67040918">
            <w:r>
              <w:rPr>
                <w:rStyle w:val="IndexLink"/>
              </w:rPr>
              <w:t>НЕАДЕКВАТНАЯ ЦЕНА УСПЕХА</w:t>
              <w:tab/>
              <w:t>55</w:t>
            </w:r>
          </w:hyperlink>
        </w:p>
        <w:p>
          <w:pPr>
            <w:pStyle w:val="Contents3"/>
            <w:rPr/>
          </w:pPr>
          <w:hyperlink w:anchor="__RefHeading___Toc67040919">
            <w:r>
              <w:rPr>
                <w:rStyle w:val="IndexLink"/>
              </w:rPr>
              <w:t>ИЗЛИШНИЕ ЭНЕРГЕТИЧЕСКИЕ ЗАТРАТЫ</w:t>
              <w:tab/>
              <w:t>56</w:t>
            </w:r>
          </w:hyperlink>
        </w:p>
        <w:p>
          <w:pPr>
            <w:pStyle w:val="Contents3"/>
            <w:rPr/>
          </w:pPr>
          <w:hyperlink w:anchor="__RefHeading___Toc67040920">
            <w:r>
              <w:rPr>
                <w:rStyle w:val="IndexLink"/>
              </w:rPr>
              <w:t>НЕПРАВИЛЬНЫЕ СРЕДСТВА</w:t>
              <w:tab/>
              <w:t>56</w:t>
            </w:r>
          </w:hyperlink>
        </w:p>
        <w:p>
          <w:pPr>
            <w:pStyle w:val="Contents2"/>
            <w:rPr>
              <w:b/>
              <w:b/>
              <w:bCs/>
            </w:rPr>
          </w:pPr>
          <w:hyperlink w:anchor="__RefHeading___Toc67040921">
            <w:r>
              <w:rPr>
                <w:rStyle w:val="IndexLink"/>
              </w:rPr>
              <w:t>КАЧЕСТВА ЧЕЛОВЕЧЕСКОГО ХАРАКТЕРА, МЕШАЮЩИЕ УСПЕХУ</w:t>
              <w:tab/>
              <w:t>57</w:t>
            </w:r>
          </w:hyperlink>
        </w:p>
        <w:p>
          <w:pPr>
            <w:pStyle w:val="Contents3"/>
            <w:rPr/>
          </w:pPr>
          <w:hyperlink w:anchor="__RefHeading___Toc67040922">
            <w:r>
              <w:rPr>
                <w:rStyle w:val="IndexLink"/>
              </w:rPr>
              <w:t>СТРАХ</w:t>
              <w:tab/>
              <w:t>57</w:t>
            </w:r>
          </w:hyperlink>
        </w:p>
        <w:p>
          <w:pPr>
            <w:pStyle w:val="Contents3"/>
            <w:rPr/>
          </w:pPr>
          <w:hyperlink w:anchor="__RefHeading___Toc67040923">
            <w:r>
              <w:rPr>
                <w:rStyle w:val="IndexLink"/>
              </w:rPr>
              <w:t>ЛЕНЬ</w:t>
              <w:tab/>
              <w:t>57</w:t>
            </w:r>
          </w:hyperlink>
        </w:p>
        <w:p>
          <w:pPr>
            <w:pStyle w:val="Contents3"/>
            <w:rPr/>
          </w:pPr>
          <w:hyperlink w:anchor="__RefHeading___Toc67040924">
            <w:r>
              <w:rPr>
                <w:rStyle w:val="IndexLink"/>
              </w:rPr>
              <w:t>ЛОЖЬ</w:t>
              <w:tab/>
              <w:t>58</w:t>
            </w:r>
          </w:hyperlink>
        </w:p>
        <w:p>
          <w:pPr>
            <w:pStyle w:val="Contents3"/>
            <w:rPr/>
          </w:pPr>
          <w:hyperlink w:anchor="__RefHeading___Toc67040925">
            <w:r>
              <w:rPr>
                <w:rStyle w:val="IndexLink"/>
              </w:rPr>
              <w:t>ГНЕВ И РАЗДРАЖИТЕЛЬНОСТЬ</w:t>
              <w:tab/>
              <w:t>58</w:t>
            </w:r>
          </w:hyperlink>
        </w:p>
        <w:p>
          <w:pPr>
            <w:pStyle w:val="Contents3"/>
            <w:rPr/>
          </w:pPr>
          <w:hyperlink w:anchor="__RefHeading___Toc67040926">
            <w:r>
              <w:rPr>
                <w:rStyle w:val="IndexLink"/>
              </w:rPr>
              <w:t>ИМПУЛЬСИВНОСТЬ</w:t>
              <w:tab/>
              <w:t>59</w:t>
            </w:r>
          </w:hyperlink>
        </w:p>
        <w:p>
          <w:pPr>
            <w:pStyle w:val="Contents3"/>
            <w:rPr/>
          </w:pPr>
          <w:hyperlink w:anchor="__RefHeading___Toc67040927">
            <w:r>
              <w:rPr>
                <w:rStyle w:val="IndexLink"/>
              </w:rPr>
              <w:t>НЕСАМОСТОЯТЕЛЬНОСТЬ</w:t>
              <w:tab/>
              <w:t>59</w:t>
            </w:r>
          </w:hyperlink>
        </w:p>
        <w:p>
          <w:pPr>
            <w:pStyle w:val="Contents3"/>
            <w:rPr/>
          </w:pPr>
          <w:hyperlink w:anchor="__RefHeading___Toc67040928">
            <w:r>
              <w:rPr>
                <w:rStyle w:val="IndexLink"/>
              </w:rPr>
              <w:t>НЕДОСТАТОК ВОЛИ</w:t>
              <w:tab/>
              <w:t>60</w:t>
            </w:r>
          </w:hyperlink>
        </w:p>
        <w:p>
          <w:pPr>
            <w:pStyle w:val="Contents2"/>
            <w:rPr>
              <w:b/>
              <w:b/>
              <w:bCs/>
            </w:rPr>
          </w:pPr>
          <w:hyperlink w:anchor="__RefHeading___Toc67040929">
            <w:r>
              <w:rPr>
                <w:rStyle w:val="IndexLink"/>
              </w:rPr>
              <w:t>НЕПРАВИЛЬНОЕ ОТНОШЕНИЕ К ЛЮДЯМ</w:t>
              <w:tab/>
              <w:t>60</w:t>
            </w:r>
          </w:hyperlink>
        </w:p>
        <w:p>
          <w:pPr>
            <w:pStyle w:val="Contents3"/>
            <w:rPr/>
          </w:pPr>
          <w:hyperlink w:anchor="__RefHeading___Toc67040930">
            <w:r>
              <w:rPr>
                <w:rStyle w:val="IndexLink"/>
              </w:rPr>
              <w:t>ЭГОИЗМ</w:t>
              <w:tab/>
              <w:t>60</w:t>
            </w:r>
          </w:hyperlink>
        </w:p>
        <w:p>
          <w:pPr>
            <w:pStyle w:val="Contents3"/>
            <w:rPr/>
          </w:pPr>
          <w:hyperlink w:anchor="__RefHeading___Toc67040931">
            <w:r>
              <w:rPr>
                <w:rStyle w:val="IndexLink"/>
              </w:rPr>
              <w:t>САМОУНИЧИЖЕНИЕ</w:t>
              <w:tab/>
              <w:t>61</w:t>
            </w:r>
          </w:hyperlink>
        </w:p>
        <w:p>
          <w:pPr>
            <w:pStyle w:val="Contents3"/>
            <w:rPr/>
          </w:pPr>
          <w:hyperlink w:anchor="__RefHeading___Toc67040932">
            <w:r>
              <w:rPr>
                <w:rStyle w:val="IndexLink"/>
              </w:rPr>
              <w:t>КОНФЛИКТНОСТЬ</w:t>
              <w:tab/>
              <w:t>61</w:t>
            </w:r>
          </w:hyperlink>
        </w:p>
        <w:p>
          <w:pPr>
            <w:pStyle w:val="Contents1"/>
            <w:rPr/>
          </w:pPr>
          <w:hyperlink w:anchor="__RefHeading___Toc67040933">
            <w:r>
              <w:rPr>
                <w:rStyle w:val="IndexLink"/>
                <w:sz w:val="28"/>
                <w:szCs w:val="28"/>
              </w:rPr>
              <w:t>ГЛАВА 8.</w:t>
            </w:r>
            <w:r>
              <w:rPr>
                <w:rStyle w:val="IndexLink"/>
              </w:rPr>
              <w:t xml:space="preserve"> ПРОБЛЕМЫ ЦЕЛЕПОЛАГАНИЯ</w:t>
              <w:tab/>
              <w:t>63</w:t>
            </w:r>
          </w:hyperlink>
        </w:p>
        <w:p>
          <w:pPr>
            <w:pStyle w:val="Contents2"/>
            <w:rPr>
              <w:b/>
              <w:b/>
              <w:bCs/>
            </w:rPr>
          </w:pPr>
          <w:hyperlink w:anchor="__RefHeading___Toc67040934">
            <w:r>
              <w:rPr>
                <w:rStyle w:val="IndexLink"/>
              </w:rPr>
              <w:t>ОСОЗНАННАЯ СИСТЕМА ЦЕЛЕЙ И УСПЕШНОСТЬ</w:t>
              <w:tab/>
              <w:t>63</w:t>
            </w:r>
          </w:hyperlink>
        </w:p>
        <w:p>
          <w:pPr>
            <w:pStyle w:val="Contents2"/>
            <w:rPr>
              <w:b/>
              <w:b/>
              <w:bCs/>
            </w:rPr>
          </w:pPr>
          <w:hyperlink w:anchor="__RefHeading___Toc67040935">
            <w:r>
              <w:rPr>
                <w:rStyle w:val="IndexLink"/>
              </w:rPr>
              <w:t>ЦЕЛИ ЧЕЛОВЕКА И ЕГО МИССИЯ</w:t>
              <w:tab/>
              <w:t>63</w:t>
            </w:r>
          </w:hyperlink>
        </w:p>
        <w:p>
          <w:pPr>
            <w:pStyle w:val="Contents2"/>
            <w:rPr>
              <w:b/>
              <w:b/>
              <w:bCs/>
            </w:rPr>
          </w:pPr>
          <w:hyperlink w:anchor="__RefHeading___Toc67040936">
            <w:r>
              <w:rPr>
                <w:rStyle w:val="IndexLink"/>
              </w:rPr>
              <w:t>ВЫБОР ЦЕЛИ</w:t>
              <w:tab/>
              <w:t>64</w:t>
            </w:r>
          </w:hyperlink>
        </w:p>
        <w:p>
          <w:pPr>
            <w:pStyle w:val="Contents2"/>
            <w:rPr>
              <w:b/>
              <w:b/>
              <w:bCs/>
            </w:rPr>
          </w:pPr>
          <w:hyperlink w:anchor="__RefHeading___Toc67040937">
            <w:r>
              <w:rPr>
                <w:rStyle w:val="IndexLink"/>
              </w:rPr>
              <w:t>ЦЕЛИ И ГАРМОНИЯ</w:t>
              <w:tab/>
              <w:t>64</w:t>
            </w:r>
          </w:hyperlink>
        </w:p>
        <w:p>
          <w:pPr>
            <w:pStyle w:val="Contents2"/>
            <w:rPr>
              <w:b/>
              <w:b/>
              <w:bCs/>
            </w:rPr>
          </w:pPr>
          <w:hyperlink w:anchor="__RefHeading___Toc67040938">
            <w:r>
              <w:rPr>
                <w:rStyle w:val="IndexLink"/>
              </w:rPr>
              <w:t>ПРОЦЕССУАЛЬНОСТЬ ЦЕЛИ</w:t>
              <w:tab/>
              <w:t>65</w:t>
            </w:r>
          </w:hyperlink>
        </w:p>
        <w:p>
          <w:pPr>
            <w:pStyle w:val="Contents2"/>
            <w:rPr>
              <w:b/>
              <w:b/>
              <w:bCs/>
            </w:rPr>
          </w:pPr>
          <w:hyperlink w:anchor="__RefHeading___Toc67040939">
            <w:r>
              <w:rPr>
                <w:rStyle w:val="IndexLink"/>
              </w:rPr>
              <w:t>ИЕРАРХИЯ ЦЕЛЕЙ ВО ВРЕМЕНИ</w:t>
              <w:tab/>
              <w:t>65</w:t>
            </w:r>
          </w:hyperlink>
        </w:p>
        <w:p>
          <w:pPr>
            <w:pStyle w:val="Contents2"/>
            <w:rPr>
              <w:b/>
              <w:b/>
              <w:bCs/>
            </w:rPr>
          </w:pPr>
          <w:hyperlink w:anchor="__RefHeading___Toc67040940">
            <w:r>
              <w:rPr>
                <w:rStyle w:val="IndexLink"/>
              </w:rPr>
              <w:t>ЦЕЛЬ И ЗАТРАТЫ</w:t>
              <w:tab/>
              <w:t>66</w:t>
            </w:r>
          </w:hyperlink>
        </w:p>
        <w:p>
          <w:pPr>
            <w:pStyle w:val="Contents1"/>
            <w:rPr/>
          </w:pPr>
          <w:hyperlink w:anchor="__RefHeading___Toc67040941">
            <w:r>
              <w:rPr>
                <w:rStyle w:val="IndexLink"/>
                <w:sz w:val="28"/>
                <w:szCs w:val="28"/>
              </w:rPr>
              <w:t>ГЛАВА 9.</w:t>
            </w:r>
            <w:r>
              <w:rPr>
                <w:rStyle w:val="IndexLink"/>
              </w:rPr>
              <w:t xml:space="preserve"> ЖИЗНЕННЫЕ ОБСТОЯТЕЛЬСТВА И УСПЕХ</w:t>
              <w:tab/>
              <w:t>67</w:t>
            </w:r>
          </w:hyperlink>
        </w:p>
        <w:p>
          <w:pPr>
            <w:pStyle w:val="Contents2"/>
            <w:rPr>
              <w:b/>
              <w:b/>
              <w:bCs/>
            </w:rPr>
          </w:pPr>
          <w:hyperlink w:anchor="__RefHeading___Toc67040942">
            <w:r>
              <w:rPr>
                <w:rStyle w:val="IndexLink"/>
              </w:rPr>
              <w:t>ПРИТЯЖЕНИЕ БЛАГОПРИЯТНЫХ ОБСТОЯТЕЛЬСТВ</w:t>
              <w:tab/>
              <w:t>67</w:t>
            </w:r>
          </w:hyperlink>
        </w:p>
        <w:p>
          <w:pPr>
            <w:pStyle w:val="Contents2"/>
            <w:rPr>
              <w:b/>
              <w:b/>
              <w:bCs/>
            </w:rPr>
          </w:pPr>
          <w:hyperlink w:anchor="__RefHeading___Toc67040943">
            <w:r>
              <w:rPr>
                <w:rStyle w:val="IndexLink"/>
              </w:rPr>
              <w:t>ПАССИВНОСТЬ И АКТИВНОСТЬ</w:t>
              <w:tab/>
              <w:t>68</w:t>
            </w:r>
          </w:hyperlink>
        </w:p>
        <w:p>
          <w:pPr>
            <w:pStyle w:val="Contents2"/>
            <w:rPr>
              <w:b/>
              <w:b/>
              <w:bCs/>
            </w:rPr>
          </w:pPr>
          <w:hyperlink w:anchor="__RefHeading___Toc67040944">
            <w:r>
              <w:rPr>
                <w:rStyle w:val="IndexLink"/>
              </w:rPr>
              <w:t>ЧТО ОТТАЛКИВАЕТ ОТ НАС УДАЧУ</w:t>
              <w:tab/>
              <w:t>68</w:t>
            </w:r>
          </w:hyperlink>
        </w:p>
        <w:p>
          <w:pPr>
            <w:pStyle w:val="Contents3"/>
            <w:rPr/>
          </w:pPr>
          <w:hyperlink w:anchor="__RefHeading___Toc67040945">
            <w:r>
              <w:rPr>
                <w:rStyle w:val="IndexLink"/>
              </w:rPr>
              <w:t>ИЗУЧИТЕ СЕБЯ</w:t>
              <w:tab/>
              <w:t>68</w:t>
            </w:r>
          </w:hyperlink>
        </w:p>
        <w:p>
          <w:pPr>
            <w:pStyle w:val="Contents3"/>
            <w:rPr/>
          </w:pPr>
          <w:hyperlink w:anchor="__RefHeading___Toc67040946">
            <w:r>
              <w:rPr>
                <w:rStyle w:val="IndexLink"/>
              </w:rPr>
              <w:t>ПЕССИМИЗМ</w:t>
              <w:tab/>
              <w:t>69</w:t>
            </w:r>
          </w:hyperlink>
        </w:p>
        <w:p>
          <w:pPr>
            <w:pStyle w:val="Contents3"/>
            <w:rPr/>
          </w:pPr>
          <w:hyperlink w:anchor="__RefHeading___Toc67040947">
            <w:r>
              <w:rPr>
                <w:rStyle w:val="IndexLink"/>
              </w:rPr>
              <w:t>СТРАХ НЕУДАЧИ</w:t>
              <w:tab/>
              <w:t>69</w:t>
            </w:r>
          </w:hyperlink>
        </w:p>
        <w:p>
          <w:pPr>
            <w:pStyle w:val="Contents3"/>
            <w:rPr/>
          </w:pPr>
          <w:hyperlink w:anchor="__RefHeading___Toc67040948">
            <w:r>
              <w:rPr>
                <w:rStyle w:val="IndexLink"/>
              </w:rPr>
              <w:t>НЕГАРМОНИЧНАЯ АУРА</w:t>
              <w:tab/>
              <w:t>70</w:t>
            </w:r>
          </w:hyperlink>
        </w:p>
        <w:p>
          <w:pPr>
            <w:pStyle w:val="Contents3"/>
            <w:rPr/>
          </w:pPr>
          <w:hyperlink w:anchor="__RefHeading___Toc67040949">
            <w:r>
              <w:rPr>
                <w:rStyle w:val="IndexLink"/>
              </w:rPr>
              <w:t>ЭНЕРГЕТИЧЕСКИЕ ПРОБОИНЫ</w:t>
              <w:tab/>
              <w:t>70</w:t>
            </w:r>
          </w:hyperlink>
        </w:p>
        <w:p>
          <w:pPr>
            <w:pStyle w:val="Contents2"/>
            <w:rPr>
              <w:b/>
              <w:b/>
              <w:bCs/>
            </w:rPr>
          </w:pPr>
          <w:hyperlink w:anchor="__RefHeading___Toc67040950">
            <w:r>
              <w:rPr>
                <w:rStyle w:val="IndexLink"/>
              </w:rPr>
              <w:t>ПРОФИЛАКТИКА НЕГАТИВНЫХ ОБСТОЯТЕЛЬСТВ</w:t>
              <w:tab/>
              <w:t>71</w:t>
            </w:r>
          </w:hyperlink>
        </w:p>
        <w:p>
          <w:pPr>
            <w:pStyle w:val="Contents3"/>
            <w:rPr/>
          </w:pPr>
          <w:hyperlink w:anchor="__RefHeading___Toc67040951">
            <w:r>
              <w:rPr>
                <w:rStyle w:val="IndexLink"/>
              </w:rPr>
              <w:t>ПОЛОЖИТЕЛЬНЫЙ НАСТРОЙ</w:t>
              <w:tab/>
              <w:t>71</w:t>
            </w:r>
          </w:hyperlink>
        </w:p>
        <w:p>
          <w:pPr>
            <w:pStyle w:val="Contents3"/>
            <w:rPr/>
          </w:pPr>
          <w:hyperlink w:anchor="__RefHeading___Toc67040952">
            <w:r>
              <w:rPr>
                <w:rStyle w:val="IndexLink"/>
              </w:rPr>
              <w:t>ПРЕДВИДЕНИЕ</w:t>
              <w:tab/>
              <w:t>71</w:t>
            </w:r>
          </w:hyperlink>
        </w:p>
        <w:p>
          <w:pPr>
            <w:pStyle w:val="Contents3"/>
            <w:rPr/>
          </w:pPr>
          <w:hyperlink w:anchor="__RefHeading___Toc67040953">
            <w:r>
              <w:rPr>
                <w:rStyle w:val="IndexLink"/>
              </w:rPr>
              <w:t>НАСТРОЙ НА ПОТОК ВЫСШЕЙ НЕОБХОДИМОСТИ</w:t>
              <w:tab/>
              <w:t>72</w:t>
            </w:r>
          </w:hyperlink>
        </w:p>
        <w:p>
          <w:pPr>
            <w:pStyle w:val="Contents3"/>
            <w:rPr/>
          </w:pPr>
          <w:hyperlink w:anchor="__RefHeading___Toc67040954">
            <w:r>
              <w:rPr>
                <w:rStyle w:val="IndexLink"/>
              </w:rPr>
              <w:t>ЗАЩИТА ВЫСШИХ СИЛ</w:t>
              <w:tab/>
              <w:t>72</w:t>
            </w:r>
          </w:hyperlink>
        </w:p>
        <w:p>
          <w:pPr>
            <w:pStyle w:val="Contents2"/>
            <w:rPr>
              <w:b/>
              <w:b/>
              <w:bCs/>
            </w:rPr>
          </w:pPr>
          <w:hyperlink w:anchor="__RefHeading___Toc67040955">
            <w:r>
              <w:rPr>
                <w:rStyle w:val="IndexLink"/>
              </w:rPr>
              <w:t>ЕСЛИ НЕПРИЯТНОСТИ ВСЕ ЖЕ СЛУЧИЛИСЬ</w:t>
              <w:tab/>
              <w:t>72</w:t>
            </w:r>
          </w:hyperlink>
        </w:p>
        <w:p>
          <w:pPr>
            <w:pStyle w:val="Contents3"/>
            <w:rPr/>
          </w:pPr>
          <w:hyperlink w:anchor="__RefHeading___Toc67040956">
            <w:r>
              <w:rPr>
                <w:rStyle w:val="IndexLink"/>
              </w:rPr>
              <w:t>СМЕНА ЗНАКА</w:t>
              <w:tab/>
              <w:t>73</w:t>
            </w:r>
          </w:hyperlink>
        </w:p>
        <w:p>
          <w:pPr>
            <w:pStyle w:val="Contents3"/>
            <w:rPr/>
          </w:pPr>
          <w:hyperlink w:anchor="__RefHeading___Toc67040957">
            <w:r>
              <w:rPr>
                <w:rStyle w:val="IndexLink"/>
              </w:rPr>
              <w:t>МОБИЛИЗАЦИЯ СИЛ</w:t>
              <w:tab/>
              <w:t>73</w:t>
            </w:r>
          </w:hyperlink>
        </w:p>
        <w:p>
          <w:pPr>
            <w:pStyle w:val="Contents3"/>
            <w:rPr/>
          </w:pPr>
          <w:hyperlink w:anchor="__RefHeading___Toc67040958">
            <w:r>
              <w:rPr>
                <w:rStyle w:val="IndexLink"/>
              </w:rPr>
              <w:t>ПОИСК ВЕРНОГО НАПРАВЛЕНИЯ</w:t>
              <w:tab/>
              <w:t>73</w:t>
            </w:r>
          </w:hyperlink>
        </w:p>
        <w:p>
          <w:pPr>
            <w:pStyle w:val="Contents3"/>
            <w:rPr/>
          </w:pPr>
          <w:hyperlink w:anchor="__RefHeading___Toc67040959">
            <w:r>
              <w:rPr>
                <w:rStyle w:val="IndexLink"/>
              </w:rPr>
              <w:t>ГИБКОСТЬ</w:t>
              <w:tab/>
              <w:t>74</w:t>
            </w:r>
          </w:hyperlink>
        </w:p>
        <w:p>
          <w:pPr>
            <w:pStyle w:val="Contents3"/>
            <w:rPr/>
          </w:pPr>
          <w:hyperlink w:anchor="__RefHeading___Toc67040960">
            <w:r>
              <w:rPr>
                <w:rStyle w:val="IndexLink"/>
              </w:rPr>
              <w:t>ОЖИДАНИЕ</w:t>
              <w:tab/>
              <w:t>74</w:t>
            </w:r>
          </w:hyperlink>
        </w:p>
        <w:p>
          <w:pPr>
            <w:pStyle w:val="Contents3"/>
            <w:rPr/>
          </w:pPr>
          <w:hyperlink w:anchor="__RefHeading___Toc67040961">
            <w:r>
              <w:rPr>
                <w:rStyle w:val="IndexLink"/>
              </w:rPr>
              <w:t>СИЛА УСТРЕМЛЕНИЯ</w:t>
              <w:tab/>
              <w:t>74</w:t>
            </w:r>
          </w:hyperlink>
        </w:p>
        <w:p>
          <w:pPr>
            <w:pStyle w:val="Contents3"/>
            <w:rPr/>
          </w:pPr>
          <w:hyperlink w:anchor="__RefHeading___Toc67040962">
            <w:r>
              <w:rPr>
                <w:rStyle w:val="IndexLink"/>
              </w:rPr>
              <w:t>МОЛИТВА</w:t>
              <w:tab/>
              <w:t>75</w:t>
            </w:r>
          </w:hyperlink>
        </w:p>
        <w:p>
          <w:pPr>
            <w:pStyle w:val="Contents2"/>
            <w:rPr>
              <w:b/>
              <w:b/>
              <w:bCs/>
            </w:rPr>
          </w:pPr>
          <w:hyperlink w:anchor="__RefHeading___Toc67040963">
            <w:r>
              <w:rPr>
                <w:rStyle w:val="IndexLink"/>
              </w:rPr>
              <w:t>СИНУСОИДА ЖИЗНИ</w:t>
              <w:tab/>
              <w:t>75</w:t>
            </w:r>
          </w:hyperlink>
        </w:p>
        <w:p>
          <w:pPr>
            <w:pStyle w:val="Contents3"/>
            <w:rPr/>
          </w:pPr>
          <w:hyperlink w:anchor="__RefHeading___Toc67040964">
            <w:r>
              <w:rPr>
                <w:rStyle w:val="IndexLink"/>
              </w:rPr>
              <w:t>ЭМОЦИОНАЛЬНЫЕ КАЧЕЛИ И ВНУТРЕННЕЕ РАВНОВЕСИЕ</w:t>
              <w:tab/>
              <w:t>76</w:t>
            </w:r>
          </w:hyperlink>
        </w:p>
        <w:p>
          <w:pPr>
            <w:pStyle w:val="Contents2"/>
            <w:rPr>
              <w:b/>
              <w:b/>
              <w:bCs/>
            </w:rPr>
          </w:pPr>
          <w:hyperlink w:anchor="__RefHeading___Toc67040965">
            <w:r>
              <w:rPr>
                <w:rStyle w:val="IndexLink"/>
              </w:rPr>
              <w:t>КАК ВЫРАСТИТЬ В СЕБЕ ВНУТРЕННЕЕ РАВНОВЕСИЕ</w:t>
              <w:tab/>
              <w:t>76</w:t>
            </w:r>
          </w:hyperlink>
        </w:p>
        <w:p>
          <w:pPr>
            <w:pStyle w:val="Contents3"/>
            <w:rPr/>
          </w:pPr>
          <w:hyperlink w:anchor="__RefHeading___Toc67040966">
            <w:r>
              <w:rPr>
                <w:rStyle w:val="IndexLink"/>
              </w:rPr>
              <w:t>РОВНОСТЬ</w:t>
              <w:tab/>
              <w:t>76</w:t>
            </w:r>
          </w:hyperlink>
        </w:p>
        <w:p>
          <w:pPr>
            <w:pStyle w:val="Contents3"/>
            <w:rPr/>
          </w:pPr>
          <w:hyperlink w:anchor="__RefHeading___Toc67040967">
            <w:r>
              <w:rPr>
                <w:rStyle w:val="IndexLink"/>
              </w:rPr>
              <w:t>СИЛА</w:t>
              <w:tab/>
              <w:t>77</w:t>
            </w:r>
          </w:hyperlink>
        </w:p>
        <w:p>
          <w:pPr>
            <w:pStyle w:val="Contents3"/>
            <w:rPr/>
          </w:pPr>
          <w:hyperlink w:anchor="__RefHeading___Toc67040968">
            <w:r>
              <w:rPr>
                <w:rStyle w:val="IndexLink"/>
              </w:rPr>
              <w:t>ПРЕТВОРЕНИЕ БОЛИ</w:t>
              <w:tab/>
              <w:t>77</w:t>
            </w:r>
          </w:hyperlink>
        </w:p>
        <w:p>
          <w:pPr>
            <w:pStyle w:val="Contents2"/>
            <w:rPr>
              <w:b/>
              <w:b/>
              <w:bCs/>
            </w:rPr>
          </w:pPr>
          <w:hyperlink w:anchor="__RefHeading___Toc67040969">
            <w:r>
              <w:rPr>
                <w:rStyle w:val="IndexLink"/>
              </w:rPr>
              <w:t>ТОЧКА ОПОРЫ И ВНУТРЕННЕЕ ДВИЖЕНИЕ</w:t>
              <w:tab/>
              <w:t>78</w:t>
            </w:r>
          </w:hyperlink>
        </w:p>
        <w:p>
          <w:pPr>
            <w:pStyle w:val="Contents1"/>
            <w:rPr/>
          </w:pPr>
          <w:hyperlink w:anchor="__RefHeading___Toc67040970">
            <w:r>
              <w:rPr>
                <w:rStyle w:val="IndexLink"/>
                <w:sz w:val="28"/>
                <w:szCs w:val="28"/>
              </w:rPr>
              <w:t>ГЛАВА 10.</w:t>
            </w:r>
            <w:r>
              <w:rPr>
                <w:rStyle w:val="IndexLink"/>
              </w:rPr>
              <w:t xml:space="preserve"> ИСЦЕЛЯЮЩАЯ СИЛА ПРЕПЯТСТВИЙ</w:t>
              <w:tab/>
              <w:t>79</w:t>
            </w:r>
          </w:hyperlink>
        </w:p>
        <w:p>
          <w:pPr>
            <w:pStyle w:val="Contents2"/>
            <w:rPr>
              <w:b/>
              <w:b/>
              <w:bCs/>
            </w:rPr>
          </w:pPr>
          <w:hyperlink w:anchor="__RefHeading___Toc67040971">
            <w:r>
              <w:rPr>
                <w:rStyle w:val="IndexLink"/>
              </w:rPr>
              <w:t>НЕИЗБЕЖНОСТЬ ПРЕПЯТСТВИЙ</w:t>
              <w:tab/>
              <w:t>79</w:t>
            </w:r>
          </w:hyperlink>
        </w:p>
        <w:p>
          <w:pPr>
            <w:pStyle w:val="Contents2"/>
            <w:rPr>
              <w:b/>
              <w:b/>
              <w:bCs/>
            </w:rPr>
          </w:pPr>
          <w:hyperlink w:anchor="__RefHeading___Toc67040972">
            <w:r>
              <w:rPr>
                <w:rStyle w:val="IndexLink"/>
              </w:rPr>
              <w:t>СТРАТЕГИЯ ПРЕОДОЛЕНИЯ ПРЕПЯТСТВИЙ</w:t>
              <w:tab/>
              <w:t>80</w:t>
            </w:r>
          </w:hyperlink>
        </w:p>
        <w:p>
          <w:pPr>
            <w:pStyle w:val="Contents3"/>
            <w:rPr/>
          </w:pPr>
          <w:hyperlink w:anchor="__RefHeading___Toc67040973">
            <w:r>
              <w:rPr>
                <w:rStyle w:val="IndexLink"/>
              </w:rPr>
              <w:t>ЭЛАСТИЧНОСТЬ ТВЕРДОГО</w:t>
              <w:tab/>
              <w:t>80</w:t>
            </w:r>
          </w:hyperlink>
        </w:p>
        <w:p>
          <w:pPr>
            <w:pStyle w:val="Contents3"/>
            <w:rPr/>
          </w:pPr>
          <w:hyperlink w:anchor="__RefHeading___Toc67040974">
            <w:r>
              <w:rPr>
                <w:rStyle w:val="IndexLink"/>
              </w:rPr>
              <w:t>СОСТОЯНИЕ СИЛЫ</w:t>
              <w:tab/>
              <w:t>80</w:t>
            </w:r>
          </w:hyperlink>
        </w:p>
        <w:p>
          <w:pPr>
            <w:pStyle w:val="Contents3"/>
            <w:rPr/>
          </w:pPr>
          <w:hyperlink w:anchor="__RefHeading___Toc67040975">
            <w:r>
              <w:rPr>
                <w:rStyle w:val="IndexLink"/>
              </w:rPr>
              <w:t>МОБИЛИЗАЦИЯ ВНУТРЕННИХ РЕЗЕРВОВ</w:t>
              <w:tab/>
              <w:t>80</w:t>
            </w:r>
          </w:hyperlink>
        </w:p>
        <w:p>
          <w:pPr>
            <w:pStyle w:val="Contents3"/>
            <w:rPr/>
          </w:pPr>
          <w:hyperlink w:anchor="__RefHeading___Toc67040976">
            <w:r>
              <w:rPr>
                <w:rStyle w:val="IndexLink"/>
              </w:rPr>
              <w:t>ОБРАЗ ПРЕОДОЛЕНИЯ ПРЕПЯТСТВИЯ</w:t>
              <w:tab/>
              <w:t>81</w:t>
            </w:r>
          </w:hyperlink>
        </w:p>
        <w:p>
          <w:pPr>
            <w:pStyle w:val="Contents3"/>
            <w:rPr/>
          </w:pPr>
          <w:hyperlink w:anchor="__RefHeading___Toc67040977">
            <w:r>
              <w:rPr>
                <w:rStyle w:val="IndexLink"/>
              </w:rPr>
              <w:t>РАДОСТНОЕ УСИЛИЕ</w:t>
              <w:tab/>
              <w:t>82</w:t>
            </w:r>
          </w:hyperlink>
        </w:p>
        <w:p>
          <w:pPr>
            <w:pStyle w:val="Contents1"/>
            <w:rPr/>
          </w:pPr>
          <w:hyperlink w:anchor="__RefHeading___Toc67040978">
            <w:r>
              <w:rPr>
                <w:rStyle w:val="IndexLink"/>
                <w:sz w:val="28"/>
                <w:szCs w:val="28"/>
              </w:rPr>
              <w:t>ГЛАВА 11.</w:t>
            </w:r>
            <w:r>
              <w:rPr>
                <w:rStyle w:val="IndexLink"/>
              </w:rPr>
              <w:t xml:space="preserve"> КАК ПРАВИЛЬНО ВОСПРИНИМАТЬ НЕСЧАСТЬЯ</w:t>
              <w:tab/>
              <w:t>83</w:t>
            </w:r>
          </w:hyperlink>
        </w:p>
        <w:p>
          <w:pPr>
            <w:pStyle w:val="Contents2"/>
            <w:rPr>
              <w:b/>
              <w:b/>
              <w:bCs/>
            </w:rPr>
          </w:pPr>
          <w:hyperlink w:anchor="__RefHeading___Toc67040979">
            <w:r>
              <w:rPr>
                <w:rStyle w:val="IndexLink"/>
              </w:rPr>
              <w:t>ОПРЕДЕЛЕНИЕ НЕСЧАСТЬЯ</w:t>
              <w:tab/>
              <w:t>83</w:t>
            </w:r>
          </w:hyperlink>
        </w:p>
        <w:p>
          <w:pPr>
            <w:pStyle w:val="Contents2"/>
            <w:rPr>
              <w:b/>
              <w:b/>
              <w:bCs/>
            </w:rPr>
          </w:pPr>
          <w:hyperlink w:anchor="__RefHeading___Toc67040980">
            <w:r>
              <w:rPr>
                <w:rStyle w:val="IndexLink"/>
              </w:rPr>
              <w:t>ВНЕЗАПНОСТЬ И ПОДГОТОВЛЕННОСТЬ</w:t>
              <w:tab/>
              <w:t>83</w:t>
            </w:r>
          </w:hyperlink>
        </w:p>
        <w:p>
          <w:pPr>
            <w:pStyle w:val="Contents2"/>
            <w:rPr>
              <w:b/>
              <w:b/>
              <w:bCs/>
            </w:rPr>
          </w:pPr>
          <w:hyperlink w:anchor="__RefHeading___Toc67040981">
            <w:r>
              <w:rPr>
                <w:rStyle w:val="IndexLink"/>
              </w:rPr>
              <w:t>НЕСЛУЧАЙНЫЕ СЛУЧАЙНОСТИ</w:t>
              <w:tab/>
              <w:t>84</w:t>
            </w:r>
          </w:hyperlink>
        </w:p>
        <w:p>
          <w:pPr>
            <w:pStyle w:val="Contents2"/>
            <w:rPr>
              <w:b/>
              <w:b/>
              <w:bCs/>
            </w:rPr>
          </w:pPr>
          <w:hyperlink w:anchor="__RefHeading___Toc67040982">
            <w:r>
              <w:rPr>
                <w:rStyle w:val="IndexLink"/>
              </w:rPr>
              <w:t>ОБЪЕКТИВНОСТЬ</w:t>
              <w:tab/>
              <w:t>84</w:t>
            </w:r>
          </w:hyperlink>
        </w:p>
        <w:p>
          <w:pPr>
            <w:pStyle w:val="Contents2"/>
            <w:rPr>
              <w:b/>
              <w:b/>
              <w:bCs/>
            </w:rPr>
          </w:pPr>
          <w:hyperlink w:anchor="__RefHeading___Toc67040983">
            <w:r>
              <w:rPr>
                <w:rStyle w:val="IndexLink"/>
              </w:rPr>
              <w:t>АЛХИМИЯ НЕСЧАСТИЙ</w:t>
              <w:tab/>
              <w:t>85</w:t>
            </w:r>
          </w:hyperlink>
        </w:p>
        <w:p>
          <w:pPr>
            <w:pStyle w:val="Contents3"/>
            <w:rPr/>
          </w:pPr>
          <w:hyperlink w:anchor="__RefHeading___Toc67040984">
            <w:r>
              <w:rPr>
                <w:rStyle w:val="IndexLink"/>
              </w:rPr>
              <w:t>НЕ ЛОМАТЬ, НО СТРОИТЬ</w:t>
              <w:tab/>
              <w:t>85</w:t>
            </w:r>
          </w:hyperlink>
        </w:p>
        <w:p>
          <w:pPr>
            <w:pStyle w:val="Contents3"/>
            <w:rPr/>
          </w:pPr>
          <w:hyperlink w:anchor="__RefHeading___Toc67040985">
            <w:r>
              <w:rPr>
                <w:rStyle w:val="IndexLink"/>
              </w:rPr>
              <w:t>СЛЕДОВАНИЕ РЕШЕНИЮ</w:t>
              <w:tab/>
              <w:t>86</w:t>
            </w:r>
          </w:hyperlink>
        </w:p>
        <w:p>
          <w:pPr>
            <w:pStyle w:val="Contents3"/>
            <w:rPr/>
          </w:pPr>
          <w:hyperlink w:anchor="__RefHeading___Toc67040986">
            <w:r>
              <w:rPr>
                <w:rStyle w:val="IndexLink"/>
              </w:rPr>
              <w:t>НЕ ДЕЛАТЬ ЗЛА</w:t>
              <w:tab/>
              <w:t>86</w:t>
            </w:r>
          </w:hyperlink>
        </w:p>
        <w:p>
          <w:pPr>
            <w:pStyle w:val="Contents2"/>
            <w:rPr>
              <w:b/>
              <w:b/>
              <w:bCs/>
            </w:rPr>
          </w:pPr>
          <w:hyperlink w:anchor="__RefHeading___Toc67040987">
            <w:r>
              <w:rPr>
                <w:rStyle w:val="IndexLink"/>
              </w:rPr>
              <w:t>ЧЕРЕЗ БОЛЬ ОЧИЩАЕМСЯ</w:t>
              <w:tab/>
              <w:t>86</w:t>
            </w:r>
          </w:hyperlink>
        </w:p>
        <w:p>
          <w:pPr>
            <w:pStyle w:val="Contents2"/>
            <w:rPr>
              <w:b/>
              <w:b/>
              <w:bCs/>
            </w:rPr>
          </w:pPr>
          <w:hyperlink w:anchor="__RefHeading___Toc67040988">
            <w:r>
              <w:rPr>
                <w:rStyle w:val="IndexLink"/>
              </w:rPr>
              <w:t>СТРАХ</w:t>
              <w:tab/>
              <w:t>87</w:t>
            </w:r>
          </w:hyperlink>
        </w:p>
        <w:p>
          <w:pPr>
            <w:pStyle w:val="Contents1"/>
            <w:rPr/>
          </w:pPr>
          <w:hyperlink w:anchor="__RefHeading___Toc67040989">
            <w:r>
              <w:rPr>
                <w:rStyle w:val="IndexLink"/>
                <w:sz w:val="28"/>
                <w:szCs w:val="28"/>
              </w:rPr>
              <w:t>ГЛАВА 12.</w:t>
            </w:r>
            <w:r>
              <w:rPr>
                <w:rStyle w:val="IndexLink"/>
              </w:rPr>
              <w:t xml:space="preserve"> ОБРАТНЫЙ УДАР СУДЬБЫ</w:t>
              <w:tab/>
              <w:t>89</w:t>
            </w:r>
          </w:hyperlink>
        </w:p>
        <w:p>
          <w:pPr>
            <w:pStyle w:val="Contents2"/>
            <w:rPr>
              <w:b/>
              <w:b/>
              <w:bCs/>
            </w:rPr>
          </w:pPr>
          <w:hyperlink w:anchor="__RefHeading___Toc67040990">
            <w:r>
              <w:rPr>
                <w:rStyle w:val="IndexLink"/>
              </w:rPr>
              <w:t>ТОНКИЕ МЕХАНИЗМЫ РАБОТЫ КАРМЫ</w:t>
              <w:tab/>
              <w:t>89</w:t>
            </w:r>
          </w:hyperlink>
        </w:p>
        <w:p>
          <w:pPr>
            <w:pStyle w:val="Contents2"/>
            <w:rPr>
              <w:b/>
              <w:b/>
              <w:bCs/>
            </w:rPr>
          </w:pPr>
          <w:hyperlink w:anchor="__RefHeading___Toc67040991">
            <w:r>
              <w:rPr>
                <w:rStyle w:val="IndexLink"/>
              </w:rPr>
              <w:t>ОБРАТНЫЙ УДАР</w:t>
              <w:tab/>
              <w:t>89</w:t>
            </w:r>
          </w:hyperlink>
        </w:p>
        <w:p>
          <w:pPr>
            <w:pStyle w:val="Contents2"/>
            <w:rPr>
              <w:b/>
              <w:b/>
              <w:bCs/>
            </w:rPr>
          </w:pPr>
          <w:hyperlink w:anchor="__RefHeading___Toc67040992">
            <w:r>
              <w:rPr>
                <w:rStyle w:val="IndexLink"/>
              </w:rPr>
              <w:t>МЕТОДИКА ПОВЕДЕНИЯ</w:t>
              <w:tab/>
              <w:t>90</w:t>
            </w:r>
          </w:hyperlink>
        </w:p>
        <w:p>
          <w:pPr>
            <w:pStyle w:val="Contents3"/>
            <w:rPr/>
          </w:pPr>
          <w:hyperlink w:anchor="__RefHeading___Toc67040993">
            <w:r>
              <w:rPr>
                <w:rStyle w:val="IndexLink"/>
              </w:rPr>
              <w:t>НЕ УКЛОНЯТЬСЯ</w:t>
              <w:tab/>
              <w:t>90</w:t>
            </w:r>
          </w:hyperlink>
        </w:p>
        <w:p>
          <w:pPr>
            <w:pStyle w:val="Contents3"/>
            <w:rPr/>
          </w:pPr>
          <w:hyperlink w:anchor="__RefHeading___Toc67040994">
            <w:r>
              <w:rPr>
                <w:rStyle w:val="IndexLink"/>
              </w:rPr>
              <w:t>НЕ ИСКУШАТЬ</w:t>
              <w:tab/>
              <w:t>90</w:t>
            </w:r>
          </w:hyperlink>
        </w:p>
        <w:p>
          <w:pPr>
            <w:pStyle w:val="Contents1"/>
            <w:rPr/>
          </w:pPr>
          <w:hyperlink w:anchor="__RefHeading___Toc67040995">
            <w:r>
              <w:rPr>
                <w:rStyle w:val="IndexLink"/>
                <w:sz w:val="28"/>
                <w:szCs w:val="28"/>
              </w:rPr>
              <w:t>ГЛАВА 13.</w:t>
            </w:r>
            <w:r>
              <w:rPr>
                <w:rStyle w:val="IndexLink"/>
              </w:rPr>
              <w:t xml:space="preserve"> ЧЕТЫРЕ КИТА УСПЕХА</w:t>
              <w:tab/>
              <w:t>92</w:t>
            </w:r>
          </w:hyperlink>
        </w:p>
        <w:p>
          <w:pPr>
            <w:pStyle w:val="Contents2"/>
            <w:rPr>
              <w:b/>
              <w:b/>
              <w:bCs/>
            </w:rPr>
          </w:pPr>
          <w:hyperlink w:anchor="__RefHeading___Toc67040996">
            <w:r>
              <w:rPr>
                <w:rStyle w:val="IndexLink"/>
              </w:rPr>
              <w:t>ПЛАСТИЧНОСТЬ СОЗНАНИЯ</w:t>
              <w:tab/>
              <w:t>92</w:t>
            </w:r>
          </w:hyperlink>
        </w:p>
        <w:p>
          <w:pPr>
            <w:pStyle w:val="Contents2"/>
            <w:rPr>
              <w:b/>
              <w:b/>
              <w:bCs/>
            </w:rPr>
          </w:pPr>
          <w:hyperlink w:anchor="__RefHeading___Toc67040997">
            <w:r>
              <w:rPr>
                <w:rStyle w:val="IndexLink"/>
              </w:rPr>
              <w:t>РАВНОВЕСИЕ</w:t>
              <w:tab/>
              <w:t>93</w:t>
            </w:r>
          </w:hyperlink>
        </w:p>
        <w:p>
          <w:pPr>
            <w:pStyle w:val="Contents2"/>
            <w:rPr>
              <w:b/>
              <w:b/>
              <w:bCs/>
            </w:rPr>
          </w:pPr>
          <w:hyperlink w:anchor="__RefHeading___Toc67040998">
            <w:r>
              <w:rPr>
                <w:rStyle w:val="IndexLink"/>
              </w:rPr>
              <w:t>ОПТИМИЗМ</w:t>
              <w:tab/>
              <w:t>94</w:t>
            </w:r>
          </w:hyperlink>
        </w:p>
        <w:p>
          <w:pPr>
            <w:pStyle w:val="Contents2"/>
            <w:rPr>
              <w:b/>
              <w:b/>
              <w:bCs/>
            </w:rPr>
          </w:pPr>
          <w:hyperlink w:anchor="__RefHeading___Toc67040999">
            <w:r>
              <w:rPr>
                <w:rStyle w:val="IndexLink"/>
              </w:rPr>
              <w:t>ЦЕЛЕУСТРЕМЛЕННОСТЬ</w:t>
              <w:tab/>
              <w:t>95</w:t>
            </w:r>
          </w:hyperlink>
        </w:p>
        <w:p>
          <w:pPr>
            <w:pStyle w:val="Contents1"/>
            <w:rPr/>
          </w:pPr>
          <w:hyperlink w:anchor="__RefHeading___Toc67041000">
            <w:r>
              <w:rPr>
                <w:rStyle w:val="IndexLink"/>
                <w:sz w:val="28"/>
                <w:szCs w:val="28"/>
              </w:rPr>
              <w:t>ГЛАВА 14.</w:t>
            </w:r>
            <w:r>
              <w:rPr>
                <w:rStyle w:val="IndexLink"/>
              </w:rPr>
              <w:t xml:space="preserve"> УСПЕШНЫЙ ОБРАЗ ЖИЗНИ</w:t>
              <w:tab/>
              <w:t>97</w:t>
            </w:r>
          </w:hyperlink>
        </w:p>
        <w:p>
          <w:pPr>
            <w:pStyle w:val="Contents2"/>
            <w:rPr>
              <w:b/>
              <w:b/>
              <w:bCs/>
            </w:rPr>
          </w:pPr>
          <w:hyperlink w:anchor="__RefHeading___Toc67041001">
            <w:r>
              <w:rPr>
                <w:rStyle w:val="IndexLink"/>
              </w:rPr>
              <w:t>ПОНЯТИЕ ОБРАЗА ЖИЗНИ</w:t>
              <w:tab/>
              <w:t>97</w:t>
            </w:r>
          </w:hyperlink>
        </w:p>
        <w:p>
          <w:pPr>
            <w:pStyle w:val="Contents2"/>
            <w:rPr>
              <w:b/>
              <w:b/>
              <w:bCs/>
            </w:rPr>
          </w:pPr>
          <w:hyperlink w:anchor="__RefHeading___Toc67041002">
            <w:r>
              <w:rPr>
                <w:rStyle w:val="IndexLink"/>
              </w:rPr>
              <w:t>ОБРАЗ ЖИЗНИ И КРУГ ОБЩЕНИЯ</w:t>
              <w:tab/>
              <w:t>97</w:t>
            </w:r>
          </w:hyperlink>
        </w:p>
        <w:p>
          <w:pPr>
            <w:pStyle w:val="Contents2"/>
            <w:rPr>
              <w:b/>
              <w:b/>
              <w:bCs/>
            </w:rPr>
          </w:pPr>
          <w:hyperlink w:anchor="__RefHeading___Toc67041003">
            <w:r>
              <w:rPr>
                <w:rStyle w:val="IndexLink"/>
              </w:rPr>
              <w:t>КОГДА ПРИХОДИТ УСПЕХ</w:t>
              <w:tab/>
              <w:t>98</w:t>
            </w:r>
          </w:hyperlink>
        </w:p>
        <w:p>
          <w:pPr>
            <w:pStyle w:val="Contents2"/>
            <w:rPr>
              <w:b/>
              <w:b/>
              <w:bCs/>
            </w:rPr>
          </w:pPr>
          <w:hyperlink w:anchor="__RefHeading___Toc67041004">
            <w:r>
              <w:rPr>
                <w:rStyle w:val="IndexLink"/>
              </w:rPr>
              <w:t>ОБРАЗ ЖИЗНИ, ВЕДУЩИЙ К УСПЕХУ</w:t>
              <w:tab/>
              <w:t>99</w:t>
            </w:r>
          </w:hyperlink>
        </w:p>
        <w:p>
          <w:pPr>
            <w:pStyle w:val="Contents3"/>
            <w:rPr/>
          </w:pPr>
          <w:hyperlink w:anchor="__RefHeading___Toc67041005">
            <w:r>
              <w:rPr>
                <w:rStyle w:val="IndexLink"/>
              </w:rPr>
              <w:t>НАСЫЩЕННОСТЬ</w:t>
              <w:tab/>
              <w:t>99</w:t>
            </w:r>
          </w:hyperlink>
        </w:p>
        <w:p>
          <w:pPr>
            <w:pStyle w:val="Contents3"/>
            <w:rPr/>
          </w:pPr>
          <w:hyperlink w:anchor="__RefHeading___Toc67041006">
            <w:r>
              <w:rPr>
                <w:rStyle w:val="IndexLink"/>
              </w:rPr>
              <w:t>ЦЕЛЕУСТРЕМЛЕННОСТЬ</w:t>
              <w:tab/>
              <w:t>99</w:t>
            </w:r>
          </w:hyperlink>
        </w:p>
        <w:p>
          <w:pPr>
            <w:pStyle w:val="Contents3"/>
            <w:rPr/>
          </w:pPr>
          <w:hyperlink w:anchor="__RefHeading___Toc67041007">
            <w:r>
              <w:rPr>
                <w:rStyle w:val="IndexLink"/>
              </w:rPr>
              <w:t>ТРУД И УДОВОЛЬСТВИЯ</w:t>
              <w:tab/>
              <w:t>99</w:t>
            </w:r>
          </w:hyperlink>
        </w:p>
        <w:p>
          <w:pPr>
            <w:pStyle w:val="Contents3"/>
            <w:rPr/>
          </w:pPr>
          <w:hyperlink w:anchor="__RefHeading___Toc67041008">
            <w:r>
              <w:rPr>
                <w:rStyle w:val="IndexLink"/>
              </w:rPr>
              <w:t>АКТИВНАЯ ПОЗИЦИЯ</w:t>
              <w:tab/>
              <w:t>100</w:t>
            </w:r>
          </w:hyperlink>
        </w:p>
        <w:p>
          <w:pPr>
            <w:pStyle w:val="Contents3"/>
            <w:rPr/>
          </w:pPr>
          <w:hyperlink w:anchor="__RefHeading___Toc67041009">
            <w:r>
              <w:rPr>
                <w:rStyle w:val="IndexLink"/>
              </w:rPr>
              <w:t>ЛЮБИМОЕ ДЕЛО</w:t>
              <w:tab/>
              <w:t>100</w:t>
            </w:r>
          </w:hyperlink>
        </w:p>
        <w:p>
          <w:pPr>
            <w:pStyle w:val="Contents2"/>
            <w:rPr>
              <w:b/>
              <w:b/>
              <w:bCs/>
            </w:rPr>
          </w:pPr>
          <w:hyperlink w:anchor="__RefHeading___Toc67041010">
            <w:r>
              <w:rPr>
                <w:rStyle w:val="IndexLink"/>
              </w:rPr>
              <w:t>БЛИЗКИЕ ЛЮДИ</w:t>
              <w:tab/>
              <w:t>101</w:t>
            </w:r>
          </w:hyperlink>
        </w:p>
        <w:p>
          <w:pPr>
            <w:pStyle w:val="Contents2"/>
            <w:rPr>
              <w:b/>
              <w:b/>
              <w:bCs/>
            </w:rPr>
          </w:pPr>
          <w:hyperlink w:anchor="__RefHeading___Toc67041011">
            <w:r>
              <w:rPr>
                <w:rStyle w:val="IndexLink"/>
              </w:rPr>
              <w:t>ЗДОРОВЫЙ РИТМ ЖИЗНИ</w:t>
              <w:tab/>
              <w:t>101</w:t>
            </w:r>
          </w:hyperlink>
        </w:p>
        <w:p>
          <w:pPr>
            <w:pStyle w:val="Contents2"/>
            <w:rPr>
              <w:b/>
              <w:b/>
              <w:bCs/>
            </w:rPr>
          </w:pPr>
          <w:hyperlink w:anchor="__RefHeading___Toc67041012">
            <w:r>
              <w:rPr>
                <w:rStyle w:val="IndexLink"/>
              </w:rPr>
              <w:t>ОЩУЩЕНИЕ ВОСТРЕБОВАННОСТИ ЧЕЛОВЕКОМ</w:t>
              <w:tab/>
              <w:t>102</w:t>
            </w:r>
          </w:hyperlink>
        </w:p>
        <w:p>
          <w:pPr>
            <w:pStyle w:val="Contents1"/>
            <w:rPr/>
          </w:pPr>
          <w:hyperlink w:anchor="__RefHeading___Toc67041013">
            <w:r>
              <w:rPr>
                <w:rStyle w:val="IndexLink"/>
                <w:sz w:val="28"/>
                <w:szCs w:val="28"/>
              </w:rPr>
              <w:t>ГЛАВА 15.</w:t>
            </w:r>
            <w:r>
              <w:rPr>
                <w:rStyle w:val="IndexLink"/>
              </w:rPr>
              <w:t xml:space="preserve"> СЕКРЕТЫ УСПЕШНОГО ОБЩЕНИЯ</w:t>
              <w:tab/>
              <w:t>104</w:t>
            </w:r>
          </w:hyperlink>
        </w:p>
        <w:p>
          <w:pPr>
            <w:pStyle w:val="Contents2"/>
            <w:rPr>
              <w:b/>
              <w:b/>
              <w:bCs/>
            </w:rPr>
          </w:pPr>
          <w:hyperlink w:anchor="__RefHeading___Toc67041014">
            <w:r>
              <w:rPr>
                <w:rStyle w:val="IndexLink"/>
              </w:rPr>
              <w:t>ОБЩЕНИЕ – ЭТО МАСТЕРСТВО</w:t>
              <w:tab/>
              <w:t>104</w:t>
            </w:r>
          </w:hyperlink>
        </w:p>
        <w:p>
          <w:pPr>
            <w:pStyle w:val="Contents2"/>
            <w:rPr>
              <w:b/>
              <w:b/>
              <w:bCs/>
            </w:rPr>
          </w:pPr>
          <w:hyperlink w:anchor="__RefHeading___Toc67041015">
            <w:r>
              <w:rPr>
                <w:rStyle w:val="IndexLink"/>
              </w:rPr>
              <w:t>ЦЕЛЕСООБРАЗНОСТЬ ОБЩЕНИЯ</w:t>
              <w:tab/>
              <w:t>105</w:t>
            </w:r>
          </w:hyperlink>
        </w:p>
        <w:p>
          <w:pPr>
            <w:pStyle w:val="Contents2"/>
            <w:rPr>
              <w:b/>
              <w:b/>
              <w:bCs/>
            </w:rPr>
          </w:pPr>
          <w:hyperlink w:anchor="__RefHeading___Toc67041016">
            <w:r>
              <w:rPr>
                <w:rStyle w:val="IndexLink"/>
              </w:rPr>
              <w:t>УМЕНИЕ ВЫБИРАТЬ</w:t>
              <w:tab/>
              <w:t>105</w:t>
            </w:r>
          </w:hyperlink>
        </w:p>
        <w:p>
          <w:pPr>
            <w:pStyle w:val="Contents2"/>
            <w:rPr>
              <w:b/>
              <w:b/>
              <w:bCs/>
            </w:rPr>
          </w:pPr>
          <w:hyperlink w:anchor="__RefHeading___Toc67041017">
            <w:r>
              <w:rPr>
                <w:rStyle w:val="IndexLink"/>
              </w:rPr>
              <w:t>ЭНЕРГЕТИЧЕСКАЯ ЗАРЯЖЕННОСТЬ</w:t>
              <w:tab/>
              <w:t>105</w:t>
            </w:r>
          </w:hyperlink>
        </w:p>
        <w:p>
          <w:pPr>
            <w:pStyle w:val="Contents2"/>
            <w:rPr>
              <w:b/>
              <w:b/>
              <w:bCs/>
            </w:rPr>
          </w:pPr>
          <w:hyperlink w:anchor="__RefHeading___Toc67041018">
            <w:r>
              <w:rPr>
                <w:rStyle w:val="IndexLink"/>
              </w:rPr>
              <w:t>ПРЕПЯТСТВИЯ НА ПУТИ К СВОБОДЕ ОБЩЕНИЯ</w:t>
              <w:tab/>
              <w:t>106</w:t>
            </w:r>
          </w:hyperlink>
        </w:p>
        <w:p>
          <w:pPr>
            <w:pStyle w:val="Contents3"/>
            <w:rPr/>
          </w:pPr>
          <w:hyperlink w:anchor="__RefHeading___Toc67041019">
            <w:r>
              <w:rPr>
                <w:rStyle w:val="IndexLink"/>
              </w:rPr>
              <w:t>ЗАКРЫТОСТЬ И ВНУТРЕННИЕ ЗАЖИМЫ</w:t>
              <w:tab/>
              <w:t>106</w:t>
            </w:r>
          </w:hyperlink>
        </w:p>
        <w:p>
          <w:pPr>
            <w:pStyle w:val="Contents3"/>
            <w:rPr/>
          </w:pPr>
          <w:hyperlink w:anchor="__RefHeading___Toc67041020">
            <w:r>
              <w:rPr>
                <w:rStyle w:val="IndexLink"/>
              </w:rPr>
              <w:t>МОНОЛОГИЧНОСТЬ</w:t>
              <w:tab/>
              <w:t>106</w:t>
            </w:r>
          </w:hyperlink>
        </w:p>
        <w:p>
          <w:pPr>
            <w:pStyle w:val="Contents3"/>
            <w:rPr/>
          </w:pPr>
          <w:hyperlink w:anchor="__RefHeading___Toc67041021">
            <w:r>
              <w:rPr>
                <w:rStyle w:val="IndexLink"/>
              </w:rPr>
              <w:t>НЕУВЕРЕННОСТЬ В СЕБЕ</w:t>
              <w:tab/>
              <w:t>107</w:t>
            </w:r>
          </w:hyperlink>
        </w:p>
        <w:p>
          <w:pPr>
            <w:pStyle w:val="Contents3"/>
            <w:rPr/>
          </w:pPr>
          <w:hyperlink w:anchor="__RefHeading___Toc67041022">
            <w:r>
              <w:rPr>
                <w:rStyle w:val="IndexLink"/>
              </w:rPr>
              <w:t>ФАЛЬШЬ</w:t>
              <w:tab/>
              <w:t>107</w:t>
            </w:r>
          </w:hyperlink>
        </w:p>
        <w:p>
          <w:pPr>
            <w:pStyle w:val="Contents3"/>
            <w:rPr/>
          </w:pPr>
          <w:hyperlink w:anchor="__RefHeading___Toc67041023">
            <w:r>
              <w:rPr>
                <w:rStyle w:val="IndexLink"/>
              </w:rPr>
              <w:t>МЯГКОТЕЛОСТЬ</w:t>
              <w:tab/>
              <w:t>107</w:t>
            </w:r>
          </w:hyperlink>
        </w:p>
        <w:p>
          <w:pPr>
            <w:pStyle w:val="Contents3"/>
            <w:rPr/>
          </w:pPr>
          <w:hyperlink w:anchor="__RefHeading___Toc67041024">
            <w:r>
              <w:rPr>
                <w:rStyle w:val="IndexLink"/>
              </w:rPr>
              <w:t>ПЕССИМИЗМ</w:t>
              <w:tab/>
              <w:t>108</w:t>
            </w:r>
          </w:hyperlink>
        </w:p>
        <w:p>
          <w:pPr>
            <w:pStyle w:val="Contents3"/>
            <w:rPr/>
          </w:pPr>
          <w:hyperlink w:anchor="__RefHeading___Toc67041025">
            <w:r>
              <w:rPr>
                <w:rStyle w:val="IndexLink"/>
              </w:rPr>
              <w:t>АВТОРИТАРНЫЙ СТИЛЬ</w:t>
              <w:tab/>
              <w:t>108</w:t>
            </w:r>
          </w:hyperlink>
        </w:p>
        <w:p>
          <w:pPr>
            <w:pStyle w:val="Contents2"/>
            <w:rPr>
              <w:b/>
              <w:b/>
              <w:bCs/>
            </w:rPr>
          </w:pPr>
          <w:hyperlink w:anchor="__RefHeading___Toc67041026">
            <w:r>
              <w:rPr>
                <w:rStyle w:val="IndexLink"/>
              </w:rPr>
              <w:t>СТРАТЕГИЯ ВОСПИТАНИЯ В СЕБЕ ЛИЧНОСТИ, СПОСОБНОЙ К ПЛОДОТВОРНОМУ ОБЩЕНИЮ</w:t>
              <w:tab/>
              <w:t>108</w:t>
            </w:r>
          </w:hyperlink>
        </w:p>
        <w:p>
          <w:pPr>
            <w:pStyle w:val="Contents3"/>
            <w:rPr/>
          </w:pPr>
          <w:hyperlink w:anchor="__RefHeading___Toc67041027">
            <w:r>
              <w:rPr>
                <w:rStyle w:val="IndexLink"/>
              </w:rPr>
              <w:t>ОСМЫСЛЕННОСТЬ</w:t>
              <w:tab/>
              <w:t>108</w:t>
            </w:r>
          </w:hyperlink>
        </w:p>
        <w:p>
          <w:pPr>
            <w:pStyle w:val="Contents3"/>
            <w:rPr/>
          </w:pPr>
          <w:hyperlink w:anchor="__RefHeading___Toc67041028">
            <w:r>
              <w:rPr>
                <w:rStyle w:val="IndexLink"/>
              </w:rPr>
              <w:t>УЧИТЕСЬ У ДРУГИХ, НО НЕ ПОДРАЖАЙТЕ</w:t>
              <w:tab/>
              <w:t>109</w:t>
            </w:r>
          </w:hyperlink>
        </w:p>
        <w:p>
          <w:pPr>
            <w:pStyle w:val="Contents3"/>
            <w:rPr/>
          </w:pPr>
          <w:hyperlink w:anchor="__RefHeading___Toc67041029">
            <w:r>
              <w:rPr>
                <w:rStyle w:val="IndexLink"/>
              </w:rPr>
              <w:t>ТРЕНИНГИ И ЛИТЕРАТУРА</w:t>
              <w:tab/>
              <w:t>109</w:t>
            </w:r>
          </w:hyperlink>
        </w:p>
        <w:p>
          <w:pPr>
            <w:pStyle w:val="Contents1"/>
            <w:rPr/>
          </w:pPr>
          <w:hyperlink w:anchor="__RefHeading___Toc67041030">
            <w:r>
              <w:rPr>
                <w:rStyle w:val="IndexLink"/>
                <w:sz w:val="28"/>
                <w:szCs w:val="28"/>
              </w:rPr>
              <w:t>ГЛАВА 16.</w:t>
            </w:r>
            <w:r>
              <w:rPr>
                <w:rStyle w:val="IndexLink"/>
              </w:rPr>
              <w:t xml:space="preserve"> УСПЕХ И ЧЕЛОВЕЧЕСКИЕ ВЗАИМООТНОШЕНИЯ</w:t>
              <w:tab/>
              <w:t>110</w:t>
            </w:r>
          </w:hyperlink>
        </w:p>
        <w:p>
          <w:pPr>
            <w:pStyle w:val="Contents2"/>
            <w:rPr>
              <w:b/>
              <w:b/>
              <w:bCs/>
            </w:rPr>
          </w:pPr>
          <w:hyperlink w:anchor="__RefHeading___Toc67041031">
            <w:r>
              <w:rPr>
                <w:rStyle w:val="IndexLink"/>
              </w:rPr>
              <w:t>ФАКТОРЫ, ВЛИЯЮЩИЕ НА ОТНОШЕНИЕ ЛЮДЕЙ К НАМ</w:t>
              <w:tab/>
              <w:t>110</w:t>
            </w:r>
          </w:hyperlink>
        </w:p>
        <w:p>
          <w:pPr>
            <w:pStyle w:val="Contents3"/>
            <w:rPr/>
          </w:pPr>
          <w:hyperlink w:anchor="__RefHeading___Toc67041032">
            <w:r>
              <w:rPr>
                <w:rStyle w:val="IndexLink"/>
              </w:rPr>
              <w:t>НАШЕ ОТНОШЕНИЕ К ЛЮДЯМ СЕГОДНЯ</w:t>
              <w:tab/>
              <w:t>110</w:t>
            </w:r>
          </w:hyperlink>
        </w:p>
        <w:p>
          <w:pPr>
            <w:pStyle w:val="Contents3"/>
            <w:rPr/>
          </w:pPr>
          <w:hyperlink w:anchor="__RefHeading___Toc67041033">
            <w:r>
              <w:rPr>
                <w:rStyle w:val="IndexLink"/>
              </w:rPr>
              <w:t>НАШЕ ОТНОШЕНИЕ К ЛЮДЯМ В ПРОШЛОМ</w:t>
              <w:tab/>
              <w:t>111</w:t>
            </w:r>
          </w:hyperlink>
        </w:p>
        <w:p>
          <w:pPr>
            <w:pStyle w:val="Contents3"/>
            <w:rPr/>
          </w:pPr>
          <w:hyperlink w:anchor="__RefHeading___Toc67041034">
            <w:r>
              <w:rPr>
                <w:rStyle w:val="IndexLink"/>
              </w:rPr>
              <w:t>ОТНОШЕНИЕ ЧЕЛОВЕКА К САМОМУ СЕБЕ</w:t>
              <w:tab/>
              <w:t>111</w:t>
            </w:r>
          </w:hyperlink>
        </w:p>
        <w:p>
          <w:pPr>
            <w:pStyle w:val="Contents3"/>
            <w:rPr/>
          </w:pPr>
          <w:hyperlink w:anchor="__RefHeading___Toc67041035">
            <w:r>
              <w:rPr>
                <w:rStyle w:val="IndexLink"/>
              </w:rPr>
              <w:t>СИЛА. СПОСОБНОСТЬ ПОСТОЯТЬ ЗА СЕБЯ</w:t>
              <w:tab/>
              <w:t>112</w:t>
            </w:r>
          </w:hyperlink>
        </w:p>
        <w:p>
          <w:pPr>
            <w:pStyle w:val="Contents3"/>
            <w:rPr/>
          </w:pPr>
          <w:hyperlink w:anchor="__RefHeading___Toc67041036">
            <w:r>
              <w:rPr>
                <w:rStyle w:val="IndexLink"/>
              </w:rPr>
              <w:t>НАШИ ДОСТИЖЕНИЯ</w:t>
              <w:tab/>
              <w:t>112</w:t>
            </w:r>
          </w:hyperlink>
        </w:p>
        <w:p>
          <w:pPr>
            <w:pStyle w:val="Contents3"/>
            <w:rPr/>
          </w:pPr>
          <w:hyperlink w:anchor="__RefHeading___Toc67041037">
            <w:r>
              <w:rPr>
                <w:rStyle w:val="IndexLink"/>
              </w:rPr>
              <w:t>РАБОТАТЬ И НА СЕБЯ, И НА ДРУГИХ</w:t>
              <w:tab/>
              <w:t>113</w:t>
            </w:r>
          </w:hyperlink>
        </w:p>
        <w:p>
          <w:pPr>
            <w:pStyle w:val="Contents2"/>
            <w:rPr>
              <w:b/>
              <w:b/>
              <w:bCs/>
            </w:rPr>
          </w:pPr>
          <w:hyperlink w:anchor="__RefHeading___Toc67041038">
            <w:r>
              <w:rPr>
                <w:rStyle w:val="IndexLink"/>
              </w:rPr>
              <w:t>СТРАТЕГИЯ ОТНОШЕНИЙ</w:t>
              <w:tab/>
              <w:t>113</w:t>
            </w:r>
          </w:hyperlink>
        </w:p>
        <w:p>
          <w:pPr>
            <w:pStyle w:val="Contents3"/>
            <w:rPr/>
          </w:pPr>
          <w:hyperlink w:anchor="__RefHeading___Toc67041039">
            <w:r>
              <w:rPr>
                <w:rStyle w:val="IndexLink"/>
              </w:rPr>
              <w:t>ВЗАИМООТНОШЕНИЯ С ДРУЗЬЯМИ</w:t>
              <w:tab/>
              <w:t>114</w:t>
            </w:r>
          </w:hyperlink>
        </w:p>
        <w:p>
          <w:pPr>
            <w:pStyle w:val="Contents3"/>
            <w:rPr/>
          </w:pPr>
          <w:hyperlink w:anchor="__RefHeading___Toc67041040">
            <w:r>
              <w:rPr>
                <w:rStyle w:val="IndexLink"/>
              </w:rPr>
              <w:t>ВЗАИМООТНОШЕНИЯ С ВРАГАМИ</w:t>
              <w:tab/>
              <w:t>114</w:t>
            </w:r>
          </w:hyperlink>
        </w:p>
        <w:p>
          <w:pPr>
            <w:pStyle w:val="Contents3"/>
            <w:rPr/>
          </w:pPr>
          <w:hyperlink w:anchor="__RefHeading___Toc67041041">
            <w:r>
              <w:rPr>
                <w:rStyle w:val="IndexLink"/>
              </w:rPr>
              <w:t>ВЗАИМООТНОШЕНИЯ С РАВНОДУШНЫМИ ЛЮДЬМИ</w:t>
              <w:tab/>
              <w:t>116</w:t>
            </w:r>
          </w:hyperlink>
        </w:p>
        <w:p>
          <w:pPr>
            <w:pStyle w:val="Contents1"/>
            <w:rPr/>
          </w:pPr>
          <w:hyperlink w:anchor="__RefHeading___Toc67041042">
            <w:r>
              <w:rPr>
                <w:rStyle w:val="IndexLink"/>
                <w:sz w:val="28"/>
                <w:szCs w:val="28"/>
              </w:rPr>
              <w:t>ГЛАВА 17.</w:t>
            </w:r>
            <w:r>
              <w:rPr>
                <w:rStyle w:val="IndexLink"/>
              </w:rPr>
              <w:t xml:space="preserve"> ТАИНСТВО ИСТИННОЙ ЛЮБВИ</w:t>
              <w:tab/>
              <w:t>117</w:t>
            </w:r>
          </w:hyperlink>
        </w:p>
        <w:p>
          <w:pPr>
            <w:pStyle w:val="Contents2"/>
            <w:rPr>
              <w:b/>
              <w:b/>
              <w:bCs/>
            </w:rPr>
          </w:pPr>
          <w:hyperlink w:anchor="__RefHeading___Toc67041043">
            <w:r>
              <w:rPr>
                <w:rStyle w:val="IndexLink"/>
              </w:rPr>
              <w:t>ПРЕПЯТСТВИЯ НА ПУТИ ЛЮБВИ</w:t>
              <w:tab/>
              <w:t>117</w:t>
            </w:r>
          </w:hyperlink>
        </w:p>
        <w:p>
          <w:pPr>
            <w:pStyle w:val="Contents3"/>
            <w:rPr/>
          </w:pPr>
          <w:hyperlink w:anchor="__RefHeading___Toc67041044">
            <w:r>
              <w:rPr>
                <w:rStyle w:val="IndexLink"/>
              </w:rPr>
              <w:t>СТАРОСТЬ И ЮНОСТЬ</w:t>
              <w:tab/>
              <w:t>117</w:t>
            </w:r>
          </w:hyperlink>
        </w:p>
        <w:p>
          <w:pPr>
            <w:pStyle w:val="Contents3"/>
            <w:rPr/>
          </w:pPr>
          <w:hyperlink w:anchor="__RefHeading___Toc67041045">
            <w:r>
              <w:rPr>
                <w:rStyle w:val="IndexLink"/>
              </w:rPr>
              <w:t>ОБЛЕГЧЕННОЕ ОТНОШЕНИЕ К ЖИЗНИ</w:t>
              <w:tab/>
              <w:t>118</w:t>
            </w:r>
          </w:hyperlink>
        </w:p>
        <w:p>
          <w:pPr>
            <w:pStyle w:val="Contents3"/>
            <w:rPr/>
          </w:pPr>
          <w:hyperlink w:anchor="__RefHeading___Toc67041046">
            <w:r>
              <w:rPr>
                <w:rStyle w:val="IndexLink"/>
              </w:rPr>
              <w:t>НЕ ПРИЧИНЯЙТЕ СТРАДАНИЙ</w:t>
              <w:tab/>
              <w:t>118</w:t>
            </w:r>
          </w:hyperlink>
        </w:p>
        <w:p>
          <w:pPr>
            <w:pStyle w:val="Contents3"/>
            <w:rPr/>
          </w:pPr>
          <w:hyperlink w:anchor="__RefHeading___Toc67041047">
            <w:r>
              <w:rPr>
                <w:rStyle w:val="IndexLink"/>
              </w:rPr>
              <w:t>КАРМИЧЕСКИЕ ЗАДОЛЖЕННОСТИ</w:t>
              <w:tab/>
              <w:t>119</w:t>
            </w:r>
          </w:hyperlink>
        </w:p>
        <w:p>
          <w:pPr>
            <w:pStyle w:val="Contents3"/>
            <w:rPr/>
          </w:pPr>
          <w:hyperlink w:anchor="__RefHeading___Toc67041048">
            <w:r>
              <w:rPr>
                <w:rStyle w:val="IndexLink"/>
              </w:rPr>
              <w:t>ОДИНОЧЕСТВО</w:t>
              <w:tab/>
              <w:t>120</w:t>
            </w:r>
          </w:hyperlink>
        </w:p>
        <w:p>
          <w:pPr>
            <w:pStyle w:val="Contents3"/>
            <w:rPr/>
          </w:pPr>
          <w:hyperlink w:anchor="__RefHeading___Toc67041049">
            <w:r>
              <w:rPr>
                <w:rStyle w:val="IndexLink"/>
              </w:rPr>
              <w:t>НЕГАТИВНАЯ КАРТИНА МИРА</w:t>
              <w:tab/>
              <w:t>121</w:t>
            </w:r>
          </w:hyperlink>
        </w:p>
        <w:p>
          <w:pPr>
            <w:pStyle w:val="Contents2"/>
            <w:rPr>
              <w:b/>
              <w:b/>
              <w:bCs/>
            </w:rPr>
          </w:pPr>
          <w:hyperlink w:anchor="__RefHeading___Toc67041050">
            <w:r>
              <w:rPr>
                <w:rStyle w:val="IndexLink"/>
              </w:rPr>
              <w:t>КАК НАЙТИ И ПРИТЯНУТЬ К СЕБЕ СВОЮ ПОЛОВИНУ</w:t>
              <w:tab/>
              <w:t>122</w:t>
            </w:r>
          </w:hyperlink>
        </w:p>
        <w:p>
          <w:pPr>
            <w:pStyle w:val="Contents3"/>
            <w:rPr/>
          </w:pPr>
          <w:hyperlink w:anchor="__RefHeading___Toc67041051">
            <w:r>
              <w:rPr>
                <w:rStyle w:val="IndexLink"/>
              </w:rPr>
              <w:t>УМЕНИЕ ЖДАТЬ</w:t>
              <w:tab/>
              <w:t>122</w:t>
            </w:r>
          </w:hyperlink>
        </w:p>
        <w:p>
          <w:pPr>
            <w:pStyle w:val="Contents3"/>
            <w:rPr/>
          </w:pPr>
          <w:hyperlink w:anchor="__RefHeading___Toc67041052">
            <w:r>
              <w:rPr>
                <w:rStyle w:val="IndexLink"/>
              </w:rPr>
              <w:t>УМЕНИЕ НРАВИТЬСЯ</w:t>
              <w:tab/>
              <w:t>123</w:t>
            </w:r>
          </w:hyperlink>
        </w:p>
        <w:p>
          <w:pPr>
            <w:pStyle w:val="Contents3"/>
            <w:rPr/>
          </w:pPr>
          <w:hyperlink w:anchor="__RefHeading___Toc67041053">
            <w:r>
              <w:rPr>
                <w:rStyle w:val="IndexLink"/>
              </w:rPr>
              <w:t>ВНУТРЕННИЕ ЗАЖИМЫ И ОТНОШЕНИЯ С ОКРУЖАЮЩИМИ</w:t>
              <w:tab/>
              <w:t>124</w:t>
            </w:r>
          </w:hyperlink>
        </w:p>
        <w:p>
          <w:pPr>
            <w:pStyle w:val="Contents3"/>
            <w:rPr/>
          </w:pPr>
          <w:hyperlink w:anchor="__RefHeading___Toc67041054">
            <w:r>
              <w:rPr>
                <w:rStyle w:val="IndexLink"/>
              </w:rPr>
              <w:t>ПАРЫ И ПОЛОВИНКИ</w:t>
              <w:tab/>
              <w:t>124</w:t>
            </w:r>
          </w:hyperlink>
        </w:p>
        <w:p>
          <w:pPr>
            <w:pStyle w:val="Contents2"/>
            <w:rPr>
              <w:b/>
              <w:b/>
              <w:bCs/>
            </w:rPr>
          </w:pPr>
          <w:hyperlink w:anchor="__RefHeading___Toc67041055">
            <w:r>
              <w:rPr>
                <w:rStyle w:val="IndexLink"/>
              </w:rPr>
              <w:t>ВЫБОР ПОСТОЯННОГО ПАРТНЕРА</w:t>
              <w:tab/>
              <w:t>125</w:t>
            </w:r>
          </w:hyperlink>
        </w:p>
        <w:p>
          <w:pPr>
            <w:pStyle w:val="Contents3"/>
            <w:rPr/>
          </w:pPr>
          <w:hyperlink w:anchor="__RefHeading___Toc67041056">
            <w:r>
              <w:rPr>
                <w:rStyle w:val="IndexLink"/>
              </w:rPr>
              <w:t>СОГЛАСОВАННОСТЬ ЖИЗНЕННЫХ ПЛАНОВ</w:t>
              <w:tab/>
              <w:t>125</w:t>
            </w:r>
          </w:hyperlink>
        </w:p>
        <w:p>
          <w:pPr>
            <w:pStyle w:val="Contents3"/>
            <w:rPr/>
          </w:pPr>
          <w:hyperlink w:anchor="__RefHeading___Toc67041057">
            <w:r>
              <w:rPr>
                <w:rStyle w:val="IndexLink"/>
              </w:rPr>
              <w:t>СОЧЕТАЕМОСТЬ ПАР И УЧЕНИЕ ОБ ЭЛЕМЕНТАХ</w:t>
              <w:tab/>
              <w:t>125</w:t>
            </w:r>
          </w:hyperlink>
        </w:p>
        <w:p>
          <w:pPr>
            <w:pStyle w:val="Contents3"/>
            <w:rPr/>
          </w:pPr>
          <w:hyperlink w:anchor="__RefHeading___Toc67041058">
            <w:r>
              <w:rPr>
                <w:rStyle w:val="IndexLink"/>
              </w:rPr>
              <w:t>ОБЩЕЕ МИРООЩУЩЕНИЕ</w:t>
              <w:tab/>
              <w:t>126</w:t>
            </w:r>
          </w:hyperlink>
        </w:p>
        <w:p>
          <w:pPr>
            <w:pStyle w:val="Contents2"/>
            <w:rPr>
              <w:b/>
              <w:b/>
              <w:bCs/>
            </w:rPr>
          </w:pPr>
          <w:hyperlink w:anchor="__RefHeading___Toc67041059">
            <w:r>
              <w:rPr>
                <w:rStyle w:val="IndexLink"/>
              </w:rPr>
              <w:t>НЕ ТОЛЬКО НАЙТИ ДРУГ ДРУГА, НО И УДЕРЖАТЬСЯ ВМЕСТЕ</w:t>
              <w:tab/>
              <w:t>127</w:t>
            </w:r>
          </w:hyperlink>
        </w:p>
        <w:p>
          <w:pPr>
            <w:pStyle w:val="Contents3"/>
            <w:rPr/>
          </w:pPr>
          <w:hyperlink w:anchor="__RefHeading___Toc67041060">
            <w:r>
              <w:rPr>
                <w:rStyle w:val="IndexLink"/>
              </w:rPr>
              <w:t>СУЩЕСТВОВАНИЕ В ПАРЕ</w:t>
              <w:tab/>
              <w:t>127</w:t>
            </w:r>
          </w:hyperlink>
        </w:p>
        <w:p>
          <w:pPr>
            <w:pStyle w:val="Contents3"/>
            <w:rPr/>
          </w:pPr>
          <w:hyperlink w:anchor="__RefHeading___Toc67041061">
            <w:r>
              <w:rPr>
                <w:rStyle w:val="IndexLink"/>
              </w:rPr>
              <w:t>РОЗОВЫЕ ОЧКИ</w:t>
              <w:tab/>
              <w:t>127</w:t>
            </w:r>
          </w:hyperlink>
        </w:p>
        <w:p>
          <w:pPr>
            <w:pStyle w:val="Contents3"/>
            <w:rPr/>
          </w:pPr>
          <w:hyperlink w:anchor="__RefHeading___Toc67041062">
            <w:r>
              <w:rPr>
                <w:rStyle w:val="IndexLink"/>
              </w:rPr>
              <w:t>ВОЗВРАЩЕНИЕ В СЕБЯ</w:t>
              <w:tab/>
              <w:t>128</w:t>
            </w:r>
          </w:hyperlink>
        </w:p>
        <w:p>
          <w:pPr>
            <w:pStyle w:val="Contents3"/>
            <w:rPr/>
          </w:pPr>
          <w:hyperlink w:anchor="__RefHeading___Toc67041063">
            <w:r>
              <w:rPr>
                <w:rStyle w:val="IndexLink"/>
              </w:rPr>
              <w:t>ХАРАКТЕР И САМОВОСПИТАНИЕ</w:t>
              <w:tab/>
              <w:t>128</w:t>
            </w:r>
          </w:hyperlink>
        </w:p>
        <w:p>
          <w:pPr>
            <w:pStyle w:val="Contents3"/>
            <w:rPr/>
          </w:pPr>
          <w:hyperlink w:anchor="__RefHeading___Toc67041064">
            <w:r>
              <w:rPr>
                <w:rStyle w:val="IndexLink"/>
              </w:rPr>
              <w:t>ПРЕВРАЩЕНИЕ ЧУВСТВ</w:t>
              <w:tab/>
              <w:t>129</w:t>
            </w:r>
          </w:hyperlink>
        </w:p>
        <w:p>
          <w:pPr>
            <w:pStyle w:val="Contents3"/>
            <w:rPr/>
          </w:pPr>
          <w:hyperlink w:anchor="__RefHeading___Toc67041065">
            <w:r>
              <w:rPr>
                <w:rStyle w:val="IndexLink"/>
              </w:rPr>
              <w:t>УПРАВЛЕНИЕ ПОТОКОМ</w:t>
              <w:tab/>
              <w:t>130</w:t>
            </w:r>
          </w:hyperlink>
        </w:p>
        <w:p>
          <w:pPr>
            <w:pStyle w:val="Contents3"/>
            <w:rPr/>
          </w:pPr>
          <w:hyperlink w:anchor="__RefHeading___Toc67041066">
            <w:r>
              <w:rPr>
                <w:rStyle w:val="IndexLink"/>
              </w:rPr>
              <w:t>НЕОБХОДИМОСТЬ РОСТА</w:t>
              <w:tab/>
              <w:t>130</w:t>
            </w:r>
          </w:hyperlink>
        </w:p>
        <w:p>
          <w:pPr>
            <w:pStyle w:val="Contents3"/>
            <w:rPr/>
          </w:pPr>
          <w:hyperlink w:anchor="__RefHeading___Toc67041067">
            <w:r>
              <w:rPr>
                <w:rStyle w:val="IndexLink"/>
              </w:rPr>
              <w:t>СЕКС – НЕ ЕДИНСТВЕННОЕ, ЧТО ВАС СВЯЗЫВАЕТ</w:t>
              <w:tab/>
              <w:t>131</w:t>
            </w:r>
          </w:hyperlink>
        </w:p>
        <w:p>
          <w:pPr>
            <w:pStyle w:val="Contents3"/>
            <w:rPr/>
          </w:pPr>
          <w:hyperlink w:anchor="__RefHeading___Toc67041068">
            <w:r>
              <w:rPr>
                <w:rStyle w:val="IndexLink"/>
              </w:rPr>
              <w:t>МАТЕРИАЛЬНЫЙ ФАКТОР</w:t>
              <w:tab/>
              <w:t>131</w:t>
            </w:r>
          </w:hyperlink>
        </w:p>
        <w:p>
          <w:pPr>
            <w:pStyle w:val="Contents3"/>
            <w:rPr/>
          </w:pPr>
          <w:hyperlink w:anchor="__RefHeading___Toc67041069">
            <w:r>
              <w:rPr>
                <w:rStyle w:val="IndexLink"/>
              </w:rPr>
              <w:t>СОЗНАТЕЛЬНОЕ ИСПОЛЬЗОВАНИЕ СВОБОДЫ</w:t>
              <w:tab/>
              <w:t>132</w:t>
            </w:r>
          </w:hyperlink>
        </w:p>
        <w:p>
          <w:pPr>
            <w:pStyle w:val="Contents3"/>
            <w:rPr/>
          </w:pPr>
          <w:hyperlink w:anchor="__RefHeading___Toc67041070">
            <w:r>
              <w:rPr>
                <w:rStyle w:val="IndexLink"/>
              </w:rPr>
              <w:t>ПОСТОЯНСТВО ЦЕЛИ</w:t>
              <w:tab/>
              <w:t>132</w:t>
            </w:r>
          </w:hyperlink>
        </w:p>
        <w:p>
          <w:pPr>
            <w:pStyle w:val="Contents3"/>
            <w:rPr/>
          </w:pPr>
          <w:hyperlink w:anchor="__RefHeading___Toc67041071">
            <w:r>
              <w:rPr>
                <w:rStyle w:val="IndexLink"/>
              </w:rPr>
              <w:t>СКУКА</w:t>
              <w:tab/>
              <w:t>133</w:t>
            </w:r>
          </w:hyperlink>
        </w:p>
        <w:p>
          <w:pPr>
            <w:pStyle w:val="Contents3"/>
            <w:rPr/>
          </w:pPr>
          <w:hyperlink w:anchor="__RefHeading___Toc67041072">
            <w:r>
              <w:rPr>
                <w:rStyle w:val="IndexLink"/>
              </w:rPr>
              <w:t>БЫТЬ МОЖЕТ, ВАМ ЛУЧШЕ РАССТАТЬСЯ</w:t>
              <w:tab/>
              <w:t>134</w:t>
            </w:r>
          </w:hyperlink>
        </w:p>
        <w:p>
          <w:pPr>
            <w:pStyle w:val="Contents1"/>
            <w:rPr/>
          </w:pPr>
          <w:hyperlink w:anchor="__RefHeading___Toc67041073">
            <w:r>
              <w:rPr>
                <w:rStyle w:val="IndexLink"/>
                <w:sz w:val="28"/>
                <w:szCs w:val="28"/>
              </w:rPr>
              <w:t>ГЛАВА 18.</w:t>
            </w:r>
            <w:r>
              <w:rPr>
                <w:rStyle w:val="IndexLink"/>
              </w:rPr>
              <w:t xml:space="preserve"> СЕМЬЯ И УСПЕХ</w:t>
              <w:tab/>
              <w:t>136</w:t>
            </w:r>
          </w:hyperlink>
        </w:p>
        <w:p>
          <w:pPr>
            <w:pStyle w:val="Contents2"/>
            <w:rPr>
              <w:b/>
              <w:b/>
              <w:bCs/>
            </w:rPr>
          </w:pPr>
          <w:hyperlink w:anchor="__RefHeading___Toc67041074">
            <w:r>
              <w:rPr>
                <w:rStyle w:val="IndexLink"/>
              </w:rPr>
              <w:t>НЕОБХОДИМОСТЬ БЛИЗКОГО ОБЩЕНИЯ</w:t>
              <w:tab/>
              <w:t>136</w:t>
            </w:r>
          </w:hyperlink>
        </w:p>
        <w:p>
          <w:pPr>
            <w:pStyle w:val="Contents2"/>
            <w:rPr>
              <w:b/>
              <w:b/>
              <w:bCs/>
            </w:rPr>
          </w:pPr>
          <w:hyperlink w:anchor="__RefHeading___Toc67041075">
            <w:r>
              <w:rPr>
                <w:rStyle w:val="IndexLink"/>
              </w:rPr>
              <w:t>ПОНЯТИЕ СЕМЬИ</w:t>
              <w:tab/>
              <w:t>136</w:t>
            </w:r>
          </w:hyperlink>
        </w:p>
        <w:p>
          <w:pPr>
            <w:pStyle w:val="Contents3"/>
            <w:rPr/>
          </w:pPr>
          <w:hyperlink w:anchor="__RefHeading___Toc67041076">
            <w:r>
              <w:rPr>
                <w:rStyle w:val="IndexLink"/>
              </w:rPr>
              <w:t>ВЛИЯНИЕ РОДИТЕЛЬСКОЙ СЕМЬИ</w:t>
              <w:tab/>
              <w:t>136</w:t>
            </w:r>
          </w:hyperlink>
        </w:p>
        <w:p>
          <w:pPr>
            <w:pStyle w:val="Contents2"/>
            <w:rPr>
              <w:b/>
              <w:b/>
              <w:bCs/>
            </w:rPr>
          </w:pPr>
          <w:hyperlink w:anchor="__RefHeading___Toc67041077">
            <w:r>
              <w:rPr>
                <w:rStyle w:val="IndexLink"/>
              </w:rPr>
              <w:t>СОЗДАНИЕ СОБСТВЕННОЙ СЕМЬИ</w:t>
              <w:tab/>
              <w:t>137</w:t>
            </w:r>
          </w:hyperlink>
        </w:p>
        <w:p>
          <w:pPr>
            <w:pStyle w:val="Contents3"/>
            <w:rPr/>
          </w:pPr>
          <w:hyperlink w:anchor="__RefHeading___Toc67041078">
            <w:r>
              <w:rPr>
                <w:rStyle w:val="IndexLink"/>
              </w:rPr>
              <w:t>ВЫБОР ПАРТНЕРА</w:t>
              <w:tab/>
              <w:t>137</w:t>
            </w:r>
          </w:hyperlink>
        </w:p>
        <w:p>
          <w:pPr>
            <w:pStyle w:val="Contents3"/>
            <w:rPr/>
          </w:pPr>
          <w:hyperlink w:anchor="__RefHeading___Toc67041079">
            <w:r>
              <w:rPr>
                <w:rStyle w:val="IndexLink"/>
              </w:rPr>
              <w:t>ПРЕДСТАВЛЕНИЯ О БРАКЕ</w:t>
              <w:tab/>
              <w:t>137</w:t>
            </w:r>
          </w:hyperlink>
        </w:p>
        <w:p>
          <w:pPr>
            <w:pStyle w:val="Contents3"/>
            <w:rPr/>
          </w:pPr>
          <w:hyperlink w:anchor="__RefHeading___Toc67041080">
            <w:r>
              <w:rPr>
                <w:rStyle w:val="IndexLink"/>
              </w:rPr>
              <w:t>УСПЕШНЫЙ БРАК И СОСТОЯТЕЛЬНОСТЬ</w:t>
              <w:tab/>
              <w:t>138</w:t>
            </w:r>
          </w:hyperlink>
        </w:p>
        <w:p>
          <w:pPr>
            <w:pStyle w:val="Contents3"/>
            <w:rPr/>
          </w:pPr>
          <w:hyperlink w:anchor="__RefHeading___Toc67041081">
            <w:r>
              <w:rPr>
                <w:rStyle w:val="IndexLink"/>
              </w:rPr>
              <w:t>ТРАДИЦИОННЫЙ КАНОН БРАКА</w:t>
              <w:tab/>
              <w:t>139</w:t>
            </w:r>
          </w:hyperlink>
        </w:p>
        <w:p>
          <w:pPr>
            <w:pStyle w:val="Contents3"/>
            <w:rPr/>
          </w:pPr>
          <w:hyperlink w:anchor="__RefHeading___Toc67041082">
            <w:r>
              <w:rPr>
                <w:rStyle w:val="IndexLink"/>
              </w:rPr>
              <w:t>ЛЮБОВЬ ТОЖЕ РАСТЕТ</w:t>
              <w:tab/>
              <w:t>140</w:t>
            </w:r>
          </w:hyperlink>
        </w:p>
        <w:p>
          <w:pPr>
            <w:pStyle w:val="Contents3"/>
            <w:rPr/>
          </w:pPr>
          <w:hyperlink w:anchor="__RefHeading___Toc67041083">
            <w:r>
              <w:rPr>
                <w:rStyle w:val="IndexLink"/>
              </w:rPr>
              <w:t>ВОСПИТАНИЕ ДЕТЕЙ</w:t>
              <w:tab/>
              <w:t>141</w:t>
            </w:r>
          </w:hyperlink>
        </w:p>
        <w:p>
          <w:pPr>
            <w:pStyle w:val="Contents3"/>
            <w:rPr/>
          </w:pPr>
          <w:hyperlink w:anchor="__RefHeading___Toc67041084">
            <w:r>
              <w:rPr>
                <w:rStyle w:val="IndexLink"/>
              </w:rPr>
              <w:t>ВЗАИМОСВЯЗЬ ПОКОЛЕНИЙ</w:t>
              <w:tab/>
              <w:t>142</w:t>
            </w:r>
          </w:hyperlink>
        </w:p>
        <w:p>
          <w:pPr>
            <w:pStyle w:val="Contents1"/>
            <w:rPr/>
          </w:pPr>
          <w:hyperlink w:anchor="__RefHeading___Toc67041085">
            <w:r>
              <w:rPr>
                <w:rStyle w:val="IndexLink"/>
                <w:sz w:val="28"/>
                <w:szCs w:val="28"/>
              </w:rPr>
              <w:t>ГЛАВА 19.</w:t>
            </w:r>
            <w:r>
              <w:rPr>
                <w:rStyle w:val="IndexLink"/>
              </w:rPr>
              <w:t xml:space="preserve"> ЭТО СЛАДКОЕ СЛОЮ «РАБОТА», ИЛИ УСПЕХ И МАСТЕРСТВО</w:t>
              <w:tab/>
              <w:t>143</w:t>
            </w:r>
          </w:hyperlink>
        </w:p>
        <w:p>
          <w:pPr>
            <w:pStyle w:val="Contents2"/>
            <w:rPr>
              <w:b/>
              <w:b/>
              <w:bCs/>
            </w:rPr>
          </w:pPr>
          <w:hyperlink w:anchor="__RefHeading___Toc67041086">
            <w:r>
              <w:rPr>
                <w:rStyle w:val="IndexLink"/>
              </w:rPr>
              <w:t>УСПЕХ В РАБОТЕ – СОВОКУПНОСТЬ ФАКТОРОВ</w:t>
              <w:tab/>
              <w:t>143</w:t>
            </w:r>
          </w:hyperlink>
        </w:p>
        <w:p>
          <w:pPr>
            <w:pStyle w:val="Contents2"/>
            <w:rPr>
              <w:b/>
              <w:b/>
              <w:bCs/>
            </w:rPr>
          </w:pPr>
          <w:hyperlink w:anchor="__RefHeading___Toc67041087">
            <w:r>
              <w:rPr>
                <w:rStyle w:val="IndexLink"/>
              </w:rPr>
              <w:t>РАБОТА КАК ПРОФЕССИЯ</w:t>
              <w:tab/>
              <w:t>144</w:t>
            </w:r>
          </w:hyperlink>
        </w:p>
        <w:p>
          <w:pPr>
            <w:pStyle w:val="Contents3"/>
            <w:rPr/>
          </w:pPr>
          <w:hyperlink w:anchor="__RefHeading___Toc67041088">
            <w:r>
              <w:rPr>
                <w:rStyle w:val="IndexLink"/>
              </w:rPr>
              <w:t>ПРАВИЛЬНЫЙ ВЫБОР – ЗАЛОГ УСПЕХА</w:t>
              <w:tab/>
              <w:t>144</w:t>
            </w:r>
          </w:hyperlink>
        </w:p>
        <w:p>
          <w:pPr>
            <w:pStyle w:val="Contents3"/>
            <w:rPr/>
          </w:pPr>
          <w:hyperlink w:anchor="__RefHeading___Toc67041089">
            <w:r>
              <w:rPr>
                <w:rStyle w:val="IndexLink"/>
              </w:rPr>
              <w:t>ВНУТРЕННИЙ ПОДХОД – ПОЛЮБИТЬ НЕЛЮБИМОЕ</w:t>
              <w:tab/>
              <w:t>144</w:t>
            </w:r>
          </w:hyperlink>
        </w:p>
        <w:p>
          <w:pPr>
            <w:pStyle w:val="Contents3"/>
            <w:rPr/>
          </w:pPr>
          <w:hyperlink w:anchor="__RefHeading___Toc67041090">
            <w:r>
              <w:rPr>
                <w:rStyle w:val="IndexLink"/>
              </w:rPr>
              <w:t>ВНЕШНИЙ ПОДХОД – СМЕНА ПРОФЕССИИ</w:t>
              <w:tab/>
              <w:t>145</w:t>
            </w:r>
          </w:hyperlink>
        </w:p>
        <w:p>
          <w:pPr>
            <w:pStyle w:val="Contents3"/>
            <w:rPr/>
          </w:pPr>
          <w:hyperlink w:anchor="__RefHeading___Toc67041091">
            <w:r>
              <w:rPr>
                <w:rStyle w:val="IndexLink"/>
              </w:rPr>
              <w:t>ПОМОЩЬ ПРИ ВЫБОРЕ ПРОФЕССИИ</w:t>
              <w:tab/>
              <w:t>146</w:t>
            </w:r>
          </w:hyperlink>
        </w:p>
        <w:p>
          <w:pPr>
            <w:pStyle w:val="Contents3"/>
            <w:rPr/>
          </w:pPr>
          <w:hyperlink w:anchor="__RefHeading___Toc67041092">
            <w:r>
              <w:rPr>
                <w:rStyle w:val="IndexLink"/>
              </w:rPr>
              <w:t>ПОСЛЕ ВЫБОРА</w:t>
              <w:tab/>
              <w:t>146</w:t>
            </w:r>
          </w:hyperlink>
        </w:p>
        <w:p>
          <w:pPr>
            <w:pStyle w:val="Contents2"/>
            <w:rPr>
              <w:b/>
              <w:b/>
              <w:bCs/>
            </w:rPr>
          </w:pPr>
          <w:hyperlink w:anchor="__RefHeading___Toc67041093">
            <w:r>
              <w:rPr>
                <w:rStyle w:val="IndexLink"/>
              </w:rPr>
              <w:t>КАРЬЕРА В КОЛЛЕКТИВЕ</w:t>
              <w:tab/>
              <w:t>147</w:t>
            </w:r>
          </w:hyperlink>
        </w:p>
        <w:p>
          <w:pPr>
            <w:pStyle w:val="Contents3"/>
            <w:rPr/>
          </w:pPr>
          <w:hyperlink w:anchor="__RefHeading___Toc67041094">
            <w:r>
              <w:rPr>
                <w:rStyle w:val="IndexLink"/>
              </w:rPr>
              <w:t>САМОВОСПИТАНИЕ</w:t>
              <w:tab/>
              <w:t>148</w:t>
            </w:r>
          </w:hyperlink>
        </w:p>
        <w:p>
          <w:pPr>
            <w:pStyle w:val="Contents3"/>
            <w:rPr/>
          </w:pPr>
          <w:hyperlink w:anchor="__RefHeading___Toc67041095">
            <w:r>
              <w:rPr>
                <w:rStyle w:val="IndexLink"/>
              </w:rPr>
              <w:t>ЗНАНИЕ ДЕЛА</w:t>
              <w:tab/>
              <w:t>148</w:t>
            </w:r>
          </w:hyperlink>
        </w:p>
        <w:p>
          <w:pPr>
            <w:pStyle w:val="Contents3"/>
            <w:rPr/>
          </w:pPr>
          <w:hyperlink w:anchor="__RefHeading___Toc67041096">
            <w:r>
              <w:rPr>
                <w:rStyle w:val="IndexLink"/>
              </w:rPr>
              <w:t>ВЫСТРАИВАНИЕ ОТНОШЕНИЙ</w:t>
              <w:tab/>
              <w:t>148</w:t>
            </w:r>
          </w:hyperlink>
        </w:p>
        <w:p>
          <w:pPr>
            <w:pStyle w:val="Contents3"/>
            <w:rPr/>
          </w:pPr>
          <w:hyperlink w:anchor="__RefHeading___Toc67041097">
            <w:r>
              <w:rPr>
                <w:rStyle w:val="IndexLink"/>
              </w:rPr>
              <w:t>ЛИЧНАЯ СИЛА</w:t>
              <w:tab/>
              <w:t>149</w:t>
            </w:r>
          </w:hyperlink>
        </w:p>
        <w:p>
          <w:pPr>
            <w:pStyle w:val="Contents3"/>
            <w:rPr/>
          </w:pPr>
          <w:hyperlink w:anchor="__RefHeading___Toc67041098">
            <w:r>
              <w:rPr>
                <w:rStyle w:val="IndexLink"/>
              </w:rPr>
              <w:t>ВЕРХНИЕ ЭШЕЛОНЫ</w:t>
              <w:tab/>
              <w:t>150</w:t>
            </w:r>
          </w:hyperlink>
        </w:p>
        <w:p>
          <w:pPr>
            <w:pStyle w:val="Contents2"/>
            <w:rPr>
              <w:b/>
              <w:b/>
              <w:bCs/>
            </w:rPr>
          </w:pPr>
          <w:hyperlink w:anchor="__RefHeading___Toc67041099">
            <w:r>
              <w:rPr>
                <w:rStyle w:val="IndexLink"/>
              </w:rPr>
              <w:t>МАСТЕРСТВО</w:t>
              <w:tab/>
              <w:t>150</w:t>
            </w:r>
          </w:hyperlink>
        </w:p>
        <w:p>
          <w:pPr>
            <w:pStyle w:val="Contents3"/>
            <w:rPr/>
          </w:pPr>
          <w:hyperlink w:anchor="__RefHeading___Toc67041100">
            <w:r>
              <w:rPr>
                <w:rStyle w:val="IndexLink"/>
              </w:rPr>
              <w:t>АВТОМАТИЗМ И ТВОРЧЕСТВО</w:t>
              <w:tab/>
              <w:t>150</w:t>
            </w:r>
          </w:hyperlink>
        </w:p>
        <w:p>
          <w:pPr>
            <w:pStyle w:val="Contents3"/>
            <w:rPr/>
          </w:pPr>
          <w:hyperlink w:anchor="__RefHeading___Toc67041101">
            <w:r>
              <w:rPr>
                <w:rStyle w:val="IndexLink"/>
              </w:rPr>
              <w:t>СОЗДАНИЕ МЫСЛЕОБРАЗА</w:t>
              <w:tab/>
              <w:t>150</w:t>
            </w:r>
          </w:hyperlink>
        </w:p>
        <w:p>
          <w:pPr>
            <w:pStyle w:val="Contents3"/>
            <w:rPr/>
          </w:pPr>
          <w:hyperlink w:anchor="__RefHeading___Toc67041102">
            <w:r>
              <w:rPr>
                <w:rStyle w:val="IndexLink"/>
              </w:rPr>
              <w:t>СОСТОЯНИЕ ДУШИ</w:t>
              <w:tab/>
              <w:t>151</w:t>
            </w:r>
          </w:hyperlink>
        </w:p>
        <w:p>
          <w:pPr>
            <w:pStyle w:val="Contents3"/>
            <w:rPr/>
          </w:pPr>
          <w:hyperlink w:anchor="__RefHeading___Toc67041103">
            <w:r>
              <w:rPr>
                <w:rStyle w:val="IndexLink"/>
              </w:rPr>
              <w:t>ВОЛЯ И ТЕРПЕНИЕ</w:t>
              <w:tab/>
              <w:t>151</w:t>
            </w:r>
          </w:hyperlink>
        </w:p>
        <w:p>
          <w:pPr>
            <w:pStyle w:val="Contents3"/>
            <w:rPr/>
          </w:pPr>
          <w:hyperlink w:anchor="__RefHeading___Toc67041104">
            <w:r>
              <w:rPr>
                <w:rStyle w:val="IndexLink"/>
              </w:rPr>
              <w:t>РАДОСТЬ И УСИЛИЕ</w:t>
              <w:tab/>
              <w:t>152</w:t>
            </w:r>
          </w:hyperlink>
        </w:p>
        <w:p>
          <w:pPr>
            <w:pStyle w:val="Contents3"/>
            <w:rPr/>
          </w:pPr>
          <w:hyperlink w:anchor="__RefHeading___Toc67041105">
            <w:r>
              <w:rPr>
                <w:rStyle w:val="IndexLink"/>
              </w:rPr>
              <w:t>ЗАПАС ЭНЕРГИИ</w:t>
              <w:tab/>
              <w:t>152</w:t>
            </w:r>
          </w:hyperlink>
        </w:p>
        <w:p>
          <w:pPr>
            <w:pStyle w:val="Contents3"/>
            <w:rPr/>
          </w:pPr>
          <w:hyperlink w:anchor="__RefHeading___Toc67041106">
            <w:r>
              <w:rPr>
                <w:rStyle w:val="IndexLink"/>
              </w:rPr>
              <w:t>ПРОИЗВОЛЬНОЕ ВНИМАНИЕ И ИНТЕРЕС</w:t>
              <w:tab/>
              <w:t>152</w:t>
            </w:r>
          </w:hyperlink>
        </w:p>
        <w:p>
          <w:pPr>
            <w:pStyle w:val="Contents3"/>
            <w:rPr/>
          </w:pPr>
          <w:hyperlink w:anchor="__RefHeading___Toc67041107">
            <w:r>
              <w:rPr>
                <w:rStyle w:val="IndexLink"/>
              </w:rPr>
              <w:t>ГИБКОСТЬ ПОДХОДОВ</w:t>
              <w:tab/>
              <w:t>153</w:t>
            </w:r>
          </w:hyperlink>
        </w:p>
        <w:p>
          <w:pPr>
            <w:pStyle w:val="Contents2"/>
            <w:rPr>
              <w:b/>
              <w:b/>
              <w:bCs/>
            </w:rPr>
          </w:pPr>
          <w:hyperlink w:anchor="__RefHeading___Toc67041108">
            <w:r>
              <w:rPr>
                <w:rStyle w:val="IndexLink"/>
              </w:rPr>
              <w:t>РАБОТА КАК ПРОЦЕСС</w:t>
              <w:tab/>
              <w:t>153</w:t>
            </w:r>
          </w:hyperlink>
        </w:p>
        <w:p>
          <w:pPr>
            <w:pStyle w:val="Contents3"/>
            <w:rPr/>
          </w:pPr>
          <w:hyperlink w:anchor="__RefHeading___Toc67041109">
            <w:r>
              <w:rPr>
                <w:rStyle w:val="IndexLink"/>
              </w:rPr>
              <w:t>РАБОЧИЙ ПРОЦЕСС И ЗАКОН КОСМИЧЕСКИХ ОКТАВ</w:t>
              <w:tab/>
              <w:t>153</w:t>
            </w:r>
          </w:hyperlink>
        </w:p>
        <w:p>
          <w:pPr>
            <w:pStyle w:val="Contents3"/>
            <w:rPr/>
          </w:pPr>
          <w:hyperlink w:anchor="__RefHeading___Toc67041110">
            <w:r>
              <w:rPr>
                <w:rStyle w:val="IndexLink"/>
              </w:rPr>
              <w:t>ЭНЕРГЕТИКА УСПЕШНОЙ КОЛЛЕКТИВНОЙ РАБОТЫ</w:t>
              <w:tab/>
              <w:t>155</w:t>
            </w:r>
          </w:hyperlink>
        </w:p>
        <w:p>
          <w:pPr>
            <w:pStyle w:val="Contents3"/>
            <w:rPr/>
          </w:pPr>
          <w:hyperlink w:anchor="__RefHeading___Toc67041111">
            <w:r>
              <w:rPr>
                <w:rStyle w:val="IndexLink"/>
              </w:rPr>
              <w:t>КАК ЗАСТАВИТЬ РАБОТУ ПРИНОСИТЬ ДЕНЬГИ</w:t>
              <w:tab/>
              <w:t>156</w:t>
            </w:r>
          </w:hyperlink>
        </w:p>
        <w:p>
          <w:pPr>
            <w:pStyle w:val="Contents1"/>
            <w:rPr/>
          </w:pPr>
          <w:hyperlink w:anchor="__RefHeading___Toc67041112">
            <w:r>
              <w:rPr>
                <w:rStyle w:val="IndexLink"/>
                <w:sz w:val="28"/>
                <w:szCs w:val="28"/>
              </w:rPr>
              <w:t>ГЛАВА 20.</w:t>
            </w:r>
            <w:r>
              <w:rPr>
                <w:rStyle w:val="IndexLink"/>
              </w:rPr>
              <w:t xml:space="preserve"> ДЕНЬГИ И УСПЕХ – НЕ БЛИЗНЕЦЫ-БРАТЬЯ</w:t>
              <w:tab/>
              <w:t>158</w:t>
            </w:r>
          </w:hyperlink>
        </w:p>
        <w:p>
          <w:pPr>
            <w:pStyle w:val="Contents2"/>
            <w:rPr>
              <w:b/>
              <w:b/>
              <w:bCs/>
            </w:rPr>
          </w:pPr>
          <w:hyperlink w:anchor="__RefHeading___Toc67041113">
            <w:r>
              <w:rPr>
                <w:rStyle w:val="IndexLink"/>
              </w:rPr>
              <w:t>ДЕНЬГИ – ЧАСТЬ ПЛАНЕТАРНОЙ ЭНЕРГИИ</w:t>
              <w:tab/>
              <w:t>158</w:t>
            </w:r>
          </w:hyperlink>
        </w:p>
        <w:p>
          <w:pPr>
            <w:pStyle w:val="Contents2"/>
            <w:rPr>
              <w:b/>
              <w:b/>
              <w:bCs/>
            </w:rPr>
          </w:pPr>
          <w:hyperlink w:anchor="__RefHeading___Toc67041114">
            <w:r>
              <w:rPr>
                <w:rStyle w:val="IndexLink"/>
              </w:rPr>
              <w:t>ДЕНЬГИ – КЛЮЧИ К ВЛАСТИ</w:t>
              <w:tab/>
              <w:t>158</w:t>
            </w:r>
          </w:hyperlink>
        </w:p>
        <w:p>
          <w:pPr>
            <w:pStyle w:val="Contents2"/>
            <w:rPr>
              <w:b/>
              <w:b/>
              <w:bCs/>
            </w:rPr>
          </w:pPr>
          <w:hyperlink w:anchor="__RefHeading___Toc67041115">
            <w:r>
              <w:rPr>
                <w:rStyle w:val="IndexLink"/>
              </w:rPr>
              <w:t>ВОЗМОЖЕН ЛИ УСПЕХ БЕЗ ДЕНЕГ</w:t>
              <w:tab/>
              <w:t>159</w:t>
            </w:r>
          </w:hyperlink>
        </w:p>
        <w:p>
          <w:pPr>
            <w:pStyle w:val="Contents2"/>
            <w:rPr>
              <w:b/>
              <w:b/>
              <w:bCs/>
            </w:rPr>
          </w:pPr>
          <w:hyperlink w:anchor="__RefHeading___Toc67041116">
            <w:r>
              <w:rPr>
                <w:rStyle w:val="IndexLink"/>
              </w:rPr>
              <w:t>УСПЕХ – ЭТО НЕ ВЫЖИВАНИЕ</w:t>
              <w:tab/>
              <w:t>159</w:t>
            </w:r>
          </w:hyperlink>
        </w:p>
        <w:p>
          <w:pPr>
            <w:pStyle w:val="Contents2"/>
            <w:rPr>
              <w:b/>
              <w:b/>
              <w:bCs/>
            </w:rPr>
          </w:pPr>
          <w:hyperlink w:anchor="__RefHeading___Toc67041117">
            <w:r>
              <w:rPr>
                <w:rStyle w:val="IndexLink"/>
              </w:rPr>
              <w:t>КАК ВЛИЯЕТ НА КАРМУ ЖЕЛАНИЕ РАЗБОГАТЕТЬ</w:t>
              <w:tab/>
              <w:t>160</w:t>
            </w:r>
          </w:hyperlink>
        </w:p>
        <w:p>
          <w:pPr>
            <w:pStyle w:val="Contents2"/>
            <w:rPr>
              <w:b/>
              <w:b/>
              <w:bCs/>
            </w:rPr>
          </w:pPr>
          <w:hyperlink w:anchor="__RefHeading___Toc67041118">
            <w:r>
              <w:rPr>
                <w:rStyle w:val="IndexLink"/>
              </w:rPr>
              <w:t>БУДУТ ЛИ У ВАС ДЕНЬГИ</w:t>
              <w:tab/>
              <w:t>160</w:t>
            </w:r>
          </w:hyperlink>
        </w:p>
        <w:p>
          <w:pPr>
            <w:pStyle w:val="Contents2"/>
            <w:rPr>
              <w:b/>
              <w:b/>
              <w:bCs/>
            </w:rPr>
          </w:pPr>
          <w:hyperlink w:anchor="__RefHeading___Toc67041119">
            <w:r>
              <w:rPr>
                <w:rStyle w:val="IndexLink"/>
              </w:rPr>
              <w:t>КТО ПРИТЯГИВАЕТ К СЕБЕ ДЕНЬГИ</w:t>
              <w:tab/>
              <w:t>161</w:t>
            </w:r>
          </w:hyperlink>
        </w:p>
        <w:p>
          <w:pPr>
            <w:pStyle w:val="Contents2"/>
            <w:rPr>
              <w:b/>
              <w:b/>
              <w:bCs/>
            </w:rPr>
          </w:pPr>
          <w:hyperlink w:anchor="__RefHeading___Toc67041120">
            <w:r>
              <w:rPr>
                <w:rStyle w:val="IndexLink"/>
              </w:rPr>
              <w:t>ПОДДЕРЖКА ВЫСШИМИ СИЛАМИ</w:t>
              <w:tab/>
              <w:t>161</w:t>
            </w:r>
          </w:hyperlink>
        </w:p>
        <w:p>
          <w:pPr>
            <w:pStyle w:val="Contents2"/>
            <w:rPr>
              <w:b/>
              <w:b/>
              <w:bCs/>
            </w:rPr>
          </w:pPr>
          <w:hyperlink w:anchor="__RefHeading___Toc67041121">
            <w:r>
              <w:rPr>
                <w:rStyle w:val="IndexLink"/>
              </w:rPr>
              <w:t>ГРЯЗНЫЕ ДЕНЬГИ</w:t>
              <w:tab/>
              <w:t>161</w:t>
            </w:r>
          </w:hyperlink>
        </w:p>
        <w:p>
          <w:pPr>
            <w:pStyle w:val="Contents2"/>
            <w:rPr>
              <w:b/>
              <w:b/>
              <w:bCs/>
            </w:rPr>
          </w:pPr>
          <w:hyperlink w:anchor="__RefHeading___Toc67041122">
            <w:r>
              <w:rPr>
                <w:rStyle w:val="IndexLink"/>
              </w:rPr>
              <w:t>ДЕНЬГИ ПРИХОДЯТ ЧЕРЕЗ ЛЮДЕЙ</w:t>
              <w:tab/>
              <w:t>162</w:t>
            </w:r>
          </w:hyperlink>
        </w:p>
        <w:p>
          <w:pPr>
            <w:pStyle w:val="Contents2"/>
            <w:rPr>
              <w:b/>
              <w:b/>
              <w:bCs/>
            </w:rPr>
          </w:pPr>
          <w:hyperlink w:anchor="__RefHeading___Toc67041123">
            <w:r>
              <w:rPr>
                <w:rStyle w:val="IndexLink"/>
              </w:rPr>
              <w:t>ВАШИ УМЕНИЯ – ЭТО ВАШ ТОВАР</w:t>
              <w:tab/>
              <w:t>163</w:t>
            </w:r>
          </w:hyperlink>
        </w:p>
        <w:p>
          <w:pPr>
            <w:pStyle w:val="Contents2"/>
            <w:rPr>
              <w:b/>
              <w:b/>
              <w:bCs/>
            </w:rPr>
          </w:pPr>
          <w:hyperlink w:anchor="__RefHeading___Toc67041124">
            <w:r>
              <w:rPr>
                <w:rStyle w:val="IndexLink"/>
              </w:rPr>
              <w:t>РЫНОЧНАЯ СТОИМОСТЬ ПРОФЕССИИ</w:t>
              <w:tab/>
              <w:t>163</w:t>
            </w:r>
          </w:hyperlink>
        </w:p>
        <w:p>
          <w:pPr>
            <w:pStyle w:val="Contents2"/>
            <w:rPr>
              <w:b/>
              <w:b/>
              <w:bCs/>
            </w:rPr>
          </w:pPr>
          <w:hyperlink w:anchor="__RefHeading___Toc67041125">
            <w:r>
              <w:rPr>
                <w:rStyle w:val="IndexLink"/>
              </w:rPr>
              <w:t>ОРГАНИЗАТОР ИЛИ ИСПОЛНИТЕЛЬ</w:t>
              <w:tab/>
              <w:t>164</w:t>
            </w:r>
          </w:hyperlink>
        </w:p>
        <w:p>
          <w:pPr>
            <w:pStyle w:val="Contents2"/>
            <w:rPr>
              <w:b/>
              <w:b/>
              <w:bCs/>
            </w:rPr>
          </w:pPr>
          <w:hyperlink w:anchor="__RefHeading___Toc67041126">
            <w:r>
              <w:rPr>
                <w:rStyle w:val="IndexLink"/>
              </w:rPr>
              <w:t>БОЛЬШАЯ ЦЕЛЬ – БОЛЬШАЯ РАБОТА</w:t>
              <w:tab/>
              <w:t>164</w:t>
            </w:r>
          </w:hyperlink>
        </w:p>
        <w:p>
          <w:pPr>
            <w:pStyle w:val="Contents2"/>
            <w:rPr>
              <w:b/>
              <w:b/>
              <w:bCs/>
            </w:rPr>
          </w:pPr>
          <w:hyperlink w:anchor="__RefHeading___Toc67041127">
            <w:r>
              <w:rPr>
                <w:rStyle w:val="IndexLink"/>
              </w:rPr>
              <w:t>СТРАТЕГИЧЕСКИЙ ПЛАН</w:t>
              <w:tab/>
              <w:t>165</w:t>
            </w:r>
          </w:hyperlink>
        </w:p>
        <w:p>
          <w:pPr>
            <w:pStyle w:val="Contents2"/>
            <w:rPr>
              <w:b/>
              <w:b/>
              <w:bCs/>
            </w:rPr>
          </w:pPr>
          <w:hyperlink w:anchor="__RefHeading___Toc67041128">
            <w:r>
              <w:rPr>
                <w:rStyle w:val="IndexLink"/>
              </w:rPr>
              <w:t>ДОПОЛНИТЕЛЬНЫЕ РЕСУРСЫ СИЛ</w:t>
              <w:tab/>
              <w:t>166</w:t>
            </w:r>
          </w:hyperlink>
        </w:p>
        <w:p>
          <w:pPr>
            <w:pStyle w:val="Contents2"/>
            <w:rPr>
              <w:b/>
              <w:b/>
              <w:bCs/>
            </w:rPr>
          </w:pPr>
          <w:hyperlink w:anchor="__RefHeading___Toc67041129">
            <w:r>
              <w:rPr>
                <w:rStyle w:val="IndexLink"/>
              </w:rPr>
              <w:t>БОЛЕЕ ВЫСОКАЯ ОРГАНИЗАЦИЯ ТРУДА</w:t>
              <w:tab/>
              <w:t>166</w:t>
            </w:r>
          </w:hyperlink>
        </w:p>
        <w:p>
          <w:pPr>
            <w:pStyle w:val="Contents2"/>
            <w:rPr>
              <w:b/>
              <w:b/>
              <w:bCs/>
            </w:rPr>
          </w:pPr>
          <w:hyperlink w:anchor="__RefHeading___Toc67041130">
            <w:r>
              <w:rPr>
                <w:rStyle w:val="IndexLink"/>
              </w:rPr>
              <w:t>МЫ С ВАМИ ЖИВЕМ В РОССИИ</w:t>
              <w:tab/>
              <w:t>166</w:t>
            </w:r>
          </w:hyperlink>
        </w:p>
        <w:p>
          <w:pPr>
            <w:pStyle w:val="Contents1"/>
            <w:rPr/>
          </w:pPr>
          <w:hyperlink w:anchor="__RefHeading___Toc67041131">
            <w:r>
              <w:rPr>
                <w:rStyle w:val="IndexLink"/>
                <w:sz w:val="28"/>
                <w:szCs w:val="28"/>
              </w:rPr>
              <w:t>ГЛАВА 21.</w:t>
            </w:r>
            <w:r>
              <w:rPr>
                <w:rStyle w:val="IndexLink"/>
              </w:rPr>
              <w:t xml:space="preserve"> УСПЕШНОЕ ВОСХОЖДЕНИЕ К СОВЕРШЕНСТВУ</w:t>
              <w:tab/>
              <w:t>168</w:t>
            </w:r>
          </w:hyperlink>
        </w:p>
        <w:p>
          <w:pPr>
            <w:pStyle w:val="Contents2"/>
            <w:rPr>
              <w:b/>
              <w:b/>
              <w:bCs/>
            </w:rPr>
          </w:pPr>
          <w:hyperlink w:anchor="__RefHeading___Toc67041132">
            <w:r>
              <w:rPr>
                <w:rStyle w:val="IndexLink"/>
              </w:rPr>
              <w:t>ТЯГА К ДУХОВНОМУ</w:t>
              <w:tab/>
              <w:t>168</w:t>
            </w:r>
          </w:hyperlink>
        </w:p>
        <w:p>
          <w:pPr>
            <w:pStyle w:val="Contents2"/>
            <w:rPr>
              <w:b/>
              <w:b/>
              <w:bCs/>
            </w:rPr>
          </w:pPr>
          <w:hyperlink w:anchor="__RefHeading___Toc67041133">
            <w:r>
              <w:rPr>
                <w:rStyle w:val="IndexLink"/>
              </w:rPr>
              <w:t>ДУХОВНЫЙ ПУТЬ КАК ВОЗВРАЩЕНИЕ</w:t>
              <w:tab/>
              <w:t>168</w:t>
            </w:r>
          </w:hyperlink>
        </w:p>
        <w:p>
          <w:pPr>
            <w:pStyle w:val="Contents2"/>
            <w:rPr>
              <w:b/>
              <w:b/>
              <w:bCs/>
            </w:rPr>
          </w:pPr>
          <w:hyperlink w:anchor="__RefHeading___Toc67041134">
            <w:r>
              <w:rPr>
                <w:rStyle w:val="IndexLink"/>
              </w:rPr>
              <w:t>УСПЕШНОСТЬ В ДУХОВНОМ РОСТЕ</w:t>
              <w:tab/>
              <w:t>169</w:t>
            </w:r>
          </w:hyperlink>
        </w:p>
        <w:p>
          <w:pPr>
            <w:pStyle w:val="Contents3"/>
            <w:rPr/>
          </w:pPr>
          <w:hyperlink w:anchor="__RefHeading___Toc67041135">
            <w:r>
              <w:rPr>
                <w:rStyle w:val="IndexLink"/>
              </w:rPr>
              <w:t>МОТИВАЦИЯ</w:t>
              <w:tab/>
              <w:t>169</w:t>
            </w:r>
          </w:hyperlink>
        </w:p>
        <w:p>
          <w:pPr>
            <w:pStyle w:val="Contents3"/>
            <w:rPr/>
          </w:pPr>
          <w:hyperlink w:anchor="__RefHeading___Toc67041136">
            <w:r>
              <w:rPr>
                <w:rStyle w:val="IndexLink"/>
              </w:rPr>
              <w:t>ПУСТОТА И ПОЛНОТА</w:t>
              <w:tab/>
              <w:t>170</w:t>
            </w:r>
          </w:hyperlink>
        </w:p>
        <w:p>
          <w:pPr>
            <w:pStyle w:val="Contents3"/>
            <w:rPr/>
          </w:pPr>
          <w:hyperlink w:anchor="__RefHeading___Toc67041137">
            <w:r>
              <w:rPr>
                <w:rStyle w:val="IndexLink"/>
              </w:rPr>
              <w:t>ЖИЗНЕННЫЙ ЭТАП</w:t>
              <w:tab/>
              <w:t>170</w:t>
            </w:r>
          </w:hyperlink>
        </w:p>
        <w:p>
          <w:pPr>
            <w:pStyle w:val="Contents3"/>
            <w:rPr/>
          </w:pPr>
          <w:hyperlink w:anchor="__RefHeading___Toc67041138">
            <w:r>
              <w:rPr>
                <w:rStyle w:val="IndexLink"/>
              </w:rPr>
              <w:t>НАЙТИ ПУТЬ</w:t>
              <w:tab/>
              <w:t>171</w:t>
            </w:r>
          </w:hyperlink>
        </w:p>
        <w:p>
          <w:pPr>
            <w:pStyle w:val="Contents3"/>
            <w:rPr/>
          </w:pPr>
          <w:hyperlink w:anchor="__RefHeading___Toc67041139">
            <w:r>
              <w:rPr>
                <w:rStyle w:val="IndexLink"/>
              </w:rPr>
              <w:t>ЗАВЕСА СУДЬБЫ</w:t>
              <w:tab/>
              <w:t>172</w:t>
            </w:r>
          </w:hyperlink>
        </w:p>
        <w:p>
          <w:pPr>
            <w:pStyle w:val="Contents3"/>
            <w:rPr/>
          </w:pPr>
          <w:hyperlink w:anchor="__RefHeading___Toc67041140">
            <w:r>
              <w:rPr>
                <w:rStyle w:val="IndexLink"/>
              </w:rPr>
              <w:t>СОХРАНИТЬ НАМЕРЕНИЕ</w:t>
              <w:tab/>
              <w:t>173</w:t>
            </w:r>
          </w:hyperlink>
        </w:p>
        <w:p>
          <w:pPr>
            <w:pStyle w:val="Contents3"/>
            <w:rPr/>
          </w:pPr>
          <w:hyperlink w:anchor="__RefHeading___Toc67041141">
            <w:r>
              <w:rPr>
                <w:rStyle w:val="IndexLink"/>
              </w:rPr>
              <w:t>ЛЕНЬ И УСИЛИЯ</w:t>
              <w:tab/>
              <w:t>174</w:t>
            </w:r>
          </w:hyperlink>
        </w:p>
        <w:p>
          <w:pPr>
            <w:pStyle w:val="Contents3"/>
            <w:rPr/>
          </w:pPr>
          <w:hyperlink w:anchor="__RefHeading___Toc67041142">
            <w:r>
              <w:rPr>
                <w:rStyle w:val="IndexLink"/>
              </w:rPr>
              <w:t>ПРЕДАННОСТЬ</w:t>
              <w:tab/>
              <w:t>175</w:t>
            </w:r>
          </w:hyperlink>
        </w:p>
        <w:p>
          <w:pPr>
            <w:pStyle w:val="Contents3"/>
            <w:rPr/>
          </w:pPr>
          <w:hyperlink w:anchor="__RefHeading___Toc67041143">
            <w:r>
              <w:rPr>
                <w:rStyle w:val="IndexLink"/>
              </w:rPr>
              <w:t>ДУХОВНЫЙ РОСТ И ВНЕШНИЙ УСПЕХ</w:t>
              <w:tab/>
              <w:t>175</w:t>
            </w:r>
          </w:hyperlink>
        </w:p>
        <w:p>
          <w:pPr>
            <w:pStyle w:val="Contents1"/>
            <w:rPr/>
          </w:pPr>
          <w:hyperlink w:anchor="__RefHeading___Toc67041144">
            <w:r>
              <w:rPr>
                <w:rStyle w:val="IndexLink"/>
                <w:sz w:val="28"/>
                <w:szCs w:val="28"/>
              </w:rPr>
              <w:t>ГЛАВА 22.</w:t>
            </w:r>
            <w:r>
              <w:rPr>
                <w:rStyle w:val="IndexLink"/>
              </w:rPr>
              <w:t xml:space="preserve"> САМОДИАГНОСТИКА КАРМЫ УСПЕШНОСТИ</w:t>
              <w:tab/>
              <w:t>177</w:t>
            </w:r>
          </w:hyperlink>
        </w:p>
        <w:p>
          <w:pPr>
            <w:pStyle w:val="Contents2"/>
            <w:rPr>
              <w:b/>
              <w:b/>
              <w:bCs/>
            </w:rPr>
          </w:pPr>
          <w:hyperlink w:anchor="__RefHeading___Toc67041145">
            <w:r>
              <w:rPr>
                <w:rStyle w:val="IndexLink"/>
              </w:rPr>
              <w:t>ПЕРВИЧНЫЕ КРИТЕРИИ САМООЦЕНКИ</w:t>
              <w:tab/>
              <w:t>177</w:t>
            </w:r>
          </w:hyperlink>
        </w:p>
        <w:p>
          <w:pPr>
            <w:pStyle w:val="Contents2"/>
            <w:rPr>
              <w:b/>
              <w:b/>
              <w:bCs/>
            </w:rPr>
          </w:pPr>
          <w:hyperlink w:anchor="__RefHeading___Toc67041146">
            <w:r>
              <w:rPr>
                <w:rStyle w:val="IndexLink"/>
              </w:rPr>
              <w:t>АНАЛИЗ НАСТОЯЩЕГО</w:t>
              <w:tab/>
              <w:t>178</w:t>
            </w:r>
          </w:hyperlink>
        </w:p>
        <w:p>
          <w:pPr>
            <w:pStyle w:val="Contents2"/>
            <w:rPr>
              <w:b/>
              <w:b/>
              <w:bCs/>
            </w:rPr>
          </w:pPr>
          <w:hyperlink w:anchor="__RefHeading___Toc67041147">
            <w:r>
              <w:rPr>
                <w:rStyle w:val="IndexLink"/>
              </w:rPr>
              <w:t>КАРМА ПОБУЖДЕНИЙ</w:t>
              <w:tab/>
              <w:t>178</w:t>
            </w:r>
          </w:hyperlink>
        </w:p>
        <w:p>
          <w:pPr>
            <w:pStyle w:val="Contents2"/>
            <w:rPr>
              <w:b/>
              <w:b/>
              <w:bCs/>
            </w:rPr>
          </w:pPr>
          <w:hyperlink w:anchor="__RefHeading___Toc67041148">
            <w:r>
              <w:rPr>
                <w:rStyle w:val="IndexLink"/>
              </w:rPr>
              <w:t>ПРОШЛЫЙ ОПЫТ</w:t>
              <w:tab/>
              <w:t>179</w:t>
            </w:r>
          </w:hyperlink>
        </w:p>
        <w:p>
          <w:pPr>
            <w:pStyle w:val="Contents3"/>
            <w:rPr/>
          </w:pPr>
          <w:hyperlink w:anchor="__RefHeading___Toc67041149">
            <w:r>
              <w:rPr>
                <w:rStyle w:val="IndexLink"/>
              </w:rPr>
              <w:t>ПРОШЛОЕ КАК ПРИЧИНЫ НАСТОЯЩЕГО</w:t>
              <w:tab/>
              <w:t>179</w:t>
            </w:r>
          </w:hyperlink>
        </w:p>
        <w:p>
          <w:pPr>
            <w:pStyle w:val="Contents3"/>
            <w:rPr/>
          </w:pPr>
          <w:hyperlink w:anchor="__RefHeading___Toc67041150">
            <w:r>
              <w:rPr>
                <w:rStyle w:val="IndexLink"/>
              </w:rPr>
              <w:t>ВЛИЯНИЕ ПРОШЛЫХ ЖИЗНЕЙ И ПОДСКАЗКИ ПОДСОЗНАНИЯ</w:t>
              <w:tab/>
              <w:t>180</w:t>
            </w:r>
          </w:hyperlink>
        </w:p>
        <w:p>
          <w:pPr>
            <w:pStyle w:val="Contents2"/>
            <w:rPr>
              <w:b/>
              <w:b/>
              <w:bCs/>
            </w:rPr>
          </w:pPr>
          <w:hyperlink w:anchor="__RefHeading___Toc67041151">
            <w:r>
              <w:rPr>
                <w:rStyle w:val="IndexLink"/>
              </w:rPr>
              <w:t>ПРОГНОЗЫ НА БУДУЩЕЕ</w:t>
              <w:tab/>
              <w:t>181</w:t>
            </w:r>
          </w:hyperlink>
        </w:p>
        <w:p>
          <w:pPr>
            <w:pStyle w:val="Contents2"/>
            <w:rPr>
              <w:b/>
              <w:b/>
              <w:bCs/>
            </w:rPr>
          </w:pPr>
          <w:hyperlink w:anchor="__RefHeading___Toc67041152">
            <w:r>
              <w:rPr>
                <w:rStyle w:val="IndexLink"/>
              </w:rPr>
              <w:t>БУДУЩЕЕ И ТОНКИЙ МИР</w:t>
              <w:tab/>
              <w:t>182</w:t>
            </w:r>
          </w:hyperlink>
        </w:p>
        <w:p>
          <w:pPr>
            <w:pStyle w:val="Contents2"/>
            <w:rPr>
              <w:b/>
              <w:b/>
              <w:bCs/>
            </w:rPr>
          </w:pPr>
          <w:hyperlink w:anchor="__RefHeading___Toc67041153">
            <w:r>
              <w:rPr>
                <w:rStyle w:val="IndexLink"/>
              </w:rPr>
              <w:t>ЛИЧНАЯ КАРМА И ВЛИЯНИЯ ИЗВНЕ</w:t>
              <w:tab/>
              <w:t>182</w:t>
            </w:r>
          </w:hyperlink>
        </w:p>
        <w:p>
          <w:pPr>
            <w:pStyle w:val="Contents1"/>
            <w:rPr/>
          </w:pPr>
          <w:hyperlink w:anchor="__RefHeading___Toc67041154">
            <w:r>
              <w:rPr>
                <w:rStyle w:val="IndexLink"/>
                <w:sz w:val="28"/>
                <w:szCs w:val="28"/>
              </w:rPr>
              <w:t>ГЛАВА 23.</w:t>
            </w:r>
            <w:r>
              <w:rPr>
                <w:rStyle w:val="IndexLink"/>
              </w:rPr>
              <w:t xml:space="preserve"> РАБОТА НАД КАРМОЙ УСПЕШНОСТИ</w:t>
              <w:tab/>
              <w:t>184</w:t>
            </w:r>
          </w:hyperlink>
        </w:p>
        <w:p>
          <w:pPr>
            <w:pStyle w:val="Contents2"/>
            <w:rPr>
              <w:b/>
              <w:b/>
              <w:bCs/>
            </w:rPr>
          </w:pPr>
          <w:hyperlink w:anchor="__RefHeading___Toc67041155">
            <w:r>
              <w:rPr>
                <w:rStyle w:val="IndexLink"/>
              </w:rPr>
              <w:t>САМООЩУЩЕНИЕ ЧЕЛОВЕКА ВО ВРЕМЕНИ</w:t>
              <w:tab/>
              <w:t>184</w:t>
            </w:r>
          </w:hyperlink>
        </w:p>
        <w:p>
          <w:pPr>
            <w:pStyle w:val="Contents2"/>
            <w:rPr>
              <w:b/>
              <w:b/>
              <w:bCs/>
            </w:rPr>
          </w:pPr>
          <w:hyperlink w:anchor="__RefHeading___Toc67041156">
            <w:r>
              <w:rPr>
                <w:rStyle w:val="IndexLink"/>
              </w:rPr>
              <w:t>УСПЕШНОСТЬ И САМОПОЗНАНИЕ: РАБОТА С ПРОШЛЫМ</w:t>
              <w:tab/>
              <w:t>185</w:t>
            </w:r>
          </w:hyperlink>
        </w:p>
        <w:p>
          <w:pPr>
            <w:pStyle w:val="Contents3"/>
            <w:rPr/>
          </w:pPr>
          <w:hyperlink w:anchor="__RefHeading___Toc67041157">
            <w:r>
              <w:rPr>
                <w:rStyle w:val="IndexLink"/>
              </w:rPr>
              <w:t>ОСОЗНАНИЕ ОШИБОК</w:t>
              <w:tab/>
              <w:t>185</w:t>
            </w:r>
          </w:hyperlink>
        </w:p>
        <w:p>
          <w:pPr>
            <w:pStyle w:val="Contents3"/>
            <w:rPr/>
          </w:pPr>
          <w:hyperlink w:anchor="__RefHeading___Toc67041158">
            <w:r>
              <w:rPr>
                <w:rStyle w:val="IndexLink"/>
              </w:rPr>
              <w:t>ПОИСК ПРОЩЕНИЯ</w:t>
              <w:tab/>
              <w:t>186</w:t>
            </w:r>
          </w:hyperlink>
        </w:p>
        <w:p>
          <w:pPr>
            <w:pStyle w:val="Contents3"/>
            <w:rPr/>
          </w:pPr>
          <w:hyperlink w:anchor="__RefHeading___Toc67041159">
            <w:r>
              <w:rPr>
                <w:rStyle w:val="IndexLink"/>
              </w:rPr>
              <w:t>НЕ ЗАКОПАТЬСЯ В ПРОШЛОМ</w:t>
              <w:tab/>
              <w:t>186</w:t>
            </w:r>
          </w:hyperlink>
        </w:p>
        <w:p>
          <w:pPr>
            <w:pStyle w:val="Contents2"/>
            <w:rPr>
              <w:b/>
              <w:b/>
              <w:bCs/>
            </w:rPr>
          </w:pPr>
          <w:hyperlink w:anchor="__RefHeading___Toc67041160">
            <w:r>
              <w:rPr>
                <w:rStyle w:val="IndexLink"/>
              </w:rPr>
              <w:t>РАБОТА С НАСТОЯЩИМ</w:t>
              <w:tab/>
              <w:t>187</w:t>
            </w:r>
          </w:hyperlink>
        </w:p>
        <w:p>
          <w:pPr>
            <w:pStyle w:val="Contents3"/>
            <w:rPr/>
          </w:pPr>
          <w:hyperlink w:anchor="__RefHeading___Toc67041161">
            <w:r>
              <w:rPr>
                <w:rStyle w:val="IndexLink"/>
              </w:rPr>
              <w:t>ПРИНЯТИЕ НАСТОЯЩЕГО</w:t>
              <w:tab/>
              <w:t>187</w:t>
            </w:r>
          </w:hyperlink>
        </w:p>
        <w:p>
          <w:pPr>
            <w:pStyle w:val="Contents3"/>
            <w:rPr/>
          </w:pPr>
          <w:hyperlink w:anchor="__RefHeading___Toc67041162">
            <w:r>
              <w:rPr>
                <w:rStyle w:val="IndexLink"/>
              </w:rPr>
              <w:t>НАЦЕЛЕННОСТЬ НА РОСТ</w:t>
              <w:tab/>
              <w:t>187</w:t>
            </w:r>
          </w:hyperlink>
        </w:p>
        <w:p>
          <w:pPr>
            <w:pStyle w:val="Contents3"/>
            <w:rPr/>
          </w:pPr>
          <w:hyperlink w:anchor="__RefHeading___Toc67041163">
            <w:r>
              <w:rPr>
                <w:rStyle w:val="IndexLink"/>
              </w:rPr>
              <w:t>СТРАТЕГИЧЕСКОЕ НАПРАВЛЕНИЕ</w:t>
              <w:tab/>
              <w:t>187</w:t>
            </w:r>
          </w:hyperlink>
        </w:p>
        <w:p>
          <w:pPr>
            <w:pStyle w:val="Contents2"/>
            <w:rPr>
              <w:b/>
              <w:b/>
              <w:bCs/>
            </w:rPr>
          </w:pPr>
          <w:hyperlink w:anchor="__RefHeading___Toc67041164">
            <w:r>
              <w:rPr>
                <w:rStyle w:val="IndexLink"/>
              </w:rPr>
              <w:t>ЛИЧНАЯ УСПЕШНОСТЬ И ДУХОВНЫЕ ОРИЕНТИРЫ</w:t>
              <w:tab/>
              <w:t>188</w:t>
            </w:r>
          </w:hyperlink>
        </w:p>
        <w:p>
          <w:pPr>
            <w:pStyle w:val="Contents3"/>
            <w:rPr/>
          </w:pPr>
          <w:hyperlink w:anchor="__RefHeading___Toc67041165">
            <w:r>
              <w:rPr>
                <w:rStyle w:val="IndexLink"/>
              </w:rPr>
              <w:t>УСИЛИЯ И ЛЕГКОСТЬ</w:t>
              <w:tab/>
              <w:t>188</w:t>
            </w:r>
          </w:hyperlink>
        </w:p>
        <w:p>
          <w:pPr>
            <w:pStyle w:val="Contents3"/>
            <w:rPr/>
          </w:pPr>
          <w:hyperlink w:anchor="__RefHeading___Toc67041166">
            <w:r>
              <w:rPr>
                <w:rStyle w:val="IndexLink"/>
              </w:rPr>
              <w:t>ЛИЧНЫЙ ОПЫТ ПОБЕД</w:t>
              <w:tab/>
              <w:t>189</w:t>
            </w:r>
          </w:hyperlink>
        </w:p>
        <w:p>
          <w:pPr>
            <w:pStyle w:val="Contents3"/>
            <w:rPr/>
          </w:pPr>
          <w:hyperlink w:anchor="__RefHeading___Toc67041167">
            <w:r>
              <w:rPr>
                <w:rStyle w:val="IndexLink"/>
              </w:rPr>
              <w:t>ЗАКОНЧЕННОЕ ДЕЙСТВИЕ</w:t>
              <w:tab/>
              <w:t>189</w:t>
            </w:r>
          </w:hyperlink>
        </w:p>
        <w:p>
          <w:pPr>
            <w:pStyle w:val="Contents3"/>
            <w:rPr/>
          </w:pPr>
          <w:hyperlink w:anchor="__RefHeading___Toc67041168">
            <w:r>
              <w:rPr>
                <w:rStyle w:val="IndexLink"/>
              </w:rPr>
              <w:t>ОТДЕЛЕНИЕ ОТ ЧУЖИХ КАРМИЧЕСКИХ ПРОГРАММ</w:t>
              <w:tab/>
              <w:t>190</w:t>
            </w:r>
          </w:hyperlink>
        </w:p>
        <w:p>
          <w:pPr>
            <w:pStyle w:val="Contents2"/>
            <w:rPr>
              <w:b/>
              <w:b/>
              <w:bCs/>
            </w:rPr>
          </w:pPr>
          <w:hyperlink w:anchor="__RefHeading___Toc67041169">
            <w:r>
              <w:rPr>
                <w:rStyle w:val="IndexLink"/>
              </w:rPr>
              <w:t>СЕМЕЙНЫЕ И РОДОВЫЕ ПРОГРАММЫ</w:t>
              <w:tab/>
              <w:t>190</w:t>
            </w:r>
          </w:hyperlink>
        </w:p>
        <w:p>
          <w:pPr>
            <w:pStyle w:val="Contents2"/>
            <w:rPr>
              <w:b/>
              <w:b/>
              <w:bCs/>
            </w:rPr>
          </w:pPr>
          <w:hyperlink w:anchor="__RefHeading___Toc67041170">
            <w:r>
              <w:rPr>
                <w:rStyle w:val="IndexLink"/>
              </w:rPr>
              <w:t>ЭТНИЧЕСКИЙ И НАЦИОНАЛЬНЫЙ ФАКТОРЫ ЛИЧНОЙ УСПЕШНОСТИ</w:t>
              <w:tab/>
              <w:t>191</w:t>
            </w:r>
          </w:hyperlink>
        </w:p>
        <w:p>
          <w:pPr>
            <w:pStyle w:val="Contents2"/>
            <w:rPr>
              <w:b/>
              <w:b/>
              <w:bCs/>
            </w:rPr>
          </w:pPr>
          <w:hyperlink w:anchor="__RefHeading___Toc67041171">
            <w:r>
              <w:rPr>
                <w:rStyle w:val="IndexLink"/>
              </w:rPr>
              <w:t>КАРМА РУССКОЙ НАЦИИ</w:t>
              <w:tab/>
              <w:t>192</w:t>
            </w:r>
          </w:hyperlink>
        </w:p>
        <w:p>
          <w:pPr>
            <w:pStyle w:val="Contents2"/>
            <w:rPr>
              <w:b/>
              <w:b/>
              <w:bCs/>
            </w:rPr>
          </w:pPr>
          <w:hyperlink w:anchor="__RefHeading___Toc67041172">
            <w:r>
              <w:rPr>
                <w:rStyle w:val="IndexLink"/>
              </w:rPr>
              <w:t>УСПЕШНОСТЬ НАРОДА И САМОСТОЯТЕЛЬНОСТЬ</w:t>
              <w:tab/>
              <w:t>193</w:t>
            </w:r>
          </w:hyperlink>
        </w:p>
        <w:p>
          <w:pPr>
            <w:pStyle w:val="Contents2"/>
            <w:rPr>
              <w:b/>
              <w:b/>
              <w:bCs/>
            </w:rPr>
          </w:pPr>
          <w:hyperlink w:anchor="__RefHeading___Toc67041173">
            <w:r>
              <w:rPr>
                <w:rStyle w:val="IndexLink"/>
              </w:rPr>
              <w:t>КАРМА ПЛАНЕТЫ ЗЕМЛЯ</w:t>
              <w:tab/>
              <w:t>193</w:t>
            </w:r>
          </w:hyperlink>
        </w:p>
        <w:p>
          <w:pPr>
            <w:pStyle w:val="Contents1"/>
            <w:rPr/>
          </w:pPr>
          <w:hyperlink w:anchor="__RefHeading___Toc67041174">
            <w:r>
              <w:rPr>
                <w:rStyle w:val="IndexLink"/>
                <w:sz w:val="28"/>
                <w:szCs w:val="28"/>
              </w:rPr>
              <w:t>ГЛАВА 24.</w:t>
            </w:r>
            <w:r>
              <w:rPr>
                <w:rStyle w:val="IndexLink"/>
              </w:rPr>
              <w:t xml:space="preserve"> МЕДИТАТИВНЫЕ ТЕХНИКИ, ПОВЫШАЮЩИЕ УСПЕШНОСТЬ</w:t>
              <w:tab/>
              <w:t>195</w:t>
            </w:r>
          </w:hyperlink>
        </w:p>
        <w:p>
          <w:pPr>
            <w:pStyle w:val="Contents2"/>
            <w:rPr>
              <w:b/>
              <w:b/>
              <w:bCs/>
            </w:rPr>
          </w:pPr>
          <w:hyperlink w:anchor="__RefHeading___Toc67041175">
            <w:r>
              <w:rPr>
                <w:rStyle w:val="IndexLink"/>
              </w:rPr>
              <w:t>ОКЕАН ЭНЕРГИИ</w:t>
              <w:tab/>
              <w:t>195</w:t>
            </w:r>
          </w:hyperlink>
        </w:p>
        <w:p>
          <w:pPr>
            <w:pStyle w:val="Contents2"/>
            <w:rPr>
              <w:b/>
              <w:b/>
              <w:bCs/>
            </w:rPr>
          </w:pPr>
          <w:hyperlink w:anchor="__RefHeading___Toc67041176">
            <w:r>
              <w:rPr>
                <w:rStyle w:val="IndexLink"/>
              </w:rPr>
              <w:t>ГЕЙЗЕР</w:t>
              <w:tab/>
              <w:t>195</w:t>
            </w:r>
          </w:hyperlink>
        </w:p>
        <w:p>
          <w:pPr>
            <w:pStyle w:val="Contents2"/>
            <w:rPr>
              <w:b/>
              <w:b/>
              <w:bCs/>
            </w:rPr>
          </w:pPr>
          <w:hyperlink w:anchor="__RefHeading___Toc67041177">
            <w:r>
              <w:rPr>
                <w:rStyle w:val="IndexLink"/>
              </w:rPr>
              <w:t>СЧАСТЛИВАЯ ЗВЕЗДА</w:t>
              <w:tab/>
              <w:t>195</w:t>
            </w:r>
          </w:hyperlink>
        </w:p>
        <w:p>
          <w:pPr>
            <w:pStyle w:val="Contents2"/>
            <w:rPr>
              <w:b/>
              <w:b/>
              <w:bCs/>
            </w:rPr>
          </w:pPr>
          <w:hyperlink w:anchor="__RefHeading___Toc67041178">
            <w:r>
              <w:rPr>
                <w:rStyle w:val="IndexLink"/>
              </w:rPr>
              <w:t>СИЛЫ ВСЕЛЕННОЙ РАБОТАЮТ НА ВАС</w:t>
              <w:tab/>
              <w:t>196</w:t>
            </w:r>
          </w:hyperlink>
        </w:p>
        <w:p>
          <w:pPr>
            <w:pStyle w:val="Contents2"/>
            <w:rPr>
              <w:b/>
              <w:b/>
              <w:bCs/>
            </w:rPr>
          </w:pPr>
          <w:hyperlink w:anchor="__RefHeading___Toc67041179">
            <w:r>
              <w:rPr>
                <w:rStyle w:val="IndexLink"/>
              </w:rPr>
              <w:t>ПОДКЛЮЧЕНИЕ ВНУТРЕННИХ РЕСУРСОВ</w:t>
              <w:tab/>
              <w:t>196</w:t>
            </w:r>
          </w:hyperlink>
        </w:p>
        <w:p>
          <w:pPr>
            <w:pStyle w:val="Contents2"/>
            <w:rPr>
              <w:b/>
              <w:b/>
              <w:bCs/>
            </w:rPr>
          </w:pPr>
          <w:hyperlink w:anchor="__RefHeading___Toc67041180">
            <w:r>
              <w:rPr>
                <w:rStyle w:val="IndexLink"/>
              </w:rPr>
              <w:t>КОНКРЕТИЗАЦИЯ ЦЕЛИ</w:t>
              <w:tab/>
              <w:t>196</w:t>
            </w:r>
          </w:hyperlink>
        </w:p>
        <w:p>
          <w:pPr>
            <w:pStyle w:val="Contents2"/>
            <w:rPr>
              <w:b/>
              <w:b/>
              <w:bCs/>
            </w:rPr>
          </w:pPr>
          <w:hyperlink w:anchor="__RefHeading___Toc67041181">
            <w:r>
              <w:rPr>
                <w:rStyle w:val="IndexLink"/>
              </w:rPr>
              <w:t>СИЯЮЩАЯ АУРА И БОЖЕСТВЕННЫЙ ЛУЧ</w:t>
              <w:tab/>
              <w:t>196</w:t>
            </w:r>
          </w:hyperlink>
        </w:p>
        <w:p>
          <w:pPr>
            <w:pStyle w:val="Contents2"/>
            <w:rPr>
              <w:b/>
              <w:b/>
              <w:bCs/>
            </w:rPr>
          </w:pPr>
          <w:hyperlink w:anchor="__RefHeading___Toc67041182">
            <w:r>
              <w:rPr>
                <w:rStyle w:val="IndexLink"/>
              </w:rPr>
              <w:t>РАКЕТА</w:t>
              <w:tab/>
              <w:t>196</w:t>
            </w:r>
          </w:hyperlink>
        </w:p>
        <w:p>
          <w:pPr>
            <w:pStyle w:val="Contents2"/>
            <w:rPr>
              <w:b/>
              <w:b/>
              <w:bCs/>
            </w:rPr>
          </w:pPr>
          <w:hyperlink w:anchor="__RefHeading___Toc67041183">
            <w:r>
              <w:rPr>
                <w:rStyle w:val="IndexLink"/>
              </w:rPr>
              <w:t>УСПЕШНЫЙ ДЕНЬ</w:t>
              <w:tab/>
              <w:t>196</w:t>
            </w:r>
          </w:hyperlink>
        </w:p>
        <w:p>
          <w:pPr>
            <w:pStyle w:val="Contents2"/>
            <w:rPr>
              <w:b/>
              <w:b/>
              <w:bCs/>
            </w:rPr>
          </w:pPr>
          <w:hyperlink w:anchor="__RefHeading___Toc67041184">
            <w:r>
              <w:rPr>
                <w:rStyle w:val="IndexLink"/>
              </w:rPr>
              <w:t>ОБРАЗ МАСТЕРА И КОМНАТА МАСТЕРСТВА</w:t>
              <w:tab/>
              <w:t>197</w:t>
            </w:r>
          </w:hyperlink>
        </w:p>
        <w:p>
          <w:pPr>
            <w:pStyle w:val="Contents2"/>
            <w:rPr>
              <w:b/>
              <w:b/>
              <w:bCs/>
            </w:rPr>
          </w:pPr>
          <w:hyperlink w:anchor="__RefHeading___Toc67041185">
            <w:r>
              <w:rPr>
                <w:rStyle w:val="IndexLink"/>
              </w:rPr>
              <w:t>КАРТА СОЗНАНИЯ</w:t>
              <w:tab/>
              <w:t>197</w:t>
            </w:r>
          </w:hyperlink>
        </w:p>
        <w:p>
          <w:pPr>
            <w:pStyle w:val="Contents2"/>
            <w:rPr>
              <w:b/>
              <w:b/>
              <w:bCs/>
            </w:rPr>
          </w:pPr>
          <w:hyperlink w:anchor="__RefHeading___Toc67041186">
            <w:r>
              <w:rPr>
                <w:rStyle w:val="IndexLink"/>
              </w:rPr>
              <w:t>МЫСЛЕННАЯ ПОСЫЛКА</w:t>
              <w:tab/>
              <w:t>197</w:t>
            </w:r>
          </w:hyperlink>
        </w:p>
        <w:p>
          <w:pPr>
            <w:pStyle w:val="Contents2"/>
            <w:rPr>
              <w:b/>
              <w:b/>
              <w:bCs/>
            </w:rPr>
          </w:pPr>
          <w:hyperlink w:anchor="__RefHeading___Toc67041187">
            <w:r>
              <w:rPr>
                <w:rStyle w:val="IndexLink"/>
              </w:rPr>
              <w:t>МУЗЫКА УСПЕХА</w:t>
              <w:tab/>
              <w:t>197</w:t>
            </w:r>
          </w:hyperlink>
        </w:p>
        <w:p>
          <w:pPr>
            <w:pStyle w:val="Contents2"/>
            <w:rPr>
              <w:b/>
              <w:b/>
              <w:bCs/>
            </w:rPr>
          </w:pPr>
          <w:hyperlink w:anchor="__RefHeading___Toc67041188">
            <w:r>
              <w:rPr>
                <w:rStyle w:val="IndexLink"/>
              </w:rPr>
              <w:t>КРУГ СОВЕРШЕНСТВА</w:t>
              <w:tab/>
              <w:t>197</w:t>
            </w:r>
          </w:hyperlink>
        </w:p>
        <w:p>
          <w:pPr>
            <w:pStyle w:val="Contents2"/>
            <w:rPr>
              <w:b/>
              <w:b/>
              <w:bCs/>
            </w:rPr>
          </w:pPr>
          <w:hyperlink w:anchor="__RefHeading___Toc67041189">
            <w:r>
              <w:rPr>
                <w:rStyle w:val="IndexLink"/>
              </w:rPr>
              <w:t>КАСКАД ПЕРЕВОПЛОЩЕНИЙ</w:t>
              <w:tab/>
              <w:t>198</w:t>
            </w:r>
          </w:hyperlink>
        </w:p>
        <w:p>
          <w:pPr>
            <w:pStyle w:val="Contents2"/>
            <w:rPr>
              <w:b/>
              <w:b/>
              <w:bCs/>
            </w:rPr>
          </w:pPr>
          <w:hyperlink w:anchor="__RefHeading___Toc67041190">
            <w:r>
              <w:rPr>
                <w:rStyle w:val="IndexLink"/>
              </w:rPr>
              <w:t>ДОСТАНЬТЕ ЖЕМЧУЖИНУ</w:t>
              <w:tab/>
              <w:t>198</w:t>
            </w:r>
          </w:hyperlink>
        </w:p>
        <w:p>
          <w:pPr>
            <w:pStyle w:val="Contents2"/>
            <w:rPr>
              <w:b/>
              <w:b/>
              <w:bCs/>
            </w:rPr>
          </w:pPr>
          <w:hyperlink w:anchor="__RefHeading___Toc67041191">
            <w:r>
              <w:rPr>
                <w:rStyle w:val="IndexLink"/>
              </w:rPr>
              <w:t>КОРОНА ПОБЕДИТЕЛЯ</w:t>
              <w:tab/>
              <w:t>198</w:t>
            </w:r>
          </w:hyperlink>
        </w:p>
        <w:p>
          <w:pPr>
            <w:pStyle w:val="Contents1"/>
            <w:rPr/>
          </w:pPr>
          <w:hyperlink w:anchor="__RefHeading___Toc67041192">
            <w:r>
              <w:rPr>
                <w:rStyle w:val="IndexLink"/>
                <w:sz w:val="28"/>
                <w:szCs w:val="28"/>
              </w:rPr>
              <w:t>ГЛАВА 25.</w:t>
            </w:r>
            <w:r>
              <w:rPr>
                <w:rStyle w:val="IndexLink"/>
              </w:rPr>
              <w:t xml:space="preserve"> МЕДИТАТИВНЫЕ ТЕХНИКИ РАСТВОРЕНИЯ КАРМЫ</w:t>
              <w:tab/>
              <w:t>199</w:t>
            </w:r>
          </w:hyperlink>
        </w:p>
        <w:p>
          <w:pPr>
            <w:pStyle w:val="Contents2"/>
            <w:rPr>
              <w:b/>
              <w:b/>
              <w:bCs/>
            </w:rPr>
          </w:pPr>
          <w:hyperlink w:anchor="__RefHeading___Toc67041193">
            <w:r>
              <w:rPr>
                <w:rStyle w:val="IndexLink"/>
              </w:rPr>
              <w:t>СОЗДАНИЕ ДОБРОЙ КАРМЫ</w:t>
              <w:tab/>
              <w:t>199</w:t>
            </w:r>
          </w:hyperlink>
        </w:p>
        <w:p>
          <w:pPr>
            <w:pStyle w:val="Contents2"/>
            <w:rPr>
              <w:b/>
              <w:b/>
              <w:bCs/>
            </w:rPr>
          </w:pPr>
          <w:hyperlink w:anchor="__RefHeading___Toc67041194">
            <w:r>
              <w:rPr>
                <w:rStyle w:val="IndexLink"/>
              </w:rPr>
              <w:t>РАСТВОРЕНИЕ ТЯЖЕСТИ</w:t>
              <w:tab/>
              <w:t>199</w:t>
            </w:r>
          </w:hyperlink>
        </w:p>
        <w:p>
          <w:pPr>
            <w:pStyle w:val="Contents2"/>
            <w:rPr>
              <w:b/>
              <w:b/>
              <w:bCs/>
            </w:rPr>
          </w:pPr>
          <w:hyperlink w:anchor="__RefHeading___Toc67041195">
            <w:r>
              <w:rPr>
                <w:rStyle w:val="IndexLink"/>
              </w:rPr>
              <w:t>ЗАБВЕНИЕ НЕГАТИВНОГО</w:t>
              <w:tab/>
              <w:t>199</w:t>
            </w:r>
          </w:hyperlink>
        </w:p>
        <w:p>
          <w:pPr>
            <w:pStyle w:val="Contents2"/>
            <w:rPr>
              <w:b/>
              <w:b/>
              <w:bCs/>
            </w:rPr>
          </w:pPr>
          <w:hyperlink w:anchor="__RefHeading___Toc67041196">
            <w:r>
              <w:rPr>
                <w:rStyle w:val="IndexLink"/>
              </w:rPr>
              <w:t>ВОСХОДЯЩЕЕ НАПРАВЛЕНИЕ</w:t>
              <w:tab/>
              <w:t>199</w:t>
            </w:r>
          </w:hyperlink>
        </w:p>
        <w:p>
          <w:pPr>
            <w:pStyle w:val="Contents2"/>
            <w:rPr>
              <w:b/>
              <w:b/>
              <w:bCs/>
            </w:rPr>
          </w:pPr>
          <w:hyperlink w:anchor="__RefHeading___Toc67041197">
            <w:r>
              <w:rPr>
                <w:rStyle w:val="IndexLink"/>
              </w:rPr>
              <w:t>ВЫСВЕТЛЕНИЕ</w:t>
              <w:tab/>
              <w:t>200</w:t>
            </w:r>
          </w:hyperlink>
        </w:p>
        <w:p>
          <w:pPr>
            <w:pStyle w:val="Contents2"/>
            <w:rPr>
              <w:b/>
              <w:b/>
              <w:bCs/>
            </w:rPr>
          </w:pPr>
          <w:hyperlink w:anchor="__RefHeading___Toc67041198">
            <w:r>
              <w:rPr>
                <w:rStyle w:val="IndexLink"/>
              </w:rPr>
              <w:t>ВЫВЕДЕНИЕ НЕГАТИВНОГО</w:t>
              <w:tab/>
              <w:t>200</w:t>
            </w:r>
          </w:hyperlink>
        </w:p>
        <w:p>
          <w:pPr>
            <w:pStyle w:val="Contents2"/>
            <w:rPr>
              <w:b/>
              <w:b/>
              <w:bCs/>
            </w:rPr>
          </w:pPr>
          <w:hyperlink w:anchor="__RefHeading___Toc67041199">
            <w:r>
              <w:rPr>
                <w:rStyle w:val="IndexLink"/>
              </w:rPr>
              <w:t>ПОКАЯНИЕ</w:t>
              <w:tab/>
              <w:t>200</w:t>
            </w:r>
          </w:hyperlink>
        </w:p>
        <w:p>
          <w:pPr>
            <w:pStyle w:val="Contents2"/>
            <w:rPr>
              <w:b/>
              <w:b/>
              <w:bCs/>
            </w:rPr>
          </w:pPr>
          <w:hyperlink w:anchor="__RefHeading___Toc67041200">
            <w:r>
              <w:rPr>
                <w:rStyle w:val="IndexLink"/>
              </w:rPr>
              <w:t>МОЛИТВА</w:t>
              <w:tab/>
              <w:t>200</w:t>
            </w:r>
          </w:hyperlink>
        </w:p>
        <w:p>
          <w:pPr>
            <w:pStyle w:val="Contents2"/>
            <w:rPr>
              <w:b/>
              <w:b/>
              <w:bCs/>
            </w:rPr>
          </w:pPr>
          <w:hyperlink w:anchor="__RefHeading___Toc67041201">
            <w:r>
              <w:rPr>
                <w:rStyle w:val="IndexLink"/>
              </w:rPr>
              <w:t>ВЫСШЕЕ «Я»</w:t>
              <w:tab/>
              <w:t>200</w:t>
            </w:r>
          </w:hyperlink>
        </w:p>
        <w:p>
          <w:pPr>
            <w:pStyle w:val="Contents2"/>
            <w:rPr>
              <w:b/>
              <w:b/>
              <w:bCs/>
            </w:rPr>
          </w:pPr>
          <w:hyperlink w:anchor="__RefHeading___Toc67041202">
            <w:r>
              <w:rPr>
                <w:rStyle w:val="IndexLink"/>
              </w:rPr>
              <w:t>ОБРАЩЕНИЕ К УЧИТЕЛЮ</w:t>
              <w:tab/>
              <w:t>201</w:t>
            </w:r>
          </w:hyperlink>
        </w:p>
        <w:p>
          <w:pPr>
            <w:pStyle w:val="Contents2"/>
            <w:rPr>
              <w:b/>
              <w:b/>
              <w:bCs/>
            </w:rPr>
          </w:pPr>
          <w:hyperlink w:anchor="__RefHeading___Toc67041203">
            <w:r>
              <w:rPr>
                <w:rStyle w:val="IndexLink"/>
              </w:rPr>
              <w:t>РАЗРЫВ НИТЕЙ</w:t>
              <w:tab/>
              <w:t>201</w:t>
            </w:r>
          </w:hyperlink>
        </w:p>
        <w:p>
          <w:pPr>
            <w:pStyle w:val="Contents2"/>
            <w:rPr>
              <w:b/>
              <w:b/>
              <w:bCs/>
            </w:rPr>
          </w:pPr>
          <w:hyperlink w:anchor="__RefHeading___Toc67041204">
            <w:r>
              <w:rPr>
                <w:rStyle w:val="IndexLink"/>
              </w:rPr>
              <w:t>МЫСЛЕТВОРЧЕСТВО</w:t>
              <w:tab/>
              <w:t>201</w:t>
            </w:r>
          </w:hyperlink>
        </w:p>
        <w:p>
          <w:pPr>
            <w:pStyle w:val="Contents1"/>
            <w:rPr/>
          </w:pPr>
          <w:hyperlink w:anchor="__RefHeading___Toc67041205">
            <w:r>
              <w:rPr>
                <w:rStyle w:val="IndexLink"/>
                <w:sz w:val="28"/>
                <w:szCs w:val="28"/>
              </w:rPr>
              <w:t>ГЛАВА 26.</w:t>
            </w:r>
            <w:r>
              <w:rPr>
                <w:rStyle w:val="IndexLink"/>
              </w:rPr>
              <w:t xml:space="preserve"> СТРАТЕГИЯ ЖИЗНИ УСПЕШНЫХ ЛЮДЕЙ</w:t>
              <w:tab/>
              <w:t>202</w:t>
            </w:r>
          </w:hyperlink>
        </w:p>
        <w:p>
          <w:pPr>
            <w:pStyle w:val="Contents2"/>
            <w:rPr>
              <w:b/>
              <w:b/>
              <w:bCs/>
            </w:rPr>
          </w:pPr>
          <w:hyperlink w:anchor="__RefHeading___Toc67041206">
            <w:r>
              <w:rPr>
                <w:rStyle w:val="IndexLink"/>
              </w:rPr>
              <w:t>ОБОБЩЕННЫЙ ПОРТРЕТ УСПЕШНОГО ЧЕЛОВЕКА</w:t>
              <w:tab/>
              <w:t>202</w:t>
            </w:r>
          </w:hyperlink>
        </w:p>
        <w:p>
          <w:pPr>
            <w:pStyle w:val="Contents2"/>
            <w:rPr>
              <w:b/>
              <w:b/>
              <w:bCs/>
            </w:rPr>
          </w:pPr>
          <w:hyperlink w:anchor="__RefHeading___Toc67041207">
            <w:r>
              <w:rPr>
                <w:rStyle w:val="IndexLink"/>
              </w:rPr>
              <w:t>СТРАТЕГИИ ЖИЗНИ ВЕЛИКИХ УЧИТЕЛЕЙ</w:t>
              <w:tab/>
              <w:t>203</w:t>
            </w:r>
          </w:hyperlink>
        </w:p>
        <w:p>
          <w:pPr>
            <w:pStyle w:val="Contents3"/>
            <w:rPr/>
          </w:pPr>
          <w:hyperlink w:anchor="__RefHeading___Toc67041208">
            <w:r>
              <w:rPr>
                <w:rStyle w:val="IndexLink"/>
              </w:rPr>
              <w:t>БУДДА</w:t>
              <w:tab/>
              <w:t>203</w:t>
            </w:r>
          </w:hyperlink>
        </w:p>
        <w:p>
          <w:pPr>
            <w:pStyle w:val="Contents3"/>
            <w:rPr/>
          </w:pPr>
          <w:hyperlink w:anchor="__RefHeading___Toc67041209">
            <w:r>
              <w:rPr>
                <w:rStyle w:val="IndexLink"/>
              </w:rPr>
              <w:t>ИИСУС ХРИСТОС</w:t>
              <w:tab/>
              <w:t>203</w:t>
            </w:r>
          </w:hyperlink>
        </w:p>
        <w:p>
          <w:pPr>
            <w:pStyle w:val="Contents3"/>
            <w:rPr/>
          </w:pPr>
          <w:hyperlink w:anchor="__RefHeading___Toc67041210">
            <w:r>
              <w:rPr>
                <w:rStyle w:val="IndexLink"/>
              </w:rPr>
              <w:t>КОНФУЦИЙ</w:t>
              <w:tab/>
              <w:t>203</w:t>
            </w:r>
          </w:hyperlink>
        </w:p>
        <w:p>
          <w:pPr>
            <w:pStyle w:val="Contents3"/>
            <w:rPr/>
          </w:pPr>
          <w:hyperlink w:anchor="__RefHeading___Toc67041211">
            <w:r>
              <w:rPr>
                <w:rStyle w:val="IndexLink"/>
              </w:rPr>
              <w:t>ЛАО-ЦЗЫ</w:t>
              <w:tab/>
              <w:t>203</w:t>
            </w:r>
          </w:hyperlink>
        </w:p>
        <w:p>
          <w:pPr>
            <w:pStyle w:val="Contents3"/>
            <w:rPr/>
          </w:pPr>
          <w:hyperlink w:anchor="__RefHeading___Toc67041212">
            <w:r>
              <w:rPr>
                <w:rStyle w:val="IndexLink"/>
              </w:rPr>
              <w:t>ПИФАГОР</w:t>
              <w:tab/>
              <w:t>204</w:t>
            </w:r>
          </w:hyperlink>
        </w:p>
        <w:p>
          <w:pPr>
            <w:pStyle w:val="Contents2"/>
            <w:rPr>
              <w:b/>
              <w:b/>
              <w:bCs/>
            </w:rPr>
          </w:pPr>
          <w:hyperlink w:anchor="__RefHeading___Toc67041213">
            <w:r>
              <w:rPr>
                <w:rStyle w:val="IndexLink"/>
              </w:rPr>
              <w:t>СТРАТЕГИЯ ЖИЗНИ ДУХОВНЫХ МАСТЕРОВ</w:t>
              <w:tab/>
              <w:t>204</w:t>
            </w:r>
          </w:hyperlink>
        </w:p>
        <w:p>
          <w:pPr>
            <w:pStyle w:val="Contents3"/>
            <w:rPr/>
          </w:pPr>
          <w:hyperlink w:anchor="__RefHeading___Toc67041214">
            <w:r>
              <w:rPr>
                <w:rStyle w:val="IndexLink"/>
              </w:rPr>
              <w:t>МАХАТМА ГАНДИ</w:t>
              <w:tab/>
              <w:t>204</w:t>
            </w:r>
          </w:hyperlink>
        </w:p>
        <w:p>
          <w:pPr>
            <w:pStyle w:val="Contents3"/>
            <w:rPr/>
          </w:pPr>
          <w:hyperlink w:anchor="__RefHeading___Toc67041215">
            <w:r>
              <w:rPr>
                <w:rStyle w:val="IndexLink"/>
              </w:rPr>
              <w:t>АУРОБИНДО ГХОШ</w:t>
              <w:tab/>
              <w:t>204</w:t>
            </w:r>
          </w:hyperlink>
        </w:p>
        <w:p>
          <w:pPr>
            <w:pStyle w:val="Contents3"/>
            <w:rPr/>
          </w:pPr>
          <w:hyperlink w:anchor="__RefHeading___Toc67041216">
            <w:r>
              <w:rPr>
                <w:rStyle w:val="IndexLink"/>
              </w:rPr>
              <w:t>ДЖИДУ КРИШНАМУРТИ</w:t>
              <w:tab/>
              <w:t>204</w:t>
            </w:r>
          </w:hyperlink>
        </w:p>
        <w:p>
          <w:pPr>
            <w:pStyle w:val="Contents3"/>
            <w:rPr/>
          </w:pPr>
          <w:hyperlink w:anchor="__RefHeading___Toc67041217">
            <w:r>
              <w:rPr>
                <w:rStyle w:val="IndexLink"/>
              </w:rPr>
              <w:t>ГЕОРГИЙ ГУРДЖИЕВ</w:t>
              <w:tab/>
              <w:t>205</w:t>
            </w:r>
          </w:hyperlink>
        </w:p>
        <w:p>
          <w:pPr>
            <w:pStyle w:val="Contents3"/>
            <w:rPr/>
          </w:pPr>
          <w:hyperlink w:anchor="__RefHeading___Toc67041218">
            <w:r>
              <w:rPr>
                <w:rStyle w:val="IndexLink"/>
              </w:rPr>
              <w:t>РЕРИХИ</w:t>
              <w:tab/>
              <w:t>205</w:t>
            </w:r>
          </w:hyperlink>
        </w:p>
        <w:p>
          <w:pPr>
            <w:pStyle w:val="Contents2"/>
            <w:rPr>
              <w:b/>
              <w:b/>
              <w:bCs/>
            </w:rPr>
          </w:pPr>
          <w:hyperlink w:anchor="__RefHeading___Toc67041219">
            <w:r>
              <w:rPr>
                <w:rStyle w:val="IndexLink"/>
              </w:rPr>
              <w:t>ЖИЗНЕННЫЕ СТРАТЕГИИ МИРЯН</w:t>
              <w:tab/>
              <w:t>205</w:t>
            </w:r>
          </w:hyperlink>
        </w:p>
        <w:p>
          <w:pPr>
            <w:pStyle w:val="Contents3"/>
            <w:rPr/>
          </w:pPr>
          <w:hyperlink w:anchor="__RefHeading___Toc67041220">
            <w:r>
              <w:rPr>
                <w:rStyle w:val="IndexLink"/>
              </w:rPr>
              <w:t>АЛЬБЕРТ ШВЕЙЦЕР</w:t>
              <w:tab/>
              <w:t>205</w:t>
            </w:r>
          </w:hyperlink>
        </w:p>
        <w:p>
          <w:pPr>
            <w:pStyle w:val="Contents3"/>
            <w:rPr/>
          </w:pPr>
          <w:hyperlink w:anchor="__RefHeading___Toc67041221">
            <w:r>
              <w:rPr>
                <w:rStyle w:val="IndexLink"/>
              </w:rPr>
              <w:t>ГЕНРИ ФОРД</w:t>
              <w:tab/>
              <w:t>206</w:t>
            </w:r>
          </w:hyperlink>
        </w:p>
        <w:p>
          <w:pPr>
            <w:pStyle w:val="Contents3"/>
            <w:rPr/>
          </w:pPr>
          <w:hyperlink w:anchor="__RefHeading___Toc67041222">
            <w:r>
              <w:rPr>
                <w:rStyle w:val="IndexLink"/>
              </w:rPr>
              <w:t>АЛЬБЕРТ ЭЙНШТЕЙН</w:t>
              <w:tab/>
              <w:t>206</w:t>
            </w:r>
          </w:hyperlink>
        </w:p>
        <w:p>
          <w:pPr>
            <w:pStyle w:val="Contents3"/>
            <w:rPr/>
          </w:pPr>
          <w:hyperlink w:anchor="__RefHeading___Toc67041223">
            <w:r>
              <w:rPr>
                <w:rStyle w:val="IndexLink"/>
              </w:rPr>
              <w:t>ГЕНЕРАЛ ДЕ ГОЛЛЬ</w:t>
              <w:tab/>
              <w:t>206</w:t>
            </w:r>
          </w:hyperlink>
        </w:p>
        <w:p>
          <w:pPr>
            <w:pStyle w:val="Contents3"/>
            <w:rPr/>
          </w:pPr>
          <w:hyperlink w:anchor="__RefHeading___Toc67041224">
            <w:r>
              <w:rPr>
                <w:rStyle w:val="IndexLink"/>
              </w:rPr>
              <w:t>МАРШАЛА ЖУКОВ</w:t>
              <w:tab/>
              <w:t>206</w:t>
            </w:r>
          </w:hyperlink>
        </w:p>
        <w:p>
          <w:pPr>
            <w:pStyle w:val="Contents2"/>
            <w:rPr>
              <w:b/>
              <w:b/>
              <w:bCs/>
            </w:rPr>
          </w:pPr>
          <w:hyperlink w:anchor="__RefHeading___Toc67041225">
            <w:r>
              <w:rPr>
                <w:rStyle w:val="IndexLink"/>
              </w:rPr>
              <w:t>ВАШ ТИП УСПЕШНОСТИ</w:t>
              <w:tab/>
              <w:t>206</w:t>
            </w:r>
          </w:hyperlink>
        </w:p>
        <w:p>
          <w:pPr>
            <w:pStyle w:val="Contents1"/>
            <w:rPr/>
          </w:pPr>
          <w:hyperlink w:anchor="__RefHeading___Toc67041226">
            <w:r>
              <w:rPr>
                <w:rStyle w:val="IndexLink"/>
              </w:rPr>
              <w:t>ПОСЛЕСЛОВИЕ</w:t>
              <w:tab/>
              <w:t>208</w:t>
            </w:r>
          </w:hyperlink>
        </w:p>
        <w:p>
          <w:pPr>
            <w:pStyle w:val="Contents1"/>
            <w:rPr/>
          </w:pPr>
          <w:hyperlink w:anchor="__RefHeading___Toc67041227">
            <w:r>
              <w:rPr>
                <w:rStyle w:val="IndexLink"/>
              </w:rPr>
              <w:t>ПРИЛОЖЕНИЕ</w:t>
              <w:tab/>
              <w:t>209</w:t>
            </w:r>
          </w:hyperlink>
          <w:r>
            <w:rPr>
              <w:rStyle w:val="IndexLink"/>
            </w:rPr>
            <w:fldChar w:fldCharType="end"/>
          </w:r>
        </w:p>
      </w:sdtContent>
    </w:sdt>
    <w:p>
      <w:pPr>
        <w:pStyle w:val="Contents3"/>
        <w:ind w:left="851" w:hanging="0"/>
        <w:rPr>
          <w:sz w:val="20"/>
          <w:szCs w:val="20"/>
          <w:lang w:val="en-US" w:eastAsia="en-US"/>
        </w:rPr>
      </w:pPr>
      <w:r>
        <w:rPr>
          <w:sz w:val="20"/>
          <w:szCs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lineRule="auto" w:line="240" w:before="1200" w:after="120"/>
        <w:ind w:hanging="0"/>
        <w:rPr>
          <w:b/>
          <w:b/>
          <w:bCs/>
          <w:shadow w:val="false"/>
          <w:sz w:val="32"/>
          <w:szCs w:val="32"/>
        </w:rPr>
      </w:pPr>
      <w:bookmarkStart w:id="0" w:name="__RefHeading___Toc67040840"/>
      <w:bookmarkEnd w:id="0"/>
      <w:r>
        <w:rPr>
          <w:b/>
          <w:bCs/>
          <w:shadow w:val="false"/>
          <w:w w:val="89"/>
          <w:sz w:val="32"/>
          <w:szCs w:val="32"/>
        </w:rPr>
        <w:t>ВВЕДЕНИЕ</w:t>
      </w:r>
    </w:p>
    <w:p>
      <w:pPr>
        <w:pStyle w:val="Normal"/>
        <w:shd w:fill="FFFFFF" w:val="clear"/>
        <w:rPr>
          <w:lang w:val="en-US" w:eastAsia="en-US"/>
        </w:rPr>
      </w:pPr>
      <w:r>
        <w:rPr>
          <w:lang w:val="en-US" w:eastAsia="en-US"/>
        </w:rPr>
        <w:t>Один из признаков психологии современных людей – это их стремление к успеху. Слово «успех» написано на знамени многих начинаний, присутствует в рекламных роликах самых различных фирм и компаний. Выходит большое количество литературы, посвященной этой теме, проводятся бизнес-тренинги, помогающие людям в продвижении к успеху. Успешность – лозунг нашего времени.</w:t>
      </w:r>
    </w:p>
    <w:p>
      <w:pPr>
        <w:pStyle w:val="Normal"/>
        <w:shd w:fill="FFFFFF" w:val="clear"/>
        <w:rPr>
          <w:lang w:val="en-US" w:eastAsia="en-US"/>
        </w:rPr>
      </w:pPr>
      <w:r>
        <w:rPr>
          <w:lang w:val="en-US" w:eastAsia="en-US"/>
        </w:rPr>
        <w:t>Успех чаще всего понимается как достижения человека во внешнем мире, как успех материальный. Сегодняшнее время называется эзотерическими учениями Кали Югой, железным веком, и характеризуется массовым устремлением людей к материальным ценностям. Кем бы они себя ни объявляли, атеистами или религиозными людьми, реальное их поведение – это поведение материалистов, рассматривающих внешний мир, как арену проявления своих собственных амбиций, и фактически исповедующих психологию «однова живем». Отсюда и культ внешнего успеха, стремление к обладанию большим количеством денег, достижению высоких постов, получению разнообразных удовольствий. Один из признаков современного мира – господство количества над качеством. Французский философ-эзотерик Рене Генон одну из своих книг назвал «Царство количества и знамения времени». В наше время именно количество признается мерилом успеха. Однако количество материальных благ на земле ограничено, поэтому возникает конкуренция, битвы и сражения, принимающие порой грубые, а порой изощренные формы.</w:t>
      </w:r>
    </w:p>
    <w:p>
      <w:pPr>
        <w:pStyle w:val="Normal"/>
        <w:shd w:fill="FFFFFF" w:val="clear"/>
        <w:rPr>
          <w:lang w:val="en-US" w:eastAsia="en-US"/>
        </w:rPr>
      </w:pPr>
      <w:r>
        <w:rPr>
          <w:lang w:val="en-US" w:eastAsia="en-US"/>
        </w:rPr>
        <w:t>Несмотря на свое желание, на большое количество пособий и тренингов, огромное количество людей успеха не добиваются. Кто-то же приходит к внешним достижениям, но не испытывает при этом и малой доли ожидаемого удовлетворения.</w:t>
      </w:r>
    </w:p>
    <w:p>
      <w:pPr>
        <w:pStyle w:val="Normal"/>
        <w:shd w:fill="FFFFFF" w:val="clear"/>
        <w:rPr>
          <w:lang w:val="en-US" w:eastAsia="en-US"/>
        </w:rPr>
      </w:pPr>
      <w:r>
        <w:rPr>
          <w:lang w:val="en-US" w:eastAsia="en-US"/>
        </w:rPr>
        <w:t>Массовая культура привела к тому, что в сознании людей произошел некий крен в понимании того, что есть успех, и это ярко выражается в современной литературе на эту тему. Есть чисто эзотерические книги, где говорится о внутреннем росте и о внутреннем успехе. Я двадцать пять лет занимаюсь эзотерическими учениями, и потому вижу, как ориентация только на эти области влияет на жизнь людей. Довольно часто это оборачивается установкой на отшельничество, на неучастие в мире и его делах, что делает последователей такого образа мыслей мало пригодными к жизни в социуме. Большая часть людей, вступивших на такой путь, испытывает чувство неполноценности, видя, как их обгоняют в мирских делах другие. Добрая половина эзотерических и религиозных книг не дает знаний о том, как сочетать успех внешний и внутренний, враждебно или безразлично относясь к теме внешнего успеха.</w:t>
      </w:r>
    </w:p>
    <w:p>
      <w:pPr>
        <w:pStyle w:val="Normal"/>
        <w:shd w:fill="FFFFFF" w:val="clear"/>
        <w:rPr>
          <w:lang w:val="en-US" w:eastAsia="en-US"/>
        </w:rPr>
      </w:pPr>
      <w:r>
        <w:rPr>
          <w:lang w:val="en-US" w:eastAsia="en-US"/>
        </w:rPr>
        <w:t>Вульгарные эзотерические книги полны советов медитировать на образе денег. Призывы такого уровня, как правило, не работают, и я многократно в этом убеждался. Подобного рода книги безблагодатны, в них нет должного энергетического насыщения и правильного понимания проблем. Примитивные психологические книги ориентируют человека на богатство любой ценой, однако, часто – в ущерб его внутреннему миру, духовному росту и внутренней глубине.</w:t>
      </w:r>
    </w:p>
    <w:p>
      <w:pPr>
        <w:pStyle w:val="Normal"/>
        <w:shd w:fill="FFFFFF" w:val="clear"/>
        <w:rPr>
          <w:lang w:val="en-US" w:eastAsia="en-US"/>
        </w:rPr>
      </w:pPr>
      <w:r>
        <w:rPr>
          <w:lang w:val="en-US" w:eastAsia="en-US"/>
        </w:rPr>
        <w:t>С моей точки зрения, ощущается весьма серьезная недостача книг, излагающих сбалансированную теорию жизни, нацеленных на достижение равновесия между внутренней и внешней жизнью, помогающих его понимать и выстраивать. Проблема успеха – это проблема реализации человека на сложном жизненном пути.</w:t>
      </w:r>
    </w:p>
    <w:p>
      <w:pPr>
        <w:pStyle w:val="Normal"/>
        <w:shd w:fill="FFFFFF" w:val="clear"/>
        <w:rPr>
          <w:lang w:val="en-US" w:eastAsia="en-US"/>
        </w:rPr>
      </w:pPr>
      <w:r>
        <w:rPr>
          <w:lang w:val="en-US" w:eastAsia="en-US"/>
        </w:rPr>
        <w:t>Как практикующий психолог, я встречался с самыми разными людьми, среди них было много интересных и счастливых, реализовавшихся на внешнем плане. С какого-то момента я стал специально изучать жизнь успешных людей, ставящих большие внешние цели и их добивавшихся. Меня интересовали закономерности, объединяющие непохожие друг на друга истории. Конечно, невозможно копировать чью-то жизнь, и все серьезные истины человек познает самостоятельно, открывая свой внутренний опыт. У каждого – своя единственная дорога к успеху. Тем не менее, многим методам и правильным подходам научиться можно: на то и существуют системы передачи знания.</w:t>
      </w:r>
    </w:p>
    <w:p>
      <w:pPr>
        <w:pStyle w:val="Normal"/>
        <w:shd w:fill="FFFFFF" w:val="clear"/>
        <w:rPr>
          <w:lang w:val="en-US" w:eastAsia="en-US"/>
        </w:rPr>
      </w:pPr>
      <w:r>
        <w:rPr>
          <w:lang w:val="en-US" w:eastAsia="en-US"/>
        </w:rPr>
        <w:t>Тренинги, которые я веду много лет, не столько учат людей успеху в чисто внешнем, обывательском смысле этого слова, сколько призваны помочь им открыть свою внутреннюю стезю, свою не узнанную пока дорогу, на которой они были бы счастливы и реализованы. Тем не менее, многие, пройдя через обучение, добиваются в том числе и внешнего успеха.</w:t>
      </w:r>
    </w:p>
    <w:p>
      <w:pPr>
        <w:pStyle w:val="Normal"/>
        <w:shd w:fill="FFFFFF" w:val="clear"/>
        <w:rPr>
          <w:lang w:val="en-US" w:eastAsia="en-US"/>
        </w:rPr>
      </w:pPr>
      <w:r>
        <w:rPr>
          <w:lang w:val="en-US" w:eastAsia="en-US"/>
        </w:rPr>
        <w:t>Ко мне на консультации часто приходили люди, желающие стать успешными, и бедные, и богатые. Бедных, как правило, интересовало их внешнее положение, богатые желали либо еще больше укрепиться в материальном, либо искали решения внутренних проблем. Сам тот факт, что они приходят, говорит о том, что самостоятельно успешно решить проблемы у этих людей не получается. Как правило, за каждой не поддающейся самостоятельному решению проблемой стоит неправильное отношение к жизни в целом. Решение одной частной проблемы в таких случаях неэффективно: клеймо неуспешности будет ставиться и на последующие действия человека до тех пор, пока он не разберется в глубинных причинах своей неудачливости и не займется воспитанием в себе нового, успешного человека.</w:t>
      </w:r>
    </w:p>
    <w:p>
      <w:pPr>
        <w:pStyle w:val="Normal"/>
        <w:shd w:fill="FFFFFF" w:val="clear"/>
        <w:rPr>
          <w:lang w:val="en-US" w:eastAsia="en-US"/>
        </w:rPr>
      </w:pPr>
      <w:r>
        <w:rPr>
          <w:lang w:val="en-US" w:eastAsia="en-US"/>
        </w:rPr>
        <w:t>Перед вами очередная книга серии «Ключ к пробуждению», посвященная секретам жизненного успеха. Я подошел к освещению этой очень важной для нашего времени теме после того, как в книге «Невидимая броня», вышедшей первой, мы подробно рассмотрели вопросы защищенности человека на разных уровнях, во второй книге – «Мастер жизни» – рассмотрели то, что касается мастерства в повседневном поведении, а в третьей книге – «Путь к себе» – остановились на проблемах духовных исканий человека.</w:t>
      </w:r>
    </w:p>
    <w:p>
      <w:pPr>
        <w:pStyle w:val="Normal"/>
        <w:shd w:fill="FFFFFF" w:val="clear"/>
        <w:rPr>
          <w:lang w:val="en-US" w:eastAsia="en-US"/>
        </w:rPr>
      </w:pPr>
      <w:r>
        <w:rPr>
          <w:lang w:val="en-US" w:eastAsia="en-US"/>
        </w:rPr>
        <w:t>Действительно, лишь защищенный человек, стремящийся стать мастером жизни и являющийся духовным искателем, может быть по-настоящему успешным. Многие люди потерпели жизненное фиаско именно потому, что либо они оказались очень слабыми, и жизнь пробила их личностную оборону, либо не умели качественно жить, работать и общаться с другими людьми, либо шли против духовных законов и были далеки от сферы духа.</w:t>
      </w:r>
    </w:p>
    <w:p>
      <w:pPr>
        <w:pStyle w:val="Normal"/>
        <w:shd w:fill="FFFFFF" w:val="clear"/>
        <w:rPr>
          <w:lang w:val="en-US" w:eastAsia="en-US"/>
        </w:rPr>
      </w:pPr>
      <w:r>
        <w:rPr>
          <w:lang w:val="en-US" w:eastAsia="en-US"/>
        </w:rPr>
        <w:t>Мне всегда очень хотелось помогать людям становиться более успешными, способными выбирать правильные цели, достигать их и при этом испытывать счастье. Чтобы освоить сокровенную науку жизненного успеха, которая не преподается в школах и вузах, мне пришлось изучить немало областей знания – западные и восточные религии, философские доктрины, новейшие психологические системы, мировую историю, биографии известных людей, имевших крупные достижения как в плане внешней жизни, так и в духовном совершенствовании, наконец, древние и современные эзотерические учения.</w:t>
      </w:r>
    </w:p>
    <w:p>
      <w:pPr>
        <w:pStyle w:val="Normal"/>
        <w:shd w:fill="FFFFFF" w:val="clear"/>
        <w:rPr>
          <w:lang w:val="en-US" w:eastAsia="en-US"/>
        </w:rPr>
      </w:pPr>
      <w:r>
        <w:rPr>
          <w:lang w:val="en-US" w:eastAsia="en-US"/>
        </w:rPr>
        <w:t>Может возникнуть вопрос – чем в сфере жизненного успеха могут помочь людям религии и эзотерические учения, которые куда чаще говорят не о мирских, но о духовных материях? Однако это так только на первый взгляд, если понимать успех только во внешнем смысле этого слова. При внимательном рассмотрении можно увидеть, что подлинный успех, объединяющий и внешнюю, и внутреннюю стороны жизни – это понятие глубоко сакральное, предполагающее использование скрытых сил и ресурсов. Кроме того, многие эзотерические учения двадцатого века, ориентирующие человека не на монастырско-ашрамные методы работы, но на служение истине в миру и жизненной борьбе, содержат в себе бесценные советы и практические знания, помогающие достичь именно такого, внешне-внутреннего успеха.</w:t>
      </w:r>
    </w:p>
    <w:p>
      <w:pPr>
        <w:pStyle w:val="Normal"/>
        <w:shd w:fill="FFFFFF" w:val="clear"/>
        <w:rPr>
          <w:lang w:val="en-US" w:eastAsia="en-US"/>
        </w:rPr>
      </w:pPr>
      <w:r>
        <w:rPr>
          <w:lang w:val="en-US" w:eastAsia="en-US"/>
        </w:rPr>
        <w:t>Все, что мне удалось извлечь из этой сокровищницы эзотерических учений – и древних, и современных, я попытался изложить в книге, используя язык и понятия сегодняшнего дня. В книге также использован опыт моих многолетних психологических консультаций и семинаров-тренингов, через которые прошли тысячи людей, заинтересованных в том, чтобы улучшить жизнь. Я убежден, что наиболее серьезные системы, помогающие человеку добиться хороших высот, должны синтезировать древнее и новое знание о человеке и мире.</w:t>
      </w:r>
    </w:p>
    <w:p>
      <w:pPr>
        <w:pStyle w:val="Normal"/>
        <w:shd w:fill="FFFFFF" w:val="clear"/>
        <w:rPr>
          <w:lang w:val="en-US" w:eastAsia="en-US"/>
        </w:rPr>
      </w:pPr>
      <w:r>
        <w:rPr>
          <w:lang w:val="en-US" w:eastAsia="en-US"/>
        </w:rPr>
        <w:t>Книга включает в себя главы, каждая из которых высвечивает какую-то одну грань успеха. Она содержит в себе не только рассуждения об успехе в различных видах деятельности человека, но и прямые советы, истории, примеры, упражнения, психологические техники и методы различных традиций. Я бы рекомендовал читать книгу внимательно, вдумываясь и вслушиваясь в себя. Смотрите внутренним зрением на тот импульс в сердце, который рождается в вас при прочтении ее страниц, – вполне возможно, что пробудившаяся энергия поможет вам добиться того, о чем вы мечтаете в глубинах собственного сердца. Старайтесь не просто читать эту книгу и проникаться ее настроениями, но и применять прочитанное по отношению к собственной жизни, соблюдая принцип экологичности по отношению к своей природе и отбирая прежде всего то, что созвучно именно вам.</w:t>
      </w:r>
    </w:p>
    <w:p>
      <w:pPr>
        <w:pStyle w:val="Normal"/>
        <w:shd w:fill="FFFFFF" w:val="clear"/>
        <w:rPr>
          <w:lang w:val="en-US" w:eastAsia="en-US"/>
        </w:rPr>
      </w:pPr>
      <w:r>
        <w:rPr>
          <w:lang w:val="en-US" w:eastAsia="en-US"/>
        </w:rPr>
        <w:t>Не стоит рассматривать эту книгу как некий учебник, содержащий жесткие схемы и алгоритмы жизненного успеха, которые достаточно выучить и механически внедрить в свою жизнь. Увы, успеху нельзя научить, как какому-то набору приемов и предписанных операций. Так же, как и чудо жизни, рождающейся из небытия таинственным и непостижимым образом, успех содержит в себе загадочные и необъяснимые моменты. Его достижение всегда связано с творчеством и открытием новой комбинации жизненных впечатлений, нового взгляда на мир. Достичь успеха – значит не столько научиться чему бы то ни было извне, сколько открыть новое в себе. Обучение же предполагает овладение практическими методами, ведущими к такому открытию.</w:t>
      </w:r>
    </w:p>
    <w:p>
      <w:pPr>
        <w:pStyle w:val="Normal"/>
        <w:shd w:fill="FFFFFF" w:val="clear"/>
        <w:rPr>
          <w:lang w:val="en-US" w:eastAsia="en-US"/>
        </w:rPr>
      </w:pPr>
      <w:r>
        <w:rPr>
          <w:lang w:val="en-US" w:eastAsia="en-US"/>
        </w:rPr>
        <w:t>Работая над книгой, я хотел помочь людям, которые хотят стать более успешными, научить их более гармонично выстраивать свою жизнь. Занимаясь этой проблемой, я постарался соединить подходы эзотеризма и самых современных психологических концепций, технологий и методов. В итоге мне удалось создать практическую систему, облегчающую приближение человека к желанной цели. За долгие годы через нее прошло множество людей, некоторые из которых позднее мне признавались, что полученные установки, энергетический заряд и психологические техники коренным образом изменили их жизнь. С общими положениями этой системы мне и хотелось бы познакомить читателя в этой книге.</w:t>
      </w:r>
    </w:p>
    <w:p>
      <w:pPr>
        <w:pStyle w:val="Normal"/>
        <w:shd w:fill="FFFFFF" w:val="clear"/>
        <w:rPr>
          <w:lang w:val="en-US" w:eastAsia="en-US"/>
        </w:rPr>
      </w:pPr>
      <w:r>
        <w:rPr>
          <w:lang w:val="en-US" w:eastAsia="en-US"/>
        </w:rPr>
        <w:t>Понятие успеха глубочайшим образом связано с кармой. Если карма не позволяет, человек может делать что угодно и биться как рыба об лед, но так и не достигать задуманного. Потому важно научиться работать со своей кармой, как говорят на Востоке, отрабатывать ее. В книге присутствуют несколько глав, посвященных влиянию кармы на успех человеческих начинаний, а также теме конкретных методов работы человека по улучшению своей кармы.</w:t>
      </w:r>
    </w:p>
    <w:p>
      <w:pPr>
        <w:pStyle w:val="Normal"/>
        <w:shd w:fill="FFFFFF" w:val="clear"/>
        <w:rPr>
          <w:lang w:val="en-US" w:eastAsia="en-US"/>
        </w:rPr>
      </w:pPr>
      <w:r>
        <w:rPr>
          <w:lang w:val="en-US" w:eastAsia="en-US"/>
        </w:rPr>
        <w:t>Стремясь к успеху, нельзя забывать, что успех – это сплав очень многих моментов, баланс между внешним и внутренним, между умением принимать себя и настроем на всестороннее самосовершенствование.</w:t>
      </w:r>
    </w:p>
    <w:p>
      <w:pPr>
        <w:pStyle w:val="Normal"/>
        <w:shd w:fill="FFFFFF" w:val="clear"/>
        <w:rPr>
          <w:lang w:val="en-US" w:eastAsia="en-US"/>
        </w:rPr>
      </w:pPr>
      <w:r>
        <w:rPr>
          <w:lang w:val="en-US" w:eastAsia="en-US"/>
        </w:rPr>
        <w:t>Успех приносит прежде всего умение сохранять положительную жизненную установку в самых разных ситуациях: в рутинной, в экстремальной, в состоянии усталости или переполненности жизненными силами. Успешная жизненная установка помогает в различных сферах жизни: при обучении, при устройстве на работу, при выстраивании отношений с сослуживцами, подчиненными и начальством, при повышении по службе, при смене работы. Везде мы сталкиваемся с проблемами грамотного целеполагания и следования своему намерению, с проблемами сохранения и накапливания энергии. Для достижения успеха очень важно правильно действовать в ситуациях противодействия вашим целям: правильно реагировать на препятствия, неудачи и несчастья. Успешность в семейной жизни требует умения выстраивать планы и отношения, умения определяться в своих приоритетах, ориентироваться на гармонию. Успешность подразумевает определенный образ жизни, который не мешает реализации наших целей, но работает на них и приносит нам наибольшее удовлетворение. Успешность в общении заключается в умении притягивать к себе нужных вам людей и дистанцироваться от тех, чье влияние вы ощущаете как вредоносное. Все это входит в комплекс успешности. Эти темы будут рассматриваться в нашей книге, сопровождаясь примерами и упражнениями. Надеюсь, что данные мной советы и упражнения помогут тем, кому это необходимо, в преодолении негативной кармы и в формировании позитивной, способствующей успеху.</w:t>
      </w:r>
    </w:p>
    <w:p>
      <w:pPr>
        <w:pStyle w:val="Normal"/>
        <w:rPr>
          <w:lang w:val="en-US" w:eastAsia="en-US"/>
        </w:rPr>
      </w:pPr>
      <w:r>
        <w:rPr>
          <w:lang w:val="en-US" w:eastAsia="en-US"/>
        </w:rPr>
      </w:r>
    </w:p>
    <w:p>
      <w:pPr>
        <w:pStyle w:val="Heading1"/>
        <w:ind w:hanging="0"/>
        <w:rPr/>
      </w:pPr>
      <w:bookmarkStart w:id="1" w:name="__RefHeading___Toc67040841"/>
      <w:bookmarkEnd w:id="1"/>
      <w:r>
        <w:rPr>
          <w:sz w:val="36"/>
          <w:szCs w:val="36"/>
        </w:rPr>
        <w:t>ГЛАВА 1</w:t>
        <w:br/>
      </w:r>
      <w:r>
        <w:rPr/>
        <w:t>ЧТО ТАКОЕ УСПЕХ</w:t>
      </w:r>
    </w:p>
    <w:p>
      <w:pPr>
        <w:pStyle w:val="Normal"/>
        <w:rPr>
          <w:lang w:val="en-US" w:eastAsia="en-US"/>
        </w:rPr>
      </w:pPr>
      <w:r>
        <w:rPr>
          <w:lang w:val="en-US" w:eastAsia="en-US"/>
        </w:rPr>
      </w:r>
    </w:p>
    <w:p>
      <w:pPr>
        <w:pStyle w:val="Normal"/>
        <w:ind w:hanging="0"/>
        <w:jc w:val="right"/>
        <w:rPr>
          <w:i/>
          <w:i/>
          <w:iCs/>
          <w:spacing w:val="10"/>
          <w:sz w:val="22"/>
          <w:szCs w:val="22"/>
          <w:lang w:val="en-US" w:eastAsia="en-US"/>
        </w:rPr>
      </w:pPr>
      <w:r>
        <w:rPr>
          <w:i/>
          <w:iCs/>
          <w:spacing w:val="10"/>
          <w:sz w:val="22"/>
          <w:szCs w:val="22"/>
          <w:lang w:val="en-US" w:eastAsia="en-US"/>
        </w:rPr>
        <w:t>«Успех – дело чистого случая.</w:t>
      </w:r>
    </w:p>
    <w:p>
      <w:pPr>
        <w:pStyle w:val="Normal"/>
        <w:ind w:hanging="0"/>
        <w:jc w:val="right"/>
        <w:rPr>
          <w:i/>
          <w:i/>
          <w:iCs/>
          <w:spacing w:val="10"/>
          <w:sz w:val="22"/>
          <w:szCs w:val="22"/>
          <w:lang w:val="en-US" w:eastAsia="en-US"/>
        </w:rPr>
      </w:pPr>
      <w:r>
        <w:rPr>
          <w:i/>
          <w:iCs/>
          <w:spacing w:val="10"/>
          <w:sz w:val="22"/>
          <w:szCs w:val="22"/>
          <w:lang w:val="en-US" w:eastAsia="en-US"/>
        </w:rPr>
        <w:t>Это вам скажет любой неудачник»</w:t>
      </w:r>
    </w:p>
    <w:p>
      <w:pPr>
        <w:pStyle w:val="Normal"/>
        <w:ind w:hanging="0"/>
        <w:jc w:val="right"/>
        <w:rPr>
          <w:i/>
          <w:i/>
          <w:iCs/>
          <w:spacing w:val="10"/>
          <w:sz w:val="22"/>
          <w:szCs w:val="22"/>
          <w:lang w:val="en-US" w:eastAsia="en-US"/>
        </w:rPr>
      </w:pPr>
      <w:r>
        <w:rPr>
          <w:i/>
          <w:iCs/>
          <w:spacing w:val="10"/>
          <w:sz w:val="22"/>
          <w:szCs w:val="22"/>
          <w:lang w:val="en-US" w:eastAsia="en-US"/>
        </w:rPr>
        <w:t>(Эрл Уилсон)</w:t>
      </w:r>
    </w:p>
    <w:p>
      <w:pPr>
        <w:pStyle w:val="Normal"/>
        <w:rPr>
          <w:i/>
          <w:i/>
          <w:iCs/>
          <w:spacing w:val="10"/>
          <w:sz w:val="22"/>
          <w:szCs w:val="22"/>
          <w:lang w:val="en-US" w:eastAsia="en-US"/>
        </w:rPr>
      </w:pPr>
      <w:r>
        <w:rPr>
          <w:i/>
          <w:iCs/>
          <w:spacing w:val="10"/>
          <w:sz w:val="22"/>
          <w:szCs w:val="22"/>
          <w:lang w:val="en-US" w:eastAsia="en-US"/>
        </w:rPr>
      </w:r>
    </w:p>
    <w:p>
      <w:pPr>
        <w:pStyle w:val="Heading2"/>
        <w:ind w:hanging="0"/>
        <w:rPr/>
      </w:pPr>
      <w:bookmarkStart w:id="2" w:name="__RefHeading___Toc67040842"/>
      <w:bookmarkEnd w:id="2"/>
      <w:r>
        <w:rPr/>
        <w:t>ПОНЯТИЕ УСПЕХА В РОССИИ</w:t>
      </w:r>
    </w:p>
    <w:p>
      <w:pPr>
        <w:pStyle w:val="Normal"/>
        <w:shd w:fill="FFFFFF" w:val="clear"/>
        <w:rPr>
          <w:lang w:val="en-US" w:eastAsia="en-US"/>
        </w:rPr>
      </w:pPr>
      <w:r>
        <w:rPr>
          <w:lang w:val="en-US" w:eastAsia="en-US"/>
        </w:rPr>
        <w:t>Слово успех – русского происхождения, но само понятие это в нашем обществе несет на себе налет западного мироощущения.</w:t>
      </w:r>
    </w:p>
    <w:p>
      <w:pPr>
        <w:pStyle w:val="Normal"/>
        <w:shd w:fill="FFFFFF" w:val="clear"/>
        <w:rPr>
          <w:lang w:val="en-US" w:eastAsia="en-US"/>
        </w:rPr>
      </w:pPr>
      <w:r>
        <w:rPr>
          <w:lang w:val="en-US" w:eastAsia="en-US"/>
        </w:rPr>
        <w:t>Отношение к успеху и успешным людям у нас и на Западе весьма различается. Если на Западе существуют целые школы развития успешности и успешность культивируются как определенный стиль поведения и жизни, то у нас отношение к этой теме более сложное. В советское время успешные люди именовались выскочками и карьеристами, идеалом были скромные герои-бессеребренники. Сегодня богатые и успешные люди часто бывают объектами всевозможных нападок – хотя у нас они часто заслуживают такого отношения. Культа успешности у нас в обществе нет и не было никогда. Это восходит к христианской традиции, которая порицала земное преуспеяние и считала, что оно мешает духовному росту и продвижению. Чем больше ты уничижаешь себя в мире земном, тем выше ты поднимаешься в духе – такая причинно-следственная связь признавалась очевидной. Перенос религиозных понятий на мирскую жизнь во многом вошел в плоть и кровь нашего народа. У нас нет развитой гармоничной теории успешности, но есть природные комплексы и почти архетипическое ее неприятие, нет культуры успеха. Наша страна и нация не пришла к единому мнению, по поводу того, что же такое жизненный успех. Для одних это только духовные устремления и отрицание мирского, для других важно и мирское, но они неудачливы, и это есть источник их протеста против успешности как таковой. Третьи добились успеха, но неправедными путями (как говорил Остап Бендер, «все современные крупные состояния нажиты нечестным путем»), но они совершенно не думают о других и с непривычки заняты демонстрацией собственного богатства. Они играют в успешность абсолютно без правил, подчас пугая своим варварским мировоззрением и поведением. Эти три класса людей не могут между собой договориться: у них нет единых критериев жизни. Большой разрыв между богатыми и бедными людьми – а он у нас в десятки раз больше, чем на Западе – не способствует успешности страны в целом. Кризисы России во многом происходят от отсутствия общих идеалов успешности. Что такое успешность, где и как ее искать, вопрос о сочетании духовного и мирского начал – нет общих социально принятых критериев для ответов на эти вопросы, что порождает конфликты в обществе. Попытаться определить эти понятия, не призывая к копированию западного мировоззрения, но ориентируясь на русский менталитет – цель автора. Надеюсь, что эта книга поможет вам правильно распорядиться своим психологическим, душевным и духовным капиталом, не потратить его впустую.</w:t>
      </w:r>
    </w:p>
    <w:p>
      <w:pPr>
        <w:pStyle w:val="Normal"/>
        <w:shd w:fill="FFFFFF" w:val="clear"/>
        <w:rPr>
          <w:lang w:val="en-US" w:eastAsia="en-US"/>
        </w:rPr>
      </w:pPr>
      <w:r>
        <w:rPr>
          <w:lang w:val="en-US" w:eastAsia="en-US"/>
        </w:rPr>
      </w:r>
    </w:p>
    <w:p>
      <w:pPr>
        <w:pStyle w:val="Heading2"/>
        <w:ind w:hanging="0"/>
        <w:rPr/>
      </w:pPr>
      <w:bookmarkStart w:id="3" w:name="__RefHeading___Toc67040843"/>
      <w:bookmarkEnd w:id="3"/>
      <w:r>
        <w:rPr/>
        <w:t>ОПРЕДЕЛЕНИЕ УСПЕШНОСТИ</w:t>
      </w:r>
    </w:p>
    <w:p>
      <w:pPr>
        <w:pStyle w:val="Normal"/>
        <w:shd w:fill="FFFFFF" w:val="clear"/>
        <w:rPr>
          <w:lang w:val="en-US" w:eastAsia="en-US"/>
        </w:rPr>
      </w:pPr>
      <w:r>
        <w:rPr>
          <w:lang w:val="en-US" w:eastAsia="en-US"/>
        </w:rPr>
        <w:t>Само слово успех, если вдуматься в значение его исконного смысла, связано с понятием «успеть». «Успешный» – значит успевающий, «успевающий» – делающий нечто вовремя, умеющий согласовывать свои планы и устремления с реальными координатами жизненного времени. Успешный человек – это человек, ставящий перед собой перспективные цели и умеющий грамотно их достигать: своевременно, с минимальными затратами энергии, в гармонии с жизнью и обстоятельствами. Если человек добивается своих целей с огромным трудом, его можно назвать успешным, но с определенными оговорками и поправками. Цена, заплаченная за такой успех, бывает порой слишком велика: расходуется психическая энергия, выходит из строя нервная система, тратятся силы и здоровье. Успех, завоеванный слишком большой ценой, не является полным и стопроцентным. Успешные люди в глубоком понимании этого слова – это не баловни судьбы, которым все само плывет в руки, но люди, умеющие с наименьшими энергетическими затратами достигать наибольших результатов. Их преуспеяние связано именно со способностью успевать во время, не опаздывать, с умением чувствовать ситуацию, применять средства, адекватные поставленной задаче, а не противоречащие ей. Каждая ступенька, ведущая к поставленной цели, достигается своевременно, и это приносит чувство глубокого удовлетворения.</w:t>
      </w:r>
    </w:p>
    <w:p>
      <w:pPr>
        <w:pStyle w:val="Normal"/>
        <w:shd w:fill="FFFFFF" w:val="clear"/>
        <w:rPr>
          <w:lang w:val="en-US" w:eastAsia="en-US"/>
        </w:rPr>
      </w:pPr>
      <w:r>
        <w:rPr>
          <w:lang w:val="en-US" w:eastAsia="en-US"/>
        </w:rPr>
        <w:t>Подлинный успех не есть только удовлетворение базовых потребностей, но ощущение развития, роста. Потому так полезно ставить себе цели – чтобы было к чему стремиться, чего достигать.</w:t>
      </w:r>
    </w:p>
    <w:p>
      <w:pPr>
        <w:pStyle w:val="Normal"/>
        <w:shd w:fill="FFFFFF" w:val="clear"/>
        <w:rPr>
          <w:lang w:val="en-US" w:eastAsia="en-US"/>
        </w:rPr>
      </w:pPr>
      <w:r>
        <w:rPr>
          <w:lang w:val="en-US" w:eastAsia="en-US"/>
        </w:rPr>
        <w:t>Успех – это реальная живая энергия, которой человек владеет, с помощью которой он притягивает к себе других людей, создавая вокруг себя некий вихрь обстоятельств, возможностей, препятствий и способов их разрешения.</w:t>
      </w:r>
    </w:p>
    <w:p>
      <w:pPr>
        <w:pStyle w:val="Normal"/>
        <w:shd w:fill="FFFFFF" w:val="clear"/>
        <w:rPr>
          <w:lang w:val="en-US" w:eastAsia="en-US"/>
        </w:rPr>
      </w:pPr>
      <w:r>
        <w:rPr>
          <w:lang w:val="en-US" w:eastAsia="en-US"/>
        </w:rPr>
      </w:r>
    </w:p>
    <w:p>
      <w:pPr>
        <w:pStyle w:val="Heading2"/>
        <w:ind w:hanging="0"/>
        <w:rPr/>
      </w:pPr>
      <w:bookmarkStart w:id="4" w:name="__RefHeading___Toc67040844"/>
      <w:bookmarkEnd w:id="4"/>
      <w:r>
        <w:rPr/>
        <w:t>КРИТЕРИИ УСПЕХА</w:t>
      </w:r>
    </w:p>
    <w:p>
      <w:pPr>
        <w:pStyle w:val="Normal"/>
        <w:shd w:fill="FFFFFF" w:val="clear"/>
        <w:rPr>
          <w:lang w:val="en-US" w:eastAsia="en-US"/>
        </w:rPr>
      </w:pPr>
      <w:r>
        <w:rPr>
          <w:lang w:val="en-US" w:eastAsia="en-US"/>
        </w:rPr>
        <w:t>Что является критерием успеха? У этой проблемы две стороны – внешняя и внутренняя. С внешней стороны критерии успешности – это материальное и социальное благополучие человека: хорошие деньги, хорошая работа, хорошие жизненные обстоятельства, интересный круг общения. Внутренний критерий успешности – ощущение гармоничности своей жизни, удовлетворенность от обладания приобретенными благами, позитивное мировосприятие; отсутствие чувства нереализованности, недостаточности, ненужности, выброшенности из жизни. Человек реализовавшийся является сытым в психологическом смысле этого слова, большая часть его материальных и духовных потребностей удовлетворена, невоплотившиеся еще стремления и надежды имеют шансы исполниться со временем. Потому это хорошая «сытость», не имеющая ничего общего с пресыщением.</w:t>
      </w:r>
    </w:p>
    <w:p>
      <w:pPr>
        <w:pStyle w:val="Normal"/>
        <w:shd w:fill="FFFFFF" w:val="clear"/>
        <w:rPr>
          <w:lang w:val="en-US" w:eastAsia="en-US"/>
        </w:rPr>
      </w:pPr>
      <w:r>
        <w:rPr>
          <w:lang w:val="en-US" w:eastAsia="en-US"/>
        </w:rPr>
        <w:t>Как правило, в жизни бывает так (и для развития человека это очень важно), что достигается несколько меньше, чем хотелось бы. Чувство легкой неудовлетворенности может стать мощным стимулом дальнейшей деятельности. Главное, не давать ему разрастаться, не давать недовольству поглотить себя, не делать его центром своей внутренней жизни, не давать ему отравить душу. Не нужно сравнивать свои успехи с достижениями других людей. Большинство денежных капиталов – ничто перед состоянием Рокфеллера; известность, одаренность, власть, красота – все это понятия относительные, так же как и само понятие успеха. Если вы будете серьезно сравнивать себя с героями современных мифов, то вряд ли вы придете к каким-либо позитивным результатам и конструктивным решениям. Ориентируйтесь на свои личные ресурсы и возможности, создавайте свое личное пространство, работайте над собой, пытайтесь двигаться вперед, побеждая силы инерции и хаоса, деструктивные влияния общества и вашего собственного характера.</w:t>
      </w:r>
    </w:p>
    <w:p>
      <w:pPr>
        <w:pStyle w:val="Normal"/>
        <w:shd w:fill="FFFFFF" w:val="clear"/>
        <w:rPr>
          <w:lang w:val="en-US" w:eastAsia="en-US"/>
        </w:rPr>
      </w:pPr>
      <w:r>
        <w:rPr>
          <w:lang w:val="en-US" w:eastAsia="en-US"/>
        </w:rPr>
        <w:t>Если человека полностью не устраивает его занятие, материальное положение, личная жизнь, социальный статус, окружение, духовный уровень, то даже если он получает чего-либо от жизни, он вряд ли сможет оценить что-то хорошее в своей жизни. Такого рода человек просто не может быть успешным в силу качеств своего характера – он ищет счастья не там, только вовне себя. Подлинный же успех всегда предполагает наличие внутренней удовлетворенности, идущей из глубины человеческого существа, веру в себя и в свои возможности.</w:t>
      </w:r>
    </w:p>
    <w:p>
      <w:pPr>
        <w:pStyle w:val="Normal"/>
        <w:shd w:fill="FFFFFF" w:val="clear"/>
        <w:rPr>
          <w:lang w:val="en-US" w:eastAsia="en-US"/>
        </w:rPr>
      </w:pPr>
      <w:r>
        <w:rPr>
          <w:lang w:val="en-US" w:eastAsia="en-US"/>
        </w:rPr>
        <w:t>Само по себе решение внешних проблем – это только надводная часть айсберга. На песке нельзя построить ничего прочного, внутренняя основа должна быть крепкой и надежной, а душа готовой принять и взрастить семена успеха. Над своим внутренним состоянием и нужно работать в первую очередь, иначе вы просто не сможете использовать благоприятные возможности, предоставляемые судьбой. Я знал одного писателя, который долгое время работал над книгой, вкладывая в нее всю свою душу, весь свой опыт. Книга вышла, стала модной и популярной, пришли деньги и слава. Как распорядился этот человек своими новыми возможностями? Запил на полгода, «по традиционному русскому обычаю». Внутренне не готовый к успеху человек очень часто не способен им правильно распорядиться, плоды его или без особого толку разбазариваются, или взращивают негативные черты характера – гордость, чувство вседозволенности, конформизм, неискренность.</w:t>
      </w:r>
    </w:p>
    <w:p>
      <w:pPr>
        <w:pStyle w:val="Normal"/>
        <w:shd w:fill="FFFFFF" w:val="clear"/>
        <w:rPr>
          <w:lang w:val="en-US" w:eastAsia="en-US"/>
        </w:rPr>
      </w:pPr>
      <w:r>
        <w:rPr>
          <w:lang w:val="en-US" w:eastAsia="en-US"/>
        </w:rPr>
      </w:r>
    </w:p>
    <w:p>
      <w:pPr>
        <w:pStyle w:val="Heading2"/>
        <w:ind w:hanging="0"/>
        <w:rPr/>
      </w:pPr>
      <w:bookmarkStart w:id="5" w:name="__RefHeading___Toc67040845"/>
      <w:bookmarkEnd w:id="5"/>
      <w:r>
        <w:rPr/>
        <w:t>ПУТЬ К УСПЕХУ</w:t>
      </w:r>
    </w:p>
    <w:p>
      <w:pPr>
        <w:pStyle w:val="Normal"/>
        <w:shd w:fill="FFFFFF" w:val="clear"/>
        <w:rPr>
          <w:lang w:val="en-US" w:eastAsia="en-US"/>
        </w:rPr>
      </w:pPr>
      <w:r>
        <w:rPr>
          <w:lang w:val="en-US" w:eastAsia="en-US"/>
        </w:rPr>
        <w:t>Конечно, путь к успеху очень труден. Начинается он с постановки цели, с труда, с усилий. Если цель выбрана правильно, то, при правильной стратегии и планомерном вложении усилий, она рано или поздно реализуется. Например, у человека есть внутреннее тяготение к карьере. Он идет в какую-то фирму, корпорацию на скромное место. Однако его психологический склад, его ориентация, устремленность со временем притягивают нужные обстоятельства, ситуация меняется, осуществляется его служебный рост и его внутреннее стремление к успеху приходит в равновесие с внешними обстоятельствами. С другой стороны, если человека, внутренне не готового к карьере, судьба выносит наверх, на руководящие посты, он чувствует себя дискомфортно. Обязательно должно быть соответствие между тем, что человек хочет, к чему человек стремится, и тем, что он получает.</w:t>
      </w:r>
    </w:p>
    <w:p>
      <w:pPr>
        <w:pStyle w:val="Normal"/>
        <w:shd w:fill="FFFFFF" w:val="clear"/>
        <w:rPr>
          <w:lang w:val="en-US" w:eastAsia="en-US"/>
        </w:rPr>
      </w:pPr>
      <w:r>
        <w:rPr>
          <w:lang w:val="en-US" w:eastAsia="en-US"/>
        </w:rPr>
        <w:t>Подлинный успех никогда не приходит на пустое место, он всегда подкреплен стараниями и усилиями человека и его правильным внутренним отношением к успеху и трудностям, которые неминуемы на пути. Трудности человек «успешного типа» воспринимает как тренировочные снаряды, благодаря которым воспитываются его волевые мускулы. Внутреннее отношение к успеху должно быть спокойным, с ориентацией на процесс, а не на результат. Успешный человек в процессе работы думает о самой работе, а не о результате. Он утверждает не себя в искусстве – это результат, а искусство в себе – это процесс. Эта формула Станиславского вполне применима к понятиям успеха и успешности.</w:t>
      </w:r>
    </w:p>
    <w:p>
      <w:pPr>
        <w:pStyle w:val="Normal"/>
        <w:shd w:fill="FFFFFF" w:val="clear"/>
        <w:rPr>
          <w:lang w:val="en-US" w:eastAsia="en-US"/>
        </w:rPr>
      </w:pPr>
      <w:r>
        <w:rPr>
          <w:lang w:val="en-US" w:eastAsia="en-US"/>
        </w:rPr>
      </w:r>
    </w:p>
    <w:p>
      <w:pPr>
        <w:pStyle w:val="Heading2"/>
        <w:ind w:hanging="0"/>
        <w:rPr/>
      </w:pPr>
      <w:bookmarkStart w:id="6" w:name="__RefHeading___Toc67040846"/>
      <w:bookmarkEnd w:id="6"/>
      <w:r>
        <w:rPr/>
        <w:t>ВОЗДЕЙСТВИЕ УСПЕХА НА ЛИЧНОСТЬ</w:t>
      </w:r>
    </w:p>
    <w:p>
      <w:pPr>
        <w:pStyle w:val="Normal"/>
        <w:shd w:fill="FFFFFF" w:val="clear"/>
        <w:rPr>
          <w:lang w:val="en-US" w:eastAsia="en-US"/>
        </w:rPr>
      </w:pPr>
      <w:r>
        <w:rPr>
          <w:lang w:val="en-US" w:eastAsia="en-US"/>
        </w:rPr>
        <w:t>Практически всегда вместе с успехом к человеку приходят и новые обязательства, новые ограничения. Ориентированному на успех человеку нужно подойти психологически подготовленным к этому грузу, иначе состояние психологического дискомфорта, невроза, депрессии станет его уделом. В прошлом такой часто была судьба детей царствующих особ, сегодня – распространенная участь детей богатых, известных людей. Их ставят на царство, на место, но они ощущают это как гнет, как нечто, навязанное им против их воли, мучаются несоответствием между своими внутренними устремлениями и внешней ситуацией. Как правило, они действительно оказываются плохими руководителями, что усугубляет ситуацию стресса и невроза. Можно ли назвать их положение успешным? На наш взгляд, путь обычного человека, не получившего такой большой форы, медленно, ступенька за ступенькой поднимающегося по ступенькам карьеры, самостоятельно преодолевающего препятствия на пути к избранной цели, более плодотворен, больше соответствует понятию успешности, реализованности. Слишком большая фора часто приносит вред, действует разрушительно на личность, лишает ее стимула к действию, активности и самостоятельности, – если человек сознательно не вырабатывает у себя этих качеств. Успешная социальная роль должна соответствовать внутреннему человеческому потенциалу, выбору и устремлениям конкретной личности, только тогда возможно достижение гармонии и счастья.</w:t>
      </w:r>
    </w:p>
    <w:p>
      <w:pPr>
        <w:pStyle w:val="Normal"/>
        <w:shd w:fill="FFFFFF" w:val="clear"/>
        <w:rPr>
          <w:lang w:val="en-US" w:eastAsia="en-US"/>
        </w:rPr>
      </w:pPr>
      <w:r>
        <w:rPr>
          <w:lang w:val="en-US" w:eastAsia="en-US"/>
        </w:rPr>
        <w:t>Если внешний успех приходит к человеку слишком рано, то частое следствие такого поворота судьбы – так называемая «звездная болезнь», порождающая безответственность, чувство безосновательной эйфории. Человек начинает чувствовать себя баловнем судьбы, счастливчиком, думает, что состояние это продлится вечно. Есть даже такое выражение – «головокружение от успехов». Это признак внутренне слабого человека, не способного нести бремя успеха на своих плечах, зрело и взвешенно. Жизнь жестоко наказывает его за эти иллюзии, – неподготовленный успех чреват будущими поражениями. Успех мнимый и подлинный, различать эти понятия очень важно. О мнимом успехе очень хорошо сказал Пастернак: «Позорно, ничего не знача, быть притчей на устах у всех». Рекламный портрет успеха – быстрого, бесплатного – развивают в человеке психологию игрока, который хочет сорвать банк. Дурные деньги быстро уходят. Дурной незаслуженный успех легко может схлынуть. Как остаться успешным, когда волна благоприятных обстоятельств начинает отступать, а жизнь – это волнообразный процесс, где белую полосу всегда сменяет черная. Потому подлинный успех – это плоды мастерства и опыта, общего взгляда на жизнь и умения применять его в самых разных конкретных ситуациях.</w:t>
      </w:r>
    </w:p>
    <w:p>
      <w:pPr>
        <w:pStyle w:val="Normal"/>
        <w:shd w:fill="FFFFFF" w:val="clear"/>
        <w:rPr>
          <w:lang w:val="en-US" w:eastAsia="en-US"/>
        </w:rPr>
      </w:pPr>
      <w:r>
        <w:rPr>
          <w:lang w:val="en-US" w:eastAsia="en-US"/>
        </w:rPr>
      </w:r>
    </w:p>
    <w:p>
      <w:pPr>
        <w:pStyle w:val="Heading2"/>
        <w:ind w:hanging="0"/>
        <w:rPr/>
      </w:pPr>
      <w:bookmarkStart w:id="7" w:name="__RefHeading___Toc67040847"/>
      <w:bookmarkEnd w:id="7"/>
      <w:r>
        <w:rPr/>
        <w:t>УСПЕХ И РЕПУТАЦИЯ</w:t>
      </w:r>
    </w:p>
    <w:p>
      <w:pPr>
        <w:pStyle w:val="Normal"/>
        <w:shd w:fill="FFFFFF" w:val="clear"/>
        <w:rPr>
          <w:lang w:val="en-US" w:eastAsia="en-US"/>
        </w:rPr>
      </w:pPr>
      <w:r>
        <w:rPr>
          <w:lang w:val="en-US" w:eastAsia="en-US"/>
        </w:rPr>
        <w:t>Бывает, что человек видится как успешный, затрачивает много сил на то, чтобы поддерживать созданный образ, пускает пыль в глаза, надувает щеки, на деле же является полным банкротом, пустым существом, у которого ничего нет, кроме внешнего имиджа. Рано или поздно этот мнимый, пустой успех нужно будет подтверждать, платить по счетам, – такой момент всегда наступает. Коллективное мнение, созданное о вас в обществе, конечно, оказывает большое влияние на вашу самооценку, возможности самораскрытия, поэтому поддержание имиджа успешного человека – задача немаловажная. Поведение человека в огромной степени зависит от социально-психологических ожиданий общества, его ближайшего круга общения. К людям с репутацией успешных тянутся другие, ведут себя с ними в соответствии со своими ожиданиями – как с успешными. И в результате вокруг них действительно складываются более благоприятные обстоятельства, создается некое поле, в котором они легко решают свои проблемы.</w:t>
      </w:r>
    </w:p>
    <w:p>
      <w:pPr>
        <w:pStyle w:val="Normal"/>
        <w:shd w:fill="FFFFFF" w:val="clear"/>
        <w:rPr>
          <w:lang w:val="en-US" w:eastAsia="en-US"/>
        </w:rPr>
      </w:pPr>
      <w:r>
        <w:rPr>
          <w:lang w:val="en-US" w:eastAsia="en-US"/>
        </w:rPr>
        <w:t>Правда, успешные люди не всегда любимы общественным мнением, особенно если они вызывающе успешны. Умный человек вряд ли будет напоказ демонстрировать свою сытость перед голодными. Такого рода люди обычно вызывают зависть и раздражение, притягивают к себе чужие отрицательные эмоции. Успешные люди всегда оказываются на виду и их недостатки становятся тем более заметны. Если успех куплен ценой потери души, причинением вреда другим людям, то на хорошее отношение к себе такому человеку трудно будет рассчитывать.</w:t>
      </w:r>
    </w:p>
    <w:p>
      <w:pPr>
        <w:pStyle w:val="Normal"/>
        <w:shd w:fill="FFFFFF" w:val="clear"/>
        <w:rPr>
          <w:lang w:val="en-US" w:eastAsia="en-US"/>
        </w:rPr>
      </w:pPr>
      <w:r>
        <w:rPr>
          <w:lang w:val="en-US" w:eastAsia="en-US"/>
        </w:rPr>
        <w:t>Но важно думать не только о внешней стороне вопроса, но наполнять свой образ реальным содержанием, соответствующим образу, развиваться, а не заниматься фальсификацией. Дело в том, что, затратив время и труд, вы можете действительно стать другим, более счастливым, гармоничным, успешным, обрести нравящееся вам лицо. Так зачем же вам маска, личина, которую так легко сорвать? А страх изобличения, опасность потерять неподкрепленную репутацию? Дурная репутация – вещь гораздо более стойкая, чем репутация хорошая. Таково уж свойство человеческой породы – обращать больше внимания на чужие пороки, недостатки, дефекты, чем на достоинства и достижения собратьев по разуму. Дурная репутация – это некая тонкая материальная сила, некая энергия, которая окутывает человека, занижает его возможности, заставляет вести себя в соответствии с негативными ожиданиями других людей. Человеку с дурной репутацией крайне трудно выбиться из этого кольца, так как каждый из нас в огромной степени зависит от социально-психологических ожиданий, от тех ролей, которые нам навязывает общество. Если человек привык играть роль шута, то в роли серьезного трагика он будет смотреться очень странно, а скорее всего ему такую роль просто не предложат. Поэтому, чтобы стать успешным, ни в коем случае нельзя демонстрировать свои прошлые поражения и неудачи. Свои проблемы в обществе лучше излишне не афишировать. Подобные честные признания и откровения могут положительно воздействовать только на близких людей, которые хотят помочь вам, у дальних же меньше причин любить вас и помогать вам. Неудачников стараются избегать, и все, что им остается, – это пытаться проломить стены тюрьмы, которую они сами себе выстроили.</w:t>
      </w:r>
    </w:p>
    <w:p>
      <w:pPr>
        <w:pStyle w:val="Normal"/>
        <w:shd w:fill="FFFFFF" w:val="clear"/>
        <w:rPr>
          <w:lang w:val="en-US" w:eastAsia="en-US"/>
        </w:rPr>
      </w:pPr>
      <w:r>
        <w:rPr>
          <w:lang w:val="en-US" w:eastAsia="en-US"/>
        </w:rPr>
      </w:r>
    </w:p>
    <w:p>
      <w:pPr>
        <w:pStyle w:val="Heading2"/>
        <w:ind w:hanging="0"/>
        <w:rPr/>
      </w:pPr>
      <w:bookmarkStart w:id="8" w:name="__RefHeading___Toc67040848"/>
      <w:bookmarkEnd w:id="8"/>
      <w:r>
        <w:rPr/>
        <w:t>ВНУТРЕННЯЯ ПОЗИЦИЯ УСПЕШНОГО ЧЕЛОВЕКА</w:t>
      </w:r>
    </w:p>
    <w:p>
      <w:pPr>
        <w:pStyle w:val="Normal"/>
        <w:keepLines/>
        <w:shd w:fill="FFFFFF" w:val="clear"/>
        <w:rPr>
          <w:lang w:val="en-US" w:eastAsia="en-US"/>
        </w:rPr>
      </w:pPr>
      <w:r>
        <w:rPr>
          <w:lang w:val="en-US" w:eastAsia="en-US"/>
        </w:rPr>
        <w:t>С одной стороны, не нужно создавать пустой образ себя, далекий от вашего внутреннего содержания, с другой стороны – нужно прятать от посторонних свои неудачи. Казалось бы, эти два тезиса друг другу противоречат, но это две стороны одной медали. Действительно, внешний успех, внешний имидж, не подкрепленный внутренней силой и совершенством, как любое образование, пустое внутри, будет уничтожено агрессивной средой, более сильными и успешными людьми. Иначе, если мы хотим двигаться в сторону успешности, мы должны осваивать территорию успеха, вживаться в образ успешного человека. Если мы на каждом углу говорим о своих поражениях, мы создаем реальную материальную силу, которая удерживает нас в кругу несовершенства. Когда человек принижен в собственных глазах, другим сложно относиться к нему иначе. Проблема успеха – это во многом проблема занятия правильной внутренней позиции по отношению к самому себе и к миру. Мы не должны ни отвергать этот мир, ни сливаться с ним полностью, но занимать в нем свое и только свое место, находить в нем точки пространства, которые нас больше всего устраивают. В то же время обязательно нужно окрашивать свои действия каким-то более высоким духовным смыслом. Настоящий успех без участия души и духа невозможен. Тело, деньги, слава, профессия и успехи в этой области, как и все внешнее не приносит полноценного удовлетворения.</w:t>
      </w:r>
    </w:p>
    <w:p>
      <w:pPr>
        <w:pStyle w:val="Normal"/>
        <w:shd w:fill="FFFFFF" w:val="clear"/>
        <w:rPr>
          <w:lang w:val="en-US" w:eastAsia="en-US"/>
        </w:rPr>
      </w:pPr>
      <w:r>
        <w:rPr>
          <w:lang w:val="en-US" w:eastAsia="en-US"/>
        </w:rPr>
        <w:t>Если эти блага – единственное, к чему человек стремиться, то даже обретение их весьма усложняется. Часто бывает, что все эти блага даются человеку, а потом последовательно отнимаются, если он не перестает ориентироваться только на них, не понимая относительности земного. Внешние цели – одно из условий полноценного успеха, но это не все. Конечно, в современном обществе вряд ли признают успешным человека, в отрепьях сидящего около бочки, особенно в наших климатических условиях. Внешняя жизнь должна быть отлажена: какое-то положение в обществе, финансовая состоятельность, семейное счастье, чувство нужности себя обществу современному успешному человеку необходимы. Базовые потребности должны быть удовлетворены. Однако во многом успех зависит не от количества денежных и других благ, но от отношения человека к самому себе. Для одного сто долларов – богатство, для другого десять тысяч долларов – это предел нищеты и источник страданий, потому что его сосед обладает миллионом долларов. Тот, кто имеет миллион, завидует миллиардеру. Это последствия сравнений. Когда человек занимается постоянным сравнением своего успеха с достижениями других людей, это означает, что подлинного успеха он не имеет. Настоящий успех – это реализованное счастье, подтвержденное делами и внутренним самоощущением. Там никаких сравнений нет. Когда человек, сравнивая себя с другими, изыскивает возможности для того, чтобы сказать себе, какой он несчастный, позавидовать кому-то, ни к чему хорошему это не приводит.</w:t>
      </w:r>
    </w:p>
    <w:p>
      <w:pPr>
        <w:pStyle w:val="Normal"/>
        <w:shd w:fill="FFFFFF" w:val="clear"/>
        <w:rPr>
          <w:lang w:val="en-US" w:eastAsia="en-US"/>
        </w:rPr>
      </w:pPr>
      <w:r>
        <w:rPr>
          <w:i/>
          <w:iCs/>
          <w:lang w:val="en-US" w:eastAsia="en-US"/>
        </w:rPr>
        <w:t>Ко мне на консультации приходят совершенно разные люди. Их общее качество – то, что они, в силу предшествующих травм и неудач, не обладают ни знаниями науки успешного достижения жизненных целей, ни внутренним чувством успеха. Многие из них слишком амбициозны и не умеют принять того, что имеют вовне и внутри себя, как должное.</w:t>
      </w:r>
    </w:p>
    <w:p>
      <w:pPr>
        <w:pStyle w:val="Normal"/>
        <w:shd w:fill="FFFFFF" w:val="clear"/>
        <w:rPr>
          <w:lang w:val="en-US" w:eastAsia="en-US"/>
        </w:rPr>
      </w:pPr>
      <w:r>
        <w:rPr>
          <w:i/>
          <w:iCs/>
          <w:lang w:val="en-US" w:eastAsia="en-US"/>
        </w:rPr>
        <w:t>Без умения принять и полюбить даже свои недостатки, и уже оттолкнувшись от них, как от трамплина, идти дальше, успех невозможен. Если человек не благодарен судьбе за ее уроки, человек начинает обвинять в своих неудачах других людей, пытаться сбросить с себя ответственность и теряет много энергии. На занятиях, которые я провожу, я учу людей входить в состояние внутреннего успеха и двигаться не от плохого к хорошему, но от хорошего к лучшему. Очень многое в успехе зависит не от объективной реальности, но от нашего взгляда на нее. Так, многие бизнесмены жалуются на то, что они живут беднее других. Я предлагаю им сравнение, которое дают в подобных случаях буддистские мастера: сравните себя с миллиардами других людей, которые живут на земле в странах третьего мира; выяснится, что ваши дела не так уж плохи. Так почему же вы сравниваете себя с Рокфеллером? Сравнение может быть любым, его может не быть вовсе, так зачем же выбирать негативное?</w:t>
      </w:r>
    </w:p>
    <w:p>
      <w:pPr>
        <w:pStyle w:val="Normal"/>
        <w:shd w:fill="FFFFFF" w:val="clear"/>
        <w:rPr>
          <w:lang w:val="en-US" w:eastAsia="en-US"/>
        </w:rPr>
      </w:pPr>
      <w:r>
        <w:rPr>
          <w:lang w:val="en-US" w:eastAsia="en-US"/>
        </w:rPr>
        <w:t>Если человек принимает свое положение, но хочет улучшить его, то он должен приложить к этому определенные усилия, работать на свою цель. Как правило, люди не столько хотят, сколько мечтают. Они не столько «хотят», сколько «хотели бы». Желание и воля в данном случае – синонимы. Если желание не слишком сильно, то мы позволяем себе отвлечься и обвиняем в неуспехе карму и обстоятельства.</w:t>
      </w:r>
    </w:p>
    <w:p>
      <w:pPr>
        <w:pStyle w:val="Normal"/>
        <w:shd w:fill="FFFFFF" w:val="clear"/>
        <w:rPr>
          <w:lang w:val="en-US" w:eastAsia="en-US"/>
        </w:rPr>
      </w:pPr>
      <w:r>
        <w:rPr>
          <w:lang w:val="en-US" w:eastAsia="en-US"/>
        </w:rPr>
        <w:t>Успешность – это баланс между удовлетворенностью и желанием улучшить что-либо. Если у нас мало резервов или мы не хотим много работать, то имеет смысл опускать планку желаний – иногда и таким образом можно решить проблему. Мастер успешности может извлечь энергию удовольствия из малозначительного обстоятельства и даже из неудачи, жадного же человека невозможно удовлетворить. Взвешивайте, что вы готовы сделать для успеха, в чем готовы переменить, а подчас и перебороть, себя. Некоторые люди принимают все как есть, плывут по течению судьбы. Это, безусловно, ценные качества с точки зрения снятия внутреннего конфликта. Однако если даже базовые потребности такого человека не удовлетворены, то, сколько бы он ни говорил, что ему хорошо жить, подсознательно он будет чувствовать дискомфорт. Когда человек живет в миру, а не в монастыре, он должен приноравливаться к его требованиям, занимать в нем какое-то место, отдавать что-то в мир, обмениваться с ним энергиями.</w:t>
      </w:r>
    </w:p>
    <w:p>
      <w:pPr>
        <w:pStyle w:val="Normal"/>
        <w:shd w:fill="FFFFFF" w:val="clear"/>
        <w:rPr>
          <w:lang w:val="en-US" w:eastAsia="en-US"/>
        </w:rPr>
      </w:pPr>
      <w:r>
        <w:rPr>
          <w:lang w:val="en-US" w:eastAsia="en-US"/>
        </w:rPr>
      </w:r>
    </w:p>
    <w:p>
      <w:pPr>
        <w:pStyle w:val="Heading1"/>
        <w:ind w:hanging="0"/>
        <w:rPr/>
      </w:pPr>
      <w:bookmarkStart w:id="9" w:name="__RefHeading___Toc67040849"/>
      <w:bookmarkEnd w:id="9"/>
      <w:r>
        <w:rPr>
          <w:sz w:val="36"/>
          <w:szCs w:val="36"/>
        </w:rPr>
        <w:t>ГЛАВА 2</w:t>
      </w:r>
      <w:r>
        <w:rPr/>
        <w:br/>
        <w:t>ПРИЧИННО-СЛЕДСТВЕННАЯ</w:t>
        <w:br/>
        <w:t>ПРИРОДА УСПЕХА</w:t>
      </w:r>
    </w:p>
    <w:p>
      <w:pPr>
        <w:pStyle w:val="Normal"/>
        <w:rPr>
          <w:lang w:val="en-US" w:eastAsia="en-US"/>
        </w:rPr>
      </w:pPr>
      <w:r>
        <w:rPr>
          <w:lang w:val="en-US" w:eastAsia="en-US"/>
        </w:rPr>
      </w:r>
    </w:p>
    <w:p>
      <w:pPr>
        <w:pStyle w:val="Normal"/>
        <w:ind w:hanging="0"/>
        <w:jc w:val="right"/>
        <w:rPr>
          <w:i/>
          <w:i/>
          <w:iCs/>
          <w:spacing w:val="10"/>
          <w:sz w:val="22"/>
          <w:szCs w:val="22"/>
          <w:lang w:val="en-US" w:eastAsia="en-US"/>
        </w:rPr>
      </w:pPr>
      <w:r>
        <w:rPr>
          <w:i/>
          <w:iCs/>
          <w:spacing w:val="10"/>
          <w:sz w:val="22"/>
          <w:szCs w:val="22"/>
          <w:lang w:val="en-US" w:eastAsia="en-US"/>
        </w:rPr>
        <w:t>«Слабые люди верят в удачу,</w:t>
      </w:r>
    </w:p>
    <w:p>
      <w:pPr>
        <w:pStyle w:val="Normal"/>
        <w:ind w:hanging="0"/>
        <w:jc w:val="right"/>
        <w:rPr>
          <w:i/>
          <w:i/>
          <w:iCs/>
          <w:spacing w:val="10"/>
          <w:sz w:val="22"/>
          <w:szCs w:val="22"/>
          <w:lang w:val="en-US" w:eastAsia="en-US"/>
        </w:rPr>
      </w:pPr>
      <w:r>
        <w:rPr>
          <w:i/>
          <w:iCs/>
          <w:spacing w:val="10"/>
          <w:sz w:val="22"/>
          <w:szCs w:val="22"/>
          <w:lang w:val="en-US" w:eastAsia="en-US"/>
        </w:rPr>
        <w:t>сильные – в причину и следствие»</w:t>
      </w:r>
    </w:p>
    <w:p>
      <w:pPr>
        <w:pStyle w:val="Normal"/>
        <w:ind w:hanging="0"/>
        <w:jc w:val="right"/>
        <w:rPr>
          <w:lang w:val="en-US" w:eastAsia="en-US"/>
        </w:rPr>
      </w:pPr>
      <w:r>
        <w:rPr>
          <w:i/>
          <w:iCs/>
          <w:spacing w:val="10"/>
          <w:sz w:val="22"/>
          <w:szCs w:val="22"/>
          <w:lang w:val="en-US" w:eastAsia="en-US"/>
        </w:rPr>
        <w:t>(Ралф Эмерсон)</w:t>
      </w:r>
    </w:p>
    <w:p>
      <w:pPr>
        <w:pStyle w:val="Normal"/>
        <w:rPr>
          <w:lang w:val="en-US" w:eastAsia="en-US"/>
        </w:rPr>
      </w:pPr>
      <w:r>
        <w:rPr>
          <w:lang w:val="en-US" w:eastAsia="en-US"/>
        </w:rPr>
      </w:r>
    </w:p>
    <w:p>
      <w:pPr>
        <w:pStyle w:val="Heading2"/>
        <w:ind w:hanging="0"/>
        <w:rPr/>
      </w:pPr>
      <w:bookmarkStart w:id="10" w:name="__RefHeading___Toc67040850"/>
      <w:bookmarkEnd w:id="10"/>
      <w:r>
        <w:rPr/>
        <w:t>ПОНЯТИЕ КАРМЫ</w:t>
      </w:r>
    </w:p>
    <w:p>
      <w:pPr>
        <w:pStyle w:val="Normal"/>
        <w:shd w:fill="FFFFFF" w:val="clear"/>
        <w:rPr>
          <w:lang w:val="en-US" w:eastAsia="en-US"/>
        </w:rPr>
      </w:pPr>
      <w:r>
        <w:rPr>
          <w:lang w:val="en-US" w:eastAsia="en-US"/>
        </w:rPr>
        <w:t>Мы поговорили в предельно общих чертах об успехе и успешности, однако в названии книги присутствует и восточное слово «карма», с легкой руки Лазарева вошедшее в современный общепопулярный лексикон.</w:t>
      </w:r>
    </w:p>
    <w:p>
      <w:pPr>
        <w:pStyle w:val="Normal"/>
        <w:shd w:fill="FFFFFF" w:val="clear"/>
        <w:rPr>
          <w:lang w:val="en-US" w:eastAsia="en-US"/>
        </w:rPr>
      </w:pPr>
      <w:r>
        <w:rPr>
          <w:lang w:val="en-US" w:eastAsia="en-US"/>
        </w:rPr>
        <w:t>Что такое карма, какой смысл вкладывали в это слово эзотерические учения, какое отношение это понятие имеет к проблеме «успешности»? Можно выделить два основных значения слова «карма». С одной стороны, карма – это некий универсальный закон причинно-следственной связи, которым управляется мир. В другом значении слова, карма – реальное положение вещей, подчиненное этому закону. Все, что мы делаем, все, что мы говорим, о чем думаем и к чему стремимся, – все это есть одновременно и следствие нашей кармы и постоянный процесс ее образования, поскольку каждое мгновение мира, каждое мгновение времени, в которое погружено человечество, наполнено этими кармическими импульсами.</w:t>
      </w:r>
    </w:p>
    <w:p>
      <w:pPr>
        <w:pStyle w:val="Normal"/>
        <w:shd w:fill="FFFFFF" w:val="clear"/>
        <w:rPr>
          <w:lang w:val="en-US" w:eastAsia="en-US"/>
        </w:rPr>
      </w:pPr>
      <w:r>
        <w:rPr>
          <w:lang w:val="en-US" w:eastAsia="en-US"/>
        </w:rPr>
        <w:t>Каждая причина ведет к определенному следствию, каждое следствие, в свою очередь, есть результат заложенной ранее причины. Если мы бросаем в землю зерно пшеницы, из него не вырастет ячмень, из него вырастет именно пшеница. Но пшеница может и не вырасти, если ей не будут обеспечены соответствующие условия. То есть, карма взращивания пшеницы зависит от времени ее посева (если зерно бросить в землю зимой или поздней осенью, то вряд ли стоит рассчитывать на обильные всходы), от количества света и воды, – от множества разных факторов, которые в сочетании влияют на то, что пшеница созревает.</w:t>
      </w:r>
    </w:p>
    <w:p>
      <w:pPr>
        <w:pStyle w:val="Normal"/>
        <w:shd w:fill="FFFFFF" w:val="clear"/>
        <w:rPr>
          <w:lang w:val="en-US" w:eastAsia="en-US"/>
        </w:rPr>
      </w:pPr>
      <w:r>
        <w:rPr>
          <w:lang w:val="en-US" w:eastAsia="en-US"/>
        </w:rPr>
        <w:t>Карма – слово восточное, но понимание этого универсального движущего принципа отражено во всех культурах. «Что посеешь, то и пожнешь» – так русская поговорка описывает действие кармического закона.</w:t>
      </w:r>
    </w:p>
    <w:p>
      <w:pPr>
        <w:pStyle w:val="Normal"/>
        <w:shd w:fill="FFFFFF" w:val="clear"/>
        <w:rPr>
          <w:lang w:val="en-US" w:eastAsia="en-US"/>
        </w:rPr>
      </w:pPr>
      <w:r>
        <w:rPr>
          <w:lang w:val="en-US" w:eastAsia="en-US"/>
        </w:rPr>
        <w:t>«Действие равно противодействию» – это формулировка из области физики. Если к телу прикладывать определенные усилия, то движение, которое после этого совершит это тело, зависит от того количества энергии, которое было к нему приложено. Если к телу не было приложено никакой энергии вообще, то и движения никакого не случится. «Не рой другому яму, сам в нее попадешь» – поговорка, отражающая действие закона кармы в сфере человеческих взаимоотношений.</w:t>
      </w:r>
    </w:p>
    <w:p>
      <w:pPr>
        <w:pStyle w:val="Normal"/>
        <w:shd w:fill="FFFFFF" w:val="clear"/>
        <w:rPr>
          <w:lang w:val="en-US" w:eastAsia="en-US"/>
        </w:rPr>
      </w:pPr>
      <w:r>
        <w:rPr>
          <w:lang w:val="en-US" w:eastAsia="en-US"/>
        </w:rPr>
        <w:t>Во всех религиях также существуют указания на этот закон, на понимание его присутствия в этом мире. Как иначе мы можем трактовать одно из основных положений иудаизма «Око за око, зуб за зуб», отражающее концепцию справедливого, равноценного воздаяния. Или вспомним знаменитое новозаветное изречение: «Узнается дерево по плодам его: доброе дерево приносит добрые плоды, а злое дерево – злые».</w:t>
      </w:r>
    </w:p>
    <w:p>
      <w:pPr>
        <w:pStyle w:val="Normal"/>
        <w:shd w:fill="FFFFFF" w:val="clear"/>
        <w:rPr>
          <w:lang w:val="en-US" w:eastAsia="en-US"/>
        </w:rPr>
      </w:pPr>
      <w:r>
        <w:rPr>
          <w:lang w:val="en-US" w:eastAsia="en-US"/>
        </w:rPr>
      </w:r>
    </w:p>
    <w:p>
      <w:pPr>
        <w:pStyle w:val="Heading2"/>
        <w:ind w:hanging="0"/>
        <w:rPr/>
      </w:pPr>
      <w:bookmarkStart w:id="11" w:name="__RefHeading___Toc67040851"/>
      <w:bookmarkEnd w:id="11"/>
      <w:r>
        <w:rPr/>
        <w:t>КАРМА И СВОБОДА ВОЛИ</w:t>
      </w:r>
    </w:p>
    <w:p>
      <w:pPr>
        <w:pStyle w:val="Normal"/>
        <w:shd w:fill="FFFFFF" w:val="clear"/>
        <w:rPr>
          <w:lang w:val="en-US" w:eastAsia="en-US"/>
        </w:rPr>
      </w:pPr>
      <w:r>
        <w:rPr>
          <w:lang w:val="en-US" w:eastAsia="en-US"/>
        </w:rPr>
        <w:t>Бог одарил человека свободой воли – это высший дар Бога человеку. Именно он делает человека родственным Богу, подобным ему. Бог – Высшая реальность, суть которой абсолютная самодовлеющая свобода, являющаяся одним из главных его качеств. Человек также изначально обладает самой высокой степенью свободы. Однако параллельно этому присутствует и другой принцип – принцип кармы, ограничивающий наши действия и направляющий их. Закон кармы – это прежде всего закон равновесия. Он возвращает любое действие к его исходной точке и касается как вселенной, так и человека. Человек существует, ведомый двумя этими кардинальными принципами: с одной стороны, он свободен совершать любое действие, с другой стороны – каждое совершенное действие должно вернуться к своей исходной точке и принести плод того семени, которое было посеяно. Закон кармы пронизывает не только наши действия, но мысли и чувства. На уровне действий это часто выглядит механически, как говорится, «упал – отжался»: человек поднял руку, но как только он ослабил волевой импульс, рука естественным образом опустилась. На уровне мыслей и чувств возвращение происходит часто по более сложным законам, поскольку психологически человек существо более сложное, многофакторное, на него воздействует множество сил и импульсов, подчас противоположно направленных. Тем не менее, несмотря на внешнюю сложность и запутанность, закон кармы работает и в этой сфере с той же математической силой.</w:t>
      </w:r>
    </w:p>
    <w:p>
      <w:pPr>
        <w:pStyle w:val="Normal"/>
        <w:shd w:fill="FFFFFF" w:val="clear"/>
        <w:rPr>
          <w:lang w:val="en-US" w:eastAsia="en-US"/>
        </w:rPr>
      </w:pPr>
      <w:r>
        <w:rPr>
          <w:lang w:val="en-US" w:eastAsia="en-US"/>
        </w:rPr>
      </w:r>
    </w:p>
    <w:p>
      <w:pPr>
        <w:pStyle w:val="Heading2"/>
        <w:ind w:hanging="0"/>
        <w:rPr/>
      </w:pPr>
      <w:bookmarkStart w:id="12" w:name="__RefHeading___Toc67040852"/>
      <w:bookmarkEnd w:id="12"/>
      <w:r>
        <w:rPr/>
        <w:t>ПРЕОДОЛЕНИЕ НЕПОЛНОТЫ</w:t>
      </w:r>
    </w:p>
    <w:p>
      <w:pPr>
        <w:pStyle w:val="Normal"/>
        <w:shd w:fill="FFFFFF" w:val="clear"/>
        <w:rPr>
          <w:lang w:val="en-US" w:eastAsia="en-US"/>
        </w:rPr>
      </w:pPr>
      <w:r>
        <w:rPr>
          <w:lang w:val="en-US" w:eastAsia="en-US"/>
        </w:rPr>
        <w:t>В человеке скрыты огромные ресурсы, огромное целое, однако часто мы живем так, как будто этого целого нет. Если мы не стремимся использовать наши ресурсы и развивать их, то карма срабатывает негативным образом, жизнь в неполноте приводит к проблемам, к болезням, к возмездию. Закон кармы – это в том числе и закон преодоления неполноты, он стремится привести человека к совершенству, к целому – не мытьем, так катаньем. Река вроде бы течет куда ей хочется, но в конце концов приходит к морю или к океану, чувствуя его магнит. Такая программа работает и в человеческой жизни. Карма – это некий вихрь, который окружает человека, некая сила, некое поле, сродни магнитному, которым он обладает. Как есть закон притяжения к земле, так есть закон притяжения к исходному равновесию, некая уравновешивающая, нейтрализующая сила. В человеке есть активная внутренняя сила – это то, что связано со свободой его воли, есть пассивная сила, сила сопротивления его же свободной воле и есть нейтрализующая сила – то, что все уравновешивает, выравнивает. Это и есть сила кармы, проявляющаяся через причину и следствие. Почувствовать эту силу можно как силу справедливости, как некую завершенность. Когда человек что-то делает и не доделывает, у него возникает синдром незавершенного действия, вызывающий напряжение и дискомфорт, внутреннее противоречие, ему хочется закончить это действие, у него возникает чувство вины – все это проявления закона кармы, нашей подвластности ему.</w:t>
      </w:r>
    </w:p>
    <w:p>
      <w:pPr>
        <w:pStyle w:val="Normal"/>
        <w:shd w:fill="FFFFFF" w:val="clear"/>
        <w:rPr>
          <w:lang w:val="en-US" w:eastAsia="en-US"/>
        </w:rPr>
      </w:pPr>
      <w:r>
        <w:rPr>
          <w:lang w:val="en-US" w:eastAsia="en-US"/>
        </w:rPr>
        <w:t>Суфийский мастер Насафи так описывает этот мировой закон:</w:t>
      </w:r>
    </w:p>
    <w:p>
      <w:pPr>
        <w:pStyle w:val="Normal"/>
        <w:shd w:fill="FFFFFF" w:val="clear"/>
        <w:rPr>
          <w:lang w:val="en-US" w:eastAsia="en-US"/>
        </w:rPr>
      </w:pPr>
      <w:r>
        <w:rPr>
          <w:i/>
          <w:iCs/>
          <w:lang w:val="en-US" w:eastAsia="en-US"/>
        </w:rPr>
        <w:t>«Всё в мире существования имеет конец и цель. Конец это зрелость, а цель – свобода. Например, плод растет на дереве, пока не созреет, а затем падает. Созревший плод олицетворяет зрелость, а плод упавший – свободу.</w:t>
      </w:r>
    </w:p>
    <w:p>
      <w:pPr>
        <w:pStyle w:val="Normal"/>
        <w:shd w:fill="FFFFFF" w:val="clear"/>
        <w:rPr>
          <w:lang w:val="en-US" w:eastAsia="en-US"/>
        </w:rPr>
      </w:pPr>
      <w:r>
        <w:rPr>
          <w:i/>
          <w:iCs/>
          <w:lang w:val="en-US" w:eastAsia="en-US"/>
        </w:rPr>
        <w:t>Конечная цель – возврат к первоистоку. Всё, достигшее первоистока, достигло своей цели. Крестьянин сеет зерно в землю и ухаживает за ним. Оно начинает прорастать, приносит урожай, а затем опять становится зерном. Оно вернулось к своей первозданной форме. Круг завершен. Завершение круга существования есть свобода».</w:t>
      </w:r>
    </w:p>
    <w:p>
      <w:pPr>
        <w:pStyle w:val="Normal"/>
        <w:rPr>
          <w:lang w:val="en-US" w:eastAsia="en-US"/>
        </w:rPr>
      </w:pPr>
      <w:r>
        <w:rPr>
          <w:lang w:val="en-US" w:eastAsia="en-US"/>
        </w:rPr>
      </w:r>
    </w:p>
    <w:p>
      <w:pPr>
        <w:pStyle w:val="Heading2"/>
        <w:ind w:hanging="0"/>
        <w:rPr/>
      </w:pPr>
      <w:bookmarkStart w:id="13" w:name="__RefHeading___Toc67040853"/>
      <w:bookmarkEnd w:id="13"/>
      <w:r>
        <w:rPr/>
        <w:t>КАРМА И ОБЩЕНИЕ</w:t>
      </w:r>
    </w:p>
    <w:p>
      <w:pPr>
        <w:pStyle w:val="Normal"/>
        <w:shd w:fill="FFFFFF" w:val="clear"/>
        <w:rPr>
          <w:lang w:val="en-US" w:eastAsia="en-US"/>
        </w:rPr>
      </w:pPr>
      <w:r>
        <w:rPr>
          <w:lang w:val="en-US" w:eastAsia="en-US"/>
        </w:rPr>
        <w:t>Мироздание существует по закону большого Дыхания. Можно выделить такие глобальные циклы, как космический вдох и космический выдох. Когда происходит космический вдох, мир возвращается в свернутое, непроявленное состояние. Там кармы нет, поскольку нет никакого общения, все слито со всем. Карма появляется тогда, когда появляется мир, то есть общение в том или ином виде. Происходит космический выдох, начинается космическое творчество, создаются частицы и миры. Они вступают в определенные взаимоотношения между собой, с Богом, в обменные процессы с высшими и с низшими мирами. Все это завязано на законе кармы и на законе жертвы. Мой отец, поэт Юрий Ключников, написал такое стихотворение об этом законе:</w:t>
      </w:r>
    </w:p>
    <w:p>
      <w:pPr>
        <w:pStyle w:val="Normal"/>
        <w:shd w:fill="FFFFFF" w:val="clear"/>
        <w:spacing w:before="120" w:after="0"/>
        <w:ind w:left="1701" w:hanging="0"/>
        <w:rPr>
          <w:i/>
          <w:i/>
          <w:iCs/>
          <w:lang w:val="en-US" w:eastAsia="en-US"/>
        </w:rPr>
      </w:pPr>
      <w:r>
        <w:rPr>
          <w:i/>
          <w:iCs/>
          <w:lang w:val="en-US" w:eastAsia="en-US"/>
        </w:rPr>
        <w:t>Земная кровь струится без конца</w:t>
      </w:r>
    </w:p>
    <w:p>
      <w:pPr>
        <w:pStyle w:val="Normal"/>
        <w:shd w:fill="FFFFFF" w:val="clear"/>
        <w:ind w:left="1701" w:hanging="0"/>
        <w:rPr>
          <w:i/>
          <w:i/>
          <w:iCs/>
          <w:lang w:val="en-US" w:eastAsia="en-US"/>
        </w:rPr>
      </w:pPr>
      <w:r>
        <w:rPr>
          <w:i/>
          <w:iCs/>
          <w:lang w:val="en-US" w:eastAsia="en-US"/>
        </w:rPr>
        <w:t>Для клевера, пырея, чабреца.</w:t>
      </w:r>
    </w:p>
    <w:p>
      <w:pPr>
        <w:pStyle w:val="Normal"/>
        <w:shd w:fill="FFFFFF" w:val="clear"/>
        <w:ind w:left="1701" w:hanging="0"/>
        <w:rPr>
          <w:i/>
          <w:i/>
          <w:iCs/>
          <w:lang w:val="en-US" w:eastAsia="en-US"/>
        </w:rPr>
      </w:pPr>
      <w:r>
        <w:rPr>
          <w:i/>
          <w:iCs/>
          <w:lang w:val="en-US" w:eastAsia="en-US"/>
        </w:rPr>
        <w:t>Трава роняет стебли под косу,</w:t>
      </w:r>
    </w:p>
    <w:p>
      <w:pPr>
        <w:pStyle w:val="Normal"/>
        <w:shd w:fill="FFFFFF" w:val="clear"/>
        <w:ind w:left="1701" w:hanging="0"/>
        <w:rPr>
          <w:i/>
          <w:i/>
          <w:iCs/>
          <w:lang w:val="en-US" w:eastAsia="en-US"/>
        </w:rPr>
      </w:pPr>
      <w:r>
        <w:rPr>
          <w:i/>
          <w:iCs/>
          <w:lang w:val="en-US" w:eastAsia="en-US"/>
        </w:rPr>
        <w:t>Чтоб накормить корову и козу.</w:t>
      </w:r>
    </w:p>
    <w:p>
      <w:pPr>
        <w:pStyle w:val="Normal"/>
        <w:shd w:fill="FFFFFF" w:val="clear"/>
        <w:ind w:left="1701" w:hanging="0"/>
        <w:rPr>
          <w:i/>
          <w:i/>
          <w:iCs/>
          <w:lang w:val="en-US" w:eastAsia="en-US"/>
        </w:rPr>
      </w:pPr>
      <w:r>
        <w:rPr>
          <w:i/>
          <w:iCs/>
          <w:lang w:val="en-US" w:eastAsia="en-US"/>
        </w:rPr>
        <w:t>Глаза коровы отчего грустны?</w:t>
      </w:r>
    </w:p>
    <w:p>
      <w:pPr>
        <w:pStyle w:val="Normal"/>
        <w:shd w:fill="FFFFFF" w:val="clear"/>
        <w:ind w:left="1701" w:hanging="0"/>
        <w:rPr>
          <w:i/>
          <w:i/>
          <w:iCs/>
          <w:lang w:val="en-US" w:eastAsia="en-US"/>
        </w:rPr>
      </w:pPr>
      <w:r>
        <w:rPr>
          <w:i/>
          <w:iCs/>
          <w:lang w:val="en-US" w:eastAsia="en-US"/>
        </w:rPr>
        <w:t>Мы все ее беспутные сыны.</w:t>
      </w:r>
    </w:p>
    <w:p>
      <w:pPr>
        <w:pStyle w:val="Normal"/>
        <w:shd w:fill="FFFFFF" w:val="clear"/>
        <w:ind w:left="1701" w:hanging="0"/>
        <w:rPr>
          <w:i/>
          <w:i/>
          <w:iCs/>
          <w:lang w:val="en-US" w:eastAsia="en-US"/>
        </w:rPr>
      </w:pPr>
      <w:r>
        <w:rPr>
          <w:i/>
          <w:iCs/>
          <w:lang w:val="en-US" w:eastAsia="en-US"/>
        </w:rPr>
        <w:t>О человек, не ошибись в судьбе!</w:t>
      </w:r>
    </w:p>
    <w:p>
      <w:pPr>
        <w:pStyle w:val="Normal"/>
        <w:shd w:fill="FFFFFF" w:val="clear"/>
        <w:spacing w:before="0" w:after="120"/>
        <w:ind w:left="1701" w:hanging="0"/>
        <w:rPr>
          <w:lang w:val="en-US" w:eastAsia="en-US"/>
        </w:rPr>
      </w:pPr>
      <w:r>
        <w:rPr>
          <w:i/>
          <w:iCs/>
          <w:lang w:val="en-US" w:eastAsia="en-US"/>
        </w:rPr>
        <w:t>Цепь жертвы не замкнулась на тебе.</w:t>
      </w:r>
    </w:p>
    <w:p>
      <w:pPr>
        <w:pStyle w:val="Normal"/>
        <w:shd w:fill="FFFFFF" w:val="clear"/>
        <w:rPr>
          <w:lang w:val="en-US" w:eastAsia="en-US"/>
        </w:rPr>
      </w:pPr>
      <w:r>
        <w:rPr>
          <w:lang w:val="en-US" w:eastAsia="en-US"/>
        </w:rPr>
        <w:t>Низшее общается с высшим: высшее управляет низшим, помогает ему подниматься вверх, а низшее служит пищей для высшего. Это карма вертикального обмена. В то же время равные общаются между собой по закону горизонтального обмена. Эти отношения сложены в виде закона кармы, закона космической справедливости. Соразмерно тому, сколько вложено, будет и получено.</w:t>
      </w:r>
    </w:p>
    <w:p>
      <w:pPr>
        <w:pStyle w:val="Normal"/>
        <w:shd w:fill="FFFFFF" w:val="clear"/>
        <w:rPr>
          <w:b/>
          <w:b/>
          <w:bCs/>
          <w:lang w:val="en-US" w:eastAsia="en-US"/>
        </w:rPr>
      </w:pPr>
      <w:r>
        <w:rPr>
          <w:b/>
          <w:bCs/>
          <w:lang w:val="en-US" w:eastAsia="en-US"/>
        </w:rPr>
      </w:r>
    </w:p>
    <w:p>
      <w:pPr>
        <w:pStyle w:val="Heading2"/>
        <w:ind w:hanging="0"/>
        <w:rPr/>
      </w:pPr>
      <w:bookmarkStart w:id="14" w:name="__RefHeading___Toc67040854"/>
      <w:bookmarkEnd w:id="14"/>
      <w:r>
        <w:rPr/>
        <w:t>УНИВЕРСАЛЬНОСТЬ ЗАКОНА КАРМЫ</w:t>
      </w:r>
    </w:p>
    <w:p>
      <w:pPr>
        <w:pStyle w:val="Normal"/>
        <w:shd w:fill="FFFFFF" w:val="clear"/>
        <w:rPr>
          <w:lang w:val="en-US" w:eastAsia="en-US"/>
        </w:rPr>
      </w:pPr>
      <w:r>
        <w:rPr>
          <w:lang w:val="en-US" w:eastAsia="en-US"/>
        </w:rPr>
        <w:t>Закон кармы – это всеобщий закон. Нет ни единого существа или сущности, которые не были бы ему подчинены. Карма действительна каждое мгновение времени, в каждой точке пространства, уйти от нее не может никто. Бывает, что некто совершает преступление и долгое время после этого благоденствует, порой до конца своих дней. У многих людей подобные факты могут вызвать ощущение, что в сфере человеческой жизни этот принцип не действует, что он касается лишь закономерностей физического мира, еще какой-либо реальности. Эзотерические знания говорят о том, что человеческие понятия о правосудии отличаются от божественных и космических.</w:t>
      </w:r>
    </w:p>
    <w:p>
      <w:pPr>
        <w:pStyle w:val="Normal"/>
        <w:shd w:fill="FFFFFF" w:val="clear"/>
        <w:rPr>
          <w:lang w:val="en-US" w:eastAsia="en-US"/>
        </w:rPr>
      </w:pPr>
      <w:r>
        <w:rPr>
          <w:lang w:val="en-US" w:eastAsia="en-US"/>
        </w:rPr>
        <w:t>Закону причинно-следственной связи, в данном случае закону возмездия, подвержены абсолютно все: и те, кто совершают преступления, и те, кто их судят, и те, кто оказываются жертвами. Если воздаяние за совершенное зло не настигает человека здесь и сейчас, это не значит, что он не подвержен закону кармы. В совершенно неожиданном для него месте, во внезапное для него время, последствия того, что он сделал, достигнут его с математической точностью. Эзотерические учения, опирающиеся на свидетельства ясновидцев, которые умеют проникать в тонкий мир, где продолжают свою жизнь души умерших людей, рассматривают посмертное существование убийц. В тонком мире карма ставит убийц в положение жертвы. Жертва преследует преступника, он испытывает эмоции жертвы, умноженные стократ: панический страх, ужас, ощущение безнадежности, безвыходности и безысходности. Убежать, скрыться никакой возможности нет, преступник испытывает мучения очень долгое время, пока не исчерпается импульс того зла, которое он совершил. Будда сказал: «Карма следует за нами, как тень следует за телом».</w:t>
      </w:r>
    </w:p>
    <w:p>
      <w:pPr>
        <w:pStyle w:val="Normal"/>
        <w:shd w:fill="FFFFFF" w:val="clear"/>
        <w:rPr>
          <w:lang w:val="en-US" w:eastAsia="en-US"/>
        </w:rPr>
      </w:pPr>
      <w:r>
        <w:rPr>
          <w:lang w:val="en-US" w:eastAsia="en-US"/>
        </w:rPr>
        <w:t>Математическая точность и всеохватность закона кармы распространяется на весь наш мир. Христос говорил, что небо не прейдет и земля не прейдет, до тех пор, пока не исполнится все. Весь закон должен исполнится в полном объеме для данного цикла, для данного времени. Потом возникает новый период и новая свобода воли, которая ограничивается новой кармой. Закон равновесия, который в то же время является законом воздаяния и справедливости, действует во всех мирах. Карма существует вместе с сотворенным миром. В Боге, до тех пор, пока он не создает мир, она не существует, но как только мир появляется, Бог вступает с ним в определенные отношения, и эти отношения регулируются как раз законом кармы. Сам Бог оказывается подвержен этому закону – как автор правил игры. Эта мысль отражается изречением, которое приводил Георгий Гурджиев: «Чего не может сам Господь Бог, так это побить шестеркой козырного туза». Карма Бога состоит в том, что, воплотившись, он не может подняться в более высокие области, пока не поднимет до определенного уровня все частицы своего творения. Для этой цели и создаются все новые и новые циклы. Пока мир существует, Бог не может нарушить его законы, которым сам тоже подчиняется. Закон кармы неумолим: его невозможно отменить, невозможно опровергнуть. Это некое необходимое дополнение к закону Свободы Воли, действующему на нашей Земле. Да, человек свободен в своих действиях, но за все совершенное ему придется расплачиваться. Осознание присутствия кармического закона – способ осознания наших ошибок и возможность их избежать. Каждое мгновение мы совершаем какие-либо действия, создаем свою карму на будущее. Негативные поступки порождают негативные результаты, благие действия приносят со временем благо. Неблагоприятная карма происходит от нашей рассеянности и наших страстей, в свое время нам придется испытать их последствия. Накапливаемая карма может быть и нейтральной, она связана с этически нейтральными действиями, напрямую не связанными с добром и злом.</w:t>
      </w:r>
    </w:p>
    <w:p>
      <w:pPr>
        <w:pStyle w:val="Normal"/>
        <w:shd w:fill="FFFFFF" w:val="clear"/>
        <w:rPr>
          <w:lang w:val="en-US" w:eastAsia="en-US"/>
        </w:rPr>
      </w:pPr>
      <w:r>
        <w:rPr>
          <w:lang w:val="en-US" w:eastAsia="en-US"/>
        </w:rPr>
      </w:r>
    </w:p>
    <w:p>
      <w:pPr>
        <w:pStyle w:val="Heading2"/>
        <w:ind w:hanging="0"/>
        <w:rPr/>
      </w:pPr>
      <w:bookmarkStart w:id="15" w:name="__RefHeading___Toc67040855"/>
      <w:bookmarkEnd w:id="15"/>
      <w:r>
        <w:rPr/>
        <w:t>МОЖНО ЛИ ИЗМЕНИТЬ КАРМУ?</w:t>
      </w:r>
    </w:p>
    <w:p>
      <w:pPr>
        <w:pStyle w:val="Normal"/>
        <w:shd w:fill="FFFFFF" w:val="clear"/>
        <w:rPr>
          <w:lang w:val="en-US" w:eastAsia="en-US"/>
        </w:rPr>
      </w:pPr>
      <w:r>
        <w:rPr>
          <w:lang w:val="en-US" w:eastAsia="en-US"/>
        </w:rPr>
        <w:t>Многие думают, что карма – это предопределенность, судьба. Ничего нельзя изменить, все роли заранее расписаны неким невидимым режиссером, доброму предопределено совершать добрые поступки, а злому – нести в мир энергии страха и разрушения. Такого рода взгляд на карму, на закон причин и следствий, на человеческую судьбу во многом был свойственен античному мироощущению. Так, в древнем Риме, если астрологи предсказывали императору быть негодяем, то именно так император себя и вел, получая некоторое внутреннее обоснование своим злодействам и бесчинствам. Человеку, однако, дается возможность преодолеть низшие уровни кармы, на которых она существует как наказание. В свою очередь люди высокого уровня наделены возможностью брать на себя чужую карму, чтобы помочь менее развитым на сегодняшний день вырваться из тенет негативной зависимости и возмездия. Святой человек может взять на себя чужие грехи – и тогда у грешника появится возможность быстрее освободиться. С приходом Христа в мир произошло некоторое изменение взгляда на закон кармы. Христос принес идеи Божьей милости и Благодати, которые зарабатываются усилиями человека и могут облегчить человеческую участь, смягчить кармические последствия неблагих действий. Милость не отменяет закон кармы, но может смягчить его последствия. Те, кто верит в Христа, как в избавителя от грехов, то есть от кармы, могут освободиться быстрее. Самостоятельный путь понимания же занял гораздо более долгое время – миллиарды лет.</w:t>
      </w:r>
    </w:p>
    <w:p>
      <w:pPr>
        <w:pStyle w:val="Normal"/>
        <w:shd w:fill="FFFFFF" w:val="clear"/>
        <w:rPr>
          <w:lang w:val="en-US" w:eastAsia="en-US"/>
        </w:rPr>
      </w:pPr>
      <w:r>
        <w:rPr>
          <w:lang w:val="en-US" w:eastAsia="en-US"/>
        </w:rPr>
        <w:t>Представим случай, когда злая и добрая карма человека уравновешивают, нейтрализуют друг друга. Человек, находящийся в таком положении, должен был бы выбрать в силу своей к этому предрасположенности некую срединную линию между этими двумя полюсами или что-то смешанное и идти не шатко не валко по этому пути, в огромной степени завися от внешних обстоятельств, от всеобщего несовершенства. Христос дал человеку средства, способные убыстрить образование благой кармы (хотя сам он этим термином не пользовался): это духовная деятельность, это молитва, молитва о благодати, о прощении, которые помогают человеку освободиться от последствий негативной кармы гораздо быстрее, чем если бы он шел вслепую или опирался бы только на собственные силы.</w:t>
      </w:r>
    </w:p>
    <w:p>
      <w:pPr>
        <w:pStyle w:val="Normal"/>
        <w:shd w:fill="FFFFFF" w:val="clear"/>
        <w:rPr>
          <w:lang w:val="en-US" w:eastAsia="en-US"/>
        </w:rPr>
      </w:pPr>
      <w:r>
        <w:rPr>
          <w:lang w:val="en-US" w:eastAsia="en-US"/>
        </w:rPr>
        <w:t>Кто поддерживает закон кармы? Эзотерические учения, говорят о существовании Владык Кармы, поддерживающих поле универсальной мировой закономерности. Их трудно назвать существами в человеческом смысле этого слова, поскольку они лишены субъективной природы. Они суть вершители Космического объективного закона. На иерархической лестнице Божественного проявления они находятся необыкновенно высоко. «Даже боги боятся Мойр» – поговорка времен Античности отобразила статус богинь Судьбы в античном пантеоне.</w:t>
      </w:r>
    </w:p>
    <w:p>
      <w:pPr>
        <w:pStyle w:val="Normal"/>
        <w:shd w:fill="FFFFFF" w:val="clear"/>
        <w:rPr>
          <w:lang w:val="en-US" w:eastAsia="en-US"/>
        </w:rPr>
      </w:pPr>
      <w:r>
        <w:rPr>
          <w:lang w:val="en-US" w:eastAsia="en-US"/>
        </w:rPr>
      </w:r>
    </w:p>
    <w:p>
      <w:pPr>
        <w:pStyle w:val="Heading2"/>
        <w:ind w:hanging="0"/>
        <w:rPr/>
      </w:pPr>
      <w:bookmarkStart w:id="16" w:name="__RefHeading___Toc67040856"/>
      <w:bookmarkEnd w:id="16"/>
      <w:r>
        <w:rPr/>
        <w:t>КАРМА ИНДИВИДУАЛЬНАЯ И КОЛЛЕКТИВНАЯ</w:t>
      </w:r>
    </w:p>
    <w:p>
      <w:pPr>
        <w:pStyle w:val="Heading3"/>
        <w:spacing w:before="120" w:after="120"/>
        <w:ind w:hanging="0"/>
        <w:rPr/>
      </w:pPr>
      <w:bookmarkStart w:id="17" w:name="__RefHeading___Toc67040857"/>
      <w:bookmarkEnd w:id="17"/>
      <w:r>
        <w:rPr/>
        <w:t>КАРМА ЛИЧНОСТИ, СЕМЬИ И РОДА</w:t>
      </w:r>
    </w:p>
    <w:p>
      <w:pPr>
        <w:pStyle w:val="Normal"/>
        <w:shd w:fill="FFFFFF" w:val="clear"/>
        <w:rPr>
          <w:lang w:val="en-US" w:eastAsia="en-US"/>
        </w:rPr>
      </w:pPr>
      <w:r>
        <w:rPr>
          <w:lang w:val="en-US" w:eastAsia="en-US"/>
        </w:rPr>
        <w:t>Существуют несколько классификаций кармы – одну из них, рассматривающую карму с позиций добра и зла, мы рассмотрели. Другая определяет карму по «количественному» признаку. Существует карма индивидуальная, присущая самому человеку. Семейная карма – потому что мы в огромной степени связаны с нашими близкими и разделяем их судьбу. Например, если в семье есть больной человек, то здоровые члены ее вынуждены находиться в поле его болезни, ухаживать за ним, тратить свою личную энергию на нейтрализацию этой болезни, могут даже сами заболеть. С такой точки зрения можно рассмотреть многие события. К примеру, в результате брака бедная семья объединилась с богатой – карма богатства и ее последствия распространилась теперь и на бедную семью. Или наоборот – богатая семья разделит карму бедности. А семья, связавшаяся с человеком из криминальной среды, разделяет карму криминальности. Сливаясь с новой семьей, вы обязательно принимаете на себя ее карму.</w:t>
      </w:r>
    </w:p>
    <w:p>
      <w:pPr>
        <w:pStyle w:val="Normal"/>
        <w:shd w:fill="FFFFFF" w:val="clear"/>
        <w:rPr>
          <w:lang w:val="en-US" w:eastAsia="en-US"/>
        </w:rPr>
      </w:pPr>
      <w:r>
        <w:rPr>
          <w:lang w:val="en-US" w:eastAsia="en-US"/>
        </w:rPr>
        <w:t>Закон этот, его важность, хорошо понимали в старину, когда тому факту, из какой семьи происходит потенциальный муж (жена), уделялось первостепенное значение.</w:t>
      </w:r>
    </w:p>
    <w:p>
      <w:pPr>
        <w:pStyle w:val="Normal"/>
        <w:shd w:fill="FFFFFF" w:val="clear"/>
        <w:rPr>
          <w:lang w:val="en-US" w:eastAsia="en-US"/>
        </w:rPr>
      </w:pPr>
      <w:r>
        <w:rPr>
          <w:lang w:val="en-US" w:eastAsia="en-US"/>
        </w:rPr>
        <w:t>Существует также карма рода – семьи, протяженной во времени, в прошлое и в будущее. Она также имеет определенное значение. Видимые примеры материального уровня: человек, накопивший состояние, имеет возможность передать его своим наследникам. Если им удается богатство это сохранить и приумножить, то образуется богатая династия. С другой стороны, представителям бедного рода крайне трудно выбиться наверх, пробиться из нищеты в другое состояние. Иногда это удается, но всегда выглядит как нечто экстраординарное, как чудо. Во многом по наследству передаются и способности, и некая профессиональная склонность: так, Моцарт, Бетховен выросли в родах, где музыкой занимались из поколения в поколение, в их случае природа накопила достаточно для качественного рывка, породившего гениев.</w:t>
      </w:r>
    </w:p>
    <w:p>
      <w:pPr>
        <w:pStyle w:val="Normal"/>
        <w:shd w:fill="FFFFFF" w:val="clear"/>
        <w:rPr>
          <w:lang w:val="en-US" w:eastAsia="en-US"/>
        </w:rPr>
      </w:pPr>
      <w:r>
        <w:rPr>
          <w:lang w:val="en-US" w:eastAsia="en-US"/>
        </w:rPr>
      </w:r>
    </w:p>
    <w:p>
      <w:pPr>
        <w:pStyle w:val="Heading3"/>
        <w:ind w:hanging="0"/>
        <w:rPr/>
      </w:pPr>
      <w:bookmarkStart w:id="18" w:name="__RefHeading___Toc67040858"/>
      <w:bookmarkEnd w:id="18"/>
      <w:r>
        <w:rPr/>
        <w:t>КАРМА ЭТНОСОВ, НАЦИЙ И СТРАН</w:t>
      </w:r>
    </w:p>
    <w:p>
      <w:pPr>
        <w:pStyle w:val="Normal"/>
        <w:shd w:fill="FFFFFF" w:val="clear"/>
        <w:rPr>
          <w:lang w:val="en-US" w:eastAsia="en-US"/>
        </w:rPr>
      </w:pPr>
      <w:r>
        <w:rPr>
          <w:lang w:val="en-US" w:eastAsia="en-US"/>
        </w:rPr>
        <w:t>Существует также и такое понятие, как карма этноса – народа, живущего в той или иной местности на протяжении длительного времени, – которая предопределяет судьбу этого этноса, его взаимоотношения с соседями. Еще более крупные единицы, подверженные кармическому закону, – нация и страна. Карма более крупных образований, включающих в себя множество этносов, объединенных какой-либо идеей, также может быть благоприятной, нейтральной или неблагоприятной. Она зависит от того, к каким другим нациям тяготеют эти страны, какова руководящая идея национального самосознания, каковы глубинные архетипические структуры, лежащие в недрах психики национального характера. Большую роль в формировании характера и кармы этноса и нации играет географическое положение, именно из природной среды нация и этнос получают энергию для своего проявления, постоянную подпитку определенного тембра. Давно замечено, что южные народы более темпераментны, общительны, открыты, склонны к торгово-обменным операциям, экспансивны. Северные народы несколько «подморожены» холодным климатом – они спокойны, рассудительны, устойчивы, не склонны к резким движениям. Богатство и бедность стран и этносов также определены кармически. Карма Соединенных Штатов – карма богатого государства, и отсвет этого богатства изливался практически на всех, кто оказывался на этой территории. Почти все эмигранты, стремящиеся попасть в США, были движимы прежде всего желанием комфорта и материального благополучия. Рассмотрим одну из беднейших стран Европы – Албанию. На протяжении всей истории своего существования эта страна не могла выбиться из тисков бедности, по странному стечению обстоятельств очень часто оказывалась эпицентром многих негативных событий на Балканах. Подобные вещи определяются кармой нации, совокупностью логически объяснимых и иррациональных (с точки зрения непосредственной логики) факторов.</w:t>
      </w:r>
    </w:p>
    <w:p>
      <w:pPr>
        <w:pStyle w:val="Normal"/>
        <w:shd w:fill="FFFFFF" w:val="clear"/>
        <w:rPr>
          <w:lang w:val="en-US" w:eastAsia="en-US"/>
        </w:rPr>
      </w:pPr>
      <w:r>
        <w:rPr>
          <w:lang w:val="en-US" w:eastAsia="en-US"/>
        </w:rPr>
        <w:t>Если говорить о человечестве, то наибольшая единица, подвластная закону кармы, – это планета Земля. С одной стороны, ее определяют люди, с другой – сами планетарные возможности.</w:t>
      </w:r>
    </w:p>
    <w:p>
      <w:pPr>
        <w:pStyle w:val="Normal"/>
        <w:shd w:fill="FFFFFF" w:val="clear"/>
        <w:rPr>
          <w:lang w:val="en-US" w:eastAsia="en-US"/>
        </w:rPr>
      </w:pPr>
      <w:r>
        <w:rPr>
          <w:lang w:val="en-US" w:eastAsia="en-US"/>
        </w:rPr>
      </w:r>
    </w:p>
    <w:p>
      <w:pPr>
        <w:pStyle w:val="Heading3"/>
        <w:ind w:hanging="0"/>
        <w:rPr/>
      </w:pPr>
      <w:bookmarkStart w:id="19" w:name="__RefHeading___Toc67040859"/>
      <w:bookmarkEnd w:id="19"/>
      <w:r>
        <w:rPr/>
        <w:t>ИНДИВИДУАЛЬНОСТЬ И КОЛЛЕКТИВНАЯ КАРМА</w:t>
      </w:r>
    </w:p>
    <w:p>
      <w:pPr>
        <w:pStyle w:val="Normal"/>
        <w:shd w:fill="FFFFFF" w:val="clear"/>
        <w:rPr>
          <w:lang w:val="en-US" w:eastAsia="en-US"/>
        </w:rPr>
      </w:pPr>
      <w:r>
        <w:rPr>
          <w:lang w:val="en-US" w:eastAsia="en-US"/>
        </w:rPr>
        <w:t>С точки зрения количества людских судеб, включенных в поле рассмотрения, карма охватывает любые масштабы – от индивидуального до общечеловеческого, планетарного. Чем более крупная единица оказывается в фокусе внимания, тем сложнее запутаны и переплетены между собой оказываются нити личных судеб. Выделить индивидуальную нить в общем узоре представляется делом крайне сложным – однако Владыки кармы это делают.</w:t>
      </w:r>
    </w:p>
    <w:p>
      <w:pPr>
        <w:pStyle w:val="Normal"/>
        <w:shd w:fill="FFFFFF" w:val="clear"/>
        <w:rPr>
          <w:lang w:val="en-US" w:eastAsia="en-US"/>
        </w:rPr>
      </w:pPr>
      <w:r>
        <w:rPr>
          <w:lang w:val="en-US" w:eastAsia="en-US"/>
        </w:rPr>
        <w:t>Утверждают, что с точки зрения человеческой судьбы, определяющую роль играет именно индивидуальная карма, хотя, конечно, и другие виды кармы оказывают огромное влияние, особенно в ситуации глобальных катаклизмов. Скажем, нация действиями кармических законов оказалась вовлеченной в революцию или гражданскую войну. Многие люди, находящиеся в недрах этой нации, волей-неволей подпадают под действие закона национальной кармы и погибают, порой безвинно, по крайней мере, с внешней точки зрения. С эзотерической точки зрения, «случайной» смерти не бывает – подобные события определяет высшая логика, не совпадающая с мирской, ведь само рождение человека в определенной части Земли, в определенный период времени тоже определяется накопленной индивидуальной кармой.</w:t>
      </w:r>
    </w:p>
    <w:p>
      <w:pPr>
        <w:pStyle w:val="Normal"/>
        <w:shd w:fill="FFFFFF" w:val="clear"/>
        <w:rPr>
          <w:lang w:val="en-US" w:eastAsia="en-US"/>
        </w:rPr>
      </w:pPr>
      <w:r>
        <w:rPr>
          <w:lang w:val="en-US" w:eastAsia="en-US"/>
        </w:rPr>
        <w:t>Настоящий период времени характеризуется увеличением количества глобальных техногенных катастроф, несущих массовые смерти и в мирное время – разросшаяся цивилизация начинает пожирать сама себя. Сейчас почти каждый житель большого города может припомнить ситуацию, когда только случайность – опоздание, внезапно перенесенное свидание – спасла его от несчастья. Как будто какая-то сила уводит от смерти одних людей, но дает ей забрать других.</w:t>
      </w:r>
    </w:p>
    <w:p>
      <w:pPr>
        <w:pStyle w:val="Normal"/>
        <w:shd w:fill="FFFFFF" w:val="clear"/>
        <w:rPr>
          <w:lang w:val="en-US" w:eastAsia="en-US"/>
        </w:rPr>
      </w:pPr>
      <w:r>
        <w:rPr>
          <w:lang w:val="en-US" w:eastAsia="en-US"/>
        </w:rPr>
        <w:t>Порой происходят случаи чудесных, невероятных спасений даже в эпицентрах массовой смерти. Разбивается поезд, автобус, происходит крупная авария – а человек остается живым. Что спасает его от смерти, почему именно он оказывается счастливчиком? Сложно ответить на этот вопрос. Эзотерические учения утверждают, что если человек живет на Земле ради какой-то высокой миссии, которая на сегодняшний момент еще не закончена, то высшие силы дают ему Божественную защиту, некую энергию охранения, которая оберегает и спасает его.</w:t>
      </w:r>
    </w:p>
    <w:p>
      <w:pPr>
        <w:pStyle w:val="Normal"/>
        <w:shd w:fill="FFFFFF" w:val="clear"/>
        <w:rPr>
          <w:lang w:val="en-US" w:eastAsia="en-US"/>
        </w:rPr>
      </w:pPr>
      <w:r>
        <w:rPr>
          <w:i/>
          <w:iCs/>
          <w:lang w:val="en-US" w:eastAsia="en-US"/>
        </w:rPr>
        <w:t>Один из характерных исторических примеров – судьба Наполеона. Он общался с прокаженными, ходил под пулями в буквальном смысле этого слова и до определенного момента казался – и был – просто неуязвимым. «Моя звезда меня бережет», – говорил он. Умер он достаточно молодым, но не от пули. Как говорится, «кому суждено быть повешенным, тот не утонет». Объединение Европы, выход ее из состояния феодальной раздробленности и приведение в состояние буржуазно-демократических свобод, – такова была планетарная миссия Наполеона, и Высшие силы его поддерживали, давали ему необходимую защиту, пока он не пошел на Россию. Советником Наполеона был граф Сен-Жермен, посланник Гималайского Братства. Он отговаривал Наполеона от этого похода. Наполеон в этом вопросе пренебрег его советами, и это, как показала история, было началом его конца.</w:t>
      </w:r>
    </w:p>
    <w:p>
      <w:pPr>
        <w:pStyle w:val="Normal"/>
        <w:rPr>
          <w:lang w:val="en-US" w:eastAsia="en-US"/>
        </w:rPr>
      </w:pPr>
      <w:r>
        <w:rPr>
          <w:lang w:val="en-US" w:eastAsia="en-US"/>
        </w:rPr>
      </w:r>
    </w:p>
    <w:p>
      <w:pPr>
        <w:pStyle w:val="Heading2"/>
        <w:ind w:hanging="0"/>
        <w:rPr/>
      </w:pPr>
      <w:bookmarkStart w:id="20" w:name="__RefHeading___Toc67040860"/>
      <w:bookmarkEnd w:id="20"/>
      <w:r>
        <w:rPr/>
        <w:t>КАРМА ПРОШЛОГО, НАСТОЯЩЕГО И БУДУЩЕГО</w:t>
      </w:r>
    </w:p>
    <w:p>
      <w:pPr>
        <w:pStyle w:val="Normal"/>
        <w:shd w:fill="FFFFFF" w:val="clear"/>
        <w:rPr>
          <w:lang w:val="en-US" w:eastAsia="en-US"/>
        </w:rPr>
      </w:pPr>
      <w:r>
        <w:rPr>
          <w:lang w:val="en-US" w:eastAsia="en-US"/>
        </w:rPr>
        <w:t>Существует еще классификация кармы с точки зрения ее нахождения на временной оси, с точки зрения ее исполненности и реализованности. С этой позиции ее подразделяют на карму прошлого, настоящего и будущего.</w:t>
      </w:r>
    </w:p>
    <w:p>
      <w:pPr>
        <w:pStyle w:val="Normal"/>
        <w:shd w:fill="FFFFFF" w:val="clear"/>
        <w:rPr>
          <w:lang w:val="en-US" w:eastAsia="en-US"/>
        </w:rPr>
      </w:pPr>
      <w:r>
        <w:rPr>
          <w:lang w:val="en-US" w:eastAsia="en-US"/>
        </w:rPr>
        <w:t>Карма прошлого – это уже свершившаяся, созревшая карма. Ее действие как таковое уже прошло, осталась только запись, хроника. Все совершенные человеком действия и поступки, мысли и чувства, энергии и устремления записываются на некую невидимую ленту, которая в восточном эзотеризме называется Хроникой Акаши (слово Акаша переводится как «пространство»), в западной же традиции называется Скрижалями судьбы.</w:t>
      </w:r>
    </w:p>
    <w:p>
      <w:pPr>
        <w:pStyle w:val="Normal"/>
        <w:shd w:fill="FFFFFF" w:val="clear"/>
        <w:rPr>
          <w:lang w:val="en-US" w:eastAsia="en-US"/>
        </w:rPr>
      </w:pPr>
      <w:r>
        <w:rPr>
          <w:lang w:val="en-US" w:eastAsia="en-US"/>
        </w:rPr>
        <w:t>Кто убил Джона Кеннеди? Вопрос этот вряд ли уже будет разрешен какими-либо розыскными мероприятиями, однако на тонком плане ответ на него существует, в тонком мире это известно, и виновники этого, как и любого другого преступления, понесли, несут и будут нести наказание за свои действия согласно степени своей вины.</w:t>
      </w:r>
    </w:p>
    <w:p>
      <w:pPr>
        <w:pStyle w:val="Normal"/>
        <w:shd w:fill="FFFFFF" w:val="clear"/>
        <w:rPr>
          <w:lang w:val="en-US" w:eastAsia="en-US"/>
        </w:rPr>
      </w:pPr>
      <w:r>
        <w:rPr>
          <w:lang w:val="en-US" w:eastAsia="en-US"/>
        </w:rPr>
        <w:t>Карма прошлого по сути уже лишена энергии, она уже отдала энергию случившимся событиям, свершилась, реализовалась. Она подобна вулкану, извержение которого уже завершилось, но лава еще раскалена, находится в движении, порождая настоящее, которое всегда есть следствие прошлого.</w:t>
      </w:r>
    </w:p>
    <w:p>
      <w:pPr>
        <w:pStyle w:val="Normal"/>
        <w:shd w:fill="FFFFFF" w:val="clear"/>
        <w:rPr>
          <w:lang w:val="en-US" w:eastAsia="en-US"/>
        </w:rPr>
      </w:pPr>
      <w:r>
        <w:rPr>
          <w:lang w:val="en-US" w:eastAsia="en-US"/>
        </w:rPr>
        <w:t>Карма настоящего – это все то, что происходит в данный момент. Можно разделить ее на внешнюю и внутреннюю. Внешняя карма настоящего – это место, где человек живет, его работа и круг общения, социальный уровень и материальное благосостояние, способности и возможности для их проявления, – все факторы настоящего положения дел, которые вы только смогли бы выделить. Внутренний кармический слой – психологические настроения человека, его мысли и чувства, духовный уровень, решения, принимаемые в текущий момент. Уметь чувствовать и осознавать настоящее, этот миг, это мгновение, это летящее «здесь и сейчас» – очень важно для духовного роста человека, от этой его способности напрямую зависит его будущее.</w:t>
      </w:r>
    </w:p>
    <w:p>
      <w:pPr>
        <w:pStyle w:val="Normal"/>
        <w:shd w:fill="FFFFFF" w:val="clear"/>
        <w:rPr>
          <w:lang w:val="en-US" w:eastAsia="en-US"/>
        </w:rPr>
      </w:pPr>
      <w:r>
        <w:rPr>
          <w:lang w:val="en-US" w:eastAsia="en-US"/>
        </w:rPr>
        <w:t>Настоящая карма делится на две составляющие – на настоящее проявляющееся и настоящее накопленное, но еще не проявившееся. Не проявившаяся, но практически к этому готовая карма, – карма будущего. То, что проявляется сейчас, – следствие прошлого. Поведение, мысли, состояние души, пожелания и стремления этого момента нашей жизни определяют будущее, проявятся в нем. Будущее во многом зависит от того вектора усилий, который реализуется человеком.</w:t>
      </w:r>
    </w:p>
    <w:p>
      <w:pPr>
        <w:pStyle w:val="Normal"/>
        <w:shd w:fill="FFFFFF" w:val="clear"/>
        <w:rPr>
          <w:lang w:val="en-US" w:eastAsia="en-US"/>
        </w:rPr>
      </w:pPr>
      <w:r>
        <w:rPr>
          <w:lang w:val="en-US" w:eastAsia="en-US"/>
        </w:rPr>
      </w:r>
    </w:p>
    <w:p>
      <w:pPr>
        <w:pStyle w:val="Heading2"/>
        <w:ind w:hanging="0"/>
        <w:rPr/>
      </w:pPr>
      <w:bookmarkStart w:id="21" w:name="__RefHeading___Toc67040861"/>
      <w:bookmarkEnd w:id="21"/>
      <w:r>
        <w:rPr/>
        <w:t>КАРМА И ПРЕПЯТСТВИЯ</w:t>
      </w:r>
    </w:p>
    <w:p>
      <w:pPr>
        <w:pStyle w:val="Heading3"/>
        <w:spacing w:before="120" w:after="120"/>
        <w:ind w:hanging="0"/>
        <w:rPr/>
      </w:pPr>
      <w:bookmarkStart w:id="22" w:name="__RefHeading___Toc67040862"/>
      <w:bookmarkEnd w:id="22"/>
      <w:r>
        <w:rPr/>
        <w:t>ВЗГЛЯД НА ЖИЗНЬ</w:t>
      </w:r>
    </w:p>
    <w:p>
      <w:pPr>
        <w:pStyle w:val="Normal"/>
        <w:shd w:fill="FFFFFF" w:val="clear"/>
        <w:rPr>
          <w:lang w:val="en-US" w:eastAsia="en-US"/>
        </w:rPr>
      </w:pPr>
      <w:r>
        <w:rPr>
          <w:lang w:val="en-US" w:eastAsia="en-US"/>
        </w:rPr>
        <w:t>Как нужно относиться к карме? Является она препятствием или возможностью, цепями или крыльями? На протяжении всего нашего пути мы пронизаны полем следующей закономерности: все наши положительные усилия вознаграждаются, а все ошибки идут нам в минус. Если смотреть на карму безрадостно, без какой-то высокой и серьезной цели, то карма представляется нашему взору как препятствие, как одни сплошные проблемы. Как нужно относиться к закону? Его не надо обожествлять, но нужно почитать, следовать ему и овладевать им, самому становиться законом. Тогда, исполняя его, вы обретете свободу, так как закон – это и поощрение достижений. Отрабатывая карму, мы совершенствуемся.</w:t>
      </w:r>
    </w:p>
    <w:p>
      <w:pPr>
        <w:pStyle w:val="Normal"/>
        <w:shd w:fill="FFFFFF" w:val="clear"/>
        <w:rPr>
          <w:lang w:val="en-US" w:eastAsia="en-US"/>
        </w:rPr>
      </w:pPr>
      <w:r>
        <w:rPr>
          <w:lang w:val="en-US" w:eastAsia="en-US"/>
        </w:rPr>
        <w:t>Философ Хайдеггер определял состояние основной категории человечества как состояние заботы. И это замечательное определение. Для многих людей, действительно, ничего, кроме заботы, в мире не существует. Только успеешь разгрести одни проблемы, как навалятся другие. Буддисты сравнивают дела, которыми мы вынуждены заниматься, с бородой: сколько ее ни брей, она все равно растет. Однако если в человеке преобладают духовные устремления, то его взгляд на жизнь и ее проблемы со временем начинает меняться. Он понимает, что в нас уже есть нечто, что преодолело все препятствия, и смотрит на жизненные проблемы, как на возможность тренировать свой дух, закалять свою волю.</w:t>
      </w:r>
    </w:p>
    <w:p>
      <w:pPr>
        <w:pStyle w:val="Normal"/>
        <w:shd w:fill="FFFFFF" w:val="clear"/>
        <w:rPr>
          <w:lang w:val="en-US" w:eastAsia="en-US"/>
        </w:rPr>
      </w:pPr>
      <w:r>
        <w:rPr>
          <w:lang w:val="en-US" w:eastAsia="en-US"/>
        </w:rPr>
        <w:t>Препятствия в земном мире есть наша отделенность от цели чем-либо – пространством, временем или причинностью. В тонком мире препятствия существуют, но в другой форме. Огненный же мир – это преодоление всех препятствий, исполнение всех желаний, реализация всего, о чем бы мы ни помыслили. Если именно так подходить к жизни, то ее целью становится рождение в огненном мире, куда зовет Агни Йога, в мире полного успеха, который подобен победному аккорду. Такой мир действительно существует: об этом говорят все эзотерические учения. Все пророки мира описывали царствие небесное как полное счастье, где достигается гармония, преодолевается карма, воплощаются мечты. Искорки этого мира мы можем притянуть на Землю, присоединить к нашему состоянию, если будем ориентироваться на высокие состояния духа. Духовные учения существуют именно как пути, как виды знания, помогающие в какой-то степени сделать это уже сейчас.</w:t>
      </w:r>
    </w:p>
    <w:p>
      <w:pPr>
        <w:pStyle w:val="Normal"/>
        <w:shd w:fill="FFFFFF" w:val="clear"/>
        <w:rPr>
          <w:lang w:val="en-US" w:eastAsia="en-US"/>
        </w:rPr>
      </w:pPr>
      <w:r>
        <w:rPr>
          <w:lang w:val="en-US" w:eastAsia="en-US"/>
        </w:rPr>
      </w:r>
    </w:p>
    <w:p>
      <w:pPr>
        <w:pStyle w:val="Heading3"/>
        <w:ind w:hanging="0"/>
        <w:rPr/>
      </w:pPr>
      <w:bookmarkStart w:id="23" w:name="__RefHeading___Toc67040863"/>
      <w:bookmarkEnd w:id="23"/>
      <w:r>
        <w:rPr/>
        <w:t>ЛЕГКАЯ И ТРУДНАЯ КАРМА</w:t>
      </w:r>
    </w:p>
    <w:p>
      <w:pPr>
        <w:pStyle w:val="Normal"/>
        <w:shd w:fill="FFFFFF" w:val="clear"/>
        <w:rPr>
          <w:lang w:val="en-US" w:eastAsia="en-US"/>
        </w:rPr>
      </w:pPr>
      <w:r>
        <w:rPr>
          <w:lang w:val="en-US" w:eastAsia="en-US"/>
        </w:rPr>
        <w:t>Эти два понятия всегда существуют в паре, в сравнении. Трудная карма – это карма, где препятствия многочисленны, легкая – где их немного.</w:t>
      </w:r>
    </w:p>
    <w:p>
      <w:pPr>
        <w:pStyle w:val="Normal"/>
        <w:shd w:fill="FFFFFF" w:val="clear"/>
        <w:rPr>
          <w:lang w:val="en-US" w:eastAsia="en-US"/>
        </w:rPr>
      </w:pPr>
      <w:r>
        <w:rPr>
          <w:lang w:val="en-US" w:eastAsia="en-US"/>
        </w:rPr>
        <w:t>И в том и в другом положении есть свои плюсы и минусы. Легкая карма дает комфортные ощущения человеку, но иногда заставляет нас привязываться к жизненным благам. Когда приходит смерть, люди легкой кармы, как правило, встречают ее неподготовленными и испытывают величайший стресс, чувствуют себя подавленными и несчастными. Легкая карма часто может расслаблять наш дух, и в нем не образовываются те эволюционные качества, которые ему требуются за пределами этого существования. Нашей душе снова приходится воплощаться в земном мире, оставаясь здесь как бы «на второй год». Образное высказывание Иоанна Златоуста так рисует положение человека легкой судьбы: «Люди, осыпанные дарами счастья, походят на корабли, чересчур нагруженные, которые больше, чем другие, подвергаются опасности потонуть».</w:t>
      </w:r>
    </w:p>
    <w:p>
      <w:pPr>
        <w:pStyle w:val="Normal"/>
        <w:shd w:fill="FFFFFF" w:val="clear"/>
        <w:rPr>
          <w:lang w:val="en-US" w:eastAsia="en-US"/>
        </w:rPr>
      </w:pPr>
      <w:r>
        <w:rPr>
          <w:lang w:val="en-US" w:eastAsia="en-US"/>
        </w:rPr>
        <w:t>Что касается тяжелой кармы, все зависит от того, насколько она трудна. Если она трудна чрезмерно, то человек может сломаться, каждый из нас может вспомнить множество таких примеров. В то же время, если у человека есть сверхзадача, это помогает преодолеть самые неслыханные испытания.</w:t>
      </w:r>
    </w:p>
    <w:p>
      <w:pPr>
        <w:pStyle w:val="Normal"/>
        <w:shd w:fill="FFFFFF" w:val="clear"/>
        <w:rPr>
          <w:lang w:val="en-US" w:eastAsia="en-US"/>
        </w:rPr>
      </w:pPr>
      <w:r>
        <w:rPr>
          <w:i/>
          <w:iCs/>
          <w:lang w:val="en-US" w:eastAsia="en-US"/>
        </w:rPr>
        <w:t>Два ярких примера, это биографии Варлама Шаламова и Александра Солженицына. Оба они провели очень большой отрезок жизни в лагерях: первый около двадцати лет, второй – одиннадцать. Для Варлама Шаламова испытания эти оказались чрезмерными, он внутренне сломался и проклял все, что он имел: и испытания, и страдания, и даже освобождение. Умер он очень тяжело, страдая психическим заболеванием. Солженицын в конце своего знаменитого «Гулага» говорит примерно такие слова: «Благословляю тебя, тюрьма, благодарю тебя, тюрьма, без тебя я бы был таким же обычным писателем, как и все». Его трагедия была в каком-то смысле оптимистической, и последующая судьба подарила ему огромный писательский успех и признание всего мира.</w:t>
      </w:r>
    </w:p>
    <w:p>
      <w:pPr>
        <w:pStyle w:val="Normal"/>
        <w:shd w:fill="FFFFFF" w:val="clear"/>
        <w:rPr>
          <w:lang w:val="en-US" w:eastAsia="en-US"/>
        </w:rPr>
      </w:pPr>
      <w:r>
        <w:rPr>
          <w:lang w:val="en-US" w:eastAsia="en-US"/>
        </w:rPr>
        <w:t>Как видим, от установки зависит очень многое. Если человек задает себе установку тренироваться, преодолевая жизненные невзгоды, то трудная карма облегчается. Закон кармы – это закон причинно-следственной связи. Препятствия – это обычно наши кармические долги, несовершенства, то, что мы должны преодолеть, из чего мы должны выпрыгнуть. Если мы закладываем положительные причины, освобождающие нас от трудностей, то шансы пробить стенку преграды повышаются. Если изначально закладываются негативные причины, то, даже если человек облегчает свой сегодняшний день, эта стенка не исчезает, но лишь переносится на какое-то будущее время, где, возможно, она предстанет в более тяжелом варианте. Эзотерические учения говорят, что в тонком мире стены препятствий преодолевать труднее, так как у человека нет такого ресурса, как физическое тело. Любое наше несовершенство может сделать наше существование в тонком мире гауптвахтой, здесь же мы могли бы гораздо быстрее пройти через отпущенный нам негативный опыт и изжить его.</w:t>
      </w:r>
    </w:p>
    <w:p>
      <w:pPr>
        <w:pStyle w:val="N"/>
        <w:spacing w:before="60" w:after="0"/>
        <w:rPr/>
      </w:pPr>
      <w:r>
        <w:rPr/>
        <w:t>1. Если у вас легкая карма, используйте это для благоприятных вещей, для тренировки, для продвижения по духовному пути. Не тратьте свое жизненное время зря, но нарабатывайте позитивные причины, которые будут работать на ваше хорошее будущее.</w:t>
      </w:r>
    </w:p>
    <w:p>
      <w:pPr>
        <w:pStyle w:val="N"/>
        <w:rPr/>
      </w:pPr>
      <w:r>
        <w:rPr/>
        <w:t>2. Если у вас тяжелая карма, то пытайтесь относиться к жизненным невзгодам как к тренировочным снарядам, на которых вы нарабатываете мускулы и наращиваете силу.</w:t>
      </w:r>
    </w:p>
    <w:p>
      <w:pPr>
        <w:pStyle w:val="N"/>
        <w:rPr/>
      </w:pPr>
      <w:r>
        <w:rPr/>
        <w:t>3. Какими бы внешними условиями ни была наполнена ваша жизнь, старайтесь понять, что благо их относительно, и используйте все, предоставленное жизнью, для вашей эволюции и «для блага всех живых существ», как говорят буддисты.</w:t>
      </w:r>
    </w:p>
    <w:p>
      <w:pPr>
        <w:pStyle w:val="Normal"/>
        <w:rPr>
          <w:lang w:val="en-US" w:eastAsia="en-US"/>
        </w:rPr>
      </w:pPr>
      <w:r>
        <w:rPr>
          <w:lang w:val="en-US" w:eastAsia="en-US"/>
        </w:rPr>
      </w:r>
    </w:p>
    <w:p>
      <w:pPr>
        <w:pStyle w:val="Heading1"/>
        <w:ind w:hanging="0"/>
        <w:rPr/>
      </w:pPr>
      <w:bookmarkStart w:id="24" w:name="__RefHeading___Toc67040864"/>
      <w:bookmarkEnd w:id="24"/>
      <w:r>
        <w:rPr>
          <w:sz w:val="36"/>
          <w:szCs w:val="36"/>
        </w:rPr>
        <w:t>ГЛАВА 3</w:t>
      </w:r>
      <w:r>
        <w:rPr/>
        <w:br/>
        <w:t>ЧАША НАКОПЛЕНИЙ</w:t>
      </w:r>
    </w:p>
    <w:p>
      <w:pPr>
        <w:pStyle w:val="Normal"/>
        <w:shd w:fill="FFFFFF" w:val="clear"/>
        <w:rPr>
          <w:lang w:val="en-US" w:eastAsia="en-US"/>
        </w:rPr>
      </w:pPr>
      <w:r>
        <w:rPr>
          <w:lang w:val="en-US" w:eastAsia="en-US"/>
        </w:rPr>
      </w:r>
    </w:p>
    <w:p>
      <w:pPr>
        <w:pStyle w:val="Normal"/>
        <w:ind w:hanging="0"/>
        <w:jc w:val="right"/>
        <w:rPr>
          <w:i/>
          <w:i/>
          <w:iCs/>
          <w:spacing w:val="10"/>
          <w:sz w:val="22"/>
          <w:szCs w:val="22"/>
          <w:lang w:val="en-US" w:eastAsia="en-US"/>
        </w:rPr>
      </w:pPr>
      <w:r>
        <w:rPr>
          <w:i/>
          <w:iCs/>
          <w:spacing w:val="10"/>
          <w:sz w:val="22"/>
          <w:szCs w:val="22"/>
          <w:lang w:val="en-US" w:eastAsia="en-US"/>
        </w:rPr>
        <w:t>«О память сердца! Ты сильней</w:t>
      </w:r>
    </w:p>
    <w:p>
      <w:pPr>
        <w:pStyle w:val="Normal"/>
        <w:ind w:hanging="0"/>
        <w:jc w:val="right"/>
        <w:rPr>
          <w:i/>
          <w:i/>
          <w:iCs/>
          <w:spacing w:val="10"/>
          <w:sz w:val="22"/>
          <w:szCs w:val="22"/>
          <w:lang w:val="en-US" w:eastAsia="en-US"/>
        </w:rPr>
      </w:pPr>
      <w:r>
        <w:rPr>
          <w:i/>
          <w:iCs/>
          <w:spacing w:val="10"/>
          <w:sz w:val="22"/>
          <w:szCs w:val="22"/>
          <w:lang w:val="en-US" w:eastAsia="en-US"/>
        </w:rPr>
        <w:t>Рассудка памяти печальной.»</w:t>
      </w:r>
    </w:p>
    <w:p>
      <w:pPr>
        <w:pStyle w:val="Normal"/>
        <w:ind w:hanging="0"/>
        <w:jc w:val="right"/>
        <w:rPr>
          <w:i/>
          <w:i/>
          <w:iCs/>
          <w:lang w:val="en-US" w:eastAsia="en-US"/>
        </w:rPr>
      </w:pPr>
      <w:r>
        <w:rPr>
          <w:i/>
          <w:iCs/>
          <w:spacing w:val="10"/>
          <w:sz w:val="22"/>
          <w:szCs w:val="22"/>
          <w:lang w:val="en-US" w:eastAsia="en-US"/>
        </w:rPr>
        <w:t>(К. Н. Батюшков)</w:t>
      </w:r>
    </w:p>
    <w:p>
      <w:pPr>
        <w:pStyle w:val="Normal"/>
        <w:rPr>
          <w:i/>
          <w:i/>
          <w:iCs/>
          <w:lang w:val="en-US" w:eastAsia="en-US"/>
        </w:rPr>
      </w:pPr>
      <w:r>
        <w:rPr>
          <w:i/>
          <w:iCs/>
          <w:lang w:val="en-US" w:eastAsia="en-US"/>
        </w:rPr>
      </w:r>
    </w:p>
    <w:p>
      <w:pPr>
        <w:pStyle w:val="Heading2"/>
        <w:ind w:hanging="0"/>
        <w:rPr/>
      </w:pPr>
      <w:bookmarkStart w:id="25" w:name="__RefHeading___Toc67040865"/>
      <w:bookmarkEnd w:id="25"/>
      <w:r>
        <w:rPr/>
        <w:t>ПОНЯТИЕ ЧАШИ НАКОПЛЕНИЙ</w:t>
      </w:r>
    </w:p>
    <w:p>
      <w:pPr>
        <w:pStyle w:val="Normal"/>
        <w:shd w:fill="FFFFFF" w:val="clear"/>
        <w:rPr>
          <w:lang w:val="en-US" w:eastAsia="en-US"/>
        </w:rPr>
      </w:pPr>
      <w:r>
        <w:rPr>
          <w:lang w:val="en-US" w:eastAsia="en-US"/>
        </w:rPr>
        <w:t>Последствия кармы откладываются в человеческой душе в так называемую Чашу накоплений. Наполненность этой Чаши зависит от того количества мыслей, чувств, энергий, устремлений, соприкосновений с внешним миром, которые человеку выпали за все его жизни. У каждого человека свой кармический рюкзак. У одних он тяжелее, у других легче, у одного там рыба и капуста, у другого картошка с салом; уложены рюкзаки тоже по-разному. В рюкзаке нашем, к нашему сожалению, лежат не только хорошие и полезные вещи, но и их антиподы. И зачем только мы их туда положили? Светлые накопления нашего кармического рюкзака – это следы и отпечатки тех событий, тех контактов с другими людьми, тех жизненных переживаний, в процессе которых человек делал добро, оказывал пользу другим людям и испытывал по данному поводу добрые, светлые чувства. Все это преобразуется в некое количество положительной энергии светлой направленности. Это благая карма человека, сохраняющаяся в Чаше накоплений.</w:t>
      </w:r>
    </w:p>
    <w:p>
      <w:pPr>
        <w:pStyle w:val="Normal"/>
        <w:shd w:fill="FFFFFF" w:val="clear"/>
        <w:rPr>
          <w:lang w:val="en-US" w:eastAsia="en-US"/>
        </w:rPr>
      </w:pPr>
      <w:r>
        <w:rPr>
          <w:lang w:val="en-US" w:eastAsia="en-US"/>
        </w:rPr>
        <w:t>Чаша накоплений – не абстракция, но некий особый орган тонкого тела человека, расположенный чуть ниже чакры сердца. Информация Чаши или помогает человеку открыть свое Сердце, или, если позитивной информации недостаточно, удерживает Сердце в закрытом состоянии. Накоплений бывает мало тогда, когда отрицательный опыт общения с миром слишком велик. Человека недостаточно любили родители, ему выпала трудная жизнь, к нему часто проявляли равнодушие и отрицательное отношение, и он перенял эти модели поведения: вырос сухарем, холодным, травмированным существом, обделенным любовью. Причины внутреннего холода могут быть разными. Посмотрите на подростков и умудренных жизнью людей: очень часто подростки ведут себя эгоистично не по злобе, но по отсутствию опыта. Они редко способны к тому, чтобы встать на место другого и почувствовать его боль, просто в силу своего малолетства. Потенциал сострадания, любви и сочувствия развивается с возрастом. Так и люди, имеющие малое число кармических воплощений, недолгий кармический возраст отличаются, как правило, внутренней холодностью.</w:t>
      </w:r>
    </w:p>
    <w:p>
      <w:pPr>
        <w:pStyle w:val="Normal"/>
        <w:shd w:fill="FFFFFF" w:val="clear"/>
        <w:rPr>
          <w:lang w:val="en-US" w:eastAsia="en-US"/>
        </w:rPr>
      </w:pPr>
      <w:r>
        <w:rPr>
          <w:lang w:val="en-US" w:eastAsia="en-US"/>
        </w:rPr>
        <w:t>Чаша накоплений – это энергетический потенциал человека, его бессознательное, непроявленное. Действующее сознание – это его кинетическая энергия, проявленная сфера. Энергия кинетическая может быть увеличена за счет энергии потенциальной, за счет сознательной работы с Чашей накоплений.</w:t>
      </w:r>
    </w:p>
    <w:p>
      <w:pPr>
        <w:pStyle w:val="N"/>
        <w:spacing w:before="60" w:after="0"/>
        <w:rPr/>
      </w:pPr>
      <w:r>
        <w:rPr/>
        <w:t>1. Вспомните, в каком возрасте у вас проснулось влечение к вашей специальности, к тем или иным людям, к вашему хобби. Подумайте, когда выработался ваш тип эмоциональной реакции, когда начала просыпаться ваша индивидуальность. Если вы вспомните первичные проявления ваших желаний, которые не пришли извне, но явились изнутри, проявились из ваших глубин, это значит, что вы добрались до вашей Чаши накоплений. Вспомните первые моменты, когда она проявилась, вспомните ее последующие пробуждения. Чаша накоплений – это слоистое образование, где периодически проявляются то одни, то другие виды накоплений. Бывает, что человек в ранней юности проявляет себя агрессивно и разрушительно, а в более поздний период – творчески. Для начала достаточно только обозначить для себя время, когда начала работать ваша Чаша накоплений.</w:t>
      </w:r>
    </w:p>
    <w:p>
      <w:pPr>
        <w:pStyle w:val="N"/>
        <w:rPr/>
      </w:pPr>
      <w:r>
        <w:rPr/>
        <w:t>2. Были ли у вас яркие моменты озарений, резкие вспышки тех или иных желаний или способностей? Вдруг у вас все получалось необыкновенно легко, вы чувствовали сильный творческий подъем, обгоняли других людей? Чаша накоплений проявляет себя и таким образом. Вспомните свои физические ощущения при этом и то, какие внешние обстоятельства вызывали этот душевный подъем.</w:t>
      </w:r>
    </w:p>
    <w:p>
      <w:pPr>
        <w:pStyle w:val="N"/>
        <w:rPr/>
      </w:pPr>
      <w:r>
        <w:rPr/>
        <w:t>3. Иногда бывает, что пробуждение Чаши накоплений бывает подобно вулкану. Приближение извержения вулкана можно предугадать по определенным признакам: животные покидают свои жилища и убегают. Человек также чувствует нечто подобное, перед приходом вдохновения переживая или смуту, состояние опустошенности, или состояние удивительного покоя и незамутненности. Может быть, у вас были какие-то другие признаки. Трепет, вибрации, тепло в области сердца – признаки активной работы Чаши накоплений именно в этот момент.</w:t>
      </w:r>
    </w:p>
    <w:p>
      <w:pPr>
        <w:pStyle w:val="Normal"/>
        <w:rPr>
          <w:lang w:val="en-US" w:eastAsia="en-US"/>
        </w:rPr>
      </w:pPr>
      <w:r>
        <w:rPr>
          <w:lang w:val="en-US" w:eastAsia="en-US"/>
        </w:rPr>
      </w:r>
    </w:p>
    <w:p>
      <w:pPr>
        <w:pStyle w:val="Heading2"/>
        <w:ind w:hanging="0"/>
        <w:rPr/>
      </w:pPr>
      <w:bookmarkStart w:id="26" w:name="__RefHeading___Toc67040866"/>
      <w:bookmarkEnd w:id="26"/>
      <w:r>
        <w:rPr/>
        <w:t>ПОЛОЖИТЕЛЬНЫЕ И ОТРИЦАТЕЛЬНЫЕ НАКОПЛЕНИЯ</w:t>
      </w:r>
    </w:p>
    <w:p>
      <w:pPr>
        <w:pStyle w:val="Normal"/>
        <w:shd w:fill="FFFFFF" w:val="clear"/>
        <w:rPr>
          <w:lang w:val="en-US" w:eastAsia="en-US"/>
        </w:rPr>
      </w:pPr>
      <w:r>
        <w:rPr>
          <w:lang w:val="en-US" w:eastAsia="en-US"/>
        </w:rPr>
        <w:t>Можно сказать, что карме присущ закон кармического самоощущения, которое чувствуется душой каждого человека. Это ощущение степени тяжести своей кармы. Люди с большими положительными накоплениями даже в самых тяжелых жизненных ситуациях испытывают чувство надежды и легкости. Люди с тяжелыми кармическими накоплениями даже в благоприятных жизненных обстоятельствах, на пике удачливости чувствуют тяжесть, которая прямо пропорциональна содеянным ими грехам. В физическом мире причина от следствия часто отделена промежутком времени и поэтому не так заметна. В мире тонком таких перегородок нет, и следствие ощущается сразу же. Физическое тело подобно поплавку удерживает на поверхности и души святых, не позволяя им улететь в небо, и души негодяев, не позволяя им опуститься на дно. При развоплощении, в момент смерти, происходит немедленное кармическое возмещение, и человек попадает в мир следствий, которые он вырастил. Душа попадает в тот мир, к которому она была склонна. Добрые дела светлого человека подтягивают его вверх, его былые стремления к божественному увлекают его к Богу, в то время как карма злодея, груз его грехов утягивает его на самое дно.</w:t>
      </w:r>
    </w:p>
    <w:p>
      <w:pPr>
        <w:pStyle w:val="Normal"/>
        <w:shd w:fill="FFFFFF" w:val="clear"/>
        <w:rPr>
          <w:lang w:val="en-US" w:eastAsia="en-US"/>
        </w:rPr>
      </w:pPr>
      <w:r>
        <w:rPr>
          <w:lang w:val="en-US" w:eastAsia="en-US"/>
        </w:rPr>
        <w:t>О святых говорят, что карма их свободна от добра и зла. Есть злая карма, есть добрая карма, есть освобождение от доброй и злой кармы. Человек святой – человек с растворенным эго, освобожденный от эго и от кармы. Святой – как солнце, которое светит и для добрых, и для злых. Добрым он помогает получить воздаяние за трудности и страдания, которые они получили в этой жизни. Злым он помогает пройти путь заблуждений, путь зла, помогая быстрейшему изживанию зла, которое они несут миру, а значит, и себе.</w:t>
      </w:r>
    </w:p>
    <w:p>
      <w:pPr>
        <w:pStyle w:val="Normal"/>
        <w:shd w:fill="FFFFFF" w:val="clear"/>
        <w:rPr>
          <w:lang w:val="en-US" w:eastAsia="en-US"/>
        </w:rPr>
      </w:pPr>
      <w:r>
        <w:rPr>
          <w:lang w:val="en-US" w:eastAsia="en-US"/>
        </w:rPr>
        <w:t>Все положительные накопления, которые есть у человека, участвуют в создании его положительного эмоционального фона, формируют его благое самоощущение, которое передается через излучения его ауры другим людям. Недостаток накоплений проявляется в отсутствии этих излучений, в неспособности человека понять и полюбить других людей, в его замкнутости на себя. Сердечный центр таких людей закрыт, другие центры, другие чакры поэтому находятся в дисгармоничном состоянии: либо не развиты вообще, либо недостаточно развиты.</w:t>
      </w:r>
    </w:p>
    <w:p>
      <w:pPr>
        <w:pStyle w:val="Normal"/>
        <w:shd w:fill="FFFFFF" w:val="clear"/>
        <w:rPr>
          <w:lang w:val="en-US" w:eastAsia="en-US"/>
        </w:rPr>
      </w:pPr>
      <w:r>
        <w:rPr>
          <w:lang w:val="en-US" w:eastAsia="en-US"/>
        </w:rPr>
        <w:t>Чаша накоплений может быть наполнена и отрицательной энергий, отрицательными накоплениями. Злодей – возьмем крайний пример – переполнен энергиями зла. Он может даже не проявлять их вовне, прятать их за хорошими манерами, вуалировать своей хитростью, но тем не менее инстинктивно другие люди это чувствуют и настораживаются, чувствуют напряжение. Негативные энергии рождаются, когда человек сориентирован согласно эгоистической установке. Эго такого человека и его потребности – центр мира, солнце, вокруг которого вращается все остальное. Сталкиваясь и соприкасаясь с людьми, оно хочет взять всю энергию себе. Такая установка приводит ко многим печальным последствиям. Все гармонические силы мира пытаются остановить неправильный поток энергии, и эгоист часто испытывает отрицательные эмоции: либо агрессию, либо депрессию. Радости злодея – темные, так как источник их – горе и несчастье других людей. Сердце такого человека закрыто, зато хорошо работают низшие центры и интеллект, который обслуживает эти низшие центры. У него также сильная воля, которая помогает ему осуществлять его негативные замыслы. Злодею часто удается обделывать свои темные дела и достигать в них успеха, однако на подсознательном уровне к нему возвращаются отрицательные эмоции других людей, они оседают на его ауру, он внутренне на это реагирует. Какой-то частью самого себя злодей всегда понимает, что он делает зло и что за это его ждет расплата. Его Чаша накоплений полнится негативной энергией. Энергия тратится на поддержание имиджа, на сопротивление совести, на ложь – внутреннюю и внешнюю. Невозможность целостности, расколотость на множество частиц, постоянный внутренний конфликт – участь такого рода людей.</w:t>
      </w:r>
    </w:p>
    <w:p>
      <w:pPr>
        <w:pStyle w:val="N"/>
        <w:spacing w:before="60" w:after="0"/>
        <w:rPr/>
      </w:pPr>
      <w:r>
        <w:rPr/>
        <w:t>1. Составьте список выявленных вами позитивных и отрицательных накоплений. Оцените, чего больше накоплено вами на сегодняшний день, что больше проявляется из вашего бессознательного: бессознательное – это в основном и есть ваша Чаша накоплений.</w:t>
      </w:r>
    </w:p>
    <w:p>
      <w:pPr>
        <w:pStyle w:val="N"/>
        <w:rPr/>
      </w:pPr>
      <w:r>
        <w:rPr/>
        <w:t>2. Не отчаивайтесь, если вам кажется что негативных накоплений слишком много. Принимайте себя таким, как вы есть, но стремитесь к лучшему. Стремитесь использовать как негативную, так и позитивную карму для собственного роста и развития.</w:t>
      </w:r>
    </w:p>
    <w:p>
      <w:pPr>
        <w:pStyle w:val="Normal"/>
        <w:rPr>
          <w:lang w:val="en-US" w:eastAsia="en-US"/>
        </w:rPr>
      </w:pPr>
      <w:r>
        <w:rPr>
          <w:lang w:val="en-US" w:eastAsia="en-US"/>
        </w:rPr>
      </w:r>
    </w:p>
    <w:p>
      <w:pPr>
        <w:pStyle w:val="Heading2"/>
        <w:ind w:hanging="0"/>
        <w:rPr/>
      </w:pPr>
      <w:bookmarkStart w:id="27" w:name="__RefHeading___Toc67040867"/>
      <w:bookmarkEnd w:id="27"/>
      <w:r>
        <w:rPr/>
        <w:t>ТЯЖЕСТЬ И ЛЕГКОСТЬ</w:t>
      </w:r>
    </w:p>
    <w:p>
      <w:pPr>
        <w:pStyle w:val="Normal"/>
        <w:shd w:fill="FFFFFF" w:val="clear"/>
        <w:rPr>
          <w:lang w:val="en-US" w:eastAsia="en-US"/>
        </w:rPr>
      </w:pPr>
      <w:r>
        <w:rPr>
          <w:lang w:val="en-US" w:eastAsia="en-US"/>
        </w:rPr>
        <w:t>Когда Чаша накоплений переполнена негативной энергией, это всегда ощущается человеком как тяжесть, груз. За внешней удачливостью и жизнерадостной «американской улыбкой» скрывается глубинная депрессия, вызванная неизбежностью и неотвратимостью расплаты, ее предчувствием. Во многих религиозных традициях монахи носят одежды скорби – в христианстве, в буддизме. Внешняя скорбь – и внутренняя радость духовного пути, очищения сердца. Здесь же ситуация противоположная.</w:t>
      </w:r>
    </w:p>
    <w:p>
      <w:pPr>
        <w:pStyle w:val="Normal"/>
        <w:shd w:fill="FFFFFF" w:val="clear"/>
        <w:rPr>
          <w:lang w:val="en-US" w:eastAsia="en-US"/>
        </w:rPr>
      </w:pPr>
      <w:r>
        <w:rPr>
          <w:lang w:val="en-US" w:eastAsia="en-US"/>
        </w:rPr>
        <w:t>Ощущения груза и тяжести, обусловленные его негативными накоплениями, определяют восприятие жизни человеком, характер реакций человека на препятствия, на негативные обстоятельства. Если жизнь человека была полна стрессов, избыточных тяжелых переживаний – речь сейчас не столько об этических моментах, сколько о трудовой и обстоятельственной нагрузке, – а человек при этом не обладал достаточной силой, правильной философской позицией, то он субъективно ощущает жизнь как тяжелую. Человек с «легким» мировоззрением по-другому относится к жизни и к препятствиям. Агни Йога говорит: «Благословенны препятствия, ибо ими растем». Ощущения легкости и тяжести во многом зависят от возраста: в молодости человек обычно ощущает себя легко, свободно, он еще не обременен ни обязанностями, ни познаниями, а «во многая мудрости многия печали», как говорит Библия. Он еще не видит всей сложности жизни, подходит ко многим проблемам легко и свободно. Это поверхностное чувство с годами развеивается. Со временем, познавая жизнь, выпивая ее Чашу, он видит страдания жизни, понимает, что прожить ее – не поле перейти.</w:t>
      </w:r>
    </w:p>
    <w:p>
      <w:pPr>
        <w:pStyle w:val="Normal"/>
        <w:shd w:fill="FFFFFF" w:val="clear"/>
        <w:rPr>
          <w:lang w:val="en-US" w:eastAsia="en-US"/>
        </w:rPr>
      </w:pPr>
      <w:r>
        <w:rPr>
          <w:lang w:val="en-US" w:eastAsia="en-US"/>
        </w:rPr>
        <w:t>Что сделать, чтобы с годами приобретать умудренность, но не терять легкость? Не быть поверхностным зомби, но и не превращаться в скучного старика, который все воспринимает в темном свете, все знает про изнанку жизни, про «благие намерения, ведущие в ад», про никчемность надежд. Жизнь такая, какая она есть. Перейти ее, не теряя души, не впадая во зло – задача человека.</w:t>
      </w:r>
    </w:p>
    <w:p>
      <w:pPr>
        <w:pStyle w:val="Normal"/>
        <w:shd w:fill="FFFFFF" w:val="clear"/>
        <w:rPr>
          <w:lang w:val="en-US" w:eastAsia="en-US"/>
        </w:rPr>
      </w:pPr>
      <w:r>
        <w:rPr>
          <w:lang w:val="en-US" w:eastAsia="en-US"/>
        </w:rPr>
      </w:r>
    </w:p>
    <w:p>
      <w:pPr>
        <w:pStyle w:val="Heading2"/>
        <w:ind w:hanging="0"/>
        <w:rPr/>
      </w:pPr>
      <w:bookmarkStart w:id="28" w:name="__RefHeading___Toc67040868"/>
      <w:bookmarkEnd w:id="28"/>
      <w:r>
        <w:rPr/>
        <w:t>ПОДКЛЮЧЕНИЕ К ЧАШЕ НАКОПЛЕНИЙ</w:t>
      </w:r>
    </w:p>
    <w:p>
      <w:pPr>
        <w:pStyle w:val="N"/>
        <w:spacing w:before="60" w:after="0"/>
        <w:rPr/>
      </w:pPr>
      <w:r>
        <w:rPr/>
        <w:t>1. Стремитесь доделывать начатое – незавершенные дела всегда вызывают ощущение тяжести и бремени. Возвращенные долги и законченные действия вызывают чувство легкости.</w:t>
      </w:r>
    </w:p>
    <w:p>
      <w:pPr>
        <w:pStyle w:val="N"/>
        <w:rPr/>
      </w:pPr>
      <w:r>
        <w:rPr/>
        <w:t>2. Уделяйте время молитве и медитации. Они помогают человеку изжить свои неправильные мотивы и привлекают духовные силы, помогающие человеку выйти из скорлупы души, совершавшей ошибки, на новый уровень понимания жизни, притягивают высокие энергии.</w:t>
      </w:r>
    </w:p>
    <w:p>
      <w:pPr>
        <w:pStyle w:val="N"/>
        <w:rPr/>
      </w:pPr>
      <w:r>
        <w:rPr/>
        <w:t>3. Не становитесь на путь поверхностной легкости, перекладывания ответственности на других, расслабленности и лени. Это часто приводит к тому, что мы начинаем потакать самым своим низменным наклонностям, а такое поведение утяжеляет карму. Его плоды – ощущение отделенности человека от мира и от Высших сил.</w:t>
      </w:r>
    </w:p>
    <w:p>
      <w:pPr>
        <w:pStyle w:val="N"/>
        <w:rPr/>
      </w:pPr>
      <w:r>
        <w:rPr/>
        <w:t>4. Попробуйте каждый день пробуждать свои лучшие накопления. Для этого пытайтесь переместить свой центр в область сердца и прислушайтесь, какие желания начнут выходить оттуда. Эти желания, чувства, ощущения себя составляют вашу внутреннюю правду. Это упражнение по самонаблюдению напоминает то, если бы вы сидели рядом с кратером вулкана, ожидая его извержения – можно это так себе и представлять. Однако если при обычном извержении лава уничтожает все на своем пути, то в нашем случае она скорее напоминает целительную воду гейзера. Можно представлять себе как из Чаши накоплений, из глубины сердца струится родник, поток и внутренняя сила начинает течь в вас, как вода из озера, откуда прорыт оросительный канал. В любом случае ваша задача – поймать и понять все положительные проявления Чаши. Постарайтесь постепенно поставить под мягкий, не давящий контроль вашего сознания все проявления вашей Чаши накоплений: ваш талант, стремления, тяготения к определенным людям. Для того чтобы проявить максимально ваши способности, вам надо развивать этот орган, а развивается он в первую очередь погружением в него центра сознания и самонаблюдением. В медитации, в молитве, в концентрации вы именно оттуда извлекаете жизненную силу, которая по мере занятий будет все более полно проявляться в вас.</w:t>
      </w:r>
    </w:p>
    <w:p>
      <w:pPr>
        <w:pStyle w:val="N"/>
        <w:rPr/>
      </w:pPr>
      <w:r>
        <w:rPr/>
        <w:t>5. Погрузившись мысленно в Чашу накоплений, призывайте выйти оттуда ваши лучшие силы. Для этого внутренне обращайтесь к Учителю, к Богу, к Высшим силам с просьбой раскрыть ваши способности и таланты, для того, чтобы вы лучше могли служить им. Повторяйте свою просьбу в течении некоторого времени с верой и концентрацией и затем отпускайте, отдавая главное решение воле Творца. Так вы прочищаете каналы своей связи с Богом.</w:t>
      </w:r>
    </w:p>
    <w:p>
      <w:pPr>
        <w:pStyle w:val="N"/>
        <w:rPr/>
      </w:pPr>
      <w:r>
        <w:rPr/>
        <w:t>В Агни Йоге есть очень глубокая формула, касающаяся отношений Учителя, ученика и Чаши накоплений. Сказано от имени Учителя: «Выполнением Воли Моей даешь Мне возможность исполнить волю твою». Елена Ивановна Рерих комментировала эту фразу так, что именно дисциплиной, следованием Воле Учителя ученик устанавливает с ним связь, используя которую, Учитель помогает ученику развивать его скрытые ресурсы, высвобождать глубинный потенциал его сил. Это тот случай, когда дисциплина приводит к свободе.</w:t>
      </w:r>
    </w:p>
    <w:p>
      <w:pPr>
        <w:pStyle w:val="N"/>
        <w:rPr/>
      </w:pPr>
      <w:r>
        <w:rPr/>
        <w:t>6. Сосредоточившись на сердечном центре, постарайтесь вызвать оттуда ощущение тепла сделать своей первой эмоцией эмоцию радости, любви, чего-то глубоко положительного. Эти чувства – основа всякого человека, но во многих они не выявлены, отделены от действующего сознания некой пленкой. Ваша задача – сделать эту пленку более тонкой и прозрачной, силой сознания проникнуть в собственные глубины и добраться до этих залежей полезных ископаемых.</w:t>
      </w:r>
    </w:p>
    <w:p>
      <w:pPr>
        <w:pStyle w:val="N"/>
        <w:rPr/>
      </w:pPr>
      <w:r>
        <w:rPr/>
        <w:t>7. Работая с Чашей накоплений, нужно знать, что вследствие увеличения вашей общей энергетики, возможны обострения ваших негативных программ. Будьте готовы к так называемому «кармическому обострению», к тому, что ваши отрицательные стремления могут усилиться в несколько раз. Пробуждаются дремлющие силы, и происходит ускоренное изжитие кармы. Отслеживайте негативные проявления и старайтесь трансформировать ее в позитивную, заставьте оба потока – позитивный и негативный – работать на мельницу вашего восхождения.</w:t>
      </w:r>
    </w:p>
    <w:p>
      <w:pPr>
        <w:pStyle w:val="N"/>
        <w:rPr/>
      </w:pPr>
      <w:r>
        <w:rPr/>
        <w:t>Когда вы чувствуете подъем негативной энергии, различных разрушительных желаний, старайтесь растворять их в состояние безмолвия. Делайте это так: примите удобную сидячую позу и войдите в состояние безмолвия. Возьмите с собой свои пробудившиеся отрицательные программы. Огненная сила безмолвия и его мощные токи уничтожат их. Нельзя находиться в безмолвии и испытывать зло – оно будет растворяться. Можно представлять огромную мельницу, чьи жернова перемалывают все, что на них попадает: все ваши мысли, действия и эмоции. «Перемелется – мука будет».</w:t>
      </w:r>
    </w:p>
    <w:p>
      <w:pPr>
        <w:pStyle w:val="N"/>
        <w:rPr/>
      </w:pPr>
      <w:r>
        <w:rPr/>
        <w:t>8. Нужно обязательно пользоваться теми силами, которые вы пробуждаете из Чаши накоплений. Иначе они превращаются в яд. Энергии нужно пробуждать не для того, чтобы они просто были, но для того, чтобы использовать их в своей работе, на пользу людям, для улучшения жизни. Если человек использует проснувшиеся силы только для личной выгоды, то постепенно Чаша накоплений закрывается. Человек ощущает это как перекрытие канала, энергетический спад и творческую депрессию. Напротив, человек, думающий об эволюции, чувствующий себя в эволюционном потоке, на просьбу о раскрытии его внутренних сил получает ответ.</w:t>
      </w:r>
    </w:p>
    <w:p>
      <w:pPr>
        <w:pStyle w:val="Normal"/>
        <w:shd w:fill="FFFFFF" w:val="clear"/>
        <w:rPr>
          <w:lang w:val="en-US" w:eastAsia="en-US"/>
        </w:rPr>
      </w:pPr>
      <w:r>
        <w:rPr>
          <w:lang w:val="en-US" w:eastAsia="en-US"/>
        </w:rPr>
      </w:r>
    </w:p>
    <w:p>
      <w:pPr>
        <w:pStyle w:val="Heading1"/>
        <w:ind w:hanging="0"/>
        <w:rPr/>
      </w:pPr>
      <w:bookmarkStart w:id="29" w:name="__RefHeading___Toc67040869"/>
      <w:bookmarkEnd w:id="29"/>
      <w:r>
        <w:rPr>
          <w:sz w:val="36"/>
          <w:szCs w:val="36"/>
        </w:rPr>
        <w:t>ГЛАВА 4</w:t>
      </w:r>
      <w:r>
        <w:rPr/>
        <w:br/>
        <w:t>ВНУТРЕННЯЯ ЖИЗНЬ</w:t>
      </w:r>
    </w:p>
    <w:p>
      <w:pPr>
        <w:pStyle w:val="Normal"/>
        <w:rPr>
          <w:lang w:val="en-US" w:eastAsia="en-US"/>
        </w:rPr>
      </w:pPr>
      <w:r>
        <w:rPr>
          <w:lang w:val="en-US" w:eastAsia="en-US"/>
        </w:rPr>
      </w:r>
    </w:p>
    <w:p>
      <w:pPr>
        <w:pStyle w:val="Normal"/>
        <w:shd w:fill="FFFFFF" w:val="clear"/>
        <w:ind w:left="2835" w:hanging="0"/>
        <w:rPr>
          <w:i/>
          <w:i/>
          <w:iCs/>
          <w:lang w:val="en-US" w:eastAsia="en-US"/>
        </w:rPr>
      </w:pPr>
      <w:r>
        <w:rPr>
          <w:i/>
          <w:iCs/>
          <w:lang w:val="en-US" w:eastAsia="en-US"/>
        </w:rPr>
        <w:t>«Нам дарует радость не то, что нас окружает, а наше отношение к окружающему»</w:t>
      </w:r>
    </w:p>
    <w:p>
      <w:pPr>
        <w:pStyle w:val="Normal"/>
        <w:shd w:fill="FFFFFF" w:val="clear"/>
        <w:ind w:hanging="0"/>
        <w:jc w:val="right"/>
        <w:rPr>
          <w:i/>
          <w:i/>
          <w:iCs/>
          <w:lang w:val="en-US" w:eastAsia="en-US"/>
        </w:rPr>
      </w:pPr>
      <w:r>
        <w:rPr>
          <w:i/>
          <w:iCs/>
          <w:lang w:val="en-US" w:eastAsia="en-US"/>
        </w:rPr>
        <w:t>(Ларошфуко)</w:t>
      </w:r>
    </w:p>
    <w:p>
      <w:pPr>
        <w:pStyle w:val="Normal"/>
        <w:rPr>
          <w:i/>
          <w:i/>
          <w:iCs/>
          <w:lang w:val="en-US" w:eastAsia="en-US"/>
        </w:rPr>
      </w:pPr>
      <w:r>
        <w:rPr>
          <w:i/>
          <w:iCs/>
          <w:lang w:val="en-US" w:eastAsia="en-US"/>
        </w:rPr>
      </w:r>
    </w:p>
    <w:p>
      <w:pPr>
        <w:pStyle w:val="Heading2"/>
        <w:ind w:hanging="0"/>
        <w:rPr/>
      </w:pPr>
      <w:bookmarkStart w:id="30" w:name="__RefHeading___Toc67040870"/>
      <w:bookmarkEnd w:id="30"/>
      <w:r>
        <w:rPr/>
        <w:t>ПОНЯТИЕ ВНУТРЕННЕЙ ЖИЗНИ</w:t>
      </w:r>
    </w:p>
    <w:p>
      <w:pPr>
        <w:pStyle w:val="Normal"/>
        <w:shd w:fill="FFFFFF" w:val="clear"/>
        <w:rPr>
          <w:lang w:val="en-US" w:eastAsia="en-US"/>
        </w:rPr>
      </w:pPr>
      <w:r>
        <w:rPr>
          <w:lang w:val="en-US" w:eastAsia="en-US"/>
        </w:rPr>
        <w:t>Жизнь человека состоит не только из внешних событийных моментов, но и из потока переживаний, мыслей, чувств, образов, фантазий, желаний. Все эти процессы происходят на определенном фоновом состоянии, эмоциональном и энергетическом. Фоновое состояние сознания – некая константа, постоянно присутствующие качества, которые включают в себя степень ясности сознания, общий энергетический тонус психики и эмоциональную окраску душевной жизни. Особенности протекания внутренней жизни отличаются у разных людей. Внутренняя жизнь может быть разной по степени интенсивности переживаний: она может протекать бурно, а может быть спокойной, даже вялой. У кого-то появляется много интересных мыслей по поводу событий, происходящих с ним, а кто-то просто плывет по течению, не имея склонности к саморефлексии. Внутренняя жизнь может быть окрашена радостью, а может нести колорит печали, доходя до черных, ночных красок депрессии. Внутренняя жизнь человека включает периоды открытости, когда душа его распахнута Вселенной, людям и времена замкнутости на себе. Периодичность смены настроений тоже отличается у разных людей: у одних оно скачками меняется несколько раз на день, у других периоды более длительные, они переживают долгие подъемы и затяжные спады. Внутреннюю жизнь можно понять через термины бытия и состояния. Все элементы внутренней жизни – мысли, мыслеобразы, переживания, фантазии, желания, – можно объединить в понятие внутреннего бытия человека, которое обладает различной степенью силы. Она выражается в способности к глубине и напряженности переживаний, которую можно представить на своеобразной шкале интенсивности. Бытие – степень нашего напряжения и способности активно действовать, проявлять свою волю и энергию. Состояние – некий фон, который окрашивает всю жизнь человека.</w:t>
      </w:r>
    </w:p>
    <w:p>
      <w:pPr>
        <w:pStyle w:val="N"/>
        <w:spacing w:before="60" w:after="0"/>
        <w:rPr/>
      </w:pPr>
      <w:r>
        <w:rPr/>
        <w:t>1. Развивайте свою внутреннюю жизнь, стремитесь сделать ее более насыщенной и богатой. Для этого, во-первых, просто имейте в виду то, что есть, не отворачиваясь от себя, обращайте внимание на свои переживания, фиксируйте чувства и мысли своим сознанием.</w:t>
      </w:r>
    </w:p>
    <w:p>
      <w:pPr>
        <w:pStyle w:val="N"/>
        <w:rPr/>
      </w:pPr>
      <w:r>
        <w:rPr/>
        <w:t>2. Старайтесь мягко управлять своей внутренней жизнью, ориентировать себя на позитивные эмоции, учитесь мыслить. Старайтесь направлять свою внутреннюю жизнь к чему-то большему, чем вы сами, к высоким энергиям. Воспитывайте душу, заставляя ее «трудиться и день и ночь, и день и ночь», как писал Заболоцкий.</w:t>
      </w:r>
    </w:p>
    <w:p>
      <w:pPr>
        <w:pStyle w:val="N"/>
        <w:rPr/>
      </w:pPr>
      <w:r>
        <w:rPr/>
        <w:t>3. Чтобы быть хорошим воспитателем своей души, необходимо разотождествиться со своей внутренней жизнью, уподобляя себя мудрецу из восточной притчи, который следил за своим мыслями, как за пробегающими мимо облаками.</w:t>
      </w:r>
    </w:p>
    <w:p>
      <w:pPr>
        <w:pStyle w:val="Normal"/>
        <w:rPr>
          <w:lang w:val="en-US" w:eastAsia="en-US"/>
        </w:rPr>
      </w:pPr>
      <w:r>
        <w:rPr>
          <w:lang w:val="en-US" w:eastAsia="en-US"/>
        </w:rPr>
      </w:r>
    </w:p>
    <w:p>
      <w:pPr>
        <w:pStyle w:val="Heading2"/>
        <w:ind w:hanging="0"/>
        <w:rPr/>
      </w:pPr>
      <w:bookmarkStart w:id="31" w:name="__RefHeading___Toc67040871"/>
      <w:bookmarkEnd w:id="31"/>
      <w:r>
        <w:rPr/>
        <w:t>СВЯЗЬ ВНУТРЕННЕЙ И ВНЕШНЕЙ ЖИЗНИ</w:t>
      </w:r>
    </w:p>
    <w:p>
      <w:pPr>
        <w:pStyle w:val="Normal"/>
        <w:shd w:fill="FFFFFF" w:val="clear"/>
        <w:rPr>
          <w:lang w:val="en-US" w:eastAsia="en-US"/>
        </w:rPr>
      </w:pPr>
      <w:r>
        <w:rPr>
          <w:i/>
          <w:iCs/>
          <w:lang w:val="en-US" w:eastAsia="en-US"/>
        </w:rPr>
        <w:t>В деревне случилась засуха, грозящая голодом и смертью. Людям нужен был дождь. В деревню пришел странствующий монах-даос. Зная о том, что многие из даосов обладают чудесными способностями, люди кинулись к нему с просьбой о дожде. «Хорошо», – сказал монах, – и попросил запереть его в отдельном доме. Его заперли на три дня, а потом начался дождь. Как это иногда бывает, в деревне на тот момент находился путешественник, который начал доискиваться у монаха, как ему это удалось. «Очень просто. Когда я приближался к деревне, я почувствовал, что там нарушено внешнее дао. Мое внутреннее дао возмутилось этим. В доме я занимался тем, что успокаивал свое внутреннее дао. Когда я его успокоил, то пошел дождь».</w:t>
      </w:r>
    </w:p>
    <w:p>
      <w:pPr>
        <w:pStyle w:val="Normal"/>
        <w:shd w:fill="FFFFFF" w:val="clear"/>
        <w:rPr>
          <w:lang w:val="en-US" w:eastAsia="en-US"/>
        </w:rPr>
      </w:pPr>
      <w:r>
        <w:rPr>
          <w:lang w:val="en-US" w:eastAsia="en-US"/>
        </w:rPr>
        <w:t>Есть внутренняя связь между нашим внутренним состоянием и внешней реальностью. Находясь в сильном и гармоничном состоянии, мы тем самым призываем благоприятные обстоятельства и отводим неблагоприятные.</w:t>
      </w:r>
    </w:p>
    <w:p>
      <w:pPr>
        <w:pStyle w:val="Normal"/>
        <w:shd w:fill="FFFFFF" w:val="clear"/>
        <w:rPr>
          <w:lang w:val="en-US" w:eastAsia="en-US"/>
        </w:rPr>
      </w:pPr>
      <w:r>
        <w:rPr>
          <w:lang w:val="en-US" w:eastAsia="en-US"/>
        </w:rPr>
        <w:t>Внутренняя жизнь оказывает влияние на наши поступки, почти всегда являясь определяющим началом. Тезис Маркса «обстоятельства определяют общественное бытие и сознание человека» верен лишь отчасти, в том смысле, что среда, в которой человек живет, оказывает огромное влияние на формирование сознания. Когда же человек уже сформирован, если он является творческой самостоятельной единицей, он во многом может сам менять среду, навязывая ей свою программу и волю, иногда переворачивая мир, как великие исторические деятели. Их внутренняя жизнь была столь интенсивна, настолько пронизана их волей и энергией, что вокруг выстраивалось совершенно другое, чем раньше, поле, новый исторический поток. На высоком уровне развития все определяется изнутри, на низком – извне. Ребенок, общаясь с внешним миром, этими контактами пробуждает в себе внутренние способности. Если его лишить внешних контактов, то он не станет полноценным человеком, это подтверждают случаи, когда детей воспитывали звери.</w:t>
      </w:r>
    </w:p>
    <w:p>
      <w:pPr>
        <w:pStyle w:val="Normal"/>
        <w:shd w:fill="FFFFFF" w:val="clear"/>
        <w:rPr>
          <w:lang w:val="en-US" w:eastAsia="en-US"/>
        </w:rPr>
      </w:pPr>
      <w:r>
        <w:rPr>
          <w:lang w:val="en-US" w:eastAsia="en-US"/>
        </w:rPr>
        <w:t>Внутренняя жизнь в первую очередь влияет на человеческое поведение, на наши поступки. Через них – на наши взаимоотношения с людьми. Через наши внешние действия и отношения – на обстоятельства, притягивая благоприятные либо неблагоприятные из них. Богатство внутренней жизни – это богатство внешней реальности, полное ее использование. Одни и те же события можно прожить, не заметив, а можно глубоко прочувствовать, понять их как настоящее богатство. «Особенностью живого ума является то, что ему нужно лишь немного увидеть и услышать, чтобы он мог потом долго размышлять и многое понять», – писал Джордано Бруно.</w:t>
      </w:r>
    </w:p>
    <w:p>
      <w:pPr>
        <w:pStyle w:val="N"/>
        <w:spacing w:before="60" w:after="0"/>
        <w:rPr/>
      </w:pPr>
      <w:r>
        <w:rPr/>
        <w:t>1. Давайте своим лучшим мыслям, чувствам, эмоциям проявляться в поле сознания и во внешний мир. Работайте над умножением своих позитивных накоплений, помня библейский завет, перелагающий кармический закон: «у кого есть, тому прибавится, а у кого нет, у того отнимется».</w:t>
      </w:r>
    </w:p>
    <w:p>
      <w:pPr>
        <w:pStyle w:val="N"/>
        <w:rPr/>
      </w:pPr>
      <w:r>
        <w:rPr/>
        <w:t>2. Стремитесь полнее переживать настоящий момент – именно в нем и заключается все богатство миров. Только связь внутренней жизни с настоящим, а не спонтанные неконтролируемые блуждания в прошлом и мечты о будущем, приводит к реализации.</w:t>
      </w:r>
    </w:p>
    <w:p>
      <w:pPr>
        <w:pStyle w:val="Normal"/>
        <w:rPr>
          <w:lang w:val="en-US" w:eastAsia="en-US"/>
        </w:rPr>
      </w:pPr>
      <w:r>
        <w:rPr>
          <w:lang w:val="en-US" w:eastAsia="en-US"/>
        </w:rPr>
      </w:r>
    </w:p>
    <w:p>
      <w:pPr>
        <w:pStyle w:val="Heading2"/>
        <w:ind w:hanging="0"/>
        <w:rPr/>
      </w:pPr>
      <w:bookmarkStart w:id="32" w:name="__RefHeading___Toc67040872"/>
      <w:bookmarkEnd w:id="32"/>
      <w:r>
        <w:rPr/>
        <w:t>ВНУТРЕННЯЯ ЖИЗНЬ И КАРМА</w:t>
      </w:r>
    </w:p>
    <w:p>
      <w:pPr>
        <w:pStyle w:val="Normal"/>
        <w:shd w:fill="FFFFFF" w:val="clear"/>
        <w:rPr>
          <w:lang w:val="en-US" w:eastAsia="en-US"/>
        </w:rPr>
      </w:pPr>
      <w:r>
        <w:rPr>
          <w:lang w:val="en-US" w:eastAsia="en-US"/>
        </w:rPr>
        <w:t>Карма человека тесно связана с внутренним состоянием. Каждое из них вытекает из предыдущего и связана с предшествующим, хотя эта связь не всегда бывает синхронной и кажется нам таинственной и парадоксальной. Человек пребывал в депрессии – и вдруг просыпается на пике радости. Или наоборот, спокойствие и ровность сменяются безнадежностью и мрачностью, причем без всяких внешних изменений. На первый взгляд, эти колебания маятника ничем не обусловлены, и взаимосвязи состояний нет. Но вполне возможно, что подобные смены состояний обусловливает более далекое прошлое, скрытое от нас, которое записано на пленке нашего сознания и периодически как бы включается во внутреннем пространстве человеческого сознания. Прошлое постоянно присутствует в настоящем, а настоящее постоянно порождает будущее. Представьте себе волну – в ней элементы прошлого, настоящего и будущего, одновременно присутствующие можно наглядно рассмотреть: в волне есть движение, прежняя энергия, которая довела ее до определенной точки, и застывший рисунок мгновения, и предсказуемость следующего шага. Волны состояний можно определить как внутренние события жизни человека. Волны внешней жизни – это события, внутренней – состояния. Системы внутренних и внешних событий теснейшим образом взаимосвязаны, но механической зависимости между ними нет. Бывает, что у человека все получается, идет как по маслу, но вдруг внутри него поселяются депрессия и тоска, и человек душевно заболевает и переживает кризис.</w:t>
      </w:r>
    </w:p>
    <w:p>
      <w:pPr>
        <w:pStyle w:val="Normal"/>
        <w:shd w:fill="FFFFFF" w:val="clear"/>
        <w:rPr>
          <w:lang w:val="en-US" w:eastAsia="en-US"/>
        </w:rPr>
      </w:pPr>
      <w:r>
        <w:rPr>
          <w:i/>
          <w:iCs/>
          <w:lang w:val="en-US" w:eastAsia="en-US"/>
        </w:rPr>
        <w:t>Об одном из таких кризисов, который произошел в возрасте около пятидесяти лет, рассказывает Лев Толстой, который к этому моменту достиг славы и признания, семейного благополучия, обладал солидным состоянием. Он мог бы так и пребывать в состоянии благоденствия, но некие силы, подводные ключи внутренней жизни вдруг стали в нем бить с особой силой, заставлять его задумываться о смысле существования и его целях, перестраивать свою внешнюю жизнь.</w:t>
      </w:r>
    </w:p>
    <w:p>
      <w:pPr>
        <w:pStyle w:val="Normal"/>
        <w:shd w:fill="FFFFFF" w:val="clear"/>
        <w:rPr>
          <w:lang w:val="en-US" w:eastAsia="en-US"/>
        </w:rPr>
      </w:pPr>
      <w:r>
        <w:rPr>
          <w:lang w:val="en-US" w:eastAsia="en-US"/>
        </w:rPr>
        <w:t>Известны и другие примеры, когда внешнее бытие человека весьма неблагоприятно, с точки зрения обыденного сознания просто удручающе, но человек радуется и испытывает внутренний подъем.</w:t>
      </w:r>
    </w:p>
    <w:p>
      <w:pPr>
        <w:pStyle w:val="Normal"/>
        <w:shd w:fill="FFFFFF" w:val="clear"/>
        <w:rPr>
          <w:lang w:val="en-US" w:eastAsia="en-US"/>
        </w:rPr>
      </w:pPr>
      <w:r>
        <w:rPr>
          <w:lang w:val="en-US" w:eastAsia="en-US"/>
        </w:rPr>
        <w:t>Конечно, большинству людей свойственно радоваться, когда на внешнем плане у них происходит что-то хорошее, и огорчаться, когда жизнь преподносит мрачные сюрпризы. Внутреннее состояние таких людей – прямая функция внешнего. Эзотерические учения советуют уходить от такой прямой обусловленности внутреннего состояния внешними событиями. Главное – это душа, а не мир, и источник радости скрыт именно в ней. На духовно развитых людей внешние события влияют не столь сильно, у них есть, как говорил Пришвин, «неоскорбляемая часть души» и они сконцентрированы именно на ней. С помощью своего внутреннего состояния, сильного и яркого, связанного с интенсивными переживаниями, такие люди могут изменить взгляд на внешние обстоятельства и их самих.</w:t>
      </w:r>
    </w:p>
    <w:p>
      <w:pPr>
        <w:pStyle w:val="N"/>
        <w:spacing w:before="60" w:after="0"/>
        <w:rPr/>
      </w:pPr>
      <w:r>
        <w:rPr/>
        <w:t>1. Стремитесь использовать и благоприятные, и неблагоприятные внешние обстоятельства для внутреннего роста. Что бы ни происходило, не стоит ни слишком расслабляться, ни отчаиваться, помня о том, что все в нашем мире изменяется. Маятник идет налево – но это его движение можно рассматривать как подготовку к движению вправо, и наоборот. При любом раскладе событий не оставляйте стремления к восхождению.</w:t>
      </w:r>
    </w:p>
    <w:p>
      <w:pPr>
        <w:pStyle w:val="N"/>
        <w:rPr/>
      </w:pPr>
      <w:r>
        <w:rPr/>
        <w:t>2. Культивируйте активность, подтянутость, собранность, трудолюбие, созидание, оптимизм и веру в будущее – без этих качеств внутренний рост невозможен.</w:t>
      </w:r>
    </w:p>
    <w:p>
      <w:pPr>
        <w:pStyle w:val="Normal"/>
        <w:rPr>
          <w:lang w:val="en-US" w:eastAsia="en-US"/>
        </w:rPr>
      </w:pPr>
      <w:r>
        <w:rPr>
          <w:lang w:val="en-US" w:eastAsia="en-US"/>
        </w:rPr>
      </w:r>
    </w:p>
    <w:p>
      <w:pPr>
        <w:pStyle w:val="Heading2"/>
        <w:ind w:hanging="0"/>
        <w:rPr/>
      </w:pPr>
      <w:bookmarkStart w:id="33" w:name="__RefHeading___Toc67040873"/>
      <w:bookmarkEnd w:id="33"/>
      <w:r>
        <w:rPr/>
        <w:t>ВНУТРЕННЯЯ ГАРМОНИЯ</w:t>
      </w:r>
    </w:p>
    <w:p>
      <w:pPr>
        <w:pStyle w:val="Normal"/>
        <w:shd w:fill="FFFFFF" w:val="clear"/>
        <w:rPr>
          <w:lang w:val="en-US" w:eastAsia="en-US"/>
        </w:rPr>
      </w:pPr>
      <w:r>
        <w:rPr>
          <w:lang w:val="en-US" w:eastAsia="en-US"/>
        </w:rPr>
        <w:t>Настоящий успех предполагает внутреннюю гармонию. Такой успех наиболее прочен. Тот, кто научился сохранять внутреннее равновесие, радость и приподнятость духа, справедливо считает, что это есть самые главные сокровища, та монета, которая не подвержена инфляции. Внешний успех – очень важная сторона жизни, он связан с ощущением востребованности человека жизнью. Если таковой нет, то человек ощущает себя лишним, ему легче впасть в хандру, скуку, депрессию. «Лишние» люди долго не живут – у них не хватает мотивации к этому. Однако без подкрепления внутренней наполненностью внешний успех непрочен: он или перестает радовать и насыщать, требуя все большего, либо уходит совсем. Распространенная ситуация: звезды популярной музыки, внутренне не доросшие до своего успеха, начинают принимать алкоголь или наркотики и через какое-то время деградируют и опускаются, успех уходит. Важно, стремясь к внешнему успеху, успевать подтягивать к нему и свою внутреннюю жизнь, не допуская дисбаланса. Еще лучше, когда начинают с внутренней гармонизации. Добившись хотя бы относительной внутренней гармонии, не опасно начинать внешнюю деятельность. Когда же человек приступает к действию, не приведя в порядок свою душу, он невольно сеет энергии хаоса и разрушения, смущает умы – особенно если его деятельность связана с публичными выступлениями или работой с людьми. Нужно обязательно думать о внутреннем настрое, параллельно этому решая внешние дела. Современный мир устроен так, что человека настраивают на то, чтобы он боролся именно за внешний успех. На таком пути человек обречен или потерять душу, или испытывать постоянные разочарования. Жизнь наверху сама по себе не несет счастья, не дает полноты ощущений. Порой люди, добившиеся внешнего успеха, чувствуют себя еще более страдающими и несчастными, чем на старте. Только сплав внутреннего и внешнего может дать человеку прочное, нерушимое бытие и счастливое, полноценное состояние.</w:t>
      </w:r>
    </w:p>
    <w:p>
      <w:pPr>
        <w:pStyle w:val="N"/>
        <w:spacing w:before="60" w:after="0"/>
        <w:rPr/>
      </w:pPr>
      <w:r>
        <w:rPr/>
        <w:t>1. Внутренняя гармония определяется двумя параметрами: во-первых, человека не должны разъедать противоречия, противоположные чувства и влечения и, во-вторых, он ощущает свою полноту, богатство и насыщенность. Культивируйте эти состояния, стремитесь к ним.</w:t>
      </w:r>
    </w:p>
    <w:p>
      <w:pPr>
        <w:pStyle w:val="N"/>
        <w:rPr/>
      </w:pPr>
      <w:r>
        <w:rPr/>
        <w:t>2. Путь к внутренней гармонии связан с овладением собой. Изучите свои противоречия, то, что вас подтачивает и тормозит, разберитесь со своими внутренними проблемами и начните устранять негативное упорно и постепенно.</w:t>
      </w:r>
    </w:p>
    <w:p>
      <w:pPr>
        <w:pStyle w:val="N"/>
        <w:rPr/>
      </w:pPr>
      <w:r>
        <w:rPr/>
        <w:t>3. Не воспринимайте внутреннее равновесие как мертвенный покой. Внутреннее равновесие – это прежде всего устойчивое движение. Человек, идущий по канату, девочка, танцующая на шаре, – эти образы наиболее адекватно отражают его идею. Они двигаются вперед в определенном ритме, сохраняя внутренний центр равновесия, – и достигают высот эквилибристики, наслаждаясь приближением к совершенству. Это и есть та внутренняя гармония, к которой нужно стремиться.</w:t>
      </w:r>
    </w:p>
    <w:p>
      <w:pPr>
        <w:pStyle w:val="N"/>
        <w:rPr/>
      </w:pPr>
      <w:r>
        <w:rPr/>
        <w:t>4. Старайтесь ваше окружение и ваши занятия подтягивать к вашей внутренней жизни, чтобы они ей соответствовали, а не противоречили.</w:t>
      </w:r>
    </w:p>
    <w:p>
      <w:pPr>
        <w:pStyle w:val="Normal"/>
        <w:shd w:fill="FFFFFF" w:val="clear"/>
        <w:tabs>
          <w:tab w:val="clear" w:pos="720"/>
          <w:tab w:val="left" w:pos="504" w:leader="none"/>
        </w:tabs>
        <w:rPr>
          <w:lang w:val="en-US" w:eastAsia="en-US"/>
        </w:rPr>
      </w:pPr>
      <w:r>
        <w:rPr>
          <w:lang w:val="en-US" w:eastAsia="en-US"/>
        </w:rPr>
      </w:r>
    </w:p>
    <w:p>
      <w:pPr>
        <w:pStyle w:val="Heading1"/>
        <w:ind w:hanging="0"/>
        <w:rPr/>
      </w:pPr>
      <w:bookmarkStart w:id="34" w:name="__RefHeading___Toc67040874"/>
      <w:bookmarkEnd w:id="34"/>
      <w:r>
        <w:rPr>
          <w:sz w:val="36"/>
          <w:szCs w:val="36"/>
        </w:rPr>
        <w:t>ГЛАВА 5</w:t>
      </w:r>
      <w:r>
        <w:rPr/>
        <w:br/>
        <w:t>УСПЕХ ВНЕШНИЙ И ВНУТРЕННИЙ</w:t>
      </w:r>
    </w:p>
    <w:p>
      <w:pPr>
        <w:pStyle w:val="Normal"/>
        <w:rPr>
          <w:lang w:val="en-US" w:eastAsia="en-US"/>
        </w:rPr>
      </w:pPr>
      <w:r>
        <w:rPr>
          <w:lang w:val="en-US" w:eastAsia="en-US"/>
        </w:rPr>
      </w:r>
    </w:p>
    <w:p>
      <w:pPr>
        <w:pStyle w:val="Normal"/>
        <w:shd w:fill="FFFFFF" w:val="clear"/>
        <w:ind w:left="3119" w:hanging="0"/>
        <w:rPr>
          <w:i/>
          <w:i/>
          <w:iCs/>
          <w:lang w:val="en-US" w:eastAsia="en-US"/>
        </w:rPr>
      </w:pPr>
      <w:r>
        <w:rPr>
          <w:i/>
          <w:iCs/>
          <w:lang w:val="en-US" w:eastAsia="en-US"/>
        </w:rPr>
        <w:t>«Если человек недоволен своим положением, он может изменить его двумя средствами: или улучшить условия своей жизни, или улучшить свое душевное состояние. Первое не всегда возможно, второе – всегда»</w:t>
      </w:r>
    </w:p>
    <w:p>
      <w:pPr>
        <w:pStyle w:val="Normal"/>
        <w:shd w:fill="FFFFFF" w:val="clear"/>
        <w:ind w:hanging="0"/>
        <w:jc w:val="right"/>
        <w:rPr>
          <w:i/>
          <w:i/>
          <w:iCs/>
          <w:lang w:val="en-US" w:eastAsia="en-US"/>
        </w:rPr>
      </w:pPr>
      <w:r>
        <w:rPr>
          <w:i/>
          <w:iCs/>
          <w:lang w:val="en-US" w:eastAsia="en-US"/>
        </w:rPr>
        <w:t>(Эмерсон)</w:t>
      </w:r>
    </w:p>
    <w:p>
      <w:pPr>
        <w:pStyle w:val="Normal"/>
        <w:rPr>
          <w:i/>
          <w:i/>
          <w:iCs/>
          <w:lang w:val="en-US" w:eastAsia="en-US"/>
        </w:rPr>
      </w:pPr>
      <w:r>
        <w:rPr>
          <w:i/>
          <w:iCs/>
          <w:lang w:val="en-US" w:eastAsia="en-US"/>
        </w:rPr>
      </w:r>
    </w:p>
    <w:p>
      <w:pPr>
        <w:pStyle w:val="Heading2"/>
        <w:ind w:hanging="0"/>
        <w:rPr/>
      </w:pPr>
      <w:bookmarkStart w:id="35" w:name="__RefHeading___Toc67040875"/>
      <w:bookmarkEnd w:id="35"/>
      <w:r>
        <w:rPr/>
        <w:t>УЧИМСЯ РАДОВАТЬСЯ</w:t>
      </w:r>
    </w:p>
    <w:p>
      <w:pPr>
        <w:pStyle w:val="Heading3"/>
        <w:spacing w:before="120" w:after="120"/>
        <w:ind w:hanging="0"/>
        <w:rPr/>
      </w:pPr>
      <w:bookmarkStart w:id="36" w:name="__RefHeading___Toc67040876"/>
      <w:bookmarkEnd w:id="36"/>
      <w:r>
        <w:rPr/>
        <w:t>ОТКУДА БЕРЕТСЯ СЧАСТЬЕ</w:t>
      </w:r>
    </w:p>
    <w:p>
      <w:pPr>
        <w:pStyle w:val="Normal"/>
        <w:shd w:fill="FFFFFF" w:val="clear"/>
        <w:rPr>
          <w:lang w:val="en-US" w:eastAsia="en-US"/>
        </w:rPr>
      </w:pPr>
      <w:r>
        <w:rPr>
          <w:lang w:val="en-US" w:eastAsia="en-US"/>
        </w:rPr>
        <w:t>Некоторые люди обеспечены всеми благами внешнего уровня: у них есть семья, внешнее положение, деньги, устраивающий их круг общения, друзья, – но, тем не менее, они не ощущают свою жизнь полноценной, не чувствуют радости. Другие имеют намного меньше, однако, воспринимают свое существование как радостное. С чем связано ощущение счастья или его отсутствие? Внешние причины счастливого самочувствия могут быть самыми разными, но основными всегда будут причины внутренние, ведь счастье – это в первую очередь чувство, ощущение, настроение, определенный способ видения мира. Вещи внешнего мира могут помогать человеку вырабатывать «вещество счастья», придавать жизни комфорт, красоту и покой. Передвигаясь на хорошей машине, проще почувствовать удовольствие от езды, чем находясь в переполненном метро. Хороший ужин больше способствует позитивному, оптимистическому взгляду на мир, чем пустой желудок. Однако способность испытывать счастье – прежде всего внутренняя способность. Единственный постоянный источник счастья находится внутри человека. Иногда и без всяких явных внешних причин на нас нисходит ощущение тайны, красоты и гармонии жизни как таковой, мы чувствуем себя наполненными энергиями любви и мудрости. В такие моменты мы благодарны судьбе за то, что у нас есть, за то, что нам довелось испытать, готовы с доверием принять любое будущее. Такие состояния принято называть возвышенными: испытывая их, мы как бы перерастаем сами себя, наслаждаемся своим участием в божественной игре, радуемся тому, что есть, оставляя недовольство и неблагодарность в стороне.</w:t>
      </w:r>
    </w:p>
    <w:p>
      <w:pPr>
        <w:pStyle w:val="N"/>
        <w:spacing w:before="60" w:after="0"/>
        <w:rPr/>
      </w:pPr>
      <w:r>
        <w:rPr/>
        <w:t>1. Вспомните состояние счастья, которое вы когда-либо испытывали. Попробуйте представить, из какой части вас пришло это переживание. Вы обязательно увидите, что оно пришло изнутри. Есть некая кладовая счастья, открыв которую, человек становится счастливым. Нужно лишь найти подходящие ключи. Ими может стать живое и яркое воспоминание состояния счастья и перенос его в настоящее.</w:t>
      </w:r>
    </w:p>
    <w:p>
      <w:pPr>
        <w:pStyle w:val="N"/>
        <w:rPr/>
      </w:pPr>
      <w:r>
        <w:rPr/>
        <w:t>2. Поймите, что главное в счастье – внутреннее ощущение, внешние обстоятельства лишь дают ему проявиться. Счастье – это океан, скрытый внутри вас, а внешние обстоятельства – каналы, по которым океан изливается в нас. Этим каналом может быть также сам настрой на счастье.</w:t>
      </w:r>
    </w:p>
    <w:p>
      <w:pPr>
        <w:pStyle w:val="Normal"/>
        <w:rPr>
          <w:lang w:val="en-US" w:eastAsia="en-US"/>
        </w:rPr>
      </w:pPr>
      <w:r>
        <w:rPr>
          <w:lang w:val="en-US" w:eastAsia="en-US"/>
        </w:rPr>
      </w:r>
    </w:p>
    <w:p>
      <w:pPr>
        <w:pStyle w:val="Heading3"/>
        <w:ind w:hanging="0"/>
        <w:rPr/>
      </w:pPr>
      <w:bookmarkStart w:id="37" w:name="__RefHeading___Toc67040877"/>
      <w:bookmarkEnd w:id="37"/>
      <w:r>
        <w:rPr/>
        <w:t>БЕСКОРЫСТНАЯ РАДОСТЬ</w:t>
      </w:r>
    </w:p>
    <w:p>
      <w:pPr>
        <w:pStyle w:val="Normal"/>
        <w:shd w:fill="FFFFFF" w:val="clear"/>
        <w:rPr>
          <w:lang w:val="en-US" w:eastAsia="en-US"/>
        </w:rPr>
      </w:pPr>
      <w:r>
        <w:rPr>
          <w:lang w:val="en-US" w:eastAsia="en-US"/>
        </w:rPr>
        <w:t>Радость тоже может быть привычкой – неувядающей, не застывшей и свежей. Можно получать радость от самых незначительных вещей, от самых пустяковых событий. То, что в сознании одного остается бросовым материалом, ненужным грузом, для другого может стать сокровищем, вызывающим радость, – облако неожиданной формы, улыбка друга, забавно одетый прохожий. В чем-то люди, чьей привычной реакцией стала радость, похожи на детей: любое самое мелкое в глазах взрослого человека событие они используют, чтобы порадоваться. Сама способность радоваться связана с таким качеством, как открытость миру и людям, с умением бескорыстно воспринимать внешние события, не замыкаясь на своем внутреннем мире – своих интересах, мыслях и проблемах. Современное общество больше поощряет рациональный тип поведения, ориентированный на личную выгоду. Мы больше реализуем наше взрослое начало, как правило, не давая проявиться внутреннему ребенку. К сожалению, часто это связано с утратой радостного взгляда на мир. Мы приучены получать удовольствия – индустрия удовольствий поставлена в современном обществе на поток, – но не всегда умеем радоваться этим удовольствиям. Когда мы воспринимаем мир, исходя из головы, из интеллектуального расчета, из соображений выгоды, из ориентации на результат, а не на процесс, краски его несколько меркнут, он утрачивает для нас свою первозданность и красоту. Мы часто пытаемся чего-то добиться и радость свою связываем только с достижением некого результата, переносим ее на потом, на будущее. Однако достигнутый результат часто не приносит желаемого счастья, наоборот, оставляет в душе ощущение неудовлетворенности и неполноты – в напряженной, сопровождаемой аскетическим поведением, погоне за целью мы можем попросту утратить способность быть счастливыми.</w:t>
      </w:r>
    </w:p>
    <w:p>
      <w:pPr>
        <w:pStyle w:val="N"/>
        <w:spacing w:before="60" w:after="0"/>
        <w:rPr/>
      </w:pPr>
      <w:r>
        <w:rPr/>
        <w:t>1. Попробуйте проследить, как часто вы испытываете положительные эмоции. По каким поводам это происходит? Как часто они связаны с вашей выгодой или с каким-то результатом? Попробуйте фиксировать ваши наблюдения в течение нескольких дней.</w:t>
      </w:r>
    </w:p>
    <w:p>
      <w:pPr>
        <w:pStyle w:val="N"/>
        <w:rPr/>
      </w:pPr>
      <w:r>
        <w:rPr/>
        <w:t>2. Попробуйте научиться радоваться жизни не «потому что», а «просто так», наслаждаться процессом.</w:t>
      </w:r>
    </w:p>
    <w:p>
      <w:pPr>
        <w:pStyle w:val="N"/>
        <w:rPr/>
      </w:pPr>
      <w:r>
        <w:rPr/>
        <w:t>3. Попробуйте сознательно радоваться тому, что вы двигаетесь, дышите, работаете, отдыхаете, смотрите, слушаете, – любым естественным жизненным процессам.</w:t>
      </w:r>
    </w:p>
    <w:p>
      <w:pPr>
        <w:pStyle w:val="Normal"/>
        <w:rPr>
          <w:lang w:val="en-US" w:eastAsia="en-US"/>
        </w:rPr>
      </w:pPr>
      <w:r>
        <w:rPr>
          <w:lang w:val="en-US" w:eastAsia="en-US"/>
        </w:rPr>
      </w:r>
    </w:p>
    <w:p>
      <w:pPr>
        <w:pStyle w:val="Heading3"/>
        <w:ind w:hanging="0"/>
        <w:rPr/>
      </w:pPr>
      <w:bookmarkStart w:id="38" w:name="__RefHeading___Toc67040878"/>
      <w:bookmarkEnd w:id="38"/>
      <w:r>
        <w:rPr/>
        <w:t>ТРОПЫ ПРИВЫЧЕК</w:t>
      </w:r>
    </w:p>
    <w:p>
      <w:pPr>
        <w:pStyle w:val="Normal"/>
        <w:shd w:fill="FFFFFF" w:val="clear"/>
        <w:rPr>
          <w:lang w:val="en-US" w:eastAsia="en-US"/>
        </w:rPr>
      </w:pPr>
      <w:r>
        <w:rPr>
          <w:lang w:val="en-US" w:eastAsia="en-US"/>
        </w:rPr>
        <w:t>Каждый день мы вольно или невольно развиваем в себе определенный настрой, определенный способ восприятия мира. Если мы склонны тревожиться и достигать каких-либо целей в тревоге, то мы развиваем в себе тревожность. Если мы позволяем себе лениться, то мы не просто ничего не делаем в данный момент, но развиваем в себе лень. Если мы пытаемся работать и поддерживать себя при этом в радостном тонусе, то мы развиваем в себе привычку радоваться в процессе работы. Каждый день своим поведением – автоматическим или сознательным – мы прокладываем новые тропы или набиваем старые, работаем на развитие определенных тем и настроений в своей жизни. Когда мы чувствуем жизнь как некий процесс, хотя бы отчасти управляемый нами, то само ощущение того, что он движется в желательном для нас направлении, может приносить радость.</w:t>
      </w:r>
    </w:p>
    <w:p>
      <w:pPr>
        <w:pStyle w:val="N"/>
        <w:spacing w:before="60" w:after="0"/>
        <w:rPr/>
      </w:pPr>
      <w:r>
        <w:rPr/>
        <w:t>1. Составьте список хороших привычек, которые служат вашей цели и способствуют радости. Культивируйте их: они создают условия для приближения счастья.</w:t>
      </w:r>
    </w:p>
    <w:p>
      <w:pPr>
        <w:pStyle w:val="N"/>
        <w:rPr/>
      </w:pPr>
      <w:r>
        <w:rPr/>
        <w:t>2. Составьте список своих негативных привычек, которые отодвигают вас от желаемого и вызывают ваше недовольство собой. Поэтапно начните работать с ними, отслеживать и пытаться не идти за ними. Главное – выявить врага и понять его опасность, а избавиться можно со временем от всего.</w:t>
      </w:r>
    </w:p>
    <w:p>
      <w:pPr>
        <w:pStyle w:val="Normal"/>
        <w:rPr>
          <w:lang w:val="en-US" w:eastAsia="en-US"/>
        </w:rPr>
      </w:pPr>
      <w:r>
        <w:rPr>
          <w:lang w:val="en-US" w:eastAsia="en-US"/>
        </w:rPr>
      </w:r>
    </w:p>
    <w:p>
      <w:pPr>
        <w:pStyle w:val="Heading3"/>
        <w:ind w:hanging="0"/>
        <w:rPr/>
      </w:pPr>
      <w:bookmarkStart w:id="39" w:name="__RefHeading___Toc67040879"/>
      <w:bookmarkEnd w:id="39"/>
      <w:r>
        <w:rPr/>
        <w:t>ГОЛОВА МЕШАЕТ РАДОСТИ</w:t>
      </w:r>
    </w:p>
    <w:p>
      <w:pPr>
        <w:pStyle w:val="Normal"/>
        <w:shd w:fill="FFFFFF" w:val="clear"/>
        <w:rPr>
          <w:lang w:val="en-US" w:eastAsia="en-US"/>
        </w:rPr>
      </w:pPr>
      <w:r>
        <w:rPr>
          <w:i/>
          <w:iCs/>
          <w:lang w:val="en-US" w:eastAsia="en-US"/>
        </w:rPr>
        <w:t>Не так давно у меня на консультации была женщина-бизнесмен. Она обладала многими жизненными благами – о таких говорят, что они «имеют все». Муж, дети, прекрасная работа, деньги, возможность отдыхать несколько раз в году на модных мировых курортах... Тем не менее, она пришла с жалобой на то, что утратила радость жизни. Ее внутренние ощущения как бы притупились, и самые экзотические вещи казались обыденными, истертыми и потрепанными. Она перепробовала многие внешние средства, пытаясь пробудить в себе ощущение полноты жизни: заводила любовников, баловала себя подарками, ходила на разные семинары и курсы, но ничего не выводило ее из равнодушного, внутренне инертного состояния. Когда мы начали с ней работать, то с помощью специальных тестов выяснилось, что эмоциональные центры ее действительно работают не в полную силу, а большая часть ее восприятия мира, ее внимания находится в голове. Наша совместная работа строилась на том, чтобы раскрыть эмоциональный центр, научиться смещать центр своего осознания в сердце. Только так – научившись отказываться от головы, научившись воспринимать мир через сердце, – можно прийти к настоящей радости, к свежим эмоциям, без ложных ожиданий и надежд на будущее.</w:t>
      </w:r>
    </w:p>
    <w:p>
      <w:pPr>
        <w:pStyle w:val="Normal"/>
        <w:shd w:fill="FFFFFF" w:val="clear"/>
        <w:rPr>
          <w:lang w:val="en-US" w:eastAsia="en-US"/>
        </w:rPr>
      </w:pPr>
      <w:r>
        <w:rPr>
          <w:lang w:val="en-US" w:eastAsia="en-US"/>
        </w:rPr>
        <w:t>Кант в своей работе «Критика чистого разума» показал, что Бога с помощью ума невозможно ни познать, ни достигнуть. Умом можно доказать бытие Бога, но не приблизиться к нему. Счастье и радость – это явление силы создателя. Ум может помочь найти пути к счастью, но дойти до него умом нельзя. Без восстановления способности радоваться, получать удовольствие от того, что есть, и быть благодарным за это Творцу, внутренний успех просто не может быть достигнут, несмотря на все внешние достижения. Современная цивилизация с ее прагматическими потребностями и ориентация на ее ценности делает наш взгляд как бы зашоренным, перед ним часто оказывается только узкий коридор, огражденный забором, отделяющим нас от целого. Наше внимание сосредоточивается только на том, что ему полезно, вне его фокуса остается большая часть мира, о которой мы даже не помним. В эзотерических системах есть такая мистерия – «Усекновение главы». Человек в процессе ее растворял ощущение разума, головы, в ощущении сердца, души. Разум переставал действовать как отделенный командный пункт, размывался и растворялся. Человек учился принимать решения с помощью интуиции своего проснувшегося сердца. Радость всегда подразумевает некий момент соединения, а не отделенное, атомизированное самоощущение. Нужно снова и снова раскрывать свои глаза, учиться бескорыстному наблюдению мира, осознанию его существования – в непрекращающемся движении, в непрерывном изменении, в танце калейдоскопа.</w:t>
      </w:r>
    </w:p>
    <w:p>
      <w:pPr>
        <w:pStyle w:val="N"/>
        <w:spacing w:before="60" w:after="0"/>
        <w:rPr/>
      </w:pPr>
      <w:r>
        <w:rPr/>
        <w:t>1. Представляйте себе, что центр вашего восприятия находится в сердце. Это ваш интуитивный ум, который всегда принимает верные решения. Попробуйте, отвечая на какие-то жизненные вопросы, выдавая реакции, действовать, руководствуясь сердцем, сохраняя ощущение его, как некой точки, излучающей тепло.</w:t>
      </w:r>
    </w:p>
    <w:p>
      <w:pPr>
        <w:pStyle w:val="N"/>
        <w:rPr/>
      </w:pPr>
      <w:r>
        <w:rPr/>
        <w:t>2. Всякий раз, когда у вас возникают сомнения, внутренний диалог, умственная суета, «паника мозга», останавливайте себя и входите в состояние ментальной паузы: умственной пустоты, когда работает сердечный центр, а мозг отключен.</w:t>
      </w:r>
    </w:p>
    <w:p>
      <w:pPr>
        <w:pStyle w:val="N"/>
        <w:rPr/>
      </w:pPr>
      <w:r>
        <w:rPr/>
        <w:t>3. Ограничьте сферу действия ума. Помните, что ум хорош, как слуга, при решении жизненных проблем, но он не нужен для ощущения счастья. Когда вы начинаете на себя давить или схематизировать свои чувства, вы попадаете под власть своего ума, а он плохой начальник.</w:t>
      </w:r>
    </w:p>
    <w:p>
      <w:pPr>
        <w:pStyle w:val="Normal"/>
        <w:rPr>
          <w:lang w:val="en-US" w:eastAsia="en-US"/>
        </w:rPr>
      </w:pPr>
      <w:r>
        <w:rPr>
          <w:lang w:val="en-US" w:eastAsia="en-US"/>
        </w:rPr>
      </w:r>
    </w:p>
    <w:p>
      <w:pPr>
        <w:pStyle w:val="Heading3"/>
        <w:ind w:hanging="0"/>
        <w:rPr/>
      </w:pPr>
      <w:bookmarkStart w:id="40" w:name="__RefHeading___Toc67040880"/>
      <w:bookmarkEnd w:id="40"/>
      <w:r>
        <w:rPr/>
        <w:t>НЕ ОТВЕРГАТЬ</w:t>
      </w:r>
    </w:p>
    <w:p>
      <w:pPr>
        <w:pStyle w:val="Normal"/>
        <w:shd w:fill="FFFFFF" w:val="clear"/>
        <w:rPr>
          <w:lang w:val="en-US" w:eastAsia="en-US"/>
        </w:rPr>
      </w:pPr>
      <w:r>
        <w:rPr>
          <w:lang w:val="en-US" w:eastAsia="en-US"/>
        </w:rPr>
        <w:t>Для того чтобы радоваться, нужен запас сил, ощущение себя в хорошем физическом тонусе. Не зря Лев Толстой определял счастье как физическое здоровье и отсутствие угрызений совести. В погоне за внешними достижениями люди забывают восстанавливать свое здоровье, теряют свою внутреннюю целостность. Попав в обстоятельства, которые их не совсем удовлетворяют, люди часто забывают обо всех своих возвышенных стремлениях и целиком переключаются на суету, недовольство и раздражение. Они отвергают предложенные события, активно пытаясь давить на обстоятельства. Обстоятельства же подобны пружине: если на нее оказывается давление, то до какой-то степени она уступает, но потом обязательно распрямляется, резко и сильно. Альтернатива такому поведению – первоначальное установление внутреннего контакта с обстоятельствами, которые нас не устраивают, но, тем не менее, существуют. Очень важно настраивать себя на благодарность к любому материалу, который дается жизнью, на радостное проживание ее времени. Только испытывая такое состояние можно подумать о том, что еще можно дополнить и изменить, запретив себе впадать в спешку и в суету. Такой тип поведения более способствует и внешнему успеху, и внутренней гармонии.</w:t>
      </w:r>
    </w:p>
    <w:p>
      <w:pPr>
        <w:pStyle w:val="Normal"/>
        <w:shd w:fill="FFFFFF" w:val="clear"/>
        <w:rPr>
          <w:lang w:val="en-US" w:eastAsia="en-US"/>
        </w:rPr>
      </w:pPr>
      <w:r>
        <w:rPr>
          <w:i/>
          <w:iCs/>
          <w:lang w:val="en-US" w:eastAsia="en-US"/>
        </w:rPr>
        <w:t>Однажды король пришел в сад и увидел вянущие и гибнущие деревья, кусты и цветы. Дуб сказал, что он умирает потому, что не может быть таким высоким, как сосна. Обратившись к сосне, король нашел ее опадающей потому, что она не может давать виноград подобно виноградной лозе. А лоза умирала потому, что она не может цвести, словно роза. Вскоре он нашел одно растение, радующее сердце, цветущее и свежее. После расспросов он получил такой ответ:</w:t>
      </w:r>
    </w:p>
    <w:p>
      <w:pPr>
        <w:pStyle w:val="Normal"/>
        <w:shd w:fill="FFFFFF" w:val="clear"/>
        <w:rPr>
          <w:lang w:val="en-US" w:eastAsia="en-US"/>
        </w:rPr>
      </w:pPr>
      <w:r>
        <w:rPr>
          <w:i/>
          <w:iCs/>
          <w:lang w:val="en-US" w:eastAsia="en-US"/>
        </w:rPr>
        <w:t xml:space="preserve">– </w:t>
      </w:r>
      <w:r>
        <w:rPr>
          <w:i/>
          <w:iCs/>
          <w:lang w:val="en-US" w:eastAsia="en-US"/>
        </w:rPr>
        <w:t>Я считаю это само собой разумеющимся, ведь когда ты посадил меня, ты хотел получить радость. Если бы ты хотел дуб, виноград или розу – ты посадил бы их. Поэтому я думаю, что не могу быть ничем другим, кроме того, что я есть. И я стараюсь развивать свои лучшие качества.</w:t>
      </w:r>
    </w:p>
    <w:p>
      <w:pPr>
        <w:pStyle w:val="Normal"/>
        <w:shd w:fill="FFFFFF" w:val="clear"/>
        <w:rPr>
          <w:lang w:val="en-US" w:eastAsia="en-US"/>
        </w:rPr>
      </w:pPr>
      <w:r>
        <w:rPr>
          <w:lang w:val="en-US" w:eastAsia="en-US"/>
        </w:rPr>
        <w:t>Многие люди не понимают, зачем нужно настраивать себя на благодарность, видят в этом старомодный сентиментализм и искусственность, тем более что благодарить, оказывается, нужно прежде всего судьбу и Творца. Акт принесения благодарности за сложившиеся обстоятельства – это одновременно и фиксация того, что есть, полноценное переживание жизненного материала и закрепление благоприятных тенденций в своей жизни. Благодарностью мы пропитываем то, что есть, энергией Бога и имеющееся присутствует в максимально реализованном виде. Если благодарность не приносится, то внешние обстоятельства как бы не проживаются сполна. Как если бы человек пришел на обед и постоянно требовал бы сменять блюда, даже не прикасаясь к ним. Если мы требуем успеха, не слившись в благодарности с настоящим, то успех или не приходит, или, приходя, уносит то хорошее, что у нас есть на сегодняшний день, происходят потери. Количество благоприятных обстоятельств вокруг человека не безразмерно.</w:t>
      </w:r>
    </w:p>
    <w:p>
      <w:pPr>
        <w:pStyle w:val="N"/>
        <w:spacing w:before="60" w:after="0"/>
        <w:rPr/>
      </w:pPr>
      <w:r>
        <w:rPr/>
        <w:t>1. Очень часто в молитвах мы просим о чем-либо Высшие силы, забывая о другом типе молитвы: о молитве благодарности. Настраивайте себя на приятие мира, на благодарность за то, что он есть, и за то, что вы есть в нем. Нигилистическое мировоззрение резко понижает способность к ощущению счастья. Составьте для себя молитву благодарения и повторяйте ее, начиная и заканчивая день, ибо только это вразумит вас, иначе Высшие силы не будут охранять вас от несчастий.</w:t>
      </w:r>
    </w:p>
    <w:p>
      <w:pPr>
        <w:pStyle w:val="N"/>
        <w:rPr/>
      </w:pPr>
      <w:r>
        <w:rPr/>
        <w:t>2. Когда вы действуете в мире, старайтесь как можно шире представлять себе поле своих возможностей, идей, решений. Старайтесь вместить в себя как можно больше, максимально расширить свое сознание и спектр возможного и доступного. Во всех ситуациях тренируйтесь в этом.</w:t>
      </w:r>
    </w:p>
    <w:p>
      <w:pPr>
        <w:pStyle w:val="Normal"/>
        <w:rPr>
          <w:lang w:val="en-US" w:eastAsia="en-US"/>
        </w:rPr>
      </w:pPr>
      <w:r>
        <w:rPr>
          <w:lang w:val="en-US" w:eastAsia="en-US"/>
        </w:rPr>
      </w:r>
    </w:p>
    <w:p>
      <w:pPr>
        <w:pStyle w:val="Heading3"/>
        <w:ind w:hanging="0"/>
        <w:rPr/>
      </w:pPr>
      <w:bookmarkStart w:id="41" w:name="__RefHeading___Toc67040881"/>
      <w:bookmarkEnd w:id="41"/>
      <w:r>
        <w:rPr/>
        <w:t>ОСОБОЕ ВОСПРИЯТИЕ МИРА</w:t>
      </w:r>
    </w:p>
    <w:p>
      <w:pPr>
        <w:pStyle w:val="Normal"/>
        <w:shd w:fill="FFFFFF" w:val="clear"/>
        <w:rPr>
          <w:lang w:val="en-US" w:eastAsia="en-US"/>
        </w:rPr>
      </w:pPr>
      <w:r>
        <w:rPr>
          <w:i/>
          <w:iCs/>
          <w:lang w:val="en-US" w:eastAsia="en-US"/>
        </w:rPr>
        <w:t>Старый пес, увидев щенка, гоняющегося за своим хвостом, спросил:</w:t>
      </w:r>
    </w:p>
    <w:p>
      <w:pPr>
        <w:pStyle w:val="Normal"/>
        <w:shd w:fill="FFFFFF" w:val="clear"/>
        <w:rPr>
          <w:lang w:val="en-US" w:eastAsia="en-US"/>
        </w:rPr>
      </w:pPr>
      <w:r>
        <w:rPr>
          <w:i/>
          <w:iCs/>
          <w:lang w:val="en-US" w:eastAsia="en-US"/>
        </w:rPr>
        <w:t xml:space="preserve">– </w:t>
      </w:r>
      <w:r>
        <w:rPr>
          <w:i/>
          <w:iCs/>
          <w:lang w:val="en-US" w:eastAsia="en-US"/>
        </w:rPr>
        <w:t>Что ты так гоняешься за хвостом? – Я изучил философию, – ответил щенок, – я решил проблемы мироздания, которые не решила ни одна собака до меня, я узнал, что лучшее для собаки – это счастье, и что счастье в моем хвосте, поэтому я гоняюсь за ним, а когда поймаю, он будет мой.</w:t>
      </w:r>
    </w:p>
    <w:p>
      <w:pPr>
        <w:pStyle w:val="Normal"/>
        <w:shd w:fill="FFFFFF" w:val="clear"/>
        <w:rPr>
          <w:lang w:val="en-US" w:eastAsia="en-US"/>
        </w:rPr>
      </w:pPr>
      <w:r>
        <w:rPr>
          <w:i/>
          <w:iCs/>
          <w:lang w:val="en-US" w:eastAsia="en-US"/>
        </w:rPr>
        <w:t xml:space="preserve">– </w:t>
      </w:r>
      <w:r>
        <w:rPr>
          <w:i/>
          <w:iCs/>
          <w:lang w:val="en-US" w:eastAsia="en-US"/>
        </w:rPr>
        <w:t>Сынок, – сказал пес, – я тоже интересовался мировыми проблемами и составил свое мнение об этом. Я тоже понял, что счастье в моем хвосте, но я заметил, что куда бы я ни пошел, что бы ни делал, он следует за мной, мне не нужно за ним гоняться.</w:t>
      </w:r>
    </w:p>
    <w:p>
      <w:pPr>
        <w:pStyle w:val="Normal"/>
        <w:shd w:fill="FFFFFF" w:val="clear"/>
        <w:rPr>
          <w:lang w:val="en-US" w:eastAsia="en-US"/>
        </w:rPr>
      </w:pPr>
      <w:r>
        <w:rPr>
          <w:lang w:val="en-US" w:eastAsia="en-US"/>
        </w:rPr>
        <w:t>Радость рождается, когда человеку удается воспитать в себе определенную установку, особый взгляд на мир, при котором он – это прежде всего проявление радости творца, субстанция, заполняющая собой весь мир. Особенно остро глубинную радость можно почувствовать, созерцая произведения подлинного искусства, общаясь с природой. Мир – это результат творчества, произошедшего от избытка, от полноты, от переполнения. Радость же всегда связана с полнотой. Творец излил свою радость, создавая мир, задача же человека – соприкоснуться не только с вещами этого мира, но и с его энергией, суть которой есть радость. Первое условие для духовного роста – принятие мира с благодарностью. Это касается не только каких-то благоприятных тенденций жизни, но и ее страданий, ударов судьбы, возникающих проблем. В конечном счете, все они представляют собой лекарства, которые лечат нас от собственной глупости, помогают нам сойти с ошибочного пути, с неправильного направления. Для этого нам и посылаются страдания: проглотив их как лекарство, мы имеем шанс одуматься, остановиться, вступить на истинный путь.</w:t>
      </w:r>
    </w:p>
    <w:p>
      <w:pPr>
        <w:pStyle w:val="N"/>
        <w:spacing w:before="60" w:after="0"/>
        <w:rPr/>
      </w:pPr>
      <w:r>
        <w:rPr/>
        <w:t>1. Учитесь извлекать радость из нейтральных и отрицательных событий своей жизни. Можно радоваться не только солнечному дню, но грозе и ливню. Можно радоваться просто тому, что ты есть. Настраивая себя на такое мировосприятие, вы сливаетесь с собственной судьбой.</w:t>
      </w:r>
    </w:p>
    <w:p>
      <w:pPr>
        <w:pStyle w:val="N"/>
        <w:rPr/>
      </w:pPr>
      <w:r>
        <w:rPr/>
        <w:t>2. В глубине вещей всегда присутствует радость. Задавайте себе такой взгляд на мир, при котором все вещи представляются наполненными радостью.</w:t>
      </w:r>
    </w:p>
    <w:p>
      <w:pPr>
        <w:pStyle w:val="Normal"/>
        <w:rPr>
          <w:lang w:val="en-US" w:eastAsia="en-US"/>
        </w:rPr>
      </w:pPr>
      <w:r>
        <w:rPr>
          <w:lang w:val="en-US" w:eastAsia="en-US"/>
        </w:rPr>
      </w:r>
    </w:p>
    <w:p>
      <w:pPr>
        <w:pStyle w:val="Heading3"/>
        <w:ind w:hanging="0"/>
        <w:rPr/>
      </w:pPr>
      <w:bookmarkStart w:id="42" w:name="__RefHeading___Toc67040882"/>
      <w:bookmarkEnd w:id="42"/>
      <w:r>
        <w:rPr/>
        <w:t>РАЗВИВАЙТЕ СЕРДЕЧНУЮ ЧАКРУ</w:t>
      </w:r>
    </w:p>
    <w:p>
      <w:pPr>
        <w:pStyle w:val="Normal"/>
        <w:shd w:fill="FFFFFF" w:val="clear"/>
        <w:rPr>
          <w:lang w:val="en-US" w:eastAsia="en-US"/>
        </w:rPr>
      </w:pPr>
      <w:r>
        <w:rPr>
          <w:lang w:val="en-US" w:eastAsia="en-US"/>
        </w:rPr>
        <w:t>Также необходимо развивать орган, которым мы ощущаем радость, – это чакра сердца, центр нашего эмоционального начала, средоточие чувства удовольствия. Низшие, биологические удовольствия связаны не с сердечной, но с сексуальной чакрой – свадхистаной – и с его татвой – татвой вкуса, который и бывает как раз либо приятным, либо неприятным. Однако оценку это чувство «низшего» удовольствия получает именно при соединении информации с эмоциональным центром, с центром сердца. Сердце – управитель всех других чакр, именно оно говорит нам о том, правильно ли мы поступили, законно или нет то удовольствие, которое мы испытываем. Иногда бывает, что мы в своей слабости совершаем некое зло и радуемся этому, однако если наша радость основывается на причинении зла другому человеку, сердце всегда подает знак. Для того чтобы уметь радоваться, нужно научиться открывать свое сердце. Тогда любое событие, даже неудачное, будет превращаться в успех. Чакра сердца – анахата – находится в середине груди и символически изображается как двенадцатилепестковый лотос, ее стихия – воздух. Так же, как цветок, оно требует ухода и заботы, чтобы открыться и расцвести. Один из главных ключей, открывающий сердце, – это обращение на него внимания, вслушивание в его тонкую жизнь, в его ощущения. Значительная часть внимания должна быть изъята из головы, из внешнего мира и направлена на сердце, через призму которого нужно научиться воспринимать все остальные ощущения жизни. Как правило, это дается нелегко, потому что сердце наше бывает занято чем угодно, но не самим собой, не тем, что действительно достойно внимания. Сердце оказывается как бы под слоем плотной, жесткой материи, оно закрыто ею. Когда мы пытаемся перенести туда внимание, мы наталкиваемся на стену. Мы начинаем исследовать внутренним взором наше сердце, и оно представляется нам узким и сжатым. Именно об этом говорили византийские исихасты, разработавшие метод «умной молитвы», «умного делания». Они советовали человеку пытаться поместить ум в «клеть» сердца. Клеть – это всегда небольшое пространство, когда мы пытаемся поместить туда ум, оно как бы выталкивает его. Человек при этом чувствует себя неуютно, он может ощущать глубинный хаос и неухоженность своего внутреннего дома, куда он так редко наведывался. Как если бы человек пытался зайти в некий дом, который находится в полуразоренном, запущенном состоянии, и попал бы сначала в прихожую. Войти в остальные помещения он не может, потому что подходы завалены ненужным хламом. Если человек делает мягкое усилие и начинает постепенно разгребать мусор в прихожей, расчищать пространство и наполнять его теплом, то внутренне он начинает жить в этом доме, следить за ним и осваивать все большее его пространство. Если человек помещает центр своего существа в середину груди, то происходят сходные процессы: пространство сердца со временем начинает расширяться, там зарождается и постепенно растет чувство гармонии, ощущение тепла и света. Человеку все легче и приятней там находиться, оттуда начинают бить скрытые ключи жизни, приносящие истинную радость, орошающие все его внутреннее существо. Сердце-дом может так разрастись, что можно ощутить его как средоточие всего мира, оно оказывается связанным со всем существованием. Так происходит второе, духовное рождение человека: он соединяется с внутренним центром самого себя и прочно занимает место в своем новом доме. Тогда в нем рождаются внешне не обусловленные ощущения радости и блаженства, он добирается до их глубинного источника. Теперь он может наделять радостью любые внешние события. В любой мирской ситуации он имеет доступ к центру этой ситуации через сердце. А центр любых обстоятельств, любых, даже самых темных, людей – это божественная искра. Она может быть подавлена или глубоко запрятана, но она всегда присутствует. Когда в человеке начинает работать открытое сердце, оно, подобно магниту, чувствует присутствие этих божественных искр и тем самым преображает мир. Кроме того, сердце начинает как бы приостанавливать бег времени, ненужное заглядывание вперед, которое так часто мешает нам чувствовать настоящее. Не зря существует пословица «счастливые часов не наблюдают» – они всегда пребывают в настоящем времени, и это вечно длящееся настоящее оказывается по сути самой Вечностью. «Счастливые» соединяются с вечностью посредством чувства любви, наполняющего их.</w:t>
      </w:r>
    </w:p>
    <w:p>
      <w:pPr>
        <w:pStyle w:val="N"/>
        <w:spacing w:before="60" w:after="0"/>
        <w:rPr/>
      </w:pPr>
      <w:r>
        <w:rPr/>
        <w:t>1. Учитесь переносить центр своего я в середину груди, в эмоциональном центре, и удерживать его там.</w:t>
      </w:r>
    </w:p>
    <w:p>
      <w:pPr>
        <w:pStyle w:val="N"/>
        <w:rPr/>
      </w:pPr>
      <w:r>
        <w:rPr/>
        <w:t>2. Визуализируйте чакру сердца, представляя ее в виде цветка с тонкими лепестками, которые открываются, распускаются, источая тепло и эмоцию радости.</w:t>
      </w:r>
    </w:p>
    <w:p>
      <w:pPr>
        <w:pStyle w:val="N"/>
        <w:rPr/>
      </w:pPr>
      <w:r>
        <w:rPr/>
        <w:t>3. Расширяйте лотос сердца и соединяйтесь с сердцами других людей и вещей, с сердцем природы. Можно представить, что от вашего сердца расходятся лучи, и они соединяются с лучами сердца другого человека. Даже у неодушевленных предметов и обстоятельств есть сердце, некий центр, с которым вы можете соединиться.</w:t>
      </w:r>
    </w:p>
    <w:p>
      <w:pPr>
        <w:pStyle w:val="Normal"/>
        <w:rPr>
          <w:lang w:val="en-US" w:eastAsia="en-US"/>
        </w:rPr>
      </w:pPr>
      <w:r>
        <w:rPr>
          <w:lang w:val="en-US" w:eastAsia="en-US"/>
        </w:rPr>
      </w:r>
    </w:p>
    <w:p>
      <w:pPr>
        <w:pStyle w:val="Heading3"/>
        <w:ind w:hanging="0"/>
        <w:rPr/>
      </w:pPr>
      <w:bookmarkStart w:id="43" w:name="__RefHeading___Toc67040883"/>
      <w:bookmarkEnd w:id="43"/>
      <w:r>
        <w:rPr/>
        <w:t>ДВА ТИПА УСПЕХА – ДВЕ КРАЙНОСТИ, НО ВОЗМОЖНА И СЕРЕДИНА</w:t>
      </w:r>
    </w:p>
    <w:p>
      <w:pPr>
        <w:pStyle w:val="Normal"/>
        <w:shd w:fill="FFFFFF" w:val="clear"/>
        <w:rPr>
          <w:lang w:val="en-US" w:eastAsia="en-US"/>
        </w:rPr>
      </w:pPr>
      <w:r>
        <w:rPr>
          <w:lang w:val="en-US" w:eastAsia="en-US"/>
        </w:rPr>
        <w:t>Существуют два типа успеха – внешний и внутренний. Внешний успех связан с завоеванием мира, с присоединением к своей жизни большого количества материальных благ, атрибутов власти и комфорта. Многие честолюбцы и карьеристы стремятся на вершины жизни, чтобы перераспределять материю в свою пользу. Таковы завоеватели, стремящиеся обладать миром. Однако часто, достигнув пика власти, такие люди теряют вкус к жизни. Конечно, это пример крайнего полюса такого подхода к внешнему успеху. Любая крайность искажает истину, однако и содержит долю ее. Конечно, внешний успех необходим человеку, но счастье он приносит только при понимании того, что внутри человека скрывается большая вселенная, чем внешний мир. Однако когда мы начинаем жить только внутренними ценностями, забывая о материи, наша жизнь становится неполноценной с мирской точки зрения. Следуя этому пути, мы впадаем в другую крайность. Отказ от мира – путь йогов, философов и духовных подвижников, которые пренебрегали внешними благами, считая, что они мешают сосредоточению на внутреннем истинном благе.</w:t>
      </w:r>
    </w:p>
    <w:p>
      <w:pPr>
        <w:pStyle w:val="Normal"/>
        <w:shd w:fill="FFFFFF" w:val="clear"/>
        <w:rPr>
          <w:lang w:val="en-US" w:eastAsia="en-US"/>
        </w:rPr>
      </w:pPr>
      <w:r>
        <w:rPr>
          <w:i/>
          <w:iCs/>
          <w:lang w:val="en-US" w:eastAsia="en-US"/>
        </w:rPr>
        <w:t>История зафиксировала беседу представителей двух таких полярных взглядов на жизнь, сохранив описание диалога между Александром Македонским и философом-стоиком Диогеном. Когда они встретились великий завоеватель, не знавший поражений, и мыслитель, сознательно не имевший никакой собственности и призывавший к состоянию атараксии-безмятежности, – каждый из них воспринял другого как несчастного. «Проси все, что хочешь, я все тебе дам», – с широтой, свойственной победителям, предложил Александр Македонский. «Мне ничего не требуется. Что мне нужно, так это чтобы ты отошел. Отойди и не засти мне солнце», – таков был ответ стоика, не впавшего в искус.</w:t>
      </w:r>
    </w:p>
    <w:p>
      <w:pPr>
        <w:pStyle w:val="Normal"/>
        <w:shd w:fill="FFFFFF" w:val="clear"/>
        <w:rPr>
          <w:lang w:val="en-US" w:eastAsia="en-US"/>
        </w:rPr>
      </w:pPr>
      <w:r>
        <w:rPr>
          <w:lang w:val="en-US" w:eastAsia="en-US"/>
        </w:rPr>
        <w:t>Крайности, однако, хороши лишь для наглядных примеров. Человеку обычно хочется соблюсти некую среднюю линию между двумя полюсами, приобщиться как к безмятежности, так и к деятельному кипению жизни. На наш взгляд, такое сочетание возможно, более того – как раз оно и образует жизненный успех. Спокойно переносить неудачи, не впадать в печали, радоваться тому, что есть, – то, чему мы можем поучиться у Диогена. Постоянное стремление вперед, целеустремленность, вечная радость борьбы и завоеваний, прохождений через препятствия и открывающихся новых горизонтов – то, что олицетворяет собой великий полководец. Для того чтобы совместить это и претворить в успех, требуется особый подход к жизни, особый на нее взгляд.</w:t>
      </w:r>
    </w:p>
    <w:p>
      <w:pPr>
        <w:pStyle w:val="Normal"/>
        <w:shd w:fill="FFFFFF" w:val="clear"/>
        <w:rPr>
          <w:lang w:val="en-US" w:eastAsia="en-US"/>
        </w:rPr>
      </w:pPr>
      <w:r>
        <w:rPr>
          <w:lang w:val="en-US" w:eastAsia="en-US"/>
        </w:rPr>
        <w:t>Что роднит оба полюса – так это ощущение радости бытия. Это некий фундамент, некое первоначало, которое каждый человек может открыть в себе. Без изначальной, предшествующей действию радости, состояния бескорыстной радостности успех немыслим. Нужно уметь чувствовать волны радости, быть настроенным на их восприятие и освещать ей всю свою жизнь, все ее события, как позитивные, так и негативные. Тогда можно перейти через все эмоциональные спады, депрессии, колебания духа, которые иногда случаются со всяким, – радость будет больше них.</w:t>
      </w:r>
    </w:p>
    <w:p>
      <w:pPr>
        <w:pStyle w:val="N"/>
        <w:spacing w:before="60" w:after="0"/>
        <w:rPr/>
      </w:pPr>
      <w:r>
        <w:rPr/>
        <w:t>1. Определите, кто вы больше: Диоген, занятый внутренней работой, или Александр Македонский, которого интересует экспансия.</w:t>
      </w:r>
    </w:p>
    <w:p>
      <w:pPr>
        <w:pStyle w:val="N"/>
        <w:rPr/>
      </w:pPr>
      <w:r>
        <w:rPr/>
        <w:t>2. Надо совершенствовать то, к чему вы склонны, не нужно отвергать свои дары. Однако понимать другой тип, другой способ жизни необходимо. Занимайтесь собственным строительством, сознательно дополняя себя чертами другого типа. Успеха без стремления к целостности не бывает.</w:t>
      </w:r>
    </w:p>
    <w:p>
      <w:pPr>
        <w:pStyle w:val="N"/>
        <w:rPr/>
      </w:pPr>
      <w:r>
        <w:rPr/>
        <w:t>3. Хорошо гармонизирует энергии упражнение, которое я условно назвал «внутренние весы». Выполняется оно так: представьте, что в вашем сознании есть безошибочно точные весы, которые уравновешивают энергию успеха, не давая ей слишком сильно сместиться ни в сторону внешних побед, ни в сторону одних лишь внутренних переживаний. Как только вы замечаете, что начали увлекаться какой-то одной стороной успеха в ущерб другой, пытайтесь восстановить баланс. Можете мысленно воссоздать в сознании образ весов, находящихся в подвижном динамическом равновесии. Старайтесь при этом помнить и чувствовать, что ваши внутренние весы – живые, и что на их чашечках находятся психологические желания и переживания. Добейтесь четкого ощущения, что вы всегда способны управлять своими внутренними весами и приводить их в состояние счастливого равновесия.</w:t>
      </w:r>
    </w:p>
    <w:p>
      <w:pPr>
        <w:pStyle w:val="Normal"/>
        <w:rPr>
          <w:lang w:val="en-US" w:eastAsia="en-US"/>
        </w:rPr>
      </w:pPr>
      <w:r>
        <w:rPr>
          <w:lang w:val="en-US" w:eastAsia="en-US"/>
        </w:rPr>
      </w:r>
    </w:p>
    <w:p>
      <w:pPr>
        <w:pStyle w:val="Heading2"/>
        <w:spacing w:before="240" w:after="120"/>
        <w:ind w:hanging="0"/>
        <w:rPr/>
      </w:pPr>
      <w:bookmarkStart w:id="44" w:name="__RefHeading___Toc67040884"/>
      <w:bookmarkEnd w:id="44"/>
      <w:r>
        <w:rPr/>
        <w:t>КАК СОВМЕЩАТЬ УСПЕХ ВНЕШНИЙ И ВНУТРЕННИЙ</w:t>
      </w:r>
    </w:p>
    <w:p>
      <w:pPr>
        <w:pStyle w:val="Heading3"/>
        <w:spacing w:before="120" w:after="120"/>
        <w:ind w:hanging="0"/>
        <w:rPr/>
      </w:pPr>
      <w:bookmarkStart w:id="45" w:name="__RefHeading___Toc67040885"/>
      <w:bookmarkEnd w:id="45"/>
      <w:r>
        <w:rPr/>
        <w:t>ОТСУТСТВИЕ ПРОТИВОРЕЧИЯ</w:t>
      </w:r>
    </w:p>
    <w:p>
      <w:pPr>
        <w:pStyle w:val="Normal"/>
        <w:shd w:fill="FFFFFF" w:val="clear"/>
        <w:rPr>
          <w:lang w:val="en-US" w:eastAsia="en-US"/>
        </w:rPr>
      </w:pPr>
      <w:r>
        <w:rPr>
          <w:lang w:val="en-US" w:eastAsia="en-US"/>
        </w:rPr>
        <w:t>Если человек, идущий по духовному пути, ставит перед собой какие-то внешние цели, то ему нужно сопоставить земные цели со своей внутренней задачей. Земные цели должны, по крайней мере, не мешать духовной задаче. Если это условие соблюдается, то нужно превратить свои земные цели в служение, мысленно посвятить их Высшим силам.</w:t>
      </w:r>
    </w:p>
    <w:p>
      <w:pPr>
        <w:pStyle w:val="N"/>
        <w:spacing w:before="60" w:after="0"/>
        <w:rPr/>
      </w:pPr>
      <w:r>
        <w:rPr/>
        <w:t>1. Понаблюдайте за своей внутренней и внешней жизнью и выявите те основные противоречия, которые в вас существуют и мешают вашему продвижению. Противоречие – это неразрешенный выбор, противоположные потоки, которые разрывают человека. Часто они порождены лишь предубеждениями и умствованиями.</w:t>
      </w:r>
    </w:p>
    <w:p>
      <w:pPr>
        <w:pStyle w:val="N"/>
        <w:rPr/>
      </w:pPr>
      <w:r>
        <w:rPr/>
        <w:t>2. Старайтесь, чтобы ваши земные цели продолжали бы ваши цели духовные, соответствовали бы им, вели бы в одном направлении, превратились бы в две стороны одной медали, в однонаправленные потоки.</w:t>
      </w:r>
    </w:p>
    <w:p>
      <w:pPr>
        <w:pStyle w:val="N"/>
        <w:rPr/>
      </w:pPr>
      <w:r>
        <w:rPr/>
        <w:t>3. Стремитесь к целостности. А не к раздробленности – «царство, разделившееся в себе, не устоит».</w:t>
      </w:r>
    </w:p>
    <w:p>
      <w:pPr>
        <w:pStyle w:val="Normal"/>
        <w:rPr>
          <w:lang w:val="en-US" w:eastAsia="en-US"/>
        </w:rPr>
      </w:pPr>
      <w:r>
        <w:rPr>
          <w:lang w:val="en-US" w:eastAsia="en-US"/>
        </w:rPr>
      </w:r>
    </w:p>
    <w:p>
      <w:pPr>
        <w:pStyle w:val="Heading3"/>
        <w:ind w:hanging="0"/>
        <w:rPr/>
      </w:pPr>
      <w:bookmarkStart w:id="46" w:name="__RefHeading___Toc67040886"/>
      <w:bookmarkEnd w:id="46"/>
      <w:r>
        <w:rPr/>
        <w:t>НЕПОСРЕДСТВЕННОСТЬ ВОСПРИЯТИЯ</w:t>
      </w:r>
    </w:p>
    <w:p>
      <w:pPr>
        <w:pStyle w:val="Normal"/>
        <w:shd w:fill="FFFFFF" w:val="clear"/>
        <w:rPr>
          <w:lang w:val="en-US" w:eastAsia="en-US"/>
        </w:rPr>
      </w:pPr>
      <w:r>
        <w:rPr>
          <w:lang w:val="en-US" w:eastAsia="en-US"/>
        </w:rPr>
        <w:t>Очень важно настраивать себя на непосредственное восприятие мира, на остроту переживаний. С возрастом наши эмоции притупляются, и мы часто начинаем испытывать скуку. Скука несовместима с успехом. С удивлением мы открываем, что радость не тождественна переживанию комфорта. Если вас на фоне внешнего благополучия изредка навещают бациллы скуки, то самое время обратить на них внимание и начать учиться чистому детскому взгляду на мир, не отягощенному мнениями и концепциями, детской бескорыстной заинтересованности во всех вещах мира. Детям не бывает скучно – они полны энергией жизни. Часто обретение внешних благ рождает притупленность восприятия, чувство пресыщенности и идущее за ним ощущение бесцельности и бесперспективности жизни.</w:t>
      </w:r>
    </w:p>
    <w:p>
      <w:pPr>
        <w:pStyle w:val="Normal"/>
        <w:shd w:fill="FFFFFF" w:val="clear"/>
        <w:rPr>
          <w:lang w:val="en-US" w:eastAsia="en-US"/>
        </w:rPr>
      </w:pPr>
      <w:r>
        <w:rPr>
          <w:i/>
          <w:iCs/>
          <w:lang w:val="en-US" w:eastAsia="en-US"/>
        </w:rPr>
        <w:t>Очень хорошо подобный случай описан в романе Джека Лондона «Время не ждет». Главный герой этого произведения достиг вершин богатства, став миллионером во время золотой лихорадки, но его стало переполнять ощущение усталости от жизни. В итоге он совершает крайне нестандартный для миллионера поступок: бросает свое богатство и становится снова свободным искателем, бродягой, путешественником, в чем обретает утраченное счастье и полноту жизни.</w:t>
      </w:r>
    </w:p>
    <w:p>
      <w:pPr>
        <w:pStyle w:val="Normal"/>
        <w:shd w:fill="FFFFFF" w:val="clear"/>
        <w:rPr>
          <w:lang w:val="en-US" w:eastAsia="en-US"/>
        </w:rPr>
      </w:pPr>
      <w:r>
        <w:rPr>
          <w:lang w:val="en-US" w:eastAsia="en-US"/>
        </w:rPr>
        <w:t>Думается, мало кто последует этому примеру, да и не стоит воспринимать художественную литературу как учебник буквальных рецептов. Тем не менее, какой-то опыт мы можем отсюда извлечь: капитал действительно часто становится не подмогой для человека в реализации его планов, но грузом и тормозом. Для того чтобы комфорт не опротивел, не приелся, нужно уметь оставлять его на время – временная разлука сделает его преимущества более привлекательными. Радость – чувство, основанное на свободе, а не на зависимостях.</w:t>
      </w:r>
    </w:p>
    <w:p>
      <w:pPr>
        <w:pStyle w:val="N"/>
        <w:spacing w:before="60" w:after="0"/>
        <w:rPr/>
      </w:pPr>
      <w:r>
        <w:rPr/>
        <w:t>1. Учитесь отделяться от скуки, понимать, что это одно из возможных временных состояний.</w:t>
      </w:r>
    </w:p>
    <w:p>
      <w:pPr>
        <w:pStyle w:val="N"/>
        <w:rPr/>
      </w:pPr>
      <w:r>
        <w:rPr/>
        <w:t>2. Постарайтесь понять причины своей скуки. Может быть, вы потеряли из виду свою цель, или утратили связь со своей сверхзадачей. Может быть, ваша скука связана не с целеполаганием, но с вашим неумением отдаваться процессу. Скука – это всегда омертвление, мы же должны вернуть себя к живой жизни.</w:t>
      </w:r>
    </w:p>
    <w:p>
      <w:pPr>
        <w:pStyle w:val="N"/>
        <w:rPr/>
      </w:pPr>
      <w:r>
        <w:rPr/>
        <w:t>3. Займитесь исследованием скуки как состояния. Какие физические признаки ей сопутствуют? Как отличаются ваши «скучные» реакции от «радостных»? Пристально наблюдайте за собой, сделав скуку объектом своего интереса.</w:t>
      </w:r>
    </w:p>
    <w:p>
      <w:pPr>
        <w:pStyle w:val="N"/>
        <w:rPr/>
      </w:pPr>
      <w:r>
        <w:rPr/>
        <w:t>4. Умейте воспринимать мир как игру в широком смысле этого слова, имеющую смысл в самой бесцельности: игру природы, игру майи. Это свободное творчество, которое поднимается пузырями на поверхность океана и переливается всеми красками.</w:t>
      </w:r>
    </w:p>
    <w:p>
      <w:pPr>
        <w:pStyle w:val="Normal"/>
        <w:shd w:fill="FFFFFF" w:val="clear"/>
        <w:rPr>
          <w:lang w:val="en-US" w:eastAsia="en-US"/>
        </w:rPr>
      </w:pPr>
      <w:r>
        <w:rPr>
          <w:lang w:val="en-US" w:eastAsia="en-US"/>
        </w:rPr>
        <w:t>Если человек обучится науке радости: открытости всем событиям, всем влияниям, и в тоже время способности перерабатывать негативные стороны жизни в позитивные, возможности по желанию отключать свою голову и перемещать свое средоточие в эмоциональный центр, – то его успех будет гораздо более полнокровным.</w:t>
      </w:r>
    </w:p>
    <w:p>
      <w:pPr>
        <w:pStyle w:val="Normal"/>
        <w:shd w:fill="FFFFFF" w:val="clear"/>
        <w:rPr>
          <w:lang w:val="en-US" w:eastAsia="en-US"/>
        </w:rPr>
      </w:pPr>
      <w:r>
        <w:rPr>
          <w:lang w:val="en-US" w:eastAsia="en-US"/>
        </w:rPr>
      </w:r>
    </w:p>
    <w:p>
      <w:pPr>
        <w:pStyle w:val="Heading3"/>
        <w:ind w:hanging="0"/>
        <w:rPr/>
      </w:pPr>
      <w:bookmarkStart w:id="47" w:name="__RefHeading___Toc67040887"/>
      <w:bookmarkEnd w:id="47"/>
      <w:r>
        <w:rPr/>
        <w:t>ВОЛЯ</w:t>
      </w:r>
    </w:p>
    <w:p>
      <w:pPr>
        <w:pStyle w:val="Normal"/>
        <w:shd w:fill="FFFFFF" w:val="clear"/>
        <w:rPr>
          <w:lang w:val="en-US" w:eastAsia="en-US"/>
        </w:rPr>
      </w:pPr>
      <w:r>
        <w:rPr>
          <w:lang w:val="en-US" w:eastAsia="en-US"/>
        </w:rPr>
        <w:t>Человеку, который в мире хочет развиваться духовно, понадобится сильная воля и целеустремленность. Неуклонная сосредоточенная воля задает и держит направление, не позволяет разным целям вступить в противоречия, превратится в разнонаправленные, не дает им спорить друг с другом. Это самые главные, пусть параллельные, движения развиваются рядом, растут, но не вступают в столкновение, которое может быть губительно, если велика их накопленная сила, велико развитие. Воля в духовной сфере несколько отличается от той воли, которая применяется в миру. В духовных сферах излишне активная воля может повредить продвижению. Нужно подходить к своему внутреннему миру экологично, мягко, целостно. Используя все накопления, не подавляя, но преображая самого себя. Метод созерцания и наблюдения, метод осознания – лучший метод для работы над своей душой.</w:t>
      </w:r>
    </w:p>
    <w:p>
      <w:pPr>
        <w:pStyle w:val="N"/>
        <w:spacing w:before="60" w:after="0"/>
        <w:rPr/>
      </w:pPr>
      <w:r>
        <w:rPr/>
        <w:t>1. По отношению к внутреннему миру развивайте мягкую духовную волю, которая заключается в сохранении бодрствования, в видении себя, в осознавании себя. Пробуждающаяся при таком отстраненном взгляде на себя внутренняя сущность одним своим присутствием меняет многие внутренние процессы.</w:t>
      </w:r>
    </w:p>
    <w:p>
      <w:pPr>
        <w:pStyle w:val="N"/>
        <w:rPr/>
      </w:pPr>
      <w:r>
        <w:rPr/>
        <w:t>2. Действуя в миру, будьте более активны, реализуйте деятельную волю.</w:t>
      </w:r>
    </w:p>
    <w:p>
      <w:pPr>
        <w:pStyle w:val="Normal"/>
        <w:rPr>
          <w:lang w:val="en-US" w:eastAsia="en-US"/>
        </w:rPr>
      </w:pPr>
      <w:r>
        <w:rPr>
          <w:lang w:val="en-US" w:eastAsia="en-US"/>
        </w:rPr>
      </w:r>
    </w:p>
    <w:p>
      <w:pPr>
        <w:pStyle w:val="Heading3"/>
        <w:ind w:hanging="0"/>
        <w:rPr/>
      </w:pPr>
      <w:bookmarkStart w:id="48" w:name="__RefHeading___Toc67040888"/>
      <w:bookmarkEnd w:id="48"/>
      <w:r>
        <w:rPr/>
        <w:t>РАСПРЕДЕЛЕНИЕ СИЛ</w:t>
      </w:r>
    </w:p>
    <w:p>
      <w:pPr>
        <w:pStyle w:val="Normal"/>
        <w:shd w:fill="FFFFFF" w:val="clear"/>
        <w:rPr>
          <w:lang w:val="en-US" w:eastAsia="en-US"/>
        </w:rPr>
      </w:pPr>
      <w:r>
        <w:rPr>
          <w:lang w:val="en-US" w:eastAsia="en-US"/>
        </w:rPr>
        <w:t>Нужно правильно распределять силы. «Главное – это не перенапрячься в духовном поиске», как шутил один восточный мастер с учениками. Многие люди истощают себя в служении какой-то одной цели, и сил на другую просто не хватает. Не растрачиваете силы впустую. Если вы больше тратите сил, чем приобретаете, то что-то в вас не так, и об успешности говорить пока рано. Продвижению на духовном пути всегда сопутствует рост сил, энергетическая подзарядка. Это может быть одним из критериев правильного продвижения человека. Как распределять силы – это зависит от индивидуальных потребностей личности. Некоторым людям нужно потратиться на разгребание завалов своей кармы, на очищение, другим – на собственное заземление, третьим – направлять большую часть энергии на внутренние проблемы.</w:t>
      </w:r>
    </w:p>
    <w:p>
      <w:pPr>
        <w:pStyle w:val="N"/>
        <w:spacing w:before="60" w:after="0"/>
        <w:rPr/>
      </w:pPr>
      <w:r>
        <w:rPr/>
        <w:t>1. Проанализируйте свою ситуацию. Какие области вашей жизни на сегодняшний день сильно отстают? Именно ими и нужно заниматься в первую очередь, стремясь к гармоничному развитию. Перекосы в любой области приводят к дисбалансу.</w:t>
      </w:r>
    </w:p>
    <w:p>
      <w:pPr>
        <w:pStyle w:val="N"/>
        <w:rPr/>
      </w:pPr>
      <w:r>
        <w:rPr/>
        <w:t>2. Если вы идете правильным жизненным путем, то время будет не отнимать ваши силы, но давать вам новые и процессы старения будут компенсированы процессами роста.</w:t>
      </w:r>
    </w:p>
    <w:p>
      <w:pPr>
        <w:pStyle w:val="Normal"/>
        <w:rPr>
          <w:lang w:val="en-US" w:eastAsia="en-US"/>
        </w:rPr>
      </w:pPr>
      <w:r>
        <w:rPr>
          <w:lang w:val="en-US" w:eastAsia="en-US"/>
        </w:rPr>
      </w:r>
    </w:p>
    <w:p>
      <w:pPr>
        <w:pStyle w:val="Heading3"/>
        <w:ind w:hanging="0"/>
        <w:rPr/>
      </w:pPr>
      <w:bookmarkStart w:id="49" w:name="__RefHeading___Toc67040889"/>
      <w:bookmarkEnd w:id="49"/>
      <w:r>
        <w:rPr/>
        <w:t>ВСТРЕЧА С УЧИТЕЛЕМ</w:t>
      </w:r>
    </w:p>
    <w:p>
      <w:pPr>
        <w:pStyle w:val="Normal"/>
        <w:keepLines/>
        <w:shd w:fill="FFFFFF" w:val="clear"/>
        <w:rPr>
          <w:lang w:val="en-US" w:eastAsia="en-US"/>
        </w:rPr>
      </w:pPr>
      <w:r>
        <w:rPr>
          <w:lang w:val="en-US" w:eastAsia="en-US"/>
        </w:rPr>
        <w:t>Очень важно встретить на своем пути человека, который мог бы тебе стать учителем. Без учителя нельзя подняться на качественно иной уровень, потому что учитель – это страж порога, это существо, которое поставлено отвечать за вход человека на более высокие этажи духовной реальности.</w:t>
      </w:r>
    </w:p>
    <w:p>
      <w:pPr>
        <w:pStyle w:val="Normal"/>
        <w:shd w:fill="FFFFFF" w:val="clear"/>
        <w:rPr>
          <w:lang w:val="en-US" w:eastAsia="en-US"/>
        </w:rPr>
      </w:pPr>
      <w:r>
        <w:rPr>
          <w:i/>
          <w:iCs/>
          <w:lang w:val="en-US" w:eastAsia="en-US"/>
        </w:rPr>
        <w:t>В свое время я был на серьезном буддийском ретрите, который проводил один из величайших буддистов Богдо Геген, третье лицо в буддистской иерархии, после Далай-ламы и Панчен-ламы. Одна из функций Богдо Гегена – поддерживать границы между мирами, чтобы не произошло их смешение, и развоплощенные души пребывали там, где им следует. Более высокие духовные учителя поддерживают линию передачи, иерархию и продвижение человека.</w:t>
      </w:r>
    </w:p>
    <w:p>
      <w:pPr>
        <w:pStyle w:val="Normal"/>
        <w:shd w:fill="FFFFFF" w:val="clear"/>
        <w:rPr>
          <w:lang w:val="en-US" w:eastAsia="en-US"/>
        </w:rPr>
      </w:pPr>
      <w:r>
        <w:rPr>
          <w:lang w:val="en-US" w:eastAsia="en-US"/>
        </w:rPr>
        <w:t>Человек не может подняться к отцу, минуя сына, не может подняться к великим учителям, минуя их ближайших учеников. Этот иерархический принцип достаточно жестко поддерживается.</w:t>
      </w:r>
    </w:p>
    <w:p>
      <w:pPr>
        <w:pStyle w:val="Normal"/>
        <w:shd w:fill="FFFFFF" w:val="clear"/>
        <w:rPr>
          <w:lang w:val="en-US" w:eastAsia="en-US"/>
        </w:rPr>
      </w:pPr>
      <w:r>
        <w:rPr>
          <w:lang w:val="en-US" w:eastAsia="en-US"/>
        </w:rPr>
        <w:t>Существует восточная поговорка: «Когда ученик готов, учитель находит его сам». Если вы не видите учителя, значит, еще не настало время для вашей встречи. Ваша задача в таком случае находиться в состоянии боевой готовности так долго, как это потребуется. Собирать знания и учения, как библиотеку, имеет мало смысла: они будут лежать пылью на полке. Знания должны работать, внутренне трансформировать личность. Порой избыток информации без правильного отношения к ней может только помешать.</w:t>
      </w:r>
    </w:p>
    <w:p>
      <w:pPr>
        <w:pStyle w:val="N"/>
        <w:spacing w:before="60" w:after="0"/>
        <w:rPr/>
      </w:pPr>
      <w:r>
        <w:rPr/>
        <w:t>1. Важно осознать, что на пути к совершенству обязательно нужен учитель – человек, достижения которого на духовном пути являются значительными, и который мог бы вас направлять.</w:t>
      </w:r>
    </w:p>
    <w:p>
      <w:pPr>
        <w:pStyle w:val="N"/>
        <w:rPr/>
      </w:pPr>
      <w:r>
        <w:rPr/>
        <w:t>2. По мере продвижения по пути вырабатывайте в себе установку на то, что каждый встреченный человек, любая ситуация – это ваш учитель.</w:t>
      </w:r>
    </w:p>
    <w:p>
      <w:pPr>
        <w:pStyle w:val="Normal"/>
        <w:rPr>
          <w:lang w:val="en-US" w:eastAsia="en-US"/>
        </w:rPr>
      </w:pPr>
      <w:r>
        <w:rPr>
          <w:lang w:val="en-US" w:eastAsia="en-US"/>
        </w:rPr>
      </w:r>
    </w:p>
    <w:p>
      <w:pPr>
        <w:pStyle w:val="Heading3"/>
        <w:ind w:hanging="0"/>
        <w:rPr/>
      </w:pPr>
      <w:bookmarkStart w:id="50" w:name="__RefHeading___Toc67040890"/>
      <w:bookmarkEnd w:id="50"/>
      <w:r>
        <w:rPr/>
        <w:t>СПОСОБНОСТЬ К ЛЮБВИ</w:t>
      </w:r>
    </w:p>
    <w:p>
      <w:pPr>
        <w:pStyle w:val="Normal"/>
        <w:shd w:fill="FFFFFF" w:val="clear"/>
        <w:rPr>
          <w:lang w:val="en-US" w:eastAsia="en-US"/>
        </w:rPr>
      </w:pPr>
      <w:r>
        <w:rPr>
          <w:lang w:val="en-US" w:eastAsia="en-US"/>
        </w:rPr>
        <w:t>Очень большую роль в духовном развитии человека играет способность любить. Если человек умеет любить – а любить это значит растворяться, отдавать себя другому – то при прочих равных достоинствах и недостатках, он будет гораздо ближе к истине, гораздо успешнее, чем тот, кто не имеет любви, а живет только на основе знания и воли. Вспомним гимн любви апостола Павла из его Первого послания к коринфянам:</w:t>
      </w:r>
    </w:p>
    <w:p>
      <w:pPr>
        <w:pStyle w:val="Normal"/>
        <w:shd w:fill="FFFFFF" w:val="clear"/>
        <w:rPr>
          <w:lang w:val="en-US" w:eastAsia="en-US"/>
        </w:rPr>
      </w:pPr>
      <w:r>
        <w:rPr>
          <w:i/>
          <w:iCs/>
          <w:lang w:val="en-US" w:eastAsia="en-US"/>
        </w:rPr>
        <w:t>«Если я говорю языками человеческими и ангельскими, а любви не имею, то я – медь звенящая или кимвал звучащий. Если имею дар пророчества, и знаю все тайны, и имею всякое познание, и всю веру, так что могу и горы переставлять, а не имею любви, то я ничто. И если я раздам все имение мое и отдам тело мое на сожжение, а любви не имею, – нет мне в том никакой пользы.</w:t>
      </w:r>
    </w:p>
    <w:p>
      <w:pPr>
        <w:pStyle w:val="Normal"/>
        <w:shd w:fill="FFFFFF" w:val="clear"/>
        <w:rPr>
          <w:lang w:val="en-US" w:eastAsia="en-US"/>
        </w:rPr>
      </w:pPr>
      <w:r>
        <w:rPr>
          <w:i/>
          <w:iCs/>
          <w:lang w:val="en-US" w:eastAsia="en-US"/>
        </w:rPr>
        <w:t>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 хотя и пророчества прекратятся, и языки умолкнут, и знание упразднится».</w:t>
      </w:r>
    </w:p>
    <w:p>
      <w:pPr>
        <w:pStyle w:val="Normal"/>
        <w:shd w:fill="FFFFFF" w:val="clear"/>
        <w:rPr>
          <w:lang w:val="en-US" w:eastAsia="en-US"/>
        </w:rPr>
      </w:pPr>
      <w:r>
        <w:rPr>
          <w:lang w:val="en-US" w:eastAsia="en-US"/>
        </w:rPr>
        <w:t>Любовь очень быстро приближает, она способна преобразить человека. В Библии говорится, что Бог есть любовь. Испытывая это чувство, мы приближаемся к состоянию Бога. Чем сильнее мы чувствуем сердечный импульс, чем лучше мы умеем отдавать, тем быстрее происходит наше продвижение.</w:t>
      </w:r>
    </w:p>
    <w:p>
      <w:pPr>
        <w:pStyle w:val="N"/>
        <w:spacing w:before="60" w:after="0"/>
        <w:rPr/>
      </w:pPr>
      <w:r>
        <w:rPr/>
        <w:t>1. Любовь связана с сердечной чакрой, поэтому для современного человека, привыкшего больше думать, чем чувствовать, способность к любви – нередко проблема. Развивайте свою сердечную чакру, помещая туда свое сознание.</w:t>
      </w:r>
    </w:p>
    <w:p>
      <w:pPr>
        <w:pStyle w:val="N"/>
        <w:rPr/>
      </w:pPr>
      <w:r>
        <w:rPr/>
        <w:t>2. Один из эффективных методов научения любви, практикующийся в буддизме, – представлять всех живых существ своими матерями. Для этого сначала человек должен вызвать в себе сильную любовь к собственной матери, проникнувшись тем, через что прошла она, в связи с его рождением. Когда человек прочувствует это, он наполняется благодарностью и так вбирает в себя любовь матери. По закону сообщающихся сосудов, это чувство пробуждает в нем ответный потенциал любви. Также и по отношению к другим существам: поймите их, как любящих вас, и дайте прийти ответному импульсу.</w:t>
      </w:r>
    </w:p>
    <w:p>
      <w:pPr>
        <w:pStyle w:val="N"/>
        <w:rPr/>
      </w:pPr>
      <w:r>
        <w:rPr/>
        <w:t>3. Любовь – это дар неба. Радость, тепло, сострадание – ее проявления. Мы не можем испытать любовь самостоятельно, по собственному желанию, мы можем только подготовить почву для ее прихода, очистить свое сердце. Просите дара любви у высших сил.</w:t>
      </w:r>
    </w:p>
    <w:p>
      <w:pPr>
        <w:pStyle w:val="Normal"/>
        <w:rPr>
          <w:lang w:val="en-US" w:eastAsia="en-US"/>
        </w:rPr>
      </w:pPr>
      <w:r>
        <w:rPr>
          <w:lang w:val="en-US" w:eastAsia="en-US"/>
        </w:rPr>
      </w:r>
    </w:p>
    <w:p>
      <w:pPr>
        <w:pStyle w:val="Heading3"/>
        <w:ind w:hanging="0"/>
        <w:rPr/>
      </w:pPr>
      <w:bookmarkStart w:id="51" w:name="__RefHeading___Toc67040891"/>
      <w:bookmarkEnd w:id="51"/>
      <w:r>
        <w:rPr/>
        <w:t>ЛИЧНАЯ ЗАДАЧА И СВЕРХЗАДАЧА</w:t>
      </w:r>
    </w:p>
    <w:p>
      <w:pPr>
        <w:pStyle w:val="Normal"/>
        <w:shd w:fill="FFFFFF" w:val="clear"/>
        <w:rPr>
          <w:lang w:val="en-US" w:eastAsia="en-US"/>
        </w:rPr>
      </w:pPr>
      <w:r>
        <w:rPr>
          <w:lang w:val="en-US" w:eastAsia="en-US"/>
        </w:rPr>
        <w:t>Успешность на пути – это нахождение своей личной кармической задачи и сверхзадачи. Человеку недостаточно жить только по поставленным самому себе целям. Ему важно понять, что хочет от него Бог, Высшие Силы. Когда наши личные цели сочетаются с некой сверхзадачей, наше дело превращается в миссию, в программу, которую никто не может сделать, кроме нас, то это переводит нашу жизнь в другой масштаб, наполняет ее новым значением. Личная сверхзадача – это его миссия, то, что хочет от человека Бог, тот максимум, который каждый из нас может дать своей жизнью.</w:t>
      </w:r>
    </w:p>
    <w:p>
      <w:pPr>
        <w:pStyle w:val="N"/>
        <w:spacing w:before="60" w:after="0"/>
        <w:rPr/>
      </w:pPr>
      <w:r>
        <w:rPr/>
        <w:t>1. Старайтесь уловить свою личную сверхзадачу и выполнить ее, потому что человек, который покидает землю, не исполнив своего предназначения, уходит с чувством неудовлетворенности, которое мешает его продвижению. Он должен возвращаться снова, чтобы в других условиях выполнять то, что ему суждено и заповедано.</w:t>
      </w:r>
    </w:p>
    <w:p>
      <w:pPr>
        <w:pStyle w:val="N"/>
        <w:rPr/>
      </w:pPr>
      <w:r>
        <w:rPr/>
        <w:t>2. Довольно часто человек принимает за свою задачу нечто, навязанное другими людьми. Всегда есть силы, которые мешают выполнению нашей задачи, заинтересованные в этом. Качество распознавания помогает отличить зерна от плевел.</w:t>
      </w:r>
    </w:p>
    <w:p>
      <w:pPr>
        <w:pStyle w:val="N"/>
        <w:rPr/>
      </w:pPr>
      <w:r>
        <w:rPr/>
        <w:t>3. Для достижения всестороннего успеха рекомендую вам технику, которую я называю «искра успеха». Представьте, что любой во всей вселенной предмет, обстоятельство, существо и человек изнутри наполнены божественной искрой. Поскольку этой искрой обладаете и вы, то при соприкосновении с другим носителем искры энергия увеличивается и происходит своего рода вспышка. Настройтесь на то, что подобное энергетическое объединение высекает из обстоятельств искру успеха, которая помогает вам добиться конкретной цели. Не важно, соприкасаетесь ли вы с благоприятной возможностью или, наоборот, с серьезным препятствием, враждебным для вас, вам все равно удается извлечь из этого столкновения энергию, которая пробуждает в вас силы, подталкивающие к успеху. В результате ваша общая успешность увеличивается, и вы превращаете в успех каждый свой шаг.</w:t>
      </w:r>
    </w:p>
    <w:p>
      <w:pPr>
        <w:pStyle w:val="Normal"/>
        <w:shd w:fill="FFFFFF" w:val="clear"/>
        <w:rPr>
          <w:lang w:val="en-US" w:eastAsia="en-US"/>
        </w:rPr>
      </w:pPr>
      <w:r>
        <w:rPr>
          <w:lang w:val="en-US" w:eastAsia="en-US"/>
        </w:rPr>
      </w:r>
    </w:p>
    <w:p>
      <w:pPr>
        <w:pStyle w:val="Heading1"/>
        <w:ind w:hanging="0"/>
        <w:rPr/>
      </w:pPr>
      <w:bookmarkStart w:id="52" w:name="__RefHeading___Toc67040892"/>
      <w:bookmarkEnd w:id="52"/>
      <w:r>
        <w:rPr>
          <w:sz w:val="36"/>
          <w:szCs w:val="36"/>
        </w:rPr>
        <w:t>ГЛАВА 6</w:t>
      </w:r>
      <w:r>
        <w:rPr/>
        <w:br/>
        <w:t>ГЛАВНЫЕ МЕТОДЫ</w:t>
        <w:br/>
        <w:t>ДОСТИЖЕНИЯ УСПЕХА</w:t>
      </w:r>
    </w:p>
    <w:p>
      <w:pPr>
        <w:pStyle w:val="Normal"/>
        <w:rPr>
          <w:lang w:val="en-US" w:eastAsia="en-US"/>
        </w:rPr>
      </w:pPr>
      <w:r>
        <w:rPr>
          <w:lang w:val="en-US" w:eastAsia="en-US"/>
        </w:rPr>
      </w:r>
    </w:p>
    <w:p>
      <w:pPr>
        <w:pStyle w:val="Normal"/>
        <w:shd w:fill="FFFFFF" w:val="clear"/>
        <w:rPr>
          <w:lang w:val="en-US" w:eastAsia="en-US"/>
        </w:rPr>
      </w:pPr>
      <w:r>
        <w:rPr>
          <w:lang w:val="en-US" w:eastAsia="en-US"/>
        </w:rPr>
        <w:t>В этой книге приведено много методов и приемов, позволяющих добиться жизненного успеха, однако, главное – не количество лекарств, а их наилучшая комбинация, система лечения. Потому не обойтись без хорошей стратегии, предопределяющей успешную реализацию жизненных планов. Но такая общая стратегия не мыслима без фундаментальных принципов успеха, которые одновременно являются и главными методами.</w:t>
      </w:r>
    </w:p>
    <w:p>
      <w:pPr>
        <w:pStyle w:val="Normal"/>
        <w:shd w:fill="FFFFFF" w:val="clear"/>
        <w:rPr>
          <w:lang w:val="en-US" w:eastAsia="en-US"/>
        </w:rPr>
      </w:pPr>
      <w:r>
        <w:rPr>
          <w:lang w:val="en-US" w:eastAsia="en-US"/>
        </w:rPr>
      </w:r>
    </w:p>
    <w:p>
      <w:pPr>
        <w:pStyle w:val="Heading2"/>
        <w:ind w:hanging="0"/>
        <w:rPr/>
      </w:pPr>
      <w:bookmarkStart w:id="53" w:name="__RefHeading___Toc67040893"/>
      <w:bookmarkEnd w:id="53"/>
      <w:r>
        <w:rPr/>
        <w:t>МЕТОД УРАВНОВЕШИВАНИЯ</w:t>
        <w:br/>
        <w:t>ВНЕШНЕГО И ВНУТРЕННЕГО</w:t>
      </w:r>
    </w:p>
    <w:p>
      <w:pPr>
        <w:pStyle w:val="Normal"/>
        <w:shd w:fill="FFFFFF" w:val="clear"/>
        <w:rPr>
          <w:lang w:val="en-US" w:eastAsia="en-US"/>
        </w:rPr>
      </w:pPr>
      <w:r>
        <w:rPr>
          <w:lang w:val="en-US" w:eastAsia="en-US"/>
        </w:rPr>
        <w:t>Если вы добились вершин материального благополучия, карьеры и славы или приближаетесь к ним, но при этом у вас на душе скребут кошки, и вас преследует смутное чувство вины перед близкими, о которых вы совершенно эгоистично забыли, то ваш успех является суррогатом истинных достижений.</w:t>
      </w:r>
    </w:p>
    <w:p>
      <w:pPr>
        <w:pStyle w:val="Normal"/>
        <w:shd w:fill="FFFFFF" w:val="clear"/>
        <w:rPr>
          <w:lang w:val="en-US" w:eastAsia="en-US"/>
        </w:rPr>
      </w:pPr>
      <w:r>
        <w:rPr>
          <w:lang w:val="en-US" w:eastAsia="en-US"/>
        </w:rPr>
        <w:t>Если вам хорошо изнутри, вы светитесь от счастья, но в вашем доме течет крыша, и жена постоянно упрекает вас по поводу того, что детям нечего есть, то ваш внутренний успех является простым бегством от проблем. Чтобы успех был прочным и долговременным, нужно добиться, чтобы обе его стороны – внешняя и внутренняя – находились в состоянии равновесия. Когда чувствуете, что в вашей жизни наблюдается явный перевес в какую-то одну сторону, постарайтесь как можно быстрее уравновесить ее противоположным качеством. Когда ваш внешний успех заметно обгоняет внутренние состояние, сделайте акцент на духовно-психологическую гармонизацию отношений с другими и с самим собой. Попробуйте окрасить этот успех в более яркие краски за счет того, что можно назвать оживлением души и наполнением внутреннего мира эмоциями радости.</w:t>
      </w:r>
    </w:p>
    <w:p>
      <w:pPr>
        <w:pStyle w:val="Normal"/>
        <w:shd w:fill="FFFFFF" w:val="clear"/>
        <w:rPr>
          <w:lang w:val="en-US" w:eastAsia="en-US"/>
        </w:rPr>
      </w:pPr>
      <w:r>
        <w:rPr>
          <w:lang w:val="en-US" w:eastAsia="en-US"/>
        </w:rPr>
        <w:t>Когда вы видите, что ваше спокойно-блаженное состояние оплачено страданиями ваших близких, уравновесьте внутренний успех любыми действиями, помогающими добиться успеха и благополучия другим людям. Будьте мудрым человеком и постоянно поддерживайте равновесие между внешним и внутренним успехом. Помните, что нет некоей усредненной нормы, позволяющей высчитать, сколько процентов внешнего успеха нужно каждому человеку, чтобы он решил, наконец, что он счастлив.</w:t>
      </w:r>
    </w:p>
    <w:p>
      <w:pPr>
        <w:pStyle w:val="Normal"/>
        <w:shd w:fill="FFFFFF" w:val="clear"/>
        <w:rPr>
          <w:lang w:val="en-US" w:eastAsia="en-US"/>
        </w:rPr>
      </w:pPr>
      <w:r>
        <w:rPr>
          <w:lang w:val="en-US" w:eastAsia="en-US"/>
        </w:rPr>
      </w:r>
    </w:p>
    <w:p>
      <w:pPr>
        <w:pStyle w:val="Heading2"/>
        <w:ind w:hanging="0"/>
        <w:rPr/>
      </w:pPr>
      <w:bookmarkStart w:id="54" w:name="__RefHeading___Toc67040894"/>
      <w:bookmarkEnd w:id="54"/>
      <w:r>
        <w:rPr/>
        <w:t>МЕТОД РЫВКА</w:t>
      </w:r>
    </w:p>
    <w:p>
      <w:pPr>
        <w:pStyle w:val="Normal"/>
        <w:shd w:fill="FFFFFF" w:val="clear"/>
        <w:rPr>
          <w:lang w:val="en-US" w:eastAsia="en-US"/>
        </w:rPr>
      </w:pPr>
      <w:r>
        <w:rPr>
          <w:lang w:val="en-US" w:eastAsia="en-US"/>
        </w:rPr>
        <w:t>Если вы чувствуете, что фортуна от вас отворачивается, и ваши попытки поймать перо жар-птицы не приносят результата, вы должны сказать себе, что обычным равновесием и медленным балансированием ничего не добьешься. В этом случае вы должны сделать рывок. Неважно, какой рывок, внешний или внутренний, но важно, чтобы усилия были приложены в правильном направлении, и чтобы вы приложили максимум сил. Для серьезного прорыва требуются и серьезные энергетические и временные вложения. Без вложения сил и души желанного прорыва не будет. Соберите все энергии сознания тела и сердца воедино, рассчитайте время, силы и постарайтесь все же осуществить свой план. Скажите себе, что вы целостный человек, у вас нет никаких противоречий между желанием и волей, и действуйте немедленно, проявляя спонтанную силу своей внутренней природы.</w:t>
      </w:r>
    </w:p>
    <w:p>
      <w:pPr>
        <w:pStyle w:val="Normal"/>
        <w:shd w:fill="FFFFFF" w:val="clear"/>
        <w:rPr>
          <w:lang w:val="en-US" w:eastAsia="en-US"/>
        </w:rPr>
      </w:pPr>
      <w:r>
        <w:rPr>
          <w:lang w:val="en-US" w:eastAsia="en-US"/>
        </w:rPr>
      </w:r>
    </w:p>
    <w:p>
      <w:pPr>
        <w:pStyle w:val="Heading2"/>
        <w:ind w:hanging="0"/>
        <w:rPr/>
      </w:pPr>
      <w:bookmarkStart w:id="55" w:name="__RefHeading___Toc67040895"/>
      <w:bookmarkEnd w:id="55"/>
      <w:r>
        <w:rPr/>
        <w:t>МЕТОД НАРАЩИВАНИЯ УСИЛИЙ</w:t>
      </w:r>
    </w:p>
    <w:p>
      <w:pPr>
        <w:pStyle w:val="Normal"/>
        <w:shd w:fill="FFFFFF" w:val="clear"/>
        <w:rPr>
          <w:lang w:val="en-US" w:eastAsia="en-US"/>
        </w:rPr>
      </w:pPr>
      <w:r>
        <w:rPr>
          <w:lang w:val="en-US" w:eastAsia="en-US"/>
        </w:rPr>
        <w:t>Если для рывка у вас не хватает сил и смелости, то можно избрать другой способ наращивания усилий. Начните медленно шаг за шагом приближаться к поставленной цели, невзирая на все возможные препятствия. Настройтесь на глубокое терпение и постарайтесь полностью растворить ожидание результатов.</w:t>
      </w:r>
    </w:p>
    <w:p>
      <w:pPr>
        <w:pStyle w:val="Normal"/>
        <w:shd w:fill="FFFFFF" w:val="clear"/>
        <w:rPr>
          <w:lang w:val="en-US" w:eastAsia="en-US"/>
        </w:rPr>
      </w:pPr>
      <w:r>
        <w:rPr>
          <w:lang w:val="en-US" w:eastAsia="en-US"/>
        </w:rPr>
        <w:t>Плавно наращивайте усилия по всем направлениям жизни которые вам кажутся важными. Постарайтесь прочувствовать сам вкус энергии успеха, обретаемого с помощью медленного накопления субстанции успеха и правильного выигрывания жизненных событий.</w:t>
      </w:r>
    </w:p>
    <w:p>
      <w:pPr>
        <w:pStyle w:val="Normal"/>
        <w:shd w:fill="FFFFFF" w:val="clear"/>
        <w:rPr>
          <w:lang w:val="en-US" w:eastAsia="en-US"/>
        </w:rPr>
      </w:pPr>
      <w:r>
        <w:rPr>
          <w:lang w:val="en-US" w:eastAsia="en-US"/>
        </w:rPr>
      </w:r>
    </w:p>
    <w:p>
      <w:pPr>
        <w:pStyle w:val="Heading2"/>
        <w:ind w:hanging="0"/>
        <w:rPr/>
      </w:pPr>
      <w:bookmarkStart w:id="56" w:name="__RefHeading___Toc67040896"/>
      <w:bookmarkEnd w:id="56"/>
      <w:r>
        <w:rPr/>
        <w:t>МЕТОД ОКРАШИВАНИЯ НЕГАТИВНЫХ СОБЫТИЙ ПОЗИТИВНОЙ ЭНЕРГИЕЙ</w:t>
      </w:r>
    </w:p>
    <w:p>
      <w:pPr>
        <w:pStyle w:val="Normal"/>
        <w:shd w:fill="FFFFFF" w:val="clear"/>
        <w:rPr>
          <w:lang w:val="en-US" w:eastAsia="en-US"/>
        </w:rPr>
      </w:pPr>
      <w:r>
        <w:rPr>
          <w:lang w:val="en-US" w:eastAsia="en-US"/>
        </w:rPr>
        <w:t>Если вы переживаете сложный период, и у вас все валится из рук, если вам на внешнем плане настолько плохо, что об успехе просто бессмысленно говорить, попробуйте, ничего не меняя внешне, окрасить свои переживания в положительные оттенки. Сумейте увидеть и извлечь драгоценные крупицы опыта из самых болезненных ситуаций и неудач. Благодарите судьбу за посланные испытания. В следующий раз вы уже не будете повторять прежних ошибок. Помните, что подобное перекрашивание событий в иной цвет можно проделывать на любом жизненном материале. Даже самый страшный удар судьбы в жизни человека, закрывая одни возможности, открывает другие. Помните, что подлинный успех всегда имел не совсем ту окраску, на которую рассчитывал претендент. В вашем распоряжении всегда имеется возможность увидеть свою жизненную перспективу с иной, новой точки зрения.</w:t>
      </w:r>
    </w:p>
    <w:p>
      <w:pPr>
        <w:pStyle w:val="Normal"/>
        <w:shd w:fill="FFFFFF" w:val="clear"/>
        <w:rPr>
          <w:lang w:val="en-US" w:eastAsia="en-US"/>
        </w:rPr>
      </w:pPr>
      <w:r>
        <w:rPr>
          <w:lang w:val="en-US" w:eastAsia="en-US"/>
        </w:rPr>
      </w:r>
    </w:p>
    <w:p>
      <w:pPr>
        <w:pStyle w:val="Heading2"/>
        <w:ind w:left="567" w:right="567" w:hanging="0"/>
        <w:rPr/>
      </w:pPr>
      <w:bookmarkStart w:id="57" w:name="__RefHeading___Toc67040897"/>
      <w:bookmarkEnd w:id="57"/>
      <w:r>
        <w:rPr/>
        <w:t>МЕТОД СОЕДИНЕНИЯ ПРОТИВОПОЛОЖНЫХ ЧАСТЕЙ И СТРУКТУР</w:t>
      </w:r>
    </w:p>
    <w:p>
      <w:pPr>
        <w:pStyle w:val="Normal"/>
        <w:shd w:fill="FFFFFF" w:val="clear"/>
        <w:rPr>
          <w:lang w:val="en-US" w:eastAsia="en-US"/>
        </w:rPr>
      </w:pPr>
      <w:r>
        <w:rPr>
          <w:lang w:val="en-US" w:eastAsia="en-US"/>
        </w:rPr>
        <w:t>Когда вы осознали, что для успеха вам не хватает противоположных свойств, факторов и причин, то попробуйте вначале мысленно, потом реально присоединить эту противоположную силу к себе. Если вам не хватает искренности, присоедините ее к собственным качествам. Если для успеха требуется смелость, интерпретируйте ее с собственными переживаниями. Если необходима активность, постарайтесь побороть собственную слабость и лень. Когда приходится иметь дело с явным пороком, то вначале переплавьте его негативную энергию. Используя пластические возможности своего сознания, вы поможете себе найти свою единственную стезю.</w:t>
      </w:r>
    </w:p>
    <w:p>
      <w:pPr>
        <w:pStyle w:val="Normal"/>
        <w:shd w:fill="FFFFFF" w:val="clear"/>
        <w:rPr>
          <w:lang w:val="en-US" w:eastAsia="en-US"/>
        </w:rPr>
      </w:pPr>
      <w:r>
        <w:rPr>
          <w:lang w:val="en-US" w:eastAsia="en-US"/>
        </w:rPr>
      </w:r>
    </w:p>
    <w:p>
      <w:pPr>
        <w:pStyle w:val="Heading2"/>
        <w:ind w:hanging="0"/>
        <w:rPr/>
      </w:pPr>
      <w:bookmarkStart w:id="58" w:name="__RefHeading___Toc67040898"/>
      <w:bookmarkEnd w:id="58"/>
      <w:r>
        <w:rPr/>
        <w:t>МЕТОД ПРИВЛЕЧЕНИЯ ВЫСШЕГО НАЧАЛА</w:t>
      </w:r>
    </w:p>
    <w:p>
      <w:pPr>
        <w:pStyle w:val="Normal"/>
        <w:shd w:fill="FFFFFF" w:val="clear"/>
        <w:rPr>
          <w:lang w:val="en-US" w:eastAsia="en-US"/>
        </w:rPr>
      </w:pPr>
      <w:r>
        <w:rPr>
          <w:lang w:val="en-US" w:eastAsia="en-US"/>
        </w:rPr>
        <w:t>Попробуйте по-другому, чем прежде, выстроить свои взаимоотношения с Богом.</w:t>
      </w:r>
    </w:p>
    <w:p>
      <w:pPr>
        <w:pStyle w:val="Normal"/>
        <w:shd w:fill="FFFFFF" w:val="clear"/>
        <w:rPr>
          <w:lang w:val="en-US" w:eastAsia="en-US"/>
        </w:rPr>
      </w:pPr>
      <w:r>
        <w:rPr>
          <w:lang w:val="en-US" w:eastAsia="en-US"/>
        </w:rPr>
        <w:t>Старайтесь не предпринимать ни одного начинания, не попросив у Всевышнего мысленного благословения и не получив его. Станьте под луч Творца и духовного учения. Добивайтесь прочной связи с Высшими силами и пытайтесь почувствовать их присутствие в глубинах собственного сердца. Никогда не теряйте надежду на Высшую помощь.</w:t>
      </w:r>
    </w:p>
    <w:p>
      <w:pPr>
        <w:pStyle w:val="Normal"/>
        <w:shd w:fill="FFFFFF" w:val="clear"/>
        <w:spacing w:before="240" w:after="120"/>
        <w:ind w:hanging="0"/>
        <w:jc w:val="center"/>
        <w:rPr>
          <w:lang w:val="en-US" w:eastAsia="en-US"/>
        </w:rPr>
      </w:pPr>
      <w:r>
        <w:rPr>
          <w:lang w:val="en-US" w:eastAsia="en-US"/>
        </w:rPr>
        <w:t>* * *</w:t>
      </w:r>
    </w:p>
    <w:p>
      <w:pPr>
        <w:pStyle w:val="Normal"/>
        <w:shd w:fill="FFFFFF" w:val="clear"/>
        <w:rPr>
          <w:lang w:val="en-US" w:eastAsia="en-US"/>
        </w:rPr>
      </w:pPr>
      <w:r>
        <w:rPr>
          <w:lang w:val="en-US" w:eastAsia="en-US"/>
        </w:rPr>
        <w:t>Можно, конечно, написать несколько десятков методов, помогающих достижению всестороннего успеха. Однако, выше приведенные методы – самые главные. Если вы сумеете сосредоточиться на них при решении своих проблем ваша ситуация начнет улучшаться.</w:t>
      </w:r>
    </w:p>
    <w:p>
      <w:pPr>
        <w:pStyle w:val="Normal"/>
        <w:shd w:fill="FFFFFF" w:val="clear"/>
        <w:rPr>
          <w:lang w:val="en-US" w:eastAsia="en-US"/>
        </w:rPr>
      </w:pPr>
      <w:r>
        <w:rPr>
          <w:lang w:val="en-US" w:eastAsia="en-US"/>
        </w:rPr>
      </w:r>
    </w:p>
    <w:p>
      <w:pPr>
        <w:pStyle w:val="Heading1"/>
        <w:ind w:hanging="0"/>
        <w:rPr/>
      </w:pPr>
      <w:bookmarkStart w:id="59" w:name="__RefHeading___Toc67040899"/>
      <w:bookmarkEnd w:id="59"/>
      <w:r>
        <w:rPr>
          <w:sz w:val="36"/>
          <w:szCs w:val="36"/>
        </w:rPr>
        <w:t>ГЛАВА 7</w:t>
      </w:r>
      <w:r>
        <w:rPr/>
        <w:br/>
        <w:t>ФАКТОРЫ НЕУСПЕШНОСТИ</w:t>
      </w:r>
    </w:p>
    <w:p>
      <w:pPr>
        <w:pStyle w:val="Normal"/>
        <w:rPr>
          <w:lang w:val="en-US" w:eastAsia="en-US"/>
        </w:rPr>
      </w:pPr>
      <w:r>
        <w:rPr>
          <w:lang w:val="en-US" w:eastAsia="en-US"/>
        </w:rPr>
      </w:r>
    </w:p>
    <w:p>
      <w:pPr>
        <w:pStyle w:val="Normal"/>
        <w:shd w:fill="FFFFFF" w:val="clear"/>
        <w:ind w:hanging="0"/>
        <w:jc w:val="right"/>
        <w:rPr>
          <w:i/>
          <w:i/>
          <w:iCs/>
          <w:lang w:val="en-US" w:eastAsia="en-US"/>
        </w:rPr>
      </w:pPr>
      <w:r>
        <w:rPr>
          <w:i/>
          <w:iCs/>
          <w:lang w:val="en-US" w:eastAsia="en-US"/>
        </w:rPr>
        <w:t>«Сделай все, что можешь, а в</w:t>
      </w:r>
    </w:p>
    <w:p>
      <w:pPr>
        <w:pStyle w:val="Normal"/>
        <w:shd w:fill="FFFFFF" w:val="clear"/>
        <w:ind w:hanging="0"/>
        <w:jc w:val="right"/>
        <w:rPr>
          <w:i/>
          <w:i/>
          <w:iCs/>
          <w:lang w:val="en-US" w:eastAsia="en-US"/>
        </w:rPr>
      </w:pPr>
      <w:r>
        <w:rPr>
          <w:i/>
          <w:iCs/>
          <w:lang w:val="en-US" w:eastAsia="en-US"/>
        </w:rPr>
        <w:t>остальном положись на судьбу»</w:t>
      </w:r>
    </w:p>
    <w:p>
      <w:pPr>
        <w:pStyle w:val="Normal"/>
        <w:shd w:fill="FFFFFF" w:val="clear"/>
        <w:ind w:hanging="0"/>
        <w:jc w:val="right"/>
        <w:rPr>
          <w:i/>
          <w:i/>
          <w:iCs/>
          <w:lang w:val="en-US" w:eastAsia="en-US"/>
        </w:rPr>
      </w:pPr>
      <w:r>
        <w:rPr>
          <w:i/>
          <w:iCs/>
          <w:lang w:val="en-US" w:eastAsia="en-US"/>
        </w:rPr>
        <w:t>(японская пословица)</w:t>
      </w:r>
    </w:p>
    <w:p>
      <w:pPr>
        <w:pStyle w:val="Normal"/>
        <w:rPr>
          <w:i/>
          <w:i/>
          <w:iCs/>
          <w:lang w:val="en-US" w:eastAsia="en-US"/>
        </w:rPr>
      </w:pPr>
      <w:r>
        <w:rPr>
          <w:i/>
          <w:iCs/>
          <w:lang w:val="en-US" w:eastAsia="en-US"/>
        </w:rPr>
      </w:r>
    </w:p>
    <w:p>
      <w:pPr>
        <w:pStyle w:val="Normal"/>
        <w:shd w:fill="FFFFFF" w:val="clear"/>
        <w:rPr>
          <w:lang w:val="en-US" w:eastAsia="en-US"/>
        </w:rPr>
      </w:pPr>
      <w:r>
        <w:rPr>
          <w:lang w:val="en-US" w:eastAsia="en-US"/>
        </w:rPr>
        <w:t>Выделим и сгруппируем наиболее значимые факторы неуспешности человека во всех сферах жизни, напрямую зависящие от его личного поведения и мироощущения. Они имеют разную природу: одни связаны с неправильным отношением к внешнему миру и ко времени; другие – с неумением продуктивно ставить цели и работать с ними; третьи называются «качествами характера».</w:t>
      </w:r>
    </w:p>
    <w:p>
      <w:pPr>
        <w:pStyle w:val="Normal"/>
        <w:shd w:fill="FFFFFF" w:val="clear"/>
        <w:rPr>
          <w:lang w:val="en-US" w:eastAsia="en-US"/>
        </w:rPr>
      </w:pPr>
      <w:r>
        <w:rPr>
          <w:lang w:val="en-US" w:eastAsia="en-US"/>
        </w:rPr>
      </w:r>
    </w:p>
    <w:p>
      <w:pPr>
        <w:pStyle w:val="Heading2"/>
        <w:ind w:hanging="0"/>
        <w:rPr/>
      </w:pPr>
      <w:bookmarkStart w:id="60" w:name="__RefHeading___Toc67040900"/>
      <w:bookmarkEnd w:id="60"/>
      <w:r>
        <w:rPr/>
        <w:t>НЕГАТИВНОЕ МИРОВОСПРИЯТИЕ</w:t>
      </w:r>
    </w:p>
    <w:p>
      <w:pPr>
        <w:pStyle w:val="Heading3"/>
        <w:spacing w:before="120" w:after="120"/>
        <w:ind w:hanging="0"/>
        <w:rPr/>
      </w:pPr>
      <w:bookmarkStart w:id="61" w:name="__RefHeading___Toc67040901"/>
      <w:bookmarkEnd w:id="61"/>
      <w:r>
        <w:rPr/>
        <w:t>ГРУЗ ПРЕДШЕСТВУЮЩИХ НЕУДАЧ</w:t>
      </w:r>
    </w:p>
    <w:p>
      <w:pPr>
        <w:pStyle w:val="Normal"/>
        <w:shd w:fill="FFFFFF" w:val="clear"/>
        <w:rPr>
          <w:lang w:val="en-US" w:eastAsia="en-US"/>
        </w:rPr>
      </w:pPr>
      <w:r>
        <w:rPr>
          <w:lang w:val="en-US" w:eastAsia="en-US"/>
        </w:rPr>
        <w:t>Человек в прошлом часто ставил цели, но не достигал их, испытывал разочарования и поражения, пытался и не мог выстроить жизнь, как он хотел. С большой степенью вероятности можно сказать, что и в следующем деле он потерпит неудачу. Предшествующие неудачи очень часто как бы спрессовываются, становятся некой почти материальной силой, которая тормозит процесс и заставляет обстоятельства поворачиваться спиной к неудачнику. В большой степени это связано с особым внутренним миром человека, привыкшим терпеть поражения: наученный горьким опытом, он не верит в себя и в свои силы, полный блоков и зажимов, заранее ориентируется на проигрыш. Такой человек проецирует свое негативное отношение к настоящему и будущему на окружающий мир, провоцирует своими чертами других людей на отрицательное к себе отношение, создает негативные потоки энергии. Крайне трудно добиться побед в упадочном состоянии духа, вошедшем в привычку. Уповать на то, что ситуация благоприятно разрешится сама собой, в этом случае трудно. Это только у обычных людей жизнь идет полосами: полоса светлая – полоса темная. У хронического же неудачника светлых полос не бывает, чередуются же менее темные с более темными периодами.</w:t>
      </w:r>
    </w:p>
    <w:p>
      <w:pPr>
        <w:pStyle w:val="Normal"/>
        <w:shd w:fill="FFFFFF" w:val="clear"/>
        <w:rPr>
          <w:lang w:val="en-US" w:eastAsia="en-US"/>
        </w:rPr>
      </w:pPr>
      <w:r>
        <w:rPr>
          <w:lang w:val="en-US" w:eastAsia="en-US"/>
        </w:rPr>
        <w:t>Для того чтобы выбраться из кольца неудач, такому человеку нужно почувствовать необходимость изменить себя, научиться мыслить, чувствовать и действовать по-другому, подготовить почву для будущей удачи. Ведь успех не есть случайное стечение обстоятельств, но некая комбинация, подготовленная предшествующим опытом человека. Человек, привыкший побеждать, даже из неудач умеет извлекать зерна опыта, разворачивая ситуацию в целом в свою пользу. Человек же с психологией неудачника даже блеснувшую звездочку благоприятного шанса задавит своей тяжелой энергетикой, уничтожит или не заметит в темном облаке своих неудачных реакций.</w:t>
      </w:r>
    </w:p>
    <w:p>
      <w:pPr>
        <w:pStyle w:val="N"/>
        <w:spacing w:before="60" w:after="0"/>
        <w:rPr/>
      </w:pPr>
      <w:r>
        <w:rPr/>
        <w:t>1. Просмотрите свою жизнь и составьте список своих неудач: речь идет о крупных делах, которые не увенчались успехом, были завалены или ни к чему не привели. Отдельный список составьте для неудач, случившихся за последний год.</w:t>
      </w:r>
    </w:p>
    <w:p>
      <w:pPr>
        <w:pStyle w:val="N"/>
        <w:rPr/>
      </w:pPr>
      <w:r>
        <w:rPr/>
        <w:t>2. Подумайте над каждым пунктом и выделите причины, по которым случилась неудача. Выпишите их. Подумайте, от каких причин вы можете легко избавиться.</w:t>
      </w:r>
    </w:p>
    <w:p>
      <w:pPr>
        <w:pStyle w:val="N"/>
        <w:rPr/>
      </w:pPr>
      <w:r>
        <w:rPr/>
        <w:t>3. Постарайтесь мыслить продуктивно, предполагая, что выход из ситуации есть – а выход всегда есть, если человек готов работать. Делайте выводы из предшествующих неудач, но старайтесь стирать то негативное чувство, которое пригибает вас к земле и развивает некую бескрылость. Неудача – это прежде всего груз. Растворяя ее ощущение, ваше психическое тело становится легче, и вы чувствуете приток сил.</w:t>
      </w:r>
    </w:p>
    <w:p>
      <w:pPr>
        <w:pStyle w:val="N"/>
        <w:rPr/>
      </w:pPr>
      <w:r>
        <w:rPr/>
        <w:t>4. Перед каждым делом, за которое вы беретесь, представляйте себе, что вы привлекаете к себе энергии удачи, что удача стремится к вам, как реки к морю.</w:t>
      </w:r>
    </w:p>
    <w:p>
      <w:pPr>
        <w:pStyle w:val="Normal"/>
        <w:rPr>
          <w:lang w:val="en-US" w:eastAsia="en-US"/>
        </w:rPr>
      </w:pPr>
      <w:r>
        <w:rPr>
          <w:lang w:val="en-US" w:eastAsia="en-US"/>
        </w:rPr>
      </w:r>
    </w:p>
    <w:p>
      <w:pPr>
        <w:pStyle w:val="Heading3"/>
        <w:ind w:hanging="0"/>
        <w:rPr/>
      </w:pPr>
      <w:bookmarkStart w:id="62" w:name="__RefHeading___Toc67040902"/>
      <w:bookmarkEnd w:id="62"/>
      <w:r>
        <w:rPr/>
        <w:t>СТРАХ ПОРАЖЕНИЯ</w:t>
      </w:r>
    </w:p>
    <w:p>
      <w:pPr>
        <w:pStyle w:val="Normal"/>
        <w:shd w:fill="FFFFFF" w:val="clear"/>
        <w:rPr>
          <w:lang w:val="en-US" w:eastAsia="en-US"/>
        </w:rPr>
      </w:pPr>
      <w:r>
        <w:rPr>
          <w:lang w:val="en-US" w:eastAsia="en-US"/>
        </w:rPr>
        <w:t>Сильный человек не боится поражения, даже если оно со всей очевидностью угрожает ему. Эзотерические учения говорят о том, что к поражениям, как и к трудностям, нужно относиться с радостью: они – горнило, где образуется опыт, «сын ошибок трудных». Только тот, кто набил достаточное количество шишек, чего-то стоит. Мастера боевых искусств отмечают, что выигрывает тот, кто не боится быть побитым. Представьте, что это в порядке вещей, все то же самое, только парой синяков больше, и не бойтесь проиграть. Боящийся поражения – уже поражен. Он настолько скован, настолько парализован этой мыслью, что это предопределяет развитие будущих событий. Сконцентрированный на проигрыше, именно эту возможность и притягивает к себе. Его внутренняя заполненность предстоящим поражением привлекает соответствующие внешние обстоятельства. Срабатывает один из всемирных законов: подобное притягивает подобное.</w:t>
      </w:r>
    </w:p>
    <w:p>
      <w:pPr>
        <w:pStyle w:val="N"/>
        <w:spacing w:before="60" w:after="0"/>
        <w:rPr/>
      </w:pPr>
      <w:r>
        <w:rPr/>
        <w:t>1. Попытайтесь осознать, что ваши неудачи в прошлом и вы здесь и теперь – это разные вещи. Может быть, ваш цикл неудач уже закончился, может быть, сегодня вы лучше готовы к поединку с реальностью.</w:t>
      </w:r>
    </w:p>
    <w:p>
      <w:pPr>
        <w:pStyle w:val="N"/>
        <w:rPr/>
      </w:pPr>
      <w:r>
        <w:rPr/>
        <w:t>2. Попробуйте пронаблюдать, в каком участке тела находится ваш страх. Изучайте его, постарайтесь почувствовать его причины.</w:t>
      </w:r>
    </w:p>
    <w:p>
      <w:pPr>
        <w:pStyle w:val="N"/>
        <w:rPr/>
      </w:pPr>
      <w:r>
        <w:rPr/>
        <w:t>3. Не бойтесь новой неудачи. Подумайте, так ли уж страшно будет, если она действительно произойдет. Действуя, поставьте себе за первичную задачу не попадать под власть страха, но изучать его в действии – так вы встанете над ним и выйдете из-под его опеки.</w:t>
      </w:r>
    </w:p>
    <w:p>
      <w:pPr>
        <w:pStyle w:val="N"/>
        <w:rPr/>
      </w:pPr>
      <w:r>
        <w:rPr/>
        <w:t>4. Когда вы научились справляться со страхом, учитесь входить в образ победы и преодоления, растворяйте сжатость в спокойствии и в целеустремленности. На фундаменте спокойствия можно вырастить эмоцию уверенности.</w:t>
      </w:r>
    </w:p>
    <w:p>
      <w:pPr>
        <w:pStyle w:val="Normal"/>
        <w:rPr>
          <w:lang w:val="en-US" w:eastAsia="en-US"/>
        </w:rPr>
      </w:pPr>
      <w:r>
        <w:rPr>
          <w:lang w:val="en-US" w:eastAsia="en-US"/>
        </w:rPr>
      </w:r>
    </w:p>
    <w:p>
      <w:pPr>
        <w:pStyle w:val="Heading2"/>
        <w:ind w:hanging="0"/>
        <w:rPr/>
      </w:pPr>
      <w:bookmarkStart w:id="63" w:name="__RefHeading___Toc67040903"/>
      <w:bookmarkEnd w:id="63"/>
      <w:r>
        <w:rPr/>
        <w:t>НЕПРАВИЛЬНОЕ ОТНОШЕНИЕ К ПРЕПЯТСТВИЯМ</w:t>
      </w:r>
    </w:p>
    <w:p>
      <w:pPr>
        <w:pStyle w:val="Normal"/>
        <w:shd w:fill="FFFFFF" w:val="clear"/>
        <w:rPr>
          <w:lang w:val="en-US" w:eastAsia="en-US"/>
        </w:rPr>
      </w:pPr>
      <w:r>
        <w:rPr>
          <w:lang w:val="en-US" w:eastAsia="en-US"/>
        </w:rPr>
        <w:t>Один из факторов неуспешности – неправильное отношение человека к возникающим преградам, к естественному сопротивлению жизненного вещества. Внутренне он нацелен на более легкий путь, чем ему предначертан. Такой человек не умеет внутренне гармонично сосуществовать с этими препятствиями, сожалеет о лучшей участи, думая, что она для него возможна. Он внутренне не принимает такого волевого, спортивного, в психологическом смысле этого слова, стиля жизни, как самопреодоление. Он не учится каждый день подниматься, пробуждаться из спячки и двигаться снова и снова. Он начинает идти по пути наименьшего сопротивления, внутренне проклиная препятствия, благодаря чему они только увеличиваются, воздвигая стену неприятия между собой и внутренним источником радости, который находится внутри человека, отсекая себя от живых ключей жизни. Остаются одни препятствия: безрадостные, тяжелые, проблемные, не сулящие ничего хорошего ни в настоящем, ни в будущем. Такое отношение к препятствиям, быть может, один из главных отягощающих факторов, препятствующих успеху.</w:t>
      </w:r>
    </w:p>
    <w:p>
      <w:pPr>
        <w:pStyle w:val="N"/>
        <w:spacing w:before="60" w:after="0"/>
        <w:rPr/>
      </w:pPr>
      <w:r>
        <w:rPr/>
        <w:t>1. Думайте о препятствии не как о неприятном, но пытайтесь почувствовать его прелесть, задор, молодость, волю, бодрость, – все положительное, что оно может вам дать.</w:t>
      </w:r>
    </w:p>
    <w:p>
      <w:pPr>
        <w:pStyle w:val="N"/>
        <w:rPr/>
      </w:pPr>
      <w:r>
        <w:rPr/>
        <w:t>2. Важно помнить, что в препятствиях заключена энергия. Ваша задача – перенаправить ее и направить ее не против, а за себя, как говорится, повернуть реки так, чтобы вода лилась на вашу мельницу, чтобы энергия препятствий лилась на ваше основное устремление. Когда человек овладевает этим умением, препятствия ему становятся полезны. Фраза «лучше гор могут быть только горы, на которых еще не бывал» отражает смысл этой установки, когда препятствия оборачиваются радостью и растущей силой. Когда человек преодолел двадцать препятствий, шансов преодолеть двадцать первое у него неизмеримо больше, чем у того, кто взял только одну-две вершины.</w:t>
      </w:r>
    </w:p>
    <w:p>
      <w:pPr>
        <w:pStyle w:val="Normal"/>
        <w:rPr>
          <w:lang w:val="en-US" w:eastAsia="en-US"/>
        </w:rPr>
      </w:pPr>
      <w:r>
        <w:rPr>
          <w:lang w:val="en-US" w:eastAsia="en-US"/>
        </w:rPr>
      </w:r>
    </w:p>
    <w:p>
      <w:pPr>
        <w:pStyle w:val="Heading3"/>
        <w:ind w:hanging="0"/>
        <w:rPr/>
      </w:pPr>
      <w:bookmarkStart w:id="64" w:name="__RefHeading___Toc67040904"/>
      <w:bookmarkEnd w:id="64"/>
      <w:r>
        <w:rPr/>
        <w:t>ИЗЛИШНЯЯ КОНЦЕНТРАЦИЯ НА ПРЕПЯТСТВИИ</w:t>
      </w:r>
    </w:p>
    <w:p>
      <w:pPr>
        <w:pStyle w:val="Normal"/>
        <w:shd w:fill="FFFFFF" w:val="clear"/>
        <w:rPr>
          <w:lang w:val="en-US" w:eastAsia="en-US"/>
        </w:rPr>
      </w:pPr>
      <w:r>
        <w:rPr>
          <w:lang w:val="en-US" w:eastAsia="en-US"/>
        </w:rPr>
        <w:t>Какими бы ни были препятствия, внешними или внутренними, целостный, устремленный к победе человек мыслит как бы «сквозь них». Его мысленная энергия настолько сильна, что он видит себя уже оказавшимся за пределами вставшей преграды, для его внутренней энергии препятствия практически не существует. Человек с неуспешной психологией, еще не подойдя к препятствию, внутренне перед ним сжимается. Реакцией страха и сжатия перед препятствием человек только усиливает его и ослабляет себя. Вместо того чтобы настроится на прохождение препятствия, он замедляет шаг, переминается с ноги на ногу, начинает что-то обдумывать и в результате теряет темп, а то и вообще бросает свое начинание. Есть сама проблема, а есть отношение к ней. Культивируйте в себе беспроблемное отношение к проблеме. Это не значит, что вы должны их игнорировать, просто старайтесь облегчать их своим отношением.</w:t>
      </w:r>
    </w:p>
    <w:p>
      <w:pPr>
        <w:pStyle w:val="N"/>
        <w:spacing w:before="60" w:after="0"/>
        <w:rPr/>
      </w:pPr>
      <w:r>
        <w:rPr/>
        <w:t>1. Если вы ощущаете себя тяжелым, неуверенным в себе человеком, представьте на своем месте другого, жизнерадостного и самостоятельного, который этой проблемы даже не заметит. Попытайтесь понять этот психотип u вжиться в его мироощущение. Два полярных типа отношения к проблеме – это Киса Воробьянинов и Остап Бендер, для одного из которых жизнь – мука, а для другого – увлекательная игра.</w:t>
      </w:r>
    </w:p>
    <w:p>
      <w:pPr>
        <w:pStyle w:val="N"/>
        <w:rPr/>
      </w:pPr>
      <w:r>
        <w:rPr/>
        <w:t>2. Попробуйте поменять свое отношение. Представьте, что вы идете не в гору, а под гору, несете не огромный рюкзак с кирпичами-проблемами, но мешок веселящего газа, что вы не просто идете, а едете на лыжах. Пробуйте создавать такие образы и смотрите, как меняются ваши ощущения. Как правило, изменения не заставляют себя ждать.</w:t>
      </w:r>
    </w:p>
    <w:p>
      <w:pPr>
        <w:pStyle w:val="Normal"/>
        <w:rPr>
          <w:lang w:val="en-US" w:eastAsia="en-US"/>
        </w:rPr>
      </w:pPr>
      <w:r>
        <w:rPr>
          <w:lang w:val="en-US" w:eastAsia="en-US"/>
        </w:rPr>
      </w:r>
    </w:p>
    <w:p>
      <w:pPr>
        <w:pStyle w:val="Heading2"/>
        <w:ind w:hanging="0"/>
        <w:rPr/>
      </w:pPr>
      <w:bookmarkStart w:id="65" w:name="__RefHeading___Toc67040905"/>
      <w:bookmarkEnd w:id="65"/>
      <w:r>
        <w:rPr/>
        <w:t>ОТСУТСТВИЕ СВЯЗИ С ВЫСШИМ</w:t>
      </w:r>
    </w:p>
    <w:p>
      <w:pPr>
        <w:pStyle w:val="Normal"/>
        <w:shd w:fill="FFFFFF" w:val="clear"/>
        <w:rPr>
          <w:lang w:val="en-US" w:eastAsia="en-US"/>
        </w:rPr>
      </w:pPr>
      <w:r>
        <w:rPr>
          <w:i/>
          <w:iCs/>
          <w:lang w:val="en-US" w:eastAsia="en-US"/>
        </w:rPr>
        <w:t>Ко мне обратился бизнесмен, который искал причины неуспеха в своем коммерческом начинании. Он задумал крупный проект, но никак не мог добиться, чтобы на него выделили деньги. Были собраны все документы, проведена большая подготовительная работа, все было, как говорится, «на мази», но непредвиденные задержки постоянно откладывали воплощение его плана в жизнь. Когда мы стали проговаривать его проблему, выяснилось, что единственный фактор, который у него отсутствовал, – это вера в богоугодность своего проекта. Сама идея, что Бог может помогать, идея помощи людям, вызывала в нем глубокий внутренний протест. Сдвинуть его с атеистических позиций было невозможно. Для меня было очевидно, что пока он не откажется от такого взгляда на мир, он не получит необходимой помощи, а его дело того дополнительного толчка, которого не хватало его успеху.</w:t>
      </w:r>
    </w:p>
    <w:p>
      <w:pPr>
        <w:pStyle w:val="Normal"/>
        <w:shd w:fill="FFFFFF" w:val="clear"/>
        <w:rPr>
          <w:lang w:val="en-US" w:eastAsia="en-US"/>
        </w:rPr>
      </w:pPr>
      <w:r>
        <w:rPr>
          <w:lang w:val="en-US" w:eastAsia="en-US"/>
        </w:rPr>
        <w:t>Если человек привык действовать, опираясь только на себя, не прося помощи и защиты у Высших сил, не ориентируясь на свою с ними связь, то это в значительной степени ослабляет человека, лишает его дело внутренней мощи. Он может достичь средних результатов, но не более того. Он уподобляется бизнесмену, который не желает брать кредитов и влезать в долги, даже на выгодных для себя условиях, и рассчитывает только на свой незначительный капитал. Искание связи с Высшим – не только просьба, но и упование на волю Бога. Пожелание, но с оговоркой: «пусть будет не как я хочу, но как ты хочешь, Господи». Необходимость благословения со стороны Высших сил, необходимость их присутствия в любом деле человека, как в первичной мотивации, так и в последующим процессе, подчас видна особенно ясно. Если Богу будет угодно, то даже самое, казалось бы, бесперспективное дело бывает осуществлено. Если предприятие по каким-то причинам не угодно Богу, то даже самый блестящий проект будет остановлен, подчас почти чудесным образом.</w:t>
      </w:r>
    </w:p>
    <w:p>
      <w:pPr>
        <w:pStyle w:val="Normal"/>
        <w:shd w:fill="FFFFFF" w:val="clear"/>
        <w:rPr>
          <w:lang w:val="en-US" w:eastAsia="en-US"/>
        </w:rPr>
      </w:pPr>
      <w:r>
        <w:rPr>
          <w:i/>
          <w:iCs/>
          <w:lang w:val="en-US" w:eastAsia="en-US"/>
        </w:rPr>
        <w:t>Вспомним, как внезапно началось отступление гитлеровских войск от Москвы. Быть может, оно случилось потому, что в наикритической ситуации Сталин внял советам и повелел остановить гонения на верующих. Фронт облетела Икона Владимирской Божьей матери в сопровождении молящихся иерархов. Результат не замедлил ждать. Искреннее, энергичное обращение к Высшему всегда радикальным образом влияет на дело, создает благоприятное поле, способствующее любым начинаниям, если только они не идут против высшей воли.</w:t>
      </w:r>
    </w:p>
    <w:p>
      <w:pPr>
        <w:pStyle w:val="N"/>
        <w:spacing w:before="60" w:after="0"/>
        <w:rPr/>
      </w:pPr>
      <w:r>
        <w:rPr/>
        <w:t>1. Настраивайте себя на Божественный поток, на то, что ваша жизнь связана с Высшими силами, пропитана ими. Лучше всего делать это с утра, пока сознание еще относительно чисто и пластично. Возвращайтесь к этим мыслям в течение дня.</w:t>
      </w:r>
    </w:p>
    <w:p>
      <w:pPr>
        <w:pStyle w:val="N"/>
        <w:rPr/>
      </w:pPr>
      <w:r>
        <w:rPr/>
        <w:t>2. Перед началом каждого дела обращайтесь к Высшему с молитвой благословить ваше дело. Внутренне настройтесь на канал духа и спросите себя, является ли то дело, которое вы затеяли, богоугодным. Если вы чувствуете приходящую изнутри вас поддержку или, по крайней мере, не чувствуете сопротивления, то просите высшую энергию помочь вам.</w:t>
      </w:r>
    </w:p>
    <w:p>
      <w:pPr>
        <w:pStyle w:val="Normal"/>
        <w:rPr>
          <w:lang w:val="en-US" w:eastAsia="en-US"/>
        </w:rPr>
      </w:pPr>
      <w:r>
        <w:rPr>
          <w:lang w:val="en-US" w:eastAsia="en-US"/>
        </w:rPr>
      </w:r>
    </w:p>
    <w:p>
      <w:pPr>
        <w:pStyle w:val="Heading2"/>
        <w:spacing w:before="240" w:after="120"/>
        <w:ind w:hanging="0"/>
        <w:rPr/>
      </w:pPr>
      <w:bookmarkStart w:id="66" w:name="__RefHeading___Toc67040906"/>
      <w:bookmarkEnd w:id="66"/>
      <w:r>
        <w:rPr/>
        <w:t>НЕПРАВИЛЬНОЕ ОТНОШЕНИЕ КО ВРЕМЕНИ</w:t>
      </w:r>
    </w:p>
    <w:p>
      <w:pPr>
        <w:pStyle w:val="Heading3"/>
        <w:spacing w:before="120" w:after="120"/>
        <w:ind w:hanging="0"/>
        <w:rPr/>
      </w:pPr>
      <w:bookmarkStart w:id="67" w:name="__RefHeading___Toc67040907"/>
      <w:bookmarkEnd w:id="67"/>
      <w:r>
        <w:rPr/>
        <w:t>ОПОЗДАНИЯ</w:t>
      </w:r>
    </w:p>
    <w:p>
      <w:pPr>
        <w:pStyle w:val="Normal"/>
        <w:shd w:fill="FFFFFF" w:val="clear"/>
        <w:rPr>
          <w:lang w:val="en-US" w:eastAsia="en-US"/>
        </w:rPr>
      </w:pPr>
      <w:r>
        <w:rPr>
          <w:lang w:val="en-US" w:eastAsia="en-US"/>
        </w:rPr>
        <w:t>Мы уже говорили о том, что слово «успех» этимологически и по смыслу связано с понятием «успеть что-либо сделать». Успевать – значит соответствовать потоку обстоятельств, взятых во времени, потоку жизни, от которой нельзя отставать. Это значит «колебаться вместе с курсом», как говорится в одном анекдоте. «Лучше никогда, чем поздно», – говорил об опозданиях Бернард Шоу. Человек опаздывающий, вечно не поспевающий к сроку, отстающий, самому себе закладывает поражение. Так можно отстать даже от самого себя. Иногда бывает и так: ставится цель, планируются обстоятельства, выстраивается система сроков. Пущенная энергия начинает создавать образ результата. Однако со временем первоначальный задор остывает – это процесс естественный. Если человек недостаточно внутренне дисциплинирован, то здесь-то и начинаются опоздания, откладывания «на потом». Человек перестает подогревать сам себя, перестает подбрасывать дрова в топку, искомая цель начинает хиреть, слабеть, отодвигаться на более поздний срок, процесс вообще затухает и сходит «на нет».</w:t>
      </w:r>
    </w:p>
    <w:p>
      <w:pPr>
        <w:pStyle w:val="Normal"/>
        <w:shd w:fill="FFFFFF" w:val="clear"/>
        <w:rPr>
          <w:lang w:val="en-US" w:eastAsia="en-US"/>
        </w:rPr>
      </w:pPr>
      <w:r>
        <w:rPr>
          <w:i/>
          <w:iCs/>
          <w:lang w:val="en-US" w:eastAsia="en-US"/>
        </w:rPr>
        <w:t>Ко мне на консультацию пришла женщина, которая ощущала опоздания своей главной жизненной проблемой. Она всегда опаздывала на встречи, чувствовала, что это касается и многих ее жизненных начинаний. Что она не пробовала, она терпела фиаско: присмотренную ею нишу занимали более проворные. Мы с ней начали прорабатывать ее проблему. В процессе разговора я попросил ее определить те сферы, в которых она уверена в себе. Она вспомнила, что когда училась, то очень хорошо сдавала экзамены. Причину своего успеха она видела в том, что очень тщательно готовилась к ним. Потом она отошла от этого принципа, и даже строя свой день, на подготовку к делам она не отводила специальное время, предпочитая действовать с наскока. Непродуманность в делах и отсутствие подготовки приводило к систематическим сбоям, к нарушению чувства ритма, к чувству вины. Ее опоздания оказались оборотной стороной этого фактора. Мы провели с ней несколько сеансов, нацеленных на выработку чувства времени и умения готовиться, и она стала замечать, что дела ее пошли лучше.</w:t>
      </w:r>
    </w:p>
    <w:p>
      <w:pPr>
        <w:pStyle w:val="Normal"/>
        <w:shd w:fill="FFFFFF" w:val="clear"/>
        <w:rPr>
          <w:lang w:val="en-US" w:eastAsia="en-US"/>
        </w:rPr>
      </w:pPr>
      <w:r>
        <w:rPr>
          <w:lang w:val="en-US" w:eastAsia="en-US"/>
        </w:rPr>
        <w:t>Иногда время распоряжается таким образом, что человек потративший массу усилий на преодоление каких-то преград, разрушив стены, обнаруживает, что желанной цели за ними уже нет.</w:t>
      </w:r>
    </w:p>
    <w:p>
      <w:pPr>
        <w:pStyle w:val="Normal"/>
        <w:shd w:fill="FFFFFF" w:val="clear"/>
        <w:rPr>
          <w:lang w:val="en-US" w:eastAsia="en-US"/>
        </w:rPr>
      </w:pPr>
      <w:r>
        <w:rPr>
          <w:i/>
          <w:iCs/>
          <w:lang w:val="en-US" w:eastAsia="en-US"/>
        </w:rPr>
        <w:t>Один мой знакомый еще в советские времена потратил восемь лет жизни, чтобы попасть на работу в институт Академии наук. До перестройки это была просто синекура – огромные зарплаты, посещения раз в неделю, высокий престиж. Человек этот достиг желаемого, однако, вскоре изменения в стране смели все это, полностью переменив ситуацию.</w:t>
      </w:r>
    </w:p>
    <w:p>
      <w:pPr>
        <w:pStyle w:val="N"/>
        <w:spacing w:before="60" w:after="0"/>
        <w:rPr/>
      </w:pPr>
      <w:r>
        <w:rPr/>
        <w:t>1. Ставя цель, обязательно планируйте сроки, в которые она должна быть достигнута, оптимальные и предельные.</w:t>
      </w:r>
    </w:p>
    <w:p>
      <w:pPr>
        <w:pStyle w:val="N"/>
        <w:rPr/>
      </w:pPr>
      <w:r>
        <w:rPr/>
        <w:t>2. Прилагайте усилия к тому, чтобы достигать цель в поставленные сроки, стремясь не доводить дело до крайней точки.</w:t>
      </w:r>
    </w:p>
    <w:p>
      <w:pPr>
        <w:pStyle w:val="N"/>
        <w:rPr/>
      </w:pPr>
      <w:r>
        <w:rPr/>
        <w:t>3. Руководствуйтесь советом: «лучше делать меньше, но полностью и вовремя, чем много, но с опозданием и не до конца».</w:t>
      </w:r>
    </w:p>
    <w:p>
      <w:pPr>
        <w:pStyle w:val="N"/>
        <w:rPr/>
      </w:pPr>
      <w:r>
        <w:rPr/>
        <w:t>4. Учитесь чувствовать время. Сядьте с закрытыми глазами и поставьте перед собой часы. Сконцентрируйтесь на дыхании. Когда вы закончите, попытайтесь угадать, сколько времени прошло. Чем ближе ваш результат окажется к показаниям циферблата, те более точным чувством времени вы обладаете.</w:t>
      </w:r>
    </w:p>
    <w:p>
      <w:pPr>
        <w:pStyle w:val="N"/>
        <w:rPr/>
      </w:pPr>
      <w:r>
        <w:rPr/>
        <w:t>5. Отнеситесь к проблеме опозданий как к чему-то жизненно важному, поставьте себе за цель не опаздывать, подчинить время своей воле, и понаблюдайте, как вы относитесь к собственным целям.</w:t>
      </w:r>
    </w:p>
    <w:p>
      <w:pPr>
        <w:pStyle w:val="Normal"/>
        <w:rPr>
          <w:lang w:val="en-US" w:eastAsia="en-US"/>
        </w:rPr>
      </w:pPr>
      <w:r>
        <w:rPr>
          <w:lang w:val="en-US" w:eastAsia="en-US"/>
        </w:rPr>
      </w:r>
    </w:p>
    <w:p>
      <w:pPr>
        <w:pStyle w:val="Heading3"/>
        <w:ind w:hanging="0"/>
        <w:rPr/>
      </w:pPr>
      <w:bookmarkStart w:id="68" w:name="__RefHeading___Toc67040908"/>
      <w:bookmarkEnd w:id="68"/>
      <w:r>
        <w:rPr/>
        <w:t>НЕПРАВИЛЬНОЕ ОТНОШЕНИЕ К ПРОШЛОМУ</w:t>
      </w:r>
    </w:p>
    <w:p>
      <w:pPr>
        <w:pStyle w:val="Normal"/>
        <w:shd w:fill="FFFFFF" w:val="clear"/>
        <w:rPr>
          <w:lang w:val="en-US" w:eastAsia="en-US"/>
        </w:rPr>
      </w:pPr>
      <w:r>
        <w:rPr>
          <w:lang w:val="en-US" w:eastAsia="en-US"/>
        </w:rPr>
        <w:t>Человек, неблагодарный прошлому за то, что оно было таким, каким было, – даже если в нем много дурного, неудачного, – не может извлечь из него положительной энергии. Он лишает себя благодетельного ресурса. С другой стороны, человек, безоговорочно восхваляющий прошлое, не умеющий его критически переосмыслить, также не использует его опыт, не извлекает из прошлого необходимую энергию. Не помнящий прошлого или не склонный размышлять над ним человек также не использует его богатства.</w:t>
      </w:r>
    </w:p>
    <w:p>
      <w:pPr>
        <w:pStyle w:val="N"/>
        <w:spacing w:before="60" w:after="0"/>
        <w:rPr/>
      </w:pPr>
      <w:r>
        <w:rPr/>
        <w:t>1. Относитесь к прошлому как к ресурсу, но не будьте его пленником. Возьмите оттуда все полезное и двигайтесь вперед.</w:t>
      </w:r>
    </w:p>
    <w:p>
      <w:pPr>
        <w:pStyle w:val="N"/>
        <w:rPr/>
      </w:pPr>
      <w:r>
        <w:rPr/>
        <w:t>2. Следите за тем, чтобы не отождествлять себя с прошлым, каким бы оно ни было, но чувствуйте себя в настоящем моменте.</w:t>
      </w:r>
    </w:p>
    <w:p>
      <w:pPr>
        <w:pStyle w:val="N"/>
        <w:rPr/>
      </w:pPr>
      <w:r>
        <w:rPr/>
        <w:t>3. Закройте глаза и представьте себе временную ось. Где у вас находятся прошлое, настоящее и будущее? У некоторых людей время течет слева направо, у других прошлое находится сзади, а будущее впереди. Более успешная модель – та, в которой прошлое сзади, так она предусматривает развитие. Старайтесь представлять себе время именно таким образом.</w:t>
      </w:r>
    </w:p>
    <w:p>
      <w:pPr>
        <w:pStyle w:val="Normal"/>
        <w:rPr>
          <w:lang w:val="en-US" w:eastAsia="en-US"/>
        </w:rPr>
      </w:pPr>
      <w:r>
        <w:rPr>
          <w:lang w:val="en-US" w:eastAsia="en-US"/>
        </w:rPr>
      </w:r>
    </w:p>
    <w:p>
      <w:pPr>
        <w:pStyle w:val="Heading3"/>
        <w:ind w:hanging="0"/>
        <w:rPr/>
      </w:pPr>
      <w:bookmarkStart w:id="69" w:name="__RefHeading___Toc67040909"/>
      <w:bookmarkEnd w:id="69"/>
      <w:r>
        <w:rPr/>
        <w:t>НЕПРАВИЛЬНОЕ ОТНОШЕНИЕ К НАСТОЯЩЕМУ И БУДУЩЕМУ</w:t>
      </w:r>
    </w:p>
    <w:p>
      <w:pPr>
        <w:pStyle w:val="Normal"/>
        <w:shd w:fill="FFFFFF" w:val="clear"/>
        <w:rPr/>
      </w:pPr>
      <w:r>
        <w:rPr>
          <w:lang w:val="en-US" w:eastAsia="en-US"/>
        </w:rPr>
        <w:t>Руководствоваться призывом латинской поговорки «carp</w:t>
      </w:r>
      <w:r>
        <w:rPr>
          <w:lang w:val="en-US" w:eastAsia="en-US"/>
        </w:rPr>
        <w:t>e</w:t>
      </w:r>
      <w:r>
        <w:rPr>
          <w:lang w:val="en-US" w:eastAsia="en-US"/>
        </w:rPr>
        <w:t xml:space="preserve"> diem» – «срывай миг» и тратить время на наслаждения, не заботясь о завтрашнем дне, конечно, легко и приятно. Для многих такая позиция – следствие ощущения эфемерности жизни: «Быть может, мы завтра умрем, так к чему нам заботиться о будущем?» Однако вероятность того, что мы останемся живы, столь же велика, так что на всякий случай стоит подготовиться и к этому. Беззаботно, без всякой оглядки на будущее растрачивая время, вы рискуете оказаться в положении стрекозы из басни Крылова. Обратная ситуация, также провоцирующая неудачи, – когда человек слишком сконцентрирован на цели, на будущем и не сосредоточивается на настоящем, на процессе. Планы о будущем остаются мечтами, а в настоящем ничего не предпринимается.</w:t>
      </w:r>
    </w:p>
    <w:p>
      <w:pPr>
        <w:pStyle w:val="Normal"/>
        <w:shd w:fill="FFFFFF" w:val="clear"/>
        <w:rPr>
          <w:lang w:val="en-US" w:eastAsia="en-US"/>
        </w:rPr>
      </w:pPr>
      <w:r>
        <w:rPr>
          <w:lang w:val="en-US" w:eastAsia="en-US"/>
        </w:rPr>
        <w:t>Быть здесь и теперь подразумевает не расслабленность мысли и тела, но укорененность в настоящем моменте, осознание своего в нем присутствия, своего спектра возможностей, наиболее вероятные вариации развития настоящего мига. Укрепиться в настоящем – это попытаться соблюсти «памятование и бдение», взять на себя ответственности за совершаемые деяния.</w:t>
      </w:r>
    </w:p>
    <w:p>
      <w:pPr>
        <w:pStyle w:val="Normal"/>
        <w:shd w:fill="FFFFFF" w:val="clear"/>
        <w:rPr>
          <w:lang w:val="en-US" w:eastAsia="en-US"/>
        </w:rPr>
      </w:pPr>
      <w:r>
        <w:rPr>
          <w:lang w:val="en-US" w:eastAsia="en-US"/>
        </w:rPr>
        <w:t>Человек должен искать необходимости каждого мгновения своего развития, соответствующего общему эволюционному потоку, а не прожигания жизни в сиюминутных удовольствиях. Иначе в будущем его ожидает банкротство.</w:t>
      </w:r>
    </w:p>
    <w:p>
      <w:pPr>
        <w:pStyle w:val="N"/>
        <w:spacing w:before="60" w:after="0"/>
        <w:rPr/>
      </w:pPr>
      <w:r>
        <w:rPr/>
        <w:t>1. Относитесь к будущему как к вашей цели, к объекту стремлений, но не уходите в него фантазиями и мечтами.</w:t>
      </w:r>
    </w:p>
    <w:p>
      <w:pPr>
        <w:pStyle w:val="N"/>
        <w:rPr/>
      </w:pPr>
      <w:r>
        <w:rPr/>
        <w:t>2. Надо быть сконцентрированным на настоящем, на которое падают тени вашего будущего, вашего настроя. Вы должны делать его как можно более энергичным, а не расслабленным.</w:t>
      </w:r>
    </w:p>
    <w:p>
      <w:pPr>
        <w:pStyle w:val="N"/>
        <w:rPr/>
      </w:pPr>
      <w:r>
        <w:rPr/>
        <w:t>3. Учитесь чувствовать ток необходимости и руководствоваться им в своих действиях. В Агни Йоге это называется «держанием нити необходимости». Ищите в каждый момент наиболее точное и необходимое дело, соответствующее той цели, которая вами движет, и высшей божественной воле.</w:t>
      </w:r>
    </w:p>
    <w:p>
      <w:pPr>
        <w:pStyle w:val="Normal"/>
        <w:rPr>
          <w:lang w:val="en-US" w:eastAsia="en-US"/>
        </w:rPr>
      </w:pPr>
      <w:r>
        <w:rPr>
          <w:lang w:val="en-US" w:eastAsia="en-US"/>
        </w:rPr>
      </w:r>
    </w:p>
    <w:p>
      <w:pPr>
        <w:pStyle w:val="Heading2"/>
        <w:ind w:hanging="0"/>
        <w:rPr/>
      </w:pPr>
      <w:bookmarkStart w:id="70" w:name="__RefHeading___Toc67040910"/>
      <w:bookmarkEnd w:id="70"/>
      <w:r>
        <w:rPr/>
        <w:t>НЕПРАВИЛЬНОЕ ЦЕЛЕПОЛАГАНИЕ</w:t>
      </w:r>
    </w:p>
    <w:p>
      <w:pPr>
        <w:pStyle w:val="Heading3"/>
        <w:spacing w:before="120" w:after="120"/>
        <w:ind w:hanging="0"/>
        <w:rPr/>
      </w:pPr>
      <w:bookmarkStart w:id="71" w:name="__RefHeading___Toc67040911"/>
      <w:bookmarkEnd w:id="71"/>
      <w:r>
        <w:rPr/>
        <w:t>МНОЖЕСТВЕННОСТЬ И ПРОТИВОРЕЧИВОСТЬ ЖЕЛАНИЙ</w:t>
      </w:r>
    </w:p>
    <w:p>
      <w:pPr>
        <w:pStyle w:val="Normal"/>
        <w:shd w:fill="FFFFFF" w:val="clear"/>
        <w:rPr>
          <w:lang w:val="en-US" w:eastAsia="en-US"/>
        </w:rPr>
      </w:pPr>
      <w:r>
        <w:rPr>
          <w:lang w:val="en-US" w:eastAsia="en-US"/>
        </w:rPr>
        <w:t>Всегда и везде для того, чтобы получить задуманный результат, мы должны вложить определенный запас энергии, пробить некие препятствия.</w:t>
      </w:r>
    </w:p>
    <w:p>
      <w:pPr>
        <w:pStyle w:val="Normal"/>
        <w:shd w:fill="FFFFFF" w:val="clear"/>
        <w:rPr>
          <w:lang w:val="en-US" w:eastAsia="en-US"/>
        </w:rPr>
      </w:pPr>
      <w:r>
        <w:rPr>
          <w:lang w:val="en-US" w:eastAsia="en-US"/>
        </w:rPr>
        <w:t>Человек решил построить дом. Для этого нужно много денег, времени, строительных материалов, рабочих рук. Если денег у него мало, а времени вообще нет, если ему никто не помогает, то, если он точно хочет построить дом, несмотря на все препятствия, ему нужно поднапрячься и выделить необходимые ресурсы. На период постройки дома ему, скорее всего, придется ограничивать себя в других областях: если он будет разбрасываться, то при ограниченном запасе ресурсов, он не сможет достигнуть ничего. Так же и с другими, не столь материальными целями – Цезарей среди нас мало, потому множественность занятий, множественность целей часто приводит к рассеиванию сил. Если цели противоположные, то воз точно никуда не уедет: «и невинность соблюсти, и капитал приобрести» вообще никому не удается, даже Цезарям. Хаос разнонаправленных желаний разрушительно действует на психику, тормозит движение личности. «Если человек берется за два дела, прямо противоположных друг другу, одно из них ему непременно не удастся», – так еще в древние времена сформулировал эту простую мудрость Эзоп.</w:t>
      </w:r>
    </w:p>
    <w:p>
      <w:pPr>
        <w:pStyle w:val="N"/>
        <w:spacing w:before="60" w:after="0"/>
        <w:rPr/>
      </w:pPr>
      <w:r>
        <w:rPr/>
        <w:t>1. Составьте списки своих основных целей и желаний вообще и на данный период времени. Проанализируйте, не противоречат ли друг другу ваши стратегические планы и ваши цели на сегодня. Оцените, работают ли ваши мелкие цели настоящего на будущее, на ваши главные цели.</w:t>
      </w:r>
    </w:p>
    <w:p>
      <w:pPr>
        <w:pStyle w:val="N"/>
        <w:rPr/>
      </w:pPr>
      <w:r>
        <w:rPr/>
        <w:t>2. Если вы хотите достичь чего-либо в разных областях, то будьте готовы к тому, что в каждой из них вы достигнете меньшего, чем если бы сконцентрировались на меньшем количестве главных целей. Это может обернуться дилетантством во всех областях и разбазариванием жизненной силы.</w:t>
      </w:r>
    </w:p>
    <w:p>
      <w:pPr>
        <w:pStyle w:val="N"/>
        <w:rPr/>
      </w:pPr>
      <w:r>
        <w:rPr/>
        <w:t>3. Ставьте главной своей целью духовную реализацию, приближение к Богу. Бог – это единство, в котором реализуются очень многие земные цели.</w:t>
      </w:r>
    </w:p>
    <w:p>
      <w:pPr>
        <w:pStyle w:val="N"/>
        <w:rPr/>
      </w:pPr>
      <w:r>
        <w:rPr/>
        <w:t>4. Постарайтесь создать некую иерархию целей, где было бы одно самое главное, несколько стратегических второстепенных желаний, которые бы шли в фарватере основного, подобно притокам реки, укрепляющим основной поток, подобно ветвям, растущим из одного ствола.</w:t>
      </w:r>
    </w:p>
    <w:p>
      <w:pPr>
        <w:pStyle w:val="Normal"/>
        <w:rPr>
          <w:lang w:val="en-US" w:eastAsia="en-US"/>
        </w:rPr>
      </w:pPr>
      <w:r>
        <w:rPr>
          <w:lang w:val="en-US" w:eastAsia="en-US"/>
        </w:rPr>
      </w:r>
    </w:p>
    <w:p>
      <w:pPr>
        <w:pStyle w:val="Heading3"/>
        <w:ind w:hanging="0"/>
        <w:rPr/>
      </w:pPr>
      <w:bookmarkStart w:id="72" w:name="__RefHeading___Toc67040912"/>
      <w:bookmarkEnd w:id="72"/>
      <w:r>
        <w:rPr/>
        <w:t>ОРИЕНТАЦИЯ ТОЛЬКО НА ОДНУ ОБЛАСТЬ</w:t>
      </w:r>
    </w:p>
    <w:p>
      <w:pPr>
        <w:pStyle w:val="Normal"/>
        <w:shd w:fill="FFFFFF" w:val="clear"/>
        <w:rPr>
          <w:lang w:val="en-US" w:eastAsia="en-US"/>
        </w:rPr>
      </w:pPr>
      <w:r>
        <w:rPr>
          <w:lang w:val="en-US" w:eastAsia="en-US"/>
        </w:rPr>
        <w:t>Необходимо поддерживать равновесие разных сфер своей жизни, тратить время и внимание на все области, важные для вас. Слишком большое погружение только в одну область ведет к тому, что другие разрушаются, распадаются без необходимой подпитки. Часто бывает, что человек, с головой увлеченный делом, теряет жену и дружеские контакты, жертвует здоровьем. Подлинный успех подразумевает гармоничное развитие личности, баланс основных сфер ее реализации: духовной и материальной, личной и общественной, профессиональной и семейной. Иначе личность по большому счету становится неполноценной и уязвимой, то есть несчастной.</w:t>
      </w:r>
    </w:p>
    <w:p>
      <w:pPr>
        <w:pStyle w:val="N"/>
        <w:spacing w:before="60" w:after="0"/>
        <w:rPr/>
      </w:pPr>
      <w:r>
        <w:rPr/>
        <w:t>1. Составьте список тех направлений в вашей жизни, которые вы хотели бы развивать. Работа, творческая самореализация, финансовое положение, семья, здоровье, дружеские контакты, – проанализируйте, все ли сферы вашей жизни развиты равномерно или что-то необходимо подогнать?</w:t>
      </w:r>
    </w:p>
    <w:p>
      <w:pPr>
        <w:pStyle w:val="N"/>
        <w:rPr/>
      </w:pPr>
      <w:r>
        <w:rPr/>
        <w:t>2. Земные цели должны расти от одного корня, но образовывать гармоничную крону. Визуализируйте крону дерева, где каждая ветвь – какая-то сфера вашей жизни, помогайте подрастать отстающим, подрезайте сухие ветви и ненужные побеги.</w:t>
      </w:r>
    </w:p>
    <w:p>
      <w:pPr>
        <w:pStyle w:val="Normal"/>
        <w:rPr>
          <w:lang w:val="en-US" w:eastAsia="en-US"/>
        </w:rPr>
      </w:pPr>
      <w:r>
        <w:rPr>
          <w:lang w:val="en-US" w:eastAsia="en-US"/>
        </w:rPr>
      </w:r>
    </w:p>
    <w:p>
      <w:pPr>
        <w:pStyle w:val="Heading3"/>
        <w:ind w:hanging="0"/>
        <w:rPr/>
      </w:pPr>
      <w:bookmarkStart w:id="73" w:name="__RefHeading___Toc67040913"/>
      <w:bookmarkEnd w:id="73"/>
      <w:r>
        <w:rPr/>
        <w:t>НЕЯСНОСТЬ ЦЕЛИ</w:t>
      </w:r>
    </w:p>
    <w:p>
      <w:pPr>
        <w:pStyle w:val="Normal"/>
        <w:keepLines/>
        <w:shd w:fill="FFFFFF" w:val="clear"/>
        <w:rPr>
          <w:lang w:val="en-US" w:eastAsia="en-US"/>
        </w:rPr>
      </w:pPr>
      <w:r>
        <w:rPr>
          <w:lang w:val="en-US" w:eastAsia="en-US"/>
        </w:rPr>
        <w:t>Для достижения успеха человек должен очень хорошо представлять свое желание, конкретизировать свой заказ пространству. Очень часто бывает, что желания человека смутны и неопределенны. Бывает, что он формулирует свою цель на вербальном плане, но на эмоциональном ее не знает. Он не представляет своей цели в образах и не представляет пути к ней. Высшие силы и могли бы помочь, да только не ясно, чему. Цель должна быть для человека маяком – для этого она должна гореть. Отсутствие четких целей приводит человека к внутренней расхлябанности, дисбалансу и упадку.</w:t>
      </w:r>
    </w:p>
    <w:p>
      <w:pPr>
        <w:pStyle w:val="N"/>
        <w:spacing w:before="60" w:after="0"/>
        <w:rPr/>
      </w:pPr>
      <w:r>
        <w:rPr/>
        <w:t>1. Попытайтесь создать словесный и визуальный образ каждой цели, представьте ее детально. Не заблудиться в собственных мыслях и желаниях помогут ручка и бумага.</w:t>
      </w:r>
    </w:p>
    <w:p>
      <w:pPr>
        <w:pStyle w:val="N"/>
        <w:rPr/>
      </w:pPr>
      <w:r>
        <w:rPr/>
        <w:t>2. Попадая в какую-то ситуацию, спрашивайте себя: «Чего я хочу? Какова цель моего здесь пребывания?»</w:t>
      </w:r>
    </w:p>
    <w:p>
      <w:pPr>
        <w:pStyle w:val="N"/>
        <w:rPr/>
      </w:pPr>
      <w:r>
        <w:rPr/>
        <w:t>3. Визуализируйте не только цель, но и путь к ней, как можно более конкретно и детально. Цель без пути превращается в фантом.</w:t>
      </w:r>
    </w:p>
    <w:p>
      <w:pPr>
        <w:pStyle w:val="Normal"/>
        <w:rPr>
          <w:lang w:val="en-US" w:eastAsia="en-US"/>
        </w:rPr>
      </w:pPr>
      <w:r>
        <w:rPr>
          <w:lang w:val="en-US" w:eastAsia="en-US"/>
        </w:rPr>
      </w:r>
    </w:p>
    <w:p>
      <w:pPr>
        <w:pStyle w:val="Heading3"/>
        <w:ind w:hanging="0"/>
        <w:rPr/>
      </w:pPr>
      <w:bookmarkStart w:id="74" w:name="__RefHeading___Toc67040914"/>
      <w:bookmarkEnd w:id="74"/>
      <w:r>
        <w:rPr/>
        <w:t>НЕДАЛЬНОВИДНОСТЬ</w:t>
      </w:r>
    </w:p>
    <w:p>
      <w:pPr>
        <w:pStyle w:val="Normal"/>
        <w:shd w:fill="FFFFFF" w:val="clear"/>
        <w:rPr>
          <w:lang w:val="en-US" w:eastAsia="en-US"/>
        </w:rPr>
      </w:pPr>
      <w:r>
        <w:rPr>
          <w:lang w:val="en-US" w:eastAsia="en-US"/>
        </w:rPr>
        <w:t>Человек не может соотнести сегодняшние цели с будущим, создать стратегию. Руководствуясь сиюминутными целями, он совершает действия, которые повредят ему в будущем, отталкивает полезных людей, «плюет в колодец». Развивайте в себе духовную дальнозоркость. Это приведет вас к тому, что вы будете совершать меньше ошибок и меньше суетиться, будете осмотрительнее в своих действиях.</w:t>
      </w:r>
    </w:p>
    <w:p>
      <w:pPr>
        <w:pStyle w:val="N"/>
        <w:spacing w:before="60" w:after="0"/>
        <w:rPr/>
      </w:pPr>
      <w:r>
        <w:rPr/>
        <w:t>1. Выбрав цель на близлежащее время, задайте себе вопрос: что может произойти, если она будет достигнута через год, через два. Какие последствия она несет? Вслушиваясь во внутреннюю интуицию или рассуждая логически, вы сможете ответить на свой вопрос.</w:t>
      </w:r>
    </w:p>
    <w:p>
      <w:pPr>
        <w:pStyle w:val="N"/>
        <w:rPr/>
      </w:pPr>
      <w:r>
        <w:rPr/>
        <w:t>2. Следите за тем, как соотносятся ваши сиюминутные цели с главными.</w:t>
      </w:r>
    </w:p>
    <w:p>
      <w:pPr>
        <w:pStyle w:val="Normal"/>
        <w:rPr>
          <w:lang w:val="en-US" w:eastAsia="en-US"/>
        </w:rPr>
      </w:pPr>
      <w:r>
        <w:rPr>
          <w:lang w:val="en-US" w:eastAsia="en-US"/>
        </w:rPr>
      </w:r>
    </w:p>
    <w:p>
      <w:pPr>
        <w:pStyle w:val="Heading3"/>
        <w:ind w:hanging="0"/>
        <w:rPr/>
      </w:pPr>
      <w:bookmarkStart w:id="75" w:name="__RefHeading___Toc67040915"/>
      <w:bookmarkEnd w:id="75"/>
      <w:r>
        <w:rPr/>
        <w:t>ОШИБОЧНОСТЬ ЦЕЛИ</w:t>
      </w:r>
    </w:p>
    <w:p>
      <w:pPr>
        <w:pStyle w:val="Normal"/>
        <w:shd w:fill="FFFFFF" w:val="clear"/>
        <w:rPr>
          <w:lang w:val="en-US" w:eastAsia="en-US"/>
        </w:rPr>
      </w:pPr>
      <w:r>
        <w:rPr>
          <w:lang w:val="en-US" w:eastAsia="en-US"/>
        </w:rPr>
        <w:t>Бывает, что человек избирает своей земной целью то, к чему он очень мало предрасположен, ведомый общественным мнением или чьим-то влиянием. Со временем оказывается, что цель не соответствует его внутренней природе, что у него отсутствуют способности к избранному делу. Встречали ли вы такие ситуации: девушка несколько лет подряд поступает в театральный институт, но не показывает сценических талантов... человек годами пытается основать собственное дело, но не продвигается в нем...</w:t>
      </w:r>
    </w:p>
    <w:p>
      <w:pPr>
        <w:pStyle w:val="Normal"/>
        <w:shd w:fill="FFFFFF" w:val="clear"/>
        <w:rPr>
          <w:lang w:val="en-US" w:eastAsia="en-US"/>
        </w:rPr>
      </w:pPr>
      <w:r>
        <w:rPr>
          <w:i/>
          <w:iCs/>
          <w:lang w:val="en-US" w:eastAsia="en-US"/>
        </w:rPr>
        <w:t>Ко мне пришла женщина, которая жаловалась на свою неуспешность. За последние десять лет она сменила десять профессий, совершенно не связанных друг с другом. Когда я попытался понять, что вело ее на пути, стало ясно, что это была не внутренняя постановка цели, но советы друзей и знакомых. При этом, чуть сталкиваясь с препятствиями, она бросала свое начинание и пробовала новый совет. В результате она растеряла весь запал, потеряла веру в себя. Каждую новую работу она воспринимала как нечто временное, не сулящее достижений. Мы начали выяснять, чем она любит заниматься, и выяснилось, что она не любит ничего: работа для нее была только средством к зарабатыванию денег, а желание было только одно – сносно существовать. Мы начали более глубоко работать, выясняя методами погружения и анализа предпочтения ее юности и детства. Всплыл такой период ее жизни, когда она хотела заниматься журналистикой, посещала кружок, даже что-то писала. К моменту нашей встречи она давно забыла о своем детском увлечении, но вдруг сказала, что хочет заниматься именно этим. Я предложил ей оценить свои силы, подумать, готова ли она вложить душу в это новое для нее дело и заняться им серьезно. Женщина хотела этого, но не верила в свои силы. Тем не менее, она решилась на эксперимент: оставаясь на прежней работе, в свободное время, она начала «пробовать перо». Спустя полтора года она стала корреспондентом одной московской газеты. Хотя и не став «золотым пером», она чувствовала, что занимается своим делом, занимает свое место.</w:t>
      </w:r>
    </w:p>
    <w:p>
      <w:pPr>
        <w:pStyle w:val="N"/>
        <w:spacing w:before="60" w:after="0"/>
        <w:rPr/>
      </w:pPr>
      <w:r>
        <w:rPr/>
        <w:t>1. Проанализируйте, не подброшена ли вам ваша цель какими-то посторонними, не нужными вам влияниями. О таких ситуациях древняя мудрость говорит достаточно жестко: «Лучше плохая карма, но своя, чем хорошая, но чужая».</w:t>
      </w:r>
    </w:p>
    <w:p>
      <w:pPr>
        <w:pStyle w:val="N"/>
        <w:rPr/>
      </w:pPr>
      <w:r>
        <w:rPr/>
        <w:t>2. Надо развивать то, чем вы являетесь, а не приписывать себе то, чем вы не можете быть.</w:t>
      </w:r>
    </w:p>
    <w:p>
      <w:pPr>
        <w:pStyle w:val="N"/>
        <w:rPr/>
      </w:pPr>
      <w:r>
        <w:rPr/>
        <w:t>3. Представьте себе, что вы добились своей цели, мысленно перенеситесь в то положение, которое за этим последует. Почувствуйте, будете ли вы удовлетворены им. То ли это, чего вы так добиваетесь, ради чего прикладываете столько усилий? Если вы видите ошибочность цели, то лучше остановиться позже, чем не остановиться вовсе.</w:t>
      </w:r>
    </w:p>
    <w:p>
      <w:pPr>
        <w:pStyle w:val="Normal"/>
        <w:rPr>
          <w:lang w:val="en-US" w:eastAsia="en-US"/>
        </w:rPr>
      </w:pPr>
      <w:r>
        <w:rPr>
          <w:lang w:val="en-US" w:eastAsia="en-US"/>
        </w:rPr>
      </w:r>
    </w:p>
    <w:p>
      <w:pPr>
        <w:pStyle w:val="Heading3"/>
        <w:ind w:hanging="0"/>
        <w:rPr/>
      </w:pPr>
      <w:bookmarkStart w:id="76" w:name="__RefHeading___Toc67040916"/>
      <w:bookmarkEnd w:id="76"/>
      <w:r>
        <w:rPr/>
        <w:t>ЗАБВЕНИЕ ЦЕЛИ</w:t>
      </w:r>
    </w:p>
    <w:p>
      <w:pPr>
        <w:pStyle w:val="Normal"/>
        <w:shd w:fill="FFFFFF" w:val="clear"/>
        <w:rPr>
          <w:lang w:val="en-US" w:eastAsia="en-US"/>
        </w:rPr>
      </w:pPr>
      <w:r>
        <w:rPr>
          <w:lang w:val="en-US" w:eastAsia="en-US"/>
        </w:rPr>
        <w:t>Препятствие иной раз принимает форму неосуществления задуманного. Человек поставил себе какие-то цели и начал к ним двигаться, но поток жизни ворвался в его сознание, закрутил человека, раздробил его целостное устремление, унес в совсем другие миры. Рано или поздно полет заканчивается, и человек оказывается перед выбором: отказываться от ранее задуманного или собирать волю и сознательно возвращать себя к прежним целям.</w:t>
      </w:r>
    </w:p>
    <w:p>
      <w:pPr>
        <w:pStyle w:val="N"/>
        <w:spacing w:before="60" w:after="0"/>
        <w:rPr/>
      </w:pPr>
      <w:r>
        <w:rPr/>
        <w:t>1. Проверьте еще раз цель, в которой вы сомневаетесь или от которой вы отошли. Если цель по-прежнему представляет для вас стратегический интерес, если она позволит преодолеть вам сложности и проблемы, не торопитесь от нее отказываться. Подумайте, что зовет вас отступиться от цели, и если это силы хаоса или инерции, то не идите за ними. Возьмите себе за правило не менять цель или менять ее только в крайних случаях, редко и обдуманно. Не дайте смене целей войти в привычку.</w:t>
      </w:r>
    </w:p>
    <w:p>
      <w:pPr>
        <w:pStyle w:val="N"/>
        <w:rPr/>
      </w:pPr>
      <w:r>
        <w:rPr/>
        <w:t>2. Попытайтесь возобновить цель. Насыщайте ее силой, заряжайте энергией. Старайтесь представить те преимущества, которые принесет осуществление намеченного. Может быть, вы не смогли сделать увлекательным процесс. Постарайтесь собрать эмоции удовольствия и максимально насытить ими как саму цель, так и процесс приближения к ней. Вернитесь к цели с радостью, как блудный сын возвращается в дом отца.</w:t>
      </w:r>
    </w:p>
    <w:p>
      <w:pPr>
        <w:pStyle w:val="Normal"/>
        <w:rPr>
          <w:lang w:val="en-US" w:eastAsia="en-US"/>
        </w:rPr>
      </w:pPr>
      <w:r>
        <w:rPr>
          <w:lang w:val="en-US" w:eastAsia="en-US"/>
        </w:rPr>
      </w:r>
    </w:p>
    <w:p>
      <w:pPr>
        <w:pStyle w:val="Heading3"/>
        <w:ind w:hanging="0"/>
        <w:rPr/>
      </w:pPr>
      <w:bookmarkStart w:id="77" w:name="__RefHeading___Toc67040917"/>
      <w:bookmarkEnd w:id="77"/>
      <w:r>
        <w:rPr/>
        <w:t>НЕПОЛНОЕ ОСУЩЕСТВЛЕНИЕ ЗАДУМАННОГО</w:t>
      </w:r>
    </w:p>
    <w:p>
      <w:pPr>
        <w:pStyle w:val="Normal"/>
        <w:shd w:fill="FFFFFF" w:val="clear"/>
        <w:rPr>
          <w:lang w:val="en-US" w:eastAsia="en-US"/>
        </w:rPr>
      </w:pPr>
      <w:r>
        <w:rPr>
          <w:lang w:val="en-US" w:eastAsia="en-US"/>
        </w:rPr>
        <w:t>Несколько иной тип препятствия – неполное осуществление целей человеком. Тратится время и силы, но на полувздохе процесс останавливается, замирает. Человек не может ни вернуться к старому, ни перейти на новый этап. «Глупец тот, кто бросает дело на полдороги и смотрит, что из этого выйдет», – говорил о таких людях Шиллер. Недостаточно развитая воля, противодействие обстоятельств – обычные причины того, что препятствие остается не пройденным. Бывает, что человек стремится к чему-либо, но замечает, что чем больше он совершает движений, тем крепче становится стена препятствия, и по этой причине оставляет дело недоделанным. В человеке заложена программа, зовущая его завершать дела, дополнять свое существование до цельного образа. Как говорит Бхагавад Гита, человек должен действовать «во имя совокупности мира».</w:t>
      </w:r>
    </w:p>
    <w:p>
      <w:pPr>
        <w:pStyle w:val="N"/>
        <w:spacing w:before="60" w:after="0"/>
        <w:rPr/>
      </w:pPr>
      <w:r>
        <w:rPr/>
        <w:t>1. Нельзя длительное время находиться в положении Буриданова осла, выбирающего между двумя охапками сена. Осел должен повернуться в какую-то одну сторону и съесть хоть одну охапку. Определитесь, куда вам идти, и или донесите вторую ногу, или отступите назад.</w:t>
      </w:r>
    </w:p>
    <w:p>
      <w:pPr>
        <w:pStyle w:val="N"/>
        <w:rPr/>
      </w:pPr>
      <w:r>
        <w:rPr/>
        <w:t>2. Произведите ревизию своих незаконченных дел. Попытайтесь все, что возможно, довести до логического конца, до положительного завершения или до выбрасывания из сферы дел. Синдром неполного действия связан с большим чувством внутреннего дискомфорта и очень четко отражает ощущение, связанное с кармой, которая всегда есть переживание неудовлетворенности и нецельности.</w:t>
      </w:r>
    </w:p>
    <w:p>
      <w:pPr>
        <w:pStyle w:val="N"/>
        <w:rPr/>
      </w:pPr>
      <w:r>
        <w:rPr/>
        <w:t>3. Настраивайте себя на переживание полноты, даже в мелочах, вплоть до ежедневной уборки. Делайте каждое дело с полным вниманием, старайтесь доделать его до конца, прежде чем перейти к другому.</w:t>
      </w:r>
    </w:p>
    <w:p>
      <w:pPr>
        <w:pStyle w:val="Normal"/>
        <w:rPr>
          <w:lang w:val="en-US" w:eastAsia="en-US"/>
        </w:rPr>
      </w:pPr>
      <w:r>
        <w:rPr>
          <w:lang w:val="en-US" w:eastAsia="en-US"/>
        </w:rPr>
      </w:r>
    </w:p>
    <w:p>
      <w:pPr>
        <w:pStyle w:val="Heading3"/>
        <w:ind w:hanging="0"/>
        <w:rPr/>
      </w:pPr>
      <w:bookmarkStart w:id="78" w:name="__RefHeading___Toc67040918"/>
      <w:bookmarkEnd w:id="78"/>
      <w:r>
        <w:rPr/>
        <w:t>НЕАДЕКВАТНАЯ ЦЕНА УСПЕХА</w:t>
      </w:r>
    </w:p>
    <w:p>
      <w:pPr>
        <w:pStyle w:val="Normal"/>
        <w:shd w:fill="FFFFFF" w:val="clear"/>
        <w:rPr/>
      </w:pPr>
      <w:r>
        <w:rPr>
          <w:b/>
          <w:bCs/>
          <w:lang w:val="en-US" w:eastAsia="en-US"/>
        </w:rPr>
        <w:t xml:space="preserve">За цель заплачена слишком большая цена. </w:t>
      </w:r>
      <w:r>
        <w:rPr>
          <w:lang w:val="en-US" w:eastAsia="en-US"/>
        </w:rPr>
        <w:t>Успех в какой-то области – денежной или профессиональной – за который пришлось отдать все из других сфер: здоровье, личную жизнь. Покупка, за которую заплачено в десять раз дороже, не является удачной. Успех, за который отдана слишком большая цена, полноценным успехом не является, он не стоит того. Валюта успеха оказывается подвержена инфляции, и человек в итоге теряет: здоровье, эмоциональное равновесие, интерес к делу.</w:t>
      </w:r>
    </w:p>
    <w:p>
      <w:pPr>
        <w:pStyle w:val="Normal"/>
        <w:shd w:fill="FFFFFF" w:val="clear"/>
        <w:rPr/>
      </w:pPr>
      <w:r>
        <w:rPr>
          <w:b/>
          <w:bCs/>
          <w:lang w:val="en-US" w:eastAsia="en-US"/>
        </w:rPr>
        <w:t xml:space="preserve">За цель заплачена слишком малая цена. </w:t>
      </w:r>
      <w:r>
        <w:rPr>
          <w:lang w:val="en-US" w:eastAsia="en-US"/>
        </w:rPr>
        <w:t>Успех приходит слишком рано, случайно – и человек оказывается не готов к успеху. Он неадекватно им распоряжается: или не ценит благ, пришедших к нему, или успех просто сносит ему голову. В таких случаях успех легко теряется, уходит так же просто, как пришел. Он не заработан человеком, потому и распоряжаются им, как дурными деньгами. Проводилось психологическое исследование среди внезапно разбогатевших людей. Такие люди очень часто оказываются в состоянии, граничащим с психическим заболеванием. Они совершают поступки, ранее им не свойственные, начинают скупать огромное количество вещей, вести себя подчеркнуто эксцентрично. В глубине души они испытывают некоторое замешательство, которое со временем увеличивается. Деньги не защищают их от чужой зависти и от внутренней смуты. Если к вам пришла неожиданная удача в денежном мире или в какой другой области, лучше воспринять ее как проверку на стойкость духа, на выдержку и на способность к самоконтролю.</w:t>
      </w:r>
    </w:p>
    <w:p>
      <w:pPr>
        <w:pStyle w:val="N"/>
        <w:spacing w:before="60" w:after="0"/>
        <w:rPr/>
      </w:pPr>
      <w:r>
        <w:rPr/>
        <w:t>1. Спросите себя, является ли цена, какую вы отдаете работой на успех, адекватной затратам. Она бывает и большой, и малой. Если вы поставили большую цель и работаете по чуть-чуть, то на счет не поступает достаточное количество средств, чтобы приобрести желаемый вами товар. Если вы слишком затянете, то деньги могут подвергнуться инфляции. Бывает, что за товар платится гораздо дороже, чем он стоит.</w:t>
      </w:r>
    </w:p>
    <w:p>
      <w:pPr>
        <w:pStyle w:val="N"/>
        <w:rPr/>
      </w:pPr>
      <w:r>
        <w:rPr/>
        <w:t>2. Если судьба внезапно послала вам подарок, не стоит пускать его на ветер. Поблагодарите судьбу за щедрый аванс, но не забывайте о том, что за все нужно платить и все нужно отрабатывать. Возможно, это проверка. Вспомните евангельскую притчу о зарытых в землю талантах и постарайтесь не разбазаривать, а приумножать данное вам добро.</w:t>
      </w:r>
    </w:p>
    <w:p>
      <w:pPr>
        <w:pStyle w:val="Normal"/>
        <w:rPr>
          <w:lang w:val="en-US" w:eastAsia="en-US"/>
        </w:rPr>
      </w:pPr>
      <w:r>
        <w:rPr>
          <w:lang w:val="en-US" w:eastAsia="en-US"/>
        </w:rPr>
      </w:r>
    </w:p>
    <w:p>
      <w:pPr>
        <w:pStyle w:val="Heading3"/>
        <w:ind w:hanging="0"/>
        <w:rPr/>
      </w:pPr>
      <w:bookmarkStart w:id="79" w:name="__RefHeading___Toc67040919"/>
      <w:bookmarkEnd w:id="79"/>
      <w:r>
        <w:rPr/>
        <w:t>ИЗЛИШНИЕ ЭНЕРГЕТИЧЕСКИЕ ЗАТРАТЫ</w:t>
      </w:r>
    </w:p>
    <w:p>
      <w:pPr>
        <w:pStyle w:val="Normal"/>
        <w:shd w:fill="FFFFFF" w:val="clear"/>
        <w:rPr>
          <w:lang w:val="en-US" w:eastAsia="en-US"/>
        </w:rPr>
      </w:pPr>
      <w:r>
        <w:rPr>
          <w:lang w:val="en-US" w:eastAsia="en-US"/>
        </w:rPr>
        <w:t>Бывает, что цель достигается, но энергетические затраты при этом столь велики, что на удовольствие их не хватает. Если человек не может радоваться своему успеху – это серьезное препятствие в его жизни, требующее преодоления. Когда нет радости, то это верный сигнал, что что-то не в порядке. Умение пополнять свои силы – это умение преодолевать препятствия.</w:t>
      </w:r>
    </w:p>
    <w:p>
      <w:pPr>
        <w:pStyle w:val="Normal"/>
        <w:shd w:fill="FFFFFF" w:val="clear"/>
        <w:rPr>
          <w:i/>
          <w:i/>
          <w:iCs/>
          <w:lang w:val="en-US" w:eastAsia="en-US"/>
        </w:rPr>
      </w:pPr>
      <w:r>
        <w:rPr>
          <w:i/>
          <w:iCs/>
          <w:lang w:val="en-US" w:eastAsia="en-US"/>
        </w:rPr>
        <w:t>Ко мне обратилась женщина, которая жаловалась на постоянное чувство нервного истощения, хотя работа ее была вполне посильна для человека ее лет. Когда мы беседовали, выяснилось, что она совершенно не воспринимала природу, и считала это свойством своей личности, от которого вовсе не нужно отказываться. Мне показалось это странным. И мы стали прорабатывать эту проблему глубже. Выяснилось, что ее нелюбовь к природе связана с детскими впечатлениями: выезжая на дачу с родителями, она бывала свидетелем того, как ее отец сильно напивался и оскорблял ее мать. Негативные впечатления детства в зрелом возрасте приняли форму нелюбви к природе вообще. Я постарался разрушить сложившийся стереотип, предложив рассматривать пребывание на природе как энергетическую инвестицию в ее дело. При таком подходе она научилась лучше восстанавливать свои силы.</w:t>
      </w:r>
    </w:p>
    <w:p>
      <w:pPr>
        <w:pStyle w:val="N"/>
        <w:spacing w:before="60" w:after="0"/>
        <w:rPr/>
      </w:pPr>
      <w:r>
        <w:rPr/>
        <w:t>1. Остановите себя, поднакопите сил и попытайтесь понять, с чем связано ваше состояние. Может быть, вам нужно снизить планку, или сделать паузу и заняться своим внутренним миром, или просто вам не хватает витаминов.</w:t>
      </w:r>
    </w:p>
    <w:p>
      <w:pPr>
        <w:pStyle w:val="N"/>
        <w:rPr/>
      </w:pPr>
      <w:r>
        <w:rPr/>
        <w:t>2. Помогает снизить энергетические затраты живая связь с целью. Какая-то часть вашего существа уже должна быть у цели, как крючок рыболова, на который попалась большая рыба. Она уже ваша, хотя еще не вытянута на берег, еще должны быть приложены усилия, и это должно вызывать радость и азарт преодоления. Дополняйте себя целью и питайтесь ее силой.</w:t>
      </w:r>
    </w:p>
    <w:p>
      <w:pPr>
        <w:pStyle w:val="N"/>
        <w:rPr/>
      </w:pPr>
      <w:r>
        <w:rPr/>
        <w:t>3. Старайтесь регулярно бывать на природе, воспринимая ее как кладовую энергетических резервов, проявление энергии, проявление Бога.</w:t>
      </w:r>
    </w:p>
    <w:p>
      <w:pPr>
        <w:pStyle w:val="Normal"/>
        <w:rPr>
          <w:lang w:val="en-US" w:eastAsia="en-US"/>
        </w:rPr>
      </w:pPr>
      <w:r>
        <w:rPr>
          <w:lang w:val="en-US" w:eastAsia="en-US"/>
        </w:rPr>
      </w:r>
    </w:p>
    <w:p>
      <w:pPr>
        <w:pStyle w:val="Heading3"/>
        <w:ind w:hanging="0"/>
        <w:rPr/>
      </w:pPr>
      <w:bookmarkStart w:id="80" w:name="__RefHeading___Toc67040920"/>
      <w:bookmarkEnd w:id="80"/>
      <w:r>
        <w:rPr/>
        <w:t>НЕПРАВИЛЬНЫЕ СРЕДСТВА</w:t>
      </w:r>
    </w:p>
    <w:p>
      <w:pPr>
        <w:pStyle w:val="Normal"/>
        <w:shd w:fill="FFFFFF" w:val="clear"/>
        <w:rPr>
          <w:lang w:val="en-US" w:eastAsia="en-US"/>
        </w:rPr>
      </w:pPr>
      <w:r>
        <w:rPr>
          <w:i/>
          <w:iCs/>
          <w:lang w:val="en-US" w:eastAsia="en-US"/>
        </w:rPr>
        <w:t>Ко мне на консультацию пришел человек, потерявший крупную сумму денег. Когда мы проанализировали его ситуацию, выяснилось, что несколько раз в жизни он присваивал чужие деньги, не возвращал долги. Сначала ему было нечего отдавать, а потом, когда деньги появились, не захотелось. Его просили вернуть долг, но он отвечал, что денег по-прежнему нет. Спустя недолгое время деньги были украдены: не теми, кому, он был должен, но незнакомцами. Когда я ему объяснил механизм действия кармы, он сначала не поверил мне. Однако мы проанализировали с этой точки зрения другие случаи его жизни, и он поверил, увидел действие закона воздаяния.</w:t>
      </w:r>
    </w:p>
    <w:p>
      <w:pPr>
        <w:pStyle w:val="Normal"/>
        <w:shd w:fill="FFFFFF" w:val="clear"/>
        <w:rPr/>
      </w:pPr>
      <w:r>
        <w:rPr>
          <w:lang w:val="en-US" w:eastAsia="en-US"/>
        </w:rPr>
        <w:t xml:space="preserve">Известный лозунг Макиавелли «цель оправдывает средства» доказал свою непродуктивность. Если цель достигается какими-либо противозаконными средствами – и не обязательно в юридическом, но и в моральном, этическом смысле этого слова, – то это создает препятствия как для радости и спокойствия человека, так и для его будущих дел. Когда </w:t>
      </w:r>
      <w:r>
        <w:rPr>
          <w:i/>
          <w:iCs/>
          <w:lang w:val="en-US" w:eastAsia="en-US"/>
        </w:rPr>
        <w:t xml:space="preserve">благая </w:t>
      </w:r>
      <w:r>
        <w:rPr>
          <w:lang w:val="en-US" w:eastAsia="en-US"/>
        </w:rPr>
        <w:t>цель осуществляется непродуманными методами, то часто наносится вред либо себе, либо другим, либо плану духовной эволюции. Если был принесен вред, то карма начинает восстанавливать утраченный баланс и отнимать у человека, им сделанное.</w:t>
      </w:r>
    </w:p>
    <w:p>
      <w:pPr>
        <w:pStyle w:val="N"/>
        <w:spacing w:before="60" w:after="0"/>
        <w:rPr/>
      </w:pPr>
      <w:r>
        <w:rPr/>
        <w:t>1. Проанализируйте свои действия и вернитесь в место ошибки. Поймите, почему она была совершена. Взвесьте, что продуктивнее: идти ошибочным путем, будучи готовым платить по счетам, или поменяйте тактику. Возвращение к прошлому должно носить «служебный» характер, ставить своей целью сделать движение вперед более четким.</w:t>
      </w:r>
    </w:p>
    <w:p>
      <w:pPr>
        <w:pStyle w:val="N"/>
        <w:rPr/>
      </w:pPr>
      <w:r>
        <w:rPr/>
        <w:t>2. Внутренне раскаяние несет в себе возможность нового пути. Раскаянью перед собой, перед другими людьми, перед Богом обязательно должно сопутствовать решение больше не повторять подобных ошибок.</w:t>
      </w:r>
    </w:p>
    <w:p>
      <w:pPr>
        <w:pStyle w:val="Normal"/>
        <w:rPr>
          <w:lang w:val="en-US" w:eastAsia="en-US"/>
        </w:rPr>
      </w:pPr>
      <w:r>
        <w:rPr>
          <w:lang w:val="en-US" w:eastAsia="en-US"/>
        </w:rPr>
      </w:r>
    </w:p>
    <w:p>
      <w:pPr>
        <w:pStyle w:val="Heading2"/>
        <w:ind w:hanging="0"/>
        <w:rPr/>
      </w:pPr>
      <w:bookmarkStart w:id="81" w:name="__RefHeading___Toc67040921"/>
      <w:bookmarkEnd w:id="81"/>
      <w:r>
        <w:rPr/>
        <w:t>КАЧЕСТВА ЧЕЛОВЕЧЕСКОГО ХАРАКТЕРА,</w:t>
        <w:br/>
        <w:t>МЕШАЮЩИЕ УСПЕХУ</w:t>
      </w:r>
    </w:p>
    <w:p>
      <w:pPr>
        <w:pStyle w:val="Heading3"/>
        <w:spacing w:before="120" w:after="120"/>
        <w:ind w:hanging="0"/>
        <w:rPr/>
      </w:pPr>
      <w:bookmarkStart w:id="82" w:name="__RefHeading___Toc67040922"/>
      <w:bookmarkEnd w:id="82"/>
      <w:r>
        <w:rPr/>
        <w:t>СТРАХ</w:t>
      </w:r>
    </w:p>
    <w:p>
      <w:pPr>
        <w:pStyle w:val="Normal"/>
        <w:shd w:fill="FFFFFF" w:val="clear"/>
        <w:rPr>
          <w:lang w:val="en-US" w:eastAsia="en-US"/>
        </w:rPr>
      </w:pPr>
      <w:r>
        <w:rPr>
          <w:lang w:val="en-US" w:eastAsia="en-US"/>
        </w:rPr>
        <w:t>Страх – это вибрация низшего рода. Человек, испытывающий страх перед жизнью, перед другими людьми, боящийся общения, действия, совершения усилий, – неуспешен, даже если он обладает прекрасным гаремом и пещерой с сокровищами. Энергия страха, захватившая власть над личностью, парализует волю. Энергия страха имеет особое излучение, привлекающее потенциальных агрессоров. Проводилось исследование людей, потерпевших кораблекрушение в океане. Кто-то из них пребывал в панике, кто-то оставался спокойным. Акулы пытались напасть именно на паникеров, реагируя на излучения страха. Судьба будет предлагать вам испытания, направленные на преодоление страха, пока вы не научитесь с ним справляться, пока не сможете противопоставить что-то еще этой инстинктивной эмоции, в вашем случае болезненно раздутой. Так что не стоит оттягивать время – поединка не миновать.</w:t>
      </w:r>
    </w:p>
    <w:p>
      <w:pPr>
        <w:pStyle w:val="N"/>
        <w:spacing w:before="60" w:after="0"/>
        <w:rPr/>
      </w:pPr>
      <w:r>
        <w:rPr/>
        <w:t>1. Осознайте причину страха. Как правило, он коренится в боязни перемен, в желании пребывать в известном и сохранять имеющееся. Страх не поможет вам сохраниться и сохранить. Более того, он часто привлекает к нам то, что мы боимся.</w:t>
      </w:r>
    </w:p>
    <w:p>
      <w:pPr>
        <w:pStyle w:val="N"/>
        <w:rPr/>
      </w:pPr>
      <w:r>
        <w:rPr/>
        <w:t>2. Научитесь отделять себя от собственного страха, идти ему навстречу, изучайте его, когда он приходит, пытайтесь его понять. Когда вы смотрите в лицо страху, вы перестаете его подпитывать и он постепенно ослабевает и уступает место спокойствию.</w:t>
      </w:r>
    </w:p>
    <w:p>
      <w:pPr>
        <w:pStyle w:val="N"/>
        <w:rPr/>
      </w:pPr>
      <w:r>
        <w:rPr/>
        <w:t>3. Учитесь расслаблять тело и наполнять его энергией, представляя, что страх не может ее преодолеть.</w:t>
      </w:r>
    </w:p>
    <w:p>
      <w:pPr>
        <w:pStyle w:val="N"/>
        <w:rPr/>
      </w:pPr>
      <w:r>
        <w:rPr/>
        <w:t>4. Мысли страха – неупорядоченные и хаотические, они порождены влечениями низшего эго и обслуживают его желания. Если вы научитесь управлять своим эмоциональным телом, то подавить их вам будет легко.</w:t>
      </w:r>
    </w:p>
    <w:p>
      <w:pPr>
        <w:pStyle w:val="N"/>
        <w:rPr/>
      </w:pPr>
      <w:r>
        <w:rPr/>
        <w:t>5. Учитесь позитивно думать о будущем. Таким образом на индивидуальном уровне вы закладываете программу бесстрашия.</w:t>
      </w:r>
    </w:p>
    <w:p>
      <w:pPr>
        <w:pStyle w:val="Normal"/>
        <w:rPr>
          <w:lang w:val="en-US" w:eastAsia="en-US"/>
        </w:rPr>
      </w:pPr>
      <w:r>
        <w:rPr>
          <w:lang w:val="en-US" w:eastAsia="en-US"/>
        </w:rPr>
      </w:r>
    </w:p>
    <w:p>
      <w:pPr>
        <w:pStyle w:val="Heading3"/>
        <w:ind w:hanging="0"/>
        <w:rPr/>
      </w:pPr>
      <w:bookmarkStart w:id="83" w:name="__RefHeading___Toc67040923"/>
      <w:bookmarkEnd w:id="83"/>
      <w:r>
        <w:rPr/>
        <w:t>ЛЕНЬ</w:t>
      </w:r>
    </w:p>
    <w:p>
      <w:pPr>
        <w:pStyle w:val="Normal"/>
        <w:shd w:fill="FFFFFF" w:val="clear"/>
        <w:rPr>
          <w:lang w:val="en-US" w:eastAsia="en-US"/>
        </w:rPr>
      </w:pPr>
      <w:r>
        <w:rPr>
          <w:lang w:val="en-US" w:eastAsia="en-US"/>
        </w:rPr>
        <w:t>«Тот, кто ничего не делает, делает дурное», – говорил Лев Толстой. Мягкая, как перина; топкая, как болото; липкая, как паутина... Ей так трудно сопротивляться – ведь она найдет тысячи отговорок, чтобы не делать нужное вам дело именно сейчас: может быть, лучше завтра? С другими людьми? Да и зачем делать-то, ведь и так все хорошо. Ну еще немного посмотрю телевизор и начну... И так до бесконечности. Как отличить ее голос от голоса разума, порой также призывающего к отдыху, даже к бездеятельности?</w:t>
      </w:r>
    </w:p>
    <w:p>
      <w:pPr>
        <w:pStyle w:val="Normal"/>
        <w:shd w:fill="FFFFFF" w:val="clear"/>
        <w:rPr>
          <w:lang w:val="en-US" w:eastAsia="en-US"/>
        </w:rPr>
      </w:pPr>
      <w:r>
        <w:rPr>
          <w:lang w:val="en-US" w:eastAsia="en-US"/>
        </w:rPr>
        <w:t>Неспособность концентрировать внимание, безволие, безликость, отсутствие внутреннего стержня, расслабленность мысли, равнодушие – сестры и спутники лени. В подобном окружении ничего путного не сможет родиться, все начинания погрязнут в трясине. Перечитайте «Обломова»... Медузообразное растекание способно превратить человека в животное в состоянии спячки. Поймите опасность этого врага, выследите его и начните преследование. Внутреннее бодрствование уничтожает болото лени.</w:t>
      </w:r>
    </w:p>
    <w:p>
      <w:pPr>
        <w:pStyle w:val="N"/>
        <w:spacing w:before="60" w:after="0"/>
        <w:rPr/>
      </w:pPr>
      <w:r>
        <w:rPr/>
        <w:t>1. Наблюдайте за ленью в ваших личных формах и проявлениях: телесных, когда вам не хочется подниматься с постели, душевных, когда вам не хочется сострадать и эмоционально делиться с другими, умственных, когда вы погружаетесь в поток действий и не осмысливаете их, волевых, когда вы способны только к действиям в привычном режиме. Ее подходы бывают очень тонки, коварны, они постепенно окутывают человека сетью.</w:t>
      </w:r>
    </w:p>
    <w:p>
      <w:pPr>
        <w:pStyle w:val="N"/>
        <w:rPr/>
      </w:pPr>
      <w:r>
        <w:rPr/>
        <w:t>2. До тех пор, пока не создан внутренний волевой центр тяжести, существует большой зазор между решением и действием. Сознание многих людей разрывается на две части: на пребывание в состоянии ленивого блаженства и неги и на состояние тяжелой необходимости. Произведите рокировку, обозначив лень как негативное, а состояние преодоления как позитивное. Когда продлеваешь состояние бодрствования, сознание становится почти непрерывным и благодаря наличию постоянного центра тяжести, вопрос о том, как делать нужное, но неприятное, снимается. Нужно – значит, будет сделано.</w:t>
      </w:r>
    </w:p>
    <w:p>
      <w:pPr>
        <w:pStyle w:val="N"/>
        <w:rPr/>
      </w:pPr>
      <w:r>
        <w:rPr/>
        <w:t>3. Сознательно ставьте себя в трудные обстоятельства, налагайте на себя временные обеты, выбирайте программы преодоления и научитесь радоваться им. Часто мы воспринимаем лень как нечто вредное, но приятное, а напряжение как полезное, но некомфортное. Заставьте себя, к примеру, обливаться холодной водой, не лежите утром долго в постели, ходите больше пешком.</w:t>
      </w:r>
    </w:p>
    <w:p>
      <w:pPr>
        <w:pStyle w:val="N"/>
        <w:rPr/>
      </w:pPr>
      <w:r>
        <w:rPr/>
        <w:t>4. Когда вам нужно что-то сделать, то не дожидайтесь прихода вдохновения, но волевым усилием сажайте себя за работу. Пусть сначала это будет механический малопродуктивный процесс, позже вы научитесь разгоняться до необходимой скорости. Главное – полюбить преодоление, поняв его благо.</w:t>
      </w:r>
    </w:p>
    <w:p>
      <w:pPr>
        <w:pStyle w:val="Normal"/>
        <w:rPr>
          <w:lang w:val="en-US" w:eastAsia="en-US"/>
        </w:rPr>
      </w:pPr>
      <w:r>
        <w:rPr>
          <w:lang w:val="en-US" w:eastAsia="en-US"/>
        </w:rPr>
      </w:r>
    </w:p>
    <w:p>
      <w:pPr>
        <w:pStyle w:val="Heading3"/>
        <w:ind w:hanging="0"/>
        <w:rPr/>
      </w:pPr>
      <w:bookmarkStart w:id="84" w:name="__RefHeading___Toc67040924"/>
      <w:bookmarkEnd w:id="84"/>
      <w:r>
        <w:rPr/>
        <w:t>ЛОЖЬ</w:t>
      </w:r>
    </w:p>
    <w:p>
      <w:pPr>
        <w:pStyle w:val="Normal"/>
        <w:shd w:fill="FFFFFF" w:val="clear"/>
        <w:rPr>
          <w:lang w:val="en-US" w:eastAsia="en-US"/>
        </w:rPr>
      </w:pPr>
      <w:r>
        <w:rPr>
          <w:lang w:val="en-US" w:eastAsia="en-US"/>
        </w:rPr>
        <w:t>Ложь и обман на первых этапах своего действия могут принести поверхностный успех. Многие за счет ловкости и беспринципности добиваются значительного материального успеха. Однако о внутреннем успехе, который помогает стать счастливым надолго, речи здесь идти не может: как туча, она закрывает связь между человеком и более высоким духовным миром. Кроме того, ложь и обман часто раскрываются – авторитет человека в таком случае, как правило, рушится, репутация падает. Ему перестают доверять, каждое его слово и действие воспринимают с подозрением. Негативной переоценке порой подвергается все прошлое человека. Человек лгущий знает о возможных последствиях лжи и потому все время находится в состоянии внутреннего дискомфорта, в состоянии стресса. В таком человеке образуется множество блоков и зажимов, препятствующих его внутренней целостности. Он тратит большое количество энергии на то, чтобы помнить, что и кому он говорил, держать постоянный контроль, где и какую роль следует играть. Аура у такого человека затемненная, полная изменчиво-зыбких потоков, всегда образуются энергетические пробоины. Такой человек не может создавать вокруг себя положительную атмосферу, он может ее только имитировать, продолжая путь лжеца. Однако люди чувствуют фальшь, что-то не то, инстинктивно сторонятся, заботясь о собственной безопасности. Судьба часто наказывает таких людей их же способами: их часто обманывают, они многое теряют через обман. «С волками жить – по-волчьи выть», – оправдывают они себя, не понимая, что точно так же действует и судьба по отношению к ним.</w:t>
      </w:r>
    </w:p>
    <w:p>
      <w:pPr>
        <w:pStyle w:val="N"/>
        <w:spacing w:before="60" w:after="0"/>
        <w:rPr/>
      </w:pPr>
      <w:r>
        <w:rPr/>
        <w:t>1. Старайтесь ориентироваться, прежде всего, на внутреннюю честность, отличая ее от прямолинейности. Это не призыв к прямолинейности: светскость, гибкость, своевременное умолчание иногда бывают вполне уместны. Однако четко отдавайте себе отчет в том, что вы делаете, и не переходите грани.</w:t>
      </w:r>
    </w:p>
    <w:p>
      <w:pPr>
        <w:pStyle w:val="N"/>
        <w:rPr/>
      </w:pPr>
      <w:r>
        <w:rPr/>
        <w:t>2. В течение нескольких дней фиксируйте моменты, когда вы лжете (лучше делать это письменно). Старайтесь понять, чем вызвана ваша ложь, что вы хотите преувеличить или достичь, какие цели преследуете. Часто мы обвиняем в том, что нам приходится лгать, других людей – это, конечно, самообман, пускание энергии по ложному каналу. Внутренний наблюдатель поможет зафиксировать ваши рассогласования с самим собой и приблизиться к внутренней правде.</w:t>
      </w:r>
    </w:p>
    <w:p>
      <w:pPr>
        <w:pStyle w:val="Normal"/>
        <w:rPr>
          <w:lang w:val="en-US" w:eastAsia="en-US"/>
        </w:rPr>
      </w:pPr>
      <w:r>
        <w:rPr>
          <w:lang w:val="en-US" w:eastAsia="en-US"/>
        </w:rPr>
      </w:r>
    </w:p>
    <w:p>
      <w:pPr>
        <w:pStyle w:val="Heading3"/>
        <w:ind w:hanging="0"/>
        <w:rPr/>
      </w:pPr>
      <w:bookmarkStart w:id="85" w:name="__RefHeading___Toc67040925"/>
      <w:bookmarkEnd w:id="85"/>
      <w:r>
        <w:rPr/>
        <w:t>ГНЕВ И РАЗДРАЖИТЕЛЬНОСТЬ</w:t>
      </w:r>
    </w:p>
    <w:p>
      <w:pPr>
        <w:pStyle w:val="Normal"/>
        <w:shd w:fill="FFFFFF" w:val="clear"/>
        <w:rPr>
          <w:lang w:val="en-US" w:eastAsia="en-US"/>
        </w:rPr>
      </w:pPr>
      <w:r>
        <w:rPr>
          <w:lang w:val="en-US" w:eastAsia="en-US"/>
        </w:rPr>
        <w:t>Неконтролируемые приступы ярости и гнева – бурные реакции на какие-либо рассогласования – способны погубить благоприятные обстоятельства и людские отношения, вредят психике и здоровью. Вспыльчивостью страдают не только тираны, но и добродушные, добросердечные люди. Гнев набегает, как тучи, и либо сдерживается и хоронится внутри, либо выплескивается ливнем наружу. И то и другое часто имеет разрушительные последствия. Загнанный внутрь, гнев трансформируется в целый ряд негативных эмоций – хроническое раздражение, презрение, обиду, отчуждение. Они формируют отрицательное энергетическое поле человека, затемняют ауру, вызывают духовное ослабление и физические заболевания. Гнев съедает психические накопления человека, создает внутренние яды. Проявляясь, бесконтрольное состояние гнева может заставить человека совершить поступки, о которых он будет глубоко сожалеть впоследствии. Подчинить себе гнев, не быть его рабом, но сознательно использовать это сильное оружие – одна из задач человека, решившего завоевать успех.</w:t>
      </w:r>
    </w:p>
    <w:p>
      <w:pPr>
        <w:pStyle w:val="N"/>
        <w:spacing w:before="60" w:after="0"/>
        <w:rPr/>
      </w:pPr>
      <w:r>
        <w:rPr/>
        <w:t>1. Пронаблюдайте, из каких участков тела приходит ваш гнев. Это может быть солнечное сплетение, сердце, или горло, или все эти узлы. Наблюдайте за физическими изменениями, которые сопутствуют вашему гневу.</w:t>
      </w:r>
    </w:p>
    <w:p>
      <w:pPr>
        <w:pStyle w:val="N"/>
        <w:rPr/>
      </w:pPr>
      <w:r>
        <w:rPr/>
        <w:t>2. Причина гнева – это неадекватная реакция человека на несовпадение желаемого и действительного. Тренируйте себя в сдержанности, осознав, что гнев – это только потеря энергии, никогда не приводящая к решению проблемы. Настройтесь на чувство изначального спокойствия, на то, что ваша победа – в том, чтобы не взрываться, подключая ресурсы доброты и спокойствия.</w:t>
      </w:r>
    </w:p>
    <w:p>
      <w:pPr>
        <w:pStyle w:val="N"/>
        <w:rPr/>
      </w:pPr>
      <w:r>
        <w:rPr/>
        <w:t>3. Вспомните свою эмоцию гнева, то состояние затуманенности, которое при этом возникает. Попробуйте сделать картинку ясной, убрать туман. В свете ясности бесперспективность гнева станет очевидной.</w:t>
      </w:r>
    </w:p>
    <w:p>
      <w:pPr>
        <w:pStyle w:val="N"/>
        <w:rPr/>
      </w:pPr>
      <w:r>
        <w:rPr/>
        <w:t>4. Вспомните краску, которая сопутствует вашему состоянию гнева. Как правило, это разнообразные оттенки красного. Попробуйте высветлить эту картинку, наполнить ее более спокойными тонами зеленого, голубого, белого, чистотой, спокойствием, возвышенностью.</w:t>
      </w:r>
    </w:p>
    <w:p>
      <w:pPr>
        <w:pStyle w:val="N"/>
        <w:rPr/>
      </w:pPr>
      <w:r>
        <w:rPr/>
        <w:t>5. Когда вы чувствуете наступление гнева, представляйте себя сидящим на берегу реки или океана, созерцающим движение вод и облаков. Приближается облако гнева – не давайте ему приблизиться, но еще на далеком расстоянии разворачиваете его и направляйте в другую сторону.</w:t>
      </w:r>
    </w:p>
    <w:p>
      <w:pPr>
        <w:pStyle w:val="N"/>
        <w:rPr/>
      </w:pPr>
      <w:r>
        <w:rPr/>
        <w:t>6. Контактируя с человеком, который своей агрессией провоцирует ваш гнев, мысленно окружите себя энергетическим полем и повторяйте: «Его гнев не войдет в меня, я останусь спокойным». Повторите эту формулу несколько десятков раз, пока она не пропитает ваше подсознание и не родится в виде блокирующего удары щита.</w:t>
      </w:r>
    </w:p>
    <w:p>
      <w:pPr>
        <w:pStyle w:val="Normal"/>
        <w:rPr>
          <w:lang w:val="en-US" w:eastAsia="en-US"/>
        </w:rPr>
      </w:pPr>
      <w:r>
        <w:rPr>
          <w:lang w:val="en-US" w:eastAsia="en-US"/>
        </w:rPr>
      </w:r>
    </w:p>
    <w:p>
      <w:pPr>
        <w:pStyle w:val="Heading3"/>
        <w:ind w:hanging="0"/>
        <w:rPr/>
      </w:pPr>
      <w:bookmarkStart w:id="86" w:name="__RefHeading___Toc67040926"/>
      <w:bookmarkEnd w:id="86"/>
      <w:r>
        <w:rPr/>
        <w:t>ИМПУЛЬСИВНОСТЬ</w:t>
      </w:r>
    </w:p>
    <w:p>
      <w:pPr>
        <w:pStyle w:val="Normal"/>
        <w:shd w:fill="FFFFFF" w:val="clear"/>
        <w:rPr>
          <w:lang w:val="en-US" w:eastAsia="en-US"/>
        </w:rPr>
      </w:pPr>
      <w:r>
        <w:rPr>
          <w:lang w:val="en-US" w:eastAsia="en-US"/>
        </w:rPr>
        <w:t>Бесконтрольный гнев – одно из проявлений такого человеческого свойства, как импульсивность. Импульсивность подразумевает следование за своими моментальными эмоциями, непродуманными моментальными реакциями, которые подчас наносят непоправимые удары кардинальному плану действий, влекут вредоносные результаты. Импульсивность – это всегда бесконтрольность, рефлекторность. На человека действует какое-то внешнее событие, и он мгновенно выдает результат, о котором часто впоследствии жалеет. Сказанное сгоряча слово, несвоевременная откровенность, не вовремя прозвучавший анекдот – «малые формы» импульсивности – губили, бывало, уже практически подготовленный, выношенный результат. Под влиянием импульсивности человек выходит из себя, из своего сознательного «я», действует, увлекаемый как будто различными силами, – а расплачиваться за последствия приходится ему. Сколько неудачных браков порождено именно импульсивностью, сколько ненужных дел затеяно. Начинать какое-либо дело только под воздействием импульса, не обдумав его серьезно, не задействовав резервы разума – тактика неуспешного поведения.</w:t>
      </w:r>
    </w:p>
    <w:p>
      <w:pPr>
        <w:pStyle w:val="N"/>
        <w:spacing w:before="60" w:after="0"/>
        <w:rPr/>
      </w:pPr>
      <w:r>
        <w:rPr/>
        <w:t>1. Наблюдайте зарождение вулкана-импульса и, действуя, заранее настраивайте себя на спокойствие, меняйте систему мотивов. «Ходите чуть медленнее, чем вы хотите», – этот совет применим не только к ходьбе, он делает более осознанным любое автоматическое действие.</w:t>
      </w:r>
    </w:p>
    <w:p>
      <w:pPr>
        <w:pStyle w:val="N"/>
        <w:rPr/>
      </w:pPr>
      <w:r>
        <w:rPr/>
        <w:t>2. Учитесь вносить паузу между своей первичной внутренней реакцией и действием. Чехов советовал считать десять раз до десяти, прежде чем ответить на резкое слово. Йоги советует делать десять вдохов. Действуя подобным образом, вы вносите в ситуацию другое состояние, и ваша реакция становится более осознанной.</w:t>
      </w:r>
    </w:p>
    <w:p>
      <w:pPr>
        <w:pStyle w:val="N"/>
        <w:rPr/>
      </w:pPr>
      <w:r>
        <w:rPr/>
        <w:t>3. Осознайте разрушительное влияние импульсивности как таковой и не идите за ней. Хвалите себя за победы и ругайте за поражения, четко выстройте этическую систему по отношению к этому моменту. Воспитывайте в себе ровность и спокойствие.</w:t>
      </w:r>
    </w:p>
    <w:p>
      <w:pPr>
        <w:pStyle w:val="Normal"/>
        <w:rPr>
          <w:lang w:val="en-US" w:eastAsia="en-US"/>
        </w:rPr>
      </w:pPr>
      <w:r>
        <w:rPr>
          <w:lang w:val="en-US" w:eastAsia="en-US"/>
        </w:rPr>
      </w:r>
    </w:p>
    <w:p>
      <w:pPr>
        <w:pStyle w:val="Heading3"/>
        <w:ind w:hanging="0"/>
        <w:rPr/>
      </w:pPr>
      <w:bookmarkStart w:id="87" w:name="__RefHeading___Toc67040927"/>
      <w:bookmarkEnd w:id="87"/>
      <w:r>
        <w:rPr/>
        <w:t>НЕСАМОСТОЯТЕЛЬНОСТЬ</w:t>
      </w:r>
    </w:p>
    <w:p>
      <w:pPr>
        <w:pStyle w:val="Normal"/>
        <w:shd w:fill="FFFFFF" w:val="clear"/>
        <w:rPr>
          <w:lang w:val="en-US" w:eastAsia="en-US"/>
        </w:rPr>
      </w:pPr>
      <w:r>
        <w:rPr>
          <w:lang w:val="en-US" w:eastAsia="en-US"/>
        </w:rPr>
        <w:t>Несамостоятельность может принимать разные, самые противоречивые формы. Однако снятие с себя ответственности за происходящее всегда подразумевается. Культивируются самоощущение слабости, зависимости, беспомощности человека – следствием чрезмерного развития таких качеств является вампиризм, часто неосознанный. Растут инертность, пассивность и равнодушие сознательной части человека. Несамостоятельный человек – это человек, подверженный влияниям. Влияния бывают очень разнообразными, нередко негативными. Темные силы играют на неосознанности и эгоистических желаниях человека – желании получить все и сразу, чувстве собственной важности, неготовности обуздывать свои негативные импульсы, ждать, терпеть – подчиняют человека себе и используют в своих интересах. Светлые силы никогда не насилуют свободную волю человека, их уроки – это уроки самостоятельности, ответственности, личного одухотворенного выбора.</w:t>
      </w:r>
    </w:p>
    <w:p>
      <w:pPr>
        <w:pStyle w:val="N"/>
        <w:spacing w:before="60" w:after="0"/>
        <w:rPr/>
      </w:pPr>
      <w:r>
        <w:rPr/>
        <w:t>1. Пробуйте принимать решения, совершать какие-то действия, не советуясь, как если бы вы оказались в положении Робинзона Крузо. Старайтесь больше опираться на себя и на высшее в себе.</w:t>
      </w:r>
    </w:p>
    <w:p>
      <w:pPr>
        <w:pStyle w:val="N"/>
        <w:rPr/>
      </w:pPr>
      <w:r>
        <w:rPr/>
        <w:t>2. Пронаблюдайте, много ли дел, которые вы можете делать сами, делают за вас другие люди. Подумайте, в каких случаях такой уклад оправдывает себя, а в каких работает только на отягощение вашей кармы, наносит вам вред. Если вы чувствуете себя несамостоятельным, то единственный путь из этого состояния – много работать самому. Следите за тем, чтобы ни на ком не висеть и не переадресовывать свои проблемы любящим вас людям.</w:t>
      </w:r>
    </w:p>
    <w:p>
      <w:pPr>
        <w:pStyle w:val="N"/>
        <w:rPr/>
      </w:pPr>
      <w:r>
        <w:rPr/>
        <w:t>3. Пронаблюдайте, не давит ли кто-то на вас. Очень часто человек, в нас заинтересованный, своей излишней заботой расслабляет нас и делает из нас объект для своих манипуляций. Такие отношения нужно перестраивать, ни к чему хорошему они не приводят.</w:t>
      </w:r>
    </w:p>
    <w:p>
      <w:pPr>
        <w:pStyle w:val="Normal"/>
        <w:shd w:fill="FFFFFF" w:val="clear"/>
        <w:rPr>
          <w:lang w:val="en-US" w:eastAsia="en-US"/>
        </w:rPr>
      </w:pPr>
      <w:r>
        <w:rPr>
          <w:lang w:val="en-US" w:eastAsia="en-US"/>
        </w:rPr>
      </w:r>
    </w:p>
    <w:p>
      <w:pPr>
        <w:pStyle w:val="Heading3"/>
        <w:ind w:hanging="0"/>
        <w:rPr/>
      </w:pPr>
      <w:bookmarkStart w:id="88" w:name="__RefHeading___Toc67040928"/>
      <w:bookmarkEnd w:id="88"/>
      <w:r>
        <w:rPr/>
        <w:t>НЕДОСТАТОК ВОЛИ</w:t>
      </w:r>
    </w:p>
    <w:p>
      <w:pPr>
        <w:pStyle w:val="Normal"/>
        <w:shd w:fill="FFFFFF" w:val="clear"/>
        <w:rPr>
          <w:lang w:val="en-US" w:eastAsia="en-US"/>
        </w:rPr>
      </w:pPr>
      <w:r>
        <w:rPr>
          <w:lang w:val="en-US" w:eastAsia="en-US"/>
        </w:rPr>
        <w:t>Воля связана со способностью человека к преодолению разнообразных препятствий. Воля бывает двух видов: взрывная, жесткая, и продолжительная, мягкая. Взрывная основана на умении человека моментально и резко включать энергию, продолжительная связана с умением распределять энергию во времени, с терпением и настойчивостью. Взрывная воля – это прыжок с шестом, мягкая – это медленное преодоление, связанное с умением извлекать ресурсы из глубин психики. Перевоспитание себя, некоторых черт своего характера, своей инерции, своего прошлого, отстаивание собственных интересов; преодоление внешних трудностей – без развитой воли успеха в этом не достичь, только проходя через подобные ситуации воином, борцом, можно растить и укреплять волю.</w:t>
      </w:r>
    </w:p>
    <w:p>
      <w:pPr>
        <w:pStyle w:val="Normal"/>
        <w:shd w:fill="FFFFFF" w:val="clear"/>
        <w:rPr>
          <w:lang w:val="en-US" w:eastAsia="en-US"/>
        </w:rPr>
      </w:pPr>
      <w:r>
        <w:rPr>
          <w:i/>
          <w:iCs/>
          <w:lang w:val="en-US" w:eastAsia="en-US"/>
        </w:rPr>
        <w:t>Георгий Гурджиев, один из супермастеров воли, призывал тренировать в себе способность к сверхусилиям. Что такое сверхусилие, он объяснял на таком примере: когда вы идете двадцать миль под дождем в холодную погоду – это усилие. Когда, придя после этого домой, вымокший и голодный, вы две мили гуляете вокруг дома – это сверхусилие. Усилия на духовном пути, по мнению Гурджиева, это камни, сверхусилия же – золотые кристаллы и алмазы духа.</w:t>
      </w:r>
    </w:p>
    <w:p>
      <w:pPr>
        <w:pStyle w:val="Normal"/>
        <w:shd w:fill="FFFFFF" w:val="clear"/>
        <w:rPr>
          <w:lang w:val="en-US" w:eastAsia="en-US"/>
        </w:rPr>
      </w:pPr>
      <w:r>
        <w:rPr>
          <w:lang w:val="en-US" w:eastAsia="en-US"/>
        </w:rPr>
        <w:t>Качество воли как ни одно другое поддается тренировке, воспитанию, проверяется и закаляется в испытаниях. Воля связана с сознательным приложением сил, с настойчивым выстраиванием своей судьбы.</w:t>
      </w:r>
    </w:p>
    <w:p>
      <w:pPr>
        <w:pStyle w:val="N"/>
        <w:spacing w:before="60" w:after="0"/>
        <w:rPr/>
      </w:pPr>
      <w:r>
        <w:rPr/>
        <w:t>1. Учитесь любить делать усилия, старайтесь каждое дело делать чуть-чуть лучше, чем предыдущее, и постоянно поддерживать себя в состоянии стремления к этому.</w:t>
      </w:r>
    </w:p>
    <w:p>
      <w:pPr>
        <w:pStyle w:val="N"/>
        <w:rPr/>
      </w:pPr>
      <w:r>
        <w:rPr/>
        <w:t>2. Тренируйтесь в совершении сверхусилий, как их понимал Гурджиев, ища пользы не в их результате, но в них самих, в тех качествах, которые они в нас воспитывают.</w:t>
      </w:r>
    </w:p>
    <w:p>
      <w:pPr>
        <w:pStyle w:val="N"/>
        <w:rPr/>
      </w:pPr>
      <w:r>
        <w:rPr/>
        <w:t>3. Все свои победы и достижения слагайте к стопам Бога, в готовности принять любое его решение, любой поворот судьбы.</w:t>
      </w:r>
    </w:p>
    <w:p>
      <w:pPr>
        <w:pStyle w:val="N"/>
        <w:spacing w:before="60" w:after="0"/>
        <w:rPr/>
      </w:pPr>
      <w:r>
        <w:rPr/>
        <w:t>Все эти три основы воли – усилия, сверхусилия, настройку на высшую волю – учитесь напитывать эмоциями радости.</w:t>
      </w:r>
    </w:p>
    <w:p>
      <w:pPr>
        <w:pStyle w:val="Normal"/>
        <w:rPr>
          <w:lang w:val="en-US" w:eastAsia="en-US"/>
        </w:rPr>
      </w:pPr>
      <w:r>
        <w:rPr>
          <w:lang w:val="en-US" w:eastAsia="en-US"/>
        </w:rPr>
      </w:r>
    </w:p>
    <w:p>
      <w:pPr>
        <w:pStyle w:val="Heading2"/>
        <w:ind w:hanging="0"/>
        <w:rPr/>
      </w:pPr>
      <w:bookmarkStart w:id="89" w:name="__RefHeading___Toc67040929"/>
      <w:bookmarkEnd w:id="89"/>
      <w:r>
        <w:rPr/>
        <w:t>НЕПРАВИЛЬНОЕ ОТНОШЕНИЕ К ЛЮДЯМ</w:t>
      </w:r>
    </w:p>
    <w:p>
      <w:pPr>
        <w:pStyle w:val="Heading3"/>
        <w:spacing w:before="120" w:after="120"/>
        <w:ind w:hanging="0"/>
        <w:rPr/>
      </w:pPr>
      <w:bookmarkStart w:id="90" w:name="__RefHeading___Toc67040930"/>
      <w:bookmarkEnd w:id="90"/>
      <w:r>
        <w:rPr/>
        <w:t>ЭГОИЗМ</w:t>
      </w:r>
    </w:p>
    <w:p>
      <w:pPr>
        <w:pStyle w:val="Normal"/>
        <w:shd w:fill="FFFFFF" w:val="clear"/>
        <w:rPr>
          <w:lang w:val="en-US" w:eastAsia="en-US"/>
        </w:rPr>
      </w:pPr>
      <w:r>
        <w:rPr>
          <w:lang w:val="en-US" w:eastAsia="en-US"/>
        </w:rPr>
        <w:t>Эгоизм – самое трудное, что поддается перековке, поскольку эго – это сердцевина человека. Разросшееся эго имеет затемняющую природу, противостоит высшему началу, заложенному в нас. Эгоистическое отношение к другим людям, возвышение себя над ними, склонность использовать их в своих интересах, склонность к интриге и манипулированию, внутреннее равнодушие к другим людям – все это может принести только кратковременные, быстротечные победы и удачи, но не может быть основой надежного, капитального здания успеха.</w:t>
      </w:r>
    </w:p>
    <w:p>
      <w:pPr>
        <w:pStyle w:val="Normal"/>
        <w:shd w:fill="FFFFFF" w:val="clear"/>
        <w:rPr>
          <w:lang w:val="en-US" w:eastAsia="en-US"/>
        </w:rPr>
      </w:pPr>
      <w:r>
        <w:rPr>
          <w:lang w:val="en-US" w:eastAsia="en-US"/>
        </w:rPr>
        <w:t>«Через что человек соблазняется, через то он и наказуется», – говорили святые отцы. Тот, кто любит интригу, тот сам становится ее жертвой: эта закономерность часто проявляется и в сфере политики, и в сфере бизнеса, и в быту. Человек, не любящий других людей, получает нелюбовь. Человек, равнодушный к другим людям, получает равнодушие. «Один в поле не воин» – ситуация равнодушия и духовно-эмоционального вакуума, отсутствие человеческой поддержки и сочувствия приводят к тому, что начинания поглощаются инерцией жизни, рассеиваются силами хаоса. Самоедство и мазохизм – оборотная черта эгоизма, замкнутости внутреннего мира человека на самом себе.</w:t>
      </w:r>
    </w:p>
    <w:p>
      <w:pPr>
        <w:pStyle w:val="N"/>
        <w:spacing w:before="60" w:after="0"/>
        <w:rPr/>
      </w:pPr>
      <w:r>
        <w:rPr/>
        <w:t>1. Глубоко рассмотрите свое эго. Порой именно его острые углы и противоречивые программы – основное препятствие к успеху. Пытайтесь изучить себя и свои особенности.</w:t>
      </w:r>
    </w:p>
    <w:p>
      <w:pPr>
        <w:pStyle w:val="N"/>
        <w:rPr/>
      </w:pPr>
      <w:r>
        <w:rPr/>
        <w:t>2. Эго должно стать инструментом вашего высшего «я», скрипкой в руках божественного музыканта. Пытайтесь таким образом переконструировать свой внутренний мир, настраивайтесь на своего божественного музыканта, пытайтесь услышать, что он хочет выразить через вас.</w:t>
      </w:r>
    </w:p>
    <w:p>
      <w:pPr>
        <w:pStyle w:val="N"/>
        <w:rPr/>
      </w:pPr>
      <w:r>
        <w:rPr/>
        <w:t>3. Представляйте свое эго стеклами фонаря, внутри которых – свет Бога, вашего внутреннего «я». Представляйте, как вы протираете стекла фонаря, убирая грязь и замутнения, корыстные желания и бурные эмоции.</w:t>
      </w:r>
    </w:p>
    <w:p>
      <w:pPr>
        <w:pStyle w:val="N"/>
        <w:rPr/>
      </w:pPr>
      <w:r>
        <w:rPr/>
        <w:t>4. Представляйте, как вы заменяете жесткие, тяжелые элементы своего характера на пластичные и текучие, на глину, из которой можно что-то вылепливать.</w:t>
      </w:r>
    </w:p>
    <w:p>
      <w:pPr>
        <w:pStyle w:val="Normal"/>
        <w:rPr>
          <w:lang w:val="en-US" w:eastAsia="en-US"/>
        </w:rPr>
      </w:pPr>
      <w:r>
        <w:rPr>
          <w:lang w:val="en-US" w:eastAsia="en-US"/>
        </w:rPr>
      </w:r>
    </w:p>
    <w:p>
      <w:pPr>
        <w:pStyle w:val="Heading3"/>
        <w:ind w:hanging="0"/>
        <w:rPr/>
      </w:pPr>
      <w:bookmarkStart w:id="91" w:name="__RefHeading___Toc67040931"/>
      <w:bookmarkEnd w:id="91"/>
      <w:r>
        <w:rPr/>
        <w:t>САМОУНИЧИЖЕНИЕ</w:t>
      </w:r>
    </w:p>
    <w:p>
      <w:pPr>
        <w:pStyle w:val="Normal"/>
        <w:shd w:fill="FFFFFF" w:val="clear"/>
        <w:rPr>
          <w:lang w:val="en-US" w:eastAsia="en-US"/>
        </w:rPr>
      </w:pPr>
      <w:r>
        <w:rPr>
          <w:lang w:val="en-US" w:eastAsia="en-US"/>
        </w:rPr>
        <w:t>Излишняя уступчивость, слабость, покорность, склонность внутренне сжиматься и съеживаться в ответ на давление со стороны другого человека, пассивность, замкнутость и забитость, неверие в свои силы и в важность собственных мыслей и мнений – черты мнительного, не уважающего себя человека, занявшего позицию самоуничижения. Если вы ведете себя таким образом, то вы сами провоцируете окружающих людей относиться к вам так же. Вы зря кажетесь себе Золушкой – та, несмотря на внешнее вынужденное подчинение, всегда сохраняла внутреннее самоуважение, открытость и спонтанность реакций. Внезапного превращения в Принцессу, волшебного изменения ситуации в этом случае не дождаться – необходима серьезная работа по исправлению вашей рыхлой и дряблой ауры.</w:t>
      </w:r>
    </w:p>
    <w:p>
      <w:pPr>
        <w:pStyle w:val="N"/>
        <w:spacing w:before="60" w:after="0"/>
        <w:rPr/>
      </w:pPr>
      <w:r>
        <w:rPr/>
        <w:t>1. Постарайтесь помнить о своей божественной природе, о том, что в вас есть все, что нужно Богу.</w:t>
      </w:r>
    </w:p>
    <w:p>
      <w:pPr>
        <w:pStyle w:val="N"/>
        <w:rPr/>
      </w:pPr>
      <w:r>
        <w:rPr/>
        <w:t>2. Представляйте свое отношение к себе в виде градусника, поднимая свою заниженную самооценку до нормальной температуры.</w:t>
      </w:r>
    </w:p>
    <w:p>
      <w:pPr>
        <w:pStyle w:val="N"/>
        <w:rPr/>
      </w:pPr>
      <w:r>
        <w:rPr/>
        <w:t>3. Визуализируйте свою ауру, заменяя старые мутные токи энергии эластичными, живительными.</w:t>
      </w:r>
    </w:p>
    <w:p>
      <w:pPr>
        <w:pStyle w:val="N"/>
        <w:rPr/>
      </w:pPr>
      <w:r>
        <w:rPr/>
        <w:t>4. Учитесь принимать себя таким, как вы есть, и в тоже время заниматься самовоспитанием, постоянной шлифовкой себя, получайте удовольствие от работы над собой. Тогда ваша работа над собой не будет носить характер жесткого внутреннего конфликта.</w:t>
      </w:r>
    </w:p>
    <w:p>
      <w:pPr>
        <w:pStyle w:val="Normal"/>
        <w:rPr>
          <w:lang w:val="en-US" w:eastAsia="en-US"/>
        </w:rPr>
      </w:pPr>
      <w:r>
        <w:rPr>
          <w:lang w:val="en-US" w:eastAsia="en-US"/>
        </w:rPr>
      </w:r>
    </w:p>
    <w:p>
      <w:pPr>
        <w:pStyle w:val="Heading3"/>
        <w:ind w:hanging="0"/>
        <w:rPr/>
      </w:pPr>
      <w:bookmarkStart w:id="92" w:name="__RefHeading___Toc67040932"/>
      <w:bookmarkEnd w:id="92"/>
      <w:r>
        <w:rPr/>
        <w:t>КОНФЛИКТНОСТЬ</w:t>
      </w:r>
    </w:p>
    <w:p>
      <w:pPr>
        <w:pStyle w:val="Normal"/>
        <w:shd w:fill="FFFFFF" w:val="clear"/>
        <w:rPr>
          <w:lang w:val="en-US" w:eastAsia="en-US"/>
        </w:rPr>
      </w:pPr>
      <w:r>
        <w:rPr>
          <w:i/>
          <w:iCs/>
          <w:lang w:val="en-US" w:eastAsia="en-US"/>
        </w:rPr>
        <w:t>Ко мне пришла клиентка, которая жаловалась на то, что ей не удается закрепиться на работе. Куда бы она ни попадала, везде ее преследовали ссоры. Ей казалось, что унижается ее достоинство, что ее ставят ниже, чем она того заслуживает. Она не могла удержаться в коллективе больше, чем два три месяца. Когда мы начали выяснять причины ее характера – они оказались во внутреннем противостоянии ее матери, которая была очень пассивной и робкой, и люди часто ее использовали и унижали. Боясь повторить ошибки матери, женщина была излишне агрессивной. Для моей клиентки подобный поворот темы был внутренним открытием. Она стала стараться выходить из ситуации противостояния матери, которая побуждала ее к непродуктивной модели поведения, и медленно, но верно, отходить от своих автоматических привычек.</w:t>
      </w:r>
    </w:p>
    <w:p>
      <w:pPr>
        <w:pStyle w:val="Normal"/>
        <w:shd w:fill="FFFFFF" w:val="clear"/>
        <w:rPr>
          <w:lang w:val="en-US" w:eastAsia="en-US"/>
        </w:rPr>
      </w:pPr>
      <w:r>
        <w:rPr>
          <w:lang w:val="en-US" w:eastAsia="en-US"/>
        </w:rPr>
        <w:t>Есть люди, носящие в себе ауру конфликта. Они могут иметь хороший интеллект, ясно представлять, что они хотят, быть инициативными, профессионально подготовленными, целеустремленными. Но при этом они не умеют согласовать свои интересы с другими людьми, не способны работать командой, не могут объединить групповую энергию и направить ее на решение позитивных задач. Внутренняя конфликтность – противоречивые желания, противоречивая самооценка – всегда ощущается другими людьми и отталкивает их от нас. Неумение создать гармоничную рабочую атмосферу оборачивается внутренней слабостью, потаканием энергиям хаоса, раздора, непонимания. Конфликтный человек всегда готов броситься в бой, дать сдачу, ответить на удар – часто он сам эти удары и провоцирует, придумывает и мыслью создает эту атмосферу враждебности. Аура такого человека имеет очень агрессивную психоэнергетическую структуру, что внешне проявляется и как повышенная обидчивость, нездоровая ранимость, преувеличенность реакций. Успешность такому человеку не улыбнется, пока он не начнет работать над собой.</w:t>
      </w:r>
    </w:p>
    <w:p>
      <w:pPr>
        <w:pStyle w:val="N"/>
        <w:spacing w:before="60" w:after="0"/>
        <w:rPr/>
      </w:pPr>
      <w:r>
        <w:rPr/>
        <w:t>1. Примиритесь с собой, разберитесь со своими желаниями – обустройте свой внутренний мир, уравновесьте весы, попытавшись выстроить новый параллелограмм сил. Для этого нужно уметь подниматься на некую высоту и занимать третью, независимую позицию по отношению к себе действующему и себе думающему.</w:t>
      </w:r>
    </w:p>
    <w:p>
      <w:pPr>
        <w:pStyle w:val="N"/>
        <w:rPr/>
      </w:pPr>
      <w:r>
        <w:rPr/>
        <w:t>2. Учитесь терпимости по отношению к другим людям, представляя себя их заботливым родителем. Как долго родители терпели ваши несовершенства, пытаясь научить вас уму разуму! Буддистская молитва учит относиться к живым существам, как к собственным родителям. И та и другая позиция подразумевает ориентацию человека на мягкость и приятие, на уважение к людям. Если бы вы встретили Будду, смогли бы вы ужиться с ним под одной крышей? Большинство людей несоизмеримо менее совершенны, чем великие Учителя, и только идут к истине, каждый своим путем, ведомые кармой, в то же время каждый из них – носитель Божественной искры, высшего начала, носитель огромного потенциала.</w:t>
      </w:r>
    </w:p>
    <w:p>
      <w:pPr>
        <w:pStyle w:val="N"/>
        <w:rPr/>
      </w:pPr>
      <w:r>
        <w:rPr/>
        <w:t>3. Ориентируйтесь на мир и спокойствие, на то, чтобы излучать миротворческие энергии. Они гораздо более полезны, чем энергии конфликта. Пытайтесь наполнить их движением, текущим в нужном вам русле, – часто конфликт провоцирует застой и рутина.</w:t>
      </w:r>
    </w:p>
    <w:p>
      <w:pPr>
        <w:pStyle w:val="Normal"/>
        <w:shd w:fill="FFFFFF" w:val="clear"/>
        <w:rPr>
          <w:lang w:val="en-US" w:eastAsia="en-US"/>
        </w:rPr>
      </w:pPr>
      <w:r>
        <w:rPr>
          <w:lang w:val="en-US" w:eastAsia="en-US"/>
        </w:rPr>
      </w:r>
    </w:p>
    <w:p>
      <w:pPr>
        <w:pStyle w:val="Heading1"/>
        <w:ind w:hanging="0"/>
        <w:rPr/>
      </w:pPr>
      <w:bookmarkStart w:id="93" w:name="__RefHeading___Toc67040933"/>
      <w:bookmarkEnd w:id="93"/>
      <w:r>
        <w:rPr>
          <w:sz w:val="36"/>
          <w:szCs w:val="36"/>
        </w:rPr>
        <w:t>ГЛАВА 8</w:t>
      </w:r>
      <w:r>
        <w:rPr/>
        <w:br/>
        <w:t>ПРОБЛЕМЫ ЦЕЛЕПОЛАГАНИЯ</w:t>
      </w:r>
    </w:p>
    <w:p>
      <w:pPr>
        <w:pStyle w:val="Normal"/>
        <w:rPr>
          <w:lang w:val="en-US" w:eastAsia="en-US"/>
        </w:rPr>
      </w:pPr>
      <w:r>
        <w:rPr>
          <w:lang w:val="en-US" w:eastAsia="en-US"/>
        </w:rPr>
      </w:r>
    </w:p>
    <w:p>
      <w:pPr>
        <w:pStyle w:val="Normal"/>
        <w:shd w:fill="FFFFFF" w:val="clear"/>
        <w:ind w:hanging="0"/>
        <w:jc w:val="right"/>
        <w:rPr>
          <w:i/>
          <w:i/>
          <w:iCs/>
          <w:lang w:val="en-US" w:eastAsia="en-US"/>
        </w:rPr>
      </w:pPr>
      <w:r>
        <w:rPr>
          <w:i/>
          <w:iCs/>
          <w:lang w:val="en-US" w:eastAsia="en-US"/>
        </w:rPr>
        <w:t>«Никакое дело нельзя хорошо сделать,</w:t>
      </w:r>
    </w:p>
    <w:p>
      <w:pPr>
        <w:pStyle w:val="Normal"/>
        <w:shd w:fill="FFFFFF" w:val="clear"/>
        <w:ind w:hanging="0"/>
        <w:jc w:val="right"/>
        <w:rPr>
          <w:i/>
          <w:i/>
          <w:iCs/>
          <w:lang w:val="en-US" w:eastAsia="en-US"/>
        </w:rPr>
      </w:pPr>
      <w:r>
        <w:rPr>
          <w:i/>
          <w:iCs/>
          <w:lang w:val="en-US" w:eastAsia="en-US"/>
        </w:rPr>
        <w:t>если неизвестно, чего хотят достигнуть»</w:t>
      </w:r>
    </w:p>
    <w:p>
      <w:pPr>
        <w:pStyle w:val="Normal"/>
        <w:shd w:fill="FFFFFF" w:val="clear"/>
        <w:ind w:hanging="0"/>
        <w:jc w:val="right"/>
        <w:rPr>
          <w:i/>
          <w:i/>
          <w:iCs/>
          <w:lang w:val="en-US" w:eastAsia="en-US"/>
        </w:rPr>
      </w:pPr>
      <w:r>
        <w:rPr>
          <w:i/>
          <w:iCs/>
          <w:lang w:val="en-US" w:eastAsia="en-US"/>
        </w:rPr>
        <w:t>(А. С. Макаренко)</w:t>
      </w:r>
    </w:p>
    <w:p>
      <w:pPr>
        <w:pStyle w:val="Normal"/>
        <w:rPr>
          <w:i/>
          <w:i/>
          <w:iCs/>
          <w:lang w:val="en-US" w:eastAsia="en-US"/>
        </w:rPr>
      </w:pPr>
      <w:r>
        <w:rPr>
          <w:i/>
          <w:iCs/>
          <w:lang w:val="en-US" w:eastAsia="en-US"/>
        </w:rPr>
      </w:r>
    </w:p>
    <w:p>
      <w:pPr>
        <w:pStyle w:val="Heading2"/>
        <w:ind w:hanging="0"/>
        <w:rPr/>
      </w:pPr>
      <w:bookmarkStart w:id="94" w:name="__RefHeading___Toc67040934"/>
      <w:bookmarkEnd w:id="94"/>
      <w:r>
        <w:rPr/>
        <w:t>ОСОЗНАННАЯ СИСТЕМА ЦЕЛЕЙ И УСПЕШНОСТЬ</w:t>
      </w:r>
    </w:p>
    <w:p>
      <w:pPr>
        <w:pStyle w:val="Normal"/>
        <w:shd w:fill="FFFFFF" w:val="clear"/>
        <w:rPr>
          <w:lang w:val="en-US" w:eastAsia="en-US"/>
        </w:rPr>
      </w:pPr>
      <w:r>
        <w:rPr>
          <w:lang w:val="en-US" w:eastAsia="en-US"/>
        </w:rPr>
        <w:t>Человек должен осознать кратковременность и ограниченность своего пребывания на Земле, по крайней мере, в этом теле. Успешность и продуктивность его жизни напрямую зависит от того, есть ли у него осознанная система личных целей. Человек, не сформулировавший для себя главные цели своей земной жизни, не делающий для них каждый день хотя бы чуть-чуть, не развивается, а движется по кругу, постепенно расходуя свое жизненное вещество. Его судьба – не рост, но старение. Понять желанный вектор своего движения, осознать свои желания и превратить их в систему целей, осознанно ориентироваться на них – это значит задать направление своего сознательного развития.</w:t>
      </w:r>
    </w:p>
    <w:p>
      <w:pPr>
        <w:pStyle w:val="Normal"/>
        <w:shd w:fill="FFFFFF" w:val="clear"/>
        <w:rPr>
          <w:lang w:val="en-US" w:eastAsia="en-US"/>
        </w:rPr>
      </w:pPr>
      <w:r>
        <w:rPr>
          <w:lang w:val="en-US" w:eastAsia="en-US"/>
        </w:rPr>
        <w:t>Успешность человека – понимание того, что, несмотря на все препятствия, он продвигается в намеченном направлении, приближает избранные цели. Такое движение происходит всегда, если:</w:t>
      </w:r>
    </w:p>
    <w:p>
      <w:pPr>
        <w:pStyle w:val="Normal"/>
        <w:numPr>
          <w:ilvl w:val="0"/>
          <w:numId w:val="5"/>
        </w:numPr>
        <w:shd w:fill="FFFFFF" w:val="clear"/>
        <w:tabs>
          <w:tab w:val="clear" w:pos="720"/>
          <w:tab w:val="left" w:pos="653" w:leader="none"/>
        </w:tabs>
        <w:rPr>
          <w:lang w:val="en-US" w:eastAsia="en-US"/>
        </w:rPr>
      </w:pPr>
      <w:r>
        <w:rPr>
          <w:lang w:val="en-US" w:eastAsia="en-US"/>
        </w:rPr>
        <w:t>человек прилагает усилия;</w:t>
      </w:r>
    </w:p>
    <w:p>
      <w:pPr>
        <w:pStyle w:val="Normal"/>
        <w:numPr>
          <w:ilvl w:val="0"/>
          <w:numId w:val="5"/>
        </w:numPr>
        <w:shd w:fill="FFFFFF" w:val="clear"/>
        <w:tabs>
          <w:tab w:val="clear" w:pos="720"/>
          <w:tab w:val="left" w:pos="653" w:leader="none"/>
        </w:tabs>
        <w:rPr>
          <w:lang w:val="en-US" w:eastAsia="en-US"/>
        </w:rPr>
      </w:pPr>
      <w:r>
        <w:rPr>
          <w:lang w:val="en-US" w:eastAsia="en-US"/>
        </w:rPr>
        <w:t>человек сознательно поддерживает связь с Высшим началом;</w:t>
      </w:r>
    </w:p>
    <w:p>
      <w:pPr>
        <w:pStyle w:val="Normal"/>
        <w:numPr>
          <w:ilvl w:val="0"/>
          <w:numId w:val="5"/>
        </w:numPr>
        <w:shd w:fill="FFFFFF" w:val="clear"/>
        <w:tabs>
          <w:tab w:val="clear" w:pos="720"/>
          <w:tab w:val="left" w:pos="653" w:leader="none"/>
        </w:tabs>
        <w:rPr>
          <w:lang w:val="en-US" w:eastAsia="en-US"/>
        </w:rPr>
      </w:pPr>
      <w:r>
        <w:rPr>
          <w:lang w:val="en-US" w:eastAsia="en-US"/>
        </w:rPr>
        <w:t>личные цели человека не противоречат Божественному Замыслу.</w:t>
      </w:r>
    </w:p>
    <w:p>
      <w:pPr>
        <w:pStyle w:val="Normal"/>
        <w:rPr>
          <w:lang w:val="en-US" w:eastAsia="en-US"/>
        </w:rPr>
      </w:pPr>
      <w:r>
        <w:rPr>
          <w:lang w:val="en-US" w:eastAsia="en-US"/>
        </w:rPr>
      </w:r>
    </w:p>
    <w:p>
      <w:pPr>
        <w:pStyle w:val="Heading2"/>
        <w:ind w:hanging="0"/>
        <w:rPr/>
      </w:pPr>
      <w:bookmarkStart w:id="95" w:name="__RefHeading___Toc67040935"/>
      <w:bookmarkEnd w:id="95"/>
      <w:r>
        <w:rPr/>
        <w:t>ЦЕЛИ ЧЕЛОВЕКА И ЕГО МИССИЯ</w:t>
      </w:r>
    </w:p>
    <w:p>
      <w:pPr>
        <w:pStyle w:val="Normal"/>
        <w:shd w:fill="FFFFFF" w:val="clear"/>
        <w:rPr>
          <w:lang w:val="en-US" w:eastAsia="en-US"/>
        </w:rPr>
      </w:pPr>
      <w:r>
        <w:rPr>
          <w:lang w:val="en-US" w:eastAsia="en-US"/>
        </w:rPr>
        <w:t>Существуют цели, которые ставит себе сам человек, и существует его миссия в этом мире, предопределенная Высшим началом. Елена Ивановна Рерих говорила о том, что каждый из нас приходит в этот мир для того, чтобы чему-то научиться и что-то искупить. Это касается как отдельного человека, так и сообществ людей: народов, наций, человечества. Для индивидуума не сразу становятся ясными цели, связанные с его миссией. Хорошо об этом сказал русский философ Владимир Соловьев: «Важно не только то, что думает о себе народ во времени, но и то, что думает о нем Бог в Вечности». Перефразируя его слова, можно применить их и к нашим судьбам, к нашему пониманию целей: «Важно не только то, что думает о себе и о своих целях сам человек, но и то, что думает и что хочет от него Бог, Высшие силы». У жизни есть задачи, а есть сверхзадачи. Иногда сверхзадачи очень трудно выявить. На понимание своего высшего назначения человек часто затрачивает всю жизнь. Путь этот всегда глубоко индивидуален, всегда не прост. Если в области точных наук знания сравнительно легко можно накапливать, передавать, развивать, то духовное знание всегда есть результат личного опыта. Оно выходит за рамки слов и мыслей, оно живет в вариациях, в движении. Поэтому словами это знание точно передать невозможно. Духовные мастера Востока и Запада пытались каждый по-разному определить Высшую цель, Высший смысл. Благодаря их размышлениям и поучениям мы можем частично прочувствовать и осмыслить контуры Божественного замысла. Не будем самонадеянны: мера понимания зависит от развитости духа и эго человека. Искажения и замутнения часты и неизбежны, входят в его духовный путь.</w:t>
      </w:r>
    </w:p>
    <w:p>
      <w:pPr>
        <w:pStyle w:val="Normal"/>
        <w:shd w:fill="FFFFFF" w:val="clear"/>
        <w:rPr>
          <w:lang w:val="en-US" w:eastAsia="en-US"/>
        </w:rPr>
      </w:pPr>
      <w:r>
        <w:rPr>
          <w:lang w:val="en-US" w:eastAsia="en-US"/>
        </w:rPr>
        <w:t>Важно, чтобы та цель, которую ставит себе человек, была согласована с той целью, которую, как ему кажется, ставит ему Бог. Ваша внутренняя честность, попытка предельно искреннего поиска поможет вам избежать свойственных логическому уму подтасовок.</w:t>
      </w:r>
    </w:p>
    <w:p>
      <w:pPr>
        <w:pStyle w:val="Normal"/>
        <w:shd w:fill="FFFFFF" w:val="clear"/>
        <w:rPr>
          <w:lang w:val="en-US" w:eastAsia="en-US"/>
        </w:rPr>
      </w:pPr>
      <w:r>
        <w:rPr>
          <w:lang w:val="en-US" w:eastAsia="en-US"/>
        </w:rPr>
        <w:t>Когда вы выйдете на это согласование, вы начнете обретать внутреннюю гармонию и внешнюю успешность. Вы почувствуете руку, которая ведет и направляет вас, найдете Божественную помощь и защиту.</w:t>
      </w:r>
    </w:p>
    <w:p>
      <w:pPr>
        <w:pStyle w:val="Normal"/>
        <w:shd w:fill="FFFFFF" w:val="clear"/>
        <w:rPr>
          <w:lang w:val="en-US" w:eastAsia="en-US"/>
        </w:rPr>
      </w:pPr>
      <w:r>
        <w:rPr>
          <w:lang w:val="en-US" w:eastAsia="en-US"/>
        </w:rPr>
        <w:t>Если человек ориентируется только на себя вне связи с Богом, вне неустанной попытки выхода на эту связь, то он начинает работать на чужеродные самому себе программы. Такие установки Высшей поддержки не получают.</w:t>
      </w:r>
    </w:p>
    <w:p>
      <w:pPr>
        <w:pStyle w:val="N"/>
        <w:spacing w:before="60" w:after="0"/>
        <w:rPr/>
      </w:pPr>
      <w:r>
        <w:rPr/>
        <w:t>1. Настраивайте себя на ощущение присутствия Высших сил, вспоминайте об их существовании. Старайтесь поддерживать внутренний контакт с Божественным потоком, представляя, что он опускается на вас светлым лучом.</w:t>
      </w:r>
    </w:p>
    <w:p>
      <w:pPr>
        <w:pStyle w:val="N"/>
        <w:rPr/>
      </w:pPr>
      <w:r>
        <w:rPr/>
        <w:t>2. Задавайте себе вопросы: «Что больше всего хотят от вас Высшие силы? На что направляют? Как наилучшим образом использовать ваши способности, чтобы нести благо?». Старайтесь вслушиваться в ответы, которые могут приходить как из вашего внутреннего существа, так и даваться внешними подсказками.</w:t>
      </w:r>
    </w:p>
    <w:p>
      <w:pPr>
        <w:pStyle w:val="N"/>
        <w:rPr/>
      </w:pPr>
      <w:r>
        <w:rPr/>
        <w:t>3. Начиная новое дело, постарайтесь почувствовать, не противоречит ли оно Высшей программе, заложенной в вас, не приносит ли оно зла людям. Не беритесь, если чувствуете, что это так.</w:t>
      </w:r>
    </w:p>
    <w:p>
      <w:pPr>
        <w:pStyle w:val="Normal"/>
        <w:rPr>
          <w:lang w:val="en-US" w:eastAsia="en-US"/>
        </w:rPr>
      </w:pPr>
      <w:r>
        <w:rPr>
          <w:lang w:val="en-US" w:eastAsia="en-US"/>
        </w:rPr>
      </w:r>
    </w:p>
    <w:p>
      <w:pPr>
        <w:pStyle w:val="Heading2"/>
        <w:ind w:hanging="0"/>
        <w:rPr/>
      </w:pPr>
      <w:bookmarkStart w:id="96" w:name="__RefHeading___Toc67040936"/>
      <w:bookmarkEnd w:id="96"/>
      <w:r>
        <w:rPr/>
        <w:t>ВЫБОР ЦЕЛИ</w:t>
      </w:r>
    </w:p>
    <w:p>
      <w:pPr>
        <w:pStyle w:val="Normal"/>
        <w:shd w:fill="FFFFFF" w:val="clear"/>
        <w:rPr>
          <w:lang w:val="en-US" w:eastAsia="en-US"/>
        </w:rPr>
      </w:pPr>
      <w:r>
        <w:rPr>
          <w:lang w:val="en-US" w:eastAsia="en-US"/>
        </w:rPr>
        <w:t>Чем руководствоваться при выборе своей цели? Ориентируйтесь прежде всего на свои внутренние ощущения – желания, устремления, а также способности. «Когда человек желает того, что ему не дано, и отвращается от того, что ему предназначено, то он болен расстройством желаний, точно так же, как люди бывают больны расстройством желудка или печени», – говорил греческий философ Эпиктет, и я с ним совершенно согласен.</w:t>
      </w:r>
    </w:p>
    <w:p>
      <w:pPr>
        <w:pStyle w:val="Normal"/>
        <w:shd w:fill="FFFFFF" w:val="clear"/>
        <w:rPr>
          <w:lang w:val="en-US" w:eastAsia="en-US"/>
        </w:rPr>
      </w:pPr>
      <w:r>
        <w:rPr>
          <w:lang w:val="en-US" w:eastAsia="en-US"/>
        </w:rPr>
        <w:t>Прежде чем превращать желания в задачи, попытайтесь достичь состояния внутренней собранности, сосредоточенности, цельности. Раздробленность человека, множество равноправных, но разнонаправленных личностей, отсутствие единого осознанного центра всегда ведет к противоречивости и хаотичности желаний, к распылению энергии. Найдите в себе того главного человека, которого вы с благословения Божьего хотели бы развивать, сделайте свой главный выбор. Возможно, занимаясь самоанализом, вы увидите, что ваш основной выбор уже состоялся и что вы им довольны. Перепросмотр ваших устремлений укрепит вас на избранном пути, сделает его более осознанным. Если же вы обнаружили и наличие выбора, и ощущение глубинного внутреннего недовольства, то попытайтесь нащупать его истоки – смотрите с позиций вашего «управляющего», наиболее сознательной части вашей личности, не с точки зрения легкости и лени. Может быть, этот выбор не ваш, а был вам навязан? Может быть, вы сами изменились или хотите измениться? Или все-таки, это голос той вашей части, той вашей черты, которую вы развивать не хотите? Никогда не поздно изменить выбор, начать прокладывать новую тропу.</w:t>
      </w:r>
    </w:p>
    <w:p>
      <w:pPr>
        <w:pStyle w:val="N"/>
        <w:spacing w:before="60" w:after="0"/>
        <w:rPr/>
      </w:pPr>
      <w:r>
        <w:rPr/>
        <w:t>1. Стремитесь к цельности, к созданию единого волевого центра внутри вас, который будет главным при принятии решений. Подчините себя себе, не допуская раздробленности и противоречивости.</w:t>
      </w:r>
    </w:p>
    <w:p>
      <w:pPr>
        <w:pStyle w:val="N"/>
        <w:rPr/>
      </w:pPr>
      <w:r>
        <w:rPr/>
        <w:t>2. Находясь в состоянии цельности и объективности по отношению к себе, подумайте, чего вы хотите в жизни. Записывайте ответы, их спонтанный поток.</w:t>
      </w:r>
    </w:p>
    <w:p>
      <w:pPr>
        <w:pStyle w:val="N"/>
        <w:rPr/>
      </w:pPr>
      <w:r>
        <w:rPr/>
        <w:t>3. Взглянув на список, постарайтесь сгруппировать желания по областям и по времени их предполагаемого достижения, выстройте своего рода древо желаний. Если среди них встречаются разнонаправленные, то подумайте, как можно достичь баланса.</w:t>
      </w:r>
    </w:p>
    <w:p>
      <w:pPr>
        <w:pStyle w:val="Normal"/>
        <w:rPr>
          <w:lang w:val="en-US" w:eastAsia="en-US"/>
        </w:rPr>
      </w:pPr>
      <w:r>
        <w:rPr>
          <w:lang w:val="en-US" w:eastAsia="en-US"/>
        </w:rPr>
      </w:r>
    </w:p>
    <w:p>
      <w:pPr>
        <w:pStyle w:val="Heading2"/>
        <w:ind w:hanging="0"/>
        <w:rPr/>
      </w:pPr>
      <w:bookmarkStart w:id="97" w:name="__RefHeading___Toc67040937"/>
      <w:bookmarkEnd w:id="97"/>
      <w:r>
        <w:rPr/>
        <w:t>ЦЕЛИ И ГАРМОНИЯ</w:t>
      </w:r>
    </w:p>
    <w:p>
      <w:pPr>
        <w:pStyle w:val="Normal"/>
        <w:shd w:fill="FFFFFF" w:val="clear"/>
        <w:rPr>
          <w:lang w:val="en-US" w:eastAsia="en-US"/>
        </w:rPr>
      </w:pPr>
      <w:r>
        <w:rPr>
          <w:lang w:val="en-US" w:eastAsia="en-US"/>
        </w:rPr>
        <w:t>Надо сказать, что предельно общие цели каждого человека, наверное, одни и те же: достижение максимально возможной для него в этом мире гармонии. Будда Гаутама говорил об этом так: «Каждое человеческое существо нуждается в любви и защите». Этот великий учитель советовал не искать любви и защиты во внешних вещах, за их ненадежностью, но самому стать Любовью и Защитой – для себя и для всех живых существ. Такое самоосознание – путь к Небесной Гармонии.</w:t>
      </w:r>
    </w:p>
    <w:p>
      <w:pPr>
        <w:pStyle w:val="Normal"/>
        <w:shd w:fill="FFFFFF" w:val="clear"/>
        <w:rPr>
          <w:lang w:val="en-US" w:eastAsia="en-US"/>
        </w:rPr>
      </w:pPr>
      <w:r>
        <w:rPr>
          <w:lang w:val="en-US" w:eastAsia="en-US"/>
        </w:rPr>
        <w:t>Что называют люди земной гармонией, к чему стремятся в миру? Материальное благосостояние, семейное счастье, профессиональная и творческая реализация, долголетие и здоровье, безопасность – это наиболее важные сферы личного пространства для мирянина. Каким конкретным содержанием наполнить эти общие контуры, зависит от каждого человека. Формируя свою систему целей, помните, что для создания уравновешенной земной гармонии нужно наполнить целями все ее перечисленные области, создать векторы движения для каждой из них.</w:t>
      </w:r>
    </w:p>
    <w:p>
      <w:pPr>
        <w:pStyle w:val="N"/>
        <w:spacing w:before="60" w:after="0"/>
        <w:rPr/>
      </w:pPr>
      <w:r>
        <w:rPr/>
        <w:t>1. Посмотрите на список своих желаний. Проанализируйте, к чему вы больше стремитесь, к внутренним или к внешним благам? Все ли сферы вашей жизни охвачены желаниями или вы сконцентрировались на чем-то одном, а что-то позабыли? Сделайте список более сбалансированным.</w:t>
      </w:r>
    </w:p>
    <w:p>
      <w:pPr>
        <w:pStyle w:val="N"/>
        <w:rPr/>
      </w:pPr>
      <w:r>
        <w:rPr/>
        <w:t>2. Посмотрите, на что больше нацелены ваши желания: на даяние или получение. В этой области тоже необходима гармония.</w:t>
      </w:r>
    </w:p>
    <w:p>
      <w:pPr>
        <w:pStyle w:val="Normal"/>
        <w:rPr>
          <w:lang w:val="en-US" w:eastAsia="en-US"/>
        </w:rPr>
      </w:pPr>
      <w:r>
        <w:rPr>
          <w:lang w:val="en-US" w:eastAsia="en-US"/>
        </w:rPr>
      </w:r>
    </w:p>
    <w:p>
      <w:pPr>
        <w:pStyle w:val="Heading2"/>
        <w:ind w:hanging="0"/>
        <w:rPr/>
      </w:pPr>
      <w:bookmarkStart w:id="98" w:name="__RefHeading___Toc67040938"/>
      <w:bookmarkEnd w:id="98"/>
      <w:r>
        <w:rPr/>
        <w:t>ПРОЦЕССУАЛЬНОСТЬ ЦЕЛИ</w:t>
      </w:r>
    </w:p>
    <w:p>
      <w:pPr>
        <w:pStyle w:val="Normal"/>
        <w:shd w:fill="FFFFFF" w:val="clear"/>
        <w:rPr/>
      </w:pPr>
      <w:r>
        <w:rPr>
          <w:lang w:val="en-US" w:eastAsia="en-US"/>
        </w:rPr>
        <w:t xml:space="preserve">Любая цель, для того чтобы пребывать живой, должна развиваться, она не есть нечто статичное и застывшее. Главной целью человека, склонного к карьере, не должно быть достижение какого-либо поста. Как только он позволит себе остановиться с мыслью «Все, я достиг желаемого!», так и начнется процесс застоя, переходящий в деградацию, утрату профессиональных качеств. Достичь этого поста и </w:t>
      </w:r>
      <w:r>
        <w:rPr>
          <w:i/>
          <w:iCs/>
          <w:lang w:val="en-US" w:eastAsia="en-US"/>
        </w:rPr>
        <w:t xml:space="preserve">работать на нем – </w:t>
      </w:r>
      <w:r>
        <w:rPr>
          <w:lang w:val="en-US" w:eastAsia="en-US"/>
        </w:rPr>
        <w:t>малое словесное добавление коренным образом меняет суть вопроса. Цель всегда должна пониматься как нечто процессуальное, существующее во времени. Необходимо постоянное ее внутреннее наполнение. Только так она сможет остаться живой и продолжать служить вашему внутреннему развитию и дальше. «Кто не может найти счастья в пути, тот не найдет его и в конце дороги», – гласит древняя мудрость.</w:t>
      </w:r>
    </w:p>
    <w:p>
      <w:pPr>
        <w:pStyle w:val="N"/>
        <w:spacing w:before="60" w:after="0"/>
        <w:rPr/>
      </w:pPr>
      <w:r>
        <w:rPr/>
        <w:t>1. Старайтесь, чтобы ваши цели имели потенциальное развитие, продолжение. Это касается как ближних, так и дальних целей.</w:t>
      </w:r>
    </w:p>
    <w:p>
      <w:pPr>
        <w:pStyle w:val="N"/>
        <w:rPr/>
      </w:pPr>
      <w:r>
        <w:rPr/>
        <w:t>2. Ваши дальние и более глобальные цели представляйте в виде потенциально бесконечных образов, имеющих восходящий характер: дорога или река, уходящие вдаль, лестница, ведущая к небесам.</w:t>
      </w:r>
    </w:p>
    <w:p>
      <w:pPr>
        <w:pStyle w:val="N"/>
        <w:rPr/>
      </w:pPr>
      <w:r>
        <w:rPr/>
        <w:t>3. Рисуя картинку цели, обязательно представляйте себя на ней: не просто идеальный дом, но и вы в нем, не просто дорога, но и вы, идущий по ней, не только река, но и вы – пловец.</w:t>
      </w:r>
    </w:p>
    <w:p>
      <w:pPr>
        <w:pStyle w:val="Normal"/>
        <w:rPr>
          <w:lang w:val="en-US" w:eastAsia="en-US"/>
        </w:rPr>
      </w:pPr>
      <w:r>
        <w:rPr>
          <w:lang w:val="en-US" w:eastAsia="en-US"/>
        </w:rPr>
      </w:r>
    </w:p>
    <w:p>
      <w:pPr>
        <w:pStyle w:val="Heading2"/>
        <w:ind w:hanging="0"/>
        <w:rPr/>
      </w:pPr>
      <w:bookmarkStart w:id="99" w:name="__RefHeading___Toc67040939"/>
      <w:bookmarkEnd w:id="99"/>
      <w:r>
        <w:rPr/>
        <w:t>ИЕРАРХИЯ ЦЕЛЕЙ ВО ВРЕМЕНИ</w:t>
      </w:r>
    </w:p>
    <w:p>
      <w:pPr>
        <w:pStyle w:val="Normal"/>
        <w:shd w:fill="FFFFFF" w:val="clear"/>
        <w:rPr>
          <w:lang w:val="en-US" w:eastAsia="en-US"/>
        </w:rPr>
      </w:pPr>
      <w:r>
        <w:rPr>
          <w:lang w:val="en-US" w:eastAsia="en-US"/>
        </w:rPr>
        <w:t>Главные жизненные цели человека естественным образом распределяются во времени на цели десятилетия, цели пятилетия, года, месяца, дня, на конкретные задачи, которые человек решает. Создается некая иерархия целей по времени, где каждая малая конкретная цель ближайшего будущего (написать деловое письмо, прочесть какую-то книгу, кончить курсы) способствует реализации более масштабной цели отдаленного будущего (построить дом, достичь определенного уровня благосостояния, профессиональной реализации). При ближайшем рассмотрении оказывается, что достижение большой цели, например, десятилетия и состоит в планомерном осуществлении целей каждого дня, что по-другому к ней никак не подобраться. Поэтому, если вы действительно хотите чего-то достичь, важно отслеживать и отфильтровывать в потоке жизни спонтанно возникающие отдельные и частные задачи. Смотреть, не противоречат ли они вашей общей цели, есть ли ощущение их синхронности и согласованности.</w:t>
      </w:r>
    </w:p>
    <w:p>
      <w:pPr>
        <w:pStyle w:val="Normal"/>
        <w:shd w:fill="FFFFFF" w:val="clear"/>
        <w:rPr>
          <w:lang w:val="en-US" w:eastAsia="en-US"/>
        </w:rPr>
      </w:pPr>
      <w:r>
        <w:rPr>
          <w:lang w:val="en-US" w:eastAsia="en-US"/>
        </w:rPr>
        <w:t>Работа идет продуктивнее, когда осознается, что второстепенные цели – ступеньки к главным, средства для достижения главных. Тогда приходит понимание единства процесса и результата. Будет идти правильный процесс – будет достигаться правильный результат.</w:t>
      </w:r>
    </w:p>
    <w:p>
      <w:pPr>
        <w:pStyle w:val="N"/>
        <w:spacing w:before="60" w:after="0"/>
        <w:rPr/>
      </w:pPr>
      <w:r>
        <w:rPr/>
        <w:t>1. Посмотрите, насколько ваши ближайшие желания работают на ваши отдаленные цели. В этом обязательно должна быть согласованность, иначе дни жизни превратятся в рассыпанные бусины, а не в ожерелье.</w:t>
      </w:r>
    </w:p>
    <w:p>
      <w:pPr>
        <w:pStyle w:val="N"/>
        <w:rPr/>
      </w:pPr>
      <w:r>
        <w:rPr/>
        <w:t>2. Распланируйте примерные сроки достижения желаний: именно это превратит их в цели, которых вы будете осознанно добиваться, прилагая усилия, чтобы справиться с поставленными задачами вовремя.</w:t>
      </w:r>
    </w:p>
    <w:p>
      <w:pPr>
        <w:pStyle w:val="Normal"/>
        <w:rPr>
          <w:lang w:val="en-US" w:eastAsia="en-US"/>
        </w:rPr>
      </w:pPr>
      <w:r>
        <w:rPr>
          <w:lang w:val="en-US" w:eastAsia="en-US"/>
        </w:rPr>
      </w:r>
    </w:p>
    <w:p>
      <w:pPr>
        <w:pStyle w:val="Heading2"/>
        <w:ind w:hanging="0"/>
        <w:rPr/>
      </w:pPr>
      <w:bookmarkStart w:id="100" w:name="__RefHeading___Toc67040940"/>
      <w:bookmarkEnd w:id="100"/>
      <w:r>
        <w:rPr/>
        <w:t>ЦЕЛЬ И ЗАТРАТЫ</w:t>
      </w:r>
    </w:p>
    <w:p>
      <w:pPr>
        <w:pStyle w:val="Normal"/>
        <w:shd w:fill="FFFFFF" w:val="clear"/>
        <w:rPr>
          <w:lang w:val="en-US" w:eastAsia="en-US"/>
        </w:rPr>
      </w:pPr>
      <w:r>
        <w:rPr>
          <w:lang w:val="en-US" w:eastAsia="en-US"/>
        </w:rPr>
        <w:t>Если человек утверждает, что его главная земная цель – достижение финансового благосостояния, и работает в сфере бизнеса, но оставляет все доходы в ресторанах и игорных домах, то, естественно, он не добьется своей главной цели. Если некто утверждает, что его главная цель – наука, но наукой на самом деле не занимается, а занимается резьбой по дереву, то он не будет успешным ученым, он будет резчиком по дереву. Достигнет ли он успеха как резчик? Это в том числе зависит от того, как скоро он осознает свое ведущее занятие как цель, как то направление, в котором он хочет развиваться. Осознавая же себя ученым и только ученым, он провоцирует внутренний конфликт: он не занимается своим делом, бездельничает, не движется к своей цели, даже если из под его резца выходят гениальные скульптуры. Благодаря своему искусству он может даже прославиться и разбогатеть, но если в душе он по-прежнему в первую очередь физик, то достижения в резьбе не будут для него так уж важны, а научные цели так и останутся недостигнутыми.</w:t>
      </w:r>
    </w:p>
    <w:p>
      <w:pPr>
        <w:pStyle w:val="Normal"/>
        <w:shd w:fill="FFFFFF" w:val="clear"/>
        <w:rPr>
          <w:lang w:val="en-US" w:eastAsia="en-US"/>
        </w:rPr>
      </w:pPr>
      <w:r>
        <w:rPr>
          <w:lang w:val="en-US" w:eastAsia="en-US"/>
        </w:rPr>
        <w:t>Жизненная цель и потраченное на нее время и силы должны соответствовать друг другу. В потоке жизни важно уметь различать дела и обстоятельства, которые работают на общую цель и которые ей противоречат. Нужно научиться видеть главное и второстепенное.</w:t>
      </w:r>
    </w:p>
    <w:p>
      <w:pPr>
        <w:pStyle w:val="N"/>
        <w:spacing w:before="60" w:after="0"/>
        <w:rPr/>
      </w:pPr>
      <w:r>
        <w:rPr/>
        <w:t>1. Посмотрите, на что вы в действительности тратите в настоящем свое время. Для того чтобы не попасть в сети иллюзий, избежать самообмана, полезно хотя бы на несколько дней завести дневник учета времени – он наглядно покажет вам, чем именно и сколько вы занимаетесь. Часто беспристрастный самоанализ показывает, что львиная доля нашей энергии уходит в нежелательных, бессмысленных направлениях. Произведите корректировку, делая ставку на основную цель. Есть такое прекрасное по точности мысли, по многообразию потенциальных смыслов слово: «целесообразность», не забывайте о нем.</w:t>
      </w:r>
    </w:p>
    <w:p>
      <w:pPr>
        <w:pStyle w:val="N"/>
        <w:rPr/>
      </w:pPr>
      <w:r>
        <w:rPr/>
        <w:t>2. Попытайтесь так организовать свою жизнь, чтобы запланированные изменения действительно вошли в нее, а не остались бы только теоретическим решением. Каждый случай – особый, требует своего подхода, своего стиля работы, но опыт показывает, что немногие долго выдерживают резкие внезапные перемены. Можно менять свой образ жизни сразу или постепенно, важно делать это, если вы чувствуете, что этого требует ваша цель. К ней нужно стараться двигаться ежедневно. Лучше каждый день по часу, чем раз в неделю по семь часов. Лучше каждый день по два часа и раз в неделю по семь... Однако тут тоже важно не переусердствовать, не выплеснуть сразу весь запал – ведь проект задуман долговременный. Но и не растягивать, не тормозить – истина, как всегда, где-то посередине.</w:t>
      </w:r>
    </w:p>
    <w:p>
      <w:pPr>
        <w:pStyle w:val="N"/>
        <w:rPr/>
      </w:pPr>
      <w:r>
        <w:rPr/>
        <w:t>3. Относитесь к себе как сочувствующий заинтересованный в успехе дела наблюдатель, любовно и терпеливо взращивающий вашу личность, ваш успех. Будьте себе хорошим родителем: в меру строгим, в меру терпеливым, всегда любящим. Почувствуйте свой оптимальный темп, ритм, в котором вам и комфортно, и продуктивно работать, двигаться, пребывать. Как это узнать? «По плодам судят о дереве...» Время от времени полезно возвращаться к ведению дневника учета времени, чтобы проверить, не сбиваетесь ли вы с курса.</w:t>
      </w:r>
    </w:p>
    <w:p>
      <w:pPr>
        <w:pStyle w:val="Normal"/>
        <w:shd w:fill="FFFFFF" w:val="clear"/>
        <w:rPr>
          <w:lang w:val="en-US" w:eastAsia="en-US"/>
        </w:rPr>
      </w:pPr>
      <w:r>
        <w:rPr>
          <w:lang w:val="en-US" w:eastAsia="en-US"/>
        </w:rPr>
      </w:r>
    </w:p>
    <w:p>
      <w:pPr>
        <w:pStyle w:val="Heading1"/>
        <w:ind w:hanging="0"/>
        <w:rPr/>
      </w:pPr>
      <w:bookmarkStart w:id="101" w:name="__RefHeading___Toc67040941"/>
      <w:bookmarkEnd w:id="101"/>
      <w:r>
        <w:rPr>
          <w:sz w:val="36"/>
          <w:szCs w:val="36"/>
        </w:rPr>
        <w:t>ГЛАВА 9</w:t>
      </w:r>
      <w:r>
        <w:rPr/>
        <w:br/>
        <w:t>ЖИЗНЕННЫЕ ОБСТОЯТЕЛЬСТВА</w:t>
        <w:br/>
        <w:t>И УСПЕХ</w:t>
      </w:r>
    </w:p>
    <w:p>
      <w:pPr>
        <w:pStyle w:val="Normal"/>
        <w:rPr>
          <w:lang w:val="en-US" w:eastAsia="en-US"/>
        </w:rPr>
      </w:pPr>
      <w:r>
        <w:rPr>
          <w:lang w:val="en-US" w:eastAsia="en-US"/>
        </w:rPr>
      </w:r>
    </w:p>
    <w:p>
      <w:pPr>
        <w:pStyle w:val="Normal"/>
        <w:shd w:fill="FFFFFF" w:val="clear"/>
        <w:ind w:hanging="0"/>
        <w:jc w:val="right"/>
        <w:rPr>
          <w:i/>
          <w:i/>
          <w:iCs/>
          <w:lang w:val="en-US" w:eastAsia="en-US"/>
        </w:rPr>
      </w:pPr>
      <w:r>
        <w:rPr>
          <w:i/>
          <w:iCs/>
          <w:lang w:val="en-US" w:eastAsia="en-US"/>
        </w:rPr>
        <w:t>«Удача – это постоянная готовность использовать шанс»</w:t>
      </w:r>
    </w:p>
    <w:p>
      <w:pPr>
        <w:pStyle w:val="Normal"/>
        <w:shd w:fill="FFFFFF" w:val="clear"/>
        <w:ind w:hanging="0"/>
        <w:jc w:val="right"/>
        <w:rPr>
          <w:i/>
          <w:i/>
          <w:iCs/>
          <w:lang w:val="en-US" w:eastAsia="en-US"/>
        </w:rPr>
      </w:pPr>
      <w:r>
        <w:rPr>
          <w:i/>
          <w:iCs/>
          <w:lang w:val="en-US" w:eastAsia="en-US"/>
        </w:rPr>
        <w:t>(Франк Доби)</w:t>
      </w:r>
    </w:p>
    <w:p>
      <w:pPr>
        <w:pStyle w:val="Normal"/>
        <w:rPr>
          <w:i/>
          <w:i/>
          <w:iCs/>
          <w:lang w:val="en-US" w:eastAsia="en-US"/>
        </w:rPr>
      </w:pPr>
      <w:r>
        <w:rPr>
          <w:i/>
          <w:iCs/>
          <w:lang w:val="en-US" w:eastAsia="en-US"/>
        </w:rPr>
      </w:r>
    </w:p>
    <w:p>
      <w:pPr>
        <w:pStyle w:val="Heading2"/>
        <w:ind w:hanging="0"/>
        <w:rPr/>
      </w:pPr>
      <w:bookmarkStart w:id="102" w:name="__RefHeading___Toc67040942"/>
      <w:bookmarkEnd w:id="102"/>
      <w:r>
        <w:rPr/>
        <w:t>ПРИТЯЖЕНИЕ БЛАГОПРИЯТНЫХ ОБСТОЯТЕЛЬСТВ</w:t>
      </w:r>
    </w:p>
    <w:p>
      <w:pPr>
        <w:pStyle w:val="Normal"/>
        <w:shd w:fill="FFFFFF" w:val="clear"/>
        <w:rPr>
          <w:lang w:val="en-US" w:eastAsia="en-US"/>
        </w:rPr>
      </w:pPr>
      <w:r>
        <w:rPr>
          <w:lang w:val="en-US" w:eastAsia="en-US"/>
        </w:rPr>
        <w:t>Успех и его обретение обязательно предполагает умение притягивать благоприятные, то есть желательные, обстоятельства. Представьте себе такое положение вещей: к вам хорошо относятся люди, они предоставляют вам благоприятные возможности, у вас самих достаточно энергии для того, чтобы добиваться поставленной цели, энергетическая волна, излучаемая вами, совпадает с внешней волной, излучаемой средой. Такое «попадание в десятку» время от времени случается у любого из людей. Счастливчики же умеют удерживать благоприятные волны максимально долго. В создании благоприятных обстоятельств задействованы два магнита – магнит личной силы человека и магнит внешних по отношению к индивидууму сил, проявляющийся через действия других людей, через возникновение определенных ситуаций. Подобное притягивает подобное – этот вечный закон, магический, алхимический и эзотерический принцип работает повсеместно, и в обычной жизни человека тоже. Своими действиями, мыслями, чувствами, энергиями, устремлениями человек создает в пространстве некую волну, вибрации которой достигают различных сфер и задевают при этом самые разнообразные энергетические потоки. Энергии индивидуума соединяются и с энергиями других людей, с вибрациями их дел, с потоками различных индивидуальных карм – и соединение происходит именно по принципу подобия.</w:t>
      </w:r>
    </w:p>
    <w:p>
      <w:pPr>
        <w:pStyle w:val="N"/>
        <w:spacing w:before="60" w:after="0"/>
        <w:rPr/>
      </w:pPr>
      <w:r>
        <w:rPr/>
        <w:t>1. Войдите в состояние потока удачи. Представьте себя в полноте сил, на гребне успеха, представьте, что ваша аура наполнена энергиями, притягивающими волны успеха, что вы победитель, всегда преодолевающий любое препятствие. Для вас не бывает препятствий: каждое из них вы умеете превратить в удачную возможность. Вы можете притянуть любую благоприятную возможность и удержать ее, сколько понадобится.</w:t>
      </w:r>
    </w:p>
    <w:p>
      <w:pPr>
        <w:pStyle w:val="N"/>
        <w:rPr/>
      </w:pPr>
      <w:r>
        <w:rPr/>
        <w:t>2. Попросите у вселенной, у пространства, у судьбы ситуации открытых ворот для каждого вашего благого начинания.</w:t>
      </w:r>
    </w:p>
    <w:p>
      <w:pPr>
        <w:pStyle w:val="N"/>
        <w:rPr/>
      </w:pPr>
      <w:r>
        <w:rPr/>
        <w:t>3. Вы можете делать это упражнение в любой свободный момент: когда вы едете в транспорте, идете по улице, просто кого-то ждете. Старайтесь как можно чаще настраивать себя на то, что вселенная преподносит вам благоприятные обстоятельства, а вы благодарите ее за эти дары.</w:t>
      </w:r>
    </w:p>
    <w:p>
      <w:pPr>
        <w:pStyle w:val="N"/>
        <w:rPr/>
      </w:pPr>
      <w:r>
        <w:rPr/>
        <w:t>4. Составьте список всех своих побед над собой и обстоятельствами. Вспомните образы ситуаций, в которых были одержаны эти победы. Мысленно пройдитесь по всем этим ситуациям и попытайтесь собрать воедино все ощущения, состояния и переживания, сопровождавшие победы. Не забудьте вобрать в себя состояния эмоционального подъема, чувство собранной в единый кулак воли и ясности сознания, присутствующие в момент успешного преодоления препятствий. Соберите эти переживания малых побед в одно большое ощущение победы, представляя это в виде притоков малых рек, вливающихся в основную реку или в виде отдельных искр, разгорающихся в огромный костер. Пусть в вашем сердце горит огромный костер победного чувства.</w:t>
      </w:r>
    </w:p>
    <w:p>
      <w:pPr>
        <w:pStyle w:val="Normal"/>
        <w:rPr>
          <w:lang w:val="en-US" w:eastAsia="en-US"/>
        </w:rPr>
      </w:pPr>
      <w:r>
        <w:rPr>
          <w:lang w:val="en-US" w:eastAsia="en-US"/>
        </w:rPr>
      </w:r>
    </w:p>
    <w:p>
      <w:pPr>
        <w:pStyle w:val="Heading2"/>
        <w:ind w:hanging="0"/>
        <w:rPr/>
      </w:pPr>
      <w:bookmarkStart w:id="103" w:name="__RefHeading___Toc67040943"/>
      <w:bookmarkEnd w:id="103"/>
      <w:r>
        <w:rPr/>
        <w:t>ПАССИВНОСТЬ И АКТИВНОСТЬ</w:t>
      </w:r>
    </w:p>
    <w:p>
      <w:pPr>
        <w:pStyle w:val="Normal"/>
        <w:shd w:fill="FFFFFF" w:val="clear"/>
        <w:rPr>
          <w:lang w:val="en-US" w:eastAsia="en-US"/>
        </w:rPr>
      </w:pPr>
      <w:r>
        <w:rPr>
          <w:lang w:val="en-US" w:eastAsia="en-US"/>
        </w:rPr>
        <w:t>Иногда достаточно просто пассивно настроиться на благоприятную волну и терпеливо ждать, заряжая пространство силой своего ожидания. Внутренняя просьба человека, достаточно сильная, но не чрезмерная, концентрация на ней, длящаяся во времени, мольба о ниспослании ему определенных возможностей и шансов может направлять потоки будущего в желаемую им сторону. Однако, как говорит половица, «на Бога надейся, а сам не плошай»: не стоит забывать о своей способности совершать целенаправленные действия. Четко выстроенный план, ясное представление своих желаний, соблюдение себя и своих обязательств выравнивает душевный мир человека и способствует гармонизации его энергий, помогает создавать позитивные волны ровного, а не рваного ритма и характера. Занимая активную жизненную позицию, вы сами можете создавать ситуации, в которых вы будете инициатором и центром круговращения людей, совместного движения, коллективной работы. Такое мироощущение, конечно, более результативно, чем пассивное ожидание, однако и в этом случае важно, чтобы целенаправленное выстраивание обстоятельств было заряжено правильным эмоциональным настроем. Работая с людьми, пытайтесь организовать совместное действие так, чтобы оно приносило им положительные эмоции, радость, ощущение перспектив развития, потенциальной масштабности деятельности. Если человек искренне настраивается на такой лад, то у него получается втягивать людей в свой вихрь, в свой поток. Нужно уметь проявлять и пассивность, и активность и пользоваться этими стратегиями поведения сознательно, в зависимости от ситуации.</w:t>
      </w:r>
    </w:p>
    <w:p>
      <w:pPr>
        <w:pStyle w:val="N"/>
        <w:spacing w:before="60" w:after="0"/>
        <w:rPr/>
      </w:pPr>
      <w:r>
        <w:rPr/>
        <w:t>1. Вслушайтесь в то, что хочет от вас пространство. Если вы находитесь в благоприятном потоке, то не надо из него выбираться. Не перебивайте его своей энергией, не давите на ситуацию, не пытайтесь получить больше, чем вам идет, – проявляйте здоровую пассивность. Некоторые люди, даже находясь в идеальной ситуации, не могут оставить беспокойство и суету, которые нельзя назвать позитивными вибрациями. Будьте подобны полководцу, проявляющему мудрое терпение.</w:t>
      </w:r>
    </w:p>
    <w:p>
      <w:pPr>
        <w:pStyle w:val="N"/>
        <w:rPr/>
      </w:pPr>
      <w:r>
        <w:rPr/>
        <w:t>2. Вы внезапно столкнулись с препятствием или у вас что-то перестало получаться. Вы чувствуете, что можете выпасть из потока, заряженного удачей, или уже находитесь вне него. В такой ситуации нужно проявлять максимально активную позицию. Войдите в максимально собранное, волевое состояние, почувствуйте, что в ваших руках находятся все возможности, все рычаги управления обстоятельствами, что вы можете все. Начните взаимодействовать с препятствием в таком режиме.</w:t>
      </w:r>
    </w:p>
    <w:p>
      <w:pPr>
        <w:pStyle w:val="N"/>
        <w:rPr/>
      </w:pPr>
      <w:r>
        <w:rPr/>
        <w:t>3. Тренируйтесь входить в активное и пассивное состояния, гипотетически представляя себе разные подходящие ситуации. Постепенно ваша активность будет становиться все более плодотворной, а пассивность – все более гармоничной.</w:t>
      </w:r>
    </w:p>
    <w:p>
      <w:pPr>
        <w:pStyle w:val="Normal"/>
        <w:rPr>
          <w:lang w:val="en-US" w:eastAsia="en-US"/>
        </w:rPr>
      </w:pPr>
      <w:r>
        <w:rPr>
          <w:lang w:val="en-US" w:eastAsia="en-US"/>
        </w:rPr>
      </w:r>
    </w:p>
    <w:p>
      <w:pPr>
        <w:pStyle w:val="Heading2"/>
        <w:ind w:hanging="0"/>
        <w:rPr/>
      </w:pPr>
      <w:bookmarkStart w:id="104" w:name="__RefHeading___Toc67040944"/>
      <w:bookmarkEnd w:id="104"/>
      <w:r>
        <w:rPr/>
        <w:t>ЧТО ОТТАЛКИВАЕТ ОТ НАС УДАЧУ</w:t>
      </w:r>
    </w:p>
    <w:p>
      <w:pPr>
        <w:pStyle w:val="Heading3"/>
        <w:spacing w:before="120" w:after="120"/>
        <w:ind w:hanging="0"/>
        <w:rPr/>
      </w:pPr>
      <w:bookmarkStart w:id="105" w:name="__RefHeading___Toc67040945"/>
      <w:bookmarkEnd w:id="105"/>
      <w:r>
        <w:rPr/>
        <w:t>ИЗУЧИТЕ СЕБЯ</w:t>
      </w:r>
    </w:p>
    <w:p>
      <w:pPr>
        <w:pStyle w:val="Normal"/>
        <w:shd w:fill="FFFFFF" w:val="clear"/>
        <w:rPr>
          <w:lang w:val="en-US" w:eastAsia="en-US"/>
        </w:rPr>
      </w:pPr>
      <w:r>
        <w:rPr>
          <w:lang w:val="en-US" w:eastAsia="en-US"/>
        </w:rPr>
        <w:t>Важно также осознать, что именно может препятствовать притяжению благоприятных обстоятельств, почему наш магнит удачи начинает плохо работать. В большинстве случаев виновниками этого оказываются качества вашего же характера, негативные вибрации, которые вы посылаете в пространство. По закону притяжения подобного к подобному вы получаете ответы на ваши посылы. Нужно разобраться в спектре негативных факторов и стараться не разрабатывать негативные программы.</w:t>
      </w:r>
    </w:p>
    <w:p>
      <w:pPr>
        <w:pStyle w:val="N"/>
        <w:spacing w:before="60" w:after="0"/>
        <w:rPr/>
      </w:pPr>
      <w:r>
        <w:rPr/>
        <w:t>1.</w:t>
      </w:r>
      <w:r>
        <w:rPr>
          <w:b w:val="false"/>
          <w:bCs w:val="false"/>
        </w:rPr>
        <w:t xml:space="preserve"> </w:t>
      </w:r>
      <w:r>
        <w:rPr/>
        <w:t>Если вы видите, что благоприятные обстоятельства долгое время обходят вас стороной, что возник застой, пронаблюдайте за теми энергиями, которые вы излучаете в пространство, за вашим отношением к миру. Если вы долгое время ничего не излучаете в пространство, или генерируете пассивность и лень, или неверие в себя, то имейте в виду, что ваши волны, сколь долго бы они ни путешествовали, вернуться к вам же. Если вы ничего не вложили, вам ничего не вернется. Если вложили неудачу, то придет неудача. Выявите те энергии, которые отталкивают от вас удачу. Бывает так, что человек одной рукой строит себе дом, а другой разрушает, одной рукой созидает удачу, а другой отталкивает.</w:t>
      </w:r>
    </w:p>
    <w:p>
      <w:pPr>
        <w:pStyle w:val="N"/>
        <w:rPr/>
      </w:pPr>
      <w:r>
        <w:rPr/>
        <w:t>2. Бывает, что человеку трудно адекватно оценить себя самому. Обратитесь за советом к надежному другу, к учителю, к Богу.</w:t>
      </w:r>
    </w:p>
    <w:p>
      <w:pPr>
        <w:pStyle w:val="N"/>
        <w:rPr/>
      </w:pPr>
      <w:r>
        <w:rPr/>
        <w:t>3. Начните сознательно вносить в свою жизнь то, что может вернуться к вам удачей. Иногда бывает нужно добавить энергии активности, иногда – поменять ее направление, иногда – окраску. Всегда вредят раздвоенность, раздражение, неверие в себя и прочие негативные эмоции.</w:t>
      </w:r>
    </w:p>
    <w:p>
      <w:pPr>
        <w:pStyle w:val="N"/>
        <w:rPr/>
      </w:pPr>
      <w:r>
        <w:rPr/>
        <w:t>4. Составьте список всех своих поражений: внешних и внутренних. Вспомните образы ситуаций и обстоятельств, сопровождавших поражения. Осознайте и прочувствуйте свои тогдашние эмоции и переживания, окрашенные горечью поражения. Мысленно пройдитесь по этим воспоминаниям и попытайтесь определить глубинную причину каждого из поражений. Потом выделите главную общую причину, лежащую в основе всех жизненных неудач. После этого еще раз просмотрите каждое из поражений и проживите заново пережитые чувства, стараясь извлечь из горечи полезное зерно опыта. В итоге обобщите полученные знания, чувства и образы, соединяя их в единое состояние прозрения и понимания.</w:t>
      </w:r>
    </w:p>
    <w:p>
      <w:pPr>
        <w:pStyle w:val="Normal"/>
        <w:rPr>
          <w:lang w:val="en-US" w:eastAsia="en-US"/>
        </w:rPr>
      </w:pPr>
      <w:r>
        <w:rPr>
          <w:lang w:val="en-US" w:eastAsia="en-US"/>
        </w:rPr>
      </w:r>
    </w:p>
    <w:p>
      <w:pPr>
        <w:pStyle w:val="Heading3"/>
        <w:ind w:hanging="0"/>
        <w:rPr/>
      </w:pPr>
      <w:bookmarkStart w:id="106" w:name="__RefHeading___Toc67040946"/>
      <w:bookmarkEnd w:id="106"/>
      <w:r>
        <w:rPr/>
        <w:t>ПЕССИМИЗМ</w:t>
      </w:r>
    </w:p>
    <w:p>
      <w:pPr>
        <w:pStyle w:val="Normal"/>
        <w:shd w:fill="FFFFFF" w:val="clear"/>
        <w:rPr>
          <w:lang w:val="en-US" w:eastAsia="en-US"/>
        </w:rPr>
      </w:pPr>
      <w:r>
        <w:rPr>
          <w:lang w:val="en-US" w:eastAsia="en-US"/>
        </w:rPr>
        <w:t>Один из главных наших врагов – это пессимизм. Если мы делаем нечто, но изначально не верим в успех, то возникает конфликт между двумя противоположно направленными силами. Одна часть человека верит в то, что все получится, и действует: если бы он совсем не верил, то он сразу же отказался бы от проекта. Другая часть не верит или верит слабо и все время тормозит первую сомнениями, возможностью отступиться. Две энергии, сталкиваясь в пространстве, начинают как бы поедать друг друга. Сходным образом они воздействуют и на пространство: одной рукой человек притягивает возможности, другой тут же уничтожает. Пессимизм, мрачность, раздвоенность снижают энергетику человека, резко ослабляют его.</w:t>
      </w:r>
    </w:p>
    <w:p>
      <w:pPr>
        <w:pStyle w:val="N"/>
        <w:spacing w:before="60" w:after="0"/>
        <w:rPr/>
      </w:pPr>
      <w:r>
        <w:rPr/>
        <w:t>1. Попытайтесь отнестись к пессимизму не как к части себя, но как к чему-то инородному. Это не вы, но ваши темные очки, не пропускающие солнечные лучи. Иногда они полезны, но носить их все время вредно. Доля пессимизма в виде способности к здоровой критике, полезна, пессимизм в виде пассивного безволия однозначно вреден, поэтому снимите свои защитные линзы и пытайтесь воспринять мир непосредственно.</w:t>
      </w:r>
    </w:p>
    <w:p>
      <w:pPr>
        <w:pStyle w:val="N"/>
        <w:rPr/>
      </w:pPr>
      <w:r>
        <w:rPr/>
        <w:t>2. Посчитайте количество пессимистических мыслей, которые вы испытываете в течение дня или по поводу какой-то конкретной проблемы. Выпишите эти мысли. Некоторые клиенты, с которыми я проводил такой опыт, записывали до ста негативных мыслей! Поймите, что каждая мысль несет определенную энергию, в данном случае – бесполезную для вас и разрушительную. Поймите опасность пессимизма и старайтесь уничтожать дурные мысли на корню.</w:t>
      </w:r>
    </w:p>
    <w:p>
      <w:pPr>
        <w:pStyle w:val="N"/>
        <w:rPr/>
      </w:pPr>
      <w:r>
        <w:rPr/>
        <w:t>3. Если вас не устраивает роль жизнерадостного здоровяка, который на все говорит «о'кей», превратите свой пессимизм в здоровый критицизм, а безволие и пассивность отбросьте.</w:t>
      </w:r>
    </w:p>
    <w:p>
      <w:pPr>
        <w:pStyle w:val="Normal"/>
        <w:rPr>
          <w:lang w:val="en-US" w:eastAsia="en-US"/>
        </w:rPr>
      </w:pPr>
      <w:r>
        <w:rPr>
          <w:lang w:val="en-US" w:eastAsia="en-US"/>
        </w:rPr>
      </w:r>
    </w:p>
    <w:p>
      <w:pPr>
        <w:pStyle w:val="Heading3"/>
        <w:ind w:hanging="0"/>
        <w:rPr/>
      </w:pPr>
      <w:bookmarkStart w:id="107" w:name="__RefHeading___Toc67040947"/>
      <w:bookmarkEnd w:id="107"/>
      <w:r>
        <w:rPr/>
        <w:t>СТРАХ НЕУДАЧИ</w:t>
      </w:r>
    </w:p>
    <w:p>
      <w:pPr>
        <w:pStyle w:val="Normal"/>
        <w:shd w:fill="FFFFFF" w:val="clear"/>
        <w:rPr>
          <w:lang w:val="en-US" w:eastAsia="en-US"/>
        </w:rPr>
      </w:pPr>
      <w:r>
        <w:rPr>
          <w:lang w:val="en-US" w:eastAsia="en-US"/>
        </w:rPr>
        <w:t>Здесь мы также имеем дело с неким раздвоением человека, с его нецельностью. Одна часть человека действует, а другая боится. Страх забирает очень много внимания и энергии, иногда оказывает просто парализующее воздействие. Из-за него у человека остается меньше сил на главную задачу: притяжение благоприятных обстоятельств. Страх неудачи деформирует ауру, создает в ней воронки, которые оборачиваются комплексами и зажимами. Наши вибрации действуют и на других людей. Если вы лидируете в каком-либо деле, особенно опасны и разрушительны вибрации страха. Если люди чувствуют, что инициатор проекта сам не очень верит в него, сам боится, то они оставляют его, отступают.</w:t>
      </w:r>
    </w:p>
    <w:p>
      <w:pPr>
        <w:pStyle w:val="N"/>
        <w:spacing w:before="60" w:after="0"/>
        <w:rPr/>
      </w:pPr>
      <w:r>
        <w:rPr/>
        <w:t>1. Пронаблюдайте, что внутри вас боится дела, где находится эта сила, с какими центрами она связана. Что хочет та часть вас, которая боится неудачи: она хочет действовать лучше или хочет лениться? Довольно часто страх неудачи оказывается связан с какой-то другой программой, которую человек не осознает.</w:t>
      </w:r>
    </w:p>
    <w:p>
      <w:pPr>
        <w:pStyle w:val="N"/>
        <w:rPr/>
      </w:pPr>
      <w:r>
        <w:rPr/>
        <w:t>2. Отделитесь от своего страха. Представьте его черным облаком, которое выходит из вас и растворяется.</w:t>
      </w:r>
    </w:p>
    <w:p>
      <w:pPr>
        <w:pStyle w:val="N"/>
        <w:rPr/>
      </w:pPr>
      <w:r>
        <w:rPr/>
        <w:t>3. Попробуйте на место растворенного черного облака поместить белое облако энергии и направить его на удачу.</w:t>
      </w:r>
    </w:p>
    <w:p>
      <w:pPr>
        <w:pStyle w:val="N"/>
        <w:rPr/>
      </w:pPr>
      <w:r>
        <w:rPr/>
        <w:t>4. Всякий раз, когда в ваше сознание будут приходить боязливые мысли, говорите им нет. Постепенно канал страха неудачи будет закрываться, а рядом с ним будет создаваться канал радости испытаниям, притягивающий неудачу.</w:t>
      </w:r>
    </w:p>
    <w:p>
      <w:pPr>
        <w:pStyle w:val="N"/>
        <w:rPr/>
      </w:pPr>
      <w:r>
        <w:rPr/>
        <w:t>5. Представляйте свою ауру упругим парусом, раздутым ветром устремления, который несет вас к цели. Представьте, что ветер устремления выдувает из вас страх.</w:t>
      </w:r>
    </w:p>
    <w:p>
      <w:pPr>
        <w:pStyle w:val="Normal"/>
        <w:rPr>
          <w:lang w:val="en-US" w:eastAsia="en-US"/>
        </w:rPr>
      </w:pPr>
      <w:r>
        <w:rPr>
          <w:lang w:val="en-US" w:eastAsia="en-US"/>
        </w:rPr>
      </w:r>
    </w:p>
    <w:p>
      <w:pPr>
        <w:pStyle w:val="Heading3"/>
        <w:ind w:hanging="0"/>
        <w:rPr/>
      </w:pPr>
      <w:bookmarkStart w:id="108" w:name="__RefHeading___Toc67040948"/>
      <w:bookmarkEnd w:id="108"/>
      <w:r>
        <w:rPr/>
        <w:t>НЕГАРМОНИЧНАЯ АУРА</w:t>
      </w:r>
    </w:p>
    <w:p>
      <w:pPr>
        <w:pStyle w:val="Normal"/>
        <w:shd w:fill="FFFFFF" w:val="clear"/>
        <w:rPr>
          <w:lang w:val="en-US" w:eastAsia="en-US"/>
        </w:rPr>
      </w:pPr>
      <w:r>
        <w:rPr>
          <w:lang w:val="en-US" w:eastAsia="en-US"/>
        </w:rPr>
        <w:t>Если человек находится в душевной дисгармонии, это всегда отражается на его аурической оболочке. Она становится неровной, хаотичной, узловатой или вогнутой, асимметричной. Она пестрит пятнами и разбалансирована, дисгармонична. Психологически это проявляется как ощущение характера человека, с которым непросто иметь дело, – острого, колющего, угловатого. Люди часто сталкиваются с неровностями его психики, задевая за них, как за выпирающие углы мебели, и испытывают болевые ощущения. Такие удары приводят к возникновению искр конфликта и раздражения, к отсутствию гладкости и комфорта в общении. Это всегда мешает делу и напрягает ситуацию.</w:t>
      </w:r>
    </w:p>
    <w:p>
      <w:pPr>
        <w:pStyle w:val="Normal"/>
        <w:shd w:fill="FFFFFF" w:val="clear"/>
        <w:rPr>
          <w:lang w:val="en-US" w:eastAsia="en-US"/>
        </w:rPr>
      </w:pPr>
      <w:r>
        <w:rPr>
          <w:lang w:val="en-US" w:eastAsia="en-US"/>
        </w:rPr>
        <w:t>Гармоничная аура – это шар или овал, симметрично расположенный, который может как бы течь внутри себя в определенном направлении, настраиваясь на цели, на что-либо. Когда течение происходит, вы чувствуете себя хорошо и уверенно.</w:t>
      </w:r>
    </w:p>
    <w:p>
      <w:pPr>
        <w:pStyle w:val="N"/>
        <w:spacing w:before="60" w:after="0"/>
        <w:rPr/>
      </w:pPr>
      <w:r>
        <w:rPr/>
        <w:t>1. Для создания благоприятной ауры нужно научиться мысленно перемещать центр своего существа в область груди: в район сердца или солнечного сплетения. Старайтесь сделать эти места вашими «командными пунктами», откуда вы будете наблюдать за ситуациями и пытаться управлять ими.</w:t>
      </w:r>
    </w:p>
    <w:p>
      <w:pPr>
        <w:pStyle w:val="N"/>
        <w:rPr/>
      </w:pPr>
      <w:r>
        <w:rPr/>
        <w:t>2. Мысленно представляйте, как из центра ауры исходит свет и наполняет всю вашу оболочку. Саму оболочку представляйте в виде шара или овала, ощущая себя в прозрачном, но крепком и упругом коконе.</w:t>
      </w:r>
    </w:p>
    <w:p>
      <w:pPr>
        <w:pStyle w:val="N"/>
        <w:rPr/>
      </w:pPr>
      <w:r>
        <w:rPr/>
        <w:t>3. Представляйте, как потоки прозрачного яркого света двигаются в пределах вашей сферы, заглаживая неровности, залечивая раны, укрепляя и вычищая пространство.</w:t>
      </w:r>
    </w:p>
    <w:p>
      <w:pPr>
        <w:pStyle w:val="Normal"/>
        <w:rPr>
          <w:lang w:val="en-US" w:eastAsia="en-US"/>
        </w:rPr>
      </w:pPr>
      <w:r>
        <w:rPr>
          <w:lang w:val="en-US" w:eastAsia="en-US"/>
        </w:rPr>
      </w:r>
    </w:p>
    <w:p>
      <w:pPr>
        <w:pStyle w:val="Heading3"/>
        <w:ind w:hanging="0"/>
        <w:rPr/>
      </w:pPr>
      <w:bookmarkStart w:id="109" w:name="__RefHeading___Toc67040949"/>
      <w:bookmarkEnd w:id="109"/>
      <w:r>
        <w:rPr/>
        <w:t>ЭНЕРГЕТИЧЕСКИЕ ПРОБОИНЫ</w:t>
      </w:r>
    </w:p>
    <w:p>
      <w:pPr>
        <w:pStyle w:val="Normal"/>
        <w:shd w:fill="FFFFFF" w:val="clear"/>
        <w:rPr>
          <w:lang w:val="en-US" w:eastAsia="en-US"/>
        </w:rPr>
      </w:pPr>
      <w:r>
        <w:rPr>
          <w:lang w:val="en-US" w:eastAsia="en-US"/>
        </w:rPr>
        <w:t>Если в ауре человека есть энергетические пробоины, то он почти постоянно испытывает недостаток энергии. Это приводит к тому, что дела, которые он делает, тоже становятся энергетически мало заряженными, «дырявыми». Неподконтрольность человека своему собственному сознанию, которая может проявляться в таких качествах, как: необязательность, нечеткость, неумение хранить тайну, склонность к выплескам эмоций, – черты человека с пробитой аурой. Магнит удачи такого человека чрезвычайно ослаблен и не может создавать сильное притяжение для положительных энергий.</w:t>
      </w:r>
    </w:p>
    <w:p>
      <w:pPr>
        <w:pStyle w:val="Normal"/>
        <w:shd w:fill="FFFFFF" w:val="clear"/>
        <w:rPr>
          <w:lang w:val="en-US" w:eastAsia="en-US"/>
        </w:rPr>
      </w:pPr>
      <w:r>
        <w:rPr>
          <w:lang w:val="en-US" w:eastAsia="en-US"/>
        </w:rPr>
        <w:t>Все эти недостатки мешают как активному притяжению благоприятных возможностей, когда человек целенаправленно выстраивает некий план и систему действий, так и пассивному, основанному на правильно выстроенной системе ожидания.</w:t>
      </w:r>
    </w:p>
    <w:p>
      <w:pPr>
        <w:pStyle w:val="N"/>
        <w:spacing w:before="60" w:after="0"/>
        <w:rPr/>
      </w:pPr>
      <w:r>
        <w:rPr/>
        <w:t>1. Выявите свои энергетические пробоины и перенесите внимание в место искривления и дискомфорта, побудьте там. Представьте, что энергия вашего я как бы латает эту дыру.</w:t>
      </w:r>
    </w:p>
    <w:p>
      <w:pPr>
        <w:pStyle w:val="N"/>
        <w:rPr/>
      </w:pPr>
      <w:r>
        <w:rPr/>
        <w:t>2. Представьте, что вы можете дышать тем местом, где вы чувствуете пробоину: что у вас там есть ноздри, легкие. Мысленно подышите этим местом, впуская и выпуская дыхание и концентрируясь на этом. Процесс дыхания можно себе представлять двояко: или что входит и выходит чистая энергия, или что входит энергия, а выходят шлаки, травмы, депрессия. Опробуйте оба метода и выберите тот, который вам больше по душе.</w:t>
      </w:r>
    </w:p>
    <w:p>
      <w:pPr>
        <w:pStyle w:val="N"/>
        <w:rPr/>
      </w:pPr>
      <w:r>
        <w:rPr/>
        <w:t>3. Перенесите свое внимание в область сердца, в центр энергетического шара ауры и оттуда мысленно протяните нить в место пробоины. Пусть неисчерпаемая энергия кладовой сердца течет в место пробоины и лечит больное место.</w:t>
      </w:r>
    </w:p>
    <w:p>
      <w:pPr>
        <w:pStyle w:val="N"/>
        <w:rPr/>
      </w:pPr>
      <w:r>
        <w:rPr/>
        <w:t>4. Представьте, что ваша аура гармонична, что вы наполнены позитивными эмоциями и мысленно перенеситесь в те обстоятельства, в которых ваша аура была пробита, где вы сжимались и чувствовали свою слабость. Представьте, что у вас достаточно силы, чтобы справиться с ситуацией, и мысленно проживите ее заново так, как вам хочется. Тогда энергетическая пробоина будет залатана полностью.</w:t>
      </w:r>
    </w:p>
    <w:p>
      <w:pPr>
        <w:pStyle w:val="Normal"/>
        <w:rPr>
          <w:lang w:val="en-US" w:eastAsia="en-US"/>
        </w:rPr>
      </w:pPr>
      <w:r>
        <w:rPr>
          <w:lang w:val="en-US" w:eastAsia="en-US"/>
        </w:rPr>
      </w:r>
    </w:p>
    <w:p>
      <w:pPr>
        <w:pStyle w:val="Heading2"/>
        <w:ind w:hanging="0"/>
        <w:rPr/>
      </w:pPr>
      <w:bookmarkStart w:id="110" w:name="__RefHeading___Toc67040950"/>
      <w:bookmarkEnd w:id="110"/>
      <w:r>
        <w:rPr/>
        <w:t>ПРОФИЛАКТИКА НЕГАТИВНЫХ ОБСТОЯТЕЛЬСТВ</w:t>
      </w:r>
    </w:p>
    <w:p>
      <w:pPr>
        <w:pStyle w:val="Heading3"/>
        <w:spacing w:before="120" w:after="120"/>
        <w:ind w:hanging="0"/>
        <w:rPr/>
      </w:pPr>
      <w:bookmarkStart w:id="111" w:name="__RefHeading___Toc67040951"/>
      <w:bookmarkEnd w:id="111"/>
      <w:r>
        <w:rPr/>
        <w:t>ПОЛОЖИТЕЛЬНЫЙ НАСТРОЙ</w:t>
      </w:r>
    </w:p>
    <w:p>
      <w:pPr>
        <w:pStyle w:val="Normal"/>
        <w:shd w:fill="FFFFFF" w:val="clear"/>
        <w:rPr>
          <w:lang w:val="en-US" w:eastAsia="en-US"/>
        </w:rPr>
      </w:pPr>
      <w:r>
        <w:rPr>
          <w:lang w:val="en-US" w:eastAsia="en-US"/>
        </w:rPr>
        <w:t>Важно нести с собой поле положительной энергии, где бы ты ни оказался. Это поле помогает переломить неблагоприятную ситуацию среды, энергетически навязать среде свою программу. Люди пассионарного, энергетически сильного склада в критических ситуациях, например, когда против них резко отрицательно настроены другие люди, могут переломить ситуацию своей мощной аурой. Однако лучше не создавать подобных ситуаций вообще, не доводить до кризиса, но уметь предотвращать неблагоприятные обстоятельства. Сам по себе положительный настрой отталкивает многие из них. Известно, например, что люди с психологией жертвы притягивают к себе агрессию, вынуждают агрессора на действия, – в каких-то случаях внешним поведением, жестами, движениями, всем образом, который она излучает вовне, в других случаях – на тонком вибрационном уровне. Доказано, что если жертвы кораблекрушения, оказавшиеся в воде, испытывают сильный страх, то они притягивают к этому месту стаи акул. Электромагнитный импульс страха безошибочно улавливается хищниками и служит им маяком. Тот, кто не впадает в панику, получает гораздо большие шансы на жизнь. Правильный настрой выстраивает вокруг человека некую профилактическую систему, ненужные энергии минуют его. Тот, кто ничего не боится, не притягивает к себе многие возможные опасности-акулы.</w:t>
      </w:r>
    </w:p>
    <w:p>
      <w:pPr>
        <w:pStyle w:val="N"/>
        <w:spacing w:before="60" w:after="0"/>
        <w:rPr/>
      </w:pPr>
      <w:r>
        <w:rPr/>
        <w:t>1. Вспомните состояние внутреннего подъема. Для этого вызовите из памяти какое-либо событие вашей жизни, которому сопутствовала эта эмоция, и представьте его как можно ярче. Затем постарайтесь приблизить этот образ к себе и шагните в него, как если бы вы шагнули в волшебную страну Зазеркалья, и мысленно перенеситесь туда. Попытайтесь проникнуться состоянием душевного подъема как можно глубже. Шагните обратно в мир, удерживая это состояние. Помните о том, что вы радуетесь, что вы находитесь в ударе.</w:t>
      </w:r>
    </w:p>
    <w:p>
      <w:pPr>
        <w:pStyle w:val="N"/>
        <w:rPr/>
      </w:pPr>
      <w:r>
        <w:rPr/>
        <w:t>2. Повторяйте про себя: «Я нахожусь в благоприятном потоке, и ничто не может меня выбить из него». Представляйте себе этот поток, окрашенный попеременно в разные цвета, яркие и чистые. Вы находитесь одновременно и в движущемся потоке, и в неком центре самого себя. Представьте себе какое-либо затруднение на вашем пути и вообразите, что оно разбивается о ваш кокон, как волна об утес, как лед о ледокол.</w:t>
      </w:r>
    </w:p>
    <w:p>
      <w:pPr>
        <w:pStyle w:val="N"/>
        <w:rPr/>
      </w:pPr>
      <w:r>
        <w:rPr/>
        <w:t>3. Хорошо представлять себе гармоничные картины природы: состояние утра и восхода солнца, например. Солнечный луч касается вашей кожи и озаряет вас. Все ваше внутреннее существо наполняется его ощущением. Негативные обстоятельства-тени пытаются на вас повлиять, но вы надежно защищены светом лучей, окружающих вас.</w:t>
      </w:r>
    </w:p>
    <w:p>
      <w:pPr>
        <w:pStyle w:val="Normal"/>
        <w:rPr>
          <w:lang w:val="en-US" w:eastAsia="en-US"/>
        </w:rPr>
      </w:pPr>
      <w:r>
        <w:rPr>
          <w:lang w:val="en-US" w:eastAsia="en-US"/>
        </w:rPr>
      </w:r>
    </w:p>
    <w:p>
      <w:pPr>
        <w:pStyle w:val="Heading3"/>
        <w:ind w:hanging="0"/>
        <w:rPr/>
      </w:pPr>
      <w:bookmarkStart w:id="112" w:name="__RefHeading___Toc67040952"/>
      <w:bookmarkEnd w:id="112"/>
      <w:r>
        <w:rPr/>
        <w:t>ПРЕДВИДЕНИЕ</w:t>
      </w:r>
    </w:p>
    <w:p>
      <w:pPr>
        <w:pStyle w:val="Normal"/>
        <w:shd w:fill="FFFFFF" w:val="clear"/>
        <w:rPr>
          <w:lang w:val="en-US" w:eastAsia="en-US"/>
        </w:rPr>
      </w:pPr>
      <w:r>
        <w:rPr>
          <w:lang w:val="en-US" w:eastAsia="en-US"/>
        </w:rPr>
        <w:t>Нужно обладать не только смелым сердцем, но и ясной головой. Наряду с верой в себя, в свой успех, человек должен уметь предвидеть, какой оборот примет дело. Мудрый человек не пойдет туда, где его может подстерегать сильная опасность, с которой он рискует не справиться. Такое предвидение опирается, во-первых, на прошлый опыт. Если человек сталкивался в прошлом с какими-то людьми или обстоятельствами, которые принесли ему нечто неблагоприятное, угрозу, то он уже может предположить, что, появившись еще раз, они будут нести ему угрозу снова. Это как некий бандитский квартал, куда лучше не заглядывать после определенного часа. Не ходить туда не значит «бояться бандитов». Но даже если ты не боишься их, это совсем не значит, что нужно с ними иметь дело. Если не боишься машин, то это не значит, что нужно идти в их скопление или останавливаться посреди улицы, испытывая судьбу. Я знал одного человека, который пытался победить в себе страх смерти с помощью того, что перебегал дорогу перед идущим на всех парах поездом. Однажды поезд его сбил, и он погиб. Такой вариант поведения называется искушением судьбы.</w:t>
      </w:r>
    </w:p>
    <w:p>
      <w:pPr>
        <w:pStyle w:val="N"/>
        <w:spacing w:before="60" w:after="0"/>
        <w:rPr/>
      </w:pPr>
      <w:r>
        <w:rPr/>
        <w:t>1. Вспомните признаки, сопутствовавшие прошлым негативным обстоятельствам вашей жизни. Довольно часто эти признаки повторяются. Надо научиться их чувствовать: так, как животные чувствуют приближение природных катаклизмов.</w:t>
      </w:r>
    </w:p>
    <w:p>
      <w:pPr>
        <w:pStyle w:val="N"/>
        <w:rPr/>
      </w:pPr>
      <w:r>
        <w:rPr/>
        <w:t>2. Подумайте, нет ли у вас врагов, тех, кому вы перешли или переходите нынешним делом дороги, кто может таить на вас зло или завидовать вам. Такие люди могут быть исполнены желания мстить вам, и лучше держать их в поле зрения.</w:t>
      </w:r>
    </w:p>
    <w:p>
      <w:pPr>
        <w:pStyle w:val="N"/>
        <w:rPr/>
      </w:pPr>
      <w:r>
        <w:rPr/>
        <w:t>3. Если вы совершили какое-то зло и не исправили его результаты, то его последствия могут настичь вас и вернуться бумерангом в виде негативного следствия. Выявив свои проколы и ошибки, попытайтесь исправить их, если это возможно.</w:t>
      </w:r>
    </w:p>
    <w:p>
      <w:pPr>
        <w:pStyle w:val="Normal"/>
        <w:rPr>
          <w:lang w:val="en-US" w:eastAsia="en-US"/>
        </w:rPr>
      </w:pPr>
      <w:r>
        <w:rPr>
          <w:lang w:val="en-US" w:eastAsia="en-US"/>
        </w:rPr>
      </w:r>
    </w:p>
    <w:p>
      <w:pPr>
        <w:pStyle w:val="Heading3"/>
        <w:ind w:hanging="0"/>
        <w:rPr/>
      </w:pPr>
      <w:bookmarkStart w:id="113" w:name="__RefHeading___Toc67040953"/>
      <w:bookmarkEnd w:id="113"/>
      <w:r>
        <w:rPr/>
        <w:t>НАСТРОЙ НА ПОТОК ВЫСШЕЙ НЕОБХОДИМОСТИ</w:t>
      </w:r>
    </w:p>
    <w:p>
      <w:pPr>
        <w:pStyle w:val="Normal"/>
        <w:shd w:fill="FFFFFF" w:val="clear"/>
        <w:rPr>
          <w:lang w:val="en-US" w:eastAsia="en-US"/>
        </w:rPr>
      </w:pPr>
      <w:r>
        <w:rPr>
          <w:lang w:val="en-US" w:eastAsia="en-US"/>
        </w:rPr>
        <w:t>Помогает предотвращать возникновение негативных обстоятельств настрой на какую-то высокую цель и миссию, на духовные задачи. Если человек занят чем-то очень важным с эволюционной точки зрения, имеющим значение для страны или человечества, если он в то же время просит у Высших сил поддержать его и оказать помощь, то ощущение потока необходимости и ему дает дополнительные силы и уверенность, и влияет на окружающую атмосферу. События начинают выстраиваться вокруг этого силового вектора, вокруг этой энергетической линии. Так же как в жизни большинство людей подстраиваются под силу, так и здесь обстоятельства подстраиваются под поток необходимости, под силу, которую не свернешь. Человек, действия которого не продиктованы какой-то более высокой целью, не задействованный в делах, имеющих значение для эволюции людского рода, с одной стороны, имеет меньше врагов, а с другой – имеет меньше защиты. От мелких обстоятельств вы сможете защититься своими силами, а от крупных вряд ли.</w:t>
      </w:r>
    </w:p>
    <w:p>
      <w:pPr>
        <w:pStyle w:val="N"/>
        <w:spacing w:before="60" w:after="0"/>
        <w:rPr/>
      </w:pPr>
      <w:r>
        <w:rPr/>
        <w:t>1. Старайтесь придать своим действиям характер необходимости, мотив более высокого, чем ваши эгоистические интересы, уровня. Это можно делать во время медитации и молитвы, а можно просто идя по улице или занимаясь повседневными делами. Настраивайте себя на то, что ваши действия подключены к некоему потоку, заряжены и освящены им.</w:t>
      </w:r>
    </w:p>
    <w:p>
      <w:pPr>
        <w:pStyle w:val="N"/>
        <w:rPr/>
      </w:pPr>
      <w:r>
        <w:rPr/>
        <w:t>2. Когда вы ставите какую-то цель, сопоставьте ее с глобальной целью вашей жизни. Довольно часто люди в своих ежедневных целях удаляются от главного, а иногда идут в прямо противоположном направлении. Ваша глобальная личная цель должна быть в ладу с тем, что хочет от вас Бог, с вашей задачей и сверхзадачей. Энергия Божественной необходимости, сила вашей миссии – а такая есть у каждого человека – это некий луч, указывающий дорогу. Ваша задача – это уловить его токи, угадать, почувствовать и следовать этому.</w:t>
      </w:r>
    </w:p>
    <w:p>
      <w:pPr>
        <w:pStyle w:val="Normal"/>
        <w:rPr>
          <w:lang w:val="en-US" w:eastAsia="en-US"/>
        </w:rPr>
      </w:pPr>
      <w:r>
        <w:rPr>
          <w:lang w:val="en-US" w:eastAsia="en-US"/>
        </w:rPr>
      </w:r>
    </w:p>
    <w:p>
      <w:pPr>
        <w:pStyle w:val="Heading3"/>
        <w:ind w:hanging="0"/>
        <w:rPr/>
      </w:pPr>
      <w:bookmarkStart w:id="114" w:name="__RefHeading___Toc67040954"/>
      <w:bookmarkEnd w:id="114"/>
      <w:r>
        <w:rPr/>
        <w:t>ЗАЩИТА ВЫСШИХ СИЛ</w:t>
      </w:r>
    </w:p>
    <w:p>
      <w:pPr>
        <w:pStyle w:val="Normal"/>
        <w:shd w:fill="FFFFFF" w:val="clear"/>
        <w:rPr>
          <w:lang w:val="en-US" w:eastAsia="en-US"/>
        </w:rPr>
      </w:pPr>
      <w:r>
        <w:rPr>
          <w:lang w:val="en-US" w:eastAsia="en-US"/>
        </w:rPr>
        <w:t>Любой человек иногда совершает какие-то действия, переоценив свои возможности. Например, поднимает слишком тяжелый груз, в прямом и в переносном смысле этого слова. Или ввязывается в сомнительную авантюру, во взаимоотношения с сомнительными людьми. Каждый имеет шанс совершить ошибку и оказаться в опасности. Если Высшие силы заботятся о таких людях, то помогают отвести от них удары, козни и испытания, с которыми они не могут справиться самостоятельно. Создается такое поле, что давящая угроза рассасывается, длительная изоляция заканчивается, какие-то врата распахиваются. Иногда это происходит внешне необъяснимо, как будто бы без участия человека: раз – и что-то произошло. Такие случаи чудесного избавления от опасности или чудесного решения долго не решающихся проблем есть проявление случаев, когда Высшие силы вмешиваются в жизнь человека. Они меняют сеть обстоятельств вокруг человека, закрывая одни возможности и открывая другие. Человеку важно научиться не мешать Высшей силе своей суетой и жадностью, своими оценками и эмоциями. Иногда мы действуем, словно по инерции: гонимся за опасностью, которую Бог отвел от нас. Есть фильм, где освободившийся человек очень хочет снова попасть в тюрьму, для этого совершает публичное преступление и добивается своей цели. Люди часто ведут себя похожим образом.</w:t>
      </w:r>
    </w:p>
    <w:p>
      <w:pPr>
        <w:pStyle w:val="N"/>
        <w:spacing w:before="60" w:after="0"/>
        <w:rPr/>
      </w:pPr>
      <w:r>
        <w:rPr/>
        <w:t>1. Когда на вас идет негативная энергия, то обращайтесь к Высшим силам с просьбой о помощи, о защите.</w:t>
      </w:r>
    </w:p>
    <w:p>
      <w:pPr>
        <w:pStyle w:val="N"/>
        <w:rPr/>
      </w:pPr>
      <w:r>
        <w:rPr/>
        <w:t>2. Представляйте себе, что в момент встречи с неприятностью вы окутаны коконом Высшей защиты, ее силовыми потоками, и она работает как броня. Удары разбиваются при встрече с вами, как при встрече с утесом.</w:t>
      </w:r>
    </w:p>
    <w:p>
      <w:pPr>
        <w:pStyle w:val="Normal"/>
        <w:rPr>
          <w:lang w:val="en-US" w:eastAsia="en-US"/>
        </w:rPr>
      </w:pPr>
      <w:r>
        <w:rPr>
          <w:lang w:val="en-US" w:eastAsia="en-US"/>
        </w:rPr>
      </w:r>
    </w:p>
    <w:p>
      <w:pPr>
        <w:pStyle w:val="Heading2"/>
        <w:ind w:hanging="0"/>
        <w:rPr/>
      </w:pPr>
      <w:bookmarkStart w:id="115" w:name="__RefHeading___Toc67040955"/>
      <w:bookmarkEnd w:id="115"/>
      <w:r>
        <w:rPr/>
        <w:t>ЕСЛИ НЕПРИЯТНОСТИ ВСЕ ЖЕ СЛУЧИЛИСЬ</w:t>
      </w:r>
    </w:p>
    <w:p>
      <w:pPr>
        <w:pStyle w:val="Normal"/>
        <w:shd w:fill="FFFFFF" w:val="clear"/>
        <w:rPr>
          <w:lang w:val="en-US" w:eastAsia="en-US"/>
        </w:rPr>
      </w:pPr>
      <w:r>
        <w:rPr>
          <w:lang w:val="en-US" w:eastAsia="en-US"/>
        </w:rPr>
        <w:t>Важно уметь не только предотвращать неблагоприятные обстоятельства, но и выбираться из тех, которые все же случаются. Каждому человеку заповедана своя чаша невзгод, и бывает, что он делает все, что нужно, а обстоятельства все-таки не всегда улыбаются ему. Быть может, это работает ранее накопленная карма, быть может, это ниспосланные для чего-то испытания. Существуют несколько принципов, которые помогают облегчать карму и выбираться из негативных обстоятельств успешно: в наименьший срок и с наименьшими потерями.</w:t>
      </w:r>
    </w:p>
    <w:p>
      <w:pPr>
        <w:pStyle w:val="Normal"/>
        <w:shd w:fill="FFFFFF" w:val="clear"/>
        <w:rPr>
          <w:lang w:val="en-US" w:eastAsia="en-US"/>
        </w:rPr>
      </w:pPr>
      <w:r>
        <w:rPr>
          <w:lang w:val="en-US" w:eastAsia="en-US"/>
        </w:rPr>
      </w:r>
    </w:p>
    <w:p>
      <w:pPr>
        <w:pStyle w:val="Heading3"/>
        <w:ind w:hanging="0"/>
        <w:rPr/>
      </w:pPr>
      <w:bookmarkStart w:id="116" w:name="__RefHeading___Toc67040956"/>
      <w:bookmarkEnd w:id="116"/>
      <w:r>
        <w:rPr/>
        <w:t>СМЕНА ЗНАКА</w:t>
      </w:r>
    </w:p>
    <w:p>
      <w:pPr>
        <w:pStyle w:val="Normal"/>
        <w:shd w:fill="FFFFFF" w:val="clear"/>
        <w:rPr>
          <w:lang w:val="en-US" w:eastAsia="en-US"/>
        </w:rPr>
      </w:pPr>
      <w:r>
        <w:rPr>
          <w:lang w:val="en-US" w:eastAsia="en-US"/>
        </w:rPr>
        <w:t>Когда на вас накатывают неблагоприятные обстоятельства и отвести их нет возможности, то нужно уметь правильно принимать их. Мы силой своего сознания можем воспринять их не как несчастья, но как некие энергетические волны. У негативных обстоятельств есть своя сила, свой заряд. Примите негативные обстоятельства как волны мировой энергии, проходящие сквозь вас, не рассматривайте их как зло, но как толчки к пробуждению вашей внутренней силы. Воспользуйтесь их энергией, вберите в себя их мощь, но уберите знак минуса, отрицательно заряженный момент. Говорят, что поражения и притеснения могут пробуждать дополнительные силы. В Агни Йоге говорится, что «преследуемый ведет за собой преследователя». Первые христиане подвергались жестоким гонениям, но, в конце концов, те, кто их преследовали, римская аристократия, сами перешли в христианство, и Савл превратился в апостола Павла.</w:t>
      </w:r>
    </w:p>
    <w:p>
      <w:pPr>
        <w:pStyle w:val="Normal"/>
        <w:shd w:fill="FFFFFF" w:val="clear"/>
        <w:rPr>
          <w:lang w:val="en-US" w:eastAsia="en-US"/>
        </w:rPr>
      </w:pPr>
      <w:r>
        <w:rPr>
          <w:lang w:val="en-US" w:eastAsia="en-US"/>
        </w:rPr>
        <w:t>Без негативных обстоятельств часто человек не делает каких-то необходимых и важных вещей. «Не было бы счастья, да несчастье помогло», – как говорят в народе. В спокойном состоянии у нас больше шансов превратиться в инертного, ленивого Обломова, которого нельзя сдвинуть с места.</w:t>
      </w:r>
    </w:p>
    <w:p>
      <w:pPr>
        <w:pStyle w:val="N"/>
        <w:spacing w:before="60" w:after="0"/>
        <w:rPr/>
      </w:pPr>
      <w:r>
        <w:rPr/>
        <w:t>1. Ваша задача – принять неприятность как должное, пройти сквозь нее. То, что она вам не может не дать, – это опыт, а это, как известно, сокровище бесценное.</w:t>
      </w:r>
    </w:p>
    <w:p>
      <w:pPr>
        <w:pStyle w:val="N"/>
        <w:rPr/>
      </w:pPr>
      <w:r>
        <w:rPr/>
        <w:t>2. Можете представить себе неудачу как образ или кадр из фильма, окрашенный в темные тона. Замените цвет, сделав его более светлым и ярким.</w:t>
      </w:r>
    </w:p>
    <w:p>
      <w:pPr>
        <w:pStyle w:val="N"/>
        <w:rPr/>
      </w:pPr>
      <w:r>
        <w:rPr/>
        <w:t>3. Неудача – это всегда ощущение тяжести, которое мы чувствуем всем своим существом. Попробуйте мысленно растворить эту тяжесть, попытаться ощутить то же событие как приятное и легкое.</w:t>
      </w:r>
    </w:p>
    <w:p>
      <w:pPr>
        <w:pStyle w:val="Normal"/>
        <w:rPr>
          <w:lang w:val="en-US" w:eastAsia="en-US"/>
        </w:rPr>
      </w:pPr>
      <w:r>
        <w:rPr>
          <w:lang w:val="en-US" w:eastAsia="en-US"/>
        </w:rPr>
      </w:r>
    </w:p>
    <w:p>
      <w:pPr>
        <w:pStyle w:val="Heading3"/>
        <w:ind w:hanging="0"/>
        <w:rPr/>
      </w:pPr>
      <w:bookmarkStart w:id="117" w:name="__RefHeading___Toc67040957"/>
      <w:bookmarkEnd w:id="117"/>
      <w:r>
        <w:rPr/>
        <w:t>МОБИЛИЗАЦИЯ СИЛ</w:t>
      </w:r>
    </w:p>
    <w:p>
      <w:pPr>
        <w:pStyle w:val="Normal"/>
        <w:shd w:fill="FFFFFF" w:val="clear"/>
        <w:rPr>
          <w:lang w:val="en-US" w:eastAsia="en-US"/>
        </w:rPr>
      </w:pPr>
      <w:r>
        <w:rPr>
          <w:lang w:val="en-US" w:eastAsia="en-US"/>
        </w:rPr>
        <w:t>В неблагоприятных обстоятельствах ни в коем случае нельзя быть расслабленным, рассеянным, пребывать в состоянии духовного сна. Необходимо быть собранным и уметь собирать все свои силы в кулак, объявлять себе «боевую готовность номер один». Появившаяся преграда в иных случаях может быть преодолена с наскока, одним резким ударом. Эта способность вырабатывается путем тренировки в каких-то мелких экстремальных ситуациях, или намеренно, в спокойное время, с тем, чтобы внезапный стресс не сбил бы человека с ног.</w:t>
      </w:r>
    </w:p>
    <w:p>
      <w:pPr>
        <w:pStyle w:val="N"/>
        <w:spacing w:before="60" w:after="0"/>
        <w:rPr/>
      </w:pPr>
      <w:r>
        <w:rPr/>
        <w:t>1. Войдите в образ силы и почувствуйте океан энергии, который вас окружает. Он есть вокруг вас, ваша же задача – к нему подключиться, прорыть внутренний канал к бесконечному источнику энергии.</w:t>
      </w:r>
    </w:p>
    <w:p>
      <w:pPr>
        <w:pStyle w:val="N"/>
        <w:rPr/>
      </w:pPr>
      <w:r>
        <w:rPr/>
        <w:t>2. Вспомните все случаи прошлых побед и достижений и попробуйте соединить вместе все переживания силы и уверенности, которые у вас были, в некое общее самоощущение. Постарайтесь мысленно соединиться с этим полем удачи.</w:t>
      </w:r>
    </w:p>
    <w:p>
      <w:pPr>
        <w:pStyle w:val="Normal"/>
        <w:rPr>
          <w:lang w:val="en-US" w:eastAsia="en-US"/>
        </w:rPr>
      </w:pPr>
      <w:r>
        <w:rPr>
          <w:lang w:val="en-US" w:eastAsia="en-US"/>
        </w:rPr>
      </w:r>
    </w:p>
    <w:p>
      <w:pPr>
        <w:pStyle w:val="Heading3"/>
        <w:ind w:hanging="0"/>
        <w:rPr/>
      </w:pPr>
      <w:bookmarkStart w:id="118" w:name="__RefHeading___Toc67040958"/>
      <w:bookmarkEnd w:id="118"/>
      <w:r>
        <w:rPr/>
        <w:t>ПОИСК ВЕРНОГО НАПРАВЛЕНИЯ</w:t>
      </w:r>
    </w:p>
    <w:p>
      <w:pPr>
        <w:pStyle w:val="Normal"/>
        <w:shd w:fill="FFFFFF" w:val="clear"/>
        <w:rPr>
          <w:lang w:val="en-US" w:eastAsia="en-US"/>
        </w:rPr>
      </w:pPr>
      <w:r>
        <w:rPr>
          <w:lang w:val="en-US" w:eastAsia="en-US"/>
        </w:rPr>
        <w:t>Необходимо попытаться угадать направление, в котором скрывается выход. Неблагоприятные обстоятельства тем и трудны, что выход из них не виден сразу, мы находимся как бы в полутьме, запутавшись в лабиринте судьбы, не понимаем, что нужно делать. Часто при встрече с нежелательными обстоятельствами, мы тушуемся и теряем себя, или мечемся, впадая в беспорядочную активность. Это обычно отводит нас от спасительного выхода еще дальше.</w:t>
      </w:r>
    </w:p>
    <w:p>
      <w:pPr>
        <w:pStyle w:val="N"/>
        <w:spacing w:before="60" w:after="0"/>
        <w:rPr/>
      </w:pPr>
      <w:r>
        <w:rPr/>
        <w:t>1. На какой-то момент нужно остановиться и вслушаться в себя. Попытайтесь оставаться в молчании какое-то время. Ваш внутренний голос, ваша интуиция, которая слышна лишь в спокойствии, покажет вам путь из капкана, из лабиринта.</w:t>
      </w:r>
    </w:p>
    <w:p>
      <w:pPr>
        <w:pStyle w:val="N"/>
        <w:rPr/>
      </w:pPr>
      <w:r>
        <w:rPr/>
        <w:t>2. Карлос Кастанеда описывал, как Дон Хуан заставлял его в течение нескольких часов выдерживать одну и ту же напряженную позу и смотреть в определенном на правлении. «Я повернул тебя», – ответил учитель на вопрос о цели подобных истязаний. Памятуя чужие уроки, нам нужно учиться поворачивать себя самостоятельно, находя тот путь, где нет пролетающих мимо пуль. Для этого нужно настроить стрелку компаса. Наш компас – это сердце, воля и разум, слитые в едином решении. Где ваш север? Это единство ситуативной и стратегической цели со сверхзадачей, ваше развитие. Когда есть это триединство, вы получаете большую энергию, и негативные обстоятельства отводятся.</w:t>
      </w:r>
    </w:p>
    <w:p>
      <w:pPr>
        <w:pStyle w:val="N"/>
        <w:rPr/>
      </w:pPr>
      <w:r>
        <w:rPr/>
        <w:t>3. Важно понять, что будет, если вы пустите события на самотек. Куда вы придете? Что с вами произойдет? Если предполагаемый ответ вас не устраивает, то это даст вам силы действовать решительнее. Решительно можно и драться, и убегать. Поймите, как лучше действовать в вашей ситуации, и следуйте избранному решению.</w:t>
      </w:r>
    </w:p>
    <w:p>
      <w:pPr>
        <w:pStyle w:val="Normal"/>
        <w:rPr>
          <w:lang w:val="en-US" w:eastAsia="en-US"/>
        </w:rPr>
      </w:pPr>
      <w:r>
        <w:rPr>
          <w:lang w:val="en-US" w:eastAsia="en-US"/>
        </w:rPr>
      </w:r>
    </w:p>
    <w:p>
      <w:pPr>
        <w:pStyle w:val="Heading3"/>
        <w:ind w:hanging="0"/>
        <w:rPr/>
      </w:pPr>
      <w:bookmarkStart w:id="119" w:name="__RefHeading___Toc67040959"/>
      <w:bookmarkEnd w:id="119"/>
      <w:r>
        <w:rPr/>
        <w:t>ГИБКОСТЬ</w:t>
      </w:r>
    </w:p>
    <w:p>
      <w:pPr>
        <w:pStyle w:val="Normal"/>
        <w:shd w:fill="FFFFFF" w:val="clear"/>
        <w:rPr>
          <w:lang w:val="en-US" w:eastAsia="en-US"/>
        </w:rPr>
      </w:pPr>
      <w:r>
        <w:rPr>
          <w:lang w:val="en-US" w:eastAsia="en-US"/>
        </w:rPr>
        <w:t>Неблагоприятные обстоятельства – это всегда преграда. В каких-то случаях преграду можно пробить в лоб, и для этого хватает собранной воли и умения сосредоточивать силы. Иногда преграда все же оказывается сильнее. Тогда человек должен быть готовым проявить гибкость, готовность поменять прежние подходы, пойти другим путем и обойти вставшую на пути преграду. Сознание должно быть текучим, как вода. Здесь уместно вспомнить Лао Цзы: «Сильное и жесткое уступает слабому и мягкому». Если человек уподобляет свое сознание потоку воды, то он понимает, что движущаяся вода может быть сильнее камней. Не зря существует пословица «вода камень точит». Сочетание гибкости и упорства, долбящего в одну и ту же точку, пробивает камни.</w:t>
      </w:r>
    </w:p>
    <w:p>
      <w:pPr>
        <w:pStyle w:val="N"/>
        <w:spacing w:before="60" w:after="0"/>
        <w:rPr/>
      </w:pPr>
      <w:r>
        <w:rPr/>
        <w:t>1. Для развития в себе качеств гибкости и устойчивости, вживайтесь в образ змея. Голова его устремлена к цели, но тело извивается, огибая вставшее на пути препятствие. Представляйте себя потоком воды, обходящим преграды, а не вступающим с ними в прямое столкновение.</w:t>
      </w:r>
    </w:p>
    <w:p>
      <w:pPr>
        <w:pStyle w:val="N"/>
        <w:rPr/>
      </w:pPr>
      <w:r>
        <w:rPr/>
        <w:t>2. Сталкиваясь с препятствием, учитесь сохранять в себе энергию гибкости, потенциал незначительного отступления, позволяющий через какое-то время приняться за дело снова.</w:t>
      </w:r>
    </w:p>
    <w:p>
      <w:pPr>
        <w:pStyle w:val="Normal"/>
        <w:rPr>
          <w:lang w:val="en-US" w:eastAsia="en-US"/>
        </w:rPr>
      </w:pPr>
      <w:r>
        <w:rPr>
          <w:lang w:val="en-US" w:eastAsia="en-US"/>
        </w:rPr>
      </w:r>
    </w:p>
    <w:p>
      <w:pPr>
        <w:pStyle w:val="Heading3"/>
        <w:ind w:hanging="0"/>
        <w:rPr/>
      </w:pPr>
      <w:bookmarkStart w:id="120" w:name="__RefHeading___Toc67040960"/>
      <w:bookmarkEnd w:id="120"/>
      <w:r>
        <w:rPr/>
        <w:t>ОЖИДАНИЕ</w:t>
      </w:r>
    </w:p>
    <w:p>
      <w:pPr>
        <w:pStyle w:val="Normal"/>
        <w:shd w:fill="FFFFFF" w:val="clear"/>
        <w:rPr>
          <w:lang w:val="en-US" w:eastAsia="en-US"/>
        </w:rPr>
      </w:pPr>
      <w:r>
        <w:rPr>
          <w:lang w:val="en-US" w:eastAsia="en-US"/>
        </w:rPr>
        <w:t>В каких-то случаях неблагоприятные обстоятельства проще всего преодолеть, переждав их, дав им пройти. Когда идет атака, солдаты лежат в окопах и ждут, пока кончится пальба. Бывает, что мы видим, что от нашего вмешательства ситуация только еще больше закрывается, положение напрягается и возможностей становится еще меньше, чем до того, как мы предприняли какие-то движения. В этот момент лучше ничего не предпринимать, но застыть в зоркой пассивности, накапливая силы.</w:t>
      </w:r>
    </w:p>
    <w:p>
      <w:pPr>
        <w:pStyle w:val="Normal"/>
        <w:shd w:fill="FFFFFF" w:val="clear"/>
        <w:rPr>
          <w:lang w:val="en-US" w:eastAsia="en-US"/>
        </w:rPr>
      </w:pPr>
      <w:r>
        <w:rPr>
          <w:lang w:val="en-US" w:eastAsia="en-US"/>
        </w:rPr>
        <w:t>Идти против потока – это одна из самых больших ошибок, которые может совершить человек. Нужно сначала всегда встраиваться в поток, и уже внутри него находить свои векторы, свои пути.</w:t>
      </w:r>
    </w:p>
    <w:p>
      <w:pPr>
        <w:pStyle w:val="N"/>
        <w:spacing w:before="60" w:after="0"/>
        <w:rPr/>
      </w:pPr>
      <w:r>
        <w:rPr/>
        <w:t>1. Находясь в ожидании, настраивайтесь на то, что вы накапливаете силы, а не тратите их.</w:t>
      </w:r>
    </w:p>
    <w:p>
      <w:pPr>
        <w:pStyle w:val="N"/>
        <w:rPr/>
      </w:pPr>
      <w:r>
        <w:rPr/>
        <w:t>2. Следите за ситуацией, чтобы не пропустить момент, подходящий для действия. Возвращайтесь к ней время от времени.</w:t>
      </w:r>
    </w:p>
    <w:p>
      <w:pPr>
        <w:pStyle w:val="N"/>
        <w:rPr/>
      </w:pPr>
      <w:r>
        <w:rPr/>
        <w:t>3. Следить нужно правильно, не истощая вниманием сил и нервов. Для этого следите прежде всего за собой и за своим спокойствием.</w:t>
      </w:r>
    </w:p>
    <w:p>
      <w:pPr>
        <w:pStyle w:val="Normal"/>
        <w:rPr>
          <w:lang w:val="en-US" w:eastAsia="en-US"/>
        </w:rPr>
      </w:pPr>
      <w:r>
        <w:rPr>
          <w:lang w:val="en-US" w:eastAsia="en-US"/>
        </w:rPr>
      </w:r>
    </w:p>
    <w:p>
      <w:pPr>
        <w:pStyle w:val="Heading3"/>
        <w:ind w:hanging="0"/>
        <w:rPr/>
      </w:pPr>
      <w:bookmarkStart w:id="121" w:name="__RefHeading___Toc67040961"/>
      <w:bookmarkEnd w:id="121"/>
      <w:r>
        <w:rPr/>
        <w:t>СИЛА УСТРЕМЛЕНИЯ</w:t>
      </w:r>
    </w:p>
    <w:p>
      <w:pPr>
        <w:pStyle w:val="Normal"/>
        <w:shd w:fill="FFFFFF" w:val="clear"/>
        <w:rPr>
          <w:lang w:val="en-US" w:eastAsia="en-US"/>
        </w:rPr>
      </w:pPr>
      <w:r>
        <w:rPr>
          <w:lang w:val="en-US" w:eastAsia="en-US"/>
        </w:rPr>
        <w:t>И действуя, и находясь в пассивности, человек должен сохранять в себе большое, но спокойное желание выйти из полосы неприятностей. Сила его устремления должна превосходить внешние обстоятельства. Любое препятствие – это некая мысль, вложенная в него, некая идея. Какой-то человек, к примеру, хочет устроиться на работу в банк, мечтая о большой зарплате. Он должен знать, что на пути его стоят серьезные фильтры, большие препятствия. Это результат продуманной мысли хранителей благоприятных ресурсов, сосредоточенных в структуре банка. Если человек очень упорен и стоек в своем желании, то он всегда со временем находит лазейку, которая позволяет ему проникнуть в желанную синекуру: он начинает заводить связи, наводить мостики, становится специалистом в своем деле. Мало-помалу ситуация меняется в его пользу, разворачивается к нему лицом. Целенаправленное длительное стремление всегда приносит сладкие плоды. В Агни Йоге говорится на эту тему, что если кто-то, встретившись с трудностями на пути, чувствует себя подавленным, можно сказать только одно: его дух не был зажжен. Зажженный дух перекодирует удары и заставляет работать их на мельницу своего основного устремления, воспламеняется еще больше.</w:t>
      </w:r>
    </w:p>
    <w:p>
      <w:pPr>
        <w:pStyle w:val="N"/>
        <w:spacing w:before="60" w:after="0"/>
        <w:rPr/>
      </w:pPr>
      <w:r>
        <w:rPr/>
        <w:t>1.</w:t>
      </w:r>
      <w:r>
        <w:rPr>
          <w:b w:val="false"/>
          <w:bCs w:val="false"/>
        </w:rPr>
        <w:t xml:space="preserve"> </w:t>
      </w:r>
      <w:r>
        <w:rPr/>
        <w:t>Зажигать дух помогает памятование о цели. Сделайте цель вашим маяком, устремляйте на него взор в туманы и штормы трудных ситуаций, и вам будет легче преодолеть их.</w:t>
      </w:r>
    </w:p>
    <w:p>
      <w:pPr>
        <w:pStyle w:val="N"/>
        <w:rPr/>
      </w:pPr>
      <w:r>
        <w:rPr/>
        <w:t>2. Понимание того, что встречи с препятствиями неизбежны, что это необходимые этапы на пути, проверяющие вашу выдержку и цельность, тренирующие ваши силы, облегчает путь. Культивируйте в себе подобное понимание жизни.</w:t>
      </w:r>
    </w:p>
    <w:p>
      <w:pPr>
        <w:pStyle w:val="Normal"/>
        <w:rPr>
          <w:lang w:val="en-US" w:eastAsia="en-US"/>
        </w:rPr>
      </w:pPr>
      <w:r>
        <w:rPr>
          <w:lang w:val="en-US" w:eastAsia="en-US"/>
        </w:rPr>
      </w:r>
    </w:p>
    <w:p>
      <w:pPr>
        <w:pStyle w:val="Heading3"/>
        <w:ind w:hanging="0"/>
        <w:rPr/>
      </w:pPr>
      <w:bookmarkStart w:id="122" w:name="__RefHeading___Toc67040962"/>
      <w:bookmarkEnd w:id="122"/>
      <w:r>
        <w:rPr/>
        <w:t>МОЛИТВА</w:t>
      </w:r>
    </w:p>
    <w:p>
      <w:pPr>
        <w:pStyle w:val="Normal"/>
        <w:shd w:fill="FFFFFF" w:val="clear"/>
        <w:rPr>
          <w:lang w:val="en-US" w:eastAsia="en-US"/>
        </w:rPr>
      </w:pPr>
      <w:r>
        <w:rPr>
          <w:lang w:val="en-US" w:eastAsia="en-US"/>
        </w:rPr>
        <w:t>Далеко не все неблагоприятные обстоятельства человек может преодолеть самостоятельно. Надо понимать ограниченность сил человека. С какой-то стороны, он – лишь песчинка в мире бушующих сил, которые несравнимы с ним по масштабу. Мыслящая песчинка не может остановить лавину, катящуюся на нее. Все, что она может, – повернуться в другом направлении и двигаться вместе с лавиной. Или бывает, что человек, совершив какую-то ошибку, испытывает затяжной период неудач, с которыми он не может справиться, чувствуя себя одновременно в карцере и в цейтноте.</w:t>
      </w:r>
    </w:p>
    <w:p>
      <w:pPr>
        <w:pStyle w:val="Normal"/>
        <w:shd w:fill="FFFFFF" w:val="clear"/>
        <w:rPr>
          <w:lang w:val="en-US" w:eastAsia="en-US"/>
        </w:rPr>
      </w:pPr>
      <w:r>
        <w:rPr>
          <w:i/>
          <w:iCs/>
          <w:lang w:val="en-US" w:eastAsia="en-US"/>
        </w:rPr>
        <w:t>В моей практике был опыт общения с человеком, которого могли несправедливо осудить. Все было против него, и шансы на удачу были минимальны, хотя на физическом плане он сделал все, что возможно. Я посоветовал ему оставшееся до суда время посвятить интенсивной молитве, просьбе к Высшим силам направить свою энергию на улучшение его обстоятельств. Он стал упорно следовать этому совету. И что бы вы думали? Его ситуация почти чудодейственным образом улучшилась: заменили прокурора, который подходил к его делу предвзято, и человек получил условный срок.</w:t>
      </w:r>
    </w:p>
    <w:p>
      <w:pPr>
        <w:pStyle w:val="Normal"/>
        <w:shd w:fill="FFFFFF" w:val="clear"/>
        <w:rPr>
          <w:lang w:val="en-US" w:eastAsia="en-US"/>
        </w:rPr>
      </w:pPr>
      <w:r>
        <w:rPr>
          <w:lang w:val="en-US" w:eastAsia="en-US"/>
        </w:rPr>
        <w:t>Похожих примеров, далеко не всегда уголовного характера, очень много в нашей обыденной жизни. Если просьба сильна, то к ситуации прилагаются энергии гораздо более высокого порядка, чем те, которыми мы ежедневно располагаем. Если человек своим усилием сможет привнести в дело силу животворящих частиц божественного света, то неожиданно начинают дуть другие ветры, открывается путь к новым ресурсам.</w:t>
      </w:r>
    </w:p>
    <w:p>
      <w:pPr>
        <w:pStyle w:val="N"/>
        <w:spacing w:before="60" w:after="0"/>
        <w:rPr/>
      </w:pPr>
      <w:r>
        <w:rPr/>
        <w:t>1. Молитесь перед тем, как вы приступаете к какому-либо новому делу. Молитва отводит многие беды.</w:t>
      </w:r>
    </w:p>
    <w:p>
      <w:pPr>
        <w:pStyle w:val="N"/>
        <w:rPr/>
      </w:pPr>
      <w:r>
        <w:rPr/>
        <w:t>2. Молитва должна быть искренней, краткой, обязательно наполненной благодарностью. Формулу одной из молитв, отводящих удары судьбы, дал сам Иисус Христос: «Господи, да минет меня чаша сия».</w:t>
      </w:r>
    </w:p>
    <w:p>
      <w:pPr>
        <w:pStyle w:val="N"/>
        <w:rPr/>
      </w:pPr>
      <w:r>
        <w:rPr/>
        <w:t>3. Мы можем просить, чтобы неблагоприятные обстоятельства были отведены, но высшее решение мы всегда должны предоставлять Богу. Молитва «да минет меня чаша сия» имеет продолжение: «впрочем, не моя воля, а твоя да будет». Эта формула настраивает нас на смирение перед Высшими божественными силами, на готовность принять негативное, если это неизбежно.</w:t>
      </w:r>
    </w:p>
    <w:p>
      <w:pPr>
        <w:pStyle w:val="Normal"/>
        <w:rPr>
          <w:lang w:val="en-US" w:eastAsia="en-US"/>
        </w:rPr>
      </w:pPr>
      <w:r>
        <w:rPr>
          <w:lang w:val="en-US" w:eastAsia="en-US"/>
        </w:rPr>
      </w:r>
    </w:p>
    <w:p>
      <w:pPr>
        <w:pStyle w:val="Heading2"/>
        <w:ind w:hanging="0"/>
        <w:rPr/>
      </w:pPr>
      <w:bookmarkStart w:id="123" w:name="__RefHeading___Toc67040963"/>
      <w:bookmarkEnd w:id="123"/>
      <w:r>
        <w:rPr/>
        <w:t>СИНУСОИДА ЖИЗНИ</w:t>
      </w:r>
    </w:p>
    <w:p>
      <w:pPr>
        <w:pStyle w:val="Normal"/>
        <w:shd w:fill="FFFFFF" w:val="clear"/>
        <w:rPr>
          <w:lang w:val="en-US" w:eastAsia="en-US"/>
        </w:rPr>
      </w:pPr>
      <w:r>
        <w:rPr>
          <w:lang w:val="en-US" w:eastAsia="en-US"/>
        </w:rPr>
        <w:t>Стоит спокойно относится к тому, что удачи и неудачи в нашей жизни идут полосами, еще раз напоминая нам, что жизнь – это волнообразный процесс. Волны энергий омывают человека постоянно, все время проходят сквозь него. Даже если человек находится в восходящем периоде жизни: все течет в руки само, фортуна милостива и улыбается каждый день, – даже в таком случае этот человек ощущает свою жизнь не просто как восходящую вертикаль, но как синусоиду восходящего характера. На фоне общего длительного подъема все равно бывают временные спады. Если человек попадает в нисходящий поток обстоятельств, то он не просто камнем падает в пропасть, но также переживает иногда периоды радости и удачи. Его синусоида в целом нисходящая, периоды деградации занимают более длительное время, но и в его жизни бывают времена, когда обстоятельства позволяют ему двигаться вверх. Поток обстоятельств не обязательно движется вверх или вниз, у многих людей синусоида жизни в целом пребывает на одном и том же уровне, колеблясь вокруг оси времени.</w:t>
      </w:r>
    </w:p>
    <w:p>
      <w:pPr>
        <w:pStyle w:val="N"/>
        <w:spacing w:before="60" w:after="0"/>
        <w:rPr/>
      </w:pPr>
      <w:r>
        <w:rPr/>
        <w:t>1. Попытайтесь почувствовать свою личную синусоиду и фиксировать периоды своих временных спадов и подъемов. У этих волн есть свой ритм, свой характер, свои критические точки. Когда вы находитесь в самом низу волны, это уже есть начало подъема. Когда вы на гребне удачи, то, возможно, начинается спад.</w:t>
      </w:r>
    </w:p>
    <w:p>
      <w:pPr>
        <w:pStyle w:val="N"/>
        <w:rPr/>
      </w:pPr>
      <w:r>
        <w:rPr/>
        <w:t>2. Представляйте себе эти синусоиды зрительно, определите свою и попытайтесь перенастроить ее в восходящую, если она не такова. Держите образ неизменного подъема и накладывайте его на свою жизнь. Внутреннее усилие, если оно длительно, может перенастроить внешние неблагоприятные события.</w:t>
      </w:r>
    </w:p>
    <w:p>
      <w:pPr>
        <w:pStyle w:val="Normal"/>
        <w:rPr>
          <w:lang w:val="en-US" w:eastAsia="en-US"/>
        </w:rPr>
      </w:pPr>
      <w:r>
        <w:rPr>
          <w:lang w:val="en-US" w:eastAsia="en-US"/>
        </w:rPr>
      </w:r>
    </w:p>
    <w:p>
      <w:pPr>
        <w:pStyle w:val="Heading3"/>
        <w:ind w:hanging="0"/>
        <w:rPr/>
      </w:pPr>
      <w:bookmarkStart w:id="124" w:name="__RefHeading___Toc67040964"/>
      <w:bookmarkEnd w:id="124"/>
      <w:r>
        <w:rPr/>
        <w:t>ЭМОЦИОНАЛЬНЫЕ КАЧЕЛИ И ВНУТРЕННЕЕ РАВНОВЕСИЕ</w:t>
      </w:r>
    </w:p>
    <w:p>
      <w:pPr>
        <w:pStyle w:val="Normal"/>
        <w:shd w:fill="FFFFFF" w:val="clear"/>
        <w:rPr>
          <w:lang w:val="en-US" w:eastAsia="en-US"/>
        </w:rPr>
      </w:pPr>
      <w:r>
        <w:rPr>
          <w:lang w:val="en-US" w:eastAsia="en-US"/>
        </w:rPr>
        <w:t>Высшее искусство – сохранять внутреннее равновесие при естественных колебаниях жизненной синусоиды. Для многих людей главная проблема – не угроза падения, не головокружительный успех, которого они не могут выдержать, но именно эти постоянные смены настроений, окрасок событий, эмоциональные качели. Это порождает неправильную систему ожиданий: человек, движимый эмоциями, сегодня начинает со всей страстью хотеть удачи, завтра готов отдать все, чтобы уйти от предполагаемого поражения, возможно, придуманного им самим. И в том и в другом случае внешние обстоятельства не подтверждают его ожиданий, оказываются другими, чем-то, что человек придумал себе. Человек очень долго в напряжении ожидал какого-то неприятного события, но даже когда оно случилось, выяснилось, что оно не принесло каких-то радикальных перемен, что все обошлось гораздо легче, чем он боялся. А он потратил так много энергии на страх! Человек почему-то рассчитывал на хорошее к себе отношение и вдруг получил порцию хамства, предательство, разрыв. Он переживает это болезненно. Система ожиданий, не подтверждаемых жизнью, очень сильно истощает. Высший пилотаж в управлении собой и в умении работать с обстоятельствами состоит в том, что надо уметь сохранять устойчивое, внутренне непоколебимое состояние при любых обстоятельствах. Будда говорил о том, что даже в период самого большого горя нужно уметь помнить о счастье и быть благодарным судьбе. В то же время в период самой безоблачной радости надо помнить о том, что все это может лопнуть в один момент, сменившись горем и несчастьем. Не слишком увлекаться эмоциями, которые приносят внешние события, уметь отслеживать себя в потоке вечно изменяющихся обстоятельств, хранить внутри себя покой и радость – это плоды искусства самонаблюдения, истинное внутреннее равновесие.</w:t>
      </w:r>
    </w:p>
    <w:p>
      <w:pPr>
        <w:pStyle w:val="N"/>
        <w:spacing w:before="60" w:after="0"/>
        <w:rPr/>
      </w:pPr>
      <w:r>
        <w:rPr/>
        <w:t>1. Помните, что и успех, и неудача – преходящие события этого мира. Не теряйте бдительности в период удачи, в период спада не впадайте в пассивность и в неверие в себя, старайтесь быть поверх того и другого.</w:t>
      </w:r>
    </w:p>
    <w:p>
      <w:pPr>
        <w:pStyle w:val="N"/>
        <w:rPr/>
      </w:pPr>
      <w:r>
        <w:rPr/>
        <w:t>2. Нужно найти точку внутреннего равновесия и удерживать ее, тогда она превратится в линию равновесия.</w:t>
      </w:r>
    </w:p>
    <w:p>
      <w:pPr>
        <w:pStyle w:val="N"/>
        <w:rPr/>
      </w:pPr>
      <w:r>
        <w:rPr/>
        <w:t>3. Представьте, что от вашего сердца идет ровная устойчивая линия вперед, в будущее. Визуализируйте образ дороги и идите вперед по ровной линии, находясь в ровном состоянии. Представляйте себе преграды и препятствия, которые вы проходите, не отклоняясь от ровности переживания и самоощущения.</w:t>
      </w:r>
    </w:p>
    <w:p>
      <w:pPr>
        <w:pStyle w:val="N"/>
        <w:rPr/>
      </w:pPr>
      <w:r>
        <w:rPr/>
        <w:t>4. Полезно представлять себе, что вы ходите по шару или по канату. Когда философа Лосева спросили, что такое жизнь, он определил ее как хождение по канату.</w:t>
      </w:r>
    </w:p>
    <w:p>
      <w:pPr>
        <w:pStyle w:val="N"/>
        <w:rPr/>
      </w:pPr>
      <w:r>
        <w:rPr/>
        <w:t>5. Агни Йога называет жизнь «хождением над пропастью». Представляйте себе, что вы идете через пропасть по узкому мосту, дует ветер, а вы сохраняете бесстрашие и равновесие.</w:t>
      </w:r>
    </w:p>
    <w:p>
      <w:pPr>
        <w:pStyle w:val="Normal"/>
        <w:rPr>
          <w:lang w:val="en-US" w:eastAsia="en-US"/>
        </w:rPr>
      </w:pPr>
      <w:r>
        <w:rPr>
          <w:lang w:val="en-US" w:eastAsia="en-US"/>
        </w:rPr>
      </w:r>
    </w:p>
    <w:p>
      <w:pPr>
        <w:pStyle w:val="Heading2"/>
        <w:ind w:hanging="0"/>
        <w:rPr/>
      </w:pPr>
      <w:bookmarkStart w:id="125" w:name="__RefHeading___Toc67040965"/>
      <w:bookmarkEnd w:id="125"/>
      <w:r>
        <w:rPr/>
        <w:t>КАК ВЫРАСТИТЬ В СЕБЕ ВНУТРЕННЕЕ РАВНОВЕСИЕ</w:t>
      </w:r>
    </w:p>
    <w:p>
      <w:pPr>
        <w:pStyle w:val="Heading3"/>
        <w:spacing w:before="120" w:after="120"/>
        <w:ind w:hanging="0"/>
        <w:rPr/>
      </w:pPr>
      <w:bookmarkStart w:id="126" w:name="__RefHeading___Toc67040966"/>
      <w:bookmarkEnd w:id="126"/>
      <w:r>
        <w:rPr/>
        <w:t>РОВНОСТЬ</w:t>
      </w:r>
    </w:p>
    <w:p>
      <w:pPr>
        <w:pStyle w:val="Normal"/>
        <w:shd w:fill="FFFFFF" w:val="clear"/>
        <w:rPr>
          <w:lang w:val="en-US" w:eastAsia="en-US"/>
        </w:rPr>
      </w:pPr>
      <w:r>
        <w:rPr>
          <w:lang w:val="en-US" w:eastAsia="en-US"/>
        </w:rPr>
        <w:t>Все эзотерические учения говорят о пользе ровности. Оно противопоставлено состоянию страстности, которое замутняет сознание, создает внутренние помехи. Ровность – это некий фундамент, на котором можно выстраивать радость и озарение. Если в вас нет ровности, то вы не услышите божественных мелодий. Ровность подразумевает прозрачность ауры, непрерывность сознания, соединение ума и сердца, при котором человек ощущает некий центр тяжести – целый сплав аспектов и состояний, необходимых для духовного роста и внутренней гармонии.</w:t>
      </w:r>
    </w:p>
    <w:p>
      <w:pPr>
        <w:pStyle w:val="N"/>
        <w:spacing w:before="60" w:after="0"/>
        <w:rPr/>
      </w:pPr>
      <w:r>
        <w:rPr/>
        <w:t>1. Превратитесь в орла, с высоты смотрящего на долины, над которыми он летит. Дух человека, подобно орлу, должен парить над волнами обстоятельств. Ваша задача – попытаться поднять себя в такую зону, где их колебания не чувствуются, эта божественная область неизменна, как небо над головой.</w:t>
      </w:r>
    </w:p>
    <w:p>
      <w:pPr>
        <w:pStyle w:val="N"/>
        <w:rPr/>
      </w:pPr>
      <w:r>
        <w:rPr/>
        <w:t>2. Можно представлять себя океаном: по его поверхности могут ходить шторма, но в толще вод эти бури не слышны. Мы можем держать центр своего «я» на поверхности вод, а можем смотреть на все из глубины собственного «я», из глубины океана.</w:t>
      </w:r>
    </w:p>
    <w:p>
      <w:pPr>
        <w:pStyle w:val="N"/>
        <w:rPr/>
      </w:pPr>
      <w:r>
        <w:rPr/>
        <w:t>3. Воображайте себя в центре некоего шара: силы, стремящиеся к вам с поверхности, не доходят до вашего центра, но растекаются, не доходя до него.</w:t>
      </w:r>
    </w:p>
    <w:p>
      <w:pPr>
        <w:pStyle w:val="Normal"/>
        <w:rPr>
          <w:lang w:val="en-US" w:eastAsia="en-US"/>
        </w:rPr>
      </w:pPr>
      <w:r>
        <w:rPr>
          <w:lang w:val="en-US" w:eastAsia="en-US"/>
        </w:rPr>
      </w:r>
    </w:p>
    <w:p>
      <w:pPr>
        <w:pStyle w:val="Heading3"/>
        <w:ind w:hanging="0"/>
        <w:rPr/>
      </w:pPr>
      <w:bookmarkStart w:id="127" w:name="__RefHeading___Toc67040967"/>
      <w:bookmarkEnd w:id="127"/>
      <w:r>
        <w:rPr/>
        <w:t>СИЛА</w:t>
      </w:r>
    </w:p>
    <w:p>
      <w:pPr>
        <w:pStyle w:val="Normal"/>
        <w:shd w:fill="FFFFFF" w:val="clear"/>
        <w:rPr>
          <w:lang w:val="en-US" w:eastAsia="en-US"/>
        </w:rPr>
      </w:pPr>
      <w:r>
        <w:rPr>
          <w:lang w:val="en-US" w:eastAsia="en-US"/>
        </w:rPr>
        <w:t>Настоящее равновесие не может быть у слабого человека. Такой человек будет ровным, только пока не столкнется с трудностями, его легко выбить внешними энергиями. Сила помогает сохранить внутренний мир и добиться внешних успехов. Сила – это способность человека совершать какую-то работу в единицу времени. Это направленная энергия и сознательное сохранение этой энергии, отстаивание себя. Сил всегда больше, если человек настраивается на божественную поддержку, если человек строит свою жизнь, связывая ее с Высшими началами. Если человек действует, опираясь на Высшее, то его ясное, бодрствующее сознание оказывается достаточно сильным, чтобы справиться с внешними проблемами или принять их.</w:t>
      </w:r>
    </w:p>
    <w:p>
      <w:pPr>
        <w:pStyle w:val="N"/>
        <w:spacing w:before="60" w:after="0"/>
        <w:rPr/>
      </w:pPr>
      <w:r>
        <w:rPr/>
        <w:t>1. Чтобы увеличить количество своей силы, настраивайтесь на божественную поддержку, держите ее в уме, соединяйтесь с ней, пропитывайте себя ею, и постепенно она начнет в вас проявляться.</w:t>
      </w:r>
    </w:p>
    <w:p>
      <w:pPr>
        <w:pStyle w:val="N"/>
        <w:rPr/>
      </w:pPr>
      <w:r>
        <w:rPr/>
        <w:t>2. Настраивайтесь на учителя, который несет в себе божественную природу, но и имеет человеческие аспекты. Пытайтесь понять его силу и представить себе, как бы вел он себя в вашей ситуации. Это дорисовывает образ силы, в который вы вживаетесь.</w:t>
      </w:r>
    </w:p>
    <w:p>
      <w:pPr>
        <w:pStyle w:val="N"/>
        <w:rPr/>
      </w:pPr>
      <w:r>
        <w:rPr/>
        <w:t>3. Представляйте себе силу в виде некой сжатой субстанции, кванта, ядра, которое вы подбираете и кладете себе в сердце. Визуализируйте негативные обстоятельства, при встрече с которыми эта напряженная пружина разжимается и наполняет вас энергией.</w:t>
      </w:r>
    </w:p>
    <w:p>
      <w:pPr>
        <w:pStyle w:val="Normal"/>
        <w:rPr>
          <w:lang w:val="en-US" w:eastAsia="en-US"/>
        </w:rPr>
      </w:pPr>
      <w:r>
        <w:rPr>
          <w:lang w:val="en-US" w:eastAsia="en-US"/>
        </w:rPr>
      </w:r>
    </w:p>
    <w:p>
      <w:pPr>
        <w:pStyle w:val="Heading3"/>
        <w:ind w:hanging="0"/>
        <w:rPr/>
      </w:pPr>
      <w:bookmarkStart w:id="128" w:name="__RefHeading___Toc67040968"/>
      <w:bookmarkEnd w:id="128"/>
      <w:r>
        <w:rPr/>
        <w:t>ПРЕТВОРЕНИЕ БОЛИ</w:t>
      </w:r>
    </w:p>
    <w:p>
      <w:pPr>
        <w:pStyle w:val="Normal"/>
        <w:shd w:fill="FFFFFF" w:val="clear"/>
        <w:rPr>
          <w:lang w:val="en-US" w:eastAsia="en-US"/>
        </w:rPr>
      </w:pPr>
      <w:r>
        <w:rPr>
          <w:lang w:val="en-US" w:eastAsia="en-US"/>
        </w:rPr>
        <w:t>Боль – это сторожевой пес организма, сигнал о чем-то. Нужно уметь брать из боли сигнал для лечения, впитывать ее энергию и превращать ее в желание излечиться. Сильная боль может парализовать процессы излечения, образуя патологические узлы, негативные связи между больным участком и мозгом. Пока больной участок посылает сигнал о том, что все плохо, мозг посылает туда не команду «лечись», а команду, фиксирующую положение. Образуется патологическое кольцо, мешающее излечению. Это касается как физической, так и эмоциональной боли. Взяв из боли сигнал для преодоления чего-либо, нужно научиться ее снимать. Нужно посылать в больной орган успокоение и целительную энергию.</w:t>
      </w:r>
    </w:p>
    <w:p>
      <w:pPr>
        <w:pStyle w:val="Normal"/>
        <w:shd w:fill="FFFFFF" w:val="clear"/>
        <w:rPr>
          <w:lang w:val="en-US" w:eastAsia="en-US"/>
        </w:rPr>
      </w:pPr>
      <w:r>
        <w:rPr>
          <w:lang w:val="en-US" w:eastAsia="en-US"/>
        </w:rPr>
        <w:t>Святые развивали в себе умение наделять страдания блаженством, высекать искры радости из любой боли. Это получается при правильном «глубинном» взгляде на мир. Человеческая жизнь коротка и изменчива, страдания и наслаждения – два полюса ее проявлений, существующие благодаря друг другу. Человек, принимающий жизнь как она есть, может полюбить ее проявления просто за то, что они есть, вне зависимости от личной выгоды. Кроме того, любой удар, любая боль, любая неудача, при правильном к ним отношении могут стать пищей для укрепления человеческого духа. Либо человек начинает лучше понимать свои ошибки – в следующий раз он будет предусмотрительнее и сможет лучше заботиться о будущем. Когда мы начинаем принимать страдание, мы видим, что оно поверхностно, что оно не доходит до глубин нашего существа. Даже при самой сильной боли самая глубина человека остается незатронутой, не подверженной страданиям. Во многом именно благодаря существованию страданий мы можем почувствовать глубинный божественный слой нашей души, незапятнанный внешним, источающий радость и свет, услышать голос своей внутренней природы, духовной глубины.</w:t>
      </w:r>
    </w:p>
    <w:p>
      <w:pPr>
        <w:pStyle w:val="N"/>
        <w:spacing w:before="60" w:after="0"/>
        <w:rPr/>
      </w:pPr>
      <w:r>
        <w:rPr/>
        <w:t>1. Воспринимайте боль как сигнал к действию. Там, где болит, у вас что-то не в порядке.</w:t>
      </w:r>
    </w:p>
    <w:p>
      <w:pPr>
        <w:pStyle w:val="N"/>
        <w:rPr/>
      </w:pPr>
      <w:r>
        <w:rPr/>
        <w:t>2. Концентрируйтесь на исправлении неполадок своего физического и эмоционального тела, а не на самой боли.</w:t>
      </w:r>
    </w:p>
    <w:p>
      <w:pPr>
        <w:pStyle w:val="N"/>
        <w:rPr/>
      </w:pPr>
      <w:r>
        <w:rPr/>
        <w:t>3. Пытайтесь поймать ту часть своей души, которая выше боли, которая остается незатронутой ей. Часто боль посылается нам именно для этого, тогда, когда мы отдаляемся от той своей части, которая не обусловлена внешним.</w:t>
      </w:r>
    </w:p>
    <w:p>
      <w:pPr>
        <w:pStyle w:val="Normal"/>
        <w:rPr>
          <w:lang w:val="en-US" w:eastAsia="en-US"/>
        </w:rPr>
      </w:pPr>
      <w:r>
        <w:rPr>
          <w:lang w:val="en-US" w:eastAsia="en-US"/>
        </w:rPr>
      </w:r>
    </w:p>
    <w:p>
      <w:pPr>
        <w:pStyle w:val="Heading2"/>
        <w:ind w:hanging="0"/>
        <w:rPr/>
      </w:pPr>
      <w:bookmarkStart w:id="129" w:name="__RefHeading___Toc67040969"/>
      <w:bookmarkEnd w:id="129"/>
      <w:r>
        <w:rPr/>
        <w:t>ТОЧКА ОПОРЫ И ВНУТРЕННЕЕ ДВИЖЕНИЕ</w:t>
      </w:r>
    </w:p>
    <w:p>
      <w:pPr>
        <w:pStyle w:val="Normal"/>
        <w:shd w:fill="FFFFFF" w:val="clear"/>
        <w:rPr>
          <w:lang w:val="en-US" w:eastAsia="en-US"/>
        </w:rPr>
      </w:pPr>
      <w:r>
        <w:rPr>
          <w:lang w:val="en-US" w:eastAsia="en-US"/>
        </w:rPr>
        <w:t>Внутреннее равновесие достижимо только в том случае, если человеку удалось совладать со своим внутренним миром и упорядочить его, сбалансировать работу чакр. Это происходит, когда человеку удается найти внутри себя некий центр, точку опоры и одновременно с этим понять необходимость внутреннего движения. Вспомним девочку, танцующую на шаре: она удерживает равновесие, но не стоит спокойно, она все время совершает некое движение. Шар двигается по каким бы то ни было причинам, девочка же повторяет его движения, одновременно чувствуя опору в собственном теле. Так ей удается балансировать и не падать. Или представим себе человека, обучающегося езде на велосипеде. Вначале он падает, потому что не может ни удерживать центр, ни двигаться гармонично. Потом он уже не боится движения, не боится крутить педали и рулить, и умеет также ощущать и удерживать центр тяжести. Умение правильно сочетать движение и центр тяжести, подвижное и неподвижное создает такую внутреннюю устойчивость, которая позволяет вынести любое давление, любой удар. Что касается психического состояния человека, то речь идет об умении одновременно концентрироваться на некой точке внутри себя, чем достигается пребывание в спокойствии, и двигать ее к чему-то более высокому. Исихасты, последователи традиции «умного делания», говорили, что для того чтобы достичь связи с Богом, нужно проникнуть в глубину сердца, поместить туда ум и пребывать там умом в неподвижности. Сначала человеку это дается с трудом, но по мере тренировки сознание проникает все глубже и находит эту неподвижную ось равновесия, где все успокаивается. На фоне этого спокойствия нужно постоянно настраиваться на высокие вибрации с помощью молитвы – так создавалось движение. Это сочетание подвижного и неподвижного давало сильные и глубокие изменения в личности: люди становились терпеливыми, спокойными и умудренными, ничто не могло их вывести из себя и подчинить.</w:t>
      </w:r>
    </w:p>
    <w:p>
      <w:pPr>
        <w:pStyle w:val="N"/>
        <w:spacing w:before="60" w:after="0"/>
        <w:rPr/>
      </w:pPr>
      <w:r>
        <w:rPr/>
        <w:t>1. Сядьте в удобную позу, отбросьте посторонние мысли и найдите в себе точку опоры, центр внутреннего равновесия. Это некий участок в области сердца человека, откуда исходят наши побуждения и чувства. Попытайтесь удерживать ощущение его в своем теле как можно дольше.</w:t>
      </w:r>
    </w:p>
    <w:p>
      <w:pPr>
        <w:pStyle w:val="N"/>
        <w:rPr/>
      </w:pPr>
      <w:r>
        <w:rPr/>
        <w:t>2. Прямая – это цепь непрерывных точек. Учитесь удерживать состояние нахождения в собственном центре, занимаясь повседневными делами. Так точка получит длительность, линейность, то есть приобретет движение.</w:t>
      </w:r>
    </w:p>
    <w:p>
      <w:pPr>
        <w:pStyle w:val="N"/>
        <w:rPr/>
      </w:pPr>
      <w:r>
        <w:rPr/>
        <w:t>3. Представляя себе свое движение, направляйте его вектор к Высшему, к Богу, подстраивая под это свои мирские цели.</w:t>
      </w:r>
    </w:p>
    <w:p>
      <w:pPr>
        <w:pStyle w:val="Normal"/>
        <w:rPr>
          <w:lang w:val="en-US" w:eastAsia="en-US"/>
        </w:rPr>
      </w:pPr>
      <w:r>
        <w:rPr>
          <w:lang w:val="en-US" w:eastAsia="en-US"/>
        </w:rPr>
      </w:r>
    </w:p>
    <w:p>
      <w:pPr>
        <w:pStyle w:val="Heading1"/>
        <w:ind w:hanging="0"/>
        <w:rPr/>
      </w:pPr>
      <w:bookmarkStart w:id="130" w:name="__RefHeading___Toc67040970"/>
      <w:bookmarkEnd w:id="130"/>
      <w:r>
        <w:rPr>
          <w:sz w:val="36"/>
          <w:szCs w:val="36"/>
        </w:rPr>
        <w:t>ГЛАВА 10</w:t>
      </w:r>
      <w:r>
        <w:rPr/>
        <w:br/>
        <w:t>ИСЦЕЛЯЮЩАЯ СИЛА ПРЕПЯТСТВИЙ</w:t>
      </w:r>
    </w:p>
    <w:p>
      <w:pPr>
        <w:pStyle w:val="Normal"/>
        <w:rPr>
          <w:lang w:val="en-US" w:eastAsia="en-US"/>
        </w:rPr>
      </w:pPr>
      <w:r>
        <w:rPr>
          <w:lang w:val="en-US" w:eastAsia="en-US"/>
        </w:rPr>
      </w:r>
    </w:p>
    <w:p>
      <w:pPr>
        <w:pStyle w:val="Normal"/>
        <w:shd w:fill="FFFFFF" w:val="clear"/>
        <w:ind w:left="3119" w:hanging="0"/>
        <w:rPr>
          <w:i/>
          <w:i/>
          <w:iCs/>
          <w:lang w:val="en-US" w:eastAsia="en-US"/>
        </w:rPr>
      </w:pPr>
      <w:r>
        <w:rPr>
          <w:i/>
          <w:iCs/>
          <w:lang w:val="en-US" w:eastAsia="en-US"/>
        </w:rPr>
        <w:t>«Как только вы вообразите, что не в состоя</w:t>
        <w:softHyphen/>
        <w:t>нии выпол</w:t>
        <w:softHyphen/>
        <w:t>нить определенное дело, с этого момен</w:t>
        <w:softHyphen/>
        <w:t>та его осуществле</w:t>
        <w:softHyphen/>
        <w:t>ние становится для вас невоз</w:t>
        <w:softHyphen/>
        <w:t>можным»</w:t>
      </w:r>
    </w:p>
    <w:p>
      <w:pPr>
        <w:pStyle w:val="Normal"/>
        <w:shd w:fill="FFFFFF" w:val="clear"/>
        <w:ind w:hanging="0"/>
        <w:jc w:val="right"/>
        <w:rPr>
          <w:i/>
          <w:i/>
          <w:iCs/>
          <w:lang w:val="en-US" w:eastAsia="en-US"/>
        </w:rPr>
      </w:pPr>
      <w:r>
        <w:rPr>
          <w:i/>
          <w:iCs/>
          <w:lang w:val="en-US" w:eastAsia="en-US"/>
        </w:rPr>
        <w:t>(Спиноза)</w:t>
      </w:r>
    </w:p>
    <w:p>
      <w:pPr>
        <w:pStyle w:val="Normal"/>
        <w:rPr>
          <w:i/>
          <w:i/>
          <w:iCs/>
          <w:lang w:val="en-US" w:eastAsia="en-US"/>
        </w:rPr>
      </w:pPr>
      <w:r>
        <w:rPr>
          <w:i/>
          <w:iCs/>
          <w:lang w:val="en-US" w:eastAsia="en-US"/>
        </w:rPr>
      </w:r>
    </w:p>
    <w:p>
      <w:pPr>
        <w:pStyle w:val="Heading2"/>
        <w:ind w:hanging="0"/>
        <w:rPr/>
      </w:pPr>
      <w:bookmarkStart w:id="131" w:name="__RefHeading___Toc67040971"/>
      <w:bookmarkEnd w:id="131"/>
      <w:r>
        <w:rPr/>
        <w:t>НЕИЗБЕЖНОСТЬ ПРЕПЯТСТВИЙ</w:t>
      </w:r>
    </w:p>
    <w:p>
      <w:pPr>
        <w:pStyle w:val="Normal"/>
        <w:shd w:fill="FFFFFF" w:val="clear"/>
        <w:rPr>
          <w:lang w:val="en-US" w:eastAsia="en-US"/>
        </w:rPr>
      </w:pPr>
      <w:r>
        <w:rPr>
          <w:lang w:val="en-US" w:eastAsia="en-US"/>
        </w:rPr>
        <w:t>Успех может рассматриваться, с одной стороны, как самоцель, а с другой – как нечто сопутствующее достижению цели. Человек ставит некую цель, стремится к ней, движется вперед и в процессе пути испытывает определенный ряд эмоций. Ситуация может меняться, цель может временами как бы ускользать. Даже добившись цели, человеку оказывается необходимо ее укреплять, завоевывать и поддерживать свои позиции, двигаться дальше. Вся гамма чувств и внутренних состояний человека и, в то же время, внешних обстоятельств, считается успехом, если он в самые короткие сроки, с наименьшими потерями достигает своих целей, испытывая максимальное удовольствие. Далеко не всегда, тем не менее, наш путь к успеху оказывается кратчайшим, а наши собственные цели кажутся нам яркими и достойными усилий. На пути к успеху, как правило, оказываются препятствия. Препятствия – будто стена между внутренним желанием человека достичь цели и внешней возможностью к этому. Другой тип препятствий – блоки между внешними завоеваниями и радостью, которая, казалось бы, должна придти и оправдать усилия человека. Препятствия на пути к успеху совершенно неизбежны. В человеке изначально заложено противоречие между той божественной искрой, которая в нем есть, и той ограниченной формой, в которую эта искра помещена. Между целями, которые мы себе ставим, и возможностью их удовлетворить существует определенное расстояние. Цель отделена от нас пространством, временем, законом причинно-следственной связи.</w:t>
      </w:r>
    </w:p>
    <w:p>
      <w:pPr>
        <w:pStyle w:val="Normal"/>
        <w:shd w:fill="FFFFFF" w:val="clear"/>
        <w:rPr>
          <w:lang w:val="en-US" w:eastAsia="en-US"/>
        </w:rPr>
      </w:pPr>
      <w:r>
        <w:rPr>
          <w:lang w:val="en-US" w:eastAsia="en-US"/>
        </w:rPr>
        <w:t>Препятствия бывают внешними и внутренними, хотя, строго говоря, глубинные причины любых из них скрываются внутри человека, в его душе. Препятствия к переживанию счастья – это всегда внутренняя проблема. Многое зависит от того, на чем мы сами ставим акцент: на внешних обстоятельствах или на внутренней негативной эмоции.</w:t>
      </w:r>
    </w:p>
    <w:p>
      <w:pPr>
        <w:pStyle w:val="Normal"/>
        <w:shd w:fill="FFFFFF" w:val="clear"/>
        <w:rPr>
          <w:lang w:val="en-US" w:eastAsia="en-US"/>
        </w:rPr>
      </w:pPr>
      <w:r>
        <w:rPr>
          <w:lang w:val="en-US" w:eastAsia="en-US"/>
        </w:rPr>
        <w:t>Если препятствия – это стена, то для успеха всегда требуется пройти сквозь нее. Или это стена между внутренним резервуаром счастья, полноты, благодарности и самим человеком. Или это барьер между желанной внешней целью и нынешним состоянием дел.</w:t>
      </w:r>
    </w:p>
    <w:p>
      <w:pPr>
        <w:pStyle w:val="N"/>
        <w:spacing w:before="60" w:after="0"/>
        <w:rPr/>
      </w:pPr>
      <w:r>
        <w:rPr/>
        <w:t>1. Представляйте себе жизнь как дорогу, по которой вам надлежит идти. Возможности свернуть с пути или повернуть назад у вас нет. На этой дороге трудности неизбежны просто потому, что она идет вверх. Однако, как многие знают, подниматься на гору всегда легче, чем с нее спускаться. То же касается и духовного пути, где путь эволюции оказывается в конечном итоге легче, чем путь деградации, скольжения вниз.</w:t>
      </w:r>
    </w:p>
    <w:p>
      <w:pPr>
        <w:pStyle w:val="N"/>
        <w:rPr/>
      </w:pPr>
      <w:r>
        <w:rPr/>
        <w:t>2. Настраивайтесь на то, что на пути жизненного восхождения неизбежны встречи с различными преградами, которые нужно преодолеть: таковы условия игры. Бесполезно тратить время на сожаления по этому поводу.</w:t>
      </w:r>
    </w:p>
    <w:p>
      <w:pPr>
        <w:pStyle w:val="N"/>
        <w:rPr/>
      </w:pPr>
      <w:r>
        <w:rPr/>
        <w:t>3. Вырабатывайте в себе правильную реакцию при встрече с препятствиями: спокойствие, а лучине – радость. Растворяйте страх и негативные эмоции, как мешающие успеху и работе над собой.</w:t>
      </w:r>
    </w:p>
    <w:p>
      <w:pPr>
        <w:pStyle w:val="Normal"/>
        <w:shd w:fill="FFFFFF" w:val="clear"/>
        <w:rPr>
          <w:lang w:val="en-US" w:eastAsia="en-US"/>
        </w:rPr>
      </w:pPr>
      <w:r>
        <w:rPr>
          <w:lang w:val="en-US" w:eastAsia="en-US"/>
        </w:rPr>
      </w:r>
    </w:p>
    <w:p>
      <w:pPr>
        <w:pStyle w:val="Heading2"/>
        <w:ind w:hanging="0"/>
        <w:rPr/>
      </w:pPr>
      <w:bookmarkStart w:id="132" w:name="__RefHeading___Toc67040972"/>
      <w:bookmarkEnd w:id="132"/>
      <w:r>
        <w:rPr/>
        <w:t>СТРАТЕГИЯ ПРЕОДОЛЕНИЯ ПРЕПЯТСТВИЙ</w:t>
      </w:r>
    </w:p>
    <w:p>
      <w:pPr>
        <w:pStyle w:val="Heading3"/>
        <w:spacing w:before="120" w:after="120"/>
        <w:ind w:hanging="0"/>
        <w:rPr/>
      </w:pPr>
      <w:bookmarkStart w:id="133" w:name="__RefHeading___Toc67040973"/>
      <w:bookmarkEnd w:id="133"/>
      <w:r>
        <w:rPr/>
        <w:t>ЭЛАСТИЧНОСТЬ ТВЕРДОГО</w:t>
      </w:r>
    </w:p>
    <w:p>
      <w:pPr>
        <w:pStyle w:val="Normal"/>
        <w:shd w:fill="FFFFFF" w:val="clear"/>
        <w:rPr>
          <w:lang w:val="en-US" w:eastAsia="en-US"/>
        </w:rPr>
      </w:pPr>
      <w:r>
        <w:rPr>
          <w:lang w:val="en-US" w:eastAsia="en-US"/>
        </w:rPr>
        <w:t>Во-первых, нужно понять, что непробиваемых стен, непроходимых препятствий в принципе не существует. Любая стена обладает определенной степенью эластичности. Даже твердая материя в гораздо большей степени состоит из промежутков между атомами и электронами, составляющими эту материю, нежели чем из самого вещества. Пространства и в таких субстанциях в миллионы раз больше, чем собственно вещества. Такое устройство материи предполагает некую степень эластичности любой твердой стенки – нужно только подобрать правильный метод прохождения ее. При верном подходе можно преодолеть любое препятствие – возможно, даже не придется ломать его, может быть, в нем есть дверь, и нужен лишь подходящий ключ? Если же препятствие, тем не менее, сегодня ощущается как непреодолимое, то, может быть, это предупреждение: скорее всего, ваше счастье лежит в другом направлении, и судьба уводит вас с неверного пути.</w:t>
      </w:r>
    </w:p>
    <w:p>
      <w:pPr>
        <w:pStyle w:val="N"/>
        <w:spacing w:before="60" w:after="0"/>
        <w:rPr/>
      </w:pPr>
      <w:r>
        <w:rPr/>
        <w:t>1. Представьте себе возникшее препятствие в виде образа стены. Мысленно обследуйте ее. Если оно кажется вам огромным, а структура самой стенки мало поддающейся, настройтесь на то, что любую твердость можно превратить в эластичность. Очень многое зависит от вашего восприятия.</w:t>
      </w:r>
    </w:p>
    <w:p>
      <w:pPr>
        <w:pStyle w:val="N"/>
        <w:rPr/>
      </w:pPr>
      <w:r>
        <w:rPr/>
        <w:t>2. Старайтесь мысленно превращать твердое в мягкое и податливое. .</w:t>
      </w:r>
    </w:p>
    <w:p>
      <w:pPr>
        <w:pStyle w:val="Normal"/>
        <w:rPr>
          <w:lang w:val="en-US" w:eastAsia="en-US"/>
        </w:rPr>
      </w:pPr>
      <w:r>
        <w:rPr>
          <w:lang w:val="en-US" w:eastAsia="en-US"/>
        </w:rPr>
      </w:r>
    </w:p>
    <w:p>
      <w:pPr>
        <w:pStyle w:val="Heading3"/>
        <w:ind w:hanging="0"/>
        <w:rPr/>
      </w:pPr>
      <w:bookmarkStart w:id="134" w:name="__RefHeading___Toc67040974"/>
      <w:bookmarkEnd w:id="134"/>
      <w:r>
        <w:rPr/>
        <w:t>СОСТОЯНИЕ СИЛЫ</w:t>
      </w:r>
    </w:p>
    <w:p>
      <w:pPr>
        <w:pStyle w:val="Normal"/>
        <w:shd w:fill="FFFFFF" w:val="clear"/>
        <w:rPr>
          <w:lang w:val="en-US" w:eastAsia="en-US"/>
        </w:rPr>
      </w:pPr>
      <w:r>
        <w:rPr>
          <w:lang w:val="en-US" w:eastAsia="en-US"/>
        </w:rPr>
        <w:t>Правило второе: правильная эмоциональная реакция на препятствия. Большинство людей смотрит на препятствия с большим количеством отрицательных эмоций, начинают жаловаться на судьбу и оплакивать свою долю. На это тратится масса сил, которые впустую не уходят: из обычной преграды препятствие превращается в стену плача. Слезами и раздражением мы, с одной стороны, укрепляем стену преграды, а с другой – парализуем себя, свою активность, свое зрение, которое в спокойном состоянии гораздо лучше видит слабые места этой стенки. Нам нужно учиться встречать препятствия спокойно, с ясным сознанием и с чувством благодарности. Затем нужно заняться поиском слабых мест в возникшем препятствии, а также понять, что из вашего ресурса силы может пригодиться вам в данном случае. Почувствовать себя потенциально сильнее препятствия, подобрать копье из нужного материала и сделать меткий выстрел – совершить усилие.</w:t>
      </w:r>
    </w:p>
    <w:p>
      <w:pPr>
        <w:pStyle w:val="N"/>
        <w:spacing w:before="60" w:after="0"/>
        <w:rPr/>
      </w:pPr>
      <w:r>
        <w:rPr/>
        <w:t>1. Почувствуйте, что сила вашего духа, вашего разума, вашего устремления и желания, объединенные вместе, – это нечто невообразимо мощное. Позвольте себе расправить грудь от ощущения прилива силы.</w:t>
      </w:r>
    </w:p>
    <w:p>
      <w:pPr>
        <w:pStyle w:val="N"/>
        <w:rPr/>
      </w:pPr>
      <w:r>
        <w:rPr/>
        <w:t>2. Настройтесь на ощущение всемогущества: в вас действительно есть нечто, что может решить любую проблему. Пусть ваше тело, ваши эмоции и ваш разум ощутят, что ваше субъективное «я» и решимость стать совершенней потенциально сильнее любого внешнего препятствия и любого внутреннего недостатка.</w:t>
      </w:r>
    </w:p>
    <w:p>
      <w:pPr>
        <w:pStyle w:val="N"/>
        <w:rPr/>
      </w:pPr>
      <w:r>
        <w:rPr/>
        <w:t>3. Победа, словно программа, заложена в нас Божественным выбором. В арканах Таро, где описывается система строительства мира, шестая тайна, шестой шаг Космоса именуется выбором путей, а седьмая – выбором пути победы, пути овладения духом формой, в которой он живет. Причем дух – троичный принцип – побеждает материю – четверичный принцип. Это наша матрица: внутренний победитель в нас заложен. Об этом говорил и Христос, победивший смерть, и Будда, осуществлявший свое победоносное недеяние и называемый в буддизме Победителем миров. Настраивайтесь на этот образ, и постепенно он станет вашей второй натурой.</w:t>
      </w:r>
    </w:p>
    <w:p>
      <w:pPr>
        <w:pStyle w:val="Normal"/>
        <w:rPr>
          <w:lang w:val="en-US" w:eastAsia="en-US"/>
        </w:rPr>
      </w:pPr>
      <w:r>
        <w:rPr>
          <w:lang w:val="en-US" w:eastAsia="en-US"/>
        </w:rPr>
      </w:r>
    </w:p>
    <w:p>
      <w:pPr>
        <w:pStyle w:val="Heading3"/>
        <w:ind w:hanging="0"/>
        <w:rPr/>
      </w:pPr>
      <w:bookmarkStart w:id="135" w:name="__RefHeading___Toc67040975"/>
      <w:bookmarkEnd w:id="135"/>
      <w:r>
        <w:rPr/>
        <w:t>МОБИЛИЗАЦИЯ ВНУТРЕННИХ РЕЗЕРВОВ</w:t>
      </w:r>
    </w:p>
    <w:p>
      <w:pPr>
        <w:pStyle w:val="Normal"/>
        <w:shd w:fill="FFFFFF" w:val="clear"/>
        <w:rPr>
          <w:lang w:val="en-US" w:eastAsia="en-US"/>
        </w:rPr>
      </w:pPr>
      <w:r>
        <w:rPr>
          <w:lang w:val="en-US" w:eastAsia="en-US"/>
        </w:rPr>
        <w:t>В состоянии встречи с препятствием нужно уметь себя мобилизовать – суметь собрать свою волю, пробудить свои энергетические ресурсы, все, которыми можем располагать, если препятствие трудное. Затем нужно подключиться к Высшей воле, к высшим энергетическим ресурсам, отдаться во власть Бога, который знает, как это препятствие преодолеть. Еще одно важное умение – создание образа преодоления преграды, как можно более мощного. И наконец – прорывное действие: взрывное, если препятствие краткое, и упорное, но одновременно гибкое давление, если препятствие существует в течение длительного времени. «Напряжением всех сил победите», – писала Е. И. Рерих. Если вы научитесь видеть свои ресурсы и собирать их воедино, в один кулак, то победа рано или поздно придет к вам, обстоятельства сложатся так, что вам удастся добиться своей цели.</w:t>
      </w:r>
    </w:p>
    <w:p>
      <w:pPr>
        <w:pStyle w:val="N"/>
        <w:spacing w:before="60" w:after="0"/>
        <w:rPr/>
      </w:pPr>
      <w:r>
        <w:rPr/>
        <w:t>1. Мобилизация сил – это их притягивание из внешнего пространства и извлечение из внутренних кладовых. Ваши личные резервы – это ваши прошлые победы, ваши знания, ваш опыт, ваши друзья и единомышленники. Подключайте все резервы к работе, объединяя единым вектором.</w:t>
      </w:r>
    </w:p>
    <w:p>
      <w:pPr>
        <w:pStyle w:val="N"/>
        <w:rPr/>
      </w:pPr>
      <w:r>
        <w:rPr/>
        <w:t>2. Учитесь подключаться к источнику скрытых сил, который есть внутри каждого человека. Представляйте, что ваше сердце – неисчерпаемый кладезь энергии, океан сил, и перемещайте свое «я» в сердечную область. Представляйте, как сила перетекает в вас и наполняет все ваше существо.</w:t>
      </w:r>
    </w:p>
    <w:p>
      <w:pPr>
        <w:pStyle w:val="N"/>
        <w:rPr/>
      </w:pPr>
      <w:r>
        <w:rPr/>
        <w:t>3. Просите о помощи Высшие силы – это очень мощная подпитка.</w:t>
      </w:r>
    </w:p>
    <w:p>
      <w:pPr>
        <w:pStyle w:val="N"/>
        <w:rPr/>
      </w:pPr>
      <w:r>
        <w:rPr/>
        <w:t>4. Будьте полководцем для самого себя, опытным стратегом, который ведет битву, умело распределяя ресурсы для победы. «Жизнь человека есть непрестанная битва», – как говорил Кришна Арджуне.</w:t>
      </w:r>
    </w:p>
    <w:p>
      <w:pPr>
        <w:pStyle w:val="Normal"/>
        <w:rPr>
          <w:lang w:val="en-US" w:eastAsia="en-US"/>
        </w:rPr>
      </w:pPr>
      <w:r>
        <w:rPr>
          <w:lang w:val="en-US" w:eastAsia="en-US"/>
        </w:rPr>
      </w:r>
    </w:p>
    <w:p>
      <w:pPr>
        <w:pStyle w:val="Heading3"/>
        <w:ind w:hanging="0"/>
        <w:rPr/>
      </w:pPr>
      <w:bookmarkStart w:id="136" w:name="__RefHeading___Toc67040976"/>
      <w:bookmarkEnd w:id="136"/>
      <w:r>
        <w:rPr/>
        <w:t>ОБРАЗ ПРЕОДОЛЕНИЯ ПРЕПЯТСТВИЯ</w:t>
      </w:r>
    </w:p>
    <w:p>
      <w:pPr>
        <w:pStyle w:val="Normal"/>
        <w:shd w:fill="FFFFFF" w:val="clear"/>
        <w:rPr>
          <w:lang w:val="en-US" w:eastAsia="en-US"/>
        </w:rPr>
      </w:pPr>
      <w:r>
        <w:rPr>
          <w:lang w:val="en-US" w:eastAsia="en-US"/>
        </w:rPr>
        <w:t>Хорошо понятной эта тактика становится на примере каратистов, которые ударом ладони пробивают кирпич. Серьезные мастера, которые владеют этим искусством, говорят о том, что прежде чем научиться разбивать кирпичи в материальном мире, нужно преодолеть кирпич в своем сознании. Обучаясь, они сначала представляют, как рука легко проходит сквозь плотное вещество, и продолжают это видением расколотого кирпича и невредимой, сильной руки. После этого они заряжают руку максимальной энергией и, совершая движение в пустом пространстве, мысленно прорубают несколько раз кирпич, создавая своего рода энергетический ток, который обеспечивает им успех предприятия. Образ преодоления препятствия должен быть сильнее образа самого кирпича – тогда и только тогда он может быть сломан.</w:t>
      </w:r>
    </w:p>
    <w:p>
      <w:pPr>
        <w:pStyle w:val="Normal"/>
        <w:shd w:fill="FFFFFF" w:val="clear"/>
        <w:rPr>
          <w:lang w:val="en-US" w:eastAsia="en-US"/>
        </w:rPr>
      </w:pPr>
      <w:r>
        <w:rPr>
          <w:lang w:val="en-US" w:eastAsia="en-US"/>
        </w:rPr>
        <w:t>Строго говоря, препятствие – это прежде всего образ в сознании. Человек видит преграду как нечто непреодолимое, у него не хватает убежденности увидеть кирпич расколотым – и тогда он внутренне смиряется с таким положением дел и бьет по нему более слабо, так что кирпич действительно остается целым. Если научиться воспринимать кирпич текучим, а свою руку сильной, то можно увидеть образ цели уже осуществившимся. Если образ цели станет сильнее образа положения дел в настоящем, тогда рука сквозь кирпич пройдет. Это касается любой цели. Мы все стремимся к чему-то, но часто не достигаем желаемого. Происходит это именно потому, что возникающие препятствия кажутся нам настолько трудными, что внутренне мы теряем веру, что когда-либо окажемся у желанной цели. Мы ставим себе некий внутренний запрет и сами не даем себе приблизиться к цели. Тот, у кого этого внутреннего запрета нет, кто смело идет вперед, тот проходит сквозь преграды.</w:t>
      </w:r>
    </w:p>
    <w:p>
      <w:pPr>
        <w:pStyle w:val="Normal"/>
        <w:shd w:fill="FFFFFF" w:val="clear"/>
        <w:rPr>
          <w:lang w:val="en-US" w:eastAsia="en-US"/>
        </w:rPr>
      </w:pPr>
      <w:r>
        <w:rPr>
          <w:lang w:val="en-US" w:eastAsia="en-US"/>
        </w:rPr>
        <w:t>Нужно культивировать в себе яркие мыслеобразы, заряженные энергией и говорящие о том, что мы уже обрели нашу цель. Таким образом мы преодолеваем привычное, стереотипное восприятие мира как трудного, непроходимого, который невозможно подчинить своей воле и завоевать, и учимся воспринимать его как более текучий и податливый, из которого мы можем вылепливать то, что захотим. Важно понимать разницу между этими процессами и беспочвенным мечтанием, теряющим связь с настоящим, с его конкретикой, когда человек уходит в туманную даль, вместо того чтобы решать проблемы в настоящем. Нет, в данном случае человек сознательно на какой-то момент как бы прорывает это будущее, а потом подтягивает его к настоящему. Действуя так, он присоединяет энергию будущей победы к настоящему и использует также и ее для преодоления преграды. Происходит расширение временного пространства, временного потенциала, которым может распоряжаться человек.</w:t>
      </w:r>
    </w:p>
    <w:p>
      <w:pPr>
        <w:pStyle w:val="Normal"/>
        <w:shd w:fill="FFFFFF" w:val="clear"/>
        <w:rPr>
          <w:lang w:val="en-US" w:eastAsia="en-US"/>
        </w:rPr>
      </w:pPr>
      <w:r>
        <w:rPr>
          <w:lang w:val="en-US" w:eastAsia="en-US"/>
        </w:rPr>
        <w:t>Обычно мы владеем лишь силами настоящего момента, да и то не в полной мере, мастер же владеет и энергией будущего. У него за плечами образуется все больший опыт побед и преодолений, прошлое также становится его силовым ресурсом, которым он может пользоваться.</w:t>
      </w:r>
    </w:p>
    <w:p>
      <w:pPr>
        <w:pStyle w:val="N"/>
        <w:spacing w:before="60" w:after="0"/>
        <w:rPr/>
      </w:pPr>
      <w:r>
        <w:rPr/>
        <w:t>1. Создавайте образ того, как вы побеждаете препятствие. Создание образа победы и перенесение его в жизнь – один из самых мистических и мощных инструментов победы. Когда у вас получится хорошо представить себе препятствие преодоленным, вы наполовину уже становитесь победителем. Актеры побеждают страх перед публикой, мысленно прокручивая сцену спектакля и представляя аплодисменты зрителя, восхищенного блестящей игрой, которая как бы взломала стену первоначального отчуждения и недоверия.</w:t>
      </w:r>
    </w:p>
    <w:p>
      <w:pPr>
        <w:pStyle w:val="N"/>
        <w:rPr/>
      </w:pPr>
      <w:r>
        <w:rPr/>
        <w:t>2. Делайте образ преодоленного препятствия максимально ярким, многосторонним и насыщенным. Держите этот образ как можно дольше. Представляйте себе, как вы поднимаетесь на гору, раскалываете кирпич, как отворяются двери, подписываются документы. Поймите, что главное – рассеять препятствие в своем сознании, так как мысль может пробить любую толщу материи, как росток пробивается сквозь асфальт.</w:t>
      </w:r>
    </w:p>
    <w:p>
      <w:pPr>
        <w:pStyle w:val="Normal"/>
        <w:rPr>
          <w:lang w:val="en-US" w:eastAsia="en-US"/>
        </w:rPr>
      </w:pPr>
      <w:r>
        <w:rPr>
          <w:lang w:val="en-US" w:eastAsia="en-US"/>
        </w:rPr>
      </w:r>
    </w:p>
    <w:p>
      <w:pPr>
        <w:pStyle w:val="Heading3"/>
        <w:ind w:hanging="0"/>
        <w:rPr/>
      </w:pPr>
      <w:bookmarkStart w:id="137" w:name="__RefHeading___Toc67040977"/>
      <w:bookmarkEnd w:id="137"/>
      <w:r>
        <w:rPr/>
        <w:t>РАДОСТНОЕ УСИЛИЕ</w:t>
      </w:r>
    </w:p>
    <w:p>
      <w:pPr>
        <w:pStyle w:val="Normal"/>
        <w:shd w:fill="FFFFFF" w:val="clear"/>
        <w:rPr>
          <w:lang w:val="en-US" w:eastAsia="en-US"/>
        </w:rPr>
      </w:pPr>
      <w:r>
        <w:rPr>
          <w:lang w:val="en-US" w:eastAsia="en-US"/>
        </w:rPr>
        <w:t>Очень важно при прохождении через препятствия настраивать себя на радость, как бы присоединять это состояние к усилиям, к волевому давлению на препятствия. Обычно, когда мы мобилизуем себя на прохождение через препятствие, мы сопровождаем этот процесс стиснутыми зубами и прочими негативными эмоциями. Эти «стиснутые зубы» отнимают у нас огромное количество энергии. В результате мы или не достигаем цели, потратив усилия на излишнее мышечное напряжение, или лишаем себя большей части радости и удовольствия, которыми могли бы насладиться. Нужно учиться делать это волевое давление радостным, положительно окрашенным. Для этого нужно осознать, что существуют как большие стены-препятствия, так и малые стенки. Большие стены сопровождают обычно какие-то глобальные цели, низкие и менее прочные стенки сопутствуют малым. Однако вода точит камень. Если капля методично бьет камень в одно и то же место, то она пробивает какое-то отверстие. Ежедневная привычка преодолевать какие-то сложности, стремление проживать каждый день хотя бы чуть-чуть лучше, чем предыдущий, к чему призывал Святослав Николаевич Рерих, – ориентация на такое мировосприятие учит человека преодолевать сначала малые, а затем и крупные преграды, приближает его к счастью. Радость, которую мы стараемся испытывать в процессе делания, играет роль своеобразной смазки. Она облегчает проникновение волевого давления сквозь сопротивляющийся материал.</w:t>
      </w:r>
    </w:p>
    <w:p>
      <w:pPr>
        <w:pStyle w:val="N"/>
        <w:spacing w:before="60" w:after="0"/>
        <w:rPr/>
      </w:pPr>
      <w:r>
        <w:rPr/>
        <w:t>1. Представьте свой завтрашний день и те задачи, которые вам предстоит решить. Подумайте, какие из них связаны с наибольшим количеством усилий. Представьте, какой эмоциональный настрой вызывает в вас необходимость совершать усилия.</w:t>
      </w:r>
    </w:p>
    <w:p>
      <w:pPr>
        <w:pStyle w:val="N"/>
        <w:rPr/>
      </w:pPr>
      <w:r>
        <w:rPr/>
        <w:t>2. Часто мы видим, что к образу усилия в нашем сознании присоединены отрицательные эмоции. Первое, что нужно сделать, – это отделить негативные эмоции от предстоящего усилия. Начните с логического самоубеждения, с мыслей о той пользе, которая вас ожидает. Мысли о негативе в таком контексте станут совершенно неуместны.</w:t>
      </w:r>
    </w:p>
    <w:p>
      <w:pPr>
        <w:pStyle w:val="N"/>
        <w:rPr/>
      </w:pPr>
      <w:r>
        <w:rPr/>
        <w:t>3. Войдите как можно более глубоко в состояние радости и попробуйте присоединить радостные переживания к образу препятствия. Подкрепите эмоцию логикой: такой способ преодоления облегчает препятствие и пробуждает в человеке дополнительные силы. Полезна и сама эмоция радости.</w:t>
      </w:r>
    </w:p>
    <w:p>
      <w:pPr>
        <w:pStyle w:val="N"/>
        <w:rPr/>
      </w:pPr>
      <w:r>
        <w:rPr/>
        <w:t>4. Попытайтесь довести этот способ действий до автоматизма, до поведенческого стереотипа. Просите у Бога радости – источник ее находится в более высоком, чем человеческое, измерении.</w:t>
      </w:r>
    </w:p>
    <w:p>
      <w:pPr>
        <w:pStyle w:val="Normal"/>
        <w:shd w:fill="FFFFFF" w:val="clear"/>
        <w:rPr>
          <w:lang w:val="en-US" w:eastAsia="en-US"/>
        </w:rPr>
      </w:pPr>
      <w:r>
        <w:rPr>
          <w:lang w:val="en-US" w:eastAsia="en-US"/>
        </w:rPr>
      </w:r>
    </w:p>
    <w:p>
      <w:pPr>
        <w:pStyle w:val="Heading1"/>
        <w:ind w:hanging="0"/>
        <w:rPr/>
      </w:pPr>
      <w:bookmarkStart w:id="138" w:name="__RefHeading___Toc67040978"/>
      <w:bookmarkEnd w:id="138"/>
      <w:r>
        <w:rPr>
          <w:sz w:val="36"/>
          <w:szCs w:val="36"/>
        </w:rPr>
        <w:t>ГЛАВА 11</w:t>
      </w:r>
      <w:r>
        <w:rPr/>
        <w:br/>
        <w:t>КАК ПРАВИЛЬНО</w:t>
        <w:br/>
        <w:t>ВОСПРИНИМАТЬ НЕСЧАСТЬЯ</w:t>
      </w:r>
    </w:p>
    <w:p>
      <w:pPr>
        <w:pStyle w:val="Normal"/>
        <w:rPr>
          <w:lang w:val="en-US" w:eastAsia="en-US"/>
        </w:rPr>
      </w:pPr>
      <w:r>
        <w:rPr>
          <w:lang w:val="en-US" w:eastAsia="en-US"/>
        </w:rPr>
      </w:r>
    </w:p>
    <w:p>
      <w:pPr>
        <w:pStyle w:val="Normal"/>
        <w:shd w:fill="FFFFFF" w:val="clear"/>
        <w:ind w:hanging="0"/>
        <w:jc w:val="right"/>
        <w:rPr>
          <w:i/>
          <w:i/>
          <w:iCs/>
          <w:lang w:val="en-US" w:eastAsia="en-US"/>
        </w:rPr>
      </w:pPr>
      <w:r>
        <w:rPr>
          <w:i/>
          <w:iCs/>
          <w:lang w:val="en-US" w:eastAsia="en-US"/>
        </w:rPr>
        <w:t>«Никого нельзя назвать счастливым прежде его смерти»</w:t>
      </w:r>
    </w:p>
    <w:p>
      <w:pPr>
        <w:pStyle w:val="Normal"/>
        <w:shd w:fill="FFFFFF" w:val="clear"/>
        <w:ind w:hanging="0"/>
        <w:jc w:val="right"/>
        <w:rPr>
          <w:i/>
          <w:i/>
          <w:iCs/>
          <w:lang w:val="en-US" w:eastAsia="en-US"/>
        </w:rPr>
      </w:pPr>
      <w:r>
        <w:rPr>
          <w:i/>
          <w:iCs/>
          <w:lang w:val="en-US" w:eastAsia="en-US"/>
        </w:rPr>
        <w:t>(Солон)</w:t>
      </w:r>
    </w:p>
    <w:p>
      <w:pPr>
        <w:pStyle w:val="Normal"/>
        <w:rPr>
          <w:i/>
          <w:i/>
          <w:iCs/>
          <w:lang w:val="en-US" w:eastAsia="en-US"/>
        </w:rPr>
      </w:pPr>
      <w:r>
        <w:rPr>
          <w:i/>
          <w:iCs/>
          <w:lang w:val="en-US" w:eastAsia="en-US"/>
        </w:rPr>
      </w:r>
    </w:p>
    <w:p>
      <w:pPr>
        <w:pStyle w:val="Heading2"/>
        <w:ind w:hanging="0"/>
        <w:rPr/>
      </w:pPr>
      <w:bookmarkStart w:id="139" w:name="__RefHeading___Toc67040979"/>
      <w:bookmarkEnd w:id="139"/>
      <w:r>
        <w:rPr/>
        <w:t>ОПРЕДЕЛЕНИЕ НЕСЧАСТЬЯ</w:t>
      </w:r>
    </w:p>
    <w:p>
      <w:pPr>
        <w:pStyle w:val="Normal"/>
        <w:shd w:fill="FFFFFF" w:val="clear"/>
        <w:rPr>
          <w:lang w:val="en-US" w:eastAsia="en-US"/>
        </w:rPr>
      </w:pPr>
      <w:r>
        <w:rPr>
          <w:lang w:val="en-US" w:eastAsia="en-US"/>
        </w:rPr>
        <w:t>Что можно считать несчастьем в жизни человека? Несчастья это неприятности, несущие боль и неприятные переживания, это неожиданности, разрушающие эмоциональный настрой человека и его спокойствие, это разного рода утраты – потеря того результата, которого человек добивался, потеря имущественная, потеря эмоциональная, потеря возможностей. Наконец, это такие эмоциональные переживания, с которыми человек не может справиться, которые вновь и вновь его притягивают. Отличие несчастий от неудач – в силе и в степени негативных событий. Если неудача – это событие, которое человек воспринимает более-менее легко, с относительно малыми эмоциональными затратами, то несчастье – всегда нечто очень болезненное. Согласно пословице, «беда никогда не приходит одна». Народная мудрость подтверждается практикой: как правило, несчастья приходят волной, каскадом негативных событий, одно из них как бы тянет за собой другое. Если мы внимательно рассмотрим свою жизнь, то заметим ее «полосатость» – полосы удач и счастливых событий, сменяющиеся отрицательными периодами.</w:t>
      </w:r>
    </w:p>
    <w:p>
      <w:pPr>
        <w:pStyle w:val="Normal"/>
        <w:shd w:fill="FFFFFF" w:val="clear"/>
        <w:rPr>
          <w:lang w:val="en-US" w:eastAsia="en-US"/>
        </w:rPr>
      </w:pPr>
      <w:r>
        <w:rPr>
          <w:lang w:val="en-US" w:eastAsia="en-US"/>
        </w:rPr>
      </w:r>
    </w:p>
    <w:p>
      <w:pPr>
        <w:pStyle w:val="Heading2"/>
        <w:ind w:hanging="0"/>
        <w:rPr/>
      </w:pPr>
      <w:bookmarkStart w:id="140" w:name="__RefHeading___Toc67040980"/>
      <w:bookmarkEnd w:id="140"/>
      <w:r>
        <w:rPr/>
        <w:t>ВНЕЗАПНОСТЬ И ПОДГОТОВЛЕННОСТЬ</w:t>
      </w:r>
    </w:p>
    <w:p>
      <w:pPr>
        <w:pStyle w:val="Normal"/>
        <w:shd w:fill="FFFFFF" w:val="clear"/>
        <w:rPr>
          <w:lang w:val="en-US" w:eastAsia="en-US"/>
        </w:rPr>
      </w:pPr>
      <w:r>
        <w:rPr>
          <w:lang w:val="en-US" w:eastAsia="en-US"/>
        </w:rPr>
        <w:t>«Управлять – значит предвидеть», – любила говорить Екатерина Вторая. К несчастьям мы можем подходить подготовленными и нет. Смерть близкого человека всегда болезненна. Психологи считают, что самое большое горе в жизни человека – это потеря супруга. Однако если перед этим супруг долго болеет или находится в преклонном возрасте, то мы подходим к этой утрате постепенно, привыкаем к ее неминуемости. Или потеря здоровья в продолжительной болезни, которая поражает самого человека. Или выпадение из социума, которое сопровождает жизнь большинства пенсионеров, выходящих из активного потока жизни. Такого рода несчастья оказываются как бы вписанными в естественный поток жизни. Они могут быть тяжелы и очень болезненны, исполнены горя, но из-за их длинной предыстории и протяженности во времени человек имеет возможность психологически к ним подготовиться. В другой ситуации оказывается человек, столкнувшись с внезапным несчастьем. Неожиданная серьезная травма или болезнь, смерть близкого человека, когда ничто не предвещает разлуки. Внезапность горя всегда усиливает его, превращает его в удар, который может перевернуть сознание человека, свести с ума или вывести на новый уровень развития.</w:t>
      </w:r>
    </w:p>
    <w:p>
      <w:pPr>
        <w:pStyle w:val="N"/>
        <w:spacing w:before="60" w:after="0"/>
        <w:rPr/>
      </w:pPr>
      <w:r>
        <w:rPr/>
        <w:t>1. Настройте себя на то, что встреча с несчастьями в этой жизни неизбежна. Даже царевичу Гаутаме, живущему за стенами дворца, не удалось избежать встречи со Старостью, Болезнью и Смертью, главными «естественными» несчастьями жизни человека. Чем глубже вы осознаете неизбежность потери близких, тем легче вам будет смириться с этим и принять судьбу, воспринять их философски.</w:t>
      </w:r>
    </w:p>
    <w:p>
      <w:pPr>
        <w:pStyle w:val="N"/>
        <w:rPr/>
      </w:pPr>
      <w:r>
        <w:rPr/>
        <w:t>2. Подготовленность бывает разной. Не впадайте в подготовленность невротика, который своими тревогами только привлекает негативные энергии. Надейтесь на лучшее, но будьте готовы принять и перенести удар без невротического ожидания негативных эмоций, терпеть его или сражаться с ним.</w:t>
      </w:r>
    </w:p>
    <w:p>
      <w:pPr>
        <w:pStyle w:val="Normal"/>
        <w:rPr>
          <w:lang w:val="en-US" w:eastAsia="en-US"/>
        </w:rPr>
      </w:pPr>
      <w:r>
        <w:rPr>
          <w:lang w:val="en-US" w:eastAsia="en-US"/>
        </w:rPr>
      </w:r>
    </w:p>
    <w:p>
      <w:pPr>
        <w:pStyle w:val="Heading2"/>
        <w:ind w:hanging="0"/>
        <w:rPr/>
      </w:pPr>
      <w:bookmarkStart w:id="141" w:name="__RefHeading___Toc67040981"/>
      <w:bookmarkEnd w:id="141"/>
      <w:r>
        <w:rPr/>
        <w:t>НЕСЛУЧАЙНЫЕ СЛУЧАЙНОСТИ</w:t>
      </w:r>
    </w:p>
    <w:p>
      <w:pPr>
        <w:pStyle w:val="Normal"/>
        <w:shd w:fill="FFFFFF" w:val="clear"/>
        <w:rPr>
          <w:lang w:val="en-US" w:eastAsia="en-US"/>
        </w:rPr>
      </w:pPr>
      <w:r>
        <w:rPr>
          <w:lang w:val="en-US" w:eastAsia="en-US"/>
        </w:rPr>
        <w:t>Стихийные бедствия, техногенные и экологические катастрофы, войны, несущие смерть или разорение – несчастья, переворачивающие судьбы людей, но обусловленные не столько индивидуальной кармой, сколько кармой местности и народа. В большинстве случаев страдают в них невинные люди, невольные участники событий, жертвы обстоятельств. Однако бывают несчастья, в которых человек оказывается повинен сам, которые он будто бы упорно подготавливает, а потом удивляется «ну почему так все вышло?». Оказаться за решеткой под судебным следствием – это, без сомнения, большое несчастье. Однако в большинстве случаев этого не происходит случайно – человек, быть может, вел криминальную или близкую к таковой деятельность и сейчас пожинает плоды своей беспечности.</w:t>
      </w:r>
    </w:p>
    <w:p>
      <w:pPr>
        <w:pStyle w:val="Normal"/>
        <w:shd w:fill="FFFFFF" w:val="clear"/>
        <w:rPr>
          <w:i/>
          <w:i/>
          <w:iCs/>
          <w:lang w:val="en-US" w:eastAsia="en-US"/>
        </w:rPr>
      </w:pPr>
      <w:r>
        <w:rPr>
          <w:i/>
          <w:iCs/>
          <w:lang w:val="en-US" w:eastAsia="en-US"/>
        </w:rPr>
        <w:t>У меня был знакомый, который неожиданно заработал большие деньги. До этого он афишировал свое пренебрежение к деньгам, говорил, что они ему не нужны. Когда его близкие говорили о необходимости зарабатывать, он гордился тем, что это ему не нужно. В квартире у него на момент прихода денег жил дальний родственник, гражданин другого государства. Когда тот уехал, то накопления хозяина уехали вместе с ним. Он так упорствовал в своем презрении к деньгам, что судьба послала ему ситуацию, логически вытекающую из его позиции, как бы проверяющую ее истинность.</w:t>
      </w:r>
    </w:p>
    <w:p>
      <w:pPr>
        <w:pStyle w:val="Normal"/>
        <w:shd w:fill="FFFFFF" w:val="clear"/>
        <w:rPr>
          <w:lang w:val="en-US" w:eastAsia="en-US"/>
        </w:rPr>
      </w:pPr>
      <w:r>
        <w:rPr>
          <w:lang w:val="en-US" w:eastAsia="en-US"/>
        </w:rPr>
        <w:t>Когда от вас уходит жена, то она совершает этот поступок не только потому, что хуже ее человека нет, но и потому, что вы делаете что-то такое, что ее глубоко не устраивает, демонстрируете отношение, которое вынуждает ее уйти.</w:t>
      </w:r>
    </w:p>
    <w:p>
      <w:pPr>
        <w:pStyle w:val="N"/>
        <w:spacing w:before="60" w:after="0"/>
        <w:rPr/>
      </w:pPr>
      <w:r>
        <w:rPr/>
        <w:t>1. Когда нелепая случайность произошла и требуются ваши действия, не думайте о причинах происшедшего, но спасайтесь. Помните, что всему есть свое время. Как сказал Будда, когда в человека попала стрела, то он не будет думать, почему он ее получил и из какого материала она сделана, а постарается побыстрее извлечь ее из раны. Так же реактивно нужно извлекать из себя последствия случившихся неудач.</w:t>
      </w:r>
    </w:p>
    <w:p>
      <w:pPr>
        <w:pStyle w:val="N"/>
        <w:rPr/>
      </w:pPr>
      <w:r>
        <w:rPr/>
        <w:t>2. Примите, что случайностей попросту не бывает, во всем есть скрытые закономерности, и борьбу с несчастьями нужно вести, учитывая факт их присутствия. Не тратьте время на проклятья и сетования, но действуйте.</w:t>
      </w:r>
    </w:p>
    <w:p>
      <w:pPr>
        <w:pStyle w:val="Normal"/>
        <w:rPr>
          <w:lang w:val="en-US" w:eastAsia="en-US"/>
        </w:rPr>
      </w:pPr>
      <w:r>
        <w:rPr>
          <w:lang w:val="en-US" w:eastAsia="en-US"/>
        </w:rPr>
      </w:r>
    </w:p>
    <w:p>
      <w:pPr>
        <w:pStyle w:val="Heading2"/>
        <w:ind w:hanging="0"/>
        <w:rPr/>
      </w:pPr>
      <w:bookmarkStart w:id="142" w:name="__RefHeading___Toc67040982"/>
      <w:bookmarkEnd w:id="142"/>
      <w:r>
        <w:rPr/>
        <w:t>ОБЪЕКТИВНОСТЬ</w:t>
      </w:r>
    </w:p>
    <w:p>
      <w:pPr>
        <w:pStyle w:val="Normal"/>
        <w:shd w:fill="FFFFFF" w:val="clear"/>
        <w:rPr>
          <w:lang w:val="en-US" w:eastAsia="en-US"/>
        </w:rPr>
      </w:pPr>
      <w:r>
        <w:rPr>
          <w:i/>
          <w:iCs/>
          <w:lang w:val="en-US" w:eastAsia="en-US"/>
        </w:rPr>
        <w:t>Хаджа Насреддин, который всегда боялся смерти, лежа на смертном одре, не переставал шутить и смеяться.</w:t>
      </w:r>
    </w:p>
    <w:p>
      <w:pPr>
        <w:pStyle w:val="Normal"/>
        <w:shd w:fill="FFFFFF" w:val="clear"/>
        <w:rPr>
          <w:lang w:val="en-US" w:eastAsia="en-US"/>
        </w:rPr>
      </w:pPr>
      <w:r>
        <w:rPr>
          <w:i/>
          <w:iCs/>
          <w:lang w:val="en-US" w:eastAsia="en-US"/>
        </w:rPr>
        <w:t xml:space="preserve">– </w:t>
      </w:r>
      <w:r>
        <w:rPr>
          <w:i/>
          <w:iCs/>
          <w:lang w:val="en-US" w:eastAsia="en-US"/>
        </w:rPr>
        <w:t>Мулла, – спросили его, – ты так боялся смерти, куда же теперь девался твой страх?</w:t>
      </w:r>
    </w:p>
    <w:p>
      <w:pPr>
        <w:pStyle w:val="Normal"/>
        <w:shd w:fill="FFFFFF" w:val="clear"/>
        <w:rPr>
          <w:lang w:val="en-US" w:eastAsia="en-US"/>
        </w:rPr>
      </w:pPr>
      <w:r>
        <w:rPr>
          <w:i/>
          <w:iCs/>
          <w:lang w:val="en-US" w:eastAsia="en-US"/>
        </w:rPr>
        <w:t xml:space="preserve">– </w:t>
      </w:r>
      <w:r>
        <w:rPr>
          <w:i/>
          <w:iCs/>
          <w:lang w:val="en-US" w:eastAsia="en-US"/>
        </w:rPr>
        <w:t>Я боялся попасть в такое положение, – ответил Хаджа, – а теперь чего мне бояться?</w:t>
      </w:r>
    </w:p>
    <w:p>
      <w:pPr>
        <w:pStyle w:val="Normal"/>
        <w:shd w:fill="FFFFFF" w:val="clear"/>
        <w:tabs>
          <w:tab w:val="clear" w:pos="720"/>
          <w:tab w:val="left" w:pos="1310" w:leader="underscore"/>
        </w:tabs>
        <w:rPr>
          <w:lang w:val="en-US" w:eastAsia="en-US"/>
        </w:rPr>
      </w:pPr>
      <w:r>
        <w:rPr>
          <w:lang w:val="en-US" w:eastAsia="en-US"/>
        </w:rPr>
        <w:t>Внезапное несчастье – всегда шок, и человеку нужно научиться вести себя правильно по отношению к шоку. Воспитывайте в себе объективное отношение к вещам, уходите от первичных эгоцентрических установок. Старость, болезнь и смерть – три неизбежные беды этого мира, отравляющие прелесть существования. Тем не менее, именно благодаря осознанию этих страданий, царевич Гаутама стал Буддой. Пока мы в человеческом теле, природа всегда будет ущемляться: она не нетленна, но временна, а всему временному свойственно разрушаться. Страдания человеческого тела в связи с такой картиной материального мира оказываются неизбежными, вписанными в музыку бренной жизни. Мы должны заранее воспитывать в себе осознание временности всего, что есть на земле – наших друзей и близких, нас самих, наших радостей и удовольствий, нашего здоровья и молодости, впрочем, нашей старости и болезней тоже. Вырабатывать в себе стойкость нужно открыв глаза, а не пряча голову в песок. «Что такое жизнь наша? Пар, являющийся на время, а потом исчезающий», – гласит древняя мудрость. Когда мы включаем в свое сознание возможность того, что с нами или с нашими близкими произойдет несчастье, и вырабатываем в себе духовную стойкость и теоретическое принятие такого положения вещей, то возможный удар нам проще будет перенести.</w:t>
      </w:r>
    </w:p>
    <w:p>
      <w:pPr>
        <w:pStyle w:val="N"/>
        <w:spacing w:before="60" w:after="0"/>
        <w:rPr/>
      </w:pPr>
      <w:r>
        <w:rPr/>
        <w:t>1. Старайтесь иногда смотреть на себя со стороны. Расскажите себе о своей жизни, называя себя «он» или «она». Это дает нам почувствовать, что мы состоим не только из «я» действующего, но и из «я» наблюдающего, и отдалить свою сердцевину от удара.</w:t>
      </w:r>
    </w:p>
    <w:p>
      <w:pPr>
        <w:pStyle w:val="N"/>
        <w:rPr/>
      </w:pPr>
      <w:r>
        <w:rPr/>
        <w:t>2. Никогда не проклинайте Бога.</w:t>
      </w:r>
    </w:p>
    <w:p>
      <w:pPr>
        <w:pStyle w:val="N"/>
        <w:rPr/>
      </w:pPr>
      <w:r>
        <w:rPr/>
        <w:t>3. Старайтесь освещать свое несчастье ясным светом разума, ваша реакция будет точнее, чем если бы вы смотрели на мир через призму личной обиды по отношению к судьбе.</w:t>
      </w:r>
    </w:p>
    <w:p>
      <w:pPr>
        <w:pStyle w:val="N"/>
        <w:rPr/>
      </w:pPr>
      <w:r>
        <w:rPr/>
        <w:t>4. Воспринимайте свою субъективность отстранено, как цветные стекла очков (в отличие от прозрачных стекол объективности).</w:t>
      </w:r>
    </w:p>
    <w:p>
      <w:pPr>
        <w:pStyle w:val="Normal"/>
        <w:rPr>
          <w:lang w:val="en-US" w:eastAsia="en-US"/>
        </w:rPr>
      </w:pPr>
      <w:r>
        <w:rPr>
          <w:lang w:val="en-US" w:eastAsia="en-US"/>
        </w:rPr>
      </w:r>
    </w:p>
    <w:p>
      <w:pPr>
        <w:pStyle w:val="Heading2"/>
        <w:ind w:hanging="0"/>
        <w:rPr/>
      </w:pPr>
      <w:bookmarkStart w:id="143" w:name="__RefHeading___Toc67040983"/>
      <w:bookmarkEnd w:id="143"/>
      <w:r>
        <w:rPr/>
        <w:t>АЛХИМИЯ НЕСЧАСТИЙ</w:t>
      </w:r>
    </w:p>
    <w:p>
      <w:pPr>
        <w:pStyle w:val="Normal"/>
        <w:shd w:fill="FFFFFF" w:val="clear"/>
        <w:rPr>
          <w:lang w:val="en-US" w:eastAsia="en-US"/>
        </w:rPr>
      </w:pPr>
      <w:r>
        <w:rPr>
          <w:lang w:val="en-US" w:eastAsia="en-US"/>
        </w:rPr>
        <w:t>Каждому человеку отпущен некий объем несчастий, чаша горя, которую ему предстоит выпить. Это неизбежная горечь, неизбежный яд. Поскольку испить эту чашу – участь неминуемая, то единственный шанс справиться с отравой – найти противоядие. Люди, идущие путем духа, умеют превращать несчастья в возможности. Встречаясь с горем, они не воспринимают его как горе, не впадают в него, но относятся к отрицательным событиям как к препятствиям, таким образом закаляя свою волю, свой характер. «Страданиями и горем определено нам добывать крупицы мудрости, не приобретаемой в книгах», – говорил Н. В. Гоголь. Чтобы справиться с несчастьем, должна быть выработана определенная стратегия отношения к ним.</w:t>
      </w:r>
    </w:p>
    <w:p>
      <w:pPr>
        <w:pStyle w:val="N"/>
        <w:spacing w:before="60" w:after="0"/>
        <w:rPr/>
      </w:pPr>
      <w:r>
        <w:rPr/>
        <w:t>1. Существует практика превращения страданий в блаженство. Она подразумевает, что в несчастье скрыт яд, который путем изменения внутреннего отношения к нему может быть превращен в лекарство. Так, острое переживание неизбежности смерти, может как сломать человека, так и вывести его на более высокий духовный уровень. «Страданиями растем» – говорит христианская мудрость. Если вы проиграли какую-либо жизненную битву и начали испытывать по этому поводу чувство дискомфорта и депрессии, или же ваше переживание страдания сегодня имеет отдаленную, неясную для вас причину, попробуйте наделить страдания функцией блаженства. Сосредоточьте свое ясное бодрствующее сознание на телесно-чакральной зоне, где присутствует ощущение страдания и боли. Попробуйте мысленно войти внутрь этого переживания, пытаясь найти в глубине своего сознания выход из страдальческого состояния. Осознайте, что глубина сознания скрывает в себе особый слой, достигнув которого человек начинает ощущать блаженство. Попытайтесь проникнуть в эти глубины и почувствовать реальное живое присутствие тонкой среды, излучающей блаженство. После этого попробуйте вызвать из глубины переживание блаженства, добиться его значительной преобладающей концентрации, а затем растворить ощущение страдания в океане энергии блаженства.</w:t>
      </w:r>
    </w:p>
    <w:p>
      <w:pPr>
        <w:pStyle w:val="N"/>
        <w:rPr/>
      </w:pPr>
      <w:r>
        <w:rPr/>
        <w:t>2. Энергия блаженства скрыта во всем, даже в боли. Представьте себе, что переживание несчастья – питие горького лекарства, которое должно принести вам пользу. «Предопределенность в отношении судьбы есть проглатывание горечи без выражения неудовольствия», – как говорит суфийский афоризм.</w:t>
      </w:r>
    </w:p>
    <w:p>
      <w:pPr>
        <w:pStyle w:val="N"/>
        <w:rPr/>
      </w:pPr>
      <w:r>
        <w:rPr/>
        <w:t>3. Учитесь внутренне расслабляться, испытывая несчастье. Так вы не будете чувствовать многих болезненных зажимов, напряженность нервов, а будете пропускать его через себя более спокойно, выводя яды и оставляя полезный опыт. Впитывайте энергию, которую рождает несчастье.</w:t>
      </w:r>
    </w:p>
    <w:p>
      <w:pPr>
        <w:pStyle w:val="Normal"/>
        <w:rPr>
          <w:lang w:val="en-US" w:eastAsia="en-US"/>
        </w:rPr>
      </w:pPr>
      <w:r>
        <w:rPr>
          <w:lang w:val="en-US" w:eastAsia="en-US"/>
        </w:rPr>
      </w:r>
    </w:p>
    <w:p>
      <w:pPr>
        <w:pStyle w:val="Heading3"/>
        <w:ind w:hanging="0"/>
        <w:rPr/>
      </w:pPr>
      <w:bookmarkStart w:id="144" w:name="__RefHeading___Toc67040984"/>
      <w:bookmarkEnd w:id="144"/>
      <w:r>
        <w:rPr/>
        <w:t>НЕ ЛОМАТЬ, НО СТРОИТЬ</w:t>
      </w:r>
    </w:p>
    <w:p>
      <w:pPr>
        <w:pStyle w:val="Normal"/>
        <w:shd w:fill="FFFFFF" w:val="clear"/>
        <w:rPr>
          <w:lang w:val="en-US" w:eastAsia="en-US"/>
        </w:rPr>
      </w:pPr>
      <w:r>
        <w:rPr>
          <w:lang w:val="en-US" w:eastAsia="en-US"/>
        </w:rPr>
        <w:t>Часть несчастий мы можем предотвратить – те, которые провоцируем сами. Если ты хочешь что-то построить, то не нужно одновременно это же и ломать, пусть и с другой стороны. Если мы посмотрим на свою жизнь, то увидим, что этот простой принцип сплошь и рядом нарушается нами, приводя к деструктивным последствиям. Странное положение: считается, что человек эгоистичен по своей природе и в первую очередь заботится о себе, однако в действительности человек не столько заботится о себе, сколько потакает своим мимолетным желаниям и страстям, подчас противоречивым и саморазрушительным. Мы не косвенным, но прямым путем разрушаем свое тело неправильным образом жизни, коверкаем свою эмоциональную природу раздражением, презрением, унынием и прочими отрицательными эмоциями, сеем вибрации и волны, толкающие нас на совершение ошибочных действий. Правильно строить свою жизнь можно лишь хорошо изучив себя, найдя в себе источники разлада и попытавшись договориться с самим собой, о том, что же все-таки мы будем строить, а что ломать.</w:t>
      </w:r>
    </w:p>
    <w:p>
      <w:pPr>
        <w:pStyle w:val="N"/>
        <w:spacing w:before="60" w:after="0"/>
        <w:rPr/>
      </w:pPr>
      <w:r>
        <w:rPr/>
        <w:t>1. Не идите за разрушительными тенденциями вашей души, если хотите работать на свою целостность.</w:t>
      </w:r>
    </w:p>
    <w:p>
      <w:pPr>
        <w:pStyle w:val="N"/>
        <w:rPr/>
      </w:pPr>
      <w:r>
        <w:rPr/>
        <w:t>2. Используйте энергию неудач и несчастий для созидания чего-то позитивного, для строительства, внутренне настраивайтесь на это.</w:t>
      </w:r>
    </w:p>
    <w:p>
      <w:pPr>
        <w:pStyle w:val="Normal"/>
        <w:rPr>
          <w:lang w:val="en-US" w:eastAsia="en-US"/>
        </w:rPr>
      </w:pPr>
      <w:r>
        <w:rPr>
          <w:lang w:val="en-US" w:eastAsia="en-US"/>
        </w:rPr>
      </w:r>
    </w:p>
    <w:p>
      <w:pPr>
        <w:pStyle w:val="Heading3"/>
        <w:ind w:hanging="0"/>
        <w:rPr/>
      </w:pPr>
      <w:bookmarkStart w:id="145" w:name="__RefHeading___Toc67040985"/>
      <w:bookmarkEnd w:id="145"/>
      <w:r>
        <w:rPr/>
        <w:t>СЛЕДОВАНИЕ РЕШЕНИЮ</w:t>
      </w:r>
    </w:p>
    <w:p>
      <w:pPr>
        <w:pStyle w:val="Normal"/>
        <w:shd w:fill="FFFFFF" w:val="clear"/>
        <w:rPr>
          <w:lang w:val="en-US" w:eastAsia="en-US"/>
        </w:rPr>
      </w:pPr>
      <w:r>
        <w:rPr>
          <w:lang w:val="en-US" w:eastAsia="en-US"/>
        </w:rPr>
        <w:t>Важный этап – сохранение намерения во времени, умение следовать избранному курсу, не поддаваясь на разного рода провокации и уловки. Если вы попадаете в ловушку, то учитесь распознавать ее и выходить из водоворота, сбивающего вас с вашего направления. Пытайтесь всегда добраться до своего внутреннего голоса, до своей сердцевины – это и есть ваш поток, то чему должно следовать.</w:t>
      </w:r>
    </w:p>
    <w:p>
      <w:pPr>
        <w:pStyle w:val="N"/>
        <w:spacing w:before="60" w:after="0"/>
        <w:rPr/>
      </w:pPr>
      <w:r>
        <w:rPr/>
        <w:t>1. Старайтесь не менять своих кардинальных решений из-за несчастий. Они могут сориентировать нас на большую гибкость, но не должны быть причиной изменения намерения. Воспринимайте неудачи как пробные камни для силы вашего стратегического решения.</w:t>
      </w:r>
    </w:p>
    <w:p>
      <w:pPr>
        <w:pStyle w:val="N"/>
        <w:rPr/>
      </w:pPr>
      <w:r>
        <w:rPr/>
        <w:t>2. Воспитайте в себе привычку подтверждать свое решение, особенно во время неудач. Пусть это будет делом вашей чести.</w:t>
      </w:r>
    </w:p>
    <w:p>
      <w:pPr>
        <w:pStyle w:val="Normal"/>
        <w:rPr>
          <w:lang w:val="en-US" w:eastAsia="en-US"/>
        </w:rPr>
      </w:pPr>
      <w:r>
        <w:rPr>
          <w:lang w:val="en-US" w:eastAsia="en-US"/>
        </w:rPr>
      </w:r>
    </w:p>
    <w:p>
      <w:pPr>
        <w:pStyle w:val="Heading3"/>
        <w:ind w:hanging="0"/>
        <w:rPr/>
      </w:pPr>
      <w:bookmarkStart w:id="146" w:name="__RefHeading___Toc67040986"/>
      <w:bookmarkEnd w:id="146"/>
      <w:r>
        <w:rPr/>
        <w:t>НЕ ДЕЛАТЬ ЗЛА</w:t>
      </w:r>
    </w:p>
    <w:p>
      <w:pPr>
        <w:pStyle w:val="Normal"/>
        <w:shd w:fill="FFFFFF" w:val="clear"/>
        <w:rPr>
          <w:lang w:val="en-US" w:eastAsia="en-US"/>
        </w:rPr>
      </w:pPr>
      <w:r>
        <w:rPr>
          <w:lang w:val="en-US" w:eastAsia="en-US"/>
        </w:rPr>
        <w:t>Известное высказывание Христа «Возлюби своего ближнего как самого себя» также имеет отношение к кармическим накоплениям, ответственным за, казалось бы, внезапные несчастья. Одно из его следствий – не делать другим того, что не желаешь получить сам. Если мы не приносим вреда кому бы то ни было, то этот вред не достигает и нас самих. Если человек наносит эмоциональные травмы другим, то он вызывает в них подъем отрицательных эмоций, направленных в свой адрес. Ядовитые стрелы пробивают его защитную оболочку, и человек становится более уязвим для несчастья. Подчас сами эти негативные волны, спровоцированные личностью, порождают ее несчастья – по достижении определенного накала, некой температуры в них начинается нечто, подобное процессу кристаллизации: негативные вибрации уплотняются и принимают форму рокового удара, внезапного горя – Божьего гнева. Часто испытанные несчастья озлобляют человека и он становится равнодушен к злу, которое делает другим: «Мне тоже досталось», – оправдывается он. Старайтесь останавливать в себе такие тенденции.</w:t>
      </w:r>
    </w:p>
    <w:p>
      <w:pPr>
        <w:pStyle w:val="N"/>
        <w:spacing w:before="60" w:after="0"/>
        <w:rPr/>
      </w:pPr>
      <w:r>
        <w:rPr/>
        <w:t>1. Старайтесь не умножать злые деяния негативными действиями, эмоциями, мыслями, не побуждайте к злу других людей.</w:t>
      </w:r>
    </w:p>
    <w:p>
      <w:pPr>
        <w:pStyle w:val="N"/>
        <w:rPr/>
      </w:pPr>
      <w:r>
        <w:rPr/>
        <w:t>2. Воспринимайте несчастья, которые выпадают на вашу долю, как кармическую расплату, как изживание негативной кармы. Не отвечайте на зло злом и проклятьями – может быть, таким образом судьба избавляет вас от еще большего зла, может быть, это посылается для вашей скорейшей эволюции. Испытания всегда даются по силам, и в конечном счете судьба устраивает все к нашей наилучшей пользе.</w:t>
      </w:r>
    </w:p>
    <w:p>
      <w:pPr>
        <w:pStyle w:val="Normal"/>
        <w:rPr>
          <w:lang w:val="en-US" w:eastAsia="en-US"/>
        </w:rPr>
      </w:pPr>
      <w:r>
        <w:rPr>
          <w:lang w:val="en-US" w:eastAsia="en-US"/>
        </w:rPr>
      </w:r>
    </w:p>
    <w:p>
      <w:pPr>
        <w:pStyle w:val="Heading2"/>
        <w:ind w:hanging="0"/>
        <w:rPr/>
      </w:pPr>
      <w:bookmarkStart w:id="147" w:name="__RefHeading___Toc67040987"/>
      <w:bookmarkEnd w:id="147"/>
      <w:r>
        <w:rPr/>
        <w:t>ЧЕРЕЗ БОЛЬ ОЧИЩАЕМСЯ</w:t>
      </w:r>
    </w:p>
    <w:p>
      <w:pPr>
        <w:pStyle w:val="Normal"/>
        <w:shd w:fill="FFFFFF" w:val="clear"/>
        <w:rPr>
          <w:lang w:val="en-US" w:eastAsia="en-US"/>
        </w:rPr>
      </w:pPr>
      <w:r>
        <w:rPr>
          <w:lang w:val="en-US" w:eastAsia="en-US"/>
        </w:rPr>
        <w:t>Христианские старцы говорили: «существуют болезни, которые незачем лечить, ибо только они способны предохранить от других, гораздо худших». В нас накоплено много зла, и несчастья несут в себе возможность мощного очистительного импульса. Вместе с болью у нас есть шанс вымести из себя значительную часть зла. Правильно относиться к несчастьям – значит воспринимать их как очищение, пусть порой не всегда ясно от чего именно, не так уж это и важно. Когда вы вытираете пыль, вы не доискиваетесь, от чего именно она осела, просто вытираете ее. Ориентация на покаяние и прощение делает очищение действенным, более того – это единственный путь, которым можно очиститься. Многие несчастья случаются как будто затем, чтобы перенаправить наш путь, подкорректировать наше поведение и мироощущение, будто бы подталкивают нас к раскаянию, к возможности очиститься. Если мы не реагируем на этот призыв, то узлы негативной кармы остаются не распутанными, причины несчастья и страдания не убираются, продолжают накапливаться. Внутренне просите прощения у людей, с которыми вы чувствуете отрицательную связь, идущую с вашей или с их стороны, просите прощения у Бога за себя и за них – это всегда убирает тяжесть, облегчает карму, снимает негативные привязанности. Очищение как бы расчищает наш путь, дает нам свободу поступать, не руководствуясь страстями, делает неуязвимей. Через боль развязывается наша карма, вырастают крылья свободы духа – есть за что поблагодарить ее и наши горести.</w:t>
      </w:r>
    </w:p>
    <w:p>
      <w:pPr>
        <w:pStyle w:val="N"/>
        <w:spacing w:before="60" w:after="0"/>
        <w:rPr/>
      </w:pPr>
      <w:r>
        <w:rPr/>
        <w:t>1. Когда приходит несчастье, старайтесь воспринимать его не только как боль, но и как редкий шанс. Подумайте, от каких шлаков вас призывают избавиться на этой волне.</w:t>
      </w:r>
    </w:p>
    <w:p>
      <w:pPr>
        <w:pStyle w:val="N"/>
        <w:rPr/>
      </w:pPr>
      <w:r>
        <w:rPr/>
        <w:t>2. Во время несчастий мы испытываем сильное эмоциональное потрясение, некое измененное состояние сознания, обладаем сильной энергетикой. Мы стоим ближе, чем обычно, к Божественным силам и способны в таком состоянии многое осознать, совершить духовный прыжок. Пользуйтесь силой несчастья.</w:t>
      </w:r>
    </w:p>
    <w:p>
      <w:pPr>
        <w:pStyle w:val="Normal"/>
        <w:rPr>
          <w:lang w:val="en-US" w:eastAsia="en-US"/>
        </w:rPr>
      </w:pPr>
      <w:r>
        <w:rPr>
          <w:lang w:val="en-US" w:eastAsia="en-US"/>
        </w:rPr>
      </w:r>
    </w:p>
    <w:p>
      <w:pPr>
        <w:pStyle w:val="Heading2"/>
        <w:ind w:hanging="0"/>
        <w:rPr/>
      </w:pPr>
      <w:bookmarkStart w:id="148" w:name="__RefHeading___Toc67040988"/>
      <w:bookmarkEnd w:id="148"/>
      <w:r>
        <w:rPr/>
        <w:t>СТРАХ</w:t>
      </w:r>
    </w:p>
    <w:p>
      <w:pPr>
        <w:pStyle w:val="Normal"/>
        <w:shd w:fill="FFFFFF" w:val="clear"/>
        <w:rPr>
          <w:lang w:val="en-US" w:eastAsia="en-US"/>
        </w:rPr>
      </w:pPr>
      <w:r>
        <w:rPr>
          <w:lang w:val="en-US" w:eastAsia="en-US"/>
        </w:rPr>
        <w:t>Восприятие несчастий как очищения помогает снять ненужный страх перед ними. Страх бывает со знаком плюс и со знаком минус. Положительный страх – это осторожность и предусмотрительность. Мы не ходим по переулкам темной ночью и не гуляем по карнизам, потому что испытываем страх. Этот страх отдаляет от нас несчастья.</w:t>
      </w:r>
    </w:p>
    <w:p>
      <w:pPr>
        <w:pStyle w:val="Normal"/>
        <w:shd w:fill="FFFFFF" w:val="clear"/>
        <w:rPr>
          <w:lang w:val="en-US" w:eastAsia="en-US"/>
        </w:rPr>
      </w:pPr>
      <w:r>
        <w:rPr>
          <w:lang w:val="en-US" w:eastAsia="en-US"/>
        </w:rPr>
        <w:t>Однако существует и другой вид страха, который притягивает к нам несчастья. Акулы чувствуют страх попавшего в воду и подплывают к нему, идя на позывные. В мире людей страх жертвы также часто притягивает агрессоров и манипуляторов. Есть известная притча, которая иллюстрирует механизм притяжения несчастий к человеку:</w:t>
      </w:r>
    </w:p>
    <w:p>
      <w:pPr>
        <w:pStyle w:val="Normal"/>
        <w:shd w:fill="FFFFFF" w:val="clear"/>
        <w:rPr>
          <w:lang w:val="en-US" w:eastAsia="en-US"/>
        </w:rPr>
      </w:pPr>
      <w:r>
        <w:rPr>
          <w:i/>
          <w:iCs/>
          <w:lang w:val="en-US" w:eastAsia="en-US"/>
        </w:rPr>
        <w:t>Один человек путешествовал и неожиданно попал в рай. В Индии концепция рая – древо исполнения желаний. Как только сел под таким деревом, любое желание немедленно будет исполнено – нет никакой задержки, никакого временного промежутка между желанием и реализацией желаемого. Человек был уставшим, и он лег спать под таким деревом исполнения желаний.</w:t>
      </w:r>
    </w:p>
    <w:p>
      <w:pPr>
        <w:pStyle w:val="Normal"/>
        <w:shd w:fill="FFFFFF" w:val="clear"/>
        <w:rPr>
          <w:lang w:val="en-US" w:eastAsia="en-US"/>
        </w:rPr>
      </w:pPr>
      <w:r>
        <w:rPr>
          <w:i/>
          <w:iCs/>
          <w:lang w:val="en-US" w:eastAsia="en-US"/>
        </w:rPr>
        <w:t>Когда он проснулся, то почувствовал сильный голод и подумал:</w:t>
      </w:r>
    </w:p>
    <w:p>
      <w:pPr>
        <w:pStyle w:val="Normal"/>
        <w:shd w:fill="FFFFFF" w:val="clear"/>
        <w:tabs>
          <w:tab w:val="clear" w:pos="720"/>
          <w:tab w:val="left" w:pos="806" w:leader="none"/>
        </w:tabs>
        <w:rPr>
          <w:lang w:val="en-US" w:eastAsia="en-US"/>
        </w:rPr>
      </w:pPr>
      <w:r>
        <w:rPr>
          <w:lang w:val="en-US" w:eastAsia="en-US"/>
        </w:rPr>
        <w:t xml:space="preserve">– </w:t>
      </w:r>
      <w:r>
        <w:rPr>
          <w:i/>
          <w:iCs/>
          <w:lang w:val="en-US" w:eastAsia="en-US"/>
        </w:rPr>
        <w:t>Я чувствую голод. Я бы хотел добыть немного пищи откуда-нибудь.</w:t>
      </w:r>
    </w:p>
    <w:p>
      <w:pPr>
        <w:pStyle w:val="Normal"/>
        <w:shd w:fill="FFFFFF" w:val="clear"/>
        <w:rPr>
          <w:lang w:val="en-US" w:eastAsia="en-US"/>
        </w:rPr>
      </w:pPr>
      <w:r>
        <w:rPr>
          <w:i/>
          <w:iCs/>
          <w:lang w:val="en-US" w:eastAsia="en-US"/>
        </w:rPr>
        <w:t>И немедленно из ниоткуда появляется пища – прямо приплыла по воздуху очень вкусная пища. Он был так голоден, что не стал думать, откуда она появилась, – когда вы голодны, вы не раздумываете. Он сразу начал есть, а пища была так вкусна...</w:t>
      </w:r>
    </w:p>
    <w:p>
      <w:pPr>
        <w:pStyle w:val="Normal"/>
        <w:shd w:fill="FFFFFF" w:val="clear"/>
        <w:rPr>
          <w:lang w:val="en-US" w:eastAsia="en-US"/>
        </w:rPr>
      </w:pPr>
      <w:r>
        <w:rPr>
          <w:i/>
          <w:iCs/>
          <w:lang w:val="en-US" w:eastAsia="en-US"/>
        </w:rPr>
        <w:t>Потом, когда его голод прошел, он взглянул вокруг. Теперь он чувствовал удовлетворение.</w:t>
      </w:r>
    </w:p>
    <w:p>
      <w:pPr>
        <w:pStyle w:val="Normal"/>
        <w:shd w:fill="FFFFFF" w:val="clear"/>
        <w:rPr>
          <w:lang w:val="en-US" w:eastAsia="en-US"/>
        </w:rPr>
      </w:pPr>
      <w:r>
        <w:rPr>
          <w:i/>
          <w:iCs/>
          <w:lang w:val="en-US" w:eastAsia="en-US"/>
        </w:rPr>
        <w:t>У него появилась другая мысль:</w:t>
      </w:r>
    </w:p>
    <w:p>
      <w:pPr>
        <w:pStyle w:val="Normal"/>
        <w:shd w:fill="FFFFFF" w:val="clear"/>
        <w:tabs>
          <w:tab w:val="clear" w:pos="720"/>
          <w:tab w:val="left" w:pos="806" w:leader="none"/>
        </w:tabs>
        <w:rPr>
          <w:lang w:val="en-US" w:eastAsia="en-US"/>
        </w:rPr>
      </w:pPr>
      <w:r>
        <w:rPr>
          <w:lang w:val="en-US" w:eastAsia="en-US"/>
        </w:rPr>
        <w:t xml:space="preserve">– </w:t>
      </w:r>
      <w:r>
        <w:rPr>
          <w:i/>
          <w:iCs/>
          <w:lang w:val="en-US" w:eastAsia="en-US"/>
        </w:rPr>
        <w:t>Если бы только чего-нибудь выпить...</w:t>
      </w:r>
    </w:p>
    <w:p>
      <w:pPr>
        <w:pStyle w:val="Normal"/>
        <w:shd w:fill="FFFFFF" w:val="clear"/>
        <w:rPr>
          <w:lang w:val="en-US" w:eastAsia="en-US"/>
        </w:rPr>
      </w:pPr>
      <w:r>
        <w:rPr>
          <w:i/>
          <w:iCs/>
          <w:lang w:val="en-US" w:eastAsia="en-US"/>
        </w:rPr>
        <w:t>В раю нет запретов немедленно появилось прекрасное вино. Лежа в тени дерева и спокойно попивая вино, обдуваемый прохладным ветерком рая, он начал удивляться:</w:t>
      </w:r>
    </w:p>
    <w:p>
      <w:pPr>
        <w:pStyle w:val="Normal"/>
        <w:shd w:fill="FFFFFF" w:val="clear"/>
        <w:rPr>
          <w:lang w:val="en-US" w:eastAsia="en-US"/>
        </w:rPr>
      </w:pPr>
      <w:r>
        <w:rPr>
          <w:i/>
          <w:iCs/>
          <w:lang w:val="en-US" w:eastAsia="en-US"/>
        </w:rPr>
        <w:t>Что это твориться? Что происходит? Может, я сплю? Или здесь есть несколько привидений, которые разыгрывают шутки со мной?</w:t>
      </w:r>
    </w:p>
    <w:p>
      <w:pPr>
        <w:pStyle w:val="Normal"/>
        <w:shd w:fill="FFFFFF" w:val="clear"/>
        <w:rPr>
          <w:lang w:val="en-US" w:eastAsia="en-US"/>
        </w:rPr>
      </w:pPr>
      <w:r>
        <w:rPr>
          <w:i/>
          <w:iCs/>
          <w:lang w:val="en-US" w:eastAsia="en-US"/>
        </w:rPr>
        <w:t>И привидения появились. Они были ужасны, жестоки и отвратительны – именно такие, какими он себе их представлял.</w:t>
      </w:r>
    </w:p>
    <w:p>
      <w:pPr>
        <w:pStyle w:val="Normal"/>
        <w:shd w:fill="FFFFFF" w:val="clear"/>
        <w:rPr>
          <w:lang w:val="en-US" w:eastAsia="en-US"/>
        </w:rPr>
      </w:pPr>
      <w:r>
        <w:rPr>
          <w:i/>
          <w:iCs/>
          <w:lang w:val="en-US" w:eastAsia="en-US"/>
        </w:rPr>
        <w:t>Он задрожал и подумал:</w:t>
      </w:r>
    </w:p>
    <w:p>
      <w:pPr>
        <w:pStyle w:val="Normal"/>
        <w:shd w:fill="FFFFFF" w:val="clear"/>
        <w:tabs>
          <w:tab w:val="clear" w:pos="720"/>
          <w:tab w:val="left" w:pos="797" w:leader="none"/>
        </w:tabs>
        <w:rPr/>
      </w:pPr>
      <w:r>
        <w:rPr>
          <w:lang w:val="en-US" w:eastAsia="en-US"/>
        </w:rPr>
        <w:t xml:space="preserve">– </w:t>
      </w:r>
      <w:r>
        <w:rPr>
          <w:i/>
          <w:iCs/>
          <w:lang w:val="en-US" w:eastAsia="en-US"/>
        </w:rPr>
        <w:t>Сейчас они точно убьют меня.</w:t>
      </w:r>
    </w:p>
    <w:p>
      <w:pPr>
        <w:pStyle w:val="Normal"/>
        <w:shd w:fill="FFFFFF" w:val="clear"/>
        <w:tabs>
          <w:tab w:val="clear" w:pos="720"/>
          <w:tab w:val="left" w:pos="797" w:leader="none"/>
        </w:tabs>
        <w:rPr>
          <w:lang w:val="en-US" w:eastAsia="en-US"/>
        </w:rPr>
      </w:pPr>
      <w:r>
        <w:rPr>
          <w:i/>
          <w:iCs/>
          <w:lang w:val="en-US" w:eastAsia="en-US"/>
        </w:rPr>
        <w:t>И они его убили.</w:t>
      </w:r>
    </w:p>
    <w:p>
      <w:pPr>
        <w:pStyle w:val="Normal"/>
        <w:shd w:fill="FFFFFF" w:val="clear"/>
        <w:rPr>
          <w:lang w:val="en-US" w:eastAsia="en-US"/>
        </w:rPr>
      </w:pPr>
      <w:r>
        <w:rPr>
          <w:lang w:val="en-US" w:eastAsia="en-US"/>
        </w:rPr>
        <w:t>Многие люди, размышляя о будущей неприятности, настолько этого боятся, что этот страх только добавляет боли к предстоящему событию. Страх добавляет напряжения, парализует волю и действие. Доходит до того, что начинаем бояться не столько события, сколько своего страха. Такой страх мешает на всех уровнях: перед несчастьем, когда мы получаем удар судьбы, после несчастья, когда мы боимся его повторения. В конце концов, как говорит восточная мудрость, «несчастья или уже случились, или еще не случились. То есть здесь и теперь их нет».</w:t>
      </w:r>
    </w:p>
    <w:p>
      <w:pPr>
        <w:pStyle w:val="Normal"/>
        <w:shd w:fill="FFFFFF" w:val="clear"/>
        <w:rPr>
          <w:lang w:val="en-US" w:eastAsia="en-US"/>
        </w:rPr>
      </w:pPr>
      <w:r>
        <w:rPr>
          <w:lang w:val="en-US" w:eastAsia="en-US"/>
        </w:rPr>
        <w:t>Нужно учиться трансформировать энергию несчастья, превращать ее в инструмент, ведущий к победам. Когда мы принимаем на грудь град горестей и не прогибаемся под ними, то внутри нас накапливается некая сила, которая помогает нам впоследствии подняться на гребень волны, вывести цепь событий к удаче, сделать их ее фундаментом и базой.</w:t>
      </w:r>
    </w:p>
    <w:p>
      <w:pPr>
        <w:pStyle w:val="Normal"/>
        <w:shd w:fill="FFFFFF" w:val="clear"/>
        <w:rPr>
          <w:lang w:val="en-US" w:eastAsia="en-US"/>
        </w:rPr>
      </w:pPr>
      <w:r>
        <w:rPr>
          <w:lang w:val="en-US" w:eastAsia="en-US"/>
        </w:rPr>
        <w:t>Есть люди, которые несут на себе ауру непреодоленного несчастья, а есть те, которых оно не сламывает, но закаляет, возвышает их дух. Через ощущение бренности жизни можно выйти как на пессимизм и бесполезность любых действий, любых движений, так на любовность и любование миром.</w:t>
      </w:r>
    </w:p>
    <w:p>
      <w:pPr>
        <w:pStyle w:val="N"/>
        <w:spacing w:before="60" w:after="0"/>
        <w:rPr/>
      </w:pPr>
      <w:r>
        <w:rPr/>
        <w:t>1. Выявите в себе ту часть страха, которая носит деструктивный характер и попытайтесь отделиться от него.</w:t>
      </w:r>
    </w:p>
    <w:p>
      <w:pPr>
        <w:pStyle w:val="N"/>
        <w:rPr/>
      </w:pPr>
      <w:r>
        <w:rPr/>
        <w:t>2. Убирайте физические спазмы и зажимы, которые сопутствуют состоянию страха.</w:t>
      </w:r>
    </w:p>
    <w:p>
      <w:pPr>
        <w:pStyle w:val="N"/>
        <w:rPr/>
      </w:pPr>
      <w:r>
        <w:rPr/>
        <w:t>3. Прорабатывайте прошлые травмы, визуализируя другой их исход, где нет страха, внутренне тренируйтесь пропускать себя через вымышленные опасные ситуации, закрепляя эмоцию бесстрашия.</w:t>
      </w:r>
    </w:p>
    <w:p>
      <w:pPr>
        <w:pStyle w:val="N"/>
        <w:rPr/>
      </w:pPr>
      <w:r>
        <w:rPr/>
        <w:t>4. Настраивайтесь на Высшее и на его поддержку, оно поможет залечить старые раны и даст столько сил, сколько вам нужно.</w:t>
      </w:r>
    </w:p>
    <w:p>
      <w:pPr>
        <w:pStyle w:val="Normal"/>
        <w:rPr>
          <w:lang w:val="en-US" w:eastAsia="en-US"/>
        </w:rPr>
      </w:pPr>
      <w:r>
        <w:rPr>
          <w:lang w:val="en-US" w:eastAsia="en-US"/>
        </w:rPr>
      </w:r>
    </w:p>
    <w:p>
      <w:pPr>
        <w:pStyle w:val="Heading1"/>
        <w:ind w:hanging="0"/>
        <w:rPr/>
      </w:pPr>
      <w:bookmarkStart w:id="149" w:name="__RefHeading___Toc67040989"/>
      <w:bookmarkEnd w:id="149"/>
      <w:r>
        <w:rPr>
          <w:sz w:val="36"/>
          <w:szCs w:val="36"/>
        </w:rPr>
        <w:t>ГЛАВА 12</w:t>
      </w:r>
      <w:r>
        <w:rPr/>
        <w:br/>
        <w:t>ОБРАТНЫЙ УДАР СУДЬБЫ</w:t>
      </w:r>
    </w:p>
    <w:p>
      <w:pPr>
        <w:pStyle w:val="Normal"/>
        <w:rPr>
          <w:lang w:val="en-US" w:eastAsia="en-US"/>
        </w:rPr>
      </w:pPr>
      <w:r>
        <w:rPr>
          <w:lang w:val="en-US" w:eastAsia="en-US"/>
        </w:rPr>
      </w:r>
    </w:p>
    <w:p>
      <w:pPr>
        <w:pStyle w:val="Normal"/>
        <w:shd w:fill="FFFFFF" w:val="clear"/>
        <w:ind w:hanging="0"/>
        <w:jc w:val="right"/>
        <w:rPr>
          <w:i/>
          <w:i/>
          <w:iCs/>
          <w:lang w:val="en-US" w:eastAsia="en-US"/>
        </w:rPr>
      </w:pPr>
      <w:r>
        <w:rPr>
          <w:i/>
          <w:iCs/>
          <w:lang w:val="en-US" w:eastAsia="en-US"/>
        </w:rPr>
        <w:t>«Не отчаивайтесь! Худшее еще впереди!»</w:t>
      </w:r>
    </w:p>
    <w:p>
      <w:pPr>
        <w:pStyle w:val="Normal"/>
        <w:shd w:fill="FFFFFF" w:val="clear"/>
        <w:ind w:hanging="0"/>
        <w:jc w:val="right"/>
        <w:rPr>
          <w:i/>
          <w:i/>
          <w:iCs/>
          <w:lang w:val="en-US" w:eastAsia="en-US"/>
        </w:rPr>
      </w:pPr>
      <w:r>
        <w:rPr>
          <w:i/>
          <w:iCs/>
          <w:lang w:val="en-US" w:eastAsia="en-US"/>
        </w:rPr>
        <w:t>(народная мудрость)</w:t>
      </w:r>
    </w:p>
    <w:p>
      <w:pPr>
        <w:pStyle w:val="Normal"/>
        <w:rPr>
          <w:i/>
          <w:i/>
          <w:iCs/>
          <w:lang w:val="en-US" w:eastAsia="en-US"/>
        </w:rPr>
      </w:pPr>
      <w:r>
        <w:rPr>
          <w:i/>
          <w:iCs/>
          <w:lang w:val="en-US" w:eastAsia="en-US"/>
        </w:rPr>
      </w:r>
    </w:p>
    <w:p>
      <w:pPr>
        <w:pStyle w:val="Heading2"/>
        <w:ind w:hanging="0"/>
        <w:rPr/>
      </w:pPr>
      <w:bookmarkStart w:id="150" w:name="__RefHeading___Toc67040990"/>
      <w:bookmarkEnd w:id="150"/>
      <w:r>
        <w:rPr/>
        <w:t>ТОНКИЕ МЕХАНИЗМЫ РАБОТЫ КАРМЫ</w:t>
      </w:r>
    </w:p>
    <w:p>
      <w:pPr>
        <w:pStyle w:val="Normal"/>
        <w:shd w:fill="FFFFFF" w:val="clear"/>
        <w:rPr>
          <w:lang w:val="en-US" w:eastAsia="en-US"/>
        </w:rPr>
      </w:pPr>
      <w:r>
        <w:rPr>
          <w:lang w:val="en-US" w:eastAsia="en-US"/>
        </w:rPr>
        <w:t>Говоря о карме, нужно помнить, что работа ее механизмов порой бывает весьма сложной. Она не всегда прямолинейна, не всегда срабатывает немедленно. Часто она работает косвенно, опосредованно. В Агни Йоге написано: «Услаждающийся может заболеть, а сожалеющий может потерять деньги». Действительно, если под удовольствиями имеется в виду прожигание жизни, то до болезни человеку такого типа недалеко, здесь воздаяние может быть прямым и явным. Вследствие неправильного образа жизни организм его изнашивается, и он заболевает. Однако порой карма действует и более изысканно. Например, человек выбрал духовный путь, но внутренним его мотивом было желание таким образом решить материальные проблемы, добиться внешнего успеха. Он начал заниматься, но спустя какое-то время увидел, что духовность не принесет ему ни денег, ни славы. Он горько сожалеет о своем необдуманном выборе, о том, что потратил время впустую, на ерунду. В учении говорится, что пожалевший о том, что он вступил на путь, теряет многие возможности. Он лишается покровительства и гораздо легче может попасть в ситуацию какой-либо потери: потери здоровья, удачи или просто своего кошелька. Действие кармы в отношении человеческой судьбы сложно, оно не является линейным, хотя основной ее закон прост: карма – это прежде всего восстановление утраченного равновесия. Если толкнуть вагонетку в сторону стены, то она ударится и тут же отскочит от стены в предсказуемом направлении. Здесь очевидны причина и следствие. Однако если между вагонеткой будет стоять человек или на нее будут влиять разнонаправленные силы, то движение ее будет менее предсказуемым. Теперь представим себе, насколько сложнее система внутреннего мира человека и система взаимоотношений людей. Во-первых, это более сложная система, во-вторых, возвращение к исходной причине, процесс восстановления баланса часто оказывается значительно сложнее, иногда бывает запутанным. Возмездие или кармический результат всегда происходит, но пути его часто для нас бывают непонятны.</w:t>
      </w:r>
    </w:p>
    <w:p>
      <w:pPr>
        <w:pStyle w:val="Normal"/>
        <w:shd w:fill="FFFFFF" w:val="clear"/>
        <w:rPr>
          <w:lang w:val="en-US" w:eastAsia="en-US"/>
        </w:rPr>
      </w:pPr>
      <w:r>
        <w:rPr>
          <w:lang w:val="en-US" w:eastAsia="en-US"/>
        </w:rPr>
      </w:r>
    </w:p>
    <w:p>
      <w:pPr>
        <w:pStyle w:val="Heading2"/>
        <w:ind w:hanging="0"/>
        <w:rPr/>
      </w:pPr>
      <w:bookmarkStart w:id="151" w:name="__RefHeading___Toc67040991"/>
      <w:bookmarkEnd w:id="151"/>
      <w:r>
        <w:rPr/>
        <w:t>ОБРАТНЫЙ УДАР</w:t>
      </w:r>
    </w:p>
    <w:p>
      <w:pPr>
        <w:pStyle w:val="Normal"/>
        <w:shd w:fill="FFFFFF" w:val="clear"/>
        <w:rPr>
          <w:lang w:val="en-US" w:eastAsia="en-US"/>
        </w:rPr>
      </w:pPr>
      <w:r>
        <w:rPr>
          <w:lang w:val="en-US" w:eastAsia="en-US"/>
        </w:rPr>
        <w:t>Одним из тонких механизмов работы кармы является обратный удар – внезапное событие разрушительного, катастрофического характера, которое вторгается в жизнь человека и сметает все на своем пути. Оно приходит как гром среди ясного неба, как тать в ночи, и воспринимается нами как стихийное бедствие, как абсолютная несправедливость. Хотя подобные катаклизмы кажутся проявлением хаоса, на самом деле такого рода случайности – тоже закономерности, но закономерности скрытые, тонкие, непостижимые для человеческого ума. Обратный удар – это резкий ответ судьбы на какие-то неправильные действия человека в прошлом. Это всегда возмездие. Надо быть готовым к тому, что наша жизнь может быть не только плавным течением, где равномерно возникают и рассасываются проблемы. Иногда в ней случаются микро- и макрокатастрофы, меняющие в нашей жизни все. Обратный удар неизбежен, если в вашей жизни накопилось много негативных причин.</w:t>
      </w:r>
    </w:p>
    <w:p>
      <w:pPr>
        <w:pStyle w:val="Normal"/>
        <w:shd w:fill="FFFFFF" w:val="clear"/>
        <w:rPr>
          <w:i/>
          <w:i/>
          <w:iCs/>
          <w:lang w:val="en-US" w:eastAsia="en-US"/>
        </w:rPr>
      </w:pPr>
      <w:r>
        <w:rPr>
          <w:i/>
          <w:iCs/>
          <w:lang w:val="en-US" w:eastAsia="en-US"/>
        </w:rPr>
        <w:t>Возьмем в качестве примера жизнь Григория Распутина. Он был человеком ярким, талантливым, артистичным, с огромной энергией и волей. В то же время он сумел задеть очень многих, ухитрился поссориться с огромным количеством людей. Против него были настроены многие, настолько, что если бы его не убил Феликс Юсупов, то это сделал бы кто-нибудь другой: ситуация должна была как-то разрешиться. Коллективная воля многих людей приняла такое решение, превратившись в руку судьбы, – обратный удар состоялся. Григорий Распутин отчаянно сопротивлялся гибели, жил еще несколько минут под водой, будучи уже отравленным и простреленным пулями, тем не менее, воля судьбы была в данном случае непреклонна.</w:t>
      </w:r>
    </w:p>
    <w:p>
      <w:pPr>
        <w:pStyle w:val="Normal"/>
        <w:rPr>
          <w:i/>
          <w:i/>
          <w:iCs/>
          <w:lang w:val="en-US" w:eastAsia="en-US"/>
        </w:rPr>
      </w:pPr>
      <w:r>
        <w:rPr>
          <w:i/>
          <w:iCs/>
          <w:lang w:val="en-US" w:eastAsia="en-US"/>
        </w:rPr>
      </w:r>
    </w:p>
    <w:p>
      <w:pPr>
        <w:pStyle w:val="Heading2"/>
        <w:ind w:hanging="0"/>
        <w:rPr/>
      </w:pPr>
      <w:bookmarkStart w:id="152" w:name="__RefHeading___Toc67040992"/>
      <w:bookmarkEnd w:id="152"/>
      <w:r>
        <w:rPr/>
        <w:t>МЕТОДИКА ПОВЕДЕНИЯ</w:t>
      </w:r>
    </w:p>
    <w:p>
      <w:pPr>
        <w:pStyle w:val="Heading3"/>
        <w:spacing w:before="120" w:after="120"/>
        <w:ind w:hanging="0"/>
        <w:rPr/>
      </w:pPr>
      <w:bookmarkStart w:id="153" w:name="__RefHeading___Toc67040993"/>
      <w:bookmarkEnd w:id="153"/>
      <w:r>
        <w:rPr/>
        <w:t>НЕ УКЛОНЯТЬСЯ</w:t>
      </w:r>
    </w:p>
    <w:p>
      <w:pPr>
        <w:pStyle w:val="Normal"/>
        <w:shd w:fill="FFFFFF" w:val="clear"/>
        <w:rPr>
          <w:lang w:val="en-US" w:eastAsia="en-US"/>
        </w:rPr>
      </w:pPr>
      <w:r>
        <w:rPr>
          <w:lang w:val="en-US" w:eastAsia="en-US"/>
        </w:rPr>
        <w:t>Уклоняться от обратных ударов кармы бесполезно, можно лишь научиться их амортизировать. Основной метод смягчения таких ударов судьбы как раз и состоит в том, чтобы не уклоняться от них, но честно принимать их, встречать с открытыми глазами. Не прятаться и убегать, но идти им навстречу. Тем, кто купался в шторм, известно, что настигающая волна бьет гораздо сильнее, чем встречная. Убегая от удара судьбы, мы оказываемся слепы и подставляем ему свою спину, нас ничто не защищает. Встречая же катастрофу лицом к лицу, мы противопоставляем ей свою волю, и часть ее силы гасится.</w:t>
      </w:r>
    </w:p>
    <w:p>
      <w:pPr>
        <w:pStyle w:val="N"/>
        <w:spacing w:before="60" w:after="0"/>
        <w:rPr/>
      </w:pPr>
      <w:r>
        <w:rPr/>
        <w:t>1. Подавите в себе желание убежать и попробуйте почувствовать вектор ударной волны. Пойдите навстречу ей, примите препятствие. Пусть она вас подбросит и сомнет, но вы сумеете войти в энергию препятствия, сонаправить ваши векторы. Действуя таким образом, мы исчерпываем энергию своего побега и входим в области, близкие к центру циклона. Мы попадаем внутрь волны и движемся вместе с ней, а это гораздо лучше, чем если бы она настигала нас извне.</w:t>
      </w:r>
    </w:p>
    <w:p>
      <w:pPr>
        <w:pStyle w:val="N"/>
        <w:rPr/>
      </w:pPr>
      <w:r>
        <w:rPr/>
        <w:t>2. Тренируйтесь встречать удары, пока они не пришли, на самых разных мелочах. Доведите такой стиль поведения до автоматизма. Представляйте себе образ штормовой волны, которую вы встречаете грудью и преодолеваете.</w:t>
      </w:r>
    </w:p>
    <w:p>
      <w:pPr>
        <w:pStyle w:val="Normal"/>
        <w:rPr>
          <w:lang w:val="en-US" w:eastAsia="en-US"/>
        </w:rPr>
      </w:pPr>
      <w:r>
        <w:rPr>
          <w:lang w:val="en-US" w:eastAsia="en-US"/>
        </w:rPr>
      </w:r>
    </w:p>
    <w:p>
      <w:pPr>
        <w:pStyle w:val="Heading3"/>
        <w:ind w:hanging="0"/>
        <w:rPr/>
      </w:pPr>
      <w:bookmarkStart w:id="154" w:name="__RefHeading___Toc67040994"/>
      <w:bookmarkEnd w:id="154"/>
      <w:r>
        <w:rPr/>
        <w:t>НЕ ИСКУШАТЬ</w:t>
      </w:r>
    </w:p>
    <w:p>
      <w:pPr>
        <w:pStyle w:val="Normal"/>
        <w:shd w:fill="FFFFFF" w:val="clear"/>
        <w:rPr>
          <w:lang w:val="en-US" w:eastAsia="en-US"/>
        </w:rPr>
      </w:pPr>
      <w:r>
        <w:rPr>
          <w:lang w:val="en-US" w:eastAsia="en-US"/>
        </w:rPr>
        <w:t>Конечно, вышесказанное не означает, что нужно дразнить гусей и искушать судьбу. Не нужно испытывать терпение Бога до бесконечности. Бывает, что вся логика ситуации требует от вас, чтобы вы приняли какие-то меры, но вы этого не делаете. Не удивляйтесь, если в конце концов на голову вам упадет кирпич. Также не доводит до добра и излишняя склонность к рефлексии. Нужно быть очень внимательным к знакам, которые посылает карма, и моментально реагировать на них. Часто перед тем, как послать обратный удар, она посылает своего рода сигналы, которые могли бы привести нас в боевую готовность или увести в безопасное место.</w:t>
      </w:r>
    </w:p>
    <w:p>
      <w:pPr>
        <w:pStyle w:val="Normal"/>
        <w:shd w:fill="FFFFFF" w:val="clear"/>
        <w:rPr>
          <w:lang w:val="en-US" w:eastAsia="en-US"/>
        </w:rPr>
      </w:pPr>
      <w:r>
        <w:rPr>
          <w:i/>
          <w:iCs/>
          <w:lang w:val="en-US" w:eastAsia="en-US"/>
        </w:rPr>
        <w:t>Один мой приятель-философ из мира «чудиков» решил поехать на Алтай – пожить среди дикой природы и помедитироватъ. Он нашел там подходящую пещеру, где и обосновался. Когда он приступил к медитации, ни с того ни с сего на его голову с потолка пещеры тонкой струйкой начал сыпаться песок. Потом стали попадаться и мелкие камушки. Медитатор вместо того, чтобы отодвинуться, сидел и размышлял, искушает он Бога или нет, нужно ему отодвинуться или не стоит. Пока он предавался рефлексии, начали падать более крупные камни, один из которых задел его руку. Человек решил, что все-таки нужно бы ему отодвинуться, и едва он сделал это, огромный камень упал на то место, где он только что сидел. Медитатор снова стал раздумывать, на этот раз о том, что бы это все значило и нужно ли ему оставаться или уходить. Он остался, а через несколько часов туда приехал отряд спецслужб, который принял его за возможного перебежчика границы Китая. Его задержали на целый месяц: устанавливали личность и все прочее, – а ведь могло бы обойтись и без этого.</w:t>
      </w:r>
    </w:p>
    <w:p>
      <w:pPr>
        <w:pStyle w:val="Normal"/>
        <w:shd w:fill="FFFFFF" w:val="clear"/>
        <w:rPr>
          <w:lang w:val="en-US" w:eastAsia="en-US"/>
        </w:rPr>
      </w:pPr>
      <w:r>
        <w:rPr>
          <w:lang w:val="en-US" w:eastAsia="en-US"/>
        </w:rPr>
        <w:t>Все сигналы предупреждений идут от бога и к ним нужно относиться очень чутко. Провидение есть во всем, даже в нашей смерти, но в нашей власти действовать, выбирая жизнь или смерть.</w:t>
      </w:r>
    </w:p>
    <w:p>
      <w:pPr>
        <w:pStyle w:val="Normal"/>
        <w:shd w:fill="FFFFFF" w:val="clear"/>
        <w:rPr>
          <w:lang w:val="en-US" w:eastAsia="en-US"/>
        </w:rPr>
      </w:pPr>
      <w:r>
        <w:rPr>
          <w:lang w:val="en-US" w:eastAsia="en-US"/>
        </w:rPr>
        <w:t>Есть древняя притча, показывающая в картинках правильный и неправильный образ действий в таком случае.</w:t>
      </w:r>
    </w:p>
    <w:p>
      <w:pPr>
        <w:pStyle w:val="Normal"/>
        <w:shd w:fill="FFFFFF" w:val="clear"/>
        <w:rPr>
          <w:lang w:val="en-US" w:eastAsia="en-US"/>
        </w:rPr>
      </w:pPr>
      <w:r>
        <w:rPr>
          <w:i/>
          <w:iCs/>
          <w:lang w:val="en-US" w:eastAsia="en-US"/>
        </w:rPr>
        <w:t>Человек сидел в медитации и услышал крик погонщика «Расходись! Бежит бешеный слон!». «Бог во мне, бог в слоне, меня учили все принимать, так что двигаться не нужно, так меня учили». Крики становились все ближе, но человек не двигался с места. В конце концов, слон все-таки прибежал, захватил его хоботом и швырнул на землю. Когда он очнулся, весь израненный, его спросили, почему он не убегал. «Меня учили, что бог есть везде, в том числе и в слоне, зачем же было уклоняться?». «Конечно, бог есть и в слоне, но почему ты думаешь, что его нет в голосе погонщика?» – отвечали ему друзья.</w:t>
      </w:r>
    </w:p>
    <w:p>
      <w:pPr>
        <w:pStyle w:val="Normal"/>
        <w:shd w:fill="FFFFFF" w:val="clear"/>
        <w:rPr>
          <w:lang w:val="en-US" w:eastAsia="en-US"/>
        </w:rPr>
      </w:pPr>
      <w:r>
        <w:rPr>
          <w:lang w:val="en-US" w:eastAsia="en-US"/>
        </w:rPr>
      </w:r>
    </w:p>
    <w:p>
      <w:pPr>
        <w:pStyle w:val="Heading1"/>
        <w:ind w:hanging="0"/>
        <w:rPr/>
      </w:pPr>
      <w:bookmarkStart w:id="155" w:name="__RefHeading___Toc67040995"/>
      <w:bookmarkEnd w:id="155"/>
      <w:r>
        <w:rPr>
          <w:sz w:val="36"/>
          <w:szCs w:val="36"/>
        </w:rPr>
        <w:t>ГЛАВА 13</w:t>
      </w:r>
      <w:r>
        <w:rPr/>
        <w:br/>
        <w:t>ЧЕТЫРЕ КИТА УСПЕХА</w:t>
      </w:r>
    </w:p>
    <w:p>
      <w:pPr>
        <w:pStyle w:val="Normal"/>
        <w:rPr>
          <w:lang w:val="en-US" w:eastAsia="en-US"/>
        </w:rPr>
      </w:pPr>
      <w:r>
        <w:rPr>
          <w:lang w:val="en-US" w:eastAsia="en-US"/>
        </w:rPr>
      </w:r>
    </w:p>
    <w:p>
      <w:pPr>
        <w:pStyle w:val="Normal"/>
        <w:shd w:fill="FFFFFF" w:val="clear"/>
        <w:rPr>
          <w:lang w:val="en-US" w:eastAsia="en-US"/>
        </w:rPr>
      </w:pPr>
      <w:r>
        <w:rPr>
          <w:lang w:val="en-US" w:eastAsia="en-US"/>
        </w:rPr>
        <w:t>Среди многих других качеств, необходимых для достижения успеха, особо хотелось бы выделить такие, как пластичность сознания, равновесие, оптимизм и целеустремленность. Это четыре кита успеха, его краеугольные камни – убери один, и здание обвалится. Поэтому уделим им особое внимание.</w:t>
      </w:r>
    </w:p>
    <w:p>
      <w:pPr>
        <w:pStyle w:val="Normal"/>
        <w:shd w:fill="FFFFFF" w:val="clear"/>
        <w:rPr>
          <w:lang w:val="en-US" w:eastAsia="en-US"/>
        </w:rPr>
      </w:pPr>
      <w:r>
        <w:rPr>
          <w:lang w:val="en-US" w:eastAsia="en-US"/>
        </w:rPr>
      </w:r>
    </w:p>
    <w:p>
      <w:pPr>
        <w:pStyle w:val="Heading2"/>
        <w:ind w:hanging="0"/>
        <w:rPr/>
      </w:pPr>
      <w:bookmarkStart w:id="156" w:name="__RefHeading___Toc67040996"/>
      <w:bookmarkEnd w:id="156"/>
      <w:r>
        <w:rPr/>
        <w:t>ПЛАСТИЧНОСТЬ СОЗНАНИЯ</w:t>
      </w:r>
    </w:p>
    <w:p>
      <w:pPr>
        <w:pStyle w:val="Normal"/>
        <w:shd w:fill="FFFFFF" w:val="clear"/>
        <w:rPr>
          <w:lang w:val="en-US" w:eastAsia="en-US"/>
        </w:rPr>
      </w:pPr>
      <w:r>
        <w:rPr>
          <w:lang w:val="en-US" w:eastAsia="en-US"/>
        </w:rPr>
        <w:t>Пластичность и гибкость, способность уклониться от ненужных нападений, обойти железобетонную преграду экономят силы человека, не позволяют им тратиться втуне.</w:t>
      </w:r>
    </w:p>
    <w:p>
      <w:pPr>
        <w:pStyle w:val="Normal"/>
        <w:shd w:fill="FFFFFF" w:val="clear"/>
        <w:rPr>
          <w:lang w:val="en-US" w:eastAsia="en-US"/>
        </w:rPr>
      </w:pPr>
      <w:r>
        <w:rPr>
          <w:i/>
          <w:iCs/>
          <w:lang w:val="en-US" w:eastAsia="en-US"/>
        </w:rPr>
        <w:t>Лао-Цзы говорил: «Слабое и гибкое побеждает жесткое и твердое». Живое всегда побеждает мертвое. Создатель одного из стилей ушу легендарный древнекитайский мастер Чжансаньфэн черпал свои идеи, наблюдая за природой. Так, сильный, но неуклюжий журавль проиграл слабой, но гибкой змее. Вспоминается также знаменитое Ледовое побоище на Чудском озере, когда хорошо вооруженные и защищенные крепкими латами рыцари Тевтонского Ордена попросту тонули и были наголову разбиты воинством Александра Невского, гораздо более ловким и подвижным.</w:t>
      </w:r>
    </w:p>
    <w:p>
      <w:pPr>
        <w:pStyle w:val="Normal"/>
        <w:shd w:fill="FFFFFF" w:val="clear"/>
        <w:rPr>
          <w:lang w:val="en-US" w:eastAsia="en-US"/>
        </w:rPr>
      </w:pPr>
      <w:r>
        <w:rPr>
          <w:lang w:val="en-US" w:eastAsia="en-US"/>
        </w:rPr>
        <w:t>Истинная пластичность – это свойство защищенного человека с крепким внутренним стержнем. Ее ни в коем случае нельзя отождествлять с беспринципностью существа, обладающего гибким позвоночником в нравственном смысле. Пластичность подобна потоку, сметающему слабые препятствия и огибающему прочные преграды так, чтобы начальный вектор движения сохранялся в полной мере. Пластичность и гибкость почти всегда идут рука об руку с текучестью, легкостью, быстротой и динамикой движения души или личности человека. Пластичность – это мгновенная реакция, позволяющая предугадать удар и правильно на него ответить. А чаще всего даже и не требуется отвечать, поскольку пластичная защита перемещает объект нападения – человеческое сознание – на другой духовный уровень, неуязвимый для выпущенного заряда злой воли.</w:t>
      </w:r>
    </w:p>
    <w:p>
      <w:pPr>
        <w:pStyle w:val="Normal"/>
        <w:shd w:fill="FFFFFF" w:val="clear"/>
        <w:rPr>
          <w:lang w:val="en-US" w:eastAsia="en-US"/>
        </w:rPr>
      </w:pPr>
      <w:r>
        <w:rPr>
          <w:lang w:val="en-US" w:eastAsia="en-US"/>
        </w:rPr>
        <w:t>Пластичность не панацея от всех видов нападений. Она допустима только при наличии внутреннего стержня в человеческой душе, и при умении спокойно воспринимать боль от ударов. В противном случае она превратит человека в нравственно бесхребетное существо, подчиняющееся приказам сильной личности, или в невротика, переживающего каждый стресс как вселенскую трагедию. С психоэнергетической точки зрения, пластичность – это особая, быстрая вибрация, внутренне динамичное, текучее сознание, способное в нужный момент принять любую форму и подстроиться под обстоятельства. Так вода принимает форму сосуда, в который ее наливают. Пластичное сознание с гибким восприятием свободно от психологических комплексов, зажимов и психоэнергетических блоков, тормозящих и ограничивающих. Подобная текучая и спонтанная энергия защищает от ударов куда сильнее, чем застывшие маски и личины, которые человек надевает в минуты опасности, как щиты, жесткие установки и принципы, которыми не может поступиться.</w:t>
      </w:r>
    </w:p>
    <w:p>
      <w:pPr>
        <w:pStyle w:val="Normal"/>
        <w:shd w:fill="FFFFFF" w:val="clear"/>
        <w:rPr>
          <w:lang w:val="en-US" w:eastAsia="en-US"/>
        </w:rPr>
      </w:pPr>
      <w:r>
        <w:rPr>
          <w:lang w:val="en-US" w:eastAsia="en-US"/>
        </w:rPr>
        <w:t>Пластичный человек умеет становиться на точку зрения оппонента, допуская, что и другие в чем-то правы; замечать нюансы психологической атмосферы и принимать к сведению все сигналы, которые она посылает; уступать людям в мелочах и частностях, сохраняя верность себе и своим убеждениям в главном. Очень важно допускать многовариантность и не зацикливаться на жестких позициях, не привязываться к своим прошлым реакциям и подходам к людям и обстоятельствам и спокойно воспринимать критику.</w:t>
      </w:r>
    </w:p>
    <w:p>
      <w:pPr>
        <w:pStyle w:val="N"/>
        <w:spacing w:before="60" w:after="0"/>
        <w:rPr/>
      </w:pPr>
      <w:r>
        <w:rPr/>
        <w:t>1. Учитесь вживаться в образ другого человека, входить в его состояние. Ведя беседу, сделайте паузу в середине разговора и представьте три варианта возможного завершения контакта. Если вас кто-то обвиняет, то придумайте десять доводов, оправдывающих обвинителя. При каждом конфликте и споре пытайтесь добиться победы с помощью такой тактики: уступите в нескольких мелочах, а потом неожиданно вернитесь к первоначальной, активной позиции. Во время прогулки по многолюдным улицам старайтесь никого не задевать, заранее предугадывая возможные столкновения.</w:t>
      </w:r>
    </w:p>
    <w:p>
      <w:pPr>
        <w:pStyle w:val="N"/>
        <w:rPr/>
      </w:pPr>
      <w:r>
        <w:rPr/>
        <w:t>2. Для того чтобы научиться быстро реагировать на перемены в тонкой атмосфере, тренируйте внимательность: так, проходя через комнату, старайтесь заметить и запомнить цвет мебели, затем цвет всех круглых предметов, потом прямоугольных и квадратных, пытайтесь понять, что привносит каждый предмет в целостную ауру комнаты.</w:t>
      </w:r>
    </w:p>
    <w:p>
      <w:pPr>
        <w:pStyle w:val="N"/>
        <w:rPr/>
      </w:pPr>
      <w:r>
        <w:rPr/>
        <w:t>3. Старайтесь расширять своего внутреннего Наблюдателя, преодолевая ограниченность своей эгоцентрической позиции и привязанность к своему маленькому «я» и развивать чувство сострадания к тем, кто проявляет к вам агрессию и недоброжелательство, стараться не отвечать раздражением и обидой. Попытайтесь осознать, что к Богу ведет много путей, которые могут не подходить вам, но быть близкими для других людей, а разнообразие проявлений Бога – это выражение необыкновенной пластичности его души, которой нужно подражать как в творческой деятельности, так и в творческом восприятии.</w:t>
      </w:r>
    </w:p>
    <w:p>
      <w:pPr>
        <w:pStyle w:val="Normal"/>
        <w:rPr>
          <w:lang w:val="en-US" w:eastAsia="en-US"/>
        </w:rPr>
      </w:pPr>
      <w:r>
        <w:rPr>
          <w:lang w:val="en-US" w:eastAsia="en-US"/>
        </w:rPr>
      </w:r>
    </w:p>
    <w:p>
      <w:pPr>
        <w:pStyle w:val="Heading2"/>
        <w:ind w:hanging="0"/>
        <w:rPr/>
      </w:pPr>
      <w:bookmarkStart w:id="157" w:name="__RefHeading___Toc67040997"/>
      <w:bookmarkEnd w:id="157"/>
      <w:r>
        <w:rPr/>
        <w:t>РАВНОВЕСИЕ</w:t>
      </w:r>
    </w:p>
    <w:p>
      <w:pPr>
        <w:pStyle w:val="Normal"/>
        <w:shd w:fill="FFFFFF" w:val="clear"/>
        <w:rPr>
          <w:lang w:val="en-US" w:eastAsia="en-US"/>
        </w:rPr>
      </w:pPr>
      <w:r>
        <w:rPr>
          <w:lang w:val="en-US" w:eastAsia="en-US"/>
        </w:rPr>
        <w:t>Сохранять равновесие на пути – необходимое условием успеха. Вышедшему из равновесия практически гарантирован проигрыш. Это проявляется на всех уровнях. В психологических столкновениях неуравновешенный человек выглядит смешно и совершает массу глупостей, от которых еще больше злится и сильнее попадает в зависимость от противника. В ситуациях, связанных с психоэнергетической борьбой, тот, кто испугался или рассердился, немедленно делается объектом для тонкого нападения, поскольку каждый срыв сильно отражается на ауре. Темные силы мгновенно наносят удар по любой аурической трещине или темному месту на тонком теле. Еще опасней отсутствие равновесия на духовном уровне: колебания между добром и злом приводят к разрыву, пусть и временному, связи человека с Высшим Миром и этим открывают его для ударов.</w:t>
      </w:r>
    </w:p>
    <w:p>
      <w:pPr>
        <w:pStyle w:val="Normal"/>
        <w:shd w:fill="FFFFFF" w:val="clear"/>
        <w:rPr>
          <w:lang w:val="en-US" w:eastAsia="en-US"/>
        </w:rPr>
      </w:pPr>
      <w:r>
        <w:rPr>
          <w:lang w:val="en-US" w:eastAsia="en-US"/>
        </w:rPr>
        <w:t>Тот, кто в сложной ситуации удержал равновесие, уже наполовину победил. Равновесие укрепляет упругость психоэнергетической оболочки. Отрицательный заряд не только не входит в ауру, но и бумерангом отлетает обратно. В состоянии спокойствия легче выбрать правильное ответное действии, лучше видно, что сейчас эффективней: сделать паузу, замолчать, ответить колкостью, разрядить обстановку юмором, перейти на язык логики или, напротив, заговорить в эмоционально-сердечном ключе.</w:t>
      </w:r>
    </w:p>
    <w:p>
      <w:pPr>
        <w:pStyle w:val="Normal"/>
        <w:shd w:fill="FFFFFF" w:val="clear"/>
        <w:rPr>
          <w:lang w:val="en-US" w:eastAsia="en-US"/>
        </w:rPr>
      </w:pPr>
      <w:r>
        <w:rPr>
          <w:lang w:val="en-US" w:eastAsia="en-US"/>
        </w:rPr>
        <w:t>Что входит в понятие «равновесие»?</w:t>
      </w:r>
    </w:p>
    <w:p>
      <w:pPr>
        <w:pStyle w:val="Normal"/>
        <w:shd w:fill="FFFFFF" w:val="clear"/>
        <w:rPr>
          <w:lang w:val="en-US" w:eastAsia="en-US"/>
        </w:rPr>
      </w:pPr>
      <w:r>
        <w:rPr>
          <w:lang w:val="en-US" w:eastAsia="en-US"/>
        </w:rPr>
        <w:t>Во-первых, это глубокое, ясное, нерушимое спокойствие. Достичь его непросто, однако у человека колоссальные внутренние ресурсы спокойствия: если их открыть, устойчивость станет несокрушимой.</w:t>
      </w:r>
    </w:p>
    <w:p>
      <w:pPr>
        <w:pStyle w:val="Normal"/>
        <w:shd w:fill="FFFFFF" w:val="clear"/>
        <w:rPr>
          <w:lang w:val="en-US" w:eastAsia="en-US"/>
        </w:rPr>
      </w:pPr>
      <w:r>
        <w:rPr>
          <w:lang w:val="en-US" w:eastAsia="en-US"/>
        </w:rPr>
        <w:t>Во-вторых, равновесие – это пребывание в истинном центре своего существа, который является не чисто индивидуальным образованием, но основой вселенной, средоточием космической жизни, объединяющим мироздание, мистической сердцевиной бытия, неподвластной переменам извне. Только тот, кто внутренне пребывает в глубине, способен выдержать любое давление извне.</w:t>
      </w:r>
    </w:p>
    <w:p>
      <w:pPr>
        <w:pStyle w:val="Normal"/>
        <w:shd w:fill="FFFFFF" w:val="clear"/>
        <w:rPr>
          <w:lang w:val="en-US" w:eastAsia="en-US"/>
        </w:rPr>
      </w:pPr>
      <w:r>
        <w:rPr>
          <w:lang w:val="en-US" w:eastAsia="en-US"/>
        </w:rPr>
        <w:t>В-третьих, равновесие представляет собой гармоничное соединение в единое целое всех частей и психологических структур человека. Когда ум и сердце, восприятие и действие соединяются в прочный сплав, в человеке образуется устойчивый центр тяжести, ощущаемый как сильное «я», неуязвимое ни для каких ударов.</w:t>
      </w:r>
    </w:p>
    <w:p>
      <w:pPr>
        <w:pStyle w:val="Normal"/>
        <w:shd w:fill="FFFFFF" w:val="clear"/>
        <w:rPr>
          <w:lang w:val="en-US" w:eastAsia="en-US"/>
        </w:rPr>
      </w:pPr>
      <w:r>
        <w:rPr>
          <w:lang w:val="en-US" w:eastAsia="en-US"/>
        </w:rPr>
        <w:t>Истинное равновесие следует отличать от толстокожего равнодушия, которое, конечно, тоже защищает от многих неприятных воздействий, но омертвляет душевную ткань и не дает гарантий от серьезных нападений. Истинное равновесие поддерживается сильной осью, пронизывающей все планы человека, начиная с высшего, духовного, и кончая низшим, личностным. Чем уравновешеннее человек, тем прочней его духовная ось, которая изнутри скрепляет все этажи его психики, обеспечивая отражающую, упругую силу ауры.</w:t>
      </w:r>
    </w:p>
    <w:p>
      <w:pPr>
        <w:pStyle w:val="Normal"/>
        <w:shd w:fill="FFFFFF" w:val="clear"/>
        <w:rPr>
          <w:lang w:val="en-US" w:eastAsia="en-US"/>
        </w:rPr>
      </w:pPr>
      <w:r>
        <w:rPr>
          <w:lang w:val="en-US" w:eastAsia="en-US"/>
        </w:rPr>
        <w:t>Тибетские буддисты убеждены, что для воспитания в себе истинного равновесия требуется серьезный медитативный опыт. Истинная медитация подобна эху, возникающему в ответ на ваши мягкие, но непрерывные усилия пробудиться. Чогьям Трунгпа проводит следующую мысль:</w:t>
      </w:r>
    </w:p>
    <w:p>
      <w:pPr>
        <w:pStyle w:val="Normal"/>
        <w:shd w:fill="FFFFFF" w:val="clear"/>
        <w:rPr>
          <w:lang w:val="en-US" w:eastAsia="en-US"/>
        </w:rPr>
      </w:pPr>
      <w:r>
        <w:rPr>
          <w:i/>
          <w:iCs/>
          <w:lang w:val="en-US" w:eastAsia="en-US"/>
        </w:rPr>
        <w:t>«Из эха медитативного осознания вы развиваете чувство равновесия, которое представляет собой шаг в сторону овладения вашим миром. Вы чувствуете, что едете верхом, сидите в седле на спине непокорной лошади – своего ума, и вы даже способны прочно держаться в седле, хотя бы эта лошадь под вами и тряслась: оказывается, вы способны справиться с любым внезапным или неожиданным толчком. Всякий раз, утратив равновесие, вы просто восстанавливаете свое положение, не падая с лошади. В процессе утраты осознания вы восстанавливаете его благодаря самому процессу утраты: соскальзывание само по себе исправляет позу, и это происходит автоматически. Вы начинаете чувствовать себя чрезвычайно умелым, хорошо обученным седоком».</w:t>
      </w:r>
    </w:p>
    <w:p>
      <w:pPr>
        <w:pStyle w:val="N"/>
        <w:spacing w:before="60" w:after="0"/>
        <w:rPr/>
      </w:pPr>
      <w:r>
        <w:rPr/>
        <w:t>1.</w:t>
      </w:r>
      <w:r>
        <w:rPr>
          <w:b w:val="false"/>
          <w:bCs w:val="false"/>
        </w:rPr>
        <w:t xml:space="preserve"> </w:t>
      </w:r>
      <w:r>
        <w:rPr/>
        <w:t>В условиях конфликта или психологического нападения поставьте себе внутреннюю задачу сохранить равновесие во что бы то ни стало, сформулируйте ее как главную. Пытайтесь развить и укрепить чувство равновесия в себе так, чтобы его сила превосходила силу любого нападения на вас, и вы могли с ее помощью отражать этот удар.</w:t>
      </w:r>
    </w:p>
    <w:p>
      <w:pPr>
        <w:pStyle w:val="N"/>
        <w:rPr/>
      </w:pPr>
      <w:r>
        <w:rPr/>
        <w:t>2. Учитесь активно отражать удар, не теряя равновесия: не пребывайте в замороженно-застывшем спокойствии (это пародия на равновесие), а ведите себя наступательно, сознательно включая разные методы: приведите необходимый аргумент, повысьте голос, включите эмоционально заряженную интонацию, сделайте красноречивую паузу, проявите жесткую волю.</w:t>
      </w:r>
    </w:p>
    <w:p>
      <w:pPr>
        <w:pStyle w:val="N"/>
        <w:rPr/>
      </w:pPr>
      <w:r>
        <w:rPr/>
        <w:t>3. Мысленно проведите ось равновесия через свое физическое тело сверху донизу, от макушки до ступней, ощущая, что она пронизывает все ваши тонкие структуры и тянется бесконечно вверх и вниз; удерживайте ощущение этой мощной несгибаемой оси равновесия, стараясь мысленно опираться на нее в момент нанесения ударов.</w:t>
      </w:r>
    </w:p>
    <w:p>
      <w:pPr>
        <w:pStyle w:val="N"/>
        <w:rPr/>
      </w:pPr>
      <w:r>
        <w:rPr/>
        <w:t>4. Учитесь переносить центр своего сознания в сердце, почувствуйте там тепло, радость к жизни, любовь, стремление к Высшему. Отделяя себя от эмоционального негатива и побеждая негативные реакции, помещайте себя в центр равновесия и удерживайтесь в нем как можно дольше. Ищите центральную точку, находящуюся в середине между жизненными волнами любой разновидности – между вдохом и выдохом, между движением и покоем, между напряжением и расслаблением, страданием и радостью, сном и бодрствованием, жизнью и смертью. Во время негативного воздействия старайтесь не поддаться ему и сохранить устойчивое пребывание в срединной зоне между волнами, где вы неуязвимы.</w:t>
      </w:r>
    </w:p>
    <w:p>
      <w:pPr>
        <w:pStyle w:val="Normal"/>
        <w:rPr>
          <w:lang w:val="en-US" w:eastAsia="en-US"/>
        </w:rPr>
      </w:pPr>
      <w:r>
        <w:rPr>
          <w:lang w:val="en-US" w:eastAsia="en-US"/>
        </w:rPr>
      </w:r>
    </w:p>
    <w:p>
      <w:pPr>
        <w:pStyle w:val="Heading2"/>
        <w:ind w:hanging="0"/>
        <w:rPr/>
      </w:pPr>
      <w:bookmarkStart w:id="158" w:name="__RefHeading___Toc67040998"/>
      <w:bookmarkEnd w:id="158"/>
      <w:r>
        <w:rPr/>
        <w:t>ОПТИМИЗМ</w:t>
      </w:r>
    </w:p>
    <w:p>
      <w:pPr>
        <w:pStyle w:val="Normal"/>
        <w:shd w:fill="FFFFFF" w:val="clear"/>
        <w:rPr>
          <w:lang w:val="en-US" w:eastAsia="en-US"/>
        </w:rPr>
      </w:pPr>
      <w:r>
        <w:rPr>
          <w:lang w:val="en-US" w:eastAsia="en-US"/>
        </w:rPr>
        <w:t>Оптимизм основан на вере. Когда человек искренне верит в Бога, Бог посылает ответный импульс, укрепляющий первичную веру искателя. Оптимизм, основанный на вере человеческого существа в самого себя, в благоприятный порядок вещей, в Великую Жизнь и поддержку со стороны Высших сил, приводит к тому, что сама Великая Жизнь и Высшие силы начинают верить в человека и относиться к нему и его эволюционной перспективе с оптимизмом. Такая вера, представляющая собой проявление Божественного Внимания и Любви и излучаемая Творцом, повышает человеческую защищенность во много раз. Это проявляется и в том, что Высшие Силы начинают отводить от человека чрезмерно сильные нападения, которые могут повредить его неокрепшему сознанию, и в том, что они допускают определенные удары для тренировки крепости духа, и в том, что они посылают ему Луч поддержки («Серебряную нить»).</w:t>
      </w:r>
    </w:p>
    <w:p>
      <w:pPr>
        <w:pStyle w:val="Normal"/>
        <w:shd w:fill="FFFFFF" w:val="clear"/>
        <w:rPr>
          <w:lang w:val="en-US" w:eastAsia="en-US"/>
        </w:rPr>
      </w:pPr>
      <w:r>
        <w:rPr>
          <w:lang w:val="en-US" w:eastAsia="en-US"/>
        </w:rPr>
        <w:t>Оптимизм, вне всякого сомнения, делает ауру человека не только более светлой, но и упругой, целостной, устремленной, а заградительную сеть ауры крепче и мощнее. Светлая энергетика оптимизма гораздо лучше отражает любые удары, нежели сумрачная энергетика пессимизма или эмоционального безразличия. Поскольку оптимизм связан с состоянием радости и веселья, он чаще всего несет в себе искры юмора, который притягивает позитивные влияния, смягчает агрессию и амортизирует наносимые удары, а не только жестко отражает их. Это свойство оптимистов заставляет вспомнить известный анекдот, согласно которому «у оптимиста клопы пахнут коньяком, а у пессимиста коньяк пахнет клопами». Кроме того, оптимизм нацеливает человека на будущее, и это как бы переносит часть сознания и энергии в новую сферу, где можно легче выдержать все отрицательные воздействия. Человек, хотя бы отчасти живущий будущим, перестает остро и болезненно реагировать на критику, энергетические и духовные удары, которые получает в настоящем.</w:t>
      </w:r>
    </w:p>
    <w:p>
      <w:pPr>
        <w:pStyle w:val="Normal"/>
        <w:shd w:fill="FFFFFF" w:val="clear"/>
        <w:rPr>
          <w:lang w:val="en-US" w:eastAsia="en-US"/>
        </w:rPr>
      </w:pPr>
      <w:r>
        <w:rPr>
          <w:lang w:val="en-US" w:eastAsia="en-US"/>
        </w:rPr>
        <w:t>Всем, кто хотел бы стать более успешными, можно смело рекомендовать стать оптимистами.</w:t>
      </w:r>
    </w:p>
    <w:p>
      <w:pPr>
        <w:pStyle w:val="N"/>
        <w:spacing w:before="60" w:after="0"/>
        <w:rPr/>
      </w:pPr>
      <w:r>
        <w:rPr/>
        <w:t>1. Представьте, что Высшая воля – это мощная полноводная река, а ваша личная воля всего лишь ручеек, который часто течет наперекор основному потоку. Поскольку в этом случае он не застрахован от неудач, постарайтесь направить его в одном направлении с большим потоком. Старайтесь делать это свободно, от сердца, а не насилуя себя. При этом стремитесь поступать в соответствии с духовными законами, которые несет в себе Высшая воля. Чем полнее и осознаннее вы примете Высшую волю, тем большим оптимизмом наполнитесь.</w:t>
      </w:r>
    </w:p>
    <w:p>
      <w:pPr>
        <w:pStyle w:val="N"/>
        <w:rPr/>
      </w:pPr>
      <w:r>
        <w:rPr/>
        <w:t>2. В каждой ситуации выбора, опасности или преодоления, даже когда кажется, что неудача близка, старайтесь сохранять доверие к невидимой, но вполне реальной Водящей Руке Бога. Доверие должно быть безусловным и опережающим, а не ориентированным на немедленный ответ Бога. Проверяйте себя, доверяете ли вы Высшим силам полностью или только частично. Помните, что половинчатость в вере закономерно приводит к половинчатым результатам.</w:t>
      </w:r>
    </w:p>
    <w:p>
      <w:pPr>
        <w:pStyle w:val="N"/>
        <w:rPr/>
      </w:pPr>
      <w:r>
        <w:rPr/>
        <w:t>3. Во всех неприятностях старайтесь чувствовать себя победителем. Говорите себе мысленно: «Я – победитель». Рассматривайте себя как существо, которое невозможно одолеть. Вы – неуязвимы, ваш дух защищен, и ничто не может этого изменить. Во всех делах и при общении с людьми старайтесь ободрять себя, настраиваться на благоприятный процесс и на благоприятный результат. Можете несколько раз сосредоточенно произнести про себя или даже вслух ободряющую фразу типа «Все будет хорошо» или «Я добьюсь всего, чего хочу».</w:t>
      </w:r>
    </w:p>
    <w:p>
      <w:pPr>
        <w:pStyle w:val="N"/>
        <w:rPr/>
      </w:pPr>
      <w:r>
        <w:rPr/>
        <w:t>4. Планируя осуществить что-либо, создавайте в сознании образ этого действия, пронизанный верой в его успешность. В процессе воображения представляйте благоприятный финал того, что вы собираетесь предпринять. Так, если вы хотите устроиться на работу. Представьте, что вас уже утвердили, и вы работаете на новом месте. Если перед вами препятствие, например, чье-то предубеждение, полезно представить картинку вашей победы в этом споре. Отделите от себя мыслеобраз успешного предстоящего действия и посылайте его в пространство, пока не почувствуете, что он с мощным зарядом вонзается в тонкую атмосферу пространства и меняет ее в благоприятную для вас сторону.</w:t>
      </w:r>
    </w:p>
    <w:p>
      <w:pPr>
        <w:pStyle w:val="N"/>
        <w:rPr/>
      </w:pPr>
      <w:r>
        <w:rPr/>
        <w:t>5.</w:t>
      </w:r>
      <w:r>
        <w:rPr>
          <w:b w:val="false"/>
          <w:bCs w:val="false"/>
        </w:rPr>
        <w:t xml:space="preserve"> </w:t>
      </w:r>
      <w:r>
        <w:rPr/>
        <w:t>Попытайтесь в течение месяца в несколько раз сократить количество фраз с частицей «не» («не могу», «не хочу», «не верю», «не буду», и т. д.), оставляя их на крайний случай. Просьбу или обращение к собеседнику начинайте с утвердительных, положительных высказываний, полных вежливой уверенности, что просьба будет вы полнена.</w:t>
      </w:r>
    </w:p>
    <w:p>
      <w:pPr>
        <w:pStyle w:val="Normal"/>
        <w:rPr>
          <w:lang w:val="en-US" w:eastAsia="en-US"/>
        </w:rPr>
      </w:pPr>
      <w:r>
        <w:rPr>
          <w:lang w:val="en-US" w:eastAsia="en-US"/>
        </w:rPr>
      </w:r>
    </w:p>
    <w:p>
      <w:pPr>
        <w:pStyle w:val="Heading2"/>
        <w:ind w:hanging="0"/>
        <w:rPr/>
      </w:pPr>
      <w:bookmarkStart w:id="159" w:name="__RefHeading___Toc67040999"/>
      <w:bookmarkEnd w:id="159"/>
      <w:r>
        <w:rPr/>
        <w:t>ЦЕЛЕУСТРЕМЛЕННОСТЬ</w:t>
      </w:r>
    </w:p>
    <w:p>
      <w:pPr>
        <w:pStyle w:val="Normal"/>
        <w:shd w:fill="FFFFFF" w:val="clear"/>
        <w:rPr>
          <w:lang w:val="en-US" w:eastAsia="en-US"/>
        </w:rPr>
      </w:pPr>
      <w:r>
        <w:rPr>
          <w:lang w:val="en-US" w:eastAsia="en-US"/>
        </w:rPr>
        <w:t>Целеустремленность человека существенно повышает его защищенность. Энергия человека, стремящегося к цели, охраняет от опасностей, движение к цели придает динамику его поступкам и состояниям. Цель связана с человеком тончайшими закономерностями и нитями. По закону обратной связи она возвращает ему посланную в ее направлении энергию. Особенно ярко это проявляется, если цель высоко духовна, если это Высшее Начало, Бог, Творец всего сущего. В Нем средоточие всех самых мощных энергий, которые начинают обратное движение к искателю. Находящийся под Божественным лучом человек ощущает мощную поддержку и может развить огромную скорость, уберегающую его от многих неприятностей. Он излучает силу, охраняющую его, окружен защитным энергетическим вихрем, отражающим любые попытки причинить ему боль, изменить траекторию его движения. Цель, приближенная длительным устремлением к ней, выстраивает в человеке более гармоничную ауру. Более того, аура и сознание устремленного человека становятся похожими на саму цель.</w:t>
      </w:r>
    </w:p>
    <w:p>
      <w:pPr>
        <w:pStyle w:val="Normal"/>
        <w:shd w:fill="FFFFFF" w:val="clear"/>
        <w:rPr>
          <w:lang w:val="en-US" w:eastAsia="en-US"/>
        </w:rPr>
      </w:pPr>
      <w:r>
        <w:rPr>
          <w:lang w:val="en-US" w:eastAsia="en-US"/>
        </w:rPr>
        <w:t>Образно говоря, биоэнергетическая структура повара в ресторане, нацеленного на рост личного благополучия, постепенно становится такой же округлой и липкой, как сыр в масле. Сознание и аура банкира превращаются в некое подобие экрана компьютера, на котором с огромной скоростью проносятся столбцы цифр, таблицы, схемы. Аура алкоголика со временем делается похожей на бутылку.</w:t>
      </w:r>
    </w:p>
    <w:p>
      <w:pPr>
        <w:pStyle w:val="Normal"/>
        <w:shd w:fill="FFFFFF" w:val="clear"/>
        <w:rPr>
          <w:lang w:val="en-US" w:eastAsia="en-US"/>
        </w:rPr>
      </w:pPr>
      <w:r>
        <w:rPr>
          <w:lang w:val="en-US" w:eastAsia="en-US"/>
        </w:rPr>
        <w:t>Связь взаимна: человек посылает в направлении цели поток энергии, а она возвращает эти энергии с удвоенной силой. Чем сильнее человек устремлен к цели и чем благороднее, крупнее цель, тем он более защищен. Поэтому самый защищенный человек это святой или просветленный. Отсутствие целеустремленности, неопределенность внутренней мотивации – шаг к состоянию незащищенности.</w:t>
      </w:r>
    </w:p>
    <w:p>
      <w:pPr>
        <w:pStyle w:val="Normal"/>
        <w:shd w:fill="FFFFFF" w:val="clear"/>
        <w:rPr>
          <w:lang w:val="en-US" w:eastAsia="en-US"/>
        </w:rPr>
      </w:pPr>
      <w:r>
        <w:rPr>
          <w:lang w:val="en-US" w:eastAsia="en-US"/>
        </w:rPr>
        <w:t>Главное для воспитания целеустремленности – это научиться понимать, чего вы хотите в каждый момент своей жизни; преодолеть раздвоенность, аморфность и неопределенность собственных желаний; учиться собирать все свои силы, энергии и устремления воедино; не забывать о собственной цели и не попадать под магию чужой целеустремленности; не прекращать усилий во время трудной работы или обстоятельств, возобновляя их с помощью пробуждения и усиления в памяти образа поставленной цели. Истинная целеустремленность предполагает, что человек подчиняет свою волю Высшей воле. И всегда помните свою духовную цель.</w:t>
      </w:r>
    </w:p>
    <w:p>
      <w:pPr>
        <w:pStyle w:val="N"/>
        <w:spacing w:before="60" w:after="0"/>
        <w:rPr/>
      </w:pPr>
      <w:r>
        <w:rPr/>
        <w:t>1. Представьте, что вы ежесекундно порождаете поток энергии в пространстве. Подумайте, куда он направлен? Проследите за своими устремлениями и действиями и честно спросите себя, часто ли вам приходилось менять направление этого потока энергии и желаний? Есть ли цель у этого потока? Если вы видите бесцельность движения вашего потока, немедленно остановите его и попытайтесь направить к намеченной цели. При повторных отклонениях потока снова возвращайте его к избранному фокусу. Старайтесь сохранять как можно более полно и глубоко состояние ясного бодрствования, волевого самоконтроля, независимости от внешних влияний.</w:t>
      </w:r>
    </w:p>
    <w:p>
      <w:pPr>
        <w:pStyle w:val="N"/>
        <w:rPr/>
      </w:pPr>
      <w:r>
        <w:rPr/>
        <w:t>2. Сохраняйте абсолютное спокойствие и присутствие духа. Каждый раз при подобном контакте повторяйте себе примерно следующую формулу: «Я пробужден и независим от воздействий, я контролирую себя каждое мгновение». Ни на мгновение не позволяйте себе впасть в забытье.</w:t>
      </w:r>
    </w:p>
    <w:p>
      <w:pPr>
        <w:pStyle w:val="N"/>
        <w:rPr/>
      </w:pPr>
      <w:r>
        <w:rPr/>
        <w:t>3. Если вы страдаете от раздвоенности желаний, какое-то желание противостоит и мешает главной цели, – мысленно поднимитесь вверх и займите внутреннее положение «над схваткой», в стороне от обоих желаний. Выберите, на какой стороне будет сражаться ваше наблюдающее «я», и переместите это «я» в центр данного желания, то есть соедините сознание и желание. Одновременно с этим вберите в себя всю энергию своего высшего «Я». После этого постарайтесь ощутить себя внутренне целостным существом, которое не откликается на голос соблазнов и низших желаний.</w:t>
      </w:r>
    </w:p>
    <w:p>
      <w:pPr>
        <w:pStyle w:val="N"/>
        <w:rPr/>
      </w:pPr>
      <w:r>
        <w:rPr/>
        <w:t>4. Для того чтобы научиться улавливать Высшую волю, представляйте, что вы – рядовой армии, где приказ генерала армии означает немедленное подчинение. Рядовой – это ваша личная воля, генерал – Высшее начало, Бог. Рядовой не обсуждает приказ генерала, но выполняет его. Чем радостней он это делает, тем лучше ему удается выполнить приказ. Попробуйте настроиться на волю Бога с максимальной радостью, ответственностью и самоотдачей. Вложите свою личную волю в мощный поток воли Высшей и отключите все проявления своеволия. Подчинитесь верховной воле главнокомандующего с благодарностью.</w:t>
      </w:r>
    </w:p>
    <w:p>
      <w:pPr>
        <w:pStyle w:val="N"/>
        <w:rPr/>
      </w:pPr>
      <w:r>
        <w:rPr/>
        <w:t>5. Осознайте, что каждая цель, предлагаемая миром, представляет собой магнит, отклоняющий вас от намеченного направления. Чтобы избежать досадных отклонений, необходимо научиться распознавать ложные цели. Спрашивайте себя: куда ведет вас цель, которую предлагает ситуация? Слушайте свое сердце, включайте интеллект, заглядывайте в самую глубину сознания. Представляйте себя стрелком, стреляющим из лука по мишени, символизирующей духовную цель. Как много условий нужно соблюсти для попадания в цель! Спокойствие, чтобы не дрожали руки, концентрация внимания на устремлении к цели, натянутая тетива, точность движений. Ваша стрельба – процесс практически бесконечный. Учитесь стрелять постоянно и по главной цели, и по более мелким, представляющим собой ступени к главному. Тогда вы начнете соединяться с целью, получать от нее энергию помощи.</w:t>
      </w:r>
    </w:p>
    <w:p>
      <w:pPr>
        <w:pStyle w:val="Normal"/>
        <w:rPr>
          <w:lang w:val="en-US" w:eastAsia="en-US"/>
        </w:rPr>
      </w:pPr>
      <w:r>
        <w:rPr>
          <w:lang w:val="en-US" w:eastAsia="en-US"/>
        </w:rPr>
      </w:r>
    </w:p>
    <w:p>
      <w:pPr>
        <w:pStyle w:val="Heading1"/>
        <w:ind w:hanging="0"/>
        <w:rPr/>
      </w:pPr>
      <w:bookmarkStart w:id="160" w:name="__RefHeading___Toc67041000"/>
      <w:bookmarkEnd w:id="160"/>
      <w:r>
        <w:rPr>
          <w:sz w:val="36"/>
          <w:szCs w:val="36"/>
        </w:rPr>
        <w:t>ГЛАВА 14</w:t>
      </w:r>
      <w:r>
        <w:rPr/>
        <w:br/>
        <w:t>УСПЕШНЫЙ ОБРАЗ ЖИЗНИ</w:t>
      </w:r>
    </w:p>
    <w:p>
      <w:pPr>
        <w:pStyle w:val="Normal"/>
        <w:rPr>
          <w:lang w:val="en-US" w:eastAsia="en-US"/>
        </w:rPr>
      </w:pPr>
      <w:r>
        <w:rPr>
          <w:lang w:val="en-US" w:eastAsia="en-US"/>
        </w:rPr>
      </w:r>
    </w:p>
    <w:p>
      <w:pPr>
        <w:pStyle w:val="Normal"/>
        <w:shd w:fill="FFFFFF" w:val="clear"/>
        <w:ind w:left="2835" w:hanging="0"/>
        <w:rPr>
          <w:i/>
          <w:i/>
          <w:iCs/>
          <w:lang w:val="en-US" w:eastAsia="en-US"/>
        </w:rPr>
      </w:pPr>
      <w:r>
        <w:rPr>
          <w:i/>
          <w:iCs/>
          <w:lang w:val="en-US" w:eastAsia="en-US"/>
        </w:rPr>
        <w:t>«Счастье зависит от самого человека: надо иметь простые вкусы, известное мужество, некоторую самоотверженность, любовь к труду и прежде всего чистую совесть. А значит счастье не призрак: с помощью опыта и размышления можно много достигнуть...»</w:t>
      </w:r>
    </w:p>
    <w:p>
      <w:pPr>
        <w:pStyle w:val="Normal"/>
        <w:shd w:fill="FFFFFF" w:val="clear"/>
        <w:ind w:hanging="0"/>
        <w:jc w:val="right"/>
        <w:rPr>
          <w:i/>
          <w:i/>
          <w:iCs/>
          <w:lang w:val="en-US" w:eastAsia="en-US"/>
        </w:rPr>
      </w:pPr>
      <w:r>
        <w:rPr>
          <w:i/>
          <w:iCs/>
          <w:lang w:val="en-US" w:eastAsia="en-US"/>
        </w:rPr>
        <w:t>(Жорж Санд)</w:t>
      </w:r>
    </w:p>
    <w:p>
      <w:pPr>
        <w:pStyle w:val="Normal"/>
        <w:rPr>
          <w:i/>
          <w:i/>
          <w:iCs/>
          <w:lang w:val="en-US" w:eastAsia="en-US"/>
        </w:rPr>
      </w:pPr>
      <w:r>
        <w:rPr>
          <w:i/>
          <w:iCs/>
          <w:lang w:val="en-US" w:eastAsia="en-US"/>
        </w:rPr>
      </w:r>
    </w:p>
    <w:p>
      <w:pPr>
        <w:pStyle w:val="Heading2"/>
        <w:ind w:hanging="0"/>
        <w:rPr/>
      </w:pPr>
      <w:bookmarkStart w:id="161" w:name="__RefHeading___Toc67041001"/>
      <w:bookmarkEnd w:id="161"/>
      <w:r>
        <w:rPr/>
        <w:t>ПОНЯТИЕ ОБРАЗА ЖИЗНИ</w:t>
      </w:r>
    </w:p>
    <w:p>
      <w:pPr>
        <w:pStyle w:val="Normal"/>
        <w:shd w:fill="FFFFFF" w:val="clear"/>
        <w:rPr>
          <w:lang w:val="en-US" w:eastAsia="en-US"/>
        </w:rPr>
      </w:pPr>
      <w:r>
        <w:rPr>
          <w:lang w:val="en-US" w:eastAsia="en-US"/>
        </w:rPr>
        <w:t>Образ жизни, согласно распространенному мнению, – это некий показатель успеха. Если человек живет, купаясь в роскоши, если он имеет возможность исполнять все свои бытовые желания, если его окружают удобство и комфорт, у кого повернется язык называть его неуспешным? Однако образ жизни не только своего рода показатель успеха, его следствие, но также и причина его. Образ жизни – это прежде всего определенная система труда, время и характер работы человека, система его отдыха, система его общения и стиль его жизни – совокупность всех этих позиций и пунктов.</w:t>
      </w:r>
    </w:p>
    <w:p>
      <w:pPr>
        <w:pStyle w:val="Normal"/>
        <w:shd w:fill="FFFFFF" w:val="clear"/>
        <w:rPr>
          <w:lang w:val="en-US" w:eastAsia="en-US"/>
        </w:rPr>
      </w:pPr>
      <w:r>
        <w:rPr>
          <w:lang w:val="en-US" w:eastAsia="en-US"/>
        </w:rPr>
        <w:t>Правильное выстраивание времени своей жизни, последовательности своих действий, характера общения с теми или иными людьми – это определенный образ жизни, способствующий успеху. Без этих условий долговременный успех попросту немыслим, он всегда есть следствие организованных определенным образом пространства и времени, и потому связан с ведением определенного образа жизни.</w:t>
      </w:r>
    </w:p>
    <w:p>
      <w:pPr>
        <w:pStyle w:val="N"/>
        <w:spacing w:before="60" w:after="0"/>
        <w:rPr/>
      </w:pPr>
      <w:r>
        <w:rPr/>
        <w:t>1.</w:t>
      </w:r>
      <w:r>
        <w:rPr>
          <w:b w:val="false"/>
          <w:bCs w:val="false"/>
        </w:rPr>
        <w:t xml:space="preserve"> </w:t>
      </w:r>
      <w:r>
        <w:rPr/>
        <w:t>Составьте картину вашего привычного распорядка. Сколько вы работаете, сколько отдыхаете, когда ложитесь и встаете, насколько ритмична или нет ваша жизнь.</w:t>
      </w:r>
    </w:p>
    <w:p>
      <w:pPr>
        <w:pStyle w:val="N"/>
        <w:rPr/>
      </w:pPr>
      <w:r>
        <w:rPr/>
        <w:t>2. Подумайте, ведет ваш образ жизни к осуществлению ваших жизненных целей или удаляет от него. Это образ жизни неудачника, середнячка или преуспевающего человека.</w:t>
      </w:r>
    </w:p>
    <w:p>
      <w:pPr>
        <w:pStyle w:val="N"/>
        <w:rPr/>
      </w:pPr>
      <w:r>
        <w:rPr/>
        <w:t>3. Выработайте программу улучшения вашего образа жизни.</w:t>
      </w:r>
    </w:p>
    <w:p>
      <w:pPr>
        <w:pStyle w:val="Normal"/>
        <w:rPr>
          <w:lang w:val="en-US" w:eastAsia="en-US"/>
        </w:rPr>
      </w:pPr>
      <w:r>
        <w:rPr>
          <w:lang w:val="en-US" w:eastAsia="en-US"/>
        </w:rPr>
      </w:r>
    </w:p>
    <w:p>
      <w:pPr>
        <w:pStyle w:val="Heading2"/>
        <w:ind w:hanging="0"/>
        <w:rPr/>
      </w:pPr>
      <w:bookmarkStart w:id="162" w:name="__RefHeading___Toc67041002"/>
      <w:bookmarkEnd w:id="162"/>
      <w:r>
        <w:rPr/>
        <w:t>ОБРАЗ ЖИЗНИ И КРУГ ОБЩЕНИЯ</w:t>
      </w:r>
    </w:p>
    <w:p>
      <w:pPr>
        <w:pStyle w:val="Normal"/>
        <w:shd w:fill="FFFFFF" w:val="clear"/>
        <w:rPr>
          <w:lang w:val="en-US" w:eastAsia="en-US"/>
        </w:rPr>
      </w:pPr>
      <w:r>
        <w:rPr>
          <w:lang w:val="en-US" w:eastAsia="en-US"/>
        </w:rPr>
        <w:t>Наверняка вы встречали такие ситуации, когда человек, желающий добиться определенного статуса, достичь каких-то профессиональных высот, начинает отстраняться от своих прежних друзей и приятелей. Порой переступая через себя, он ограничивает свой круг общения или вообще меняет его. Обычно люди поступают так, следуя своей интуиции, ведомые внутренним чутьем. Наш круг общения, представления, которые сложились в нем о нашей личности, могут иногда мешать нашему продвижению дальше, тормозить перемены, к которым мы стремимся, мешать нашим задачам. Человек уже вырос из своих прежних взглядов, а окружают его люди, оттягивающие его на прежние позиции. Приходится выбирать, что дороже, – или сдерживать свой рост, пытаясь подтянуть дорогих людей до своего нового понимания жизни, или внутренне расставаться с прежним миром и двигаться вперед в одиночестве, обрастая новыми связями. «Скажи мне, кто твой друг, и я скажу, кто ты», – народная мудрость в предельно краткой форме описывает эту ситуацию. Богатства легче достичь, вращаясь в кругу богатых людей, труднее – в среде, где ценность его не котируется. Путь к духовным высотам облегчается, если тебя окружают соответствующе нацеленные люди и обретает дополнительные препятствия, если твой круг общения живет другими интересами. Семейное благополучие пары крепнет, если основной круг общения этих людей понимает значение брака, а не настраивает их на путь одиночек. «С кем поведешься, от того и наберешься». Душевно общаясь, мы неосознанно перенимаем друг у друга взгляды, вкусы, привычки, делимся информацией и накопленным опытом. Между друзьями идет постоянный энергетический обмен на тонких уровнях. Если один из них слаб и нацелен на слабость, на неудачу, то свои вибрации он передает людям, любящим его, и ослабляет и их. Человек сильный и оптимистичный дает силу другим, просто контактируя с ними, впуская в свое поле. Человек, стремящийся к успеху, проще достигнет его, если будет стремиться общаться с людьми успешными и нацеленными на достижение успеха, нежели вращаясь в кругу, где принято жить как живется, вне задач, связанных с постановкой и достижением целей.</w:t>
      </w:r>
    </w:p>
    <w:p>
      <w:pPr>
        <w:pStyle w:val="N"/>
        <w:spacing w:before="60" w:after="0"/>
        <w:rPr/>
      </w:pPr>
      <w:r>
        <w:rPr/>
        <w:t>1. Проанализируйте ваш круг общения. Много ли в нем неудачников и бездельников? Эти люди в вашем развитии работают как тормозящий фактор.</w:t>
      </w:r>
    </w:p>
    <w:p>
      <w:pPr>
        <w:pStyle w:val="N"/>
        <w:rPr/>
      </w:pPr>
      <w:r>
        <w:rPr/>
        <w:t>2. Старайтесь общаться с теми людьми, чей образ жизни вам близок.</w:t>
      </w:r>
    </w:p>
    <w:p>
      <w:pPr>
        <w:pStyle w:val="N"/>
        <w:rPr/>
      </w:pPr>
      <w:r>
        <w:rPr/>
        <w:t>3. Не пускайте ваше общение на самотек, пытайтесь быть полководцем по отношению к самому себе и выстраивать контуры круга.</w:t>
      </w:r>
    </w:p>
    <w:p>
      <w:pPr>
        <w:pStyle w:val="Normal"/>
        <w:rPr>
          <w:lang w:val="en-US" w:eastAsia="en-US"/>
        </w:rPr>
      </w:pPr>
      <w:r>
        <w:rPr>
          <w:lang w:val="en-US" w:eastAsia="en-US"/>
        </w:rPr>
      </w:r>
    </w:p>
    <w:p>
      <w:pPr>
        <w:pStyle w:val="Heading2"/>
        <w:ind w:hanging="0"/>
        <w:rPr/>
      </w:pPr>
      <w:bookmarkStart w:id="163" w:name="__RefHeading___Toc67041003"/>
      <w:bookmarkEnd w:id="163"/>
      <w:r>
        <w:rPr/>
        <w:t>КОГДА ПРИХОДИТ УСПЕХ</w:t>
      </w:r>
    </w:p>
    <w:p>
      <w:pPr>
        <w:pStyle w:val="Normal"/>
        <w:shd w:fill="FFFFFF" w:val="clear"/>
        <w:rPr/>
      </w:pPr>
      <w:r>
        <w:rPr>
          <w:lang w:val="en-US" w:eastAsia="en-US"/>
        </w:rPr>
        <w:t xml:space="preserve">Пришедший успех всегда изменяет образ жизни. Бывает, что человек достигает его, не будучи внутренне готовым к этому. Добившись каких-то материальных благ, власти или славы, личность попадает в центр событий. Они столь интенсивны, что переживание их захватывает человека целиком, он чувствует себя увлекаемым посторонней силой, от мощи которой кружится голова: приходит так называемое «головокружение от успеха», истощающее силы человека, заставляющее его совершать неразумные, подчас разрушительные действия. Многие попадаются в эту ловушку </w:t>
      </w:r>
      <w:r>
        <w:rPr>
          <w:i/>
          <w:iCs/>
          <w:lang w:val="en-US" w:eastAsia="en-US"/>
        </w:rPr>
        <w:t xml:space="preserve">– </w:t>
      </w:r>
      <w:r>
        <w:rPr>
          <w:lang w:val="en-US" w:eastAsia="en-US"/>
        </w:rPr>
        <w:t>проходят огонь, проходят воду, но не проходят медные трубы. Испытание успехом признается поговоркой самым сильным испытанием, перечисляется в последнюю очередь. Если оно не было преодолено, то успех обычно теряется и превращается в упущенную возможность. Сколько звезд-однодневок мы знаем в мире шоу-бизнеса, в музыке, в литературе. Когда человек, достигший определенных высот, расслабляется и пускается во все тяжкие, прекращая работу, забывая о сознательном саморазвитии, попуская своим слабостям, то он засевает семена негативной кармы, привлекает к себе потерю успеха. Когда летишь высоко, то остановка чревата падением, серьезными потерями. Первичных же стимулов для действия, для роста у успешных людей меньше, чем у вынужденных бороться за свое существование: всего вроде бы хватает, чего еще желать, все и так здорово. Гораздо большее значение приобретают стимулы глубинные, основанные на внутренней необходимости, на понимании опасностей застоя. «Чем выше залетел, тем больней падать» – страх падения и возможных потерь может в иных случаях возвращать человека в разумное и дееспособное состояние и способствовать его движению вперед, к новым высотам.</w:t>
      </w:r>
    </w:p>
    <w:p>
      <w:pPr>
        <w:pStyle w:val="N"/>
        <w:spacing w:before="60" w:after="0"/>
        <w:rPr/>
      </w:pPr>
      <w:r>
        <w:rPr/>
        <w:t>1. Стремясь к успеху, ориентируйте себя не только на лавры, но и на новые обязанности и затраты сил. Новые возможности, новый круг людей, большая интенсивность жизни – со всем этим придется справляться, понадобиться много сил и энергии. Относитесь к успеху как к одному из испытаний на жизненном пути.</w:t>
      </w:r>
    </w:p>
    <w:p>
      <w:pPr>
        <w:pStyle w:val="N"/>
        <w:rPr/>
      </w:pPr>
      <w:r>
        <w:rPr/>
        <w:t>2. Старайтесь, чтобы ваш внутренний успех опережал внешний – это лучшая подготовка. Преждевременный успех часто оборачивается катастрофой, так что иногда лучше даже отодвигать его приход. Стремитесь прежде всего к внутреннему успеху, внешний воспринимая как приложение, это наиболее правильный подход.</w:t>
      </w:r>
    </w:p>
    <w:p>
      <w:pPr>
        <w:pStyle w:val="N"/>
        <w:rPr/>
      </w:pPr>
      <w:r>
        <w:rPr/>
        <w:t>3. Проигрывайте ситуацию успеха, четко осознавая свои желания и их последствия. Ответьте себе на вопрос, что именно вас привлекает, и попытайтесь представить себе все те минусы и ограничения, которые он принесет. С успешных людей больше требуют, они больше на виду, принято, чтобы они больше давали и оказывали поддержку более слабым – настраивайте себя прежде всего на новые обязанности.</w:t>
      </w:r>
    </w:p>
    <w:p>
      <w:pPr>
        <w:pStyle w:val="Normal"/>
        <w:rPr>
          <w:lang w:val="en-US" w:eastAsia="en-US"/>
        </w:rPr>
      </w:pPr>
      <w:r>
        <w:rPr>
          <w:lang w:val="en-US" w:eastAsia="en-US"/>
        </w:rPr>
      </w:r>
    </w:p>
    <w:p>
      <w:pPr>
        <w:pStyle w:val="Heading2"/>
        <w:ind w:hanging="0"/>
        <w:rPr/>
      </w:pPr>
      <w:bookmarkStart w:id="164" w:name="__RefHeading___Toc67041004"/>
      <w:bookmarkEnd w:id="164"/>
      <w:r>
        <w:rPr/>
        <w:t>ОБРАЗ ЖИЗНИ, ВЕДУЩИЙ К УСПЕХУ</w:t>
      </w:r>
    </w:p>
    <w:p>
      <w:pPr>
        <w:pStyle w:val="Heading3"/>
        <w:spacing w:before="120" w:after="120"/>
        <w:ind w:hanging="0"/>
        <w:rPr/>
      </w:pPr>
      <w:bookmarkStart w:id="165" w:name="__RefHeading___Toc67041005"/>
      <w:bookmarkEnd w:id="165"/>
      <w:r>
        <w:rPr/>
        <w:t>НАСЫЩЕННОСТЬ</w:t>
      </w:r>
    </w:p>
    <w:p>
      <w:pPr>
        <w:pStyle w:val="Normal"/>
        <w:shd w:fill="FFFFFF" w:val="clear"/>
        <w:rPr>
          <w:lang w:val="en-US" w:eastAsia="en-US"/>
        </w:rPr>
      </w:pPr>
      <w:r>
        <w:rPr>
          <w:lang w:val="en-US" w:eastAsia="en-US"/>
        </w:rPr>
        <w:t>Как правило, к успеху приводит насыщенный образ жизни – наполненный трудом, усилиями, интенсивными переживаниями и общением. Правда, в насыщенности, как и во всем, нужно соблюдать меру – поддерживать ровное пламя, не давая разгореться пожару, не давая себе сгореть на внутреннем огне. Такое бывает достаточно часто – мы знаем жизни многих творческих людей из сферы искусства, напряжение которых было столь велико, а разрядка столь мала или ошибочна, что они гибли, не находя выхода своей энергии, не умея гармонизировать ее. Жизни Есенина, Блока, Маяковского – трех совершенно разных поэтов – объединяются этой общей темой. Они так глубоко переживали жизнь, пропуская сквозь себя беды и боли мира, что стали уязвимы для преждевременной смерти. Разумная интенсивность жизни не забывает о самосохранении.</w:t>
      </w:r>
    </w:p>
    <w:p>
      <w:pPr>
        <w:pStyle w:val="N"/>
        <w:spacing w:before="60" w:after="0"/>
        <w:rPr/>
      </w:pPr>
      <w:r>
        <w:rPr/>
        <w:t>1. Человек дряблый и рыхлый, с малой интенсивностью чувств, действий и переживаний вряд ли достигнет успеха. Изгоняйте из себя такие вибрации, поддерживая необходимый жизненный тонус.</w:t>
      </w:r>
    </w:p>
    <w:p>
      <w:pPr>
        <w:pStyle w:val="N"/>
        <w:rPr/>
      </w:pPr>
      <w:r>
        <w:rPr/>
        <w:t>2. Воспитывайте в себе прочность и ощущение сил, закаляйте себя. Крепкое тело, нервы, соматическая оболочка, крепкая эмоциональная природа необходимы для того, чтобы выдержать интенсивный ритм жизни.</w:t>
      </w:r>
    </w:p>
    <w:p>
      <w:pPr>
        <w:pStyle w:val="Normal"/>
        <w:rPr>
          <w:lang w:val="en-US" w:eastAsia="en-US"/>
        </w:rPr>
      </w:pPr>
      <w:r>
        <w:rPr>
          <w:lang w:val="en-US" w:eastAsia="en-US"/>
        </w:rPr>
      </w:r>
    </w:p>
    <w:p>
      <w:pPr>
        <w:pStyle w:val="Heading3"/>
        <w:ind w:hanging="0"/>
        <w:rPr/>
      </w:pPr>
      <w:bookmarkStart w:id="166" w:name="__RefHeading___Toc67041006"/>
      <w:bookmarkEnd w:id="166"/>
      <w:r>
        <w:rPr/>
        <w:t>ЦЕЛЕУСТРЕМЛЕННОСТЬ</w:t>
      </w:r>
    </w:p>
    <w:p>
      <w:pPr>
        <w:pStyle w:val="Normal"/>
        <w:shd w:fill="FFFFFF" w:val="clear"/>
        <w:rPr>
          <w:lang w:val="en-US" w:eastAsia="en-US"/>
        </w:rPr>
      </w:pPr>
      <w:r>
        <w:rPr>
          <w:lang w:val="en-US" w:eastAsia="en-US"/>
        </w:rPr>
        <w:t>Плодотворная насыщенность жизни всегда связана с целеустремленностью. Если у человека нет цели, то какое-то время он может притягивать к себе благоприятные обстоятельства и волну успеха, но потом неизбежно начинается отлив, и человек снова остается на берегу, у разбитого корыта собственной судьбы. Счастливые возможности были, но человек растратил их капитал, а не пустил в рост, исчерпал чашу счастья на удовольствия и спонтанное времяпрепровождение, не подумав о том, чем он наполнит будущее. Насыщенность жизни как таковая не должна быть самоцелью, она – лишь путь к достижению чего-то большего, каких-либо результатов, каких-то плодов, только тогда она – путь к успеху.</w:t>
      </w:r>
    </w:p>
    <w:p>
      <w:pPr>
        <w:pStyle w:val="N"/>
        <w:spacing w:before="60" w:after="0"/>
        <w:rPr/>
      </w:pPr>
      <w:r>
        <w:rPr/>
        <w:t>1. Среди разнообразных жизненных веяний не забывайте о своих целях: основных, промежуточных и ежедневных. Они должны быть нитью, на которую нанизывается энергия насыщенности.</w:t>
      </w:r>
    </w:p>
    <w:p>
      <w:pPr>
        <w:pStyle w:val="N"/>
        <w:rPr/>
      </w:pPr>
      <w:r>
        <w:rPr/>
        <w:t>2. Чаще себя спрашивайте, что вы хотите сделать в этой ситуации, не давайте потоку жизненных впечатлений обернуться бездействием.</w:t>
      </w:r>
    </w:p>
    <w:p>
      <w:pPr>
        <w:pStyle w:val="Normal"/>
        <w:rPr>
          <w:lang w:val="en-US" w:eastAsia="en-US"/>
        </w:rPr>
      </w:pPr>
      <w:r>
        <w:rPr>
          <w:lang w:val="en-US" w:eastAsia="en-US"/>
        </w:rPr>
      </w:r>
    </w:p>
    <w:p>
      <w:pPr>
        <w:pStyle w:val="Heading3"/>
        <w:ind w:hanging="0"/>
        <w:rPr/>
      </w:pPr>
      <w:bookmarkStart w:id="167" w:name="__RefHeading___Toc67041007"/>
      <w:bookmarkEnd w:id="167"/>
      <w:r>
        <w:rPr/>
        <w:t>ТРУД И УДОВОЛЬСТВИЯ</w:t>
      </w:r>
    </w:p>
    <w:p>
      <w:pPr>
        <w:pStyle w:val="Normal"/>
        <w:shd w:fill="FFFFFF" w:val="clear"/>
        <w:rPr>
          <w:lang w:val="en-US" w:eastAsia="en-US"/>
        </w:rPr>
      </w:pPr>
      <w:r>
        <w:rPr>
          <w:lang w:val="en-US" w:eastAsia="en-US"/>
        </w:rPr>
        <w:t>Целеустремленные люди часто ведут аскетический, ориентированный в первую очередь на труд, образ жизни. Для них успех – некая далекая цель, которую они хотят завоевать во что бы то ни стало. Они идут к ней путем очень большого напряжения, не испытывая особой радости в процессе, откладывая ее на потом. Эта модель поведения культивировалась в советское время, именно так мы шли к коммунизму – главным было будущее, на алтарь которого приносились все блага настоящего и все усилия, а о том, что можно получать удовольствие и от самого процесса, как-то не думалось. Однако такой подход часто оказывается ведущим в тупик. Количество напряжения и отрицательных эмоций в процессе оказывается столь велико, что человеческие силы истощаются, и даже то, что цель становится ближе, уже не приносит большой радости. Чтобы радоваться, тоже нужны силы.</w:t>
      </w:r>
    </w:p>
    <w:p>
      <w:pPr>
        <w:pStyle w:val="Normal"/>
        <w:shd w:fill="FFFFFF" w:val="clear"/>
        <w:rPr>
          <w:lang w:val="en-US" w:eastAsia="en-US"/>
        </w:rPr>
      </w:pPr>
      <w:r>
        <w:rPr>
          <w:lang w:val="en-US" w:eastAsia="en-US"/>
        </w:rPr>
        <w:t>Другая крайность – гедонистический вариант поведения. Человек живет настоящим и только им, ловит моменты счастья, срывает удовольствия и радости, не ставя себе никаких целей. Даже если они и есть, то приближение к ним не включается им в жизненный поток, спонтанные радости жизни оказываются важнее и не оставляют места для проведения в жизнь сознательных решений.</w:t>
      </w:r>
    </w:p>
    <w:p>
      <w:pPr>
        <w:pStyle w:val="Normal"/>
        <w:shd w:fill="FFFFFF" w:val="clear"/>
        <w:rPr>
          <w:lang w:val="en-US" w:eastAsia="en-US"/>
        </w:rPr>
      </w:pPr>
      <w:r>
        <w:rPr>
          <w:lang w:val="en-US" w:eastAsia="en-US"/>
        </w:rPr>
        <w:t>Первый вариант – жизненная модель муравья, второй – образ действия стрекозы. Однако любые крайности уводят от гармонии, проявляющей себя или как срединный путь, или как сочетание противоположностей в аккорде. Сочетание целеустремленной, работоспособной жизни и умения извлекать удовольствия из жизненного процесса вполне возможно. Радость общения с природой, с семьей, с друзьями, связанные с переживанием красоты вполне могут сосуществовать с радостями, которые человек может получать от работы, от своего активного проявления в мир. Важно только разумно организовать свое время. «Работа – пища нашей жизни, а удовольствия – ее десерт», – слова Френсиса Бэкона помогут вам лучше организовать свое время.</w:t>
      </w:r>
    </w:p>
    <w:p>
      <w:pPr>
        <w:pStyle w:val="N"/>
        <w:spacing w:before="60" w:after="0"/>
        <w:rPr/>
      </w:pPr>
      <w:r>
        <w:rPr/>
        <w:t>1. Старайтесь, чтобы ваш труд приносил вам удовольствия, а в отдыхе присутствовали элементы познавания, чтобы он был выстроен и организован. Думайте о своем равномерном росте.</w:t>
      </w:r>
    </w:p>
    <w:p>
      <w:pPr>
        <w:pStyle w:val="N"/>
        <w:rPr/>
      </w:pPr>
      <w:r>
        <w:rPr/>
        <w:t>2. Старайтесь гармонизировать свою жизнь, уравновешивая полюса. Уходите как от чрезмерной целевой аскезы, так и от крайностей гедонизма.</w:t>
      </w:r>
    </w:p>
    <w:p>
      <w:pPr>
        <w:pStyle w:val="Normal"/>
        <w:rPr>
          <w:lang w:val="en-US" w:eastAsia="en-US"/>
        </w:rPr>
      </w:pPr>
      <w:r>
        <w:rPr>
          <w:lang w:val="en-US" w:eastAsia="en-US"/>
        </w:rPr>
      </w:r>
    </w:p>
    <w:p>
      <w:pPr>
        <w:pStyle w:val="Heading3"/>
        <w:ind w:hanging="0"/>
        <w:rPr/>
      </w:pPr>
      <w:bookmarkStart w:id="168" w:name="__RefHeading___Toc67041008"/>
      <w:bookmarkEnd w:id="168"/>
      <w:r>
        <w:rPr/>
        <w:t>АКТИВНАЯ ПОЗИЦИЯ</w:t>
      </w:r>
    </w:p>
    <w:p>
      <w:pPr>
        <w:pStyle w:val="Normal"/>
        <w:shd w:fill="FFFFFF" w:val="clear"/>
        <w:rPr>
          <w:lang w:val="en-US" w:eastAsia="en-US"/>
        </w:rPr>
      </w:pPr>
      <w:r>
        <w:rPr>
          <w:lang w:val="en-US" w:eastAsia="en-US"/>
        </w:rPr>
        <w:t>Когда я обучался в индийском ашраме, нам говорили, что есть правильная и неправильная активность. Правильная активность подразумевает временные периоды расслабления и пассивности, с которыми чередуется как вдох и выдох, однако пассивность оказывается подчинена общему движению. Неправильная активность – это излишняя целеустремленность, которая истощает человека. В ней нет живых волн, нет пульсаций ритма. Правильная активность – это восходящая синусоида. Правильная пассивность – это созерцание, превращение обычных ощущений в удовольствие и извлечение из них внутреннего смысла. Неправильная пассивность – это обломовщина, это лень и отсутствие действительных целей и способности преодолевать препятствия. Во внутренней работе человека лучше культивировать правильную пассивность. Не нужно себя ломать и насиловать, срочно себя менять, но нужно пытаться понять, что ты есть, наблюдать и созерцать себя. При правильном созерцании, в котором преобладают элементы пассивности, вы уже будете во многом меняться. Что касается мира действий и внешнего уровня, то без активности вы ничего в нем не получите.</w:t>
      </w:r>
    </w:p>
    <w:p>
      <w:pPr>
        <w:pStyle w:val="Normal"/>
        <w:shd w:fill="FFFFFF" w:val="clear"/>
        <w:rPr>
          <w:lang w:val="en-US" w:eastAsia="en-US"/>
        </w:rPr>
      </w:pPr>
      <w:r>
        <w:rPr>
          <w:lang w:val="en-US" w:eastAsia="en-US"/>
        </w:rPr>
        <w:t>Многообразие нот создает красивую мелодию, если в нем есть внутренняя композиция, хаос и диссонансы – если таковой нет. Каждый человек примерно представляет себе свою жизнь, может понять, что в ней есть в избытке, что в ней недостает. Мы обладаем сознанием и волей, можем по своему усмотрению корректировать свой жизненный поток.</w:t>
      </w:r>
    </w:p>
    <w:p>
      <w:pPr>
        <w:pStyle w:val="N"/>
        <w:spacing w:before="60" w:after="0"/>
        <w:rPr/>
      </w:pPr>
      <w:r>
        <w:rPr/>
        <w:t>1. Проанализируйте меру своей активности и пассивности. Ответьте себе на вопрос, гармонично ли сочетаются эти качества в вашей личности, правильной ли стороной медали они развернуты к вам.</w:t>
      </w:r>
    </w:p>
    <w:p>
      <w:pPr>
        <w:pStyle w:val="N"/>
        <w:rPr/>
      </w:pPr>
      <w:r>
        <w:rPr/>
        <w:t>2. По отношению к жизни нужно соразмерно сочетать наблюдение и активность. Поняв, каких нот в ней не хватает, какие темы в ней на сегодняшний день мало развиты, а какие несоразмерно раздуты, займитесь выравниванием своей жизни. Поливайте те растения, которые вы хотите вырастить, особенно бережно обращаясь с недавно посаженными. Безжалостно выпалывайте сорняки и молодые баобабы. Лень, праздность и безделье, праздное общение, контакты с людьми, несущими несчастья и разрушающими наше эмоциональное состояние, излишняя суета и беспокойство, поглощающие наши внутренние силы, – враги вашего сада, место которым на помойке.</w:t>
      </w:r>
    </w:p>
    <w:p>
      <w:pPr>
        <w:pStyle w:val="Normal"/>
        <w:rPr>
          <w:lang w:val="en-US" w:eastAsia="en-US"/>
        </w:rPr>
      </w:pPr>
      <w:r>
        <w:rPr>
          <w:lang w:val="en-US" w:eastAsia="en-US"/>
        </w:rPr>
      </w:r>
    </w:p>
    <w:p>
      <w:pPr>
        <w:pStyle w:val="Heading3"/>
        <w:ind w:hanging="0"/>
        <w:rPr/>
      </w:pPr>
      <w:bookmarkStart w:id="169" w:name="__RefHeading___Toc67041009"/>
      <w:bookmarkEnd w:id="169"/>
      <w:r>
        <w:rPr/>
        <w:t>ЛЮБИМОЕ ДЕЛО</w:t>
      </w:r>
    </w:p>
    <w:p>
      <w:pPr>
        <w:pStyle w:val="Normal"/>
        <w:shd w:fill="FFFFFF" w:val="clear"/>
        <w:rPr>
          <w:lang w:val="en-US" w:eastAsia="en-US"/>
        </w:rPr>
      </w:pPr>
      <w:r>
        <w:rPr>
          <w:lang w:val="en-US" w:eastAsia="en-US"/>
        </w:rPr>
        <w:t>Образ жизни, в котором нет места любимому делу, не может приводить к успеху. Лучше, если оно связано с профессией, если им возможно и деньги зарабатывать. Если такого соприкосновения нет, то человеку приходится разделять жизнь на работу во имя заработка и любимое занятие, которым он занимается в свободное время, – это тоже вариант. Если любимого дела нет в принципе, если человек не находит в себе желания и сил для самопроявления, то, конечно, это не тот образ жизни, который может привести его к гармонии и к успеху. Невозможно стать успешным, ничего не делая, или занимаясь чем-либо из-под палки, будучи принужденным обстоятельствами. Если вам приходится делать неприятную работу, то пытайтесь находить в ней положительные моменты, то, ради чего вы этим занимаетесь. Может быть, причина нелюбви в ваших малых знаниях, в том, что вы не справляетесь со своими обязанностями?</w:t>
      </w:r>
    </w:p>
    <w:p>
      <w:pPr>
        <w:pStyle w:val="N"/>
        <w:spacing w:before="60" w:after="0"/>
        <w:rPr/>
      </w:pPr>
      <w:r>
        <w:rPr/>
        <w:t>1. Старайтесь не заниматься выгодными, но отвратительными вам делами. Когда заработок и признание приходят от любимого дела, то это приносит и внутренний успех, признание же в нелюбимом деле не приносит полезных плодов.</w:t>
      </w:r>
    </w:p>
    <w:p>
      <w:pPr>
        <w:pStyle w:val="N"/>
        <w:rPr/>
      </w:pPr>
      <w:r>
        <w:rPr/>
        <w:t>2. Старайтесь заниматься тем, что может дать вам перспективы роста, внешнего и внутреннего, иначе вы быстро исчерпаете свой интерес. Нельзя и не нужно долго эксплуатировать отработанное.</w:t>
      </w:r>
    </w:p>
    <w:p>
      <w:pPr>
        <w:pStyle w:val="N"/>
        <w:rPr/>
      </w:pPr>
      <w:r>
        <w:rPr/>
        <w:t>3. Познавание и творчество – главные функции человека, стремитесь наполнить этими смыслами вашу работу.</w:t>
      </w:r>
    </w:p>
    <w:p>
      <w:pPr>
        <w:pStyle w:val="Normal"/>
        <w:rPr>
          <w:lang w:val="en-US" w:eastAsia="en-US"/>
        </w:rPr>
      </w:pPr>
      <w:r>
        <w:rPr>
          <w:lang w:val="en-US" w:eastAsia="en-US"/>
        </w:rPr>
      </w:r>
    </w:p>
    <w:p>
      <w:pPr>
        <w:pStyle w:val="Heading2"/>
        <w:ind w:hanging="0"/>
        <w:rPr/>
      </w:pPr>
      <w:bookmarkStart w:id="170" w:name="__RefHeading___Toc67041010"/>
      <w:bookmarkEnd w:id="170"/>
      <w:r>
        <w:rPr/>
        <w:t>БЛИЗКИЕ ЛЮДИ</w:t>
      </w:r>
    </w:p>
    <w:p>
      <w:pPr>
        <w:pStyle w:val="Normal"/>
        <w:shd w:fill="FFFFFF" w:val="clear"/>
        <w:rPr>
          <w:lang w:val="en-US" w:eastAsia="en-US"/>
        </w:rPr>
      </w:pPr>
      <w:r>
        <w:rPr>
          <w:lang w:val="en-US" w:eastAsia="en-US"/>
        </w:rPr>
        <w:t>Плохо человеку быть одному. У человека есть потребность в общении, в обмене душевными флюидами. Полнота жизни во многом создается общением с друзьями, карьерные успехи на фоне холодного одиночества и равнодушия не спасают от дисгармонии. По статистике, человек одинокий даже живет меньше, чем человек, окруженный друзьями. Если не с кем разделить счастье, то жизнь человека оказывается не совсем полноценна.</w:t>
      </w:r>
    </w:p>
    <w:p>
      <w:pPr>
        <w:pStyle w:val="Normal"/>
        <w:shd w:fill="FFFFFF" w:val="clear"/>
        <w:rPr>
          <w:lang w:val="en-US" w:eastAsia="en-US"/>
        </w:rPr>
      </w:pPr>
      <w:r>
        <w:rPr>
          <w:lang w:val="en-US" w:eastAsia="en-US"/>
        </w:rPr>
        <w:t>Представьте, что вам предстоит поехать в путешествие в страну, где вы никогда не были, но всегда мечтали побывать. Если вам предстоит путешествие в одиночестве, то удовольствие от него у большинства людей снижается. Путешествовать лучше со спутником, с которым можно разделить удовольствие, объединить впечатления, чтобы создалась их общая копилка, общий образ. Когда мы не проговариваем впечатления, не обмениваемся ими, не отзеркаливаем друг друга, то опыт становится менее интересным и меньше запоминается. То же относится и к жизни в целом. Что делает людей близкими? Помимо близости восприятия мира это совместный путь, совместный опыт, общие воспоминания.</w:t>
      </w:r>
    </w:p>
    <w:p>
      <w:pPr>
        <w:pStyle w:val="Normal"/>
        <w:shd w:fill="FFFFFF" w:val="clear"/>
        <w:rPr>
          <w:lang w:val="en-US" w:eastAsia="en-US"/>
        </w:rPr>
      </w:pPr>
      <w:r>
        <w:rPr>
          <w:lang w:val="en-US" w:eastAsia="en-US"/>
        </w:rPr>
        <w:t>Чувство, что ты кому-то нужен, что тебе есть на кого положиться в случае каких-либо перипетий судьбы, доверительное общение, желание любить и быть любимым – естественные потребности человека. Удовлетворение их приносит счастье. Для этого ваши отношения с близкими людьми должны быть определенным образом выровнены и поддерживаемы в нужном тонусе. Гармония в этой области помогает нам переносить невзгоды, защищаться от жестокостей жизни, чувствовать надежность и поддержку.</w:t>
      </w:r>
    </w:p>
    <w:p>
      <w:pPr>
        <w:pStyle w:val="N"/>
        <w:spacing w:before="60" w:after="0"/>
        <w:rPr/>
      </w:pPr>
      <w:r>
        <w:rPr/>
        <w:t>1. Что делает людей близкими? Помимо близости восприятия мира это совместный путь, совместный опыт, общие воспоминания. Если у вас мало близких людей, то, устроив какое-то совместное действие с интересным вам человеком, вы имеете шансы сблизиться.</w:t>
      </w:r>
    </w:p>
    <w:p>
      <w:pPr>
        <w:pStyle w:val="N"/>
        <w:rPr/>
      </w:pPr>
      <w:r>
        <w:rPr/>
        <w:t>2. Часто время отдаляет людей друг от друга. Цените доверительные отношения с друзьями и не давайте им затухать. Тратьте время и силы на поддержание близости. Не забывайте слова Экзюпери: «Мы ответственны за тех, кого приручили».</w:t>
      </w:r>
    </w:p>
    <w:p>
      <w:pPr>
        <w:pStyle w:val="N"/>
        <w:rPr/>
      </w:pPr>
      <w:r>
        <w:rPr/>
        <w:t>3. Общаясь, настраивайтесь на переживания тепла и открытости, на то, что вы даете человеку радость. Представляйте, что из вашего сердца идет волна тепла и любви и проникает в сердце собеседника, – это создает и поддерживает близость.</w:t>
      </w:r>
    </w:p>
    <w:p>
      <w:pPr>
        <w:pStyle w:val="Normal"/>
        <w:rPr>
          <w:lang w:val="en-US" w:eastAsia="en-US"/>
        </w:rPr>
      </w:pPr>
      <w:r>
        <w:rPr>
          <w:lang w:val="en-US" w:eastAsia="en-US"/>
        </w:rPr>
      </w:r>
    </w:p>
    <w:p>
      <w:pPr>
        <w:pStyle w:val="Heading2"/>
        <w:ind w:hanging="0"/>
        <w:rPr/>
      </w:pPr>
      <w:bookmarkStart w:id="171" w:name="__RefHeading___Toc67041011"/>
      <w:bookmarkEnd w:id="171"/>
      <w:r>
        <w:rPr/>
        <w:t>ЗДОРОВЫЙ РИТМ ЖИЗНИ</w:t>
      </w:r>
    </w:p>
    <w:p>
      <w:pPr>
        <w:pStyle w:val="Normal"/>
        <w:shd w:fill="FFFFFF" w:val="clear"/>
        <w:rPr>
          <w:lang w:val="en-US" w:eastAsia="en-US"/>
        </w:rPr>
      </w:pPr>
      <w:r>
        <w:rPr>
          <w:lang w:val="en-US" w:eastAsia="en-US"/>
        </w:rPr>
        <w:t>Успех требует здоровья и хорошей энергетической формы, а для этого нужно уметь накапливать энергию. Человек, сознательно занимающийся выстраиванием своего духа, выстраиванием своей жизни, умеет поддерживать в себе энергию здоровья. Совершая усилия и тратя энергию на решение каких-либо жизненных проблем, он умеет вовремя восполнять ее, не пренебрегая нуждами физического тела. Лев Толстой определял счастье и успех как «физическое здоровье плюс отсутствие угрызений совести», то есть как сумму физического и нравственного здоровья. Энергия здоровья накапливается при общении человека с природой, в результате его позитивного мышления и настройки на космические гармонизирующие ритмы.</w:t>
      </w:r>
    </w:p>
    <w:p>
      <w:pPr>
        <w:pStyle w:val="Normal"/>
        <w:shd w:fill="FFFFFF" w:val="clear"/>
        <w:rPr>
          <w:lang w:val="en-US" w:eastAsia="en-US"/>
        </w:rPr>
      </w:pPr>
      <w:r>
        <w:rPr>
          <w:lang w:val="en-US" w:eastAsia="en-US"/>
        </w:rPr>
        <w:t>Нужно уметь правильно сочетать труд и отдых, поддерживать их ритмичную смену. Усилия и расходование сил можно уподобить выдоху, отдых можно уподобить вдоху, восполняющему энергетические потери. Если попытаться вдохнуть и не делать выдоха, в целях экономии энергии и сил, например, то ни к чему хорошему это не приведет. На одном выдохе дыхания тоже не построишь. Только ритм, чередующий вдох и выдох, труд и отдых позволяет человеку длительное время пребывать в хорошем тонусе, поддерживать форму, составляет искусство человеческого здоровья. Ритм – это основа мироздания, основа всех вещей и процессов.</w:t>
      </w:r>
    </w:p>
    <w:p>
      <w:pPr>
        <w:pStyle w:val="Normal"/>
        <w:shd w:fill="FFFFFF" w:val="clear"/>
        <w:rPr>
          <w:lang w:val="en-US" w:eastAsia="en-US"/>
        </w:rPr>
      </w:pPr>
      <w:r>
        <w:rPr>
          <w:lang w:val="en-US" w:eastAsia="en-US"/>
        </w:rPr>
        <w:t>Нужно следить за тем, чтобы гармонический ритм как можно больше был включен в вашу жизнь, воздействовал на нее, чтобы он стал ее основой. После напряжения нужно обязательно делать расслабляющую паузу, причем это напряжение не должно быть чересчур длительным. Посидев за работой два часа, обязательно делайте пяти-десятиминутный перерыв. Сон и бодрствование также должны сменяться ритмично. Психотерапевтами замечено, что вреден не только недостаток сна, но и его избыток.</w:t>
      </w:r>
    </w:p>
    <w:p>
      <w:pPr>
        <w:pStyle w:val="N"/>
        <w:spacing w:before="60" w:after="0"/>
        <w:rPr/>
      </w:pPr>
      <w:r>
        <w:rPr/>
        <w:t>1. Проследите, ритмична ли ваша жизнь и приносит ли она вам чувство удовлетворения. Способность к деятельной активности и ощущение наслаждения от того, что вы делаете и от жизни в целом, – это показатель правильного положения дел. Важно, чтобы вы чувствовали себя в ритме успевания, а не опоздания, гармонии, а не дисгармонии.</w:t>
      </w:r>
    </w:p>
    <w:p>
      <w:pPr>
        <w:pStyle w:val="N"/>
        <w:rPr/>
      </w:pPr>
      <w:r>
        <w:rPr/>
        <w:t>2. Стремитесь настроить себя на космические ритмы, вписать свою активность в них. Так вы будете бежать не в одиночку, но будете чувствовать поддержку космоса. Это сохраняет и умножает здоровье.</w:t>
      </w:r>
    </w:p>
    <w:p>
      <w:pPr>
        <w:pStyle w:val="Normal"/>
        <w:rPr>
          <w:lang w:val="en-US" w:eastAsia="en-US"/>
        </w:rPr>
      </w:pPr>
      <w:r>
        <w:rPr>
          <w:lang w:val="en-US" w:eastAsia="en-US"/>
        </w:rPr>
      </w:r>
    </w:p>
    <w:p>
      <w:pPr>
        <w:pStyle w:val="Heading2"/>
        <w:ind w:hanging="0"/>
        <w:rPr/>
      </w:pPr>
      <w:bookmarkStart w:id="172" w:name="__RefHeading___Toc67041012"/>
      <w:bookmarkEnd w:id="172"/>
      <w:r>
        <w:rPr/>
        <w:t>ОЩУЩЕНИЕ ВОСТРЕБОВАННОСТИ ЧЕЛОВЕКОМ</w:t>
      </w:r>
    </w:p>
    <w:p>
      <w:pPr>
        <w:pStyle w:val="Normal"/>
        <w:shd w:fill="FFFFFF" w:val="clear"/>
        <w:rPr>
          <w:lang w:val="en-US" w:eastAsia="en-US"/>
        </w:rPr>
      </w:pPr>
      <w:r>
        <w:rPr>
          <w:lang w:val="en-US" w:eastAsia="en-US"/>
        </w:rPr>
        <w:t>Если человек добивается успеха, то это означает, что он востребован обществом. В каком-то смысле это синонимы. Другое дело, что востребованность бывает поверхностной: это успех у толпы, которая востребует не тебя, но некий образ, к которому человек часто имеет весьма отдаленное отношение. Бывает востребованность другого рода, более глубокая, приближенная к истинной сути человека.</w:t>
      </w:r>
    </w:p>
    <w:p>
      <w:pPr>
        <w:pStyle w:val="Normal"/>
        <w:shd w:fill="FFFFFF" w:val="clear"/>
        <w:rPr>
          <w:lang w:val="en-US" w:eastAsia="en-US"/>
        </w:rPr>
      </w:pPr>
      <w:r>
        <w:rPr>
          <w:i/>
          <w:iCs/>
          <w:lang w:val="en-US" w:eastAsia="en-US"/>
        </w:rPr>
        <w:t>Ко Льву Толстому тысячами шли люди как к учителю жизни, за словом и за советом, и общался он с ними без масок и личин. То, чем он являлся, он сумел донести до мира и до людей и оказался им нужен.</w:t>
      </w:r>
    </w:p>
    <w:p>
      <w:pPr>
        <w:pStyle w:val="Normal"/>
        <w:shd w:fill="FFFFFF" w:val="clear"/>
        <w:rPr>
          <w:lang w:val="en-US" w:eastAsia="en-US"/>
        </w:rPr>
      </w:pPr>
      <w:r>
        <w:rPr>
          <w:lang w:val="en-US" w:eastAsia="en-US"/>
        </w:rPr>
        <w:t>Если вы чувствуете себя невостребованным, то это значит, что вы не приспособили свое внутреннее содержание к потребностям этого мира и времени, к потребностям людей. Одна из задач человека, стремящегося к успеху и самореализации, – найти общественно-приемлемую форму для выражения своего содержания, нести людям через себя положительные эмоции и позитивную информацию. Востребованность – это пограничное состояние между тем, что необходимо людям, и тем, чем хочешь заниматься ты. Наиболее счастливы те, кто делают то, что хотят, и удовлетворяют тем потребности других людей.</w:t>
      </w:r>
    </w:p>
    <w:p>
      <w:pPr>
        <w:pStyle w:val="Normal"/>
        <w:shd w:fill="FFFFFF" w:val="clear"/>
        <w:rPr>
          <w:lang w:val="en-US" w:eastAsia="en-US"/>
        </w:rPr>
      </w:pPr>
      <w:r>
        <w:rPr>
          <w:lang w:val="en-US" w:eastAsia="en-US"/>
        </w:rPr>
        <w:t>Ощущение невостребованности, очень сильно влияет на общее самочувствие и состояние здоровья человека.</w:t>
      </w:r>
    </w:p>
    <w:p>
      <w:pPr>
        <w:pStyle w:val="Normal"/>
        <w:shd w:fill="FFFFFF" w:val="clear"/>
        <w:rPr>
          <w:lang w:val="en-US" w:eastAsia="en-US"/>
        </w:rPr>
      </w:pPr>
      <w:r>
        <w:rPr>
          <w:i/>
          <w:iCs/>
          <w:lang w:val="en-US" w:eastAsia="en-US"/>
        </w:rPr>
        <w:t>В свое время я работал в институте, в отделе, который возглавлял исключительно талантливый ученый-гуманитарий с мировым именем. Когда началась перестройка, он, воспитанный в академической среде, нацеленный на фундаментальную науку, которая оказалась не нужна, крайне болезненно это переживал. Спустя несколько лет он, будучи еще сравнительно молодым, заболел раком и умер. На поминках один его товарищ сказал, что он не умер, но погиб, и причина его гибели – невостребованность науки, за которую он болел всей душой, и его личная невостребованность в своей стране. Какая-то часть его души оказалась неподвластна контролю, а переживания были столь сильны, что перекинулись на тело.</w:t>
      </w:r>
    </w:p>
    <w:p>
      <w:pPr>
        <w:pStyle w:val="Normal"/>
        <w:shd w:fill="FFFFFF" w:val="clear"/>
        <w:rPr>
          <w:lang w:val="en-US" w:eastAsia="en-US"/>
        </w:rPr>
      </w:pPr>
      <w:r>
        <w:rPr>
          <w:lang w:val="en-US" w:eastAsia="en-US"/>
        </w:rPr>
        <w:t>Быть востребованным – это искусство, требующее приложения сил. Часто в России талантливые люди не умеют вписать свои идеи во время, потому что не считают нужным заниматься этим. Они подходят к жизни «социалистическим способом» – делают что-то, не задумываясь, кому это будет нужно.</w:t>
      </w:r>
    </w:p>
    <w:p>
      <w:pPr>
        <w:pStyle w:val="N"/>
        <w:spacing w:before="60" w:after="0"/>
        <w:rPr/>
      </w:pPr>
      <w:r>
        <w:rPr/>
        <w:t>1. Ищите пути соединения внутреннего и внешнего. Для этого составьте себе два списка. Один, где отражается то, что вы лучше всего умеете делать. Другой – с перечнем ваших любимых дел. Что из этого нужно людям? Если нет прямых выходов, то нельзя ли как-то трансформировать ваши любимые дела так, чтобы они стали нужными? Может быть, нужно начать с чего-то другого, но смежного, чтобы потом выйти на то, чем вы призваны заниматься? Попытайтесь найти ответы на эти вопросы.</w:t>
      </w:r>
    </w:p>
    <w:p>
      <w:pPr>
        <w:pStyle w:val="N"/>
        <w:rPr/>
      </w:pPr>
      <w:r>
        <w:rPr/>
        <w:t>2. Сделайте востребованность одной из целей своего существования. В жизненном процессе ищите ситуаций, когда ваши знания и умения могут пригодиться, оказаться полезными, не отворачивайтесь от них, если они не приносят вам моментальной выгоды. Старайтесь работать не только на свое благо, но и на благо всех живых существ.</w:t>
      </w:r>
    </w:p>
    <w:p>
      <w:pPr>
        <w:pStyle w:val="N"/>
        <w:rPr/>
      </w:pPr>
      <w:r>
        <w:rPr/>
        <w:t>3. Пусть ваши друзья и знакомые будут в курсе того, чем бы вам хотелось заниматься, не будьте для них черным ящиком. Помните, что многие возможности, если не все, приходят к нам через общение. Если у вас есть возможность «пристроить» товарища, то обязательно пользуйтесь ей, это вернется.</w:t>
      </w:r>
    </w:p>
    <w:p>
      <w:pPr>
        <w:pStyle w:val="Normal"/>
        <w:rPr>
          <w:lang w:val="en-US" w:eastAsia="en-US"/>
        </w:rPr>
      </w:pPr>
      <w:r>
        <w:rPr>
          <w:lang w:val="en-US" w:eastAsia="en-US"/>
        </w:rPr>
      </w:r>
    </w:p>
    <w:p>
      <w:pPr>
        <w:pStyle w:val="Heading1"/>
        <w:ind w:hanging="0"/>
        <w:rPr/>
      </w:pPr>
      <w:bookmarkStart w:id="173" w:name="__RefHeading___Toc67041013"/>
      <w:bookmarkEnd w:id="173"/>
      <w:r>
        <w:rPr>
          <w:sz w:val="36"/>
          <w:szCs w:val="36"/>
        </w:rPr>
        <w:t>ГЛАВА 15</w:t>
      </w:r>
      <w:r>
        <w:rPr/>
        <w:br/>
        <w:t>СЕКРЕТЫ УСПЕШНОГО ОБЩЕНИЯ</w:t>
      </w:r>
    </w:p>
    <w:p>
      <w:pPr>
        <w:pStyle w:val="Normal"/>
        <w:rPr>
          <w:lang w:val="en-US" w:eastAsia="en-US"/>
        </w:rPr>
      </w:pPr>
      <w:r>
        <w:rPr>
          <w:lang w:val="en-US" w:eastAsia="en-US"/>
        </w:rPr>
      </w:r>
    </w:p>
    <w:p>
      <w:pPr>
        <w:pStyle w:val="Normal"/>
        <w:shd w:fill="FFFFFF" w:val="clear"/>
        <w:ind w:hanging="0"/>
        <w:jc w:val="right"/>
        <w:rPr>
          <w:i/>
          <w:i/>
          <w:iCs/>
          <w:lang w:val="en-US" w:eastAsia="en-US"/>
        </w:rPr>
      </w:pPr>
      <w:r>
        <w:rPr>
          <w:i/>
          <w:iCs/>
          <w:lang w:val="en-US" w:eastAsia="en-US"/>
        </w:rPr>
        <w:t>«Одиночество подобает только Аллаху»</w:t>
      </w:r>
    </w:p>
    <w:p>
      <w:pPr>
        <w:pStyle w:val="Normal"/>
        <w:shd w:fill="FFFFFF" w:val="clear"/>
        <w:ind w:hanging="0"/>
        <w:jc w:val="right"/>
        <w:rPr>
          <w:i/>
          <w:i/>
          <w:iCs/>
          <w:lang w:val="en-US" w:eastAsia="en-US"/>
        </w:rPr>
      </w:pPr>
      <w:r>
        <w:rPr>
          <w:i/>
          <w:iCs/>
          <w:lang w:val="en-US" w:eastAsia="en-US"/>
        </w:rPr>
        <w:t>(турецкая пословица)</w:t>
      </w:r>
    </w:p>
    <w:p>
      <w:pPr>
        <w:pStyle w:val="Normal"/>
        <w:rPr>
          <w:i/>
          <w:i/>
          <w:iCs/>
          <w:lang w:val="en-US" w:eastAsia="en-US"/>
        </w:rPr>
      </w:pPr>
      <w:r>
        <w:rPr>
          <w:i/>
          <w:iCs/>
          <w:lang w:val="en-US" w:eastAsia="en-US"/>
        </w:rPr>
      </w:r>
    </w:p>
    <w:p>
      <w:pPr>
        <w:pStyle w:val="Heading2"/>
        <w:ind w:hanging="0"/>
        <w:rPr/>
      </w:pPr>
      <w:bookmarkStart w:id="174" w:name="__RefHeading___Toc67041014"/>
      <w:bookmarkEnd w:id="174"/>
      <w:r>
        <w:rPr/>
        <w:t>ОБЩЕНИЕ – ЭТО МАСТЕРСТВО</w:t>
      </w:r>
    </w:p>
    <w:p>
      <w:pPr>
        <w:pStyle w:val="Normal"/>
        <w:shd w:fill="FFFFFF" w:val="clear"/>
        <w:rPr>
          <w:lang w:val="en-US" w:eastAsia="en-US"/>
        </w:rPr>
      </w:pPr>
      <w:r>
        <w:rPr>
          <w:lang w:val="en-US" w:eastAsia="en-US"/>
        </w:rPr>
        <w:t>Когда говорят о том, что какой-то человек имел успех, часто имеют в виду именно успех в сфере общения, перед людьми. Действительно, сам по себе успех в какой-то материальной деятельности, не закрепленный эмоциональной оценкой других людей, превращается в мертвый банковский счет, которым человек не пользуется, в дом, в котором никто не живет. Успех всегда подразумевает общение, какое-то сообщество людей. Только в духовной сфере возможен успех одинокого пути, но и там человек общается, только не с людьми, а с Богом. Очень важно, чтобы человек умел грамотно общаться.</w:t>
      </w:r>
    </w:p>
    <w:p>
      <w:pPr>
        <w:pStyle w:val="Normal"/>
        <w:shd w:fill="FFFFFF" w:val="clear"/>
        <w:rPr>
          <w:lang w:val="en-US" w:eastAsia="en-US"/>
        </w:rPr>
      </w:pPr>
      <w:r>
        <w:rPr>
          <w:lang w:val="en-US" w:eastAsia="en-US"/>
        </w:rPr>
        <w:t>Что такое быть успешным в общении? Это значит не иметь проблем с контактами: иметь широкий круг общения, большое количество людей, способных оказать поддержку, легко завоевывать друзей, уметь решать деловые вопросы посредством правильного общения, нравиться людям, притягивать к себе не просто любых, но интересных людей. Но это лишь одна сторона вопроса. Другая связана не столько с умением вызывать любовь, сколько с умением правильным образом выстраивать отношения, регулировать их, направлять в нужное русло посредством вовремя сказанного слова, вовремя поданной эмоции. Легко уметь нейтрализовать врагов, завоевывать симпатию равнодушных, быть защищенным, уметь гасить интриги, направленные против себя, устанавливать контакт с трудными людьми, перестраивать чье-либо негативное мнение, сложившееся о вас, добиваться ситуации неравнодушия к своей собственной персоне, – то есть уметь выходить из сложных ситуаций посредством общения. Искусство плодотворного общения с полным правом можно назвать мастерством. Быть успешным в общении значит также уметь парировать удары, исходящие от других людей, распознавать разнообразные манипуляции, провоцирующие вас на определенный тип поведения, использовать общение ради дела, а также умение любое дело превратить в удовольствие. Бывает, что после деловой встречи остается удовлетворение не только оттого, что была обсуждена какая-либо проблема, решен какой-то деловой вопрос, но и просто удовольствие от хорошо проведенного времени, от полноценного межличностного общения. Легкость, веселость, оптимизм, положительный настрой, уверенность, чувство собственного достоинства, цельность, внимательность к собеседнику, умение подстроиться под его эмоциональное и психическое состояние – черты мастера общения.</w:t>
      </w:r>
    </w:p>
    <w:p>
      <w:pPr>
        <w:pStyle w:val="Normal"/>
        <w:shd w:fill="FFFFFF" w:val="clear"/>
        <w:rPr>
          <w:lang w:val="en-US" w:eastAsia="en-US"/>
        </w:rPr>
      </w:pPr>
      <w:r>
        <w:rPr>
          <w:lang w:val="en-US" w:eastAsia="en-US"/>
        </w:rPr>
        <w:t>Люди, успешные в общении, как правило, не имеют комплексов и зажимов, уверенные в себе, преодолевшие застенчивость, умеющие уважать и любить себя. В то же время они любят и других людей – это проявляется в том, что они ведут себя как вежливые, заинтересованные собеседники, умеющие слушать. Такие люди обладают способностью выйти за пределы своего мира, разомкнуть себя и обратиться к другому человеку, грамотно пребывая в этой внешней сфере.</w:t>
      </w:r>
    </w:p>
    <w:p>
      <w:pPr>
        <w:pStyle w:val="N"/>
        <w:spacing w:before="60" w:after="0"/>
        <w:rPr/>
      </w:pPr>
      <w:r>
        <w:rPr/>
        <w:t>1. Понаблюдайте за людьми, которые умело общаются. Попробуйте, ориентируясь на них, выделить свои недостатки и проколы. Может быть, вы излишне холодны, или поверхностны, или занудны.</w:t>
      </w:r>
    </w:p>
    <w:p>
      <w:pPr>
        <w:pStyle w:val="N"/>
        <w:rPr/>
      </w:pPr>
      <w:r>
        <w:rPr/>
        <w:t>2. Создайте образ мастера общения, каким вы могли бы стать, и начните понемногу в него вживаться.</w:t>
      </w:r>
    </w:p>
    <w:p>
      <w:pPr>
        <w:pStyle w:val="N"/>
        <w:rPr/>
      </w:pPr>
      <w:r>
        <w:rPr/>
        <w:t>3. Старайтесь ставить себя в ситуации общения и следить за тем, как вы общаетесь, направляя себя в нужную вам сторону. Мастерство общения приходит с опытом. Вспомните, как страдают от комплексов некоторые подростки, – со стариками такого практически не бывает.</w:t>
      </w:r>
    </w:p>
    <w:p>
      <w:pPr>
        <w:pStyle w:val="Normal"/>
        <w:rPr>
          <w:lang w:val="en-US" w:eastAsia="en-US"/>
        </w:rPr>
      </w:pPr>
      <w:r>
        <w:rPr>
          <w:lang w:val="en-US" w:eastAsia="en-US"/>
        </w:rPr>
      </w:r>
    </w:p>
    <w:p>
      <w:pPr>
        <w:pStyle w:val="Heading2"/>
        <w:ind w:hanging="0"/>
        <w:rPr/>
      </w:pPr>
      <w:bookmarkStart w:id="175" w:name="__RefHeading___Toc67041015"/>
      <w:bookmarkEnd w:id="175"/>
      <w:r>
        <w:rPr/>
        <w:t>ЦЕЛЕСООБРАЗНОСТЬ ОБЩЕНИЯ</w:t>
      </w:r>
    </w:p>
    <w:p>
      <w:pPr>
        <w:pStyle w:val="Normal"/>
        <w:shd w:fill="FFFFFF" w:val="clear"/>
        <w:rPr>
          <w:lang w:val="en-US" w:eastAsia="en-US"/>
        </w:rPr>
      </w:pPr>
      <w:r>
        <w:rPr>
          <w:lang w:val="en-US" w:eastAsia="en-US"/>
        </w:rPr>
        <w:t>Для полноценного общения очень важно уметь ответить на вопрос о цели конкретно взятого акта общения. Многие пустые слова, никому не нужные дежурные фразы рождаются именно потому, что люди не задаются вопросом, зачем они общаются, для чего все это нужно. Как учил меня один опытный психолог, перед каждым контактом хорошо сформулировать для себя в полном объеме, что ты хочешь получить от этой ситуации, и в процессе общения периодически об этом вспоминать, особенно, когда разговор уходит в области, ненужные ни вам, ни собеседнику, или идет по кругу, или принимает конфликтный характер. Цель не стоит понимать как нечто сугубо утилитарное, ею может быть душевный обмен или удовольствие от беседы, но не нужно убивать свое время. Когда вы держите в уме мысль о том, что всякое общение может поднимать или понижать нашу энергию, может быть целесообразным или бесполезным, а также то, что во многом это зависит от вас и от того, какой уровень общения вы задаете своему собеседнику. Вы можете занять место капитана своего корабля, а не пускать его по воле волн. Для этого, общаясь, необходимо просто помнить о том, чем вы занимаетесь: вы устанавливаете или поддерживаете контакт, обмениваетесь теплом и участием, отдаете какие-то знания или стремитесь получить нужную вам информацию.</w:t>
      </w:r>
    </w:p>
    <w:p>
      <w:pPr>
        <w:pStyle w:val="N"/>
        <w:spacing w:before="60" w:after="0"/>
        <w:rPr/>
      </w:pPr>
      <w:r>
        <w:rPr/>
        <w:t>1.</w:t>
      </w:r>
      <w:r>
        <w:rPr>
          <w:b w:val="false"/>
          <w:bCs w:val="false"/>
        </w:rPr>
        <w:t xml:space="preserve"> </w:t>
      </w:r>
      <w:r>
        <w:rPr/>
        <w:t>Учитесь делать общение наполненным, для этого держите в уме цели конкретно взятого акта общения и пытайтесь поддерживать их.</w:t>
      </w:r>
    </w:p>
    <w:p>
      <w:pPr>
        <w:pStyle w:val="N"/>
        <w:rPr/>
      </w:pPr>
      <w:r>
        <w:rPr/>
        <w:t>2. Не участвуйте от нечего делать в сплетнях и в заспинных разговорах.</w:t>
      </w:r>
    </w:p>
    <w:p>
      <w:pPr>
        <w:pStyle w:val="N"/>
        <w:rPr/>
      </w:pPr>
      <w:r>
        <w:rPr/>
        <w:t>3. Если вы чувствуете застой в беседе, пытайтесь вывести ее на интересный для вас уровень, наблюдая за собой и за тем, как вы умеете управлять ситуацией.</w:t>
      </w:r>
    </w:p>
    <w:p>
      <w:pPr>
        <w:pStyle w:val="Normal"/>
        <w:rPr>
          <w:lang w:val="en-US" w:eastAsia="en-US"/>
        </w:rPr>
      </w:pPr>
      <w:r>
        <w:rPr>
          <w:lang w:val="en-US" w:eastAsia="en-US"/>
        </w:rPr>
      </w:r>
    </w:p>
    <w:p>
      <w:pPr>
        <w:pStyle w:val="Heading2"/>
        <w:ind w:hanging="0"/>
        <w:rPr/>
      </w:pPr>
      <w:bookmarkStart w:id="176" w:name="__RefHeading___Toc67041016"/>
      <w:bookmarkEnd w:id="176"/>
      <w:r>
        <w:rPr/>
        <w:t>УМЕНИЕ ВЫБИРАТЬ</w:t>
      </w:r>
    </w:p>
    <w:p>
      <w:pPr>
        <w:pStyle w:val="Normal"/>
        <w:shd w:fill="FFFFFF" w:val="clear"/>
        <w:rPr>
          <w:lang w:val="en-US" w:eastAsia="en-US"/>
        </w:rPr>
      </w:pPr>
      <w:r>
        <w:rPr>
          <w:lang w:val="en-US" w:eastAsia="en-US"/>
        </w:rPr>
        <w:t>Уметь выбирать людей, с которыми ваше общение будет плодотворным, очень важно. Для этого нужно уметь их чувствовать и не спешить, не бежать впереди паровоза. Как часто мы сначала, не успев хорошо узнать человека, идем на плотное сближение с ним, а потом испытываем горькое разочарование и бываем вынуждены рвать отношения, создавая травматическую ситуацию для себя и для другого. Причем, не то чтобы человек был недостойный, просто не наш, не тот. Ярко выраженный интеллектуал вряд ли будет другом человеку, ориентированному исключительно на эмоции, – слишком различен их потенциал, способ восприятия мира. Иногда, впрочем, люди сближаются как раз по принципу контраста: они настолько разные, что очень привлекательны один для другого, удивляют друг друга своей противоположностью и возможностью полноценного в ней существования. Однако такие дружеские союзы, хотя и бывают очень насыщенными, всегда чреваты неожиданным взрывом и резким распадом отношений. Хрестоматийный, но очень верный пример – Ленский и Онегин: «Они сошлися, лед и пламень...» Дружба их заканчивается дуэлью. И такого рода дуэли – в наше время больше энергетические, чем пистолетные, – нередкий финал тесных отношений людей противоположного типа.</w:t>
      </w:r>
    </w:p>
    <w:p>
      <w:pPr>
        <w:pStyle w:val="N"/>
        <w:spacing w:before="60" w:after="0"/>
        <w:rPr/>
      </w:pPr>
      <w:r>
        <w:rPr/>
        <w:t>1. Успешный в общении человек должен учиться чувствовать людей и их реакции, вживаться в психику другого человека.</w:t>
      </w:r>
    </w:p>
    <w:p>
      <w:pPr>
        <w:pStyle w:val="N"/>
        <w:rPr/>
      </w:pPr>
      <w:r>
        <w:rPr/>
        <w:t>2. Развивайте в себе эмоциональный центр; общаясь, переносите центр своего осознания в область центра и пытайтесь слушать человека оттуда.</w:t>
      </w:r>
    </w:p>
    <w:p>
      <w:pPr>
        <w:pStyle w:val="N"/>
        <w:rPr/>
      </w:pPr>
      <w:r>
        <w:rPr/>
        <w:t>3. Пытайтесь предугадывать ближайшие действия знакомых вам людей. Начните с близкого друга: что он сейчас скажет, что сделает, куда посмотрит. Вслушивайтесь в свое сердце, настроенное на собеседника.</w:t>
      </w:r>
    </w:p>
    <w:p>
      <w:pPr>
        <w:pStyle w:val="Normal"/>
        <w:rPr>
          <w:lang w:val="en-US" w:eastAsia="en-US"/>
        </w:rPr>
      </w:pPr>
      <w:r>
        <w:rPr>
          <w:lang w:val="en-US" w:eastAsia="en-US"/>
        </w:rPr>
      </w:r>
    </w:p>
    <w:p>
      <w:pPr>
        <w:pStyle w:val="Heading2"/>
        <w:ind w:hanging="0"/>
        <w:rPr/>
      </w:pPr>
      <w:bookmarkStart w:id="177" w:name="__RefHeading___Toc67041017"/>
      <w:bookmarkEnd w:id="177"/>
      <w:r>
        <w:rPr/>
        <w:t>ЭНЕРГЕТИЧЕСКАЯ ЗАРЯЖЕННОСТЬ</w:t>
      </w:r>
    </w:p>
    <w:p>
      <w:pPr>
        <w:pStyle w:val="Normal"/>
        <w:shd w:fill="FFFFFF" w:val="clear"/>
        <w:rPr>
          <w:lang w:val="en-US" w:eastAsia="en-US"/>
        </w:rPr>
      </w:pPr>
      <w:r>
        <w:rPr>
          <w:lang w:val="en-US" w:eastAsia="en-US"/>
        </w:rPr>
        <w:t>Общаясь, старайтесь, чтобы в беседе проходил некий поток жизни, чтобы она не была мертвой, не сводилась к пережевыванию всем давно известных вещей, переливанием из пустого в порожнее. Как это сделать? Искренность, стремление выйти за собственные границы и осознанность в общении ведут именно к этому, привносят эволюционный поток необходимости в него. Достаточно просто вспоминать об этом потоке, мысленно привносить его в общение, чтобы общение стало энергетически наполненным. Мы обладаем способностью наполнять пространство – чем и как мы его наполним, зависит от нас. «Живи так, чтобы твоим знакомым стало скучно, когда ты умрешь», – советовал читателям Юлиан Тувим.</w:t>
      </w:r>
    </w:p>
    <w:p>
      <w:pPr>
        <w:pStyle w:val="N"/>
        <w:spacing w:before="60" w:after="0"/>
        <w:rPr/>
      </w:pPr>
      <w:r>
        <w:rPr/>
        <w:t>1. Воспринимайте общение прежде всего как обмен энергиями.</w:t>
      </w:r>
    </w:p>
    <w:p>
      <w:pPr>
        <w:pStyle w:val="N"/>
        <w:rPr/>
      </w:pPr>
      <w:r>
        <w:rPr/>
        <w:t>2. Общаясь, пытайтесь отслеживать, когда вы даете, а когда получаете. Старайтесь делать и то и другое в равных долях.</w:t>
      </w:r>
    </w:p>
    <w:p>
      <w:pPr>
        <w:pStyle w:val="N"/>
        <w:rPr/>
      </w:pPr>
      <w:r>
        <w:rPr/>
        <w:t>3. Давая, пытайтесь заряжать свое общение позитивными энергиями.</w:t>
      </w:r>
    </w:p>
    <w:p>
      <w:pPr>
        <w:pStyle w:val="Normal"/>
        <w:rPr>
          <w:lang w:val="en-US" w:eastAsia="en-US"/>
        </w:rPr>
      </w:pPr>
      <w:r>
        <w:rPr>
          <w:lang w:val="en-US" w:eastAsia="en-US"/>
        </w:rPr>
      </w:r>
    </w:p>
    <w:p>
      <w:pPr>
        <w:pStyle w:val="Heading2"/>
        <w:ind w:hanging="0"/>
        <w:rPr/>
      </w:pPr>
      <w:bookmarkStart w:id="178" w:name="__RefHeading___Toc67041018"/>
      <w:bookmarkEnd w:id="178"/>
      <w:r>
        <w:rPr/>
        <w:t>ПРЕПЯТСТВИЯ НА ПУТИ К СВОБОДЕ ОБЩЕНИЯ</w:t>
      </w:r>
    </w:p>
    <w:p>
      <w:pPr>
        <w:pStyle w:val="Heading3"/>
        <w:spacing w:before="120" w:after="120"/>
        <w:ind w:hanging="0"/>
        <w:rPr/>
      </w:pPr>
      <w:bookmarkStart w:id="179" w:name="__RefHeading___Toc67041019"/>
      <w:bookmarkEnd w:id="179"/>
      <w:r>
        <w:rPr/>
        <w:t>ЗАКРЫТОСТЬ И ВНУТРЕННИЕ ЗАЖИМЫ</w:t>
      </w:r>
    </w:p>
    <w:p>
      <w:pPr>
        <w:pStyle w:val="Normal"/>
        <w:shd w:fill="FFFFFF" w:val="clear"/>
        <w:rPr>
          <w:lang w:val="en-US" w:eastAsia="en-US"/>
        </w:rPr>
      </w:pPr>
      <w:r>
        <w:rPr>
          <w:lang w:val="en-US" w:eastAsia="en-US"/>
        </w:rPr>
        <w:t>Многие люди хотели бы выйти на уровень свободного общения, но чувствуют, что нечто мешает этому, создает препятствия. Закрытость имеет несколько уровней: эмоциональный, информационный и энергетический. Эти препятствия всегда ощущаются человеком как некие блоки, заторы на пути энергии. Прежде всего мешает замкнутость, закрытость, аутичность. Человек чувствует себя заключенным в некую скорлупу, через которую не может пробиться. Он не говорит, но цедит фразы, они как бы с трудом просачиваются через его оболочку. Или говорит как будто не он, но его оболочка. Эта скорлупа может быть тяжелым панцирем или светской маской, но она всегда закрывает человека, делает недоступной его внутреннюю сущность. Общение в таком случае происходит между масками, а не между настоящими людьми, смысл его и сила существенно обедняется.</w:t>
      </w:r>
    </w:p>
    <w:p>
      <w:pPr>
        <w:pStyle w:val="N"/>
        <w:spacing w:before="60" w:after="0"/>
        <w:rPr/>
      </w:pPr>
      <w:r>
        <w:rPr/>
        <w:t>1. Посмотрите, какие зажимы беспокоят вас при общении, и пытайтесь пронаблюдать их в действии. Старайтесь поставить себя в ситуации, когда этот зажим проявится и будет доступен вашему наблюдению. Постарайтесь найти причины зажима.</w:t>
      </w:r>
    </w:p>
    <w:p>
      <w:pPr>
        <w:pStyle w:val="N"/>
        <w:rPr/>
      </w:pPr>
      <w:r>
        <w:rPr/>
        <w:t>2. Постарайтесь внутренне отпустить свой зажим, расслабляя соответствующий участок тела, ведя себя наперекор блоку, говоря как бы сквозь него, как если бы его не было.</w:t>
      </w:r>
    </w:p>
    <w:p>
      <w:pPr>
        <w:pStyle w:val="N"/>
        <w:rPr/>
      </w:pPr>
      <w:r>
        <w:rPr/>
        <w:t>3. Прилагайте усилия, чтобы выйти за пределы своего кокона: сообщайте о себе какую-то информацию, пытайтесь словесно выразить свои чувства, эмоционально окрашивать свою речь, пытайтесь через себя дать что-то другим людям.</w:t>
      </w:r>
    </w:p>
    <w:p>
      <w:pPr>
        <w:pStyle w:val="Normal"/>
        <w:rPr>
          <w:lang w:val="en-US" w:eastAsia="en-US"/>
        </w:rPr>
      </w:pPr>
      <w:r>
        <w:rPr>
          <w:lang w:val="en-US" w:eastAsia="en-US"/>
        </w:rPr>
      </w:r>
    </w:p>
    <w:p>
      <w:pPr>
        <w:pStyle w:val="Heading3"/>
        <w:ind w:hanging="0"/>
        <w:rPr/>
      </w:pPr>
      <w:bookmarkStart w:id="180" w:name="__RefHeading___Toc67041020"/>
      <w:bookmarkEnd w:id="180"/>
      <w:r>
        <w:rPr/>
        <w:t>МОНОЛОГИЧНОСТЬ</w:t>
      </w:r>
    </w:p>
    <w:p>
      <w:pPr>
        <w:pStyle w:val="Normal"/>
        <w:shd w:fill="FFFFFF" w:val="clear"/>
        <w:rPr>
          <w:lang w:val="en-US" w:eastAsia="en-US"/>
        </w:rPr>
      </w:pPr>
      <w:r>
        <w:rPr>
          <w:lang w:val="en-US" w:eastAsia="en-US"/>
        </w:rPr>
        <w:t>Немаловажное препятствие к общению совершенно другого рода – невнимательность человека к собеседнику. Человек умеет проявлять себя, может позволить себе свободно говорить, выносить свой внутренний монолог во внешний мир, но не умеет слушать. В этом случае человек говорит о себе, о своих проблемах, но не прислушивается к тому, как это воспринимается другим человеком, к реакции собеседника. Другой человек нужен ему только в роли слушателя, хороший собеседник для него – тот, кто подкрепляет его самооценку, не более того, общения же как такового не происходит. Как метко заметил Андре Моруа, «хороший разговор – это здание, которое строят совместными усилиями».</w:t>
      </w:r>
    </w:p>
    <w:p>
      <w:pPr>
        <w:pStyle w:val="N"/>
        <w:spacing w:before="60" w:after="0"/>
        <w:rPr/>
      </w:pPr>
      <w:r>
        <w:rPr/>
        <w:t>1. Мастер общения проявляет к собеседнику внимание, потому что видит в нем посланника Бога, от которого он получает весть. Умение сохранять внимание – это степень его совершенства. Когда мы невнимательны, мы духовно спим и не эволюционируем.</w:t>
      </w:r>
    </w:p>
    <w:p>
      <w:pPr>
        <w:pStyle w:val="N"/>
        <w:rPr/>
      </w:pPr>
      <w:r>
        <w:rPr/>
        <w:t>2. Старайтесь не забывать, что перед вами живой конкретный человек, а не некий абстрактный образ или картинка. Находите тропы к сердцу человека, пытайтесь войти с ним в эмоциональный резонанс, старайтесь, чтобы он тоже высказывался и проявлялся.</w:t>
      </w:r>
    </w:p>
    <w:p>
      <w:pPr>
        <w:pStyle w:val="N"/>
        <w:rPr/>
      </w:pPr>
      <w:r>
        <w:rPr/>
        <w:t>3. Старайтесь поддерживать общение в ритме вдоха и выдоха, чередования активности и пассивности. Один из собеседников говорит, проявляя активность, а другой слушает, открывая поры сознания и сердца, вбирает и переваривает. После роли меняются. Потом цикл повторяется снова. Держите в памяти, что полноценное общение – это всегда обмен.</w:t>
      </w:r>
    </w:p>
    <w:p>
      <w:pPr>
        <w:pStyle w:val="Normal"/>
        <w:rPr>
          <w:lang w:val="en-US" w:eastAsia="en-US"/>
        </w:rPr>
      </w:pPr>
      <w:r>
        <w:rPr>
          <w:lang w:val="en-US" w:eastAsia="en-US"/>
        </w:rPr>
      </w:r>
    </w:p>
    <w:p>
      <w:pPr>
        <w:pStyle w:val="Heading3"/>
        <w:ind w:hanging="0"/>
        <w:rPr/>
      </w:pPr>
      <w:bookmarkStart w:id="181" w:name="__RefHeading___Toc67041021"/>
      <w:bookmarkEnd w:id="181"/>
      <w:r>
        <w:rPr/>
        <w:t>НЕУВЕРЕННОСТЬ В СЕБЕ</w:t>
      </w:r>
    </w:p>
    <w:p>
      <w:pPr>
        <w:pStyle w:val="Normal"/>
        <w:shd w:fill="FFFFFF" w:val="clear"/>
        <w:rPr>
          <w:lang w:val="en-US" w:eastAsia="en-US"/>
        </w:rPr>
      </w:pPr>
      <w:r>
        <w:rPr>
          <w:lang w:val="en-US" w:eastAsia="en-US"/>
        </w:rPr>
        <w:t>Большое препятствие к общению – чувство неуверенности в себе. Когда мы говорим что-либо неуверенным тоном, то посторонние люди слышат именно нашу неуверенность и начинают сомневаться в нас и в информации, которую мы им преподносим. В таком случае мы несем им прежде всего вибрации неуверенности – а кому они нужны? Естественная реакция людей – включение процесса отторжения этих волн. Этот процесс может принимать достаточно резкие формы, внешне направленные против нас, – люди могут высмеивать нас, ущемлять наши права, на фоне нашей слабости демонстрировать свою силу. Важно понять, что их стиль провоцируем мы сами, что, в сущности, их агрессия направлена против слабости, против неуверенности, а не против нас, даже если они этого не осознают.</w:t>
      </w:r>
    </w:p>
    <w:p>
      <w:pPr>
        <w:pStyle w:val="N"/>
        <w:spacing w:before="60" w:after="0"/>
        <w:rPr/>
      </w:pPr>
      <w:r>
        <w:rPr/>
        <w:t>1. Учитесь ценить собственное достоинство, относясь к себе с уважением просто потому, что вы – часть Бога.</w:t>
      </w:r>
    </w:p>
    <w:p>
      <w:pPr>
        <w:pStyle w:val="N"/>
        <w:rPr/>
      </w:pPr>
      <w:r>
        <w:rPr/>
        <w:t>2. Поймите, что неуверенность отталкивает успех и мешает ему. Не показывайте своей неуверенности в себе. Пытайтесь вывести внутреннюю уверенность в себе, которая есть в каждом из нас, из подполья на поверхность вашего поведения.</w:t>
      </w:r>
    </w:p>
    <w:p>
      <w:pPr>
        <w:pStyle w:val="N"/>
        <w:rPr/>
      </w:pPr>
      <w:r>
        <w:rPr/>
        <w:t>3. Представляйте себе, что поток энергии течет в вас свободно, и вы внутренне распрямляетесь, пребываете в том, что вы есть, не особенно подстраиваясь под внешний мир. Тренируйтесь в таком мировосприятии.</w:t>
      </w:r>
    </w:p>
    <w:p>
      <w:pPr>
        <w:pStyle w:val="Normal"/>
        <w:rPr>
          <w:lang w:val="en-US" w:eastAsia="en-US"/>
        </w:rPr>
      </w:pPr>
      <w:r>
        <w:rPr>
          <w:lang w:val="en-US" w:eastAsia="en-US"/>
        </w:rPr>
      </w:r>
    </w:p>
    <w:p>
      <w:pPr>
        <w:pStyle w:val="Heading3"/>
        <w:ind w:hanging="0"/>
        <w:rPr/>
      </w:pPr>
      <w:bookmarkStart w:id="182" w:name="__RefHeading___Toc67041022"/>
      <w:bookmarkEnd w:id="182"/>
      <w:r>
        <w:rPr/>
        <w:t>ФАЛЬШЬ</w:t>
      </w:r>
    </w:p>
    <w:p>
      <w:pPr>
        <w:pStyle w:val="Normal"/>
        <w:shd w:fill="FFFFFF" w:val="clear"/>
        <w:rPr>
          <w:lang w:val="en-US" w:eastAsia="en-US"/>
        </w:rPr>
      </w:pPr>
      <w:r>
        <w:rPr>
          <w:lang w:val="en-US" w:eastAsia="en-US"/>
        </w:rPr>
        <w:t>Всякая фальшь в общении легко распознается другими людьми. Если фальшь хорошо завуалирована, то она ощущается лишь смутно, но все равно оставляет по себе неприятное впечатление, вызывает у собеседника чувство рефлекторного напряжения. «Фальшивит – значит, чего-то недоброе замышляет, нужно его остерегаться», – такова стандартная реакция собеседника на фальшь, которая часто бывает лишь результатом зажатости и застенчивости. Сусальная улыбка может выглядеть двусмысленно. Старайтесь ориентировать себя на искренность. Однако помните, что не всегда к месту бывает рубить правду-матку, важно чувствовать уместность своих заявлений: что, где и в какой пропорции можно открыть. Искренность – не в том, чтобы выкладываться на все сто процентов, но в том, чтобы не лгать, не говорить то, что противоречит вашим убеждениям, настраивать себя на открытость.</w:t>
      </w:r>
    </w:p>
    <w:p>
      <w:pPr>
        <w:pStyle w:val="N"/>
        <w:spacing w:before="60" w:after="0"/>
        <w:rPr/>
      </w:pPr>
      <w:r>
        <w:rPr/>
        <w:t>1. Если вы чувствуете, что ложь – ваша проблема, постарайтесь в течение нескольких дней записывать, сколько раз вы солгали. Почему вы это сделали? Можно ли было этого избежать?</w:t>
      </w:r>
    </w:p>
    <w:p>
      <w:pPr>
        <w:pStyle w:val="N"/>
        <w:rPr/>
      </w:pPr>
      <w:r>
        <w:rPr/>
        <w:t>2. Попробуйте в качестве эксперимента, хотя бы неделю, общаться, говоря только правду. Это трудно, но через какое-то время вы почувствуете, как внутри вас открываются какие-то шлюзы, что вы становитесь свободным и раскрепощенным, приближаетесь к себе.</w:t>
      </w:r>
    </w:p>
    <w:p>
      <w:pPr>
        <w:pStyle w:val="Normal"/>
        <w:rPr>
          <w:lang w:val="en-US" w:eastAsia="en-US"/>
        </w:rPr>
      </w:pPr>
      <w:r>
        <w:rPr>
          <w:lang w:val="en-US" w:eastAsia="en-US"/>
        </w:rPr>
      </w:r>
    </w:p>
    <w:p>
      <w:pPr>
        <w:pStyle w:val="Heading3"/>
        <w:ind w:hanging="0"/>
        <w:rPr/>
      </w:pPr>
      <w:bookmarkStart w:id="183" w:name="__RefHeading___Toc67041023"/>
      <w:bookmarkEnd w:id="183"/>
      <w:r>
        <w:rPr/>
        <w:t>МЯГКОТЕЛОСТЬ</w:t>
      </w:r>
    </w:p>
    <w:p>
      <w:pPr>
        <w:pStyle w:val="Normal"/>
        <w:shd w:fill="FFFFFF" w:val="clear"/>
        <w:rPr>
          <w:lang w:val="en-US" w:eastAsia="en-US"/>
        </w:rPr>
      </w:pPr>
      <w:r>
        <w:rPr>
          <w:lang w:val="en-US" w:eastAsia="en-US"/>
        </w:rPr>
        <w:t>Если мы излишне мягки и уступчивы, не имеем собственной позиции или не считаем нужным отстаивать ее, то это также служит преградой к подлинному общению. Занимая позицию флюгера, всегда поворачивающегося по ветру, чувствуя себя водой, принимающей форму любого сосуда, мы часто теряем себя и свое собственное содержание. Мы утрачиваем способность нести в мир себя, свое преломление информации, свой взгляд. Людям, которые хотят общаться с людьми, а не с собственным отражением, мы будем просто неинтересны. Подобный «зеркальный» тип поведения делает нас привлекательными для людей, склонных сводить общение только к выплескиванию себя. Им наше поддакивание по любому поводу, наша готовность согласиться и подстроиться будет кстати, но это лишь иллюзия общения. Для настоящего общения нужно чувствовать себя личностью, не только воспринимать чужое, но и нести свое, для этого нужно его иметь и понимать его ценность.</w:t>
      </w:r>
    </w:p>
    <w:p>
      <w:pPr>
        <w:pStyle w:val="N"/>
        <w:spacing w:before="60" w:after="0"/>
        <w:rPr/>
      </w:pPr>
      <w:r>
        <w:rPr/>
        <w:t>1. В мелочах нужно уступать – это демонстрирует человеческую силу. Другое дело, когда человек отступается от своих принципиальных позиций, от своих интересов, от себя самого. Это приводит к потерям. Не переносите уступчивый стиль поведения в мелочах на важные вещи.</w:t>
      </w:r>
    </w:p>
    <w:p>
      <w:pPr>
        <w:pStyle w:val="N"/>
        <w:rPr/>
      </w:pPr>
      <w:r>
        <w:rPr/>
        <w:t>2. Учитесь отстаивать свои интересы. Очертите заранее черту возможных уступок и не переходите за нее ни в коем случае. Это несколько напоминает торг на базаре: продавец назначает свою цену, покупатель хочет другую, и оба готовы пойти на компромисс, но в пределах какого-то коридора.</w:t>
      </w:r>
    </w:p>
    <w:p>
      <w:pPr>
        <w:pStyle w:val="Normal"/>
        <w:rPr>
          <w:lang w:val="en-US" w:eastAsia="en-US"/>
        </w:rPr>
      </w:pPr>
      <w:r>
        <w:rPr>
          <w:lang w:val="en-US" w:eastAsia="en-US"/>
        </w:rPr>
      </w:r>
    </w:p>
    <w:p>
      <w:pPr>
        <w:pStyle w:val="Heading3"/>
        <w:ind w:hanging="0"/>
        <w:rPr/>
      </w:pPr>
      <w:bookmarkStart w:id="184" w:name="__RefHeading___Toc67041024"/>
      <w:bookmarkEnd w:id="184"/>
      <w:r>
        <w:rPr/>
        <w:t>ПЕССИМИЗМ</w:t>
      </w:r>
    </w:p>
    <w:p>
      <w:pPr>
        <w:pStyle w:val="Normal"/>
        <w:shd w:fill="FFFFFF" w:val="clear"/>
        <w:rPr>
          <w:lang w:val="en-US" w:eastAsia="en-US"/>
        </w:rPr>
      </w:pPr>
      <w:r>
        <w:rPr>
          <w:lang w:val="en-US" w:eastAsia="en-US"/>
        </w:rPr>
        <w:t>Случаются настроения, когда жизнь кажется исполненной боли, безнадежности, мрака, бессмысленной, и только такой. Если это мироощущение начинает преобладать, то человек превращается в пессимиста, человека с искаженным сознанием. Пессимистический взгляд на мир и, как правило, сопутствующие ему желчность и сарказм, отпугивает от нас других людей. Некоторые интуитивно боятся заразиться этим ядом и берегут себя от пессимистов и их деструктивного влияния. Другие не боятся, но чувствуют бесполезность уныния и сетований, жалоб и злости, не хотят таким образом тратить свое время. Кто-то, движимый сочувствием, может попытаться войти с пессимистом в контакт и протянуть ему руку помощи, попробовать его перенастроить, но если тот будет продолжать держаться своего мрачного мировосприятия, то скорее всего прекратит общение. «Спасти невозможно, можно только спастись», – гласит восточная мудрость. Если человек хочет жить во мраке, то никто ему не сможет помочь. Если не хочет, то прилагать усилия придется прежде всего ему самому. Каждый из нас обладает изначальной свободой наполнить свой мир тем, чем ему хочется. Пессимистам не стоит сетовать, что другие люди не хотят наполнять свои миры скукой и унынием, сожалением и безысходностью.</w:t>
      </w:r>
    </w:p>
    <w:p>
      <w:pPr>
        <w:pStyle w:val="N"/>
        <w:spacing w:before="60" w:after="0"/>
        <w:rPr/>
      </w:pPr>
      <w:r>
        <w:rPr/>
        <w:t>1. Старайтесь воспитывать в себе оптимистическое чувство, позволяющее преодолевать препятствие, позволяющее случиться позитивному будущему.</w:t>
      </w:r>
    </w:p>
    <w:p>
      <w:pPr>
        <w:pStyle w:val="N"/>
        <w:rPr/>
      </w:pPr>
      <w:r>
        <w:rPr/>
        <w:t>2. Перековывайте пессимизм в здоровый критицизм, в трезвый взгляд на мир, не давая ему обернуться неверием и пассивностью.</w:t>
      </w:r>
    </w:p>
    <w:p>
      <w:pPr>
        <w:pStyle w:val="Normal"/>
        <w:rPr>
          <w:lang w:val="en-US" w:eastAsia="en-US"/>
        </w:rPr>
      </w:pPr>
      <w:r>
        <w:rPr>
          <w:lang w:val="en-US" w:eastAsia="en-US"/>
        </w:rPr>
      </w:r>
    </w:p>
    <w:p>
      <w:pPr>
        <w:pStyle w:val="Heading3"/>
        <w:ind w:hanging="0"/>
        <w:rPr/>
      </w:pPr>
      <w:bookmarkStart w:id="185" w:name="__RefHeading___Toc67041025"/>
      <w:bookmarkEnd w:id="185"/>
      <w:r>
        <w:rPr/>
        <w:t>АВТОРИТАРНЫЙ СТИЛЬ</w:t>
      </w:r>
    </w:p>
    <w:p>
      <w:pPr>
        <w:pStyle w:val="Normal"/>
        <w:shd w:fill="FFFFFF" w:val="clear"/>
        <w:rPr>
          <w:lang w:val="en-US" w:eastAsia="en-US"/>
        </w:rPr>
      </w:pPr>
      <w:r>
        <w:rPr>
          <w:lang w:val="en-US" w:eastAsia="en-US"/>
        </w:rPr>
        <w:t>Излишняя настойчивость, авторитарность также препятствует равноправному общению. Часто этим качествам сопутствуют жесткость и категоричность оценок, резкость суждений, позиция учителя и наставника, которые занимает человек, часто без особых к тому оснований. Подобный стиль может вызвать реакции двух противоположных типов. У подавляющего большинства людей включается так называемый рефлекс свободы, они чувствуют давление на свою личность, нажим и или вступают в борьбу, или уходят от общения. Иной вариант реакции на авторитарный стиль поведения свойственен людям, которым нравится подчиняться. Они передают инициативу, а вместе с ней и ответственность другому, предпочитая исполнять чужую волю, занимая внутреннюю позицию послушного ученика. Нельзя сказать, что такая позиция плоха или непродуктивна, однако важно, чтобы она была сознательно выбрана человеком, а не навязана ему.</w:t>
      </w:r>
    </w:p>
    <w:p>
      <w:pPr>
        <w:pStyle w:val="N"/>
        <w:spacing w:before="60" w:after="0"/>
        <w:rPr/>
      </w:pPr>
      <w:r>
        <w:rPr/>
        <w:t>1. Пронаблюдайте, как часто вы говорите жестким и безапелляционным тоном, как на вас реагируют в это время другие люди.</w:t>
      </w:r>
    </w:p>
    <w:p>
      <w:pPr>
        <w:pStyle w:val="N"/>
        <w:rPr/>
      </w:pPr>
      <w:r>
        <w:rPr/>
        <w:t>2. Если вы хотите чего-либо добиться от человека, не оказывайте на него жесткого давления. Скорее всего, у него включится режим сопротивления, и он будет сопротивляться вашим целям, даже если они ему выгодны.</w:t>
      </w:r>
    </w:p>
    <w:p>
      <w:pPr>
        <w:pStyle w:val="Normal"/>
        <w:rPr>
          <w:lang w:val="en-US" w:eastAsia="en-US"/>
        </w:rPr>
      </w:pPr>
      <w:r>
        <w:rPr>
          <w:lang w:val="en-US" w:eastAsia="en-US"/>
        </w:rPr>
      </w:r>
    </w:p>
    <w:p>
      <w:pPr>
        <w:pStyle w:val="Heading2"/>
        <w:ind w:hanging="0"/>
        <w:rPr/>
      </w:pPr>
      <w:bookmarkStart w:id="186" w:name="__RefHeading___Toc67041026"/>
      <w:bookmarkEnd w:id="186"/>
      <w:r>
        <w:rPr/>
        <w:t>СТРАТЕГИЯ ВОСПИТАНИЯ В СЕБЕ ЛИЧНОСТИ, СПОСОБНОЙ К ПЛОДОТВОРНОМУ ОБЩЕНИЮ</w:t>
      </w:r>
    </w:p>
    <w:p>
      <w:pPr>
        <w:pStyle w:val="Heading3"/>
        <w:spacing w:before="120" w:after="120"/>
        <w:ind w:hanging="0"/>
        <w:rPr/>
      </w:pPr>
      <w:bookmarkStart w:id="187" w:name="__RefHeading___Toc67041027"/>
      <w:bookmarkEnd w:id="187"/>
      <w:r>
        <w:rPr/>
        <w:t>ОСМЫСЛЕННОСТЬ</w:t>
      </w:r>
    </w:p>
    <w:p>
      <w:pPr>
        <w:pStyle w:val="Normal"/>
        <w:shd w:fill="FFFFFF" w:val="clear"/>
        <w:rPr>
          <w:lang w:val="en-US" w:eastAsia="en-US"/>
        </w:rPr>
      </w:pPr>
      <w:r>
        <w:rPr>
          <w:lang w:val="en-US" w:eastAsia="en-US"/>
        </w:rPr>
        <w:t>Прежде всего, нужно делать общение с другими людьми более обдуманным – это путь обретения мастерства. Когда мы открываем в себе способность строить, созидать многое, в том числе и отношения, согласно своей воле, многое в нашей жизни меняется. Мы перестаем быть несомыми ветром, мы сами превращаемся в этот ветер. Первый шаг к такому стилю жизни – самонаблюдение.</w:t>
      </w:r>
    </w:p>
    <w:p>
      <w:pPr>
        <w:pStyle w:val="N"/>
        <w:spacing w:before="60" w:after="0"/>
        <w:rPr/>
      </w:pPr>
      <w:r>
        <w:rPr/>
        <w:t>1. Общаясь, не пытайтесь сохранить ощущение существования собственной личности, а одновременно пытайтесь воспринимать себя отстраненно, выходить за пределы своего действующего «я». Наблюдайте за собой и за своими реакциями.</w:t>
      </w:r>
    </w:p>
    <w:p>
      <w:pPr>
        <w:pStyle w:val="N"/>
        <w:rPr/>
      </w:pPr>
      <w:r>
        <w:rPr/>
        <w:t>2. Агни Йога говорит, что действия духовного мастера полны изысканной продуманности. Этот принцип касается и общения. Человеку на то и дана голова, чтобы он ею думал.</w:t>
      </w:r>
    </w:p>
    <w:p>
      <w:pPr>
        <w:pStyle w:val="Normal"/>
        <w:rPr>
          <w:lang w:val="en-US" w:eastAsia="en-US"/>
        </w:rPr>
      </w:pPr>
      <w:r>
        <w:rPr>
          <w:lang w:val="en-US" w:eastAsia="en-US"/>
        </w:rPr>
      </w:r>
    </w:p>
    <w:p>
      <w:pPr>
        <w:pStyle w:val="Heading3"/>
        <w:ind w:hanging="0"/>
        <w:rPr/>
      </w:pPr>
      <w:bookmarkStart w:id="188" w:name="__RefHeading___Toc67041028"/>
      <w:bookmarkEnd w:id="188"/>
      <w:r>
        <w:rPr/>
        <w:t>УЧИТЕСЬ У ДРУГИХ, НО НЕ ПОДРАЖАЙТЕ</w:t>
      </w:r>
    </w:p>
    <w:p>
      <w:pPr>
        <w:pStyle w:val="Normal"/>
        <w:shd w:fill="FFFFFF" w:val="clear"/>
        <w:rPr>
          <w:lang w:val="en-US" w:eastAsia="en-US"/>
        </w:rPr>
      </w:pPr>
      <w:r>
        <w:rPr>
          <w:lang w:val="en-US" w:eastAsia="en-US"/>
        </w:rPr>
        <w:t>Учиться общению можно, наблюдая за другими людьми, присматриваясь к ошибкам и достижениям других – на первых порах это легче, чем объективно наблюдать за собой. Попытайтесь прочувствовать самоощущение легких и естественных людей. Не нужно подражать их внешним манерам, по-настоящему свободное поведение – это лишь проявление внутренней свободы, особого состояния души. Попытайтесь найти в себе качества спокойствия, естественности, легкости и непринужденности, найти в своей глубине точку, где они рождаются. Они есть в каждом из людей, просто многие из нас сконцентрированы не на ней, а на чем-либо еще. Настраиваться нужно всегда на себя, но на себя в нужном состоянии, сочетающем уверенность и любовь к себе с открытостью людям, осознание себя как личности и внимание к другим людям. Попробуйте поймать то состояние, в котором вы больше всего нравитесь сами себе, и передать его другим людям, как бы транслировать эту избранную вами волну. Если вы будете излучать радость, то это обязательно будет передаваться другим людям. Артистизм, легкость – это плоды любви человека к себе, плоды его радостного и любовного самопроявления в мир. Люди, умеющие красиво общаться, изначально нравятся себе; то, что они нравятся другим, стимулирует их вдохновение, жизнерадостность и открытость, помогает им раскрываться. Чувство внутреннего эмоционального комфорта они вновь отдают другим людям, вновь получают отдачу. Происходит обмен энергиями, причем количество ее возрастает – это цикл, развивающийся по спирали. После подобных «сеансов» успешного общения, у всех присутствующих, как правило, повышается настроение, поднимается жизненный тонус, ощущается прилив сил – и у мастера, и у тех, кого он вовлек в свою сферу.</w:t>
      </w:r>
    </w:p>
    <w:p>
      <w:pPr>
        <w:pStyle w:val="N"/>
        <w:spacing w:before="60" w:after="0"/>
        <w:rPr/>
      </w:pPr>
      <w:r>
        <w:rPr/>
        <w:t>1. Наблюдайте за людьми, которые умеют красиво общаться. Какими разными могут быть их стили общения! Есть мастера краткого, афористичного общения, есть мастера эффекта, есть мастера глубокого и сердечного общения. Подумайте, какой стиль наиболее близок именно вам.</w:t>
      </w:r>
    </w:p>
    <w:p>
      <w:pPr>
        <w:pStyle w:val="N"/>
        <w:rPr/>
      </w:pPr>
      <w:r>
        <w:rPr/>
        <w:t>2. Не забывайте принцип, о котором говорит Бхагавад Гита: «Лучше плохая карма, но своя, чем хорошая, но чужая».</w:t>
      </w:r>
    </w:p>
    <w:p>
      <w:pPr>
        <w:pStyle w:val="N"/>
        <w:rPr/>
      </w:pPr>
      <w:r>
        <w:rPr/>
        <w:t>3. Не копируйте, но ищите в себе новые грани, которые могут зажечь данного человека или ситуацию, сделать ее интересной и насыщенной.</w:t>
      </w:r>
    </w:p>
    <w:p>
      <w:pPr>
        <w:pStyle w:val="Normal"/>
        <w:rPr>
          <w:lang w:val="en-US" w:eastAsia="en-US"/>
        </w:rPr>
      </w:pPr>
      <w:r>
        <w:rPr>
          <w:lang w:val="en-US" w:eastAsia="en-US"/>
        </w:rPr>
      </w:r>
    </w:p>
    <w:p>
      <w:pPr>
        <w:pStyle w:val="Heading3"/>
        <w:ind w:hanging="0"/>
        <w:rPr/>
      </w:pPr>
      <w:bookmarkStart w:id="189" w:name="__RefHeading___Toc67041029"/>
      <w:bookmarkEnd w:id="189"/>
      <w:r>
        <w:rPr/>
        <w:t>ТРЕНИНГИ И ЛИТЕРАТУРА</w:t>
      </w:r>
    </w:p>
    <w:p>
      <w:pPr>
        <w:pStyle w:val="Normal"/>
        <w:shd w:fill="FFFFFF" w:val="clear"/>
        <w:rPr>
          <w:lang w:val="en-US" w:eastAsia="en-US"/>
        </w:rPr>
      </w:pPr>
      <w:r>
        <w:rPr>
          <w:lang w:val="en-US" w:eastAsia="en-US"/>
        </w:rPr>
        <w:t>Тем, кто хочет освоить науку общения и разные подходы к ней, можно посоветовать также посещение психологических тренингов, групповых занятий под руководством специалиста. Там вы имеете возможность получить обратную связь от других людей, понять, как вас воспринимают, проиграть различные трудные ситуации. Простое понимание того, что ваши проблемы не так уникальны, что с ними сталкиваются и множество других вполне достойных людей, помогает сделать очередной шаг на пути собственного развития. Почитайте литературу, посвященную теме общения. Один из самых известных авторов этого направления – Дейл Карнеги, который опубликовал ставший широко известным труд «Как нравиться другим людям». В свое время он просто прогремел в Америке, где появилось огромное количество его последователей. А ведь советовал он очень простые, подчас очевидные, вещи – говорить комплименты, беседовать о том, что интересно другому человеку, обращаться к собеседнику по имени, гасить, а не раздувать конфликты в процессе разговора... Он обратил внимание людей на эти важные мелочи и помощь, которую он оказал другим людям, оказалась очень значительной. Его метод был направлен на внешнее, он ничего не писал о том, что симпатию надо не только показывать, но и чувствовать, хотя бы стремиться к этому. В этом односторонность метода Карнеги – довольно часто его последователи уходят в фальшь, в «американскую улыбку», ставшую символом неискренности.</w:t>
      </w:r>
    </w:p>
    <w:p>
      <w:pPr>
        <w:pStyle w:val="N"/>
        <w:spacing w:before="60" w:after="0"/>
        <w:rPr/>
      </w:pPr>
      <w:r>
        <w:rPr/>
        <w:t>1. Следуя книжным советам, не забывайте о том, что ваша цель – не подражание, но поиск адекватных форм самовыражения. Бывает, что для выполнения иного хорошего совета нужна иная, нежели у вас, энергетическая оболочка.</w:t>
      </w:r>
    </w:p>
    <w:p>
      <w:pPr>
        <w:pStyle w:val="N"/>
        <w:spacing w:before="0" w:after="240"/>
        <w:rPr/>
      </w:pPr>
      <w:r>
        <w:rPr/>
        <w:t>2. Не забывайте о национальных факторах, о культурной среде. То, что уместно в американском обществе, не всегда действенно в России. То, что работало в одну эпоху, не всегда актуально для другой.</w:t>
      </w:r>
    </w:p>
    <w:p>
      <w:pPr>
        <w:pStyle w:val="Heading1"/>
        <w:ind w:hanging="0"/>
        <w:rPr/>
      </w:pPr>
      <w:bookmarkStart w:id="190" w:name="__RefHeading___Toc67041030"/>
      <w:bookmarkEnd w:id="190"/>
      <w:r>
        <w:rPr>
          <w:sz w:val="36"/>
          <w:szCs w:val="36"/>
        </w:rPr>
        <w:t>ГЛАВА 16</w:t>
      </w:r>
      <w:r>
        <w:rPr/>
        <w:br/>
        <w:t>УСПЕХ И ЧЕЛОВЕЧЕСКИЕ ВЗАИМООТНОШЕНИЯ</w:t>
      </w:r>
    </w:p>
    <w:p>
      <w:pPr>
        <w:pStyle w:val="Normal"/>
        <w:rPr>
          <w:lang w:val="en-US" w:eastAsia="en-US"/>
        </w:rPr>
      </w:pPr>
      <w:r>
        <w:rPr>
          <w:lang w:val="en-US" w:eastAsia="en-US"/>
        </w:rPr>
      </w:r>
    </w:p>
    <w:p>
      <w:pPr>
        <w:pStyle w:val="Normal"/>
        <w:shd w:fill="FFFFFF" w:val="clear"/>
        <w:ind w:hanging="0"/>
        <w:jc w:val="right"/>
        <w:rPr>
          <w:i/>
          <w:i/>
          <w:iCs/>
          <w:lang w:val="en-US" w:eastAsia="en-US"/>
        </w:rPr>
      </w:pPr>
      <w:r>
        <w:rPr>
          <w:i/>
          <w:iCs/>
          <w:lang w:val="en-US" w:eastAsia="en-US"/>
        </w:rPr>
        <w:t>«Мы перестаем любить себя, когда перестают любить нас»</w:t>
      </w:r>
    </w:p>
    <w:p>
      <w:pPr>
        <w:pStyle w:val="Normal"/>
        <w:shd w:fill="FFFFFF" w:val="clear"/>
        <w:ind w:hanging="0"/>
        <w:jc w:val="right"/>
        <w:rPr>
          <w:i/>
          <w:i/>
          <w:iCs/>
          <w:lang w:val="en-US" w:eastAsia="en-US"/>
        </w:rPr>
      </w:pPr>
      <w:r>
        <w:rPr>
          <w:i/>
          <w:iCs/>
          <w:lang w:val="en-US" w:eastAsia="en-US"/>
        </w:rPr>
        <w:t>(Жермена де Сталь)</w:t>
      </w:r>
    </w:p>
    <w:p>
      <w:pPr>
        <w:pStyle w:val="Normal"/>
        <w:rPr>
          <w:i/>
          <w:i/>
          <w:iCs/>
          <w:lang w:val="en-US" w:eastAsia="en-US"/>
        </w:rPr>
      </w:pPr>
      <w:r>
        <w:rPr>
          <w:i/>
          <w:iCs/>
          <w:lang w:val="en-US" w:eastAsia="en-US"/>
        </w:rPr>
      </w:r>
    </w:p>
    <w:p>
      <w:pPr>
        <w:pStyle w:val="Normal"/>
        <w:shd w:fill="FFFFFF" w:val="clear"/>
        <w:rPr>
          <w:lang w:val="en-US" w:eastAsia="en-US"/>
        </w:rPr>
      </w:pPr>
      <w:r>
        <w:rPr>
          <w:lang w:val="en-US" w:eastAsia="en-US"/>
        </w:rPr>
        <w:t>Отношение людей к нам – важнейший элемент и кармы, и успеха. Все возможности, которые приходят к человеку, приходят к нему через общение, через связи с другими людьми. Человек, живущий в вакууме, лишен возможности чего-либо добиться в социуме, это просто-напросто Робинзон Крузо. Если отношение людей в общем и целом к какому-либо человеку негативно, то можно говорить о том, что его карма неблагоприятна. О важности отношения людей к нам свидетельствуют судьбы людей, подверженных травле социума, – очень часто это доводило их до тяжелейших психических состояний, порой и до самоубийства. Еще в Древней Греции одним из самых страшных наказаний считалось изгнание из родного города. Надо сказать, что и чрезмерно позитивное отношение общества, выражающее себя в славе, шумихе, преклонении толпы, граничащем с идолопоклонством, может повредить человеку, истощить его физически и морально.</w:t>
      </w:r>
    </w:p>
    <w:p>
      <w:pPr>
        <w:pStyle w:val="N"/>
        <w:spacing w:before="60" w:after="0"/>
        <w:rPr/>
      </w:pPr>
      <w:r>
        <w:rPr/>
        <w:t>1. Задумайтесь, как в целом к вам относятся люди. Постарайтесь выделить в вашем окружении людей с дружеским, нейтральным и негативным к вам отношением. Если у вас больше врагов, чем друзей, то вам нужно серьезно задуматься о причинах этого и проработать вашу жизненную позицию со специалистом.</w:t>
      </w:r>
    </w:p>
    <w:p>
      <w:pPr>
        <w:pStyle w:val="N"/>
        <w:rPr/>
      </w:pPr>
      <w:r>
        <w:rPr/>
        <w:t>2. Признание людей заводит, стимулирует, заряжает на дальнейшие достижения, поэтому стремитесь окружать себя теми, кто вас поддерживает.</w:t>
      </w:r>
    </w:p>
    <w:p>
      <w:pPr>
        <w:pStyle w:val="N"/>
        <w:rPr/>
      </w:pPr>
      <w:r>
        <w:rPr/>
        <w:t>3. Для достижения успеха важно научиться работать и с энергиями вражды и равнодушия, заставляя всех их литься на вашу мельницу.</w:t>
      </w:r>
    </w:p>
    <w:p>
      <w:pPr>
        <w:pStyle w:val="Normal"/>
        <w:rPr>
          <w:lang w:val="en-US" w:eastAsia="en-US"/>
        </w:rPr>
      </w:pPr>
      <w:r>
        <w:rPr>
          <w:lang w:val="en-US" w:eastAsia="en-US"/>
        </w:rPr>
      </w:r>
    </w:p>
    <w:p>
      <w:pPr>
        <w:pStyle w:val="Heading2"/>
        <w:ind w:hanging="0"/>
        <w:rPr/>
      </w:pPr>
      <w:bookmarkStart w:id="191" w:name="__RefHeading___Toc67041031"/>
      <w:bookmarkEnd w:id="191"/>
      <w:r>
        <w:rPr/>
        <w:t>ФАКТОРЫ, ВЛИЯЮЩИЕ НА ОТНОШЕНИЕ</w:t>
        <w:br/>
        <w:t>ЛЮДЕЙ К НАМ</w:t>
      </w:r>
    </w:p>
    <w:p>
      <w:pPr>
        <w:pStyle w:val="Heading3"/>
        <w:spacing w:before="120" w:after="120"/>
        <w:ind w:hanging="0"/>
        <w:rPr/>
      </w:pPr>
      <w:bookmarkStart w:id="192" w:name="__RefHeading___Toc67041032"/>
      <w:bookmarkEnd w:id="192"/>
      <w:r>
        <w:rPr/>
        <w:t>НАШЕ ОТНОШЕНИЕ К ЛЮДЯМ СЕГОДНЯ</w:t>
      </w:r>
    </w:p>
    <w:p>
      <w:pPr>
        <w:pStyle w:val="Normal"/>
        <w:shd w:fill="FFFFFF" w:val="clear"/>
        <w:rPr>
          <w:lang w:val="en-US" w:eastAsia="en-US"/>
        </w:rPr>
      </w:pPr>
      <w:r>
        <w:rPr>
          <w:lang w:val="en-US" w:eastAsia="en-US"/>
        </w:rPr>
        <w:t>Это, пожалуй, самый главный фактор. Если у нас не хватает положительного отношения к людям, но вся положительная энергия направлена на себя, если эгоизм и эгоцентризм – наши преобладающие качества, то сколь бы ни были мы обаятельны, через какое-то время люди начинают воспринимать нас негативно. У эгоистов всегда много врагов, а еще больше равнодушных к ним. Человек, который не считает нужным помогать другим, сам часто остается в одиночестве, и помочь ему в трудной ситуации оказывается некому. Известная формула «не делай другим того, чего не желаешь получить сам» имеет внутреннее продолжение: «поступай с другими людьми так, как ты хочешь, чтобы они поступали с тобой». Если наше отношение к людям негативно, то и в ответ мы получаем негатив. Если мы любим людей и позволяем этой любви проявляться, то и люди склонны быть расположены к нам. «Чем больше человек проявляет любви, тем больше люди любят его. А чем больше его любят, тем легче ему любить других», – так сказал об этом Лев Толстой.</w:t>
      </w:r>
    </w:p>
    <w:p>
      <w:pPr>
        <w:pStyle w:val="N"/>
        <w:spacing w:before="60" w:after="0"/>
        <w:rPr/>
      </w:pPr>
      <w:r>
        <w:rPr/>
        <w:t>1. Подумайте, почему равнодушные к вам люди относятся к вам именно так, а не иначе. Может быть, и вы не сделали им ничего хорошего, или вы ничем не примечательны, или слишком скрытны. Постарайтесь доискаться до причин нейтрального и негативного отношения к вам.</w:t>
      </w:r>
    </w:p>
    <w:p>
      <w:pPr>
        <w:pStyle w:val="N"/>
        <w:rPr/>
      </w:pPr>
      <w:r>
        <w:rPr/>
        <w:t>2. После исследования списка причин, начните устранять негативные причины и растить позитивные качества. Это, возможно, покажется слишком простым советом, однако сложнейший механизм кармы устроен именно по такому принципу: позитивные причины рождают позитивные следствия, а негатив ведет за собой негатив. Когда мы правильно видим причины, то распутать кармические узлы нам гораздо легче.</w:t>
      </w:r>
    </w:p>
    <w:p>
      <w:pPr>
        <w:pStyle w:val="N"/>
        <w:rPr/>
      </w:pPr>
      <w:r>
        <w:rPr/>
        <w:t>3. Позитивные контакты необходимы всем людям, не только вам. Старайтесь давать другим положительно заряженную энергию.</w:t>
      </w:r>
    </w:p>
    <w:p>
      <w:pPr>
        <w:pStyle w:val="Normal"/>
        <w:rPr>
          <w:lang w:val="en-US" w:eastAsia="en-US"/>
        </w:rPr>
      </w:pPr>
      <w:r>
        <w:rPr>
          <w:lang w:val="en-US" w:eastAsia="en-US"/>
        </w:rPr>
      </w:r>
    </w:p>
    <w:p>
      <w:pPr>
        <w:pStyle w:val="Heading3"/>
        <w:ind w:hanging="0"/>
        <w:rPr/>
      </w:pPr>
      <w:bookmarkStart w:id="193" w:name="__RefHeading___Toc67041033"/>
      <w:bookmarkEnd w:id="193"/>
      <w:r>
        <w:rPr/>
        <w:t>НАШЕ ОТНОШЕНИЕ К ЛЮДЯМ В ПРОШЛОМ</w:t>
      </w:r>
    </w:p>
    <w:p>
      <w:pPr>
        <w:pStyle w:val="Normal"/>
        <w:shd w:fill="FFFFFF" w:val="clear"/>
        <w:rPr>
          <w:lang w:val="en-US" w:eastAsia="en-US"/>
        </w:rPr>
      </w:pPr>
      <w:r>
        <w:rPr>
          <w:lang w:val="en-US" w:eastAsia="en-US"/>
        </w:rPr>
        <w:t>Под этим понятием я, прежде всего, имею в виду наше отношение к людям в прошлом, ставшее нашей привычкой, нашей чертой характера, нашей плотью и кровью. Если мы привыкли относиться к людям плохо, если мы их внутренне не принимаем, относимся к ним только с позиции выгоды, то нам очень трудно становится глубоко переменить себя. Рассудочная убежденность в необходимости этого – для нашего же блага – оказывается обычно слишком поверхностной, она не трогает нашей глубины, наших сложившихся, почти инстинктивных реакций. Если мы всю жизнь относились к другим людям только как к источнику каких-либо выгод для себя, ненавидели и не принимали их, то такое отношение к людям накладывает темный отпечаток на нашу ауру, находит продолжение в дальнейших отношениях с людьми, создает некий взгляд априори, своего рода привычку к ненависти или прочим негативным эмоциям. С другой стороны, если мы кого-то ненавидели в прошлом, то исходя из концепции множественности жизней, у нас должно быть очень много врагов в этой жизни, причем, на первый взгляд, беспричинных, которым мы ничего плохого не сделали. Необоснованное неприятие наших поступков, беспричинные напряжение и вражда, подозрение, которые проявляют к нам различные люди, – реликты внутренней памяти подобного рода.</w:t>
      </w:r>
    </w:p>
    <w:p>
      <w:pPr>
        <w:pStyle w:val="N"/>
        <w:spacing w:before="60" w:after="0"/>
        <w:rPr/>
      </w:pPr>
      <w:r>
        <w:rPr/>
        <w:t>1. Если кто-то категорически вас не принимает, без видимых причин для этого, то не отвечайте ему злом на зло, стараясь остановить цепь реакций. Старайтесь оставаться спокойным и не поддаваться чужой эмоции. Старайтесь гладить людей по шерсти, а не против.</w:t>
      </w:r>
    </w:p>
    <w:p>
      <w:pPr>
        <w:pStyle w:val="N"/>
        <w:rPr/>
      </w:pPr>
      <w:r>
        <w:rPr/>
        <w:t>2. Внутренне покайтесь перед тем, кому вы сделали явное зло, попробуйте пойти на встречу первым и улучшить отношения. Их улучшают не только ваши добрые дела, но и ваши просьбы, любые попытки выйти на спокойный контакт.</w:t>
      </w:r>
    </w:p>
    <w:p>
      <w:pPr>
        <w:pStyle w:val="Normal"/>
        <w:rPr>
          <w:lang w:val="en-US" w:eastAsia="en-US"/>
        </w:rPr>
      </w:pPr>
      <w:r>
        <w:rPr>
          <w:lang w:val="en-US" w:eastAsia="en-US"/>
        </w:rPr>
      </w:r>
    </w:p>
    <w:p>
      <w:pPr>
        <w:pStyle w:val="Heading3"/>
        <w:ind w:hanging="0"/>
        <w:rPr/>
      </w:pPr>
      <w:bookmarkStart w:id="194" w:name="__RefHeading___Toc67041034"/>
      <w:bookmarkEnd w:id="194"/>
      <w:r>
        <w:rPr/>
        <w:t>ОТНОШЕНИЕ ЧЕЛОВЕКА К САМОМУ СЕБЕ</w:t>
      </w:r>
    </w:p>
    <w:p>
      <w:pPr>
        <w:pStyle w:val="Normal"/>
        <w:shd w:fill="FFFFFF" w:val="clear"/>
        <w:rPr>
          <w:i/>
          <w:i/>
          <w:iCs/>
          <w:lang w:val="en-US" w:eastAsia="en-US"/>
        </w:rPr>
      </w:pPr>
      <w:r>
        <w:rPr>
          <w:i/>
          <w:iCs/>
          <w:lang w:val="en-US" w:eastAsia="en-US"/>
        </w:rPr>
        <w:t>У меня на консультации был клиент, у которого были проблемы с устройством на работу. Это было странно: он имел техническую специальность и был достаточно квалифицированным работником. В процессе разговоров выяснилось, что, хотя он пытался прятать свои чувства, внутренне он считал себя неудачником, заранее думал, что у него ничего не получится. Было очевидно, что если эту установку не преодолеть, то он никогда не сможет устроиться в этом мире. Мы провели с ним ряд занятий и медитативных практик, целью которых было выработать у него уверенность в себе и гордость за свою биографию. Несколько раз мы проживали вместе сам момент трудоустройства, тренируя чувство уверенности. Главным образом, ему мешала мысль о том, как его воспринимают люди: ему казалось, что он у них может вызвать смех. Когда удалось выявить и снять этот блок, ситуация стала постепенно меняться. Мы работали также над созданием системы психологической защиты: освоив ее методы, он смог не только устроиться на работу, но и чувствовать себя действительно полноценным человеком, независимым, но уважающим других.</w:t>
      </w:r>
    </w:p>
    <w:p>
      <w:pPr>
        <w:pStyle w:val="Normal"/>
        <w:shd w:fill="FFFFFF" w:val="clear"/>
        <w:rPr>
          <w:lang w:val="en-US" w:eastAsia="en-US"/>
        </w:rPr>
      </w:pPr>
      <w:r>
        <w:rPr>
          <w:lang w:val="en-US" w:eastAsia="en-US"/>
        </w:rPr>
        <w:t>Наше собственное отношение к себе, сила нашего самоуважения играет огромную роль в человеческом общении. Когда человек, плохо относится сам к себе, то он как бы тиражирует такое отношение, переносит его на других людей. Люди видят, что он сам себя не любит, не воспринимает, стесняется, не уважает и идет на сделку с совестью, и начинают автоматически так же реагировать на этого человека. Такой человек сам выстраивает негативное отношение людей к себе. Стоит держать в памяти замечательные слова: «Не будь так скромен, ты еще не настолько велик».</w:t>
      </w:r>
    </w:p>
    <w:p>
      <w:pPr>
        <w:pStyle w:val="Normal"/>
        <w:shd w:fill="FFFFFF" w:val="clear"/>
        <w:rPr>
          <w:lang w:val="en-US" w:eastAsia="en-US"/>
        </w:rPr>
      </w:pPr>
      <w:r>
        <w:rPr>
          <w:lang w:val="en-US" w:eastAsia="en-US"/>
        </w:rPr>
        <w:t>Человек с завышенной самооценкой также вызывает напряжение. Люди чувствуют, что его отношение к себе чрезмерное (словно какой-то товар продается не за свою цену), – и снова появляются проблемы.</w:t>
      </w:r>
    </w:p>
    <w:p>
      <w:pPr>
        <w:pStyle w:val="Normal"/>
        <w:shd w:fill="FFFFFF" w:val="clear"/>
        <w:rPr>
          <w:lang w:val="en-US" w:eastAsia="en-US"/>
        </w:rPr>
      </w:pPr>
      <w:r>
        <w:rPr>
          <w:lang w:val="en-US" w:eastAsia="en-US"/>
        </w:rPr>
        <w:t>Если же отношения человека к себе адекватны реальности, если человек себя уважает, то это, конечно, также передается другим людям. Не у кого иного, как у самого человека, его окружение учиться уважать его позицию, тому, как он себя ставит. Некоторые люди настолько чувствительны, что их самооценка не держится в их существе, зависит от того, как на них в этот момент смотрят другие. Это неправильная позиция. Старайтесь, чтобы ваша внешняя роль не влияла на вашу внутреннюю самооценку. Помните завет Пушкина: «Хвалу и клевету приемли равнодушно и не оспаривай глупца», а также: «Ты сам свой высший суд». Любой из нас – уникальное существо, появившееся на свет благодаря воле Бога, благодаря его любви к нам. Все мы находимся на пути, на разных его стадиях. Когда судьба вас возносит, сохраняйте внутреннее равновесие, когда вы переживаете дефолт, также сохраняйте стойкость.</w:t>
      </w:r>
    </w:p>
    <w:p>
      <w:pPr>
        <w:pStyle w:val="N"/>
        <w:spacing w:before="60" w:after="0"/>
        <w:rPr/>
      </w:pPr>
      <w:r>
        <w:rPr/>
        <w:t>1. Вспомните ситуации, когда вы вели себя высокомерно, когда были мнительны и неуверенны в себе. Как это влияло на других людей? Определите, какая у вас самооценка: завышенная, заниженная или нормальная. Конечно, мы можем бывать в разных настроениях, но все же преобладающую тенденцию можно выделить.</w:t>
      </w:r>
    </w:p>
    <w:p>
      <w:pPr>
        <w:pStyle w:val="N"/>
        <w:rPr/>
      </w:pPr>
      <w:r>
        <w:rPr/>
        <w:t>2. Пытайтесь относиться к себе спокойнее, не делая себя единственным центром мира. Признавайте свои достоинства и недостатки, но не делайте из них кумиров. Старайтесь быть твердым, не зависящим от случайных перепадов настроения других людей.</w:t>
      </w:r>
    </w:p>
    <w:p>
      <w:pPr>
        <w:pStyle w:val="N"/>
        <w:rPr/>
      </w:pPr>
      <w:r>
        <w:rPr/>
        <w:t>3. Ваша самооценка должна быть инструментом для работы над собой, не более того. Вы заметили какой-то свой недостаток, оценили себя в чем-то негативно, но не для того, чтобы упасть, а для того, что бы исправиться.</w:t>
      </w:r>
    </w:p>
    <w:p>
      <w:pPr>
        <w:pStyle w:val="Normal"/>
        <w:rPr>
          <w:lang w:val="en-US" w:eastAsia="en-US"/>
        </w:rPr>
      </w:pPr>
      <w:r>
        <w:rPr>
          <w:lang w:val="en-US" w:eastAsia="en-US"/>
        </w:rPr>
      </w:r>
    </w:p>
    <w:p>
      <w:pPr>
        <w:pStyle w:val="Heading3"/>
        <w:ind w:hanging="0"/>
        <w:rPr/>
      </w:pPr>
      <w:bookmarkStart w:id="195" w:name="__RefHeading___Toc67041035"/>
      <w:bookmarkEnd w:id="195"/>
      <w:r>
        <w:rPr/>
        <w:t>СИЛА. СПОСОБНОСТЬ ПОСТОЯТЬ ЗА СЕБЯ</w:t>
      </w:r>
    </w:p>
    <w:p>
      <w:pPr>
        <w:pStyle w:val="Normal"/>
        <w:shd w:fill="FFFFFF" w:val="clear"/>
        <w:rPr>
          <w:lang w:val="en-US" w:eastAsia="en-US"/>
        </w:rPr>
      </w:pPr>
      <w:r>
        <w:rPr>
          <w:lang w:val="en-US" w:eastAsia="en-US"/>
        </w:rPr>
        <w:t>Если же говорить о силе, то здесь имеет место такой аспект: способность постоять за себя. На отношения людей к нам степень нашей силы накладывает очень большой отпечаток.</w:t>
      </w:r>
    </w:p>
    <w:p>
      <w:pPr>
        <w:pStyle w:val="Normal"/>
        <w:shd w:fill="FFFFFF" w:val="clear"/>
        <w:rPr>
          <w:lang w:val="en-US" w:eastAsia="en-US"/>
        </w:rPr>
      </w:pPr>
      <w:r>
        <w:rPr>
          <w:lang w:val="en-US" w:eastAsia="en-US"/>
        </w:rPr>
        <w:t>Человек слабый может вызывать, в лучшем случае, жалость – вряд ли в ком-либо он сможет разбудить настоящее уважение и любовь.</w:t>
      </w:r>
    </w:p>
    <w:p>
      <w:pPr>
        <w:pStyle w:val="Normal"/>
        <w:shd w:fill="FFFFFF" w:val="clear"/>
        <w:rPr>
          <w:lang w:val="en-US" w:eastAsia="en-US"/>
        </w:rPr>
      </w:pPr>
      <w:r>
        <w:rPr>
          <w:lang w:val="en-US" w:eastAsia="en-US"/>
        </w:rPr>
        <w:t>Современный мир очень жесток. Идет постоянная борьба между людьми за самые разные сферы влияния. Современные люди живут так, что их жизнь часто похожа на жизнь бесстрашных и коварных гангстеров, беспощадных к людским слабостям. Это проявляется и в делах между ними, и в их отношениях. Ситуация в нашем мире сформировалась довольно устойчивая и беспощадная, так сказать, нападающая на слабости. Если человек не может постоять за себя, то к нему никто не будет хорошо относиться, даже если он будет выгоден другим людям. Как еще можно относиться к жертве?</w:t>
      </w:r>
    </w:p>
    <w:p>
      <w:pPr>
        <w:pStyle w:val="Normal"/>
        <w:shd w:fill="FFFFFF" w:val="clear"/>
        <w:rPr>
          <w:lang w:val="en-US" w:eastAsia="en-US"/>
        </w:rPr>
      </w:pPr>
      <w:r>
        <w:rPr>
          <w:lang w:val="en-US" w:eastAsia="en-US"/>
        </w:rPr>
        <w:t>Сила – это вопрос защищенности человека, организации его ауры, умения отстаивать свои интересы. Человек успешный – это всегда воин, а воин не может быть слабым.</w:t>
      </w:r>
    </w:p>
    <w:p>
      <w:pPr>
        <w:pStyle w:val="N"/>
        <w:spacing w:before="60" w:after="0"/>
        <w:rPr/>
      </w:pPr>
      <w:r>
        <w:rPr/>
        <w:t>1. Если вы склонны к излишним уступкам, то перестаньте воспринимать это как ваше достоинство. Человек должен быть достаточно свободен, чтобы уметь постоять за себя и за то, что он считает важным, сопротивляться внешнему давлению, не отказываться под его влиянием от своих стратегических планов.</w:t>
      </w:r>
    </w:p>
    <w:p>
      <w:pPr>
        <w:pStyle w:val="N"/>
        <w:rPr/>
      </w:pPr>
      <w:r>
        <w:rPr/>
        <w:t>2. Представляйте себе образ защищенного, уверенного в себе человека, для которого нет никаких страхов и преград. Старайтесь глубоко войти в это состояние. Потом вообразите, что на вас надвигается невероятно мощная угроза, глыба опасности. Отреагируйте на нее, вступите с ней в борьбу, совершайте физические движения. Представляйте, что мощь врага растет, но растет и ваша внутренняя сила. Выйдите из битвы победителем. Старайтесь запомнить состояние борьбы и победы, запечатлеть их в своем сердце. Проделывайте это упражнение регулярно.</w:t>
      </w:r>
    </w:p>
    <w:p>
      <w:pPr>
        <w:pStyle w:val="N"/>
        <w:rPr/>
      </w:pPr>
      <w:r>
        <w:rPr/>
        <w:t>3. Когда вы сталкиваетесь с настоящим, а не воображаемым давлением, вспоминайте выработанное внутреннее состояние борца и победителя. Хотя бы ради интереса не пасуйте перед противником, но попытайтесь ответить отпором.</w:t>
      </w:r>
    </w:p>
    <w:p>
      <w:pPr>
        <w:pStyle w:val="N"/>
        <w:rPr/>
      </w:pPr>
      <w:r>
        <w:rPr/>
        <w:t>4. Сохраняйте сознательность своих действий и самоконтроль. Никогда не впадайте в раж и не идите за гневом. Не давайте силе овладеть вами, но применяйте ее по мере необходимости.</w:t>
      </w:r>
    </w:p>
    <w:p>
      <w:pPr>
        <w:pStyle w:val="Normal"/>
        <w:rPr>
          <w:lang w:val="en-US" w:eastAsia="en-US"/>
        </w:rPr>
      </w:pPr>
      <w:r>
        <w:rPr>
          <w:lang w:val="en-US" w:eastAsia="en-US"/>
        </w:rPr>
      </w:r>
    </w:p>
    <w:p>
      <w:pPr>
        <w:pStyle w:val="Heading3"/>
        <w:ind w:hanging="0"/>
        <w:rPr/>
      </w:pPr>
      <w:bookmarkStart w:id="196" w:name="__RefHeading___Toc67041036"/>
      <w:bookmarkEnd w:id="196"/>
      <w:r>
        <w:rPr/>
        <w:t>НАШИ ДОСТИЖЕНИЯ</w:t>
      </w:r>
    </w:p>
    <w:p>
      <w:pPr>
        <w:pStyle w:val="Normal"/>
        <w:shd w:fill="FFFFFF" w:val="clear"/>
        <w:tabs>
          <w:tab w:val="clear" w:pos="720"/>
          <w:tab w:val="left" w:pos="1147" w:leader="underscore"/>
        </w:tabs>
        <w:rPr>
          <w:lang w:val="en-US" w:eastAsia="en-US"/>
        </w:rPr>
      </w:pPr>
      <w:r>
        <w:rPr>
          <w:lang w:val="en-US" w:eastAsia="en-US"/>
        </w:rPr>
        <w:t>Также не маловажную роль играют наши достижения: чего мы добились в жизни, что мы умеем и что собой представляем. Чем выше достижения человека – социальные, материальные, творческие, профессиональные, – тем, как правило, отношение к этому человеку серьезней. Оно, конечно, не всегда должно быть хорошее: ведь есть масса людей с очень большими достижениями, что не мешает им обладать также большим количеством врагов, – но отношение никогда не безразличное и не пустое. Однако у значительных людей много не только врагов, но и друзей, людей, уважающих их заслуги.</w:t>
      </w:r>
    </w:p>
    <w:p>
      <w:pPr>
        <w:pStyle w:val="N"/>
        <w:spacing w:before="60" w:after="0"/>
        <w:rPr/>
      </w:pPr>
      <w:r>
        <w:rPr/>
        <w:t>1. Мало достигать своих целей. Нужно уметь ценить это самому и уметь использовать свои достижения в общении с другими людьми. Хорошее мнение других людей всегда служит стимулирующим фактором для развития личности.</w:t>
      </w:r>
    </w:p>
    <w:p>
      <w:pPr>
        <w:pStyle w:val="N"/>
        <w:rPr/>
      </w:pPr>
      <w:r>
        <w:rPr/>
        <w:t>2. Стремитесь подтверждать свои амбиции и мнения весом своих заслуг. Имитировать их бесполезно, нужно стараться действительно приобретать их. Для этого нужно стремиться к проявлению себя в материальном мире, к воплощению себя – своих идей, концепций и идеалов – в реальность, стремиться к реализации и не пренебрегать внешними подтверждениями своей значимости.</w:t>
      </w:r>
    </w:p>
    <w:p>
      <w:pPr>
        <w:pStyle w:val="Normal"/>
        <w:rPr>
          <w:lang w:val="en-US" w:eastAsia="en-US"/>
        </w:rPr>
      </w:pPr>
      <w:r>
        <w:rPr>
          <w:lang w:val="en-US" w:eastAsia="en-US"/>
        </w:rPr>
      </w:r>
    </w:p>
    <w:p>
      <w:pPr>
        <w:pStyle w:val="Heading3"/>
        <w:ind w:hanging="0"/>
        <w:rPr/>
      </w:pPr>
      <w:bookmarkStart w:id="197" w:name="__RefHeading___Toc67041037"/>
      <w:bookmarkEnd w:id="197"/>
      <w:r>
        <w:rPr/>
        <w:t>РАБОТАТЬ И НА СЕБЯ, И НА ДРУГИХ</w:t>
      </w:r>
    </w:p>
    <w:p>
      <w:pPr>
        <w:pStyle w:val="Normal"/>
        <w:shd w:fill="FFFFFF" w:val="clear"/>
        <w:rPr>
          <w:lang w:val="en-US" w:eastAsia="en-US"/>
        </w:rPr>
      </w:pPr>
      <w:r>
        <w:rPr>
          <w:lang w:val="en-US" w:eastAsia="en-US"/>
        </w:rPr>
        <w:t>На отношение людей к нам влияет баланс, который создается между тем, что человек делает для себя, угождая себе, и что он делает для других. «Живи для тела – и ты один среди чужих, живи для души – и тебе все родня», – так сформулировал это Лев Толстой.</w:t>
      </w:r>
    </w:p>
    <w:p>
      <w:pPr>
        <w:pStyle w:val="Normal"/>
        <w:shd w:fill="FFFFFF" w:val="clear"/>
        <w:rPr>
          <w:lang w:val="en-US" w:eastAsia="en-US"/>
        </w:rPr>
      </w:pPr>
      <w:r>
        <w:rPr>
          <w:lang w:val="en-US" w:eastAsia="en-US"/>
        </w:rPr>
        <w:t>Если человек будет работать только на себя, то и отношение людей будет соответствующее. Если человек отказывается от себя и начинает работать только на других, то тогда им пользуются, но его не уважают. Баланс между отстаиванием своей индивидуальности и служением другим людям, взаимодействием с ними – важный момент успешного выстраивания отношений. В этом смысле каждый человек должен для себя решить – угождать ли ему другим людям или уважать их. Ведь бесконечно угождая людям, этот человек теряет центр, связь с самим собой, создавая тем самым неблагоприятные ситуации, неблагоприятную карму, карму людей униженных. Требуется большое количество времени, чтобы человек, привыкший угождать, пренебрегая собой, понял необходимость внутренне распрямиться и сумел это сделать. Вы – тоже человек, так что не относитесь к себе хуже, чем к ближнему. «Не будь таким сладким, чтобы проглотили, и таким горьким, чтобы плевались», – советует армянская пословица.</w:t>
      </w:r>
    </w:p>
    <w:p>
      <w:pPr>
        <w:pStyle w:val="N"/>
        <w:spacing w:before="60" w:after="0"/>
        <w:rPr/>
      </w:pPr>
      <w:r>
        <w:rPr/>
        <w:t>1. Проанализируйте свои действия и их мотивы. Сколько места в вашем сознании занимают другие, а сколько вы сами? Есть ли в вашей душе место для других людей вообще?</w:t>
      </w:r>
    </w:p>
    <w:p>
      <w:pPr>
        <w:pStyle w:val="N"/>
        <w:rPr/>
      </w:pPr>
      <w:r>
        <w:rPr/>
        <w:t>2. Если мотивы ваших действий закручены только вокруг вашей личности, то положительных глубоких контактов не будет. В лучшем случае возможен кратковременный успех.</w:t>
      </w:r>
    </w:p>
    <w:p>
      <w:pPr>
        <w:pStyle w:val="N"/>
        <w:rPr/>
      </w:pPr>
      <w:r>
        <w:rPr/>
        <w:t>3. Обратная ситуация – когда вы живете и работаете, как говорится, «на чужого дядю». Кто-то пользуется вами и плодами вашего труда, давая неадекватный ответ. Поощрять такую ситуацию – глубоко неправильно.</w:t>
      </w:r>
    </w:p>
    <w:p>
      <w:pPr>
        <w:pStyle w:val="N"/>
        <w:rPr/>
      </w:pPr>
      <w:r>
        <w:rPr/>
        <w:t>4. Нужно стремиться к балансу в отношениях, к гармоничному обмену энергиями, добавляя нужных вибраций и убирая лишнее.</w:t>
      </w:r>
    </w:p>
    <w:p>
      <w:pPr>
        <w:pStyle w:val="Normal"/>
        <w:rPr>
          <w:lang w:val="en-US" w:eastAsia="en-US"/>
        </w:rPr>
      </w:pPr>
      <w:r>
        <w:rPr>
          <w:lang w:val="en-US" w:eastAsia="en-US"/>
        </w:rPr>
      </w:r>
    </w:p>
    <w:p>
      <w:pPr>
        <w:pStyle w:val="Heading2"/>
        <w:ind w:hanging="0"/>
        <w:rPr/>
      </w:pPr>
      <w:bookmarkStart w:id="198" w:name="__RefHeading___Toc67041038"/>
      <w:bookmarkEnd w:id="198"/>
      <w:r>
        <w:rPr/>
        <w:t>СТРАТЕГИЯ ОТНОШЕНИЙ</w:t>
      </w:r>
    </w:p>
    <w:p>
      <w:pPr>
        <w:pStyle w:val="Normal"/>
        <w:shd w:fill="FFFFFF" w:val="clear"/>
        <w:rPr>
          <w:lang w:val="en-US" w:eastAsia="en-US"/>
        </w:rPr>
      </w:pPr>
      <w:r>
        <w:rPr>
          <w:lang w:val="en-US" w:eastAsia="en-US"/>
        </w:rPr>
        <w:t>Все окружение человека можно условно поделить на три типа людей. Это друзья, враги и нейтрально настроенные люди. Причем не всегда друзья – это благо, а враги – зло.</w:t>
      </w:r>
    </w:p>
    <w:p>
      <w:pPr>
        <w:pStyle w:val="Normal"/>
        <w:shd w:fill="FFFFFF" w:val="clear"/>
        <w:rPr>
          <w:lang w:val="en-US" w:eastAsia="en-US"/>
        </w:rPr>
      </w:pPr>
      <w:r>
        <w:rPr>
          <w:lang w:val="en-US" w:eastAsia="en-US"/>
        </w:rPr>
        <w:t>Довольно часто друзья губят близкого человека, манипулируют им, используют его в своих целях. Иногда они очень сильно ему льстят, а иногда просто отнимают у него время.</w:t>
      </w:r>
    </w:p>
    <w:p>
      <w:pPr>
        <w:pStyle w:val="Normal"/>
        <w:shd w:fill="FFFFFF" w:val="clear"/>
        <w:rPr>
          <w:lang w:val="en-US" w:eastAsia="en-US"/>
        </w:rPr>
      </w:pPr>
      <w:r>
        <w:rPr>
          <w:lang w:val="en-US" w:eastAsia="en-US"/>
        </w:rPr>
        <w:t>Не все те, кто к человеку приблизился, есть его истинные друзья, и не всегда их хорошее отношение способствует успеху человека и помогает развязать его карму – пойти дальше.</w:t>
      </w:r>
    </w:p>
    <w:p>
      <w:pPr>
        <w:pStyle w:val="Normal"/>
        <w:shd w:fill="FFFFFF" w:val="clear"/>
        <w:rPr>
          <w:lang w:val="en-US" w:eastAsia="en-US"/>
        </w:rPr>
      </w:pPr>
      <w:r>
        <w:rPr>
          <w:lang w:val="en-US" w:eastAsia="en-US"/>
        </w:rPr>
        <w:t>На первый взгляд, враги – это что-то очень плохое и очень вредное, но на самом деле, враги не редко закаляют человеческий дух, дают ему возможность понять себя, увидеть свои темные стороны, свои ошибки и слабости – познать жизнь в ее более полном спектре. На востоке есть пословица: «враг – это переодетый друг».</w:t>
      </w:r>
    </w:p>
    <w:p>
      <w:pPr>
        <w:pStyle w:val="Normal"/>
        <w:shd w:fill="FFFFFF" w:val="clear"/>
        <w:rPr>
          <w:lang w:val="en-US" w:eastAsia="en-US"/>
        </w:rPr>
      </w:pPr>
      <w:r>
        <w:rPr>
          <w:lang w:val="en-US" w:eastAsia="en-US"/>
        </w:rPr>
        <w:t>Хуже всего, когда человека окружают нейтрально-равнодушные люди, от которых не холодно не жарко. По большей части человек очень болезненно воспринимает безразличное отношение, особенно если сам относится ко всему не так. В душевном отношении равнодушные, формальные отношения ничего не дают, зато выматывают очень сильно, да и время забирают.</w:t>
      </w:r>
    </w:p>
    <w:p>
      <w:pPr>
        <w:pStyle w:val="Normal"/>
        <w:shd w:fill="FFFFFF" w:val="clear"/>
        <w:rPr>
          <w:lang w:val="en-US" w:eastAsia="en-US"/>
        </w:rPr>
      </w:pPr>
      <w:r>
        <w:rPr>
          <w:lang w:val="en-US" w:eastAsia="en-US"/>
        </w:rPr>
        <w:t>Во многом то, с кем он общается, зависит от самого человека. Если человек хочет улучшить свою карму, то он должен научиться правильно обходиться как с друзьями, так и с врагами, а также с нейтрально-равнодушными людьми. «Живи с людьми так, чтобы твои друзья не стали недругами, а недруги стали друзьями», – говорил ученикам Пифагор.</w:t>
      </w:r>
    </w:p>
    <w:p>
      <w:pPr>
        <w:pStyle w:val="Normal"/>
        <w:shd w:fill="FFFFFF" w:val="clear"/>
        <w:rPr>
          <w:lang w:val="en-US" w:eastAsia="en-US"/>
        </w:rPr>
      </w:pPr>
      <w:r>
        <w:rPr>
          <w:lang w:val="en-US" w:eastAsia="en-US"/>
        </w:rPr>
      </w:r>
    </w:p>
    <w:p>
      <w:pPr>
        <w:pStyle w:val="Heading3"/>
        <w:ind w:hanging="0"/>
        <w:rPr/>
      </w:pPr>
      <w:bookmarkStart w:id="199" w:name="__RefHeading___Toc67041039"/>
      <w:bookmarkEnd w:id="199"/>
      <w:r>
        <w:rPr/>
        <w:t>ВЗАИМООТНОШЕНИЯ С ДРУЗЬЯМИ</w:t>
      </w:r>
    </w:p>
    <w:p>
      <w:pPr>
        <w:pStyle w:val="Normal"/>
        <w:shd w:fill="FFFFFF" w:val="clear"/>
        <w:rPr>
          <w:lang w:val="en-US" w:eastAsia="en-US"/>
        </w:rPr>
      </w:pPr>
      <w:r>
        <w:rPr>
          <w:lang w:val="en-US" w:eastAsia="en-US"/>
        </w:rPr>
        <w:t>Конечно, когда у человека много друзей, и они все его любят, это хорошо, но когда их слишком много, то близким друзьям легко раствориться в общей массе приятелей. Серьезная дружба требует от нас искреннего, глубокого отношения, понимания, энергии, человеческие же возможности и время ограничены. Поэтому, распределяя эти возможности «рационально», кому-то он будет давать больше, а кому-то меньше, и кто-то будет обижаться. Поэтому важно приблизить друзей истинных и отсеять неистинных. А что такое истинные друзья? Истинные друзья человека это такие друзья, которые, с одной стороны, принимают человека всякого, то есть не только в благоприятный момент, но и в трудный, и готовы ему помогать. С другой стороны, истинные друзья – это те, кто помогает человеческому благу, которое состоит в очищении кармы и в совершенствовании. Иногда в близком окружении человека есть люди, которые к нему относятся очень даже хорошо, но несут в себе такую негативно-разрушительную программу, что лучше бы с ними не иметь контактов вообще. Дружба тогда дружба, когда она создается сознательным выбором, а не только внешними обстоятельствами. Поэтому нужно отсеивать нежелательных друзей и приближать желаемых, управлять своими отношениями. Если человек сможет собрать команду друзей и грамотно и постепенно разойтись с друзьями ненужными, то этот человек не только будет обращать карму вспять, но и становиться более успешным. И друзей у него при этом может быть много. Ведь есть же прекрасная пословица: «не имей сто рублей, а имей сто друзей». Тогда появляются большие возможности, большой материал для комбинирования. Люди же с малым количеством дружеских связей выглядят беднее в кармическом смысле.</w:t>
      </w:r>
    </w:p>
    <w:p>
      <w:pPr>
        <w:pStyle w:val="N"/>
        <w:spacing w:before="60" w:after="0"/>
        <w:rPr/>
      </w:pPr>
      <w:r>
        <w:rPr/>
        <w:t>1. В отношениях с друзьями будьте щедры, но умейте стоять на своем. Помните, что все люди несовершенны и у каждого из них своя дорога. Очень часто из-за неумения держать дистанцию мы поддаемся влиянию чужих потоков или сами влияем негативно, не ведая того, и это вредит и нам, и друзьям.</w:t>
      </w:r>
    </w:p>
    <w:p>
      <w:pPr>
        <w:pStyle w:val="N"/>
        <w:rPr/>
      </w:pPr>
      <w:r>
        <w:rPr/>
        <w:t>2. Не давайте стихии благожелательного общения истощить вас. Такое иногда происходит при близком общении. С друзьями мы открыты, и чужеродным энергетическим структурам легче вторгнуться в наше поле, нарушить его естественный ход. Особенно вредны излишняя забота и беспокойство, привлекающие ненужные энергии. Дружеское общение может не только помогать, но и тормозить, а то и разрушать нашу личность. Как пелось в одной песне: «Придут друзья меня спасать, придут они меня губить». Сохраняйте ощущение разности ваших личностей и стремление к благожелательному контакту – так будет интересней общаться.</w:t>
      </w:r>
    </w:p>
    <w:p>
      <w:pPr>
        <w:pStyle w:val="Normal"/>
        <w:rPr>
          <w:lang w:val="en-US" w:eastAsia="en-US"/>
        </w:rPr>
      </w:pPr>
      <w:r>
        <w:rPr>
          <w:lang w:val="en-US" w:eastAsia="en-US"/>
        </w:rPr>
      </w:r>
    </w:p>
    <w:p>
      <w:pPr>
        <w:pStyle w:val="Heading3"/>
        <w:ind w:hanging="0"/>
        <w:rPr/>
      </w:pPr>
      <w:bookmarkStart w:id="200" w:name="__RefHeading___Toc67041040"/>
      <w:bookmarkEnd w:id="200"/>
      <w:r>
        <w:rPr/>
        <w:t>ВЗАИМООТНОШЕНИЯ С ВРАГАМИ</w:t>
      </w:r>
    </w:p>
    <w:p>
      <w:pPr>
        <w:pStyle w:val="Normal"/>
        <w:shd w:fill="FFFFFF" w:val="clear"/>
        <w:rPr>
          <w:lang w:val="en-US" w:eastAsia="en-US"/>
        </w:rPr>
      </w:pPr>
      <w:r>
        <w:rPr>
          <w:lang w:val="en-US" w:eastAsia="en-US"/>
        </w:rPr>
        <w:t>Многие эзотерические учения советуют человеку такую тактику поведения: «не добавляй себе лишних врагов без необходимости». Неосторожное слово, бахвальство, непродуманное поведение или какая-нибудь небрежность могут легко сделать из человека нейтрального и относящегося к вам прохладно, но без злобы, серьезного врага. Поэтому лучше действовать, придерживаясь этого правила. Не ищи себе врагов.</w:t>
      </w:r>
    </w:p>
    <w:p>
      <w:pPr>
        <w:pStyle w:val="Normal"/>
        <w:shd w:fill="FFFFFF" w:val="clear"/>
        <w:rPr>
          <w:lang w:val="en-US" w:eastAsia="en-US"/>
        </w:rPr>
      </w:pPr>
      <w:r>
        <w:rPr>
          <w:lang w:val="en-US" w:eastAsia="en-US"/>
        </w:rPr>
        <w:t>Если враги уже есть, то тактика отношения с ними должна быть очень грамотной. Не нужно добавлять себе врагов, но и вражду с имеющимися усиливать не стоит. Когда мы начинаем переходить на личности, в гневе или в слезах метать в сторону врага страшные проклятья, то мы наносим серьезные травмы себе и недоброжелателю и закрепляем негативные отношения.</w:t>
      </w:r>
    </w:p>
    <w:p>
      <w:pPr>
        <w:pStyle w:val="Normal"/>
        <w:shd w:fill="FFFFFF" w:val="clear"/>
        <w:rPr>
          <w:lang w:val="en-US" w:eastAsia="en-US"/>
        </w:rPr>
      </w:pPr>
      <w:r>
        <w:rPr>
          <w:lang w:val="en-US" w:eastAsia="en-US"/>
        </w:rPr>
        <w:t>Бывают еще враги и по убеждению. К таким врагам, к их убеждению, к их идеологии нужно личностно относиться корректно и с уважением. Делая так, вы показываете ему ваше к нему нормальное отношение, ваша вражда не переходит в злобу, но остается на уровне идейного противостояния.</w:t>
      </w:r>
    </w:p>
    <w:p>
      <w:pPr>
        <w:pStyle w:val="Normal"/>
        <w:shd w:fill="FFFFFF" w:val="clear"/>
        <w:rPr>
          <w:lang w:val="en-US" w:eastAsia="en-US"/>
        </w:rPr>
      </w:pPr>
      <w:r>
        <w:rPr>
          <w:i/>
          <w:iCs/>
          <w:lang w:val="en-US" w:eastAsia="en-US"/>
        </w:rPr>
        <w:t>«Люди говорят о врагах, но где они? На великой арене вселенной я вижу только борцов, выступающих за ту или иную команду... Люби Бога в своем противнике, даже когда ты поражаешь его; и тогда ад не станет уделом ни одного из вас», – учил Ауробиндо.</w:t>
      </w:r>
    </w:p>
    <w:p>
      <w:pPr>
        <w:pStyle w:val="Normal"/>
        <w:shd w:fill="FFFFFF" w:val="clear"/>
        <w:rPr>
          <w:lang w:val="en-US" w:eastAsia="en-US"/>
        </w:rPr>
      </w:pPr>
      <w:r>
        <w:rPr>
          <w:lang w:val="en-US" w:eastAsia="en-US"/>
        </w:rPr>
        <w:t>В тех случаях, когда на вас нападают, нужно не пасовать, но защищаться. Существует множество способов защиты, не обязательно они выглядят как прямая контратака. Многие способы психоэнергетической защиты описаны в моей книге «Невидимая броня». Если есть возможность перековать врагов в друзей, это тоже будет очень замечательный способ как защиты, так и достижения успеха. Правильный подход состоит не в том, чтобы бороться с врагом, а в том, чтобы продолжать делать свое дело, а он пусть борется против тебя. В процессе этой борьбы, если ваш враг страстный и искренний, но заблуждающийся человек, он может увлечься тем, что вы делаете и даже принять ваши позиции. Хрестоматийный пример истории жизни апостола Павла, который был яростным гонителем христиан, но позже стал апологетом этого учения.</w:t>
      </w:r>
    </w:p>
    <w:p>
      <w:pPr>
        <w:pStyle w:val="Normal"/>
        <w:shd w:fill="FFFFFF" w:val="clear"/>
        <w:rPr>
          <w:lang w:val="en-US" w:eastAsia="en-US"/>
        </w:rPr>
      </w:pPr>
      <w:r>
        <w:rPr>
          <w:lang w:val="en-US" w:eastAsia="en-US"/>
        </w:rPr>
        <w:t>Говорят, что значимость человека меряется по тому, сколько у него врагов. Конечно, это отчасти так. Ведь если у человека яркий характер, серьезные психологические и духовные габариты, то многим несовершенным людям это будет в тягость, будет задевать. Только грамотная позиция может погасить или перенаправить в нужное русло любые негативные проявления по отношению к вам.</w:t>
      </w:r>
    </w:p>
    <w:p>
      <w:pPr>
        <w:pStyle w:val="Normal"/>
        <w:shd w:fill="FFFFFF" w:val="clear"/>
        <w:rPr>
          <w:lang w:val="en-US" w:eastAsia="en-US"/>
        </w:rPr>
      </w:pPr>
      <w:r>
        <w:rPr>
          <w:lang w:val="en-US" w:eastAsia="en-US"/>
        </w:rPr>
        <w:t>Умение использовать орудия врага – в том числе, их клевету, критику, интриги – для своей пользы, для раскрутки своего дела – важный тактический элемент, особенно если вы строите публичную карьеру или ведете общественную деятельность. Слухи, даже негативные, могут подпитывать вас, особенно сегодня, когда информация решает все. Однако чрезмерно сильная травля, без сомнения, вредна, действует на человека и дело разрушающе, поэтому врагов лучше не добавлять, а стараться нейтрализовать.</w:t>
      </w:r>
    </w:p>
    <w:p>
      <w:pPr>
        <w:pStyle w:val="Normal"/>
        <w:shd w:fill="FFFFFF" w:val="clear"/>
        <w:rPr>
          <w:lang w:val="en-US" w:eastAsia="en-US"/>
        </w:rPr>
      </w:pPr>
      <w:r>
        <w:rPr>
          <w:i/>
          <w:iCs/>
          <w:lang w:val="en-US" w:eastAsia="en-US"/>
        </w:rPr>
        <w:t>Об ашраме Раджниша Ошо, к духовной деятельности которого у меня есть немало претензий, много писали в мировой прессе, в основном ругая и негодуя. Ученики спрашивали его, почему он не реагирует на клевету и не защищает себя. Реакция Ошо мне очень понравилась. Он отвечал, что не видит в этом надобности: «Многие люди пришли ко мне, заинтересовавшись газетной руганью, уловив за ней что-то интересное. Пусть пишут».</w:t>
      </w:r>
    </w:p>
    <w:p>
      <w:pPr>
        <w:pStyle w:val="Normal"/>
        <w:shd w:fill="FFFFFF" w:val="clear"/>
        <w:tabs>
          <w:tab w:val="clear" w:pos="720"/>
          <w:tab w:val="left" w:pos="1162" w:leader="underscore"/>
        </w:tabs>
        <w:rPr>
          <w:lang w:val="en-US" w:eastAsia="en-US"/>
        </w:rPr>
      </w:pPr>
      <w:r>
        <w:rPr>
          <w:lang w:val="en-US" w:eastAsia="en-US"/>
        </w:rPr>
        <w:t>Очень полезно – и для вас, и для вашего недруга – помолиться за врага, попытаться оставить внутреннюю злобу. Христос советовал людям примиряться с врагами до того, как идти к судье. Поэтому если ваша размолвка вызвана случайными причинами или невнимательностью, не какими-нибудь глубокими антагонистическими настроениями, а чем-то вторичным, то лучше не заноситься, а постараться поправить отношения, пока они не устоялись, не зашли в цикл. Даже если вы поддерживаете с кем-то нейтральные отношения, пусть эта нейтральность будет теплой и благожелательной. Всякая холодность, всякое отчуждение, которое люди испытывают и поддерживают, – это развитие в неперспективном направлении, которое создает напряжение и подтачивает силы. Часто люди не могут оторвать своего внутреннего внимания от каких-то дефектов в отношениях, уделяют им слишком много внимания, не исправляя, – мелочи начинают буквально поедать их, и тонкие трещины превращаются в непреодолимые разломы. Такое часто происходит в творческой среде, среди людей благородных, образованных и интеллигентных.</w:t>
      </w:r>
    </w:p>
    <w:p>
      <w:pPr>
        <w:pStyle w:val="N"/>
        <w:spacing w:before="60" w:after="0"/>
        <w:rPr/>
      </w:pPr>
      <w:r>
        <w:rPr/>
        <w:t>1. Прежде всего попробуйте смотреть на врага как на переодетого друга. Если это невозможно, то постарайтесь держаться прохладного нейтралитета, руководствуясь пословицей, что «худой мир лучше доброй ссоры».</w:t>
      </w:r>
    </w:p>
    <w:p>
      <w:pPr>
        <w:pStyle w:val="N"/>
        <w:rPr/>
      </w:pPr>
      <w:r>
        <w:rPr/>
        <w:t>2. Любой человек имеет право на личностное уважение, а грызня – это только затрата сил. К врагам по убеждению нужно относиться корректно, не унижая их личное достоинство. В то же время выстройте систему защиты, создав энергетические щиты, отражающие удары. В моей книге «Невидимая броня» есть много упражнений, посвященных теме отражения ударов.</w:t>
      </w:r>
    </w:p>
    <w:p>
      <w:pPr>
        <w:pStyle w:val="N"/>
        <w:rPr/>
      </w:pPr>
      <w:r>
        <w:rPr/>
        <w:t>3. Очень важно иметь в виду, что люди могут относиться к разным психотипам, и некоторые из них с трудом сочетаются. Если при этом пересекаются интересы, то столкновения и вражда оказываются почти неизбежными. Причины вражды коренятся глубже: не сочетаются излучения их аур, темпераменты, психологические типы. Таким людям лучше стараться держаться подальше друг от друга, и вражда уйдет.</w:t>
      </w:r>
    </w:p>
    <w:p>
      <w:pPr>
        <w:pStyle w:val="N"/>
        <w:rPr/>
      </w:pPr>
      <w:r>
        <w:rPr/>
        <w:t>4. Молитва, медитативные методы, мысленное проживание и изживание того зла, которое мы сделали, которое сделали нам, мысленное взаимное прощение – методы облегчения кармы отношений. Если мы действуем таким образом, то мы оставляем меньше не развязанных узлов, недоделанных дел, незавершенных негативных связей и отношений, и меньше врагов смотрит нам вслед.</w:t>
      </w:r>
    </w:p>
    <w:p>
      <w:pPr>
        <w:pStyle w:val="Normal"/>
        <w:rPr>
          <w:lang w:val="en-US" w:eastAsia="en-US"/>
        </w:rPr>
      </w:pPr>
      <w:r>
        <w:rPr>
          <w:lang w:val="en-US" w:eastAsia="en-US"/>
        </w:rPr>
      </w:r>
    </w:p>
    <w:p>
      <w:pPr>
        <w:pStyle w:val="Heading3"/>
        <w:ind w:hanging="0"/>
        <w:rPr/>
      </w:pPr>
      <w:bookmarkStart w:id="201" w:name="__RefHeading___Toc67041041"/>
      <w:bookmarkEnd w:id="201"/>
      <w:r>
        <w:rPr/>
        <w:t>ВЗАИМООТНОШЕНИЯ С РАВНОДУШНЫМИ ЛЮДЬМИ</w:t>
      </w:r>
    </w:p>
    <w:p>
      <w:pPr>
        <w:pStyle w:val="Normal"/>
        <w:shd w:fill="FFFFFF" w:val="clear"/>
        <w:rPr>
          <w:lang w:val="en-US" w:eastAsia="en-US"/>
        </w:rPr>
      </w:pPr>
      <w:r>
        <w:rPr>
          <w:lang w:val="en-US" w:eastAsia="en-US"/>
        </w:rPr>
        <w:t>Равнодушные люди могут быть равнодушны вследствие разных причин. Равнодушны к нам часто бывают мало знающие нас люди, очень занятые собой, которым некогда вникнуть в то, чем мы занимаемся. А есть люди, которые знают наши проблемы, наши успехи, наши беды, знают, как можно нам помочь или навредить, проявляют формальный интерес, однако, когда требуется их участие, относятся к нам крайне равнодушно. Если нам приходится общаться с такими людьми в большом количестве, поддерживать эти пустые, ни к чему не обязывающие контакты, то это все сильно выматывает. Как действовать в подобных ситуациях? Сначала попытайтесь определить, можете ли вы этого человека приблизить к себе. Вполне вероятно, что это достойный человек, но у вас не было возможности сойтись по каким-то причинам. Сделайте какие-то шаги навстречу, не будьте сами равнодушны.</w:t>
      </w:r>
    </w:p>
    <w:p>
      <w:pPr>
        <w:pStyle w:val="Normal"/>
        <w:shd w:fill="FFFFFF" w:val="clear"/>
        <w:tabs>
          <w:tab w:val="clear" w:pos="720"/>
          <w:tab w:val="left" w:pos="1152" w:leader="underscore"/>
        </w:tabs>
        <w:rPr>
          <w:lang w:val="en-US" w:eastAsia="en-US"/>
        </w:rPr>
      </w:pPr>
      <w:r>
        <w:rPr>
          <w:lang w:val="en-US" w:eastAsia="en-US"/>
        </w:rPr>
        <w:t>Если равнодушие рождается не в силу нехватки времени или некой отдаленности, а исходит от близких людей, иногда даже домочадцев, то внутренне держитесь от них в отдалении, не рассчитывая на встречное движение. Очень часто человек, оказываясь в подобной ситуации, крайне болезненно воспринимает такой стиль отношений, усиленно ищет контакта, из кожи вон лезет, чтобы установить хотя бы маленький мостик, чтоб по ту сторону мостика его соответственно оценили. Там же, по другую сторону мостика, совершенно другие мотивации поступков и действий. В таких случаях лучше отойти в сторону и тоже соблюдать нейтралитет, но благожелательный. Вежливость, которую Поль Валери называл «хорошо организованным равнодушием», поможет вам найти правильный тон. Если в отношениях между людьми невозможны идейное сотрудничество и деловые отношения, если нет душевного контакта и поддержки, то стоит относиться к этому спокойно. Лучше, конечно, стараться не загромождать свою жизнь бесполезными контактами, но, если они есть, пусть они служат развитию вашего спокойствия и терпения. В конце концов, не вы первый, не вы последний – во все времена существования светского общества, людям, попадающим в свет, приходилось заниматься демонстрацией своих хороших манер, любезности и лояльности, преодолевать «прекрасную комнату условностей».</w:t>
      </w:r>
    </w:p>
    <w:p>
      <w:pPr>
        <w:pStyle w:val="N"/>
        <w:spacing w:before="60" w:after="0"/>
        <w:rPr/>
      </w:pPr>
      <w:r>
        <w:rPr/>
        <w:t>1. Старайтесь не делать из равнодушного человека врага, однако и не бейтесь за то, чтобы он стал вашим другом.</w:t>
      </w:r>
    </w:p>
    <w:p>
      <w:pPr>
        <w:pStyle w:val="N"/>
        <w:rPr/>
      </w:pPr>
      <w:r>
        <w:rPr/>
        <w:t>2. У равнодушия могут быть разные причины: порой оно оказывается видимостью, происходит от неумения человека общаться с малознакомыми людьми. Пробуйте помочь таким людям, если они вам интересны, проявляя ненавязчивую инициативу первыми.</w:t>
      </w:r>
    </w:p>
    <w:p>
      <w:pPr>
        <w:pStyle w:val="N"/>
        <w:rPr/>
      </w:pPr>
      <w:r>
        <w:rPr/>
        <w:t>3. Стремитесь к теплому, а не холодному нейтралитету. Старайтесь, чтобы в вашем окружении было поменьше холодно-безразличных к вам людей.</w:t>
      </w:r>
    </w:p>
    <w:p>
      <w:pPr>
        <w:pStyle w:val="Normal"/>
        <w:rPr>
          <w:lang w:val="en-US" w:eastAsia="en-US"/>
        </w:rPr>
      </w:pPr>
      <w:r>
        <w:rPr>
          <w:lang w:val="en-US" w:eastAsia="en-US"/>
        </w:rPr>
      </w:r>
    </w:p>
    <w:p>
      <w:pPr>
        <w:pStyle w:val="Heading1"/>
        <w:ind w:hanging="0"/>
        <w:rPr/>
      </w:pPr>
      <w:bookmarkStart w:id="202" w:name="__RefHeading___Toc67041042"/>
      <w:bookmarkEnd w:id="202"/>
      <w:r>
        <w:rPr>
          <w:sz w:val="36"/>
          <w:szCs w:val="36"/>
        </w:rPr>
        <w:t>ГЛАВА 17</w:t>
      </w:r>
      <w:r>
        <w:rPr/>
        <w:br/>
        <w:t>ТАИНСТВО ИСТИННОЙ ЛЮБВИ</w:t>
      </w:r>
    </w:p>
    <w:p>
      <w:pPr>
        <w:pStyle w:val="Normal"/>
        <w:rPr>
          <w:lang w:val="en-US" w:eastAsia="en-US"/>
        </w:rPr>
      </w:pPr>
      <w:r>
        <w:rPr>
          <w:lang w:val="en-US" w:eastAsia="en-US"/>
        </w:rPr>
      </w:r>
    </w:p>
    <w:p>
      <w:pPr>
        <w:pStyle w:val="Normal"/>
        <w:shd w:fill="FFFFFF" w:val="clear"/>
        <w:ind w:left="2835" w:hanging="0"/>
        <w:rPr>
          <w:i/>
          <w:i/>
          <w:iCs/>
          <w:lang w:val="en-US" w:eastAsia="en-US"/>
        </w:rPr>
      </w:pPr>
      <w:r>
        <w:rPr>
          <w:i/>
          <w:iCs/>
          <w:lang w:val="en-US" w:eastAsia="en-US"/>
        </w:rPr>
        <w:t>«Любовь – это соревнование между мужчиной и женщиной за то, чтобы доставить друг другу как можно больше счастья»</w:t>
      </w:r>
    </w:p>
    <w:p>
      <w:pPr>
        <w:pStyle w:val="Normal"/>
        <w:shd w:fill="FFFFFF" w:val="clear"/>
        <w:ind w:hanging="0"/>
        <w:jc w:val="right"/>
        <w:rPr>
          <w:i/>
          <w:i/>
          <w:iCs/>
          <w:lang w:val="en-US" w:eastAsia="en-US"/>
        </w:rPr>
      </w:pPr>
      <w:r>
        <w:rPr>
          <w:i/>
          <w:iCs/>
          <w:lang w:val="en-US" w:eastAsia="en-US"/>
        </w:rPr>
        <w:t>(Стендаль)</w:t>
      </w:r>
    </w:p>
    <w:p>
      <w:pPr>
        <w:pStyle w:val="Normal"/>
        <w:rPr>
          <w:i/>
          <w:i/>
          <w:iCs/>
          <w:lang w:val="en-US" w:eastAsia="en-US"/>
        </w:rPr>
      </w:pPr>
      <w:r>
        <w:rPr>
          <w:i/>
          <w:iCs/>
          <w:lang w:val="en-US" w:eastAsia="en-US"/>
        </w:rPr>
      </w:r>
    </w:p>
    <w:p>
      <w:pPr>
        <w:pStyle w:val="Normal"/>
        <w:shd w:fill="FFFFFF" w:val="clear"/>
        <w:rPr>
          <w:lang w:val="en-US" w:eastAsia="en-US"/>
        </w:rPr>
      </w:pPr>
      <w:r>
        <w:rPr>
          <w:lang w:val="en-US" w:eastAsia="en-US"/>
        </w:rPr>
        <w:t>Одни люди, вопреки своим недостаткам и несовершенствам, оказываются счастливыми в любви, другие, несмотря на свои многочисленные достоинства, любви не удостаиваются, но терпят многочисленные страдания. В попытке ответить на этот вопрос написаны тысячи книг, осмыслению его посвящено множество художественных произведений. Множество сюжетов европейской и русской литературы построены на теме любви неразделенной, трагической, доставляющей муки и страдания. Литературные шедевры мирового уровня в большинстве своем почему-то – это история человеческих несчастий и проблем, счастливые же сюжеты – область сказок, с одной стороны, и бульварной литературы, с другой.</w:t>
      </w:r>
    </w:p>
    <w:p>
      <w:pPr>
        <w:pStyle w:val="Normal"/>
        <w:shd w:fill="FFFFFF" w:val="clear"/>
        <w:rPr>
          <w:lang w:val="en-US" w:eastAsia="en-US"/>
        </w:rPr>
      </w:pPr>
      <w:r>
        <w:rPr>
          <w:lang w:val="en-US" w:eastAsia="en-US"/>
        </w:rPr>
        <w:t>Что такое успех в любви? На наш взгляд, это не множество побед, но обретение своей духовной половины и насыщенная совместная жизнь с ней, несущая развитие, а не угасание.</w:t>
      </w:r>
    </w:p>
    <w:p>
      <w:pPr>
        <w:pStyle w:val="Normal"/>
        <w:shd w:fill="FFFFFF" w:val="clear"/>
        <w:rPr>
          <w:lang w:val="en-US" w:eastAsia="en-US"/>
        </w:rPr>
      </w:pPr>
      <w:r>
        <w:rPr>
          <w:lang w:val="en-US" w:eastAsia="en-US"/>
        </w:rPr>
      </w:r>
    </w:p>
    <w:p>
      <w:pPr>
        <w:pStyle w:val="Heading2"/>
        <w:ind w:hanging="0"/>
        <w:rPr/>
      </w:pPr>
      <w:bookmarkStart w:id="203" w:name="__RefHeading___Toc67041043"/>
      <w:bookmarkEnd w:id="203"/>
      <w:r>
        <w:rPr/>
        <w:t>ПРЕПЯТСТВИЯ НА ПУТИ ЛЮБВИ</w:t>
      </w:r>
    </w:p>
    <w:p>
      <w:pPr>
        <w:pStyle w:val="Heading3"/>
        <w:spacing w:before="120" w:after="120"/>
        <w:ind w:hanging="0"/>
        <w:rPr/>
      </w:pPr>
      <w:bookmarkStart w:id="204" w:name="__RefHeading___Toc67041044"/>
      <w:bookmarkEnd w:id="204"/>
      <w:r>
        <w:rPr/>
        <w:t>СТАРОСТЬ И ЮНОСТЬ</w:t>
      </w:r>
    </w:p>
    <w:p>
      <w:pPr>
        <w:pStyle w:val="Normal"/>
        <w:shd w:fill="FFFFFF" w:val="clear"/>
        <w:rPr>
          <w:lang w:val="en-US" w:eastAsia="en-US"/>
        </w:rPr>
      </w:pPr>
      <w:r>
        <w:rPr>
          <w:lang w:val="en-US" w:eastAsia="en-US"/>
        </w:rPr>
        <w:t>Мир устроен таким образом, что совершенные, идеальные сценарии в нем редко реализуются. Это касается и области чувств. Существует пословица: «Если бы молодость знала, если бы старость могла». Она четко выражает проблему, которая касается и отношения к жизни вообще, и отношения к любви пожилых и молодых людей. Любовь в зрелом возрасте часто бывает лишена огня и накала. Не случайно писал Есенин: «Я теперь скупее стал в желаниях». Юношеская любовь страстна, но лишена разума, готовности выстраивать отношения и давать, не требуя ничего взамен. Молодые люди нетерпеливы, они хотят всего и сразу. Если всего сразу получить нельзя, то молодость реагирует на это протестом, воспринимает это как посягательство на свои права. Современная культура воспитания и стиль жизни ориентируют на быстрое получение желаемого. Такая позиция переносится и на человеческие связи: люди вступают в любовные отношения без серьезного намерения, с готовностью повернуться и уйти, если что-то окажется не соответствующим их представлениям и ожиданиям. Как правило, из ранней юношеской влюбленности редко вырастает прочный и гармоничный брачный союз, молодые люди оказываются внутренне не готовы к стабильности и ровности, мир еще ими не до конца испытан. Однако излишняя передержка и сознательное откладывание каких-либо серьезных отношений до более позднего возраста – «еще годик погуляю, а потом уже буду определяться» – может привести к тому, что выдохнется сама способность к чувству.</w:t>
      </w:r>
    </w:p>
    <w:p>
      <w:pPr>
        <w:pStyle w:val="N"/>
        <w:spacing w:before="60" w:after="0"/>
        <w:rPr/>
      </w:pPr>
      <w:r>
        <w:rPr/>
        <w:t>1. Любому человеку – и юному, и зрелому – прежде всего нужно ответить себе на вопрос, чего он хочет от своих любовных отношений. Если его устраивает ни к чему не обязывающий роман без определенной цели, то это одно, если он хочет длительных отношений – то это другое. Всегда полезно обдумать возможность перспективы, прикинуть, сможете ли вы быть с любимым сегодня человеком долго: год, два, три. Сможете ли вы быть счастливы с этим человеком? Чего вы хотите от него? Чего вы хотите от всей ситуации?</w:t>
      </w:r>
    </w:p>
    <w:p>
      <w:pPr>
        <w:pStyle w:val="N"/>
        <w:rPr/>
      </w:pPr>
      <w:r>
        <w:rPr/>
        <w:t>2. Если вы юны, то не ждите, пока вы остынете, лучше, будучи еще в юном возрасте, попытаться побыстрее развить в себе разумные центры и включить чувство ответственности.</w:t>
      </w:r>
    </w:p>
    <w:p>
      <w:pPr>
        <w:pStyle w:val="N"/>
        <w:rPr/>
      </w:pPr>
      <w:r>
        <w:rPr/>
        <w:t>3. Зрелым людям трудно советовать, можно только пожелать им сохранять свежесть восприятия и радость жизни в глазах как можно дольше.</w:t>
      </w:r>
    </w:p>
    <w:p>
      <w:pPr>
        <w:pStyle w:val="Normal"/>
        <w:rPr>
          <w:lang w:val="en-US" w:eastAsia="en-US"/>
        </w:rPr>
      </w:pPr>
      <w:r>
        <w:rPr>
          <w:lang w:val="en-US" w:eastAsia="en-US"/>
        </w:rPr>
      </w:r>
    </w:p>
    <w:p>
      <w:pPr>
        <w:pStyle w:val="Heading3"/>
        <w:ind w:hanging="0"/>
        <w:rPr/>
      </w:pPr>
      <w:bookmarkStart w:id="205" w:name="__RefHeading___Toc67041045"/>
      <w:bookmarkEnd w:id="205"/>
      <w:r>
        <w:rPr/>
        <w:t>ОБЛЕГЧЕННОЕ ОТНОШЕНИЕ К ЖИЗНИ</w:t>
      </w:r>
    </w:p>
    <w:p>
      <w:pPr>
        <w:pStyle w:val="Normal"/>
        <w:shd w:fill="FFFFFF" w:val="clear"/>
        <w:rPr>
          <w:lang w:val="en-US" w:eastAsia="en-US"/>
        </w:rPr>
      </w:pPr>
      <w:r>
        <w:rPr>
          <w:lang w:val="en-US" w:eastAsia="en-US"/>
        </w:rPr>
        <w:t>Поверхностное отношение человека к любовным связям само по себе не препятствует успеху в этой сфере, не мешает одерживать победы. Однако стремление к большому количеству романов может стать препятствием на пути серьезного чувства. Предшествующие настоящему чувству любовные романы могут превратиться в задолженности в сфере любовных отношений. Мужчина или женщина к тридцати пяти годам могут очень хорошо выглядеть и внешне способны потягаться с иными двадцатилетними. Однако если количество любовных партнеров и сексуальных связей было чрезмерным, то возникает некое ощущение изношенности, которое проявляется в отсутствии возможности глубоко откликнуться на интерес и страсть другого человека, в облегченном отношении к собственным чувствам и браку. «Если здесь не получится, то с другим уж точно повезет», – человек начинает вести себя как специалист, пытающийся повыгоднее продать себя не этой, так другой фирме. Такое отношение как бы впечатывается в ауру, оно чувствуется другими людьми, может вызывать в ответ страх, настороженность, напряжение или такую же несерьезность, разрушительно влияющие на чувство и на продолжительность отношений. Сам человек уже вырос и хотел бы остановиться на ком-то, но запущенное кармическое движение не так-то просто оказывается прервать и перевести на новые рельсы.</w:t>
      </w:r>
    </w:p>
    <w:p>
      <w:pPr>
        <w:pStyle w:val="N"/>
        <w:spacing w:before="60" w:after="0"/>
        <w:rPr/>
      </w:pPr>
      <w:r>
        <w:rPr/>
        <w:t>1. Успех в любви – это встреча со своей половиной и развитие и сохранение отношений с ней. Не стоит стремиться к тому, чтобы самоутверждаться за счет количества любовных связей, вы можете утратить способность быть вместе с кем-то одним, даже если вы этого захотите.</w:t>
      </w:r>
    </w:p>
    <w:p>
      <w:pPr>
        <w:pStyle w:val="N"/>
        <w:rPr/>
      </w:pPr>
      <w:r>
        <w:rPr/>
        <w:t>2. Просмотрите свою жизнь, довольны ли вы тем, как она развертывается в сфере чувств? Если не совсем, подумайте, не виноваты ли в этом слишком легкие отношения. Старайтесь работать над отношениями, выстраивать их сознательно, думая о перспективе.</w:t>
      </w:r>
    </w:p>
    <w:p>
      <w:pPr>
        <w:pStyle w:val="N"/>
        <w:rPr/>
      </w:pPr>
      <w:r>
        <w:rPr/>
        <w:t>3. Постарайтесь мысленно перенестись в будущее. Как вы думаете, какие эмоции вы будете испытывать, живя в с вашим нынешним избранником, спустя несколько лет? Какой вам представляется траектория ваших отношений? Если вам видятся усталость и притупление, разочарование и нестыковки, то постарайтесь отпустить их и не доводить до той фазы, когда начинаются большие жизненные драмы. Как сказал один известный кинокритик, «прежде чем входить в роман, подумайте, как вы будете из него выходить».</w:t>
      </w:r>
    </w:p>
    <w:p>
      <w:pPr>
        <w:pStyle w:val="Normal"/>
        <w:rPr>
          <w:lang w:val="en-US" w:eastAsia="en-US"/>
        </w:rPr>
      </w:pPr>
      <w:r>
        <w:rPr>
          <w:lang w:val="en-US" w:eastAsia="en-US"/>
        </w:rPr>
      </w:r>
    </w:p>
    <w:p>
      <w:pPr>
        <w:pStyle w:val="Heading3"/>
        <w:ind w:hanging="0"/>
        <w:rPr/>
      </w:pPr>
      <w:bookmarkStart w:id="206" w:name="__RefHeading___Toc67041046"/>
      <w:bookmarkEnd w:id="206"/>
      <w:r>
        <w:rPr/>
        <w:t>НЕ ПРИЧИНЯЙТЕ СТРАДАНИЙ</w:t>
      </w:r>
    </w:p>
    <w:p>
      <w:pPr>
        <w:pStyle w:val="Normal"/>
        <w:shd w:fill="FFFFFF" w:val="clear"/>
        <w:rPr>
          <w:i/>
          <w:i/>
          <w:iCs/>
          <w:lang w:val="en-US" w:eastAsia="en-US"/>
        </w:rPr>
      </w:pPr>
      <w:r>
        <w:rPr>
          <w:i/>
          <w:iCs/>
          <w:lang w:val="en-US" w:eastAsia="en-US"/>
        </w:rPr>
        <w:t>У меня на консультации была женщина, которая никак не могла решить свои личные проблемы, несмотря на то, что круг общения ее был велик, а она сама очень привлекательна. Когда мы стали изучать обстоятельства ее жизни, выяснилось, что в прошлом она дважды уводила женихов у своих подруг, причем просто из чувства самоутверждения, без серьезных чувств и намерений по отношению к ним. С обеими подругами она из-за этого порвала отношения, одна из них с ненавистью прокляла ее. Женщина относилась к этим инцидентам как к чему-то прошедшему. Я объяснил ей свой взгляд на вещи: карма часто не дает нашим желаниям осуществиться, пока существуют нераскаянные грехи. Женщина поверила мне и стала просить прощения у Бога, внутренне снова проживать ситуацию. Процесс прорабатывания занял несколько месяцев, после чего в ней проснулось искреннее переживание чувства вины. Когда она прошла через него, почувствовав боль, которую причинила, она внутренне переменилась, стала более мягкой и человечной. Со временем ее личная жизнь наладилась.</w:t>
      </w:r>
    </w:p>
    <w:p>
      <w:pPr>
        <w:pStyle w:val="Normal"/>
        <w:shd w:fill="FFFFFF" w:val="clear"/>
        <w:rPr>
          <w:lang w:val="en-US" w:eastAsia="en-US"/>
        </w:rPr>
      </w:pPr>
      <w:r>
        <w:rPr>
          <w:lang w:val="en-US" w:eastAsia="en-US"/>
        </w:rPr>
        <w:t>Если человек причинял в прошлом много страданий другим, в том числе и в сфере любовных отношений, то это отражается на нем и на его судьбе губительным образом. Казалось бы, какое имеет отношение прошлое к новому человеку, встретившемуся ему, и к их связи? Часто кажется, что с новым человеком можно начать новую жизнь, новый цикл, где не повторится прежних ошибок. Однако «новой жизни» не бывает: мы не властны выйти за пределы причинно-следственных связей. Часто возмездие настигает человека не только где-то там, в абстрактном далеке, за чертой, но и в этой жизни. Мы честно пытаемся наладить свою жизнь и выстроить другие отношения, чем это было раньше, но кармические задолженности оттягивают нас назад, создают нам препятствия.</w:t>
      </w:r>
    </w:p>
    <w:p>
      <w:pPr>
        <w:pStyle w:val="Normal"/>
        <w:shd w:fill="FFFFFF" w:val="clear"/>
        <w:rPr>
          <w:lang w:val="en-US" w:eastAsia="en-US"/>
        </w:rPr>
      </w:pPr>
      <w:r>
        <w:rPr>
          <w:lang w:val="en-US" w:eastAsia="en-US"/>
        </w:rPr>
        <w:t>Мне приходилось сталкиваться с такими случаями, когда мужчина, уходя от жены к другой женщине, оставлял ее обиженной, оскорбленной, и она его проклинала. Проклятье работало, даже если человек не принимал его всерьез, отбрасывал и забывал о нем. Разные несчастья и неприятности, которые случались позже в его жизни, легко можно было соположить с произошедшим разрывом. Даже если дело не доходит до таких крайностей, как проклятье, но ранее близкий человек просто чувствует по отношению к вам обиду или раздражение, это привносит отрицательные влияния в ваш кармический поток. Справляться с такими влияниями нужно, действуя с двух сторон: во-первых, стараться не создавать отрицательных ситуаций, не провоцировать негативных эмоций, но гасить их своим поведением; во-вторых, наращивать свою защитную оболочку, создавать энергетические щиты и разрушать отрицательные связи и привязки. Способы энергетической защиты – отдельная самостоятельная тема, она подробно разбиралась нами в книге «Невидимая броня», из которой вы можете получить необходимые сведения.</w:t>
      </w:r>
    </w:p>
    <w:p>
      <w:pPr>
        <w:pStyle w:val="N"/>
        <w:spacing w:before="60" w:after="0"/>
        <w:rPr/>
      </w:pPr>
      <w:r>
        <w:rPr/>
        <w:t>1. Чем мы ближе, тем болезненнее воспринимает человек негативные движения и удары, которые мы ему наносим. Подчас мы срываем наше раздражение и усталость именно на близких людях, заставляя их страдать от мелочных придирок. Когда-то на свадьбе я услышал такое пожелание: «Относитесь друг к другу не хуже, чем к посторонним», – советую вам вдуматься в него.</w:t>
      </w:r>
    </w:p>
    <w:p>
      <w:pPr>
        <w:pStyle w:val="N"/>
        <w:rPr/>
      </w:pPr>
      <w:r>
        <w:rPr/>
        <w:t>2. На востоке есть упражнение, которое называется «надеть туфли другого человека». Чаще думайте о том, как ваш друг воспринимает ваше поведение, что ваши отношения несут партнеру, какие эмоции вы заставляете его испытывать, что вы даете. Старайтесь остановить негативные потоки, идущие от вас, или хотя бы не направлять их на вашего спутника, на самого близкого вам человека. Все страдания, которые мы приносим, возвращаются к нам тем или иным образом. Никто кроме вас не может остановить их поток.</w:t>
      </w:r>
    </w:p>
    <w:p>
      <w:pPr>
        <w:pStyle w:val="N"/>
        <w:rPr/>
      </w:pPr>
      <w:r>
        <w:rPr/>
        <w:t>3. Стройте отношения так, чтобы другой человек не причинял вам страданий: так вы заботитесь о себе, и о нем.</w:t>
      </w:r>
    </w:p>
    <w:p>
      <w:pPr>
        <w:pStyle w:val="N"/>
        <w:rPr/>
      </w:pPr>
      <w:r>
        <w:rPr/>
      </w:r>
    </w:p>
    <w:p>
      <w:pPr>
        <w:pStyle w:val="Heading3"/>
        <w:ind w:hanging="0"/>
        <w:rPr/>
      </w:pPr>
      <w:bookmarkStart w:id="207" w:name="__RefHeading___Toc67041047"/>
      <w:bookmarkEnd w:id="207"/>
      <w:r>
        <w:rPr/>
        <w:t>КАРМИЧЕСКИЕ ЗАДОЛЖЕННОСТИ</w:t>
      </w:r>
    </w:p>
    <w:p>
      <w:pPr>
        <w:pStyle w:val="Normal"/>
        <w:shd w:fill="FFFFFF" w:val="clear"/>
        <w:rPr>
          <w:lang w:val="en-US" w:eastAsia="en-US"/>
        </w:rPr>
      </w:pPr>
      <w:r>
        <w:rPr>
          <w:lang w:val="en-US" w:eastAsia="en-US"/>
        </w:rPr>
        <w:t>Кармические задолженности человека, мешающие построению гармоничных любовных отношений, могут быть разного рода, дело не ограничивается только предшествующим любовным опытом. Какой бы сферы жизни они не касались: отношений с родственниками, с коллегами по работе, с кругом друзей, – это всегда действует отрицательно. Задолженности – это нерешенные внешние и внутренние проблемы, не развязанные узлы. Конечно, они есть у каждого: само наше рождение в человеческом теле происходит, возможно, потому, что есть некоторые вопросы, с которыми мы еще не разобрались, узлы, которые мы еще не развязали. Однако часто мы не столько распутываем имеющееся, сколько запутываем вновь приходящее, создаем новые тяготы, новые причины негативного будущего. Любовные отношения не есть способ избавления от задолженностей – это следует четко понимать. Попытка решить с помощью вступления в связь свои личные проблемы – психологические и внешние – всегда оказывается безрезультатной. С другой стороны – если любовная связь создается на фоне очень больших кармических задолженностей человека, он в большинстве случаев распадается. Задолженности действуют как сильные привязки разного рода: они растаскивают энергию человека по разным направлениям, требуют его сил. Если он не работает с ними, но хочет забыться в любви, то от этого они не исчезают, но крепнут.</w:t>
      </w:r>
    </w:p>
    <w:p>
      <w:pPr>
        <w:pStyle w:val="Normal"/>
        <w:shd w:fill="FFFFFF" w:val="clear"/>
        <w:rPr>
          <w:lang w:val="en-US" w:eastAsia="en-US"/>
        </w:rPr>
      </w:pPr>
      <w:r>
        <w:rPr>
          <w:lang w:val="en-US" w:eastAsia="en-US"/>
        </w:rPr>
        <w:t>В любом случае надо делать все возможное, чтобы задолженностей было как можно меньше, прикладывать силу и волю к избавлению от них, к отработке собственной кармы. Руководствуйтесь древним мудрым принципом: «Нужно решать решаемые проблемы, ибо это приносит счастье». Не следует, правда упускать из виду и вторую часть высказывания – «Не нужно решать нерешаемые проблемы, ибо это приносит несчастье». Однако прежде чем прийти к выводу, что вопрос не имеет ответа, что выход не может быть найден, должны быть задействованы все средства для его отыскания, использовано все возможное напряжение.</w:t>
      </w:r>
    </w:p>
    <w:p>
      <w:pPr>
        <w:pStyle w:val="N"/>
        <w:spacing w:before="60" w:after="0"/>
        <w:rPr/>
      </w:pPr>
      <w:r>
        <w:rPr/>
        <w:t>1. Проанализируйте свою жизнь: много ли в ней задолженностей, незавершенных дел? Ваши личные долги вы всегда почувствуете, если загляните внутрь себя, спросите свое сердце, что и кому вы должны. Напускное «я никому ничего не должен» часто является поверхностным ответом, демонстрирует желание человека освободиться, но не саму свободу.</w:t>
      </w:r>
    </w:p>
    <w:p>
      <w:pPr>
        <w:pStyle w:val="N"/>
        <w:rPr/>
      </w:pPr>
      <w:r>
        <w:rPr/>
        <w:t>2. Вспомните требования к себе своих близких людей: часто они считают, что вы им чего-то недодаете, предъявляют претензии. В чем-то их требования разумны – попытайтесь удовлетворять их. Если же вы ощущаете свое несогласие с отдельными требованиями, то ваш долг – переориентировать их отношение к себе, убедить их не направлять ожидания в ваш адрес. Это может быть сделано путем переговоров, путем разработанной тактики поведения. Если положение запущено, то, возможно, понадобится достаточно долгое время для разгребания накопившихся долгов, к этому надо быть готовым.</w:t>
      </w:r>
    </w:p>
    <w:p>
      <w:pPr>
        <w:pStyle w:val="N"/>
        <w:rPr/>
      </w:pPr>
      <w:r>
        <w:rPr/>
        <w:t>3. Не перекладывайте свои проблемы на плечи любимого человека, пытайтесь решать их самостоятельно. Иначе вы станете для него обузой, превратитесь в вампира, будете больше брать, чем давать, и ваш друг будет тяготиться вами.</w:t>
      </w:r>
    </w:p>
    <w:p>
      <w:pPr>
        <w:pStyle w:val="N"/>
        <w:rPr/>
      </w:pPr>
      <w:r>
        <w:rPr/>
        <w:t>4. Если вы не можете сейчас избавиться от какой-либо задолженности, решить какую-то проблему, то воля используется по-другому: вопрос как бы убирается из зоны ближайшего видения, откладывается в «черный ящик», решение его откладывается на потом, до более благоприятного момента. Представьте ваше сознание и его содержимое как большую кладовую с полками вдоль стен: здесь лежат дела рабочие, здесь семейные, здесь отношения с людьми. Мысленно положите свою нерешаемую проблему на одну из полок, отойдите от нее и посмотрите издали. Она не велика и не мала – такая же, как многие другие. Уйдите из кладовой и закройте за собой дверь. Такая визуализация хорошо помогает снять излишнее внимание к ненужному предмету. Ведь когда предмет вплотную перед нами, он автоматически заслоняет нам взор, не дает увидеть общую картину.</w:t>
      </w:r>
    </w:p>
    <w:p>
      <w:pPr>
        <w:pStyle w:val="N"/>
        <w:rPr/>
      </w:pPr>
      <w:r>
        <w:rPr/>
        <w:t>5. Пытайтесь так построить свою жизнь, чтобы число нерешаемых проблем не было бы слишком большим: в любом случае они обладают неким весом, который может стать непосильным бременем.</w:t>
      </w:r>
    </w:p>
    <w:p>
      <w:pPr>
        <w:pStyle w:val="N"/>
        <w:rPr/>
      </w:pPr>
      <w:r>
        <w:rPr/>
      </w:r>
    </w:p>
    <w:p>
      <w:pPr>
        <w:pStyle w:val="Heading3"/>
        <w:ind w:hanging="0"/>
        <w:rPr/>
      </w:pPr>
      <w:bookmarkStart w:id="208" w:name="__RefHeading___Toc67041048"/>
      <w:bookmarkEnd w:id="208"/>
      <w:r>
        <w:rPr/>
        <w:t>ОДИНОЧЕСТВО</w:t>
      </w:r>
    </w:p>
    <w:p>
      <w:pPr>
        <w:pStyle w:val="Normal"/>
        <w:shd w:fill="FFFFFF" w:val="clear"/>
        <w:rPr>
          <w:lang w:val="en-US" w:eastAsia="en-US"/>
        </w:rPr>
      </w:pPr>
      <w:r>
        <w:rPr>
          <w:lang w:val="en-US" w:eastAsia="en-US"/>
        </w:rPr>
        <w:t>Проблема больших городов – это разъединенность людей и их изолированность друг от друга. Общения вроде бы много, но оно неглубокое, поверхностное. Люди легко сходятся, но и легко расстаются друг с другом. Наше воспитание также настраивает нас на отделенность и самодостаточность. Частый результат этого – одиночество и неспособность выйти из его замкнутого круга. Высокий социальный уровень и материальное благосостояние без стремления к единству лишь способствуют разобщенности. Большой процент депрессий и самоубийств в западном обществе связан именно с острым ощущением человеком своего одиночества и неспособностью справиться с ним. Одиночество человека связано с его становлением как самостоятельной личности, с выходом его из коллективного – родового, кланового, семейного – сознания. Однако боль есть только промежуточный этап, в каком-то смысле это болезнь роста, своеобразный выход из утробы, повторное рождение. Правильная внутренняя позиция дает выход из одиночества – не «я один, никто меня не любит», но «я есть, я могу любить и люблю, могу давать и даю». Готовность и возможность давать делает человека подобным солнцу, несущему в мир тепло и свет. Источник света всегда притягивает. Личность дающая всегда привлекательна.</w:t>
      </w:r>
    </w:p>
    <w:p>
      <w:pPr>
        <w:pStyle w:val="Normal"/>
        <w:shd w:fill="FFFFFF" w:val="clear"/>
        <w:rPr>
          <w:lang w:val="en-US" w:eastAsia="en-US"/>
        </w:rPr>
      </w:pPr>
      <w:r>
        <w:rPr>
          <w:i/>
          <w:iCs/>
          <w:lang w:val="en-US" w:eastAsia="en-US"/>
        </w:rPr>
        <w:t>«Как трудно найти близкого человека!», – жаловался один человек мудрецу. «Да – если ты хочешь взвалить на него свои тяготы. Нет – если ты хочешь снять с друга часть его поклажи», – отвечал тот ему.</w:t>
      </w:r>
    </w:p>
    <w:p>
      <w:pPr>
        <w:pStyle w:val="Normal"/>
        <w:shd w:fill="FFFFFF" w:val="clear"/>
        <w:rPr>
          <w:lang w:val="en-US" w:eastAsia="en-US"/>
        </w:rPr>
      </w:pPr>
      <w:r>
        <w:rPr>
          <w:lang w:val="en-US" w:eastAsia="en-US"/>
        </w:rPr>
        <w:t>Все живые существа ищут любви и защиты. Обычно поиск этих благ происходит во внешнем мире – человек пытается найти защиту в положении в обществе, в деньгах, в друзьях, в любимом. Однако жизнь учит тому, что вещи внешнего мира тленны и изменчивы, полагаться на них не слишком надежно, а самый верный источник любви и защиты скрывается в самом человеке, в его сердце. Открывая его, человек находит в себе способность любить и защищать себя и других людей, быть в первую очередь дающим, а не берущим, излучать, а не поглощать. Внутренний свет делает личность привлекательной и в глазах противоположного пола, а если готовность отдавать подкреплена еще и умением защищаться от манипуляций, то в итоге человек такого типа получает не меньше, чем отдает. Даже больше – при условии, что он продолжает и продолжает давать, не впадая в алчность и своекорыстие. Если же человек изначально выстраивает свое сознание и свой мир так, что он хочет побольше взять и только – подбирает себе выгодного партнера, например, – то он всегда со временем терпит психологическое фиаско. Мир как бы пытается перестроить его на другую волну, на другую вибрацию, и часто уроки приходят как разного рода потери и неудачи.</w:t>
      </w:r>
    </w:p>
    <w:p>
      <w:pPr>
        <w:pStyle w:val="N"/>
        <w:spacing w:before="60" w:after="0"/>
        <w:rPr/>
      </w:pPr>
      <w:r>
        <w:rPr/>
        <w:t>1. Умейте стать интересным самому себе. Для этого нужно исследовать себя, работать над собой и находить источники внутренних ресурсов. Используйте моменты одиночества, а не тяготитесь ими. Только человек, которому интересно самому с собой, может быть интересен другим глубоким людям.</w:t>
      </w:r>
    </w:p>
    <w:p>
      <w:pPr>
        <w:pStyle w:val="N"/>
        <w:rPr/>
      </w:pPr>
      <w:r>
        <w:rPr/>
        <w:t>2. Старайтесь смещать свое восприятие с позиции «я один, никто меня не любит», на «я есть, я могу любить и люблю», – это гораздо более перспективный взгляд на мир.</w:t>
      </w:r>
    </w:p>
    <w:p>
      <w:pPr>
        <w:pStyle w:val="N"/>
        <w:rPr/>
      </w:pPr>
      <w:r>
        <w:rPr/>
        <w:t>3. Старайтесь ориентировать себя на то, чтобы больше давать другим людям, чем брать от них, на то, чтобы нести им любовь и защиту, ощущая их своим центром. Чем больше вы будете вкладываться в других людей, тем больше вам воздастся.</w:t>
      </w:r>
    </w:p>
    <w:p>
      <w:pPr>
        <w:pStyle w:val="N"/>
        <w:rPr/>
      </w:pPr>
      <w:r>
        <w:rPr/>
        <w:t>4. С друзьями и дорогими вам людьми старайтесь выходить на более глубокие отношения, искать новых точек соприкосновения. Говорите с ними о том, что вас волнует, а не на нейтральные темы.</w:t>
      </w:r>
    </w:p>
    <w:p>
      <w:pPr>
        <w:pStyle w:val="N"/>
        <w:rPr/>
      </w:pPr>
      <w:r>
        <w:rPr/>
      </w:r>
    </w:p>
    <w:p>
      <w:pPr>
        <w:pStyle w:val="Heading3"/>
        <w:ind w:hanging="0"/>
        <w:rPr/>
      </w:pPr>
      <w:bookmarkStart w:id="209" w:name="__RefHeading___Toc67041049"/>
      <w:bookmarkEnd w:id="209"/>
      <w:r>
        <w:rPr/>
        <w:t>НЕГАТИВНАЯ КАРТИНА МИРА</w:t>
      </w:r>
    </w:p>
    <w:p>
      <w:pPr>
        <w:pStyle w:val="Normal"/>
        <w:shd w:fill="FFFFFF" w:val="clear"/>
        <w:rPr>
          <w:lang w:val="en-US" w:eastAsia="en-US"/>
        </w:rPr>
      </w:pPr>
      <w:r>
        <w:rPr>
          <w:i/>
          <w:iCs/>
          <w:lang w:val="en-US" w:eastAsia="en-US"/>
        </w:rPr>
        <w:t>Ко мне за советом обратилась женщина, которую все время оставляли ее мужчины. Она жаловалась, что знакомясь, уже может вычислить, через какое примерно время ей снова придется быть одной. «Так уж устроен мир. Все равно стоит быть вместе, пусть и немного». Ее мнения подкреплялось мнением ее подруг. Когда я глубже разобрался в ее ситуации, то для меня стало ясно, что именно ее негативная программа работала на разрушение ее парных отношений. Мы стали работать с ней над тем, чтобы она перестала отождествляться с собственным мнением, осознала бы его текучесть и заменимость другим, впускать в ее сознание возможность другого будущего. Когда она впустила в себя возможность того, что найти постоянную пару возможно, то через какое-то время она встретилась с человеком, который предложил ей свою руку и сердце. Правда, познакомившись с ним поближе, она поняла, что это не тот, кто ей нужен, но чувствовалось, что основная проблема была снята. Сейчас у нее развиваются отношения с человеком, который ее полностью устраивает, и она собирается выйти за него замуж.</w:t>
      </w:r>
    </w:p>
    <w:p>
      <w:pPr>
        <w:pStyle w:val="Normal"/>
        <w:shd w:fill="FFFFFF" w:val="clear"/>
        <w:rPr>
          <w:lang w:val="en-US" w:eastAsia="en-US"/>
        </w:rPr>
      </w:pPr>
      <w:r>
        <w:rPr>
          <w:lang w:val="en-US" w:eastAsia="en-US"/>
        </w:rPr>
        <w:t>Во многом мы создаем мир своим способом мышления, своими установками. Только глубокое осознание этого поможет сдвинуться вам с мертвой точки. Мы сами строим свои отношения с людьми и регулируем их – наши умственные построения обретают определенные формы, влияющие на нас. Если вы воспринимаете окружающих людей как враждебную по отношению к вам безликую толпу, как некую серую стену, с мнением которой, заранее выработанным вашим умом, вам почему-то необходимо считаться, то ближайшие следствия этой позиции не замедляют проявиться. Их как минимум два, и оба весьма тяжелы.</w:t>
      </w:r>
    </w:p>
    <w:p>
      <w:pPr>
        <w:pStyle w:val="Normal"/>
        <w:shd w:fill="FFFFFF" w:val="clear"/>
        <w:rPr>
          <w:lang w:val="en-US" w:eastAsia="en-US"/>
        </w:rPr>
      </w:pPr>
      <w:r>
        <w:rPr>
          <w:lang w:val="en-US" w:eastAsia="en-US"/>
        </w:rPr>
        <w:t>Во-первых, окружающие люди, направляемые вашим отношением, вашей непроизвольной магией, невольно поворачиваются к вам стороной, наиболее соответствующей вашим ожиданиям. Внутреннее состояние каждого отдельного человека, сознательно не занимающегося своим духовным ростом, обычно легко подвижно и управляемо, зависит от внешних раздражителей и импульсов. Вы представляете собеседника серым и безликим – он становится серым и безликим, разворачивается к вам этой своей гранью, подтверждая ваши ожидания. Те, кому игра в такое мироустройство неинтересна, быстро отсеиваются из вашего круга общения, едва соприкоснувшись с вами. Мало в мире альтруистов, которые будут тратить силы на то, чтобы вас переделать и перевоспитать. Самые стойкие, самые склонные к серости и безликости остаются и становятся той самой ненавистной, но желанной серой толпой, чье мнение для вас так важно. Вы порождаете ее к жизни, вызываете ее из банка общечеловеческой памяти, создаете ее и поддерживаете, подпитываете своим способом мышления, своим восприятием. Плохо от этого и вам, и людям, возможности которых вы ограничиваете и направляете в определенное, безусловно негативное русло, и миру вообще – в нем появляется еще одно серо-безликое и агрессивное темное пятно.</w:t>
      </w:r>
    </w:p>
    <w:p>
      <w:pPr>
        <w:pStyle w:val="Normal"/>
        <w:shd w:fill="FFFFFF" w:val="clear"/>
        <w:rPr>
          <w:lang w:val="en-US" w:eastAsia="en-US"/>
        </w:rPr>
      </w:pPr>
      <w:r>
        <w:rPr>
          <w:lang w:val="en-US" w:eastAsia="en-US"/>
        </w:rPr>
        <w:t>Второе печальное следствие – ваша роль во всем этом процессе. Пытались ли вы когда-нибудь определить, кем представляете себя вы, когда чувствуете себя окруженным толпой, враждебно ловящей и пресекающей на корню каждое ваше свободное движение. Кто вы в такой ситуации – маленький запуганный ребенок в большом лесу; мечущийся волк, окруженный флажками и охотниками (вспомним Высоцкого); гладиатор, которого на потеху публике сейчас растерзают дикие звери; грешник или святой, которого сейчас закидают камнями? В истории человечества – мифологической и физической – найдется немало образов, подкрепляющих культивируемую вами картину мира. Однако кем бы вы себя ни представляли, во-первых, вы – автор вашей вселенной, ее создатель, вызывающий именно эти сюжеты, именно эти вибрации из вселенского банка данных, из моря потенциальных возможностей. Каждое ваше утро начинается с нового рождения. Вы вольны выбрать любую роль в вашем мире, любую позицию и работать в ней. Мы всегда выступаем в этом мире в какой-либо роли, вот только выбор ее часто происходит автоматически, вне работы нашего сознания. Люди часто живут, продолжая свой вчерашний день и его движения, его настроения, даже если не чувствуют перспективности несознательно избранного направления. Зачем вам каждый день оказываться перед толпой? Если есть зачем, то продолжайте вашу линию поведения, но пусть ваша роль в этом сценарии превратиться в сознательную позицию. Если незачем, то всегда есть возможность сменить тактику отношений с миром, включить другие сценарии, наполнить себя другими волнами. Конечно, вам придется преодолевать большие силы инерции, прошлого опыта и привычного поведения, накопленного вами, но процесс преодоления это и есть процесс роста, наша человеческая задача.</w:t>
      </w:r>
    </w:p>
    <w:p>
      <w:pPr>
        <w:pStyle w:val="N"/>
        <w:spacing w:before="60" w:after="0"/>
        <w:rPr/>
      </w:pPr>
      <w:r>
        <w:rPr/>
        <w:t>1. Попробуйте отследить свои спонтанные реакции на людей и представления, которые они формируют в вас.</w:t>
      </w:r>
    </w:p>
    <w:p>
      <w:pPr>
        <w:pStyle w:val="N"/>
        <w:rPr/>
      </w:pPr>
      <w:r>
        <w:rPr/>
        <w:t>2. Пытайтесь научиться ловить ненужные и запускать нужные вам импульсы. Когда импульс только рождается и до определенного момента в его развитии, пока он еще занимает малое внутреннее пространство в душе и в ауре, у человека есть возможность поменять реакцию и цепь ее последствий. Так горячий воск до определенного момента гибок и пластичен, поддается лепке, но лишь потом становится твердым и неспособным изменить форму, не будучи вновь расплавленным.</w:t>
      </w:r>
    </w:p>
    <w:p>
      <w:pPr>
        <w:pStyle w:val="N"/>
        <w:rPr/>
      </w:pPr>
      <w:r>
        <w:rPr/>
        <w:t>3. Помните правило: что посеешь, то и пожнешь, – какими состояниями наполнишься, те и будут расти. Подобное притягивает подобное: «Как проста работа кармы! Счастливому больше счастья – несчастному больше страданий», – так в радостном озарении восклицал мудрец.</w:t>
      </w:r>
    </w:p>
    <w:p>
      <w:pPr>
        <w:pStyle w:val="N"/>
        <w:rPr/>
      </w:pPr>
      <w:r>
        <w:rPr/>
        <w:t>4. Воспринимайте себя как автора вашей вселенной, вольного запускать разные программы и регулировать процессы, хотя бы отчасти. Такая роль несет свободу и ответственность.</w:t>
      </w:r>
    </w:p>
    <w:p>
      <w:pPr>
        <w:pStyle w:val="N"/>
        <w:rPr/>
      </w:pPr>
      <w:r>
        <w:rPr/>
      </w:r>
    </w:p>
    <w:p>
      <w:pPr>
        <w:pStyle w:val="Heading2"/>
        <w:ind w:hanging="0"/>
        <w:rPr/>
      </w:pPr>
      <w:bookmarkStart w:id="210" w:name="__RefHeading___Toc67041050"/>
      <w:bookmarkEnd w:id="210"/>
      <w:r>
        <w:rPr/>
        <w:t>КАК НАЙТИ И ПРИТЯНУТЬ К СЕБЕ</w:t>
        <w:br/>
        <w:t>СВОЮ ПОЛОВИНУ</w:t>
      </w:r>
    </w:p>
    <w:p>
      <w:pPr>
        <w:pStyle w:val="Heading3"/>
        <w:spacing w:before="120" w:after="120"/>
        <w:ind w:hanging="0"/>
        <w:rPr/>
      </w:pPr>
      <w:bookmarkStart w:id="211" w:name="__RefHeading___Toc67041051"/>
      <w:bookmarkEnd w:id="211"/>
      <w:r>
        <w:rPr/>
        <w:t>УМЕНИЕ ЖДАТЬ</w:t>
      </w:r>
    </w:p>
    <w:p>
      <w:pPr>
        <w:pStyle w:val="Normal"/>
        <w:shd w:fill="FFFFFF" w:val="clear"/>
        <w:rPr>
          <w:lang w:val="en-US" w:eastAsia="en-US"/>
        </w:rPr>
      </w:pPr>
      <w:r>
        <w:rPr>
          <w:lang w:val="en-US" w:eastAsia="en-US"/>
        </w:rPr>
        <w:t>Чтобы встретиться с любимым человеком, нужно уметь ждать. Если в нас нет внутреннего ожидания, предчувствия, если мы безынтересно и пассивно реагируем на жизнь, то счастливые возможности не притягиваются к нам, а иногда и просто пропускаются незамеченными. Не бояться просить о чем-то Высшие силы и надеяться на их помощь, с одной стороны, и уметь распознать подарок и принять его, с другой.</w:t>
      </w:r>
    </w:p>
    <w:p>
      <w:pPr>
        <w:pStyle w:val="Normal"/>
        <w:shd w:fill="FFFFFF" w:val="clear"/>
        <w:rPr>
          <w:lang w:val="en-US" w:eastAsia="en-US"/>
        </w:rPr>
      </w:pPr>
      <w:r>
        <w:rPr>
          <w:i/>
          <w:iCs/>
          <w:lang w:val="en-US" w:eastAsia="en-US"/>
        </w:rPr>
        <w:t>В одном городе произошло наводнение. Человек забрался на крышу и стал просить Бога послать чудо, которое бы спасло его. Мимо проплывали люди на лодке и приглашали его сойти к ним. Человек отказался: «Я ожидаю чуда и уповаю на Бога», – говорил он. Вода прибывала и подошла совсем близко к крыше. Мимо ног человека проплыло бревно, за которое он мог бы уцепиться, но человек продолжал молиться, не отвлекаясь. Под конец вода накрыла его с головой, и человек утонул. Когда он предстал перед Богом, то он спросил его: «Как же так, Господи! Я был так предан тебе, я так надеялся на твою помощь, почему ты оставил меня без нее и позволил мне умереть?» Господь отвечал: «Ну как же – я посылал для твоего спасения и бревно, и лодку. Ответь, почему ты не воспользовался ими?»</w:t>
      </w:r>
    </w:p>
    <w:p>
      <w:pPr>
        <w:pStyle w:val="Normal"/>
        <w:shd w:fill="FFFFFF" w:val="clear"/>
        <w:rPr>
          <w:lang w:val="en-US" w:eastAsia="en-US"/>
        </w:rPr>
      </w:pPr>
      <w:r>
        <w:rPr>
          <w:lang w:val="en-US" w:eastAsia="en-US"/>
        </w:rPr>
        <w:t>Такое случается сплошь и рядом. Человек как бы заказывает себе определенный подарок, спустя какое-то время он ему посылается, но мы не замечаем его или не умеем им воспользоваться. Плохо и когда человек излишне суетится, и когда проявляет полную пассивность. Срединный путь как всегда оказывается самой плодотворной позицией. Присматривание к жизни, наблюдение и поиск в ее потоке исполнения своего желания – и умение выудить его из ряда возможностей, удовлетворившись его ограниченностью. Остановка на чем-то – это всегда и ограничение, отсечение от себя сотни других потенциальных возможностей, отказ от них. Но это единственный путь их воплощения в материю – попытка реализации множества желаний приводит к топтанию на месте или к разрыву, разобщению личности, уводит от цельности. Нельзя одновременно сесть и на бревно, и в лодку – человеку приходится выбирать. Часто мы садимся в лодку, но жалеем о бревне, или наоборот, вместо того, чтобы сильнее грести и плыть в нужном нам направлении.</w:t>
      </w:r>
    </w:p>
    <w:p>
      <w:pPr>
        <w:pStyle w:val="N"/>
        <w:spacing w:before="60" w:after="0"/>
        <w:rPr/>
      </w:pPr>
      <w:r>
        <w:rPr/>
        <w:t>1. Осознавайте соединение в пару как шаг серьезный и ответственный, не спешите с выбором, не бросайтесь из страха одиночества в объятия к первому встречному.</w:t>
      </w:r>
    </w:p>
    <w:p>
      <w:pPr>
        <w:pStyle w:val="N"/>
        <w:rPr/>
      </w:pPr>
      <w:r>
        <w:rPr/>
        <w:t>2. Пробуждайте эмоциональный центр, включайте дар распознавания, которым обладаем все мы, но не теряйте ясной головы. Старайтесь понять самого себя и свои ожидания и не идти в другом направлении, влекомые страстью.</w:t>
      </w:r>
    </w:p>
    <w:p>
      <w:pPr>
        <w:pStyle w:val="N"/>
        <w:rPr/>
      </w:pPr>
      <w:r>
        <w:rPr/>
        <w:t>3. Имейте мужество решаться и идти туда, куда вам надо, не затягивая очевидное. Здесь плохо и промедление, и скороспелость. Будьте точны в своем развитии – фактор времени, умение его чувствовать, здесь важен, как никогда.</w:t>
      </w:r>
    </w:p>
    <w:p>
      <w:pPr>
        <w:pStyle w:val="N"/>
        <w:rPr/>
      </w:pPr>
      <w:r>
        <w:rPr/>
      </w:r>
    </w:p>
    <w:p>
      <w:pPr>
        <w:pStyle w:val="Heading3"/>
        <w:ind w:hanging="0"/>
        <w:rPr/>
      </w:pPr>
      <w:bookmarkStart w:id="212" w:name="__RefHeading___Toc67041052"/>
      <w:bookmarkEnd w:id="212"/>
      <w:r>
        <w:rPr/>
        <w:t>УМЕНИЕ НРАВИТЬСЯ</w:t>
      </w:r>
    </w:p>
    <w:p>
      <w:pPr>
        <w:pStyle w:val="Normal"/>
        <w:shd w:fill="FFFFFF" w:val="clear"/>
        <w:rPr>
          <w:lang w:val="en-US" w:eastAsia="en-US"/>
        </w:rPr>
      </w:pPr>
      <w:r>
        <w:rPr>
          <w:lang w:val="en-US" w:eastAsia="en-US"/>
        </w:rPr>
        <w:t>Конечно же, для того чтобы привлечь к себе избранного человека, нужно уметь ему понравиться. Не думаю, что здесь существуют точные рецепты. Всевозможные уловки и приемы в большинстве случаев смотрятся нарочито, вызывают ощущение фальши и лжи, несоответствия и дисгармонии. Помните, как мачеха Золушки учила своих дочерей кокетничать: «Приставь палец к носу, оттяни мизинец, представь, что это мужчина... Раз – и, два – и...». Мы не дрессированные зверюшки, мы люди, и животная природа только одна из наших составляющих. Не нужно примерять чужие костюмы или надевать маски. Способность нравиться – это во многом вопрос качества нашей биоэнергетической оболочки, запаса жизненных сил. Одно дело, когда мы измотаны, и другое – когда полны сил. Тогда мы притягиваем значительно больше. Важен не только объем энергии, но и ее организация. Как правило, больше нравятся не замкнутые на себе, а повернутые к другим люди. Также важна и техническая сторона дела, умение себя подать, говорить, общаться, как говориться, хорошие манеры.</w:t>
      </w:r>
    </w:p>
    <w:p>
      <w:pPr>
        <w:pStyle w:val="Normal"/>
        <w:shd w:fill="FFFFFF" w:val="clear"/>
        <w:rPr>
          <w:lang w:val="en-US" w:eastAsia="en-US"/>
        </w:rPr>
      </w:pPr>
      <w:r>
        <w:rPr>
          <w:lang w:val="en-US" w:eastAsia="en-US"/>
        </w:rPr>
        <w:t>Обаяние – это некое полезное ископаемое внутри нас, наш внутренний энергетический потенциал. Да, мы обладаем властью транслировать разные волны, реализовывать разные состояния, настраивать себя и других на разные частоты. Но всегда нужно идти от себя – плясать от печки. Учиться нужно прежде всего этому – передавать себя и свои лучшие состояния, работать над преодолением мешающих этому комплексов и зажимов. Внутренняя свобода, уверенность в себе, открытость, ощущение комфорта, которое человек может излучать – эти качества могут быть воспитаны и вскормлены путем внутреннего усилия. Мы уже обладаем всеми этими богатствами, вот только часто что-то мешает им свободно проявляться. Учитесь выводить их на поверхность из своей внутренней глубины и удерживать, любовно передавать в мир. Занимайтесь этим и будучи в одиночестве, и находясь в обществе близких и дорогих вам людей. Быть собой совсем не значит изливать в мир свою внутреннюю грязь, ее лучше пережигать самостоятельно, но ловить свои лучшие стороны и воспитывать и взращивать их, пытаясь поддерживать себя в хорошем и ровном тонусе постоянно, работая на умножение блага. Подобное притягивает подобное – живя на определенных частотах, вы притягиваете к себе не только бабочек, но и людей аналогичных вибраций. Радость узнавания умножает притяжение, и встреча происходит.</w:t>
      </w:r>
    </w:p>
    <w:p>
      <w:pPr>
        <w:pStyle w:val="N"/>
        <w:spacing w:before="60" w:after="0"/>
        <w:rPr/>
      </w:pPr>
      <w:r>
        <w:rPr/>
        <w:t>1. Наращивайте силу своей ауры: йога, духовные практики, медитация, правильный образ жизни помогут вам в этом.</w:t>
      </w:r>
    </w:p>
    <w:p>
      <w:pPr>
        <w:pStyle w:val="N"/>
        <w:rPr/>
      </w:pPr>
      <w:r>
        <w:rPr/>
        <w:t>2. Пробуйте повернуть потоки энергии, протекающие в вас, в сторону других людей. Это переложение известной истины: если хотите кому-то понравиться, то говорите с собеседником о нем самом, проявляйте к нему внимание.</w:t>
      </w:r>
    </w:p>
    <w:p>
      <w:pPr>
        <w:pStyle w:val="N"/>
        <w:rPr/>
      </w:pPr>
      <w:r>
        <w:rPr/>
        <w:t>3. Старайтесь попасть с человеком, которому хотите понравиться, в некое созвучие, в консонанс. Ваше поведение не должно быть резко контрастным по отношению к нему, а должно совпадать с ним по речи, по эмоциональному наполнению. Хороший диалог – тот, где собеседники дополняют друг друга.</w:t>
      </w:r>
    </w:p>
    <w:p>
      <w:pPr>
        <w:pStyle w:val="N"/>
        <w:rPr/>
      </w:pPr>
      <w:r>
        <w:rPr/>
        <w:t>4. Не подражайте, но пытайтесь отыскать свои собственные резервы, внутренне направив их к другому.</w:t>
      </w:r>
    </w:p>
    <w:p>
      <w:pPr>
        <w:pStyle w:val="N"/>
        <w:rPr/>
      </w:pPr>
      <w:r>
        <w:rPr/>
      </w:r>
    </w:p>
    <w:p>
      <w:pPr>
        <w:pStyle w:val="Heading3"/>
        <w:ind w:hanging="0"/>
        <w:rPr/>
      </w:pPr>
      <w:bookmarkStart w:id="213" w:name="__RefHeading___Toc67041053"/>
      <w:bookmarkEnd w:id="213"/>
      <w:r>
        <w:rPr/>
        <w:t>ВНУТРЕННИЕ ЗАЖИМЫ И ОТНОШЕНИЯ С ОКРУЖАЮЩИМИ</w:t>
      </w:r>
    </w:p>
    <w:p>
      <w:pPr>
        <w:pStyle w:val="Normal"/>
        <w:shd w:fill="FFFFFF" w:val="clear"/>
        <w:rPr>
          <w:lang w:val="en-US" w:eastAsia="en-US"/>
        </w:rPr>
      </w:pPr>
      <w:r>
        <w:rPr>
          <w:lang w:val="en-US" w:eastAsia="en-US"/>
        </w:rPr>
        <w:t>Понаблюдайте за собой: чувствуете ли вы в себе внутренние зажимы, которые мешают вам общаться и проявлять себя в мир? Внутренняя скованность и зажатость часто ищет себе внешних оправданий. Реакции типа «они меня не поймут», «они надо мной будут смеяться» являются лишь поверхностным срезом более глубоких причин. Причина скованности и зажатости часто находится не в неких реальных других людях и в их возможных оценках, но в самом человеке, в его восприятии мира. Всегда встает вопрос, кто такие эти «они» и почему их мнение настолько важно. Обычно «они» – понятие достаточно расплывчатое и неопределенное, искусственно соединяющее в общее целое – достаточно иллюзорное – совершенно разнородные элементы. Соседи, сослуживцы, родственники – те самые «они», чье возможное мнение становится тормозящим элементом в развитии и самопроявлении человека, воспринимаются «оглядывающейся» личностью как некая однородная масса, как некое единое существо, почему-то противостоящее ему. Оснований для такого способа мышления и восприятия мира ровно столько же, как для любого другого.</w:t>
      </w:r>
    </w:p>
    <w:p>
      <w:pPr>
        <w:pStyle w:val="N"/>
        <w:spacing w:before="60" w:after="0"/>
        <w:rPr/>
      </w:pPr>
      <w:r>
        <w:rPr/>
        <w:t>1. Пронаблюдайте за собой в моменты, когда вы собираетесь начать общаться и когда только вступили в общение. Если у вас возникает ощущение зажатости, то посмотрите, связано ли оно с ощущениями в каких-то частях тела, или это мысленное решение, или только эмоция. Может быть, это ограничение в голосе и в жестах, или во взглядах, когда вы отводите глаза от собеседника.</w:t>
      </w:r>
    </w:p>
    <w:p>
      <w:pPr>
        <w:pStyle w:val="N"/>
        <w:rPr/>
      </w:pPr>
      <w:r>
        <w:rPr/>
        <w:t>2. Расслабляйте тело, когда общаетесь.</w:t>
      </w:r>
    </w:p>
    <w:p>
      <w:pPr>
        <w:pStyle w:val="N"/>
        <w:rPr/>
      </w:pPr>
      <w:r>
        <w:rPr/>
        <w:t>3. Бывает, что вам хочется что-то сказать, но вы молчите. Делайте над собой легкое усилие и старайтесь выпустить в мир свое слово, проявить себя. Добивайтесь ощущения, что ваша эмоция и мысль свободно доходят до адресата.</w:t>
      </w:r>
    </w:p>
    <w:p>
      <w:pPr>
        <w:pStyle w:val="N"/>
        <w:rPr/>
      </w:pPr>
      <w:r>
        <w:rPr/>
        <w:t>4. Представляйте себя прозрачным существом, через которое свободно проходят токи энергий, волны мыслей. Вы свободно обмениваетесь ими с другими людьми, такими же прозрачными существами.</w:t>
      </w:r>
    </w:p>
    <w:p>
      <w:pPr>
        <w:pStyle w:val="N"/>
        <w:rPr/>
      </w:pPr>
      <w:r>
        <w:rPr/>
        <w:t>5. Мысленно представляя ситуации общения, воображайте, что ведете себя раскованно и уверенно.</w:t>
      </w:r>
    </w:p>
    <w:p>
      <w:pPr>
        <w:pStyle w:val="N"/>
        <w:rPr/>
      </w:pPr>
      <w:r>
        <w:rPr/>
      </w:r>
    </w:p>
    <w:p>
      <w:pPr>
        <w:pStyle w:val="Heading3"/>
        <w:ind w:hanging="0"/>
        <w:rPr/>
      </w:pPr>
      <w:bookmarkStart w:id="214" w:name="__RefHeading___Toc67041054"/>
      <w:bookmarkEnd w:id="214"/>
      <w:r>
        <w:rPr/>
        <w:t>ПАРЫ И ПОЛОВИНКИ</w:t>
      </w:r>
    </w:p>
    <w:p>
      <w:pPr>
        <w:pStyle w:val="Normal"/>
        <w:shd w:fill="FFFFFF" w:val="clear"/>
        <w:rPr>
          <w:lang w:val="en-US" w:eastAsia="en-US"/>
        </w:rPr>
      </w:pPr>
      <w:r>
        <w:rPr>
          <w:lang w:val="en-US" w:eastAsia="en-US"/>
        </w:rPr>
        <w:t>Все мы ищем в партнере свою половинку. Однако найти на Земле такой подарок гораздо труднее, чем выиграть в лотерею миллион долларов. Такие случаи весьма редки: как правило, такие идеально подходящие друг другу люди или воплощаются в разное время, или оказываются связанными с другими людьми, или остаются не узнанными. В течение многих жизней Владыки кармы не допускают встречи половинок, поскольку это принесло бы кармический вред, не способствовало бы росту сознания. Такое соединение случается лишь в конце определенных космических циклов. Однако заниматься ожиданием идеальной любви, ориентироваться на встречу с человеком, с которым вы идеально и сразу же подошли бы друг другу, вряд ли стоит. Гармоничный союз возможен и без такого прямого попадания друг в друга. Если у обоих партнеров есть стремление к осознанию, а также к саморазвитию и к мирскому созиданию – это качество представляется очень важным для роста именно в паре – то полноценные, плодотворные отношения возможны при соответствии сознательно выбранных траекторий, при принятии друг друга в своих отличиях тоже.</w:t>
      </w:r>
    </w:p>
    <w:p>
      <w:pPr>
        <w:pStyle w:val="N"/>
        <w:spacing w:before="60" w:after="0"/>
        <w:rPr/>
      </w:pPr>
      <w:r>
        <w:rPr/>
        <w:t>1. Внутренне призывайте свою половину, прося Бога, чтобы как можно более близкая душа подошла к вам.</w:t>
      </w:r>
    </w:p>
    <w:p>
      <w:pPr>
        <w:pStyle w:val="N"/>
        <w:rPr/>
      </w:pPr>
      <w:r>
        <w:rPr/>
        <w:t>2. Половинками можно стать и без идеального изначального соответствия, излучая друг к другу чувства любви, стремясь приносить партнеру счастье и комфорт. Умейте видеть в партнере тот прекрасный образ, который видите, когда мечтаете о своей половине. Представляйте, что то максимальное совершенство, которое может проявить себя, – это человек, живущий с вами.</w:t>
      </w:r>
    </w:p>
    <w:p>
      <w:pPr>
        <w:pStyle w:val="N"/>
        <w:rPr/>
      </w:pPr>
      <w:r>
        <w:rPr/>
        <w:t>3. Старайтесь настраивать души на то общее, что есть в вас. Если вы будете последовательны в своем подходе, то судьба раньше или позже вознаградит вас, и ваш союз станет гармоничным.</w:t>
      </w:r>
    </w:p>
    <w:p>
      <w:pPr>
        <w:pStyle w:val="Normal"/>
        <w:rPr>
          <w:lang w:val="en-US" w:eastAsia="en-US"/>
        </w:rPr>
      </w:pPr>
      <w:r>
        <w:rPr>
          <w:lang w:val="en-US" w:eastAsia="en-US"/>
        </w:rPr>
      </w:r>
    </w:p>
    <w:p>
      <w:pPr>
        <w:pStyle w:val="Heading2"/>
        <w:ind w:hanging="0"/>
        <w:rPr/>
      </w:pPr>
      <w:bookmarkStart w:id="215" w:name="__RefHeading___Toc67041055"/>
      <w:bookmarkEnd w:id="215"/>
      <w:r>
        <w:rPr/>
        <w:t>ВЫБОР ПОСТОЯННОГО ПАРТНЕРА</w:t>
      </w:r>
    </w:p>
    <w:p>
      <w:pPr>
        <w:pStyle w:val="Heading3"/>
        <w:spacing w:before="120" w:after="120"/>
        <w:ind w:hanging="0"/>
        <w:rPr/>
      </w:pPr>
      <w:bookmarkStart w:id="216" w:name="__RefHeading___Toc67041056"/>
      <w:bookmarkEnd w:id="216"/>
      <w:r>
        <w:rPr/>
        <w:t>СОГЛАСОВАННОСТЬ ЖИЗНЕННЫХ ПЛАНОВ</w:t>
      </w:r>
    </w:p>
    <w:p>
      <w:pPr>
        <w:pStyle w:val="Normal"/>
        <w:shd w:fill="FFFFFF" w:val="clear"/>
        <w:rPr>
          <w:lang w:val="en-US" w:eastAsia="en-US"/>
        </w:rPr>
      </w:pPr>
      <w:r>
        <w:rPr>
          <w:lang w:val="en-US" w:eastAsia="en-US"/>
        </w:rPr>
        <w:t>Если вы в принципе ориентированы на поиск постоянного спутника, то уже на начальной стадии отношений с появившимся кандидатом на эту роль очень важно выяснить и понять, сочетаемы ли ваши жизненные планы, могут ли они быть согласованы. Для этого попробуйте понять, как ваш друг представляет себе жизнь, что она для него – театр, рынок, диван, мастерская. К чему стремится ваш друг, какие у него стратегические планы, каков сознательный вектор его движения? Неплохо также и самому озадачиться этими вопросами. Попытайтесь выйти из области туманных и расплывчатых определений – больше света, больше воздуха, честности и смелости. Несознательность в этих вопросах, отпускание их на волю провидения приводит к большим жизненным разочарованиям. Поймите, что праздник ваших встреч, радость совместных развлечений и отдыха, ваша взаимная симпатия – это одно, а совместная жизнь под одной крышей – нечто совершенно иное. В совместной жизни гораздо больше будней, чем праздников. Когда вы привыкнете друг к другу – через месяц, через год, через два, – в ней будет столько же монотонности и неудовлетворенности, сколько было и в вашей отдельно взятой жизни сегодня. Вот только появится потенциальный виновник всех ваших бед и объект для выплескивания накапливающейся неудовлетворенности и раздражения. Если принципиальные несоответствия уже сейчас чувствуются вами и к тому же дополняются жесткостью и выверенностью позиции вашего партнера-соперника, то стоит задуматься, имеет ли смысл насильственно склеивать неподходящее. Ваша пара или вскоре распадется, или вы превратитесь в противников, с недоверием и подозрением одергивающих друг друга, мешающих друг другу развиваться и расти.</w:t>
      </w:r>
    </w:p>
    <w:p>
      <w:pPr>
        <w:pStyle w:val="N"/>
        <w:spacing w:before="60" w:after="0"/>
        <w:rPr/>
      </w:pPr>
      <w:r>
        <w:rPr/>
        <w:t>1. Составьте список ваших личных жизненных планов и список того, что бы вы хотели сделать вместе с вашим избранником. Попросите сделать его то же самое. Посмотрите, сколько пунктов общих, а сколько не совпадает. Обсудите, как расходящиеся пункты будут влиять на вашу жизнь и противодействовать тем, которые предполагаются как совместные.</w:t>
      </w:r>
    </w:p>
    <w:p>
      <w:pPr>
        <w:pStyle w:val="N"/>
        <w:rPr/>
      </w:pPr>
      <w:r>
        <w:rPr/>
        <w:t>2. Выясните, есть ли что-то такое, что в планах любимого совершенно не устраивает вас. Готов ли он пойти на компромисс? Если нет, то это чревато постоянными проблемами. Если он в процессе такого мягкого обсуждения не готов меняться ради вас, то вряд ли он это сделает позже.</w:t>
      </w:r>
    </w:p>
    <w:p>
      <w:pPr>
        <w:pStyle w:val="N"/>
        <w:rPr/>
      </w:pPr>
      <w:r>
        <w:rPr/>
        <w:t>3. Посмотрите на своего партнера еще раз с точки зрения его жизненных планов – тот ли это человек, с которым вы хотите что-либо делать вместе? Совпадают ли ваши траектории?</w:t>
      </w:r>
    </w:p>
    <w:p>
      <w:pPr>
        <w:pStyle w:val="N"/>
        <w:rPr/>
      </w:pPr>
      <w:r>
        <w:rPr/>
        <w:t>4. Периодически проверяйте взаимное согласование ваших планов в течение жизни. Всегда договаривайтесь не только о целях, но и о средствах.</w:t>
      </w:r>
    </w:p>
    <w:p>
      <w:pPr>
        <w:pStyle w:val="N"/>
        <w:rPr/>
      </w:pPr>
      <w:r>
        <w:rPr/>
      </w:r>
    </w:p>
    <w:p>
      <w:pPr>
        <w:pStyle w:val="Heading3"/>
        <w:ind w:hanging="0"/>
        <w:rPr/>
      </w:pPr>
      <w:bookmarkStart w:id="217" w:name="__RefHeading___Toc67041057"/>
      <w:bookmarkEnd w:id="217"/>
      <w:r>
        <w:rPr/>
        <w:t>СОЧЕТАЕМОСТЬ ПАР И УЧЕНИЕ ОБ ЭЛЕМЕНТАХ</w:t>
      </w:r>
    </w:p>
    <w:p>
      <w:pPr>
        <w:pStyle w:val="Normal"/>
        <w:shd w:fill="FFFFFF" w:val="clear"/>
        <w:rPr>
          <w:lang w:val="en-US" w:eastAsia="en-US"/>
        </w:rPr>
      </w:pPr>
      <w:r>
        <w:rPr>
          <w:lang w:val="en-US" w:eastAsia="en-US"/>
        </w:rPr>
        <w:t>С эзотерической точки зрения проблема сочетаемости пар признается очень важной. Суть сочетаемости и несочетаемости разных людей может быть рассмотрена через учения о сочетаемости и несочетаемости разных первичных элементов и стихий. На этот принцип опираются западные зодиакальные гороскопы, признающие идеальным сочетание партнеров одной стихии – Земля с Землей, Вода с Водой, Огонь с Огнем, Воздух с Воздухом (причем всего выделяется четыре первостихии). Земляной треугольник при этом образуют Дева, Телец и Козерог, водяной – Рыбы, Рак и Скорпион, огненный – Овен, Лев и Стрелец, воздушный – Водолей, Близнецы и Весы. Знак земли при этом трактуется как устойчивость, здравый смысл, ясность и трезвость. Вода несет с собой текучесть, гибкость, меньшая определенность и подверженность страстям. Огонь – это воля, яркие вспышки страсти. Воздух – ясность, стихия мышления, систематизация, упорядочивание, прояснение, логика. Некоторые эзотерические школы обращают также особое внимание на большую потенциальность сочетания Огня и Земли. Земля в такой системе признается Матерью, а Огонь – Отцом, Вода же и Воздух в такой системе занимают места Дочери и Сына. Кровосмесительные сочетания не приветствуются, союз же знаков одной стихии, а также Огня с Землей обещает наиболее перспективные и гармоничные возможности.</w:t>
      </w:r>
    </w:p>
    <w:p>
      <w:pPr>
        <w:pStyle w:val="Normal"/>
        <w:shd w:fill="FFFFFF" w:val="clear"/>
        <w:rPr>
          <w:lang w:val="en-US" w:eastAsia="en-US"/>
        </w:rPr>
      </w:pPr>
      <w:r>
        <w:rPr>
          <w:lang w:val="en-US" w:eastAsia="en-US"/>
        </w:rPr>
        <w:t>Китайская школа выделяет пять элементов – Вода, Дерево, Огонь, Земля, Металл – которыми в той или иной степени наполнены люди. Основным элементом человека считается элемент года его рождения. В области сочетаний удачными признаются как пары одинаковых элементов, так и расположенные в порядке цикла порождения. В этом цикле каждый предыдущий элемент способствует возникновению последующего: Вода растит Дерево, Дерево – пища Огня, Огонь оставляет после себя Землю, из Земли получают Металл, Металл, расплавляясь, становится жидким – Водой.</w:t>
      </w:r>
    </w:p>
    <w:p>
      <w:pPr>
        <w:pStyle w:val="Normal"/>
        <w:shd w:fill="FFFFFF" w:val="clear"/>
        <w:rPr>
          <w:lang w:val="en-US" w:eastAsia="en-US"/>
        </w:rPr>
      </w:pPr>
      <w:r>
        <w:rPr>
          <w:lang w:val="en-US" w:eastAsia="en-US"/>
        </w:rPr>
        <w:t>Суфийское учение об элементах выделят в мироздании и в человеке такие элементы, как Земля, Вода, Огонь, Воздух и Эфир. Человек в их концепции – единственное существо, состоящее из всех пяти элементов, которые могут быть каждую минуту как в гармонии, так и в дисгармонии. Проблема пары – создание двойной гармонии.</w:t>
      </w:r>
    </w:p>
    <w:p>
      <w:pPr>
        <w:pStyle w:val="Normal"/>
        <w:shd w:fill="FFFFFF" w:val="clear"/>
        <w:rPr>
          <w:lang w:val="en-US" w:eastAsia="en-US"/>
        </w:rPr>
      </w:pPr>
      <w:r>
        <w:rPr>
          <w:lang w:val="en-US" w:eastAsia="en-US"/>
        </w:rPr>
        <w:t>Если вы уже живете вместе с кем-то и вдруг обнаружили, что стихии, которые вам удалось выделить как основные в вас и в вашем партнере, принципиально не соответствуют, то это, конечно, не повод рвать отношения. Однако будьте готовы к возникновению дополнительных сложностей в них. Вы, возможно, по-новому оцените природу возникающих в вашей паре конфликтов. Искры, которые порой пробегают между вами, подчас болезненные нестыковки – часто не результат злых умыслов или несовершенств, но обусловлены принадлежностью вашей половины к другой стихии, к другому способу мироощущения и восприятия. Настройтесь на терпение: если вы будете настойчиво предъявлять вашему спутнику требования, несоответствующие стихии, которую он представляет на Земле, то это приведет лишь к дополнительным конфликтам.</w:t>
      </w:r>
    </w:p>
    <w:p>
      <w:pPr>
        <w:pStyle w:val="N"/>
        <w:spacing w:before="60" w:after="0"/>
        <w:rPr/>
      </w:pPr>
      <w:r>
        <w:rPr/>
        <w:t>1. Изучите то, что говорится по поводу элементов в доступной вам литературе. Выявите свой элемент и элемент партнера, постарайтесь понять каким образом они сочетаются.</w:t>
      </w:r>
    </w:p>
    <w:p>
      <w:pPr>
        <w:pStyle w:val="N"/>
        <w:rPr/>
      </w:pPr>
      <w:r>
        <w:rPr/>
        <w:t>2. Ваша задача в том, чтобы вместе вы образовали нечто новое и цельное, некий новый элемент, который бы вас объединил. Для этого важно настроиться на сходное эмоциональное мироощущение, на единое настроение, которое вы вместе создаете. Это прежде всего вопрос общего ощущения мира.</w:t>
      </w:r>
    </w:p>
    <w:p>
      <w:pPr>
        <w:pStyle w:val="N"/>
        <w:rPr/>
      </w:pPr>
      <w:r>
        <w:rPr/>
        <w:t>3. Старайтесь поддерживать общую, как можно более прочную канву жизни, вести себя так, чтобы единое поле не разрывалось. Для этого попытайтесь понять, что в вашем элементе не устраивает спутника, и попробуйте отказаться от своих не подходящих черт. Попытайтесь и вашего спутника настроить на необходимость действовать так же.</w:t>
      </w:r>
    </w:p>
    <w:p>
      <w:pPr>
        <w:pStyle w:val="N"/>
        <w:rPr/>
      </w:pPr>
      <w:r>
        <w:rPr/>
        <w:t>4. Культивируйте совместное и общее, а не то, что вас разъединяет.</w:t>
      </w:r>
    </w:p>
    <w:p>
      <w:pPr>
        <w:pStyle w:val="N"/>
        <w:rPr/>
      </w:pPr>
      <w:r>
        <w:rPr/>
        <w:t>5. Пытайтесь работать над уравновешиванием стихий своего внутреннего мира, поддерживайте свой внутренний баланс.</w:t>
      </w:r>
    </w:p>
    <w:p>
      <w:pPr>
        <w:pStyle w:val="N"/>
        <w:rPr/>
      </w:pPr>
      <w:r>
        <w:rPr/>
      </w:r>
    </w:p>
    <w:p>
      <w:pPr>
        <w:pStyle w:val="Heading3"/>
        <w:ind w:hanging="0"/>
        <w:rPr/>
      </w:pPr>
      <w:bookmarkStart w:id="218" w:name="__RefHeading___Toc67041058"/>
      <w:bookmarkEnd w:id="218"/>
      <w:r>
        <w:rPr/>
        <w:t>ОБЩЕЕ МИРООЩУЩЕНИЕ</w:t>
      </w:r>
    </w:p>
    <w:p>
      <w:pPr>
        <w:pStyle w:val="Normal"/>
        <w:shd w:fill="FFFFFF" w:val="clear"/>
        <w:rPr>
          <w:lang w:val="en-US" w:eastAsia="en-US"/>
        </w:rPr>
      </w:pPr>
      <w:r>
        <w:rPr>
          <w:lang w:val="en-US" w:eastAsia="en-US"/>
        </w:rPr>
        <w:t>Конечно, очень важно при выборе спутника жизни, обращать внимание не только на общность и соответствие ваших стратегических планов, темпераментов, темпов, но и искать человека, близкого вам по мироощущению. Хорошо, когда супруги любят похожие стили жизни, – это способствует их совместности. Даже ненависть к одним и тем же вещам может сплотить брак, служить ему объединяющим началом.</w:t>
      </w:r>
    </w:p>
    <w:p>
      <w:pPr>
        <w:pStyle w:val="Normal"/>
        <w:shd w:fill="FFFFFF" w:val="clear"/>
        <w:rPr>
          <w:lang w:val="en-US" w:eastAsia="en-US"/>
        </w:rPr>
      </w:pPr>
      <w:r>
        <w:rPr>
          <w:i/>
          <w:iCs/>
          <w:lang w:val="en-US" w:eastAsia="en-US"/>
        </w:rPr>
        <w:t>Я знал семейную пару, которую на первых порах объединяло лишь одно острое неприятие города. Их «стихийность», образовательные и социальные уровни казались мало сочетаемыми. Они встретились, будучи уже немолодыми людьми, и соединившись, оба смогли осуществить свою давнюю мечту покинуть мегаполис и обосноваться в сельской местности. В одиночку же каждый из них не решался осуществить свое желание. Оно оставалось неисполненным и тормозило ход их жизней, заставляло буксовать. Они смотрели друг на друга как на исполнение своего давнего желания. Чувство взаимной благодарности помогало обходить им все подводные камни семейного существования.</w:t>
      </w:r>
    </w:p>
    <w:p>
      <w:pPr>
        <w:pStyle w:val="Normal"/>
        <w:shd w:fill="FFFFFF" w:val="clear"/>
        <w:rPr>
          <w:lang w:val="en-US" w:eastAsia="en-US"/>
        </w:rPr>
      </w:pPr>
      <w:r>
        <w:rPr>
          <w:lang w:val="en-US" w:eastAsia="en-US"/>
        </w:rPr>
        <w:t>Спрашивайте друг друга, как вы ощущаете жизнь, и старайтесь создавать совместными усилиями ее общую картину. Эта позиция должна касаться как стратегических планов, так и планов дня, отношений к каким-то вещам и людям. Не обязательно тождество – главное, чтобы не было антагонизма.</w:t>
      </w:r>
    </w:p>
    <w:p>
      <w:pPr>
        <w:pStyle w:val="N"/>
        <w:spacing w:before="60" w:after="0"/>
        <w:rPr/>
      </w:pPr>
      <w:r>
        <w:rPr/>
        <w:t>1. Старайтесь настраиваться на похожие эмоции, на схожие волны. Пусть они будут радостными, или спокойными, или веселыми.</w:t>
      </w:r>
    </w:p>
    <w:p>
      <w:pPr>
        <w:pStyle w:val="N"/>
        <w:rPr/>
      </w:pPr>
      <w:r>
        <w:rPr/>
        <w:t>2. Представляйте себя и своего любимого художниками, которые вместе рисуют какую-то картину. Они могут ссориться, выбирая краски, могут ругать и пресекать друг друга, а могут вместе наслаждаться процессом творчества, стремясь дополнить друг друга.</w:t>
      </w:r>
    </w:p>
    <w:p>
      <w:pPr>
        <w:pStyle w:val="N"/>
        <w:rPr/>
      </w:pPr>
      <w:r>
        <w:rPr/>
      </w:r>
    </w:p>
    <w:p>
      <w:pPr>
        <w:pStyle w:val="Heading2"/>
        <w:ind w:hanging="0"/>
        <w:rPr/>
      </w:pPr>
      <w:bookmarkStart w:id="219" w:name="__RefHeading___Toc67041059"/>
      <w:bookmarkEnd w:id="219"/>
      <w:r>
        <w:rPr/>
        <w:t>НЕ ТОЛЬКО НАЙТИ ДРУГ ДРУГА,</w:t>
        <w:br/>
        <w:t>НО И УДЕРЖАТЬСЯ ВМЕСТЕ</w:t>
      </w:r>
    </w:p>
    <w:p>
      <w:pPr>
        <w:pStyle w:val="Heading3"/>
        <w:spacing w:before="120" w:after="120"/>
        <w:ind w:hanging="0"/>
        <w:rPr/>
      </w:pPr>
      <w:bookmarkStart w:id="220" w:name="__RefHeading___Toc67041060"/>
      <w:bookmarkEnd w:id="220"/>
      <w:r>
        <w:rPr/>
        <w:t>СУЩЕСТВОВАНИЕ В ПАРЕ</w:t>
      </w:r>
    </w:p>
    <w:p>
      <w:pPr>
        <w:pStyle w:val="Normal"/>
        <w:shd w:fill="FFFFFF" w:val="clear"/>
        <w:rPr>
          <w:lang w:val="en-US" w:eastAsia="en-US"/>
        </w:rPr>
      </w:pPr>
      <w:r>
        <w:rPr>
          <w:lang w:val="en-US" w:eastAsia="en-US"/>
        </w:rPr>
        <w:t>Люди часто страдают. Когда мужчина или женщина лишены пары, то нередко им кажется, что все их проблемы сводятся к этому. Мечты рисуют им идиллические картины существования, наполненного голубиным воркованием, уютом и теплом. Появление партнера, однако, само по себе не есть выход к желанной гармонии и целостности. Более того, соединяясь, несовершенные люди, не работающие над собой, только умножают дисгармонию и страдания. Выход к состояниям целостности и счастья спрятан внутри человека. Внутренняя работа над собой, над своими несовершенствами и внешнее жизнестроительство должны стать нашими жизненными принципами. Именно пары, понимающие брак как работу, как совместное созидательное движение в избранном направлении, имеют шанс стать успешными. Просто потому, что успех в принципе возможен только там, где есть цели и сознательное движение к ним.</w:t>
      </w:r>
    </w:p>
    <w:p>
      <w:pPr>
        <w:pStyle w:val="N"/>
        <w:spacing w:before="60" w:after="0"/>
        <w:rPr/>
      </w:pPr>
      <w:r>
        <w:rPr/>
        <w:t>1. Не забывайте о том, что мир – это прежде всего школа, стремитесь к самосовершенствованию. Такое отношение к миру убирает многие проблемы.</w:t>
      </w:r>
    </w:p>
    <w:p>
      <w:pPr>
        <w:pStyle w:val="N"/>
        <w:rPr/>
      </w:pPr>
      <w:r>
        <w:rPr/>
        <w:t>2. Мы несовершенны, хотя способны к моментам совершенства и готовы к нему стремиться, поэтому не требуйте совершенства от вашего партнера и от ваших отношений, но ориентируйте спутника на стремление к нему.</w:t>
      </w:r>
    </w:p>
    <w:p>
      <w:pPr>
        <w:pStyle w:val="N"/>
        <w:rPr/>
      </w:pPr>
      <w:r>
        <w:rPr/>
      </w:r>
    </w:p>
    <w:p>
      <w:pPr>
        <w:pStyle w:val="Heading3"/>
        <w:ind w:hanging="0"/>
        <w:rPr/>
      </w:pPr>
      <w:bookmarkStart w:id="221" w:name="__RefHeading___Toc67041061"/>
      <w:bookmarkEnd w:id="221"/>
      <w:r>
        <w:rPr/>
        <w:t>РОЗОВЫЕ ОЧКИ</w:t>
      </w:r>
    </w:p>
    <w:p>
      <w:pPr>
        <w:pStyle w:val="Normal"/>
        <w:shd w:fill="FFFFFF" w:val="clear"/>
        <w:rPr>
          <w:lang w:val="en-US" w:eastAsia="en-US"/>
        </w:rPr>
      </w:pPr>
      <w:r>
        <w:rPr>
          <w:lang w:val="en-US" w:eastAsia="en-US"/>
        </w:rPr>
        <w:t>У влюбленных людей меняется биохимия организма, это чувство существенно трансформирует их личность, наполняя воздушным веселящим газом и заставляя видеть все в розовом свете. «Мы будем вместе всегда, небо будет голубым, а солнце никогда не закатится», – кто не испытывал подобных состояний? Со временем это волшебное состояние проходит, улетучивается, испаряется – подолгу удерживать вибрации влюбленности умеет одна пара на миллионы. Бывает, что под влиянием любовного опьянения люди успевают связать свои жизни брачными узами, а потом будто просыпаются и не узнают друг друга. Не зря поэты сравнивают любовь с ослеплением, говорят о чарах и колдовстве – по каким-то неведомым причинам ласковая кошечка со временем все больше становится похожа на злобную мегеру, а заботливый рыцарь – на отпетого ленивца и эгоиста. Человеку кажется, что раньше он был опьянен и обманут, не видел истинного положения вещей, а теперь столкнулся с горькой правдой. Отследить момент перемены, ответить на вопрос «когда это началось?» люди, как правило, не в силах. Появляется недовольство, раздражение, они накапливаются и усугубляют ситуацию. Причем превращения эти, как ни обидно, действительно происходят, вот только обычно меняется поведение не одного человека, а обоих. Наш взгляд обычно обращен не внутрь, а вне себя, поэтому и перемену мы видим именно в поведении партнера. Изменения эти более чем естественны, хотя признавать это печально. Человек влюбленный живет на пике эмоций, он в своем чувстве как бы выходит из себя, делается более открытым, преодолевает границы собственного «я», становится способным к прекрасным и возвышенным мыслям и деяниям – его прекрасное преображение связано с переживанием подобного рода спонтанных состояний.</w:t>
      </w:r>
    </w:p>
    <w:p>
      <w:pPr>
        <w:pStyle w:val="N"/>
        <w:spacing w:before="60" w:after="0"/>
        <w:rPr/>
      </w:pPr>
      <w:r>
        <w:rPr/>
        <w:t>1. Нельзя грубо лишить себя и другого права идеализировать. Идеализация – это великая сила, которая соединяет людей. Однако нужно иметь в виду, что ваши влюбленные представления друг о друге почти наверняка не совсем стыкуются с реальностью. Старайтесь видеть жизнь точнее, отличать свои представления о другом человеке, его образ, сложившийся в вашем, сознании, от самого человека.</w:t>
      </w:r>
    </w:p>
    <w:p>
      <w:pPr>
        <w:pStyle w:val="N"/>
        <w:rPr/>
      </w:pPr>
      <w:r>
        <w:rPr/>
        <w:t>2. На консультациях я часто даю такое упражнение: мы представляем себе картинки из возможного будущего, наполненные трудностями, проблемами и испытаниями, материальными и психологическими. Какая будет реакция молодой пары на подобные ситуации? Не изменится ли их решение? Если они проявляют решимость остаться вместе, бороться за свое счастье, то, скорее всего, розовые очки не помешают их будущему.</w:t>
      </w:r>
    </w:p>
    <w:p>
      <w:pPr>
        <w:pStyle w:val="N"/>
        <w:rPr/>
      </w:pPr>
      <w:r>
        <w:rPr/>
        <w:t>3. Старайтесь ближе узнать другого человека, его взгляды и представления, его картину мира. Будьте наблюдательны. Прислушивайтесь к мнению о нем его родственников и друзей. Когда вы создаете чужую картину мира, никогда не делайте ее законченной, не забывайте, что какая-то ее часть постоянно совершенствуется, какие-то детали постоянно проявляются.</w:t>
      </w:r>
    </w:p>
    <w:p>
      <w:pPr>
        <w:pStyle w:val="N"/>
        <w:rPr/>
      </w:pPr>
      <w:r>
        <w:rPr/>
        <w:t>4. Очень хороший метод для ведения диалогов, в том числе и конфликтных, – повторять то, что сказал собеседник, с такими вводными словами: «если я тебя правильно понял, ты имеешь в виду...». Иначе часто происходит взаимное приписывание друг другу постулатов, не соответствующих действительности. Картина мира другого человека будет для вас более понятной, в ней останется место для уточнений.</w:t>
      </w:r>
    </w:p>
    <w:p>
      <w:pPr>
        <w:pStyle w:val="N"/>
        <w:rPr/>
      </w:pPr>
      <w:r>
        <w:rPr/>
        <w:t>5. Все состояния временны и преходящи. Состояние розовых очков прекрасно само по себе. Старайтесь запомнить свой энергетический подъем, свой радужный настрой на всех возможных для вас уровнях.</w:t>
      </w:r>
    </w:p>
    <w:p>
      <w:pPr>
        <w:pStyle w:val="N"/>
        <w:rPr/>
      </w:pPr>
      <w:r>
        <w:rPr/>
      </w:r>
    </w:p>
    <w:p>
      <w:pPr>
        <w:pStyle w:val="Heading3"/>
        <w:ind w:hanging="0"/>
        <w:rPr/>
      </w:pPr>
      <w:bookmarkStart w:id="222" w:name="__RefHeading___Toc67041062"/>
      <w:bookmarkEnd w:id="222"/>
      <w:r>
        <w:rPr/>
        <w:t>ВОЗВРАЩЕНИЕ В СЕБЯ</w:t>
      </w:r>
    </w:p>
    <w:p>
      <w:pPr>
        <w:pStyle w:val="Normal"/>
        <w:shd w:fill="FFFFFF" w:val="clear"/>
        <w:rPr>
          <w:lang w:val="en-US" w:eastAsia="en-US"/>
        </w:rPr>
      </w:pPr>
      <w:r>
        <w:rPr>
          <w:lang w:val="en-US" w:eastAsia="en-US"/>
        </w:rPr>
        <w:t>Невозможно человеку все время жить на подъеме – рано или поздно он возвращается в себя и, если он сознательно не работает с собственной психикой, темные, эгоистические стороны его личности начинают выползать изо всех углов. Часто срабатывает эффект эмоционального маятника – чем дальше человек ушел от себя в своем счастье, чем больше забылся в нем, тем сильнее его отталкивает обратная волна. Он снова выходит из-под контроля собственного сознания, из собственного центра, только теперь уже не в сторону душевного подъема, но в сторону спада, в негативные эмоции. Ему кажется, что он потерял себя, отступил от чего-то, позволил собой управлять, и он наверстывает упущенное, закрывается и замыкается в себе или отыгрывается на других. Выход из подобных схем поведения только один – усердное взращивание в себе сознательности, осознанности.</w:t>
      </w:r>
    </w:p>
    <w:p>
      <w:pPr>
        <w:pStyle w:val="N"/>
        <w:spacing w:before="60" w:after="0"/>
        <w:rPr/>
      </w:pPr>
      <w:r>
        <w:rPr/>
        <w:t>1. Старайтесь, чтобы отрезвление не превращалось в горькое похмелье и раскаянье. Пытайтесь сохранять и поддерживать ощущение энергетического подъема, которое сопутствовало первой фазе влюбленности, не допускать растраты сил. Это легче делать, если ваш спутник не оказался диаметральной противоположностью вашим представлениям о нем.</w:t>
      </w:r>
    </w:p>
    <w:p>
      <w:pPr>
        <w:pStyle w:val="N"/>
        <w:rPr/>
      </w:pPr>
      <w:r>
        <w:rPr/>
        <w:t>2. Путь восстановления равновесия, данный еще древними учителями, – наблюдение за собой и за своими эмоциями. Не забвение себя, но трезвость, попытка отслеживать себя в действии, в эмоции, сознательное проживание разнообразных внутренних и внешних состояний.</w:t>
      </w:r>
    </w:p>
    <w:p>
      <w:pPr>
        <w:pStyle w:val="N"/>
        <w:rPr/>
      </w:pPr>
      <w:r>
        <w:rPr/>
        <w:t>3. Старайтесь внутренне оставаться в себе, в своем осознающем центре, и эмоциональный маятник не будет раскачан. Вы перестанете отождествлять себя со своим эмоциональным состоянием, и вам будет проще справляться с чувствами, направлять их в нужное вам русло.</w:t>
      </w:r>
    </w:p>
    <w:p>
      <w:pPr>
        <w:pStyle w:val="N"/>
        <w:rPr/>
      </w:pPr>
      <w:r>
        <w:rPr/>
      </w:r>
    </w:p>
    <w:p>
      <w:pPr>
        <w:pStyle w:val="Heading3"/>
        <w:ind w:hanging="0"/>
        <w:rPr/>
      </w:pPr>
      <w:bookmarkStart w:id="223" w:name="__RefHeading___Toc67041063"/>
      <w:bookmarkEnd w:id="223"/>
      <w:r>
        <w:rPr/>
        <w:t>ХАРАКТЕР И САМОВОСПИТАНИЕ</w:t>
      </w:r>
    </w:p>
    <w:p>
      <w:pPr>
        <w:pStyle w:val="Normal"/>
        <w:shd w:fill="FFFFFF" w:val="clear"/>
        <w:rPr>
          <w:lang w:val="en-US" w:eastAsia="en-US"/>
        </w:rPr>
      </w:pPr>
      <w:r>
        <w:rPr>
          <w:lang w:val="en-US" w:eastAsia="en-US"/>
        </w:rPr>
        <w:t>Помимо согласования жизненных планов чрезвычайно важен и такой фактор, как соответствие характеров и темпераментов. Если планы в принципе можно перестроить и поменять, то характер – вещь более устойчивая. Все люди живут в несколько отличающихся друг от друга эмоциональных мирах и, что очень важно, в разных темпах. Не все они сочетаются друг с другом. Попытка перевоспитания наталкивается на большое сопротивление и чревата семейным разрывом. Лучше и честнее заниматься собой, работать на своей строительной площадке. Внутренне супруги взаимосвязаны, их поле едино – со временем ваша личная нота гармонии обязательно повлияет и на вашего спутника, он будет вынужден подтягиваться до вашего уровня. Если же вы не работаете на своей площадке, но постоянно в роли проверяющего находитесь на территории партнера, подгоняя его и оказывая давление, то это вызывает лишь сопротивление, дискомфорт и скандалы. Примерно пятьдесят процентов семей распадаются именно вследствие того, что отношения в них выстраиваются на принципах насилия и сопротивления, подавления и противостояния. Как ни странно, чаще в роли агрессора и тирана оказываются женщины, воспринимающие своего мужчину как некий инструмент для добывания жизненных благ. Воспитывать и подстраивать спутника – будь то мужчина или женщина – на нужный лад, конечно, можно и нужно, но никогда агрессия и давление не дают положительных результатов. Пытаясь добиться самых высоких целей с помощью агрессии, в вашу семейную жизнь вы вносите именно ее, а не какие-либо высокие цели. Агрессивная атмосфера – неплодородная почва. Прямое давление и напор или подтачивают личность вашего партнера и лишают ее самостоятельности и жизненной силы, или вызывают сопротивление и протест, желание защищать свою свободу. Исхода видится два: или революция, несущая конфликты и скандалы, или превращение вашего спутника в безропотного раба, который вряд ли вам будет интересен. Если вы действительно хотите каких-либо принципиальных перемен в вашем партнере, то измениться прежде всего нужно будет вам самому, работать в первую очередь придется над собой. Конечно, нелишне будет проинформировать вашего спутника о ваших планах и попросить, если возможно, оказывать вам поддержку. Но прежде всего будьте сконцентрированы на себе и на своей работе, по отношению же к партнеру пытайтесь проявлять терпимость, доброжелательность и поддержку. В минуту раздражения и гнева задумайтесь: ведь Бог терпит его таким, какой он есть, так имеете ли вы право быть требовательнее Бога? Если вы попытаетесь установить себя в такой позиции, то со временем заметите, что ваш спутник также начинает меняться, ровно настолько, насколько он способен к этому на настоящий момент. Помните, что его темп может не совпадать с вашим: имейте терпение садовника и не подтягивайте молодые ростки – так они все равно быстрее не вырастут.</w:t>
      </w:r>
    </w:p>
    <w:p>
      <w:pPr>
        <w:pStyle w:val="N"/>
        <w:spacing w:before="60" w:after="0"/>
        <w:rPr/>
      </w:pPr>
      <w:r>
        <w:rPr/>
        <w:t>1. Если вы хотите каких-либо изменений в близком человеке, то бессмысленно пытаться вызывать их путем укоров, упреков, противостояния и насилия.</w:t>
      </w:r>
    </w:p>
    <w:p>
      <w:pPr>
        <w:pStyle w:val="N"/>
        <w:rPr/>
      </w:pPr>
      <w:r>
        <w:rPr/>
        <w:t>2. Воспитывайте в первую очередь себя, пытайтесь вносить в свою жизнь созидание и гармонию – этим вы вносите ее и в вашу совместную жизнь.</w:t>
      </w:r>
    </w:p>
    <w:p>
      <w:pPr>
        <w:pStyle w:val="N"/>
        <w:rPr/>
      </w:pPr>
      <w:r>
        <w:rPr/>
        <w:t>3. Представляйте вашу пару как общее энергетическое поле: одну часть в нем занимаете вы, а другую – ваш спутник. Представьте, что вы связаны тонкими узами: если меняется одно поле, то другое начинает меняться автоматически. Однако сосредоточьтесь на изменении собственного поля – оно вам ближе и понятней. Осознайте, насколько трудно изменить даже самого себя, имея на то волю. Неужели может быть легче изменить другого, и против его воли?</w:t>
      </w:r>
    </w:p>
    <w:p>
      <w:pPr>
        <w:pStyle w:val="N"/>
        <w:rPr/>
      </w:pPr>
      <w:r>
        <w:rPr/>
        <w:t>4. Будьте заботливым и терпеливым садовником как для себя, так и для своего друга.</w:t>
      </w:r>
    </w:p>
    <w:p>
      <w:pPr>
        <w:pStyle w:val="N"/>
        <w:rPr/>
      </w:pPr>
      <w:r>
        <w:rPr/>
      </w:r>
    </w:p>
    <w:p>
      <w:pPr>
        <w:pStyle w:val="Heading3"/>
        <w:ind w:hanging="0"/>
        <w:rPr/>
      </w:pPr>
      <w:bookmarkStart w:id="224" w:name="__RefHeading___Toc67041064"/>
      <w:bookmarkEnd w:id="224"/>
      <w:r>
        <w:rPr/>
        <w:t>ПРЕВРАЩЕНИЕ ЧУВСТВ</w:t>
      </w:r>
    </w:p>
    <w:p>
      <w:pPr>
        <w:pStyle w:val="Normal"/>
        <w:shd w:fill="FFFFFF" w:val="clear"/>
        <w:rPr>
          <w:lang w:val="en-US" w:eastAsia="en-US"/>
        </w:rPr>
      </w:pPr>
      <w:r>
        <w:rPr>
          <w:lang w:val="en-US" w:eastAsia="en-US"/>
        </w:rPr>
        <w:t>Важно не только узнать и притянуть подходящего вам человека, но и уметь удерживать его подле себя, уметь поддерживать вашу совместность. Любой союз живет во времени, и отношения в нем подвержены определенным трансформациям. И в гармоничном союзе первая влюбленность уходит – как все спонтанные эмоции. Гормоны вечно не бурлят. Что приходит на смену влюбленности, во многом зависит от вас, от ваших личных достоинств и от способности к осознанию. Гармоничное развитие событий, к которому стоит стремиться – это превращение первого пылкого чувства в любовь-сотрудничество, в любовь-дружбу. Взаимное уважение – основа дружбы. Если есть возможность, то лучше просуществовать в роли жениха и невесты хотя бы год – пусть сменяться все сезоны, ведь многие люди очень меняются в зависимости от них. Только время может помочь увидеть и разделить в человеке наносное, поверхностное и более глубокие пласты, разобраться, к каким моделям поведения склонен ваш друг (их часто бывает несколько, параллельно существующих), понять спектр его наиболее вероятных возможностей и склонностей, сферу его выбора.</w:t>
      </w:r>
    </w:p>
    <w:p>
      <w:pPr>
        <w:pStyle w:val="N"/>
        <w:spacing w:before="60" w:after="0"/>
        <w:rPr/>
      </w:pPr>
      <w:r>
        <w:rPr/>
        <w:t>1. Еще перед окончательным решением попытайтесь увидеть, сможет ли ваш спутник быть вашим другом, присмотритесь, как проявляет он себя в дружеских отношениях с другими людьми, как строит общение с родственниками. Его модели поведения с ними во многом впоследствии будут перенесены и на вас, потому будьте внимательны.</w:t>
      </w:r>
    </w:p>
    <w:p>
      <w:pPr>
        <w:pStyle w:val="N"/>
        <w:rPr/>
      </w:pPr>
      <w:r>
        <w:rPr/>
        <w:t>2. Угасание чувств всегда происходит, если вы не работаете над собой. Тогда вы мало меняетесь в лучшую сторону, исчерпываете свои резервуары в близком общении, а новое питание не поступает, со временем вам становится уже нечем обмениваться, новая созидательная энергия не приходит.</w:t>
      </w:r>
    </w:p>
    <w:p>
      <w:pPr>
        <w:pStyle w:val="N"/>
        <w:rPr/>
      </w:pPr>
      <w:r>
        <w:rPr/>
        <w:t>3. Трансформация чувств неизбежна, не надо этого бояться, однако она может идти в позитивном, созидательном русле. Нарабатывайте моменты, связанные с сотрудничеством, чтобы вам было чем заняться вместе, когда первая страсть угаснет.</w:t>
      </w:r>
    </w:p>
    <w:p>
      <w:pPr>
        <w:pStyle w:val="N"/>
        <w:rPr/>
      </w:pPr>
      <w:r>
        <w:rPr/>
      </w:r>
    </w:p>
    <w:p>
      <w:pPr>
        <w:pStyle w:val="Heading3"/>
        <w:ind w:hanging="0"/>
        <w:rPr/>
      </w:pPr>
      <w:bookmarkStart w:id="225" w:name="__RefHeading___Toc67041065"/>
      <w:bookmarkEnd w:id="225"/>
      <w:r>
        <w:rPr/>
        <w:t>УПРАВЛЕНИЕ ПОТОКОМ</w:t>
      </w:r>
    </w:p>
    <w:p>
      <w:pPr>
        <w:pStyle w:val="Normal"/>
        <w:shd w:fill="FFFFFF" w:val="clear"/>
        <w:rPr>
          <w:lang w:val="en-US" w:eastAsia="en-US"/>
        </w:rPr>
      </w:pPr>
      <w:r>
        <w:rPr>
          <w:lang w:val="en-US" w:eastAsia="en-US"/>
        </w:rPr>
        <w:t>Для того чтобы овладеть искусством удержания партнера, необходимо развивать в себе способность смотреть на ваши отношения и отстранено, философски. В какой-либо статичной и стабильной форме отношения и чувства сохранять невозможно, занимаясь этим, вы идете против естественных, космически обусловленных законов. Мы живем в потоке времени, в потоке изменений. Однако приняв этот факт, выбор типа поведения, типа отношений с общим течением остается за нами. Мы можем ориентироваться на сопротивление ему, можем быть несомы им, а можем пытаться слиться с течением. Не идти против ветра, не быть уносимым ветром – быть самим ветром. Только такое осознание себя, попытка проникнуть в это состояние дает возможность человеку до некоторой степени управлять как своей внутренней, так и внешней ситуацией. Для гармоничного существования пары во времени требуется понимание ритмической природы вселенной, умение воспринимать партнера как независимую полноправную личность, а не как некий придаток к вам и к вашим целям. Доброта, внимательность и участие, приходящие на смену страсти развиваются, направляемые вашей волей и сознательностью, – если есть стремление к такому сценарию, подкрепляемые непосредственными действиями, тогда семейный союз расцветает, подобно розовому бутону. Осознание вашего союза как некоего энергетического единства, осознание себя в первую очередь в качестве живой изменяющейся комбинации определенных энергий, до некоторой степени управляемой нашим сознанием, очень многое дает для плодотворного развития семьи. «Для того чтобы было легко жить с человеком, думай о том, что тебя соединяет, а не о том, что тебя разъединяет с ним», – советовал Лев Толстой.</w:t>
      </w:r>
    </w:p>
    <w:p>
      <w:pPr>
        <w:pStyle w:val="N"/>
        <w:spacing w:before="60" w:after="0"/>
        <w:rPr/>
      </w:pPr>
      <w:r>
        <w:rPr/>
        <w:t>1. Представьте, что ваш союз – это река, образованная слиянием двух рек. В этой единой реке потоки иногда перемешиваются полностью, иногда же становится видно, что их два. Старайтесь сохранять ощущение, что вы управляете этим объединенным потоком. Следите за тем, чтобы он не разделялся, не растекался, чтобы тек в нужную вам сторону.</w:t>
      </w:r>
    </w:p>
    <w:p>
      <w:pPr>
        <w:pStyle w:val="N"/>
        <w:rPr/>
      </w:pPr>
      <w:r>
        <w:rPr/>
        <w:t>2. Не допускайте доминирования одной из струй, их столкновений, слишком разного темпа. Ваша главная задача – гармонизация единого потока, а не победа над другой струей. Постоянно стремитесь к единству и доверяйте друг другу управление рекой в тех участках, в которых каждый силен.</w:t>
      </w:r>
    </w:p>
    <w:p>
      <w:pPr>
        <w:pStyle w:val="N"/>
        <w:rPr/>
      </w:pPr>
      <w:r>
        <w:rPr/>
      </w:r>
    </w:p>
    <w:p>
      <w:pPr>
        <w:pStyle w:val="Heading3"/>
        <w:ind w:hanging="0"/>
        <w:rPr/>
      </w:pPr>
      <w:bookmarkStart w:id="226" w:name="__RefHeading___Toc67041066"/>
      <w:bookmarkEnd w:id="226"/>
      <w:r>
        <w:rPr/>
        <w:t>НЕОБХОДИМОСТЬ РОСТА</w:t>
      </w:r>
    </w:p>
    <w:p>
      <w:pPr>
        <w:pStyle w:val="Normal"/>
        <w:shd w:fill="FFFFFF" w:val="clear"/>
        <w:rPr>
          <w:lang w:val="en-US" w:eastAsia="en-US"/>
        </w:rPr>
      </w:pPr>
      <w:r>
        <w:rPr>
          <w:lang w:val="en-US" w:eastAsia="en-US"/>
        </w:rPr>
        <w:t>Задача супругов – сохранять мир и некую стабильность в семье, но и не забывать о необходимости движения, развития. Часто молодые пары совершают одну и ту же ошибку – они как бы застывают в статике, замыкаясь либо друг на друге, либо на каком-либо состоянии. Желание продлить мгновение не есть позитивное желание, оно приводит к разрушительным для пары последствиям. Энергия движения накапливается, будучи преграждена своего рода плотиной, потом прорывается с неукротимой силой. В семейной жизни этот принцип приводит к неожиданным, внешне мало обусловленным эмоциональным взрывам, спонтанным скандалам – грозам среди ясного неба.</w:t>
      </w:r>
    </w:p>
    <w:p>
      <w:pPr>
        <w:pStyle w:val="Normal"/>
        <w:shd w:fill="FFFFFF" w:val="clear"/>
        <w:rPr>
          <w:lang w:val="en-US" w:eastAsia="en-US"/>
        </w:rPr>
      </w:pPr>
      <w:r>
        <w:rPr>
          <w:lang w:val="en-US" w:eastAsia="en-US"/>
        </w:rPr>
        <w:t>Для гармонии семьи очень важно, чтобы от нее шла энергетическая отдача. В семье с традиционным распределением ролей это особенно важно для мужчины – его вклад в развитие внешнего по отношению к семье мира выражается в социальной и профессиональной самореализации.</w:t>
      </w:r>
    </w:p>
    <w:p>
      <w:pPr>
        <w:pStyle w:val="Normal"/>
        <w:shd w:fill="FFFFFF" w:val="clear"/>
        <w:rPr>
          <w:lang w:val="en-US" w:eastAsia="en-US"/>
        </w:rPr>
      </w:pPr>
      <w:r>
        <w:rPr>
          <w:lang w:val="en-US" w:eastAsia="en-US"/>
        </w:rPr>
        <w:t>Существование в паре должно способствовать развитию каждой из личностей, должно быть базой, электростанцией, трансформирующей энергию и отправляющей ее в мир. Такое положение вещей поддерживается законами миропорядка, космическими силами. Когда вы допускаете такое развитие событий, при котором семья становится неким всепожирающим жерлом, не источником, но устьем реки энергии, когда вы начинаете работать на вас двоих и только, замыкаете мир на себе, то вы поворачиваете ваш корабль против течения, пытаетесь повернуть русло природного движения в противоестественную сторону, что миром пресекается. Именно поэтому столь сильна мифологема обреченности горячей молодой страсти – конец романа Ромео и Джульетты мог быть только таким, подобные энергетические комбинации саморазрушительны.</w:t>
      </w:r>
    </w:p>
    <w:p>
      <w:pPr>
        <w:pStyle w:val="N"/>
        <w:spacing w:before="60" w:after="0"/>
        <w:rPr/>
      </w:pPr>
      <w:r>
        <w:rPr/>
        <w:t>1. Нужно постоянно прочищать энергетические каналы вашей семейной реки, следить за тем, чтобы в ваш союз проникала новая позитивная информация, чтобы от вашей пары шла какая-либо позитивная отдача в мир – регулировать насколько возможно процессы поступления и сброса энергии, следить за рекой.</w:t>
      </w:r>
    </w:p>
    <w:p>
      <w:pPr>
        <w:pStyle w:val="N"/>
        <w:rPr/>
      </w:pPr>
      <w:r>
        <w:rPr/>
        <w:t>2. Если вы чувствуете, что в вашей семейной жизни поселились скука и скандалы, не пускайте дело на самотек, проявите внутреннюю активность. Подумайте, что бы вы могли обновить, какие старые задачи устарели, какие новые цели можно поставить. Подумайте над планом изменений и запишите его. Попросите то же сделать супруга. Сопоставьте ваши проекты. Выберите те пункты, которые вас взаимно не устраивают, и начните движение к переменам.</w:t>
      </w:r>
    </w:p>
    <w:p>
      <w:pPr>
        <w:pStyle w:val="N"/>
        <w:rPr/>
      </w:pPr>
      <w:r>
        <w:rPr/>
        <w:t>3. Не стоит тратить много времени и душевных сил на сожаления о том, что не все из того, что хотелось бы, получается, не все удается воплотить в материю. Главное – неустанно поддерживать избранное направление, потихонечку проторяя путь к нужным вам состояниям.</w:t>
      </w:r>
    </w:p>
    <w:p>
      <w:pPr>
        <w:pStyle w:val="N"/>
        <w:rPr/>
      </w:pPr>
      <w:r>
        <w:rPr/>
      </w:r>
    </w:p>
    <w:p>
      <w:pPr>
        <w:pStyle w:val="Heading3"/>
        <w:ind w:hanging="0"/>
        <w:rPr/>
      </w:pPr>
      <w:bookmarkStart w:id="227" w:name="__RefHeading___Toc67041067"/>
      <w:bookmarkEnd w:id="227"/>
      <w:r>
        <w:rPr/>
        <w:t>СЕКС – НЕ ЕДИНСТВЕННОЕ, ЧТО ВАС СВЯЗЫВАЕТ</w:t>
      </w:r>
    </w:p>
    <w:p>
      <w:pPr>
        <w:pStyle w:val="Normal"/>
        <w:shd w:fill="FFFFFF" w:val="clear"/>
        <w:rPr>
          <w:lang w:val="en-US" w:eastAsia="en-US"/>
        </w:rPr>
      </w:pPr>
      <w:r>
        <w:rPr>
          <w:lang w:val="en-US" w:eastAsia="en-US"/>
        </w:rPr>
        <w:t>Исследования психологов показали, что сексуальные отношения могут играть чрезвычайно важную, первенствующую роль в первые три года брака, также они могут выходить на первый план где-то после тридцати пяти лет. Как это ни странно на первый взгляд, именно в это время у большинства людей просыпается вторая волна сексуальности. Этому есть свое логическое объяснение – от двадцати пяти до тридцати пяти лет люди, как правило, тратят много энергии на социальное самоутверждение, на решение каких-то профессиональных проблем, просто на борьбу за место под солнцем. Где-то годам к тридцати пяти профессиональная ситуация таких социально ориентированных людей уже встает на определенные рельсы, и тратить энергии на ее поддержание и развитие приходится существенно меньше. Можно сравнить это с кручением какого-либо тяжелого предмета: сначала его вес служит препятствием для движения, но достигнув некой скорости и попав в определенный ритм, тяжесть перестает ощущаться и тот же предмет летит будто бы сам собой, поддерживаемый минимальными усилиями. Какое-то количество энергии человека остается свободным, требующим выхода. Высвобождение энергии часто происходит через сексуальную деятельность – некий первичный, наиболее земной и естественный путь обработки и сброса избыточной энергии. Однако в какой бы фазе активности ни находились ваши сексуальные отношения, никогда нельзя забывать о первичной и ежедневной задаче супругов – создавать и поддерживать энергии тепла, заботы, нежности и доброты.</w:t>
      </w:r>
    </w:p>
    <w:p>
      <w:pPr>
        <w:pStyle w:val="N"/>
        <w:spacing w:before="60" w:after="0"/>
        <w:rPr/>
      </w:pPr>
      <w:r>
        <w:rPr/>
        <w:t>1. Подумайте о той семейной энергии, которая у вас есть, – это ваш капитал. Какая-то часть его идет на сексуальные взаимоотношения, которые обновляются и создают тонус. Куда вы вложите остальную часть, на что вы ее направите, как бы вы хотели им распорядиться? Что еще вас вдохновляет? Задавайтесь время от времени этими вопросами и выбирайте в жизни такие направления, которые так же вас радовали бы, как секс.</w:t>
      </w:r>
    </w:p>
    <w:p>
      <w:pPr>
        <w:pStyle w:val="N"/>
        <w:rPr/>
      </w:pPr>
      <w:r>
        <w:rPr/>
        <w:t>2. Разумно тратьте время и силы – это ваш энергетический капитал.</w:t>
      </w:r>
    </w:p>
    <w:p>
      <w:pPr>
        <w:pStyle w:val="N"/>
        <w:rPr/>
      </w:pPr>
      <w:r>
        <w:rPr/>
      </w:r>
    </w:p>
    <w:p>
      <w:pPr>
        <w:pStyle w:val="Heading3"/>
        <w:ind w:hanging="0"/>
        <w:rPr/>
      </w:pPr>
      <w:bookmarkStart w:id="228" w:name="__RefHeading___Toc67041068"/>
      <w:bookmarkEnd w:id="228"/>
      <w:r>
        <w:rPr/>
        <w:t>МАТЕРИАЛЬНЫЙ ФАКТОР</w:t>
      </w:r>
    </w:p>
    <w:p>
      <w:pPr>
        <w:pStyle w:val="Normal"/>
        <w:shd w:fill="FFFFFF" w:val="clear"/>
        <w:rPr>
          <w:lang w:val="en-US" w:eastAsia="en-US"/>
        </w:rPr>
      </w:pPr>
      <w:r>
        <w:rPr>
          <w:lang w:val="en-US" w:eastAsia="en-US"/>
        </w:rPr>
        <w:t>Материальный фактор, конечно, играет большую роль в создании или разрушении счастливой атмосферы пары. В женском сознании на стадии выбора постоянного партнера именно он часто выступает на первый план. Сможет ли этот мужчина быть для нее защитой и опорой, той каменной стеной, за которой она сможет спокойно развиваться и в безопасности растить цветы семейного счастья? Сможет ли этот мужчина быть в будущем главой семьи, разуму которого можно доверять, который способен принять на себя ответственность за свою семью и нести ее? Такие мысли, появляющиеся в женской голове, нельзя назвать корыстными, если у нее есть желание не только брать, но и отдавать. Как говорится, «не в деньгах счастье, но без них счастья не бывает». Женщина может дать мужчине очень большую силу, очень большую поддержку, стать для него настоящим тылом – при условии, что она будет окружена его заботой.</w:t>
      </w:r>
    </w:p>
    <w:p>
      <w:pPr>
        <w:pStyle w:val="N"/>
        <w:spacing w:before="60" w:after="0"/>
        <w:rPr/>
      </w:pPr>
      <w:r>
        <w:rPr/>
        <w:t>1. Попробуйте подойти к проблеме аналитически. Для этого нужно составить список насущных трат, список ваших материальных потребностей, поделив их на несколько групп по степени важности. На все ли вам хватает ваших доходов? Сколько именно не хватает?</w:t>
      </w:r>
    </w:p>
    <w:p>
      <w:pPr>
        <w:pStyle w:val="N"/>
        <w:rPr/>
      </w:pPr>
      <w:r>
        <w:rPr/>
        <w:t>2. Составьте список резервов улучшения вашего положения. Как вы можете увеличить ваши доходы? Насколько возможно сократить будущие траты? Определите приоритеты по времени и по вложениям. Во что вы можете себя вложить, чтобы выйти на уровень материального успеха? Сможете ли вы при существующем положении дел с течением времени выйти на него вообще?</w:t>
      </w:r>
    </w:p>
    <w:p>
      <w:pPr>
        <w:pStyle w:val="N"/>
        <w:rPr/>
      </w:pPr>
      <w:r>
        <w:rPr/>
        <w:t>3. Помните о том, что деньги не должны быть самоцелью, не нужно превращать семью в фирму, где деньги – это самый мощный объединяющий фактор.</w:t>
      </w:r>
    </w:p>
    <w:p>
      <w:pPr>
        <w:pStyle w:val="N"/>
        <w:rPr/>
      </w:pPr>
      <w:r>
        <w:rPr/>
      </w:r>
    </w:p>
    <w:p>
      <w:pPr>
        <w:pStyle w:val="Heading3"/>
        <w:ind w:hanging="0"/>
        <w:rPr/>
      </w:pPr>
      <w:bookmarkStart w:id="229" w:name="__RefHeading___Toc67041069"/>
      <w:bookmarkEnd w:id="229"/>
      <w:r>
        <w:rPr/>
        <w:t>СОЗНАТЕЛЬНОЕ ИСПОЛЬЗОВАНИЕ СВОБОДЫ</w:t>
      </w:r>
    </w:p>
    <w:p>
      <w:pPr>
        <w:pStyle w:val="Normal"/>
        <w:shd w:fill="FFFFFF" w:val="clear"/>
        <w:rPr>
          <w:lang w:val="en-US" w:eastAsia="en-US"/>
        </w:rPr>
      </w:pPr>
      <w:r>
        <w:rPr>
          <w:lang w:val="en-US" w:eastAsia="en-US"/>
        </w:rPr>
        <w:t>Современное общество переживает распад традиционного семейного уклада. Модели прошлого и каноны семейной жизни не играют такой роли, как раньше, – каждая пара начинает свой совместный путь как бы с нулевой точки отсчета, строит свою собственную систему координат, самостоятельно определяет круги обязанностей и прав по отношению друг к другу. Женщины сегодня вполне способны выполнять функцию кормильца и добытчика, что вносит большую вариативность в возможное распределение ролей в семье. Современная ситуация семьи двояка – с одной стороны, очень большая свобода и очень большие возможности для реализации, с другой – большая неясность, размытость, хаос и смута, оборотные стороны свободы. Юридическая легкодоступность развода и повторных браков, быть может, способствуют свободе личности, но вряд ли работают на укрепление института семьи. Сегодня пара, как никогда раньше, превращается в зону свободы воли. Созидательно использовать свободу может только высокоразвитое, высокосознательное человеческое существо, нашедшее вектор своего развития и ежедневно следующее ему. Однако обрести цельность и ровность для многих остается еще нереализованной задачей. Разрушительные тенденции нашей психики часто берут власть над нами, занимают место центра нашей личности, и тогда свобода становится помехой для реализации высоких человеческих задач. В человеке обычно уживаются очень много личностей, часто их интересы и цели разнонаправлены, противоречат друг другу. Лебедь тянет вверх, рак пятится назад, а щука тянет в воду. Часто мы пытаемся угодить и тем, и другим, дать развитие в себе максимальному множеству тенденций, и этот путь рано или поздно заводит нас в тупик, противоречия начинают разрывать нашу душу. Если мы хотим, чтобы наш воз двигался, и не просто в абстрактное «куда-то», а в избранном нами направлении, очень важно уметь видеть в себе разные личности и развивать те, которые нам нужны. Если вы хотите быть семейным человеком, хотите иметь семью, то развивайте в себе именно семейного человека и закрывайте тему «одинокого волка» – одновременное развитие двух этих направлений приведет вас к неразрешимому противоречию. Научившись быть ответственным, мы можем дать свободу другому. При наличии взаимной ответственности люди никогда не будут злоупотреблять своей свободой.</w:t>
      </w:r>
    </w:p>
    <w:p>
      <w:pPr>
        <w:pStyle w:val="N"/>
        <w:spacing w:before="60" w:after="0"/>
        <w:rPr/>
      </w:pPr>
      <w:r>
        <w:rPr/>
        <w:t>1. Вдумайтесь, как вы понимаете свободу, в какой степени она связана для вас с ответственностью? Как понимает свободу и ответственность ваш супруг? Сначала попытайтесь угадать его мысли, а потом поговорите с ним об этом. Попробуйте создать совместное представление об этих понятиях.</w:t>
      </w:r>
    </w:p>
    <w:p>
      <w:pPr>
        <w:pStyle w:val="N"/>
        <w:rPr/>
      </w:pPr>
      <w:r>
        <w:rPr/>
        <w:t>2. Не путайте свободу с хаосом и анархией. Стремитесь к созданию постоянного волевого центра своей личности, с помощью которого и принимайте свои свободные решения.</w:t>
      </w:r>
    </w:p>
    <w:p>
      <w:pPr>
        <w:pStyle w:val="N"/>
        <w:rPr/>
      </w:pPr>
      <w:r>
        <w:rPr/>
        <w:t>3. Старайтесь не подавлять свободы другого и из ложно понятого чувства долга не давать подавлять свою: так вы рискуете превратиться в несчастного невротика или же в один момент накопившаяся энергия недовольства разрушит ваш союз, уничтожив то, что можно поправить.</w:t>
      </w:r>
    </w:p>
    <w:p>
      <w:pPr>
        <w:pStyle w:val="N"/>
        <w:rPr/>
      </w:pPr>
      <w:r>
        <w:rPr/>
        <w:t>4. Границы между свободой и ответственностью должен определить для себя как каждый из партнеров, так и пара совместно. Лучше, чтобы о ваших представлениях была проинформирована ваша половина. Пробуйте вместе разные варианты, пока не найдете то, что вас обоих устраивает.</w:t>
      </w:r>
    </w:p>
    <w:p>
      <w:pPr>
        <w:pStyle w:val="N"/>
        <w:rPr/>
      </w:pPr>
      <w:r>
        <w:rPr/>
      </w:r>
    </w:p>
    <w:p>
      <w:pPr>
        <w:pStyle w:val="Heading3"/>
        <w:ind w:hanging="0"/>
        <w:rPr/>
      </w:pPr>
      <w:bookmarkStart w:id="230" w:name="__RefHeading___Toc67041070"/>
      <w:bookmarkEnd w:id="230"/>
      <w:r>
        <w:rPr/>
        <w:t>ПОСТОЯНСТВО ЦЕЛИ</w:t>
      </w:r>
    </w:p>
    <w:p>
      <w:pPr>
        <w:pStyle w:val="Normal"/>
        <w:shd w:fill="FFFFFF" w:val="clear"/>
        <w:rPr>
          <w:lang w:val="en-US" w:eastAsia="en-US"/>
        </w:rPr>
      </w:pPr>
      <w:r>
        <w:rPr>
          <w:lang w:val="en-US" w:eastAsia="en-US"/>
        </w:rPr>
        <w:t>Раз определившись с целью, не нужно подвергать ее бесконечным сомнениям и перерассматриваниям. Цель и мотивации от этого только ослабляются. Наш ум устает от бесконечного диалога и эмоциональное существо взрывается: «А ну его, пусть все будет как будет, мне уже все равно». И снова приходит разрушение и опустошение, снова человек оказывается на некой нулевой точке. Если партнер по семейной жизни человека, находящегося в таком психологическом состоянии, не проявит в этот момент устойчивости, последует за настроениями и вибрациями своей половины, то такие импульсивные всплески и следование им могут привести к разрыву даже между очень подходящими друг другу людьми. В семейной жизни время от времени случаются такие слабые места. Преодолеть их может помочь сознательное следование раз избранной цели, взаимная поддержка и сознательное ограничение собственной свободы – ориентация на канон, выработанный вами совместно. Развитие в себе устойчивости, ровности, умения работать с длительными проектами – качества, которые может помочь вам развить именно семейная жизнь. Если вы внутренне не подошли к необходимости развития в себе этих достоинств, не хотите сознательно разрабатывать в себе устойчивость и ровность, то вы убираете одну из существенных мотиваций семейной жизни, не хотите взять от нее то, что она может дать, и таким образом ослабляете ее потенциал. Хорошо, если ваш партнер тоже подошел к необходимости выстраивать себя и свое сознание подобным образом, хочет работать на стабильность и поддержание равномерного пламени в очаге, а не склонен следовать случайному, как правило, в области семейной жизни оборачивающемуся хаосом или застоем, чреватым взрывами.</w:t>
      </w:r>
    </w:p>
    <w:p>
      <w:pPr>
        <w:pStyle w:val="N"/>
        <w:spacing w:before="60" w:after="0"/>
        <w:rPr/>
      </w:pPr>
      <w:r>
        <w:rPr/>
        <w:t>1. Ответьте себе на вопрос, что именно вы хотите от семьи в целом, от себя и от супруга. Что хочет ваш супруг? Выработайте общую систему целей, распределив их на долгосрочные и цели сегодняшнего дня, на более и менее важные. Важно, чтобы у вас было общее восприятие семьи, своей роли в ней, желаемого уровня жизни, способа проведения досуга.</w:t>
      </w:r>
    </w:p>
    <w:p>
      <w:pPr>
        <w:pStyle w:val="N"/>
        <w:rPr/>
      </w:pPr>
      <w:r>
        <w:rPr/>
        <w:t>2. Подумайте о пути, который приведет вас к избранным целям, обсудите его совместно. Очень часто спор из-за средств на поверку оборачивается спором из-за целей. Люди по-разному видят цели, а им кажется, что они придираются друг к другу по пустякам, из-за вкусовых несовпадений. Уточняйте цели: если в этом вы достигнете единства, то о средствах будет проще договориться.</w:t>
      </w:r>
    </w:p>
    <w:p>
      <w:pPr>
        <w:pStyle w:val="N"/>
        <w:rPr/>
      </w:pPr>
      <w:r>
        <w:rPr/>
      </w:r>
    </w:p>
    <w:p>
      <w:pPr>
        <w:pStyle w:val="Heading3"/>
        <w:ind w:hanging="0"/>
        <w:rPr/>
      </w:pPr>
      <w:bookmarkStart w:id="231" w:name="__RefHeading___Toc67041071"/>
      <w:bookmarkEnd w:id="231"/>
      <w:r>
        <w:rPr/>
        <w:t>СКУКА</w:t>
      </w:r>
    </w:p>
    <w:p>
      <w:pPr>
        <w:pStyle w:val="Normal"/>
        <w:shd w:fill="FFFFFF" w:val="clear"/>
        <w:rPr>
          <w:lang w:val="en-US" w:eastAsia="en-US"/>
        </w:rPr>
      </w:pPr>
      <w:r>
        <w:rPr>
          <w:lang w:val="en-US" w:eastAsia="en-US"/>
        </w:rPr>
        <w:t>Очень сильный разрушительный фактор для совместной жизни, один из врагов номер один – это скука. Если супругам со временем становится почему-либо скучно, если приходит ощущение, что им нечего делать вместе, то обычно ответственность за это не берется на себя, но перекладывается на чужие плечи. Начинаются конфликты – пустое пространство ведь нужно чем-то заполнять, а ссоры – один из наиболее легких и доступных способов наполнения жизни эмоциями. Измены, пьянство – тоже распространенные рецепты привнесения в жизнь новых веяний, частые способы борьбы со скукой. Естественно, на семейных взаимоотношениях подобные попытки выйти из застоя отражаются губительным образом. От пьяного насилия ежегодно в России погибают четырнадцать тысяч женщин, более миллиона из них регулярно подвергаются избиениям пьянствующими супругами – и это только по официальной статистике. Огромное количество разводов, констатирующих разрушение семьи, происходит именно по причине пьянства. Скука приходит тогда, когда исчезает внутренняя мотивация к определенным действиям. Поддерживать тепло семьи, определенный тонус взаимоотношений, сродни искусству поддержания ровного пламени в очаге. Если ты забыл подбросить дрова, или заранее их не заготовил, или потерял спички, то помещение становится холодным, и находится в нем трудно. Так же и поддержание гармонии семейной жизни требует приложения специальных ежедневных усилий по этому адресу. Пыль всегда оседает – это ее свойство. Она ложится ровным слоем и на наши отношения, и на наши мотивации. Если пустить дело на самотек, то скоро мы будем видеть только толстый слой пыли. Не так важно, откуда она берется, важно вовремя замечать ее и стирать – убирать ненужное, поддерживая чистоту задуманного.</w:t>
      </w:r>
    </w:p>
    <w:p>
      <w:pPr>
        <w:pStyle w:val="N"/>
        <w:spacing w:before="60" w:after="0"/>
        <w:rPr/>
      </w:pPr>
      <w:r>
        <w:rPr/>
        <w:t>1. Продумывайте использование своего времени. Часто скука – результат того, что время не организовано, не структурировано.</w:t>
      </w:r>
    </w:p>
    <w:p>
      <w:pPr>
        <w:pStyle w:val="N"/>
        <w:rPr/>
      </w:pPr>
      <w:r>
        <w:rPr/>
        <w:t>2. Планируйте свое времяпрепровождение так, чтобы в нем было место и для работы, и для организованного отдыха, оставляя место для неожиданностей, связанных с познаванием и развлечениями. Например, вы планируете выезд на природу, однако, что именно вас там ожидает – элемент непредсказуемости здесь есть. В вашем распорядке обязательно должно быть место для путешествий, для походов в кино и в гости – если вы настроите себя таким образом, места для скуки будет гораздо меньше.</w:t>
      </w:r>
    </w:p>
    <w:p>
      <w:pPr>
        <w:pStyle w:val="N"/>
        <w:rPr/>
      </w:pPr>
      <w:r>
        <w:rPr/>
        <w:t>3. Скука часто возникает от монотонности жизни. Не отказывайтесь от неожиданных предложений просто потому, что они неожиданны и выходят за рамки ваших привычных занятий.</w:t>
      </w:r>
    </w:p>
    <w:p>
      <w:pPr>
        <w:pStyle w:val="N"/>
        <w:rPr/>
      </w:pPr>
      <w:r>
        <w:rPr/>
      </w:r>
    </w:p>
    <w:p>
      <w:pPr>
        <w:pStyle w:val="Heading3"/>
        <w:ind w:hanging="0"/>
        <w:rPr/>
      </w:pPr>
      <w:bookmarkStart w:id="232" w:name="__RefHeading___Toc67041072"/>
      <w:bookmarkEnd w:id="232"/>
      <w:r>
        <w:rPr/>
        <w:t>БЫТЬ МОЖЕТ, ВАМ ЛУЧШЕ РАССТАТЬСЯ</w:t>
      </w:r>
    </w:p>
    <w:p>
      <w:pPr>
        <w:pStyle w:val="Normal"/>
        <w:shd w:fill="FFFFFF" w:val="clear"/>
        <w:rPr>
          <w:lang w:val="en-US" w:eastAsia="en-US"/>
        </w:rPr>
      </w:pPr>
      <w:r>
        <w:rPr>
          <w:lang w:val="en-US" w:eastAsia="en-US"/>
        </w:rPr>
        <w:t>Бывают случаи, когда единственный выход из дисгармонии – это расставание. Очень важно уметь грамотно расстаться с человеком, отношения с которым исчерпаны, союз с которым стал приносить вред и для него, и для вас, и для ваших детей, и для того дела, которым вы занимаетесь. Как сказал классик: «развод есть юридическая фиксация того, что брак умер». Важно умение сделать это наиболее безболезненно как для вас, так и для вашего партнера. Включите ваше рациональное «я» и, если вы действительно этого хотите, выберите и продумайте наиболее приемлемый для вас вариант расставания. Можно разойтись плавно: подготовить заранее жилье, подумав и об интересах вашего спутника, обеспечить вашу обоюдную финансовую независимость, обговорить вопросы, связанные с воспитанием детей. Такой вариант возможен, если контакт не до конца потерян или если оба супруга достаточно разумны и неэгоистичны, чтобы его вновь найти, хотя бы на время. Если же вы не можете пробиться через ссоры, скандалы и конфликты, то чтобы облегчить страдания, бывает нужно резко оборвать отношения. Ящерица в один миг расстается со своим хвостом – часто именно благодаря этому умению она остается живой. Замкнутый круг садомазохистских эмоциональных отношений часто может прервать только резкое решение, только смелый шаг. Однако совершая его, вы должны быть уверены в правильности вашего выбора, должны выйти в пространство, где нет места сомнениям и колебаниям. Хуже всего, когда человек, приняв какие-то решения, под влиянием временного улучшения ситуации или еще каких-либо причин снова тянется к утраченному, снова пытается идти на сближение, но оставляет для себя внутреннюю возможность уйти в случае каких-то не устраивающих его ситуаций. Многие пары попадают в такую ловушку, в подобный круговорот разрывов и возвращений. Некоторым это дает ощущение насыщенности жизни, но в конечном итоге ничего, кроме психического истощения и потери сил, такая ситуация не приносит. Принятое решение должно быть тотальным – или вы вместе, или вы порознь, и следовать ему лучше тоже во всей тотальности, иначе жизнь превращается в фарс, в бури в стакане воды, стоит на месте, и силы расходуются вхолостую – колеса автомобиля, увязшего в песке, бешено крутятся, но движения не происходит. Пробные попытки могут иметь место, но в какой-то момент решение должно стать абсолютным, не подлежащим отмене. Для любого активного действия нужна энергия. Добиваясь своей отдельности, вам, возможно, придется преодолеть немалое сопротивление супруга. Некоторые люди склонны прилипать и цепляться, шантажировать своей мнимой слабостью и зависимостью – часто это признак незрелости личности. «Люби меня таким, какой я есть, со всеми моими изнуряющими недостатками» – подобная внутренняя позиция не должна поощряться вами ни в себе, ни в других. Если вы чувствуете, что, убедив вас остаться, ваш спутник будет по-прежнему вести себя, не желая измениться, то вряд ли стоит идти на поводу у временной жалости. Семья по-прежнему будет кровоточить, в ней будут большие проблемы, и все вернется на круги своя. Чем быстрее вы прекратите этот негативный цикл кармы, тем быстрее впоследствии вам удастся наладить ровные, возможно, даже дружеские отношения уже в новом качестве. Очень важно вести себя безупречно – так, чтобы это не отягчало карму, но как бы развязывало ее и способствовало накоплению позитивных вибраций. Грамотно проведенный развод не отягчает кармы, но отпускает и освобождает вас для дальнейшего движения. Важно, расставшись, не хранить в себе отрицательные эмоции против бывшего партнера, но постараться расстаться и с ними – иначе желаемая свобода не будет достигнута, эмоционально вы все-таки будете связаны друг с другом. Сразу этого бывает трудно достичь, но нужно вновь и вновь настраивать себя на такое отношение. «Вода камень точит»: умение сохранять избранное намерение, избранный настрой – одно из условий успешности при достижении целей. Если вы не сумеете справиться с этой проблемой, то вам придется встретиться с вашим бывшим спутником и в следующей жизни, чтобы научиться решать ее – возможно, эта мысль вам поможет найти путь к правильному продуктивному расставанию.</w:t>
      </w:r>
    </w:p>
    <w:p>
      <w:pPr>
        <w:pStyle w:val="N"/>
        <w:spacing w:before="60" w:after="0"/>
        <w:rPr/>
      </w:pPr>
      <w:r>
        <w:rPr/>
        <w:t>1. Подумайте, посмотрите на свою внутреннюю и внешнюю жизнь, почувствуйте свою внутреннюю мотивацию. Если вы чувствуете глубокое внутреннее неудовлетворение своей семейной жизнью, а ваши попытки изменить ее ни к чему не приводят; если вам ясно, что все ваши попытки сохранить тепло в браке безрезультатны, что между вами существуют только формальные отношения; если вы видите, что ваш спутник в своей душе уже ушел от вас и удержать или вернуть его не получается; если не помогают ни книги, ни консультации со специалистами, то вывод здесь один – вам лучше разойтись.</w:t>
      </w:r>
    </w:p>
    <w:p>
      <w:pPr>
        <w:pStyle w:val="N"/>
        <w:rPr/>
      </w:pPr>
      <w:r>
        <w:rPr/>
        <w:t>2. Много раз взвесьте свое решение, посмотрите на него со всех возможных сторон, размышляя, что для вас более приемлемо: готовность бесконечно терпеть и вновь и вновь пытаться вывести ваши отношения на должный уровень или готовность полностью разорвать связь, как бы болезненно это ни было. Хорошенько обдумайте свой выбор, а решившись, следуйте ему до конца, проявляя внутреннюю стойкость.</w:t>
      </w:r>
    </w:p>
    <w:p>
      <w:pPr>
        <w:pStyle w:val="N"/>
        <w:rPr/>
      </w:pPr>
      <w:r>
        <w:rPr/>
        <w:t>3. Продумайте, как процесс расставания сделать наиболее безболезненным для вас и для других людей, как сделать так, что бы он действительно принес облегчение, а не стал местью или шантажом. Не нужно драматизировать события, искусственно нагнетать ситуацию, действовать напоказ или в отместку, провоцировать бывшего партнера на различного рода импульсы и всплески. Придя к решению и действуя, используйте свое рациональное «я».</w:t>
      </w:r>
    </w:p>
    <w:p>
      <w:pPr>
        <w:pStyle w:val="N"/>
        <w:rPr/>
      </w:pPr>
      <w:r>
        <w:rPr/>
        <w:t>4. Старайтесь, чтобы расставание стало для вас обоих открытием новых возможностей, а не крахом надежд или войной.</w:t>
      </w:r>
    </w:p>
    <w:p>
      <w:pPr>
        <w:pStyle w:val="Normal"/>
        <w:shd w:fill="FFFFFF" w:val="clear"/>
        <w:rPr>
          <w:lang w:val="en-US" w:eastAsia="en-US"/>
        </w:rPr>
      </w:pPr>
      <w:r>
        <w:rPr>
          <w:lang w:val="en-US" w:eastAsia="en-US"/>
        </w:rPr>
      </w:r>
    </w:p>
    <w:p>
      <w:pPr>
        <w:pStyle w:val="Heading1"/>
        <w:ind w:hanging="0"/>
        <w:rPr/>
      </w:pPr>
      <w:bookmarkStart w:id="233" w:name="__RefHeading___Toc67041073"/>
      <w:bookmarkEnd w:id="233"/>
      <w:r>
        <w:rPr>
          <w:sz w:val="36"/>
          <w:szCs w:val="36"/>
        </w:rPr>
        <w:t>ГЛАВА 18</w:t>
      </w:r>
      <w:r>
        <w:rPr/>
        <w:br/>
        <w:t>СЕМЬЯ И УСПЕХ</w:t>
      </w:r>
    </w:p>
    <w:p>
      <w:pPr>
        <w:pStyle w:val="Normal"/>
        <w:shd w:fill="FFFFFF" w:val="clear"/>
        <w:rPr>
          <w:lang w:val="en-US" w:eastAsia="en-US"/>
        </w:rPr>
      </w:pPr>
      <w:r>
        <w:rPr>
          <w:lang w:val="en-US" w:eastAsia="en-US"/>
        </w:rPr>
      </w:r>
    </w:p>
    <w:p>
      <w:pPr>
        <w:pStyle w:val="Normal"/>
        <w:shd w:fill="FFFFFF" w:val="clear"/>
        <w:ind w:left="3119" w:hanging="0"/>
        <w:rPr>
          <w:i/>
          <w:i/>
          <w:iCs/>
          <w:lang w:val="en-US" w:eastAsia="en-US"/>
        </w:rPr>
      </w:pPr>
      <w:r>
        <w:rPr>
          <w:i/>
          <w:iCs/>
          <w:lang w:val="en-US" w:eastAsia="en-US"/>
        </w:rPr>
        <w:t>«Семья – это не значит смотреть друг на друга, это значит смотреть вместе в одном направлении»</w:t>
      </w:r>
    </w:p>
    <w:p>
      <w:pPr>
        <w:pStyle w:val="Normal"/>
        <w:shd w:fill="FFFFFF" w:val="clear"/>
        <w:ind w:hanging="0"/>
        <w:jc w:val="right"/>
        <w:rPr>
          <w:i/>
          <w:i/>
          <w:iCs/>
          <w:lang w:val="en-US" w:eastAsia="en-US"/>
        </w:rPr>
      </w:pPr>
      <w:r>
        <w:rPr>
          <w:i/>
          <w:iCs/>
          <w:lang w:val="en-US" w:eastAsia="en-US"/>
        </w:rPr>
        <w:t>(Антуан де Сент Экзюпери)</w:t>
      </w:r>
    </w:p>
    <w:p>
      <w:pPr>
        <w:pStyle w:val="Normal"/>
        <w:shd w:fill="FFFFFF" w:val="clear"/>
        <w:rPr>
          <w:i/>
          <w:i/>
          <w:iCs/>
          <w:lang w:val="en-US" w:eastAsia="en-US"/>
        </w:rPr>
      </w:pPr>
      <w:r>
        <w:rPr>
          <w:i/>
          <w:iCs/>
          <w:lang w:val="en-US" w:eastAsia="en-US"/>
        </w:rPr>
      </w:r>
    </w:p>
    <w:p>
      <w:pPr>
        <w:pStyle w:val="Heading2"/>
        <w:ind w:hanging="0"/>
        <w:rPr/>
      </w:pPr>
      <w:bookmarkStart w:id="234" w:name="__RefHeading___Toc67041074"/>
      <w:bookmarkEnd w:id="234"/>
      <w:r>
        <w:rPr/>
        <w:t>НЕОБХОДИМОСТЬ БЛИЗКОГО ОБЩЕНИЯ</w:t>
      </w:r>
    </w:p>
    <w:p>
      <w:pPr>
        <w:pStyle w:val="Normal"/>
        <w:shd w:fill="FFFFFF" w:val="clear"/>
        <w:rPr>
          <w:lang w:val="en-US" w:eastAsia="en-US"/>
        </w:rPr>
      </w:pPr>
      <w:r>
        <w:rPr>
          <w:lang w:val="en-US" w:eastAsia="en-US"/>
        </w:rPr>
        <w:t>Человек в этой жизни никогда не бывает один: у него есть знакомые, сослуживцы, близкий и дальний круг общения. Самый близкий круг – это семья. По данным статистики, счастье человека в большей степени зависит от того, имеет ли человек хорошие отношения с близкими людьми, чем от успеха перед «дальними». Многие звезды имеют огромный успех у толпы. Но толпа сегодня осыпает тебя розами, а завтра предает забвению. Это сомнительная и непрочная любовь. Многие из героев толпы несчастны в семейной жизни, чувствуют себя одинокими и лишенными тепла. Оказывается, человеку для психологического комфорта гораздо важнее не всенародный успех, а теплые отношения в семье, что подтверждают и данные социологических опросов. Этот фактор оказывается настолько важным, что можно даже говорить, что счастье подавляющего большинства мирских людей невозможно без счастливой семьи. Сколько бы ни говорили сегодня, что институт семьи разрушается, что традиционные брачные отношения сменяются гостевыми браками, реальная статистика такого не подтверждает. У людей есть потребность в глубоких постоянных отношениях, стабильности и ровности, потребность в поддержке с тыла.</w:t>
      </w:r>
    </w:p>
    <w:p>
      <w:pPr>
        <w:pStyle w:val="Normal"/>
        <w:shd w:fill="FFFFFF" w:val="clear"/>
        <w:rPr>
          <w:lang w:val="en-US" w:eastAsia="en-US"/>
        </w:rPr>
      </w:pPr>
      <w:r>
        <w:rPr>
          <w:lang w:val="en-US" w:eastAsia="en-US"/>
        </w:rPr>
      </w:r>
    </w:p>
    <w:p>
      <w:pPr>
        <w:pStyle w:val="Heading2"/>
        <w:ind w:hanging="0"/>
        <w:rPr/>
      </w:pPr>
      <w:bookmarkStart w:id="235" w:name="__RefHeading___Toc67041075"/>
      <w:bookmarkEnd w:id="235"/>
      <w:r>
        <w:rPr/>
        <w:t>ПОНЯТИЕ СЕМЬИ</w:t>
      </w:r>
    </w:p>
    <w:p>
      <w:pPr>
        <w:pStyle w:val="Normal"/>
        <w:shd w:fill="FFFFFF" w:val="clear"/>
        <w:rPr>
          <w:lang w:val="en-US" w:eastAsia="en-US"/>
        </w:rPr>
      </w:pPr>
      <w:r>
        <w:rPr>
          <w:lang w:val="en-US" w:eastAsia="en-US"/>
        </w:rPr>
        <w:t>Семья – понятие многозначное. Это, во-первых, семья родителей, колыбель, из которой человек вырастает. Есть собственная семья, которую заводит человек, достигая брачного возраста, руководствуясь самостоятельным выбором и зовом сердца. Когда дети такой семьи вырастают, они вылетают из-под родительского крыла и заводят свои семьи, однако контакт с родителями не прекращается: старшие родственники часто принимают активное участие в жизни молодых, поддерживая общность семьи. Семья также может пониматься как род, подразумевая связь ныне живущих с предками, как некая линия, протянутая из прошлого в будущее.</w:t>
      </w:r>
    </w:p>
    <w:p>
      <w:pPr>
        <w:pStyle w:val="Normal"/>
        <w:shd w:fill="FFFFFF" w:val="clear"/>
        <w:rPr>
          <w:lang w:val="en-US" w:eastAsia="en-US"/>
        </w:rPr>
      </w:pPr>
      <w:r>
        <w:rPr>
          <w:lang w:val="en-US" w:eastAsia="en-US"/>
        </w:rPr>
      </w:r>
    </w:p>
    <w:p>
      <w:pPr>
        <w:pStyle w:val="Heading3"/>
        <w:ind w:hanging="0"/>
        <w:rPr/>
      </w:pPr>
      <w:bookmarkStart w:id="236" w:name="__RefHeading___Toc67041076"/>
      <w:bookmarkEnd w:id="236"/>
      <w:r>
        <w:rPr/>
        <w:t>ВЛИЯНИЕ РОДИТЕЛЬСКОЙ СЕМЬИ</w:t>
      </w:r>
    </w:p>
    <w:p>
      <w:pPr>
        <w:pStyle w:val="Normal"/>
        <w:shd w:fill="FFFFFF" w:val="clear"/>
        <w:rPr>
          <w:lang w:val="en-US" w:eastAsia="en-US"/>
        </w:rPr>
      </w:pPr>
      <w:r>
        <w:rPr>
          <w:lang w:val="en-US" w:eastAsia="en-US"/>
        </w:rPr>
        <w:t>Семья оказывает колоссальное влияние на формирование человека. Успешность или неуспешность человека во многом зависит от успешности его родителей, и от успешности его рода в целом. Можно вычертить некую диаграмму, расписывающую род человека на предмет успешности и неуспешности его членов. Как правило, если в семье есть несколько успешных предков, это предоставляет подрастающему поколению, еще не реализовавшему себя, дополнительные шансы. Говорят также, что на детях великих людей природа отдыхает. Это справедливо лишь отчасти. Великие люди оставляют в наследство своим детям благоприятные условия. Великие люди, которые жили в прошлом, оставляют о себе память и чувство причастности к их достижениям у ныне живущих, чувство гордости за прошлое своего рода, которое может помочь человеку обрести собственное достоинство и поднять повыше свою собственную внутреннюю планку. По наследству могут передаваться не только болезни, но и социальные роли, отношение к жизни.</w:t>
      </w:r>
    </w:p>
    <w:p>
      <w:pPr>
        <w:pStyle w:val="Normal"/>
        <w:shd w:fill="FFFFFF" w:val="clear"/>
        <w:rPr>
          <w:lang w:val="en-US" w:eastAsia="en-US"/>
        </w:rPr>
      </w:pPr>
      <w:r>
        <w:rPr>
          <w:lang w:val="en-US" w:eastAsia="en-US"/>
        </w:rPr>
        <w:t>Успешность и неуспешность семьи и рода в целом зависит от многого – генетический потенциал непостижим, в том числе зависит он и от вас. Если вы добьетесь в жизни успеха, вы поможете не только себе, но и своим детям, внукам и правнукам. Карма неуспешных родителей обычно оттягивает человека назад, хотя встречаются ситуации, где срабатывает закон отталкивания от противного. Человек как бы говорит себе: «нет, я пойду другим путем». Иногда неудачи родственников вызывают спортивную злость и побуждают человека к действию.</w:t>
      </w:r>
    </w:p>
    <w:p>
      <w:pPr>
        <w:pStyle w:val="Normal"/>
        <w:shd w:fill="FFFFFF" w:val="clear"/>
        <w:rPr>
          <w:i/>
          <w:i/>
          <w:iCs/>
          <w:lang w:val="en-US" w:eastAsia="en-US"/>
        </w:rPr>
      </w:pPr>
      <w:r>
        <w:rPr>
          <w:i/>
          <w:iCs/>
          <w:lang w:val="en-US" w:eastAsia="en-US"/>
        </w:rPr>
        <w:t>У меня на консультации был недавно один человек, выросший в семье алкоголиков, которые постоянно дрались. Такими были не только его отец и мать, но и его братья и сестры, дяди и тети, в среде которых были в порядке вещей пьяный угар, скандалы и драки. С раннего детства этот человек отказывался пить, хотя это тоже было поводом для скандалов. Он рано покинул родительский дом и начал вести самостоятельную жизнь. К пятидесяти годам он стал доктором экономических наук.</w:t>
      </w:r>
    </w:p>
    <w:p>
      <w:pPr>
        <w:pStyle w:val="Normal"/>
        <w:shd w:fill="FFFFFF" w:val="clear"/>
        <w:rPr>
          <w:lang w:val="en-US" w:eastAsia="en-US"/>
        </w:rPr>
      </w:pPr>
      <w:r>
        <w:rPr>
          <w:lang w:val="en-US" w:eastAsia="en-US"/>
        </w:rPr>
        <w:t>Однако этот пример, скорее, исключение из правил. Роль родителей в успешной семье – передать свои позитивные накопления, свой опыт и некую сумму знаний детям. Успех детей – взять от родителей лучшее и оттолкнуться от худшего. Надо помнить, что наши дети часто заимствуют у нас не только наши достижения, но и ошибки.</w:t>
      </w:r>
    </w:p>
    <w:p>
      <w:pPr>
        <w:pStyle w:val="N"/>
        <w:spacing w:before="60" w:after="0"/>
        <w:rPr/>
      </w:pPr>
      <w:r>
        <w:rPr/>
        <w:t>1. Внимательно изучите с точки зрения успеха свой род. Насколько счастливы и удовлетворены внутренне были ваши родственники? Чего они добились во внешнем мире? Внутреннее наполнение я бы расценивал как определяющее начало, оно может сгладить любые невзгоды, однако и внешнее тоже очень важно: если человек чего-то хотел, но не добился, то, сколько бы он ни бодрился, все равно ощущаются какие-то неполадки.</w:t>
      </w:r>
    </w:p>
    <w:p>
      <w:pPr>
        <w:pStyle w:val="N"/>
        <w:rPr/>
      </w:pPr>
      <w:r>
        <w:rPr/>
        <w:t>2. Стремитесь к успеху – этим вы укрепляете свой род, служите своим детям и внукам. Ваша модель поведения, какой бы она ни была, вносит свою лепту в карму вашей семьи, оставляет в ней свой отпечаток. Старайтесь создавать позитивные, а не негативные накопления.</w:t>
      </w:r>
    </w:p>
    <w:p>
      <w:pPr>
        <w:pStyle w:val="N"/>
        <w:rPr/>
      </w:pPr>
      <w:r>
        <w:rPr/>
      </w:r>
    </w:p>
    <w:p>
      <w:pPr>
        <w:pStyle w:val="Heading2"/>
        <w:ind w:hanging="0"/>
        <w:rPr/>
      </w:pPr>
      <w:bookmarkStart w:id="237" w:name="__RefHeading___Toc67041077"/>
      <w:bookmarkEnd w:id="237"/>
      <w:r>
        <w:rPr/>
        <w:t>СОЗДАНИЕ СОБСТВЕННОЙ СЕМЬИ</w:t>
      </w:r>
    </w:p>
    <w:p>
      <w:pPr>
        <w:pStyle w:val="Heading3"/>
        <w:spacing w:before="120" w:after="120"/>
        <w:ind w:hanging="0"/>
        <w:rPr/>
      </w:pPr>
      <w:bookmarkStart w:id="238" w:name="__RefHeading___Toc67041078"/>
      <w:bookmarkEnd w:id="238"/>
      <w:r>
        <w:rPr/>
        <w:t>ВЫБОР ПАРТНЕРА</w:t>
      </w:r>
    </w:p>
    <w:p>
      <w:pPr>
        <w:pStyle w:val="Normal"/>
        <w:shd w:fill="FFFFFF" w:val="clear"/>
        <w:rPr>
          <w:lang w:val="en-US" w:eastAsia="en-US"/>
        </w:rPr>
      </w:pPr>
      <w:r>
        <w:rPr>
          <w:lang w:val="en-US" w:eastAsia="en-US"/>
        </w:rPr>
        <w:t>Когда человек вырастает и хочет завести собственную семью, успех его состоит в том, чтобы сделать, как говорили раньше, успешную партию, притянуть к себе подходящего человека. Под успешной партией в прошлом понимали брак с человеком, обладающем именем, или состоянием, или влиятельными родственниками. Однако не менее значимы внутренние качества человека. Очень важно встретить счастливого, гармоничного человека, который заразит вас своей гармонией и уравновешенностью, сможет сгладить острые углы вашего характера, смягчить жесткие структуры. Важно, чтобы у вас и вашего спутника жизни были общие взгляды на воспитание детей, чтобы вы сумели передать им частицу своего успеха.</w:t>
      </w:r>
    </w:p>
    <w:p>
      <w:pPr>
        <w:pStyle w:val="Normal"/>
        <w:shd w:fill="FFFFFF" w:val="clear"/>
        <w:rPr>
          <w:i/>
          <w:i/>
          <w:iCs/>
          <w:lang w:val="en-US" w:eastAsia="en-US"/>
        </w:rPr>
      </w:pPr>
      <w:r>
        <w:rPr>
          <w:i/>
          <w:iCs/>
          <w:lang w:val="en-US" w:eastAsia="en-US"/>
        </w:rPr>
        <w:t>Мудрый человек выдавал замуж дочь. У нее было два жениха – один богатый, но ленивый, а другой бедный, но работящий. Отец выбрал второго. «Мне нужен зять, который приобретет состояние, а не потеряет его».</w:t>
      </w:r>
    </w:p>
    <w:p>
      <w:pPr>
        <w:pStyle w:val="N"/>
        <w:spacing w:before="60" w:after="0"/>
        <w:rPr/>
      </w:pPr>
      <w:r>
        <w:rPr/>
        <w:t>1. Избегайте неравных браков – как правило, они не приносят счастья. Старайтесь, чтобы ваш потенциал был не меньше потенциала партнера.</w:t>
      </w:r>
    </w:p>
    <w:p>
      <w:pPr>
        <w:pStyle w:val="N"/>
        <w:rPr/>
      </w:pPr>
      <w:r>
        <w:rPr/>
        <w:t>2. Многие представления передаются по наследству, в том числе уважение к семье как таковой, понимание ее ценности и своеобразие уклада. Постарайтесь поближе познакомиться с семьей вашего избранника и предварительно выяснить, нравятся ли ему порядки семьи его родителей. Понравятся ли они вам? Выясните между собой эти вопросы.</w:t>
      </w:r>
    </w:p>
    <w:p>
      <w:pPr>
        <w:pStyle w:val="N"/>
        <w:rPr/>
      </w:pPr>
      <w:r>
        <w:rPr/>
      </w:r>
    </w:p>
    <w:p>
      <w:pPr>
        <w:pStyle w:val="Heading3"/>
        <w:ind w:hanging="0"/>
        <w:rPr/>
      </w:pPr>
      <w:bookmarkStart w:id="239" w:name="__RefHeading___Toc67041079"/>
      <w:bookmarkEnd w:id="239"/>
      <w:r>
        <w:rPr/>
        <w:t>ПРЕДСТАВЛЕНИЯ О БРАКЕ</w:t>
      </w:r>
    </w:p>
    <w:p>
      <w:pPr>
        <w:pStyle w:val="Normal"/>
        <w:shd w:fill="FFFFFF" w:val="clear"/>
        <w:rPr>
          <w:lang w:val="en-US" w:eastAsia="en-US"/>
        </w:rPr>
      </w:pPr>
      <w:r>
        <w:rPr>
          <w:lang w:val="en-US" w:eastAsia="en-US"/>
        </w:rPr>
        <w:t>Когда ко мне на консультацию приходят люди, которые хотят вступить в брак или которые имеют проблемы в супружеских отношениях, я прошу их представить, что такое брак, как он им видится. Как они видят себя в этом браке? Как представляют роль идеального партнера? Реального спутника? Это состояние, процесс или предмет? На что он похож? Какого он цвета? Иногда образы брака настолько отличаются у живущих вместе людей, что ни о какой гармонии речь идти не может. Бывает, что брак работает на развитие негативных сторон личности. Допустим кто-то относится к браку как к сплошному празднику, как к торжеству чувств. А кто-то воспринимает брак как серые трудовые будни, полные тяжелой работы. Когда две такие картинки накладываются друг на друга, общности трудно родиться.</w:t>
      </w:r>
    </w:p>
    <w:p>
      <w:pPr>
        <w:pStyle w:val="N"/>
        <w:spacing w:before="60" w:after="0"/>
        <w:rPr/>
      </w:pPr>
      <w:r>
        <w:rPr/>
        <w:t>1. Старайтесь согласовать свои представления о браке, достичь общей картины. Для этого сформулируйте свои представления и поделитесь ими с партнером, узнайте о его соображениях на этот счет. Вам обязательно нужно построить общую картину идеального совместного проживания, дабы не тянуть телегу в разные стороны.</w:t>
      </w:r>
    </w:p>
    <w:p>
      <w:pPr>
        <w:pStyle w:val="N"/>
        <w:rPr/>
      </w:pPr>
      <w:r>
        <w:rPr/>
        <w:t>2. В любом случае, нужно настраиваться на брак, как на нечто ответственное и серьезное, но вместе с тем – как на процесс, наполненный радостью, окрашенный яркими красками. Найдите и соблюдайте гармоничную пропорцию между долгом и удовольствием, между радостью и обязанностями.</w:t>
      </w:r>
    </w:p>
    <w:p>
      <w:pPr>
        <w:pStyle w:val="N"/>
        <w:rPr/>
      </w:pPr>
      <w:r>
        <w:rPr/>
      </w:r>
    </w:p>
    <w:p>
      <w:pPr>
        <w:pStyle w:val="Heading3"/>
        <w:ind w:hanging="0"/>
        <w:rPr/>
      </w:pPr>
      <w:bookmarkStart w:id="240" w:name="__RefHeading___Toc67041080"/>
      <w:bookmarkEnd w:id="240"/>
      <w:r>
        <w:rPr/>
        <w:t>УСПЕШНЫЙ БРАК И СОСТОЯТЕЛЬНОСТЬ</w:t>
      </w:r>
    </w:p>
    <w:p>
      <w:pPr>
        <w:pStyle w:val="Normal"/>
        <w:shd w:fill="FFFFFF" w:val="clear"/>
        <w:rPr>
          <w:lang w:val="en-US" w:eastAsia="en-US"/>
        </w:rPr>
      </w:pPr>
      <w:r>
        <w:rPr>
          <w:lang w:val="en-US" w:eastAsia="en-US"/>
        </w:rPr>
        <w:t>Для многих успешный брак – это брак с финансово состоятельным человеком. Люди предпринимают невероятное количество усилий, чтобы достичь богатства посредством брака. Богатство становится синонимом счастья. Однако далеко не всегда такое соответствие действительно, и люди попадают в ловушку собственных неправильных представлений. Если к достатку приложено доброе отношение и сотрудничество – это одна ситуация, если брак оказывается только финансовым вымогательством, то для совместного счастливого жизнестроительства этого оказывается недостаточно. Ориентируясь на добывание денег посредством брака и не информируя возможного спутника относительно вашей внутренней установки, вы ставите себя в положении обманщика. Хватит ли у вас сил и целеустремленности поддерживать ситуацию лжи? Хотите ли вы обманывать и все время подвергаться риску разоблачения? Достигните ли вы таким способом действия желанной гармонии, синонимом которой для вас стали деньги? Я не уговариваю встать вас на путь бессребреничества – деньги при правильном к ним отношении могут очень многое дать: хорошие условия жизни, возможность самореализации, – но знаете ли вы, чего вы хотите реализовать, готов ли ваш партнер вам содействовать в их реализации? Если эти вопросы вами не выяснены, то деньги могут встать между вами, служить препятствием для гармоничных взаимоотношений.</w:t>
      </w:r>
    </w:p>
    <w:p>
      <w:pPr>
        <w:pStyle w:val="Normal"/>
        <w:shd w:fill="FFFFFF" w:val="clear"/>
        <w:rPr>
          <w:lang w:val="en-US" w:eastAsia="en-US"/>
        </w:rPr>
      </w:pPr>
      <w:r>
        <w:rPr>
          <w:lang w:val="en-US" w:eastAsia="en-US"/>
        </w:rPr>
        <w:t>Что требуется в первую очередь, так это проявлять определенную честность как по отношению к себе и к собственным стимулам, так и по отношению к вашему потенциальному спутнику. Я встречал браки, которые начинались как финансовые сделки и получали гармоничное развитие во времени. Но строились они на стремлении партнеров к честности и ясности, в том числе и в скользких финансовых вопросах. Одна сторона предоставляла себя и определенные блага, но и предъявляла некий набор требований. Другая сторона готова была эти блага взять, но и обещала требованиям соответствовать, соблюдать свой круг обязательств. «Я обеспечиваю тебя и твои потребности, ты ухаживаешь за мной и строишь наш домашний мир» – такова наиболее распространенная и естественная схема обмена энергиями в пределах брака-контракта, брака-сделки. Как мы видим, в подобных ситуациях партнерами также изначально создается определенный канон взаимоотношений. Если люди, начинающие с ним работать, достаточно зрелы и ответственны, способны не только брать, но и давать, то на почве подобного почти делового сотрудничества часто расцветают уважение и даже семейная любовь.</w:t>
      </w:r>
    </w:p>
    <w:p>
      <w:pPr>
        <w:pStyle w:val="Normal"/>
        <w:shd w:fill="FFFFFF" w:val="clear"/>
        <w:rPr>
          <w:lang w:val="en-US" w:eastAsia="en-US"/>
        </w:rPr>
      </w:pPr>
      <w:r>
        <w:rPr>
          <w:lang w:val="en-US" w:eastAsia="en-US"/>
        </w:rPr>
        <w:t>Если же с самого начала вы хитрите в этих вопросах, имитируете романтические чувства, их не испытывая, или просто демонстрируете неважность для вас денежных вопросов, следуя романтическим схемам, то будьте готовы к тому, что ваш партнер включится в игру на вполне определенных ролях. Будучи вашим женихом или новобрачным, ваш спутник может показывать озабоченность тем, что вы его используете, что вы вышли не за него, а за его деньги, может требовать от вас всяческих доказательств вашего бескорыстия. Я знаю многие семейные пары, где состоятельные супруги проявляют болезненную скупость к своим подругам жизни, доходящую до крайних проявлений. Такой человек внутренне пытается отделить себя от своего кошелька, хочет, чтобы супруга любила его, а не те блага, которые он мог бы ей предоставить, стремиться вроде бы к очищению их отношений, к бескорыстию, а на деле получается, что он заставляет ее любить скупца, зацикленного на деньгах. Тема денег становится болезненной точкой в отношениях близких людей. Если эта проблема замалчивается (а такое бывает сплошь и рядом), то внутреннее недовольство супругов друг другом растет. «Почему он не хочет тратить на меня деньги, я ведь его жена?» – «Она только и хочет, что денег, а я ее не интересую!» Богатый человек – это, как правило, человек весьма специфической психологии. Он и богатство заработал во многом благодаря тому, что в чем-то проявлял скупость, способность накапливать. Очень часто человек, обладающий состоянием, оказывается скупым рыцарем – и не только на деньги, но и на время, на человеческие эмоции, на душевную теплоту. Часто богатство сопровождают психологические установки на то, что именно деньги решают все в нашем мире, что все продается и покупается. Женщине, подыскивающей богатого жениха, стоит учитывать эти опасности и думать, готова ли она воспринять спутника такого типа. За деньги, как известно, не купишь не только здоровья, но и счастья, не купишь любовь, не приобретешь гармонии. Изначальная ориентация на приобретение финансовой состоятельности посредством брака может убивать нарождающуюся любовь. «Люблю ли я его? Может, главный магнит, притягивающий меня к нему, – это его деньги? Уважал ли бы он меня, если бы узнал о моих мыслях?» – постоянные сомнения и прокручивание в голове бесконечной ленты вопросов могут затемнять непосредственные эмоции и лишать вас сил, необходимых, чтобы любить.</w:t>
      </w:r>
    </w:p>
    <w:p>
      <w:pPr>
        <w:pStyle w:val="N"/>
        <w:spacing w:before="60" w:after="0"/>
        <w:rPr/>
      </w:pPr>
      <w:r>
        <w:rPr/>
        <w:t>1. Женщинам, столкнувшимся с подобной эмоциональной проблемой, я советую проверить себя достаточно простым психологическим тестом: представьте, что ваш избранник лишился своих денежных накоплений и единственное его ближайшее, а возможно, и отдаленное, финансовое будущее – работать за оклад в сто долларов. Вживитесь в эту ситуацию и почувствуйте, как вы будете к нему относиться, останется ли он любимым вами, будут ли его личные достоинства компенсировать его недостатки в ваших глазах. Если вы понимаете, что в такой ситуации притягательность вашего жениха существенно падает, то подумайте еще раз над своим решением, возможно, оно только казалось вам взвешенным. Минусы его достаточно очевидны: во-первых, такой оборот дела более чем возможен, особенно в наше неспокойное время, в нашей нестабильной стране, во-вторых, вы ставите себя в роль женщины-хищницы, беззастенчивого и корыстного пользователя – хотите ли вы сознательно развивать в себе эти начала, эти качества, ставить себя на такой путь? Если же вы готовы принять своего избранника и без его капиталов, тогда отбросьте ненужные сомнения по поводу своих стимулов, отгоняйте их от себя и пользуйтесь вместе доставшимися вам – возможно, временно, – благами, работайте совместно над умножением вашей позитивной кармы, над созданием положительных вибраций и волн, над созиданием вашей семьи.</w:t>
      </w:r>
    </w:p>
    <w:p>
      <w:pPr>
        <w:pStyle w:val="N"/>
        <w:rPr/>
      </w:pPr>
      <w:r>
        <w:rPr/>
        <w:t>2. Совет состоятельным мужчинам, сомневающимся в искренности чувств своей избранницы, так же сводится к моделированию кризисной денежной ситуации. Скажите своей невесте, что вы разоряетесь, и посмотрите на ее реакцию. Как она поступит: попытается вам помочь или перестанет звонить. Пусть этот эксперимент продлиться не день или два, но хотя бы месяц, – дайте человеку определиться. Если вы видите явное падение интереса к своей персоне со стороны невесты, то вряд ли стоит связывать ваши судьбы узами брака, можете считать, что сомнения оправдались, не были пустопорожней иллюзией. Утешьтесь осознанием собственной проницательности. Если вы видите проявления преданности и любви, то, завершив эксперимент, не возвращайтесь более к нему, оставляйте колебания и переходите к жизнестроительству. Такую проверку не стоит превращать в хроническое состояние. Найдите в себе силы для выбора, для формулирования внутреннего решения и начинайте работать на вашу пару, тогда обладание деньгами послужит на пользу вам и вашей подруге, а не станет камнем вечного преткновения.</w:t>
      </w:r>
    </w:p>
    <w:p>
      <w:pPr>
        <w:pStyle w:val="N"/>
        <w:rPr/>
      </w:pPr>
      <w:r>
        <w:rPr/>
      </w:r>
    </w:p>
    <w:p>
      <w:pPr>
        <w:pStyle w:val="Heading3"/>
        <w:ind w:hanging="0"/>
        <w:rPr/>
      </w:pPr>
      <w:bookmarkStart w:id="241" w:name="__RefHeading___Toc67041081"/>
      <w:bookmarkEnd w:id="241"/>
      <w:r>
        <w:rPr/>
        <w:t>ТРАДИЦИОННЫЙ КАНОН БРАКА</w:t>
      </w:r>
    </w:p>
    <w:p>
      <w:pPr>
        <w:pStyle w:val="Normal"/>
        <w:shd w:fill="FFFFFF" w:val="clear"/>
        <w:rPr>
          <w:lang w:val="en-US" w:eastAsia="en-US"/>
        </w:rPr>
      </w:pPr>
      <w:r>
        <w:rPr>
          <w:lang w:val="en-US" w:eastAsia="en-US"/>
        </w:rPr>
        <w:t>Именно такого типа браки поддерживались разнообразными религиозными традициями – наличие или отсутствие романтической влюбленности не принималось во внимание вообще, а брачное сожительство строилось на принципиально других основах. Достаточно четкое распределение ролей в семье и связанных с ними семейных обязанностей в обществе, ориентированном на традицию, могло вызывать разные реакции. С одной стороны, подобные формы брака могли восприниматься и воспринимались как мощные ограничители свободы человеческой личности, человеческой воли. Любой брак под определенным углом сознания может рассматриваться как нечто сковывающее и обременяющее, превращаться в оковы, цепи и узы. С другой стороны – именно традиционные формы брака создали идею семьи как таковую, идею рождения из сочетания двух отдельных людей общности, некого нового единства, более гармоничного по своему потенциалу. Только пожизненный брак – та ограничительная сила, которая может удержать двойственный союз во времени, оградить его от разнообразных внешних и внутренних анархических веяний, помочь пройти двоице через разные состояния, разные эмоциональные и временные этапы, вырасти и принести плоды. При правильном построении семьи, основа которого передается традициями, энергии пары гармонизируются, приходит ощущение, что все идет в соответствии с определенными космическими законами, по Божественному плану. Иконы всегда писались по строгому канону, который передавался через века. С одной стороны, канон выстраивал очень жесткие рамки, что, безусловно, препятствовало свободному человеческому самопроявлению, с другой стороны – он охранял саму иконопись от человека, от разнообразных тенденций, им проводимых. Что важнее – свобода человека как некая абсолютная ценность, которой все подчинено, свобода в ее спонтанности, в ее созидательных и разрушительных проявлениях, или некое дело, которое может быть осуществлено силами человека и сознательно направленной в определенную точку человеческой энергией? Узы любого канона служат формированию потока энергии. Энергия больше не разливается морем или озером, но течет по определенному руслу, которое существует именно благодаря берегам, рамкам, узам, ограничителям. Человеческая индивидуальность остается и в этом случае – почерк гениальных иконописцев неповторим и в пределах жесткого канона. Некоторые философы-традиционалисты рассматривают канон как путь освобождения, как это ни странно звучит. Следуя правильному канону, человек может не тратить энергию на отвлекающие моменты или на повторное изобретение велосипеда, но имеет возможность бросить все силы на главное и продвинуться в этом направлении. Иконописец ограничен определенным набором сюжетов, композиционные и пластические решения в большинстве своем тоже отработаны и заданы. Вложить в определенную форму живой дух – вот чем прежде всего занимается иконописец. Канон дарит возможность отречения от многих вещей – можно воспринять возможность не заниматься какими-то вещами как свободу от них, при условии, что занимаешься чем-то более важным.</w:t>
      </w:r>
    </w:p>
    <w:p>
      <w:pPr>
        <w:pStyle w:val="Normal"/>
        <w:shd w:fill="FFFFFF" w:val="clear"/>
        <w:rPr>
          <w:lang w:val="en-US" w:eastAsia="en-US"/>
        </w:rPr>
      </w:pPr>
      <w:r>
        <w:rPr>
          <w:lang w:val="en-US" w:eastAsia="en-US"/>
        </w:rPr>
        <w:t>Традиционный брак тоже можно рассматривать через призму идей канона: как добровольно возлагаемую на себя человеком систему жестких ограничителей, жестких рамок – во имя создания новой гармонии, нового единства. «Да станут муж и жена одной плотью», – так сформулирована эта задача в Библии.</w:t>
      </w:r>
    </w:p>
    <w:p>
      <w:pPr>
        <w:pStyle w:val="N"/>
        <w:spacing w:before="60" w:after="0"/>
        <w:rPr/>
      </w:pPr>
      <w:r>
        <w:rPr/>
        <w:t>1. Помните, что слишком большие отклонения от традиционных брачных отношений, слишком большая свобода в браке редко приносят счастье. Посмотрите, насколько распределение обязанностей в вашей семье соответствует каноническим представлениям. Какие есть отклонения? Насколько это принципиально важно для вас обоих? Если для одного члена семьи это важно, а для другого нет, и брак развивается неканоническим путем, то брак рано или поздно распадается. Если несмотря на то, что одному из супругов это не так важно, брак развивается в русле традиций, то брак может стать счастливым.</w:t>
      </w:r>
    </w:p>
    <w:p>
      <w:pPr>
        <w:pStyle w:val="N"/>
        <w:rPr/>
      </w:pPr>
      <w:r>
        <w:rPr/>
        <w:t>2. Жесткое следование канону также может повредить браку. Всегда важно уметь оживить его жесткие рамки индивидуальным содержанием, дополнить его вариациями, соответствующими вашей природе.</w:t>
      </w:r>
    </w:p>
    <w:p>
      <w:pPr>
        <w:pStyle w:val="N"/>
        <w:rPr/>
      </w:pPr>
      <w:r>
        <w:rPr/>
        <w:t>3. Идеальный вариант – это когда в вашем семейном музыкальном произведении отчетливо слышна тема, но есть и вариации. Если есть только тема, то это часто оборачивается голым техницизмом, отсутствием жизни. Импровизация же без темы – это какофония и непрофессионализм. Посмотрите на свой брак с этой точки зрения и добавьте то, чего в нем не хватает.</w:t>
      </w:r>
    </w:p>
    <w:p>
      <w:pPr>
        <w:pStyle w:val="N"/>
        <w:rPr/>
      </w:pPr>
      <w:r>
        <w:rPr/>
      </w:r>
    </w:p>
    <w:p>
      <w:pPr>
        <w:pStyle w:val="Heading3"/>
        <w:ind w:hanging="0"/>
        <w:rPr/>
      </w:pPr>
      <w:bookmarkStart w:id="242" w:name="__RefHeading___Toc67041082"/>
      <w:bookmarkEnd w:id="242"/>
      <w:r>
        <w:rPr/>
        <w:t>ЛЮБОВЬ ТОЖЕ РАСТЕТ</w:t>
      </w:r>
    </w:p>
    <w:p>
      <w:pPr>
        <w:pStyle w:val="Normal"/>
        <w:shd w:fill="FFFFFF" w:val="clear"/>
        <w:rPr>
          <w:lang w:val="en-US" w:eastAsia="en-US"/>
        </w:rPr>
      </w:pPr>
      <w:r>
        <w:rPr>
          <w:lang w:val="en-US" w:eastAsia="en-US"/>
        </w:rPr>
        <w:t>Устраните иллюзии – даже самый удачный союз не всегда напоминает безоблачный рай, он развивается и живет во времени, претерпевает разные фазы развития и роста. Иногда эти процессы могут быть достаточно болезненными. Установка на необходимость работы, сознательного развития отношений, осознанного жизнестроительства всегда плодотворна, всегда многое дает и помогает преодолевать разнообразные трудности. Изначальный импульс влюбленности трансформируется в более зрелое чувство любви-дружбы, любви-сотрудничества, любви-взаимоуважения и теплоты именно сознательными усилиями, радостными усилиями. Если супруги сохраняют преданность друг к другу, взаимное уважение и интерес, сохраняют ориентацию на совместный путь, то чувство их со временем становится более глубоким и зрелым. Важно вкладывать потенциал творчества в свое чувство.</w:t>
      </w:r>
    </w:p>
    <w:p>
      <w:pPr>
        <w:pStyle w:val="N"/>
        <w:spacing w:before="60" w:after="0"/>
        <w:rPr/>
      </w:pPr>
      <w:r>
        <w:rPr/>
        <w:t>1. Подумайте, в правильном ли русле развиваются ваши отношения? Если, оценивая длительный период вашей совместной жизни, вы видите ее позитивные плоды, чувствуете, что каждый день вы живете все лучше и лучше, по крайней мере, с точки зрения внутреннего состояния, ощущаете перспективы совместного развития – значит, вы на правильном пути. Если такого чувства нет, но каждый день уводит вас все дальше от ваших мирских и духовных целей, если у вас становится все хуже и хуже на душе, и вы понимаете, что дело не только в вашем сегодняшнем плохом настроении, то необходимо пересмотреть ваши отношения, попытаться перестроиться.</w:t>
      </w:r>
    </w:p>
    <w:p>
      <w:pPr>
        <w:pStyle w:val="N"/>
        <w:rPr/>
      </w:pPr>
      <w:r>
        <w:rPr/>
        <w:t>2. Избегайте грубости, претензий, ограничений свободы. Будьте щедры: не скупитесь на проявление чувств, – и все, что вы вкладываете в другого человека, скорее всего, вернется к вам сторицей.</w:t>
      </w:r>
    </w:p>
    <w:p>
      <w:pPr>
        <w:pStyle w:val="N"/>
        <w:rPr/>
      </w:pPr>
      <w:r>
        <w:rPr/>
        <w:t>3. Помните, что любовь растет с общими делами, общими проектами, совместными путешествиями – накоплением общего, совместно созданного, и старайтесь концентрироваться на этом, обучаясь воспринимать любовь как совместное творчество.</w:t>
      </w:r>
    </w:p>
    <w:p>
      <w:pPr>
        <w:pStyle w:val="N"/>
        <w:rPr/>
      </w:pPr>
      <w:r>
        <w:rPr/>
      </w:r>
    </w:p>
    <w:p>
      <w:pPr>
        <w:pStyle w:val="Heading3"/>
        <w:ind w:hanging="0"/>
        <w:rPr/>
      </w:pPr>
      <w:bookmarkStart w:id="243" w:name="__RefHeading___Toc67041083"/>
      <w:bookmarkEnd w:id="243"/>
      <w:r>
        <w:rPr/>
        <w:t>ВОСПИТАНИЕ ДЕТЕЙ</w:t>
      </w:r>
    </w:p>
    <w:p>
      <w:pPr>
        <w:pStyle w:val="Normal"/>
        <w:shd w:fill="FFFFFF" w:val="clear"/>
        <w:rPr>
          <w:lang w:val="en-US" w:eastAsia="en-US"/>
        </w:rPr>
      </w:pPr>
      <w:r>
        <w:rPr>
          <w:lang w:val="en-US" w:eastAsia="en-US"/>
        </w:rPr>
        <w:t>Пока дети растут, успех семьи состоит в том, чтобы давать им наилучшее воспитание, образование, передавать свой опыт, для того чтобы выпустить их в жизнь с каким-то позитивным багажом, которым они смогли бы воспользоваться. Образование, нравственные ценности, здоровье, желание быть самостоятельным – главное, что мы можем дать своим детям. Если мы не сумели передать детям свой жизненный опыт, то они будут делать больше ошибок, последствия которых коснутся всей семьи.</w:t>
      </w:r>
    </w:p>
    <w:p>
      <w:pPr>
        <w:pStyle w:val="Normal"/>
        <w:shd w:fill="FFFFFF" w:val="clear"/>
        <w:rPr>
          <w:lang w:val="en-US" w:eastAsia="en-US"/>
        </w:rPr>
      </w:pPr>
      <w:r>
        <w:rPr>
          <w:lang w:val="en-US" w:eastAsia="en-US"/>
        </w:rPr>
        <w:t>Известно, что родители стремятся доосуществить свои планы в детях. Во многом это также вопрос правильной передачи своего жизненного опыта. Встав на правильный путь, дети сами начинают подтягивать за собой своих родителей, заставляя их чувствовать себя молодыми, вводя в курс устройства современной жизни. Так совершается естественный обмен между ними.</w:t>
      </w:r>
    </w:p>
    <w:p>
      <w:pPr>
        <w:pStyle w:val="Normal"/>
        <w:shd w:fill="FFFFFF" w:val="clear"/>
        <w:rPr>
          <w:lang w:val="en-US" w:eastAsia="en-US"/>
        </w:rPr>
      </w:pPr>
      <w:r>
        <w:rPr>
          <w:lang w:val="en-US" w:eastAsia="en-US"/>
        </w:rPr>
        <w:t>Родителям хочется гордиться своими детьми. Многие женщины-домохозяйки буквально живут успехами своих детей, их учебой, достижениями, работой.</w:t>
      </w:r>
    </w:p>
    <w:p>
      <w:pPr>
        <w:pStyle w:val="Normal"/>
        <w:shd w:fill="FFFFFF" w:val="clear"/>
        <w:rPr>
          <w:lang w:val="en-US" w:eastAsia="en-US"/>
        </w:rPr>
      </w:pPr>
      <w:r>
        <w:rPr>
          <w:lang w:val="en-US" w:eastAsia="en-US"/>
        </w:rPr>
        <w:t>Будьте терпимы к своим детям и не требуйте, чтобы все ваши советы исполнялись. Ваши убеждения выстраданы вами ценой жизненных разочарований, а для них они – что-то внешнее. Старайтесь воспитывать в них прежде всего ориентацию на самостоятельность и на уважение к другим сущностям.</w:t>
      </w:r>
    </w:p>
    <w:p>
      <w:pPr>
        <w:pStyle w:val="Normal"/>
        <w:shd w:fill="FFFFFF" w:val="clear"/>
        <w:rPr>
          <w:lang w:val="en-US" w:eastAsia="en-US"/>
        </w:rPr>
      </w:pPr>
      <w:r>
        <w:rPr>
          <w:lang w:val="en-US" w:eastAsia="en-US"/>
        </w:rPr>
        <w:t>Когда появляются внуки, успех семьи состоит в том, чтобы помочь детям в воспитании следующего поколения, так же как вам когда-то помогали отец и мать. Ощущение продолжающегося рода сообщает человеку в старости большое чувство успеха, чувство продолжения его жизни.</w:t>
      </w:r>
    </w:p>
    <w:p>
      <w:pPr>
        <w:pStyle w:val="N"/>
        <w:spacing w:before="60" w:after="0"/>
        <w:rPr/>
      </w:pPr>
      <w:r>
        <w:rPr/>
        <w:t>1. Старайтесь вкладывать в своих детей максимум из возможного. Если вы чего-то добились, старайтесь передать свой опыт детям. Это будет залогом успешного развития вашего рода.</w:t>
      </w:r>
    </w:p>
    <w:p>
      <w:pPr>
        <w:pStyle w:val="N"/>
        <w:rPr/>
      </w:pPr>
      <w:r>
        <w:rPr/>
        <w:t>2. Будьте готовы учиться у своих детей, а не только учить их, строя отношения дружбы и сотрудничества, а не авторитарного давления.</w:t>
      </w:r>
    </w:p>
    <w:p>
      <w:pPr>
        <w:pStyle w:val="N"/>
        <w:rPr/>
      </w:pPr>
      <w:r>
        <w:rPr/>
        <w:t>3. Стремитесь воспитать в детях ориентацию на самостоятельность.</w:t>
      </w:r>
    </w:p>
    <w:p>
      <w:pPr>
        <w:pStyle w:val="N"/>
        <w:rPr/>
      </w:pPr>
      <w:r>
        <w:rPr/>
        <w:t>4. Если вы чувствуете себя неуспешным, то вы тоже можете дать детям опыт: опыт того, как не надо действовать, опыт малоперспективных путей. Старайтесь быть честным и откровенным, однако не рассчитывайте на то, что все ваши советы будут восприняты. Для того чтобы быть успешным, человеку надо обязательно набить свои собственные шишки.</w:t>
      </w:r>
    </w:p>
    <w:p>
      <w:pPr>
        <w:pStyle w:val="N"/>
        <w:rPr/>
      </w:pPr>
      <w:r>
        <w:rPr/>
        <w:t>5. Старайтесь верить в своих детей, что бы вам ни пришлось переживать, не лишайте их потенциала и своей поддержки.</w:t>
      </w:r>
    </w:p>
    <w:p>
      <w:pPr>
        <w:pStyle w:val="N"/>
        <w:rPr/>
      </w:pPr>
      <w:r>
        <w:rPr/>
      </w:r>
    </w:p>
    <w:p>
      <w:pPr>
        <w:pStyle w:val="Heading3"/>
        <w:ind w:hanging="0"/>
        <w:rPr/>
      </w:pPr>
      <w:bookmarkStart w:id="244" w:name="__RefHeading___Toc67041084"/>
      <w:bookmarkEnd w:id="244"/>
      <w:r>
        <w:rPr/>
        <w:t>ВЗАИМОСВЯЗЬ ПОКОЛЕНИЙ</w:t>
      </w:r>
    </w:p>
    <w:p>
      <w:pPr>
        <w:pStyle w:val="Normal"/>
        <w:shd w:fill="FFFFFF" w:val="clear"/>
        <w:rPr>
          <w:lang w:val="en-US" w:eastAsia="en-US"/>
        </w:rPr>
      </w:pPr>
      <w:r>
        <w:rPr>
          <w:lang w:val="en-US" w:eastAsia="en-US"/>
        </w:rPr>
        <w:t>Успех – это некая энергия, которая, как эстафетная палочка, передается из поколения в поколение. Важно избегать ссор, непонимания между людьми разных возрастов. Каждое поколение отличается от другого. Несет свою правду. Эта правда во многом построена на том, что последующее поколение будет отрицать. Дети всегда в чем-то отрицают отцов – если бы этого не было, не было бы развития жизни, все бы писалось под копирку. Однако когда такое отрицание становится тотальным, это приводит к печальным последствиям. Вспомним культурную революцию в Китае, где было стерто все прошлое, или нашу собственную историю. Мудрые правители всегда стремятся сохранить некий баланс между наследственностью и изменчивостью, между старым и новым. Этот баланс нужно культивировать. Тогда род будет успешным. Род – это некий канал, по которому текут энергии наследственности, энергии способностей. При благоприятных обстоятельствах род превращается в династию, где занятия тем или иным делом передаются из поколения в поколение. Династия хороша тем, что человек может овладевать профессией, не выходя из круга родных, она кристаллизует опыт памяти, не дает силам расходоваться впустую. Мы знаем династии учителей, врачей, юристов, потомственных богачей – их успешность во многом обеспечена системой продуманной передачи.</w:t>
      </w:r>
    </w:p>
    <w:p>
      <w:pPr>
        <w:pStyle w:val="N"/>
        <w:spacing w:before="60" w:after="0"/>
        <w:rPr/>
      </w:pPr>
      <w:r>
        <w:rPr/>
        <w:t>1. Старайтесь хранить семейные связи, чувство общности родственников. Открытки на праздники, визиты в гости, поддержание семейных традиций – эти простые вещи играют большую роль в укреплении единства рода.</w:t>
      </w:r>
    </w:p>
    <w:p>
      <w:pPr>
        <w:pStyle w:val="N"/>
        <w:rPr/>
      </w:pPr>
      <w:r>
        <w:rPr/>
        <w:t>2. Стремитесь воспитать в детях уважение к вашей семье, ощущение причастности к неким корням, старайтесь как бы укоренить их на родной земле.</w:t>
      </w:r>
    </w:p>
    <w:p>
      <w:pPr>
        <w:pStyle w:val="N"/>
        <w:rPr/>
      </w:pPr>
      <w:r>
        <w:rPr/>
        <w:t>3. Важно не допускать паразитизма со стороны детей и внуков, воспитывать в них стремление к самостоятельности, а так же к развитию и продолжению достижений рода.</w:t>
      </w:r>
    </w:p>
    <w:p>
      <w:pPr>
        <w:pStyle w:val="N"/>
        <w:rPr/>
      </w:pPr>
      <w:r>
        <w:rPr/>
        <w:t>4. Старайтесь воспитать в детях уважение к вашей родовой профессии, если таковая имеется, внушайте мысль о пользе династий. Однако, если он стремится к чему-то еще, дайте ему возможность действовать самостоятельно.</w:t>
      </w:r>
    </w:p>
    <w:p>
      <w:pPr>
        <w:pStyle w:val="Normal"/>
        <w:shd w:fill="FFFFFF" w:val="clear"/>
        <w:rPr>
          <w:lang w:val="en-US" w:eastAsia="en-US"/>
        </w:rPr>
      </w:pPr>
      <w:r>
        <w:rPr>
          <w:lang w:val="en-US" w:eastAsia="en-US"/>
        </w:rPr>
      </w:r>
    </w:p>
    <w:p>
      <w:pPr>
        <w:pStyle w:val="Heading1"/>
        <w:ind w:hanging="0"/>
        <w:rPr/>
      </w:pPr>
      <w:bookmarkStart w:id="245" w:name="__RefHeading___Toc67041085"/>
      <w:bookmarkEnd w:id="245"/>
      <w:r>
        <w:rPr>
          <w:sz w:val="36"/>
          <w:szCs w:val="36"/>
        </w:rPr>
        <w:t>ГЛАВА 19</w:t>
      </w:r>
      <w:r>
        <w:rPr/>
        <w:br/>
        <w:t>ЭТО СЛАДКОЕ СЛОЮ «РАБОТА»,</w:t>
        <w:br/>
        <w:t>ИЛИ УСПЕХ И МАСТЕРСТВО</w:t>
      </w:r>
    </w:p>
    <w:p>
      <w:pPr>
        <w:pStyle w:val="Normal"/>
        <w:rPr>
          <w:lang w:val="en-US" w:eastAsia="en-US"/>
        </w:rPr>
      </w:pPr>
      <w:r>
        <w:rPr>
          <w:lang w:val="en-US" w:eastAsia="en-US"/>
        </w:rPr>
      </w:r>
    </w:p>
    <w:p>
      <w:pPr>
        <w:pStyle w:val="Normal"/>
        <w:shd w:fill="FFFFFF" w:val="clear"/>
        <w:ind w:hanging="0"/>
        <w:jc w:val="right"/>
        <w:rPr>
          <w:i/>
          <w:i/>
          <w:iCs/>
          <w:lang w:val="en-US" w:eastAsia="en-US"/>
        </w:rPr>
      </w:pPr>
      <w:r>
        <w:rPr>
          <w:i/>
          <w:iCs/>
          <w:lang w:val="en-US" w:eastAsia="en-US"/>
        </w:rPr>
        <w:t>«Работа избавляет нас от трех</w:t>
      </w:r>
    </w:p>
    <w:p>
      <w:pPr>
        <w:pStyle w:val="Normal"/>
        <w:shd w:fill="FFFFFF" w:val="clear"/>
        <w:ind w:hanging="0"/>
        <w:jc w:val="right"/>
        <w:rPr>
          <w:i/>
          <w:i/>
          <w:iCs/>
          <w:lang w:val="en-US" w:eastAsia="en-US"/>
        </w:rPr>
      </w:pPr>
      <w:r>
        <w:rPr>
          <w:i/>
          <w:iCs/>
          <w:lang w:val="en-US" w:eastAsia="en-US"/>
        </w:rPr>
        <w:t>великих зол: скуки, порока и нужды»</w:t>
      </w:r>
    </w:p>
    <w:p>
      <w:pPr>
        <w:pStyle w:val="Normal"/>
        <w:shd w:fill="FFFFFF" w:val="clear"/>
        <w:ind w:hanging="0"/>
        <w:jc w:val="right"/>
        <w:rPr>
          <w:i/>
          <w:i/>
          <w:iCs/>
          <w:lang w:val="en-US" w:eastAsia="en-US"/>
        </w:rPr>
      </w:pPr>
      <w:r>
        <w:rPr>
          <w:i/>
          <w:iCs/>
          <w:lang w:val="en-US" w:eastAsia="en-US"/>
        </w:rPr>
        <w:t>(Вольтер)</w:t>
      </w:r>
    </w:p>
    <w:p>
      <w:pPr>
        <w:pStyle w:val="Normal"/>
        <w:rPr>
          <w:i/>
          <w:i/>
          <w:iCs/>
          <w:lang w:val="en-US" w:eastAsia="en-US"/>
        </w:rPr>
      </w:pPr>
      <w:r>
        <w:rPr>
          <w:i/>
          <w:iCs/>
          <w:lang w:val="en-US" w:eastAsia="en-US"/>
        </w:rPr>
      </w:r>
    </w:p>
    <w:p>
      <w:pPr>
        <w:pStyle w:val="Heading2"/>
        <w:ind w:hanging="0"/>
        <w:rPr/>
      </w:pPr>
      <w:bookmarkStart w:id="246" w:name="__RefHeading___Toc67041086"/>
      <w:bookmarkEnd w:id="246"/>
      <w:r>
        <w:rPr/>
        <w:t>УСПЕХ В РАБОТЕ – СОВОКУПНОСТЬ ФАКТОРОВ</w:t>
      </w:r>
    </w:p>
    <w:p>
      <w:pPr>
        <w:pStyle w:val="Normal"/>
        <w:shd w:fill="FFFFFF" w:val="clear"/>
        <w:rPr>
          <w:lang w:val="en-US" w:eastAsia="en-US"/>
        </w:rPr>
      </w:pPr>
      <w:r>
        <w:rPr>
          <w:lang w:val="en-US" w:eastAsia="en-US"/>
        </w:rPr>
        <w:t xml:space="preserve">Прежде чем достигать в чем-либо успеха, определимся, что мы имеем в виду под словом работа. Оказывается, слово «работа» имеет как минимум два значения: </w:t>
      </w:r>
      <w:r>
        <w:rPr>
          <w:i/>
          <w:iCs/>
          <w:lang w:val="en-US" w:eastAsia="en-US"/>
        </w:rPr>
        <w:t xml:space="preserve">профессия </w:t>
      </w:r>
      <w:r>
        <w:rPr>
          <w:lang w:val="en-US" w:eastAsia="en-US"/>
        </w:rPr>
        <w:t xml:space="preserve">человека и дело, которым человек занят, – рабочий </w:t>
      </w:r>
      <w:r>
        <w:rPr>
          <w:i/>
          <w:iCs/>
          <w:lang w:val="en-US" w:eastAsia="en-US"/>
        </w:rPr>
        <w:t>процесс.</w:t>
      </w:r>
    </w:p>
    <w:p>
      <w:pPr>
        <w:pStyle w:val="Normal"/>
        <w:shd w:fill="FFFFFF" w:val="clear"/>
        <w:rPr>
          <w:lang w:val="en-US" w:eastAsia="en-US"/>
        </w:rPr>
      </w:pPr>
      <w:r>
        <w:rPr>
          <w:lang w:val="en-US" w:eastAsia="en-US"/>
        </w:rPr>
        <w:t>Успех в работе – это с одной стороны, достижение высоких ступеней мастерства, а с другой – успешная карьера.</w:t>
      </w:r>
    </w:p>
    <w:p>
      <w:pPr>
        <w:pStyle w:val="Normal"/>
        <w:shd w:fill="FFFFFF" w:val="clear"/>
        <w:rPr>
          <w:lang w:val="en-US" w:eastAsia="en-US"/>
        </w:rPr>
      </w:pPr>
      <w:r>
        <w:rPr>
          <w:lang w:val="en-US" w:eastAsia="en-US"/>
        </w:rPr>
        <w:t>Успех в рабочем процессе – это такое положение дел, при котором человеку удается достичь единства внутреннего и внешнего, процесса и результата, замысла и его воплощения, затратив наименьшее количество сил. Успех в профессии – это такое положение дел, при котором человек любит свою работу, растет в ней и получает тому внешние подтверждения. Мастерство – это прежде всего качественное выполнение дела. Мастер на очень высоком уровне владеет определенным умением, оно у него автоматизировано. В эту автоматизацию он всякий раз привносит элемент творчества. Это не просто качественное делание, качественное совершение процесса, но и качественное доделывание дела, превращение его в вещь, в конечный результат. Еще один элемент мастерства – умение ввести свое творение в мир, реализовать единство цикла жизни.</w:t>
      </w:r>
    </w:p>
    <w:p>
      <w:pPr>
        <w:pStyle w:val="Normal"/>
        <w:shd w:fill="FFFFFF" w:val="clear"/>
        <w:rPr>
          <w:lang w:val="en-US" w:eastAsia="en-US"/>
        </w:rPr>
      </w:pPr>
      <w:r>
        <w:rPr>
          <w:lang w:val="en-US" w:eastAsia="en-US"/>
        </w:rPr>
        <w:t>Для нашей российской культуры характерно забвение последнего из перечисленных элементов, его неразвитость. В то же время Запад, где люди в общей своей массе, на мой взгляд, менее изобретательны и мастеровиты, очень хорошо справляется с приданием товарного вида продуктам своего мастерства: быстро внедрить новое изобретение, сделать рекламу, наклеить этикетку, – этому мы еще только учимся. Мастер – это тот, кто делает свое дело и испытывает чувство радости при этом, кто умеет довести результаты своего труда и свою радость до людей. Умелец, создавший интересную вещь, желающий, но не умеющий сделать ее нужной миру и умирающий в грусти и нищете, полноценным мастером не является. Он может быть прекрасным специалистом, но, как сказал Козьма Прутков, «специалист подобен флюсу, полнота его односторонняя». Такой человек очень часто испытывает чувство неудовлетворенности из-за того, что он не способен передать плоды своего умения другим, быть востребованным, быть нужным. Это чувство неудовлетворения пагубно сказывается на труде человека и на результатах труда. Пребывая в упадочном состоянии духа, он волей-неволей вкладывает негативные энергии в свои творения, они продолжают пущенный негативный заряд. Негативное влечет к себе негативное – по закону кармы. Человек не всегда стоек и не всегда можно изнутри поддерживать себя в состоянии радостного усилия, сознание посещают мысли: «Раз это не нужно, не берется, не покупается, какой смысл стараться, не лучше ли делать халтуру?..» Или – другой полюс: «Я – гений, гениев всегда не понимали...» Безденежье рано или поздно начинает заедать человека, лишая необходимой свободы, пожирая силы и энергию внимания. Уважаемые финансово непризнанные специалисты, умельцы, кудесники! Вам так немногого недостает, чтобы стать универсальными мастерами. Подумайте о своем деле, позаботьтесь о нем, приложите усилия, чтобы донести его до людей, чтобы ваше мастерство стало им доступно.</w:t>
      </w:r>
    </w:p>
    <w:p>
      <w:pPr>
        <w:pStyle w:val="N"/>
        <w:spacing w:before="60" w:after="0"/>
        <w:rPr/>
      </w:pPr>
      <w:r>
        <w:rPr/>
        <w:t>1. Воспринимайте успех в работе как результат работы совокупности факторов. Подумайте, какие стороны у вас слабы, и начинайте работать над ними.</w:t>
      </w:r>
    </w:p>
    <w:p>
      <w:pPr>
        <w:pStyle w:val="N"/>
        <w:rPr/>
      </w:pPr>
      <w:r>
        <w:rPr/>
        <w:t>2. Выберите образ мастера в той области деятельности, которой вы хотите заниматься. Представьте себе его облик, его психологические качества, его скрупулезность. Попытайтесь войти в его психологическое состояние, представив себе его настрой, его действия. Побудьте им в течение некоторого времени. Примерьте на себя образ другого мастера, отличающегося подходом к работе или манерой поведения. Попробуйте вжиться в его образ. Проделайте это некоторое количество раз, примеряя на себя костюмы разных известных вам мастеров. Представьте теперь некий синтетический образ универсального мастера, который мог бы служить для вас идеалом. Попытайтесь на какое-то время войти в его образ: походите по комнате, как он, подумайте. С помощью созданного образа вы можете актуализировать свои внутренние ресурсы.</w:t>
      </w:r>
    </w:p>
    <w:p>
      <w:pPr>
        <w:pStyle w:val="N"/>
        <w:rPr/>
      </w:pPr>
      <w:r>
        <w:rPr/>
      </w:r>
    </w:p>
    <w:p>
      <w:pPr>
        <w:pStyle w:val="Heading2"/>
        <w:ind w:hanging="0"/>
        <w:rPr/>
      </w:pPr>
      <w:bookmarkStart w:id="247" w:name="__RefHeading___Toc67041087"/>
      <w:bookmarkEnd w:id="247"/>
      <w:r>
        <w:rPr/>
        <w:t>РАБОТА КАК ПРОФЕССИЯ</w:t>
      </w:r>
    </w:p>
    <w:p>
      <w:pPr>
        <w:pStyle w:val="Heading3"/>
        <w:spacing w:before="120" w:after="120"/>
        <w:ind w:hanging="0"/>
        <w:rPr/>
      </w:pPr>
      <w:bookmarkStart w:id="248" w:name="__RefHeading___Toc67041088"/>
      <w:bookmarkEnd w:id="248"/>
      <w:r>
        <w:rPr/>
        <w:t>ПРАВИЛЬНЫЙ ВЫБОР – ЗАЛОГ УСПЕХА</w:t>
      </w:r>
    </w:p>
    <w:p>
      <w:pPr>
        <w:pStyle w:val="Normal"/>
        <w:shd w:fill="FFFFFF" w:val="clear"/>
        <w:rPr>
          <w:lang w:val="en-US" w:eastAsia="en-US"/>
        </w:rPr>
      </w:pPr>
      <w:r>
        <w:rPr>
          <w:lang w:val="en-US" w:eastAsia="en-US"/>
        </w:rPr>
        <w:t>Профессиональный успех начинается с правильного выбора своего дела, интерес к которому можно будет сохранить долгое время, возможно, всю жизнь. Если человек выбирает дело, которое не соответствует его внутренним способностям и не может стать его призванием, то это подрубает все его будущее на корню. Когда человек делает то, что он не любит, или то, к чему не предназначен, он может затратить огромное количество усилий, колоссальное количество энергии, но результат тем не менее будет весьма средним, в лучшем случае. Удовлетворения это ему не принесет – слишком велика энергетическая плата, и за что? Основное призвание человека – нести в этот мир любовь, ее высокие энергии. Любя свою профессию, человек несет в мир частоты любви, и с помощью работы тоже. Нелюбимая работа не может подарить чувства удовлетворения, полета, радости, легкости. Занимаясь ей, вы умножаете тяжесть. Выхода из такой ситуации я вижу два, внутренний и внешний.</w:t>
      </w:r>
    </w:p>
    <w:p>
      <w:pPr>
        <w:pStyle w:val="N"/>
        <w:spacing w:before="60" w:after="0"/>
        <w:rPr/>
      </w:pPr>
      <w:r>
        <w:rPr/>
        <w:t>1. Искусство выбора – это искусство представить себе его последствия, правильно оценить их и вовремя скорректировать нежелательные тенденции. Что вы любите, в чем хотите развиваться? Что вы хотите от своей работы и насколько, какого уровня хотите в ней достичь, какую цену готовы за это заплатить. Хотите вы идти к большой цели, преодолевая серьезные трудности, или готовы понизить планку, но тратить при этом меньше средств? Пытайтесь представить себя в будущем, свое внутренне и внешнее состояние, которое последует, если вы пойдете за своим выбором. То ли это, что вы хотите?</w:t>
      </w:r>
    </w:p>
    <w:p>
      <w:pPr>
        <w:pStyle w:val="N"/>
        <w:rPr/>
      </w:pPr>
      <w:r>
        <w:rPr/>
        <w:t>2. Если вы сомневаетесь, что выбрать между несколькими возможностями, поможет упражнение, в котором вы представляете себя весами. Для этого вытяните руки в стороны, ладонями вверх, и мысленно положите каждую возможность на одну из рук. Стойте максимально спокойно, стараясь концентрироваться на сердечной области. Через какое-то время попытайтесь почувствовать, какая из возможностей перетягивает – этого вы и хотите больше. Так же можно сравнивать между собой и разные средства.</w:t>
      </w:r>
    </w:p>
    <w:p>
      <w:pPr>
        <w:pStyle w:val="N"/>
        <w:rPr/>
      </w:pPr>
      <w:r>
        <w:rPr/>
        <w:t>3. Если у вас уже есть профессия, задайте себе вопрос, хотите ли вы в ней остаться, хотите ли вы развивать те способности, которые в ней задействованы, или чувствуете в себе сильное противодействие и готовы ее сменить, не рассчитывая на легкость другого пути, но желая большего соответствия.</w:t>
      </w:r>
    </w:p>
    <w:p>
      <w:pPr>
        <w:pStyle w:val="N"/>
        <w:rPr/>
      </w:pPr>
      <w:r>
        <w:rPr/>
        <w:t>4. Если вы хотите изменить свою профессию, подумайте, где бы вы хотели переучиться, какие у вас на это временные и материальные ресурсы, каковы ваши способности и реальные возможности.</w:t>
      </w:r>
    </w:p>
    <w:p>
      <w:pPr>
        <w:pStyle w:val="N"/>
        <w:rPr/>
      </w:pPr>
      <w:r>
        <w:rPr/>
        <w:t>5. Сделав решительный выбор, старайтесь сохранять свою цель, поддерживать ее, работать на нее.</w:t>
      </w:r>
    </w:p>
    <w:p>
      <w:pPr>
        <w:pStyle w:val="N"/>
        <w:rPr/>
      </w:pPr>
      <w:r>
        <w:rPr/>
      </w:r>
    </w:p>
    <w:p>
      <w:pPr>
        <w:pStyle w:val="Heading3"/>
        <w:ind w:hanging="0"/>
        <w:rPr/>
      </w:pPr>
      <w:bookmarkStart w:id="249" w:name="__RefHeading___Toc67041089"/>
      <w:bookmarkEnd w:id="249"/>
      <w:r>
        <w:rPr/>
        <w:t>ВНУТРЕННИЙ ПОДХОД – ПОЛЮБИТЬ НЕЛЮБИМОЕ</w:t>
      </w:r>
    </w:p>
    <w:p>
      <w:pPr>
        <w:pStyle w:val="Normal"/>
        <w:shd w:fill="FFFFFF" w:val="clear"/>
        <w:rPr>
          <w:lang w:val="en-US" w:eastAsia="en-US"/>
        </w:rPr>
      </w:pPr>
      <w:r>
        <w:rPr>
          <w:lang w:val="en-US" w:eastAsia="en-US"/>
        </w:rPr>
        <w:t>Если профессия ваша не аморальна и вам не на что ее менять, если вы не чувствуете в себе интереса ни к какому конкретному делу вообще, то дело прежде всего в вашем психологическом состоянии. Открыть сердце можно любому делу, любой профессии. Каждое ремесло есть за что любить, важно лишь уметь и хотеть это делать. Как сказал поэт:</w:t>
      </w:r>
    </w:p>
    <w:p>
      <w:pPr>
        <w:pStyle w:val="Normal"/>
        <w:shd w:fill="FFFFFF" w:val="clear"/>
        <w:ind w:left="1701" w:hanging="0"/>
        <w:rPr>
          <w:i/>
          <w:i/>
          <w:iCs/>
          <w:lang w:val="en-US" w:eastAsia="en-US"/>
        </w:rPr>
      </w:pPr>
      <w:r>
        <w:rPr>
          <w:i/>
          <w:iCs/>
          <w:lang w:val="en-US" w:eastAsia="en-US"/>
        </w:rPr>
        <w:t>Поводов любить всегда найдется,</w:t>
      </w:r>
    </w:p>
    <w:p>
      <w:pPr>
        <w:pStyle w:val="Normal"/>
        <w:shd w:fill="FFFFFF" w:val="clear"/>
        <w:ind w:left="1701" w:hanging="0"/>
        <w:rPr>
          <w:i/>
          <w:i/>
          <w:iCs/>
          <w:lang w:val="en-US" w:eastAsia="en-US"/>
        </w:rPr>
      </w:pPr>
      <w:r>
        <w:rPr>
          <w:i/>
          <w:iCs/>
          <w:lang w:val="en-US" w:eastAsia="en-US"/>
        </w:rPr>
        <w:t>Если предпочитаешь ты это</w:t>
      </w:r>
    </w:p>
    <w:p>
      <w:pPr>
        <w:pStyle w:val="Normal"/>
        <w:shd w:fill="FFFFFF" w:val="clear"/>
        <w:ind w:left="1701" w:hanging="0"/>
        <w:rPr>
          <w:i/>
          <w:i/>
          <w:iCs/>
          <w:lang w:val="en-US" w:eastAsia="en-US"/>
        </w:rPr>
      </w:pPr>
      <w:r>
        <w:rPr>
          <w:i/>
          <w:iCs/>
          <w:lang w:val="en-US" w:eastAsia="en-US"/>
        </w:rPr>
        <w:t>Состояние другим</w:t>
      </w:r>
    </w:p>
    <w:p>
      <w:pPr>
        <w:pStyle w:val="Normal"/>
        <w:shd w:fill="FFFFFF" w:val="clear"/>
        <w:ind w:left="1701" w:hanging="0"/>
        <w:rPr>
          <w:lang w:val="en-US" w:eastAsia="en-US"/>
        </w:rPr>
      </w:pPr>
      <w:r>
        <w:rPr>
          <w:i/>
          <w:iCs/>
          <w:lang w:val="en-US" w:eastAsia="en-US"/>
        </w:rPr>
        <w:t>И если не устал.</w:t>
      </w:r>
    </w:p>
    <w:p>
      <w:pPr>
        <w:pStyle w:val="Normal"/>
        <w:shd w:fill="FFFFFF" w:val="clear"/>
        <w:rPr>
          <w:lang w:val="en-US" w:eastAsia="en-US"/>
        </w:rPr>
      </w:pPr>
      <w:r>
        <w:rPr>
          <w:lang w:val="en-US" w:eastAsia="en-US"/>
        </w:rPr>
        <w:t>Тому, кто любит и уважает свою профессию, и только тому ремесло открывает свои тайны, показывает свои глубины.</w:t>
      </w:r>
    </w:p>
    <w:p>
      <w:pPr>
        <w:pStyle w:val="Normal"/>
        <w:shd w:fill="FFFFFF" w:val="clear"/>
        <w:rPr>
          <w:lang w:val="en-US" w:eastAsia="en-US"/>
        </w:rPr>
      </w:pPr>
      <w:r>
        <w:rPr>
          <w:lang w:val="en-US" w:eastAsia="en-US"/>
        </w:rPr>
        <w:t>Часто причиной нашей нелюбви бывает гордость, зависть, лень, другие темные стороны нашего «я». Тем не менее, даже торговля луком (мне припомнился один святой дзен-буддист, который стал просветленным за этим занятием) может стать любимым делом. Много хороших поговорок есть на эту тему: «Не место красит человека, а человек место» и другие. Важно, чем человек занимается, но более важно какое состояние он при этом испытывает, какие энергии несет в мир. Человек – это творец. Именно так можно определить ведущую функцию его в этом мире: творец, наделенный свободной волей порождать добро или зло. Отвечающий за свои деяния, как материальные, так и «вибрационные» по закону кармы, которая продолжает истинно позитивные причины истинно позитивными следствиями и наоборот: переводит негативные причины в негативные следствия. Именно поэтому любовь, любовное отношение к своему делу выступает таким важным фактором. Ее энергии животворят. Она может дать неистощимый запас сил, волю к преодолению материи (а материя всегда неподатлива и косна), одухотворить ваше дело, вашу профессию и вас самих. Я встречал людей самых простых профессий, которые были необыкновенно развиты в духовном плане. Чем бы они ни занимались, они всегда могли преобразить обыденную с виду работу, наполнить ее глубоким внутренним содержанием. Служение людям – высший мотив человеческой деятельности – можно реализовать практически на любом месте.</w:t>
      </w:r>
    </w:p>
    <w:p>
      <w:pPr>
        <w:pStyle w:val="N"/>
        <w:spacing w:before="60" w:after="0"/>
        <w:rPr/>
      </w:pPr>
      <w:r>
        <w:rPr/>
        <w:t>1. Если вы чувствуете неудовлетворение от работы, то не накапливайте его, а постарайтесь понять, почему это происходит. Может быть, в вас говорит инерция и лень, нежелание работать вообще? Таким тенденциям в себе потакать не стоит.</w:t>
      </w:r>
    </w:p>
    <w:p>
      <w:pPr>
        <w:pStyle w:val="N"/>
        <w:rPr/>
      </w:pPr>
      <w:r>
        <w:rPr/>
        <w:t>2. Попытайтесь вызвать в себе состояние любви к рабочему процессу. Для этого вспомните какие-то его детали, которые вы делаете с удовольствием, войдите в состояние радости и попытайтесь перенести эту эмоцию на весь образ работы.</w:t>
      </w:r>
    </w:p>
    <w:p>
      <w:pPr>
        <w:pStyle w:val="N"/>
        <w:rPr/>
      </w:pPr>
      <w:r>
        <w:rPr/>
        <w:t>3. Попробуйте найти новые позитивные подходы, новые мотивы, действуя по примеру Тома Сойера, красящего забор своей тетушки. Когда дело из заурядного и навязанного превращается в полузапретное или требующее особых талантов, то человеку, как правило, становится интереснее.</w:t>
      </w:r>
    </w:p>
    <w:p>
      <w:pPr>
        <w:pStyle w:val="N"/>
        <w:rPr/>
      </w:pPr>
      <w:r>
        <w:rPr/>
        <w:t>4. Можно полюбить нелюбимое просто за то, что оно развивает ваше терпение и силу воли, действует как тренировочный станок, укрепляющий ваш дух, делающий вас сильнее, чем вы есть.</w:t>
      </w:r>
    </w:p>
    <w:p>
      <w:pPr>
        <w:pStyle w:val="N"/>
        <w:rPr/>
      </w:pPr>
      <w:r>
        <w:rPr/>
        <w:t>5. Если вы хотите остаться в вашей профессии, то старайтесь не останавливаться в ней, совершать усилия по самообразованию, повышать свое мастерство. Ориентируйтесь на постоянный рост, но без невероятного напряжения, без ломки собственной личности.</w:t>
      </w:r>
    </w:p>
    <w:p>
      <w:pPr>
        <w:pStyle w:val="N"/>
        <w:rPr/>
      </w:pPr>
      <w:r>
        <w:rPr/>
      </w:r>
    </w:p>
    <w:p>
      <w:pPr>
        <w:pStyle w:val="Heading3"/>
        <w:ind w:hanging="0"/>
        <w:rPr/>
      </w:pPr>
      <w:bookmarkStart w:id="250" w:name="__RefHeading___Toc67041090"/>
      <w:bookmarkEnd w:id="250"/>
      <w:r>
        <w:rPr/>
        <w:t>ВНЕШНИЙ ПОДХОД – СМЕНА ПРОФЕССИИ</w:t>
      </w:r>
    </w:p>
    <w:p>
      <w:pPr>
        <w:pStyle w:val="Normal"/>
        <w:shd w:fill="FFFFFF" w:val="clear"/>
        <w:rPr>
          <w:lang w:val="en-US" w:eastAsia="en-US"/>
        </w:rPr>
      </w:pPr>
      <w:r>
        <w:rPr>
          <w:lang w:val="en-US" w:eastAsia="en-US"/>
        </w:rPr>
        <w:t>Если вы чувствуете непреодолимые внутренние препятствия по отношению к какой-либо профессии, если она вас вводит в состояние внутреннего конфликта с самим собой, если вы не можете найти в ней ни личного, ни общезначимого смысла, если вы не способны полюбить по каким-то причинам именно эту профессию, – тогда вам не нужно ей заниматься ни под каким видом. Энергия, которую вы в нее вложите, будет негативной, по закону кармы она получит негативное продолжение. Успех – это позитивное следствие, рожденное позитивными причинами, его нелюбимое дело не может вам дать. Будьте готовы к тому, что когда мы устаем, каждая работа кажется ношей и бременем, даже самая привычная человеку. Однако, «через трудности растем».</w:t>
      </w:r>
    </w:p>
    <w:p>
      <w:pPr>
        <w:pStyle w:val="Normal"/>
        <w:shd w:fill="FFFFFF" w:val="clear"/>
        <w:rPr>
          <w:lang w:val="en-US" w:eastAsia="en-US"/>
        </w:rPr>
      </w:pPr>
      <w:r>
        <w:rPr>
          <w:lang w:val="en-US" w:eastAsia="en-US"/>
        </w:rPr>
        <w:t>Не нужно пренебрегать материальной стороной вопроса. Если человек чувствует в себе склонность к гуманитарным наукам, но понимает, что в этой области он не заработает столько денег, сколько ему нужно, а для него этот вопрос очень важен, то нисколько не предосудительно с его стороны будет предпочесть профессию, в которой его удовлетворяет и сам процесс работы, и его заработная плата. «Все работы хороши, выбирай на вкус». Если же гуманитарная область настолько влечет вас, что вы чувствуете, что без этого потока вы не сможете полноценно жить, то имеет смысл заниматься все-таки именно ею, реализовывая свою любовь.</w:t>
      </w:r>
    </w:p>
    <w:p>
      <w:pPr>
        <w:pStyle w:val="N"/>
        <w:spacing w:before="60" w:after="0"/>
        <w:rPr/>
      </w:pPr>
      <w:r>
        <w:rPr/>
        <w:t>1. Попытайтесь точно сформулировать вопрос и задайте его себе: «В чем моя основная сила? Что я больше всего люблю делать? В какой профессиональной области я хочу развиваться? Где именно я, именно мои способности принесут наибольшую пользу?»</w:t>
      </w:r>
    </w:p>
    <w:p>
      <w:pPr>
        <w:pStyle w:val="N"/>
        <w:rPr/>
      </w:pPr>
      <w:r>
        <w:rPr/>
        <w:t>2. Послушайте голос своего сердца. Если оно не отвечает, то спрашивайте его снова и снова, не торопитесь особенно с выбором, в таком кардинальном вопросе лучше повременить, семь раз отмерить. Помолитесь, попросите Высшие силы наставить вас на путь, дать вам разумение. Ответ обязательно придет.</w:t>
      </w:r>
    </w:p>
    <w:p>
      <w:pPr>
        <w:pStyle w:val="N"/>
        <w:rPr/>
      </w:pPr>
      <w:r>
        <w:rPr/>
        <w:t>3. Оцените реальные перспективы, изучите, насколько возможно, рынок труда и сопоставьте с ним свои пожелания, составьте свой бизнес-план и только после этого решайтесь.</w:t>
      </w:r>
    </w:p>
    <w:p>
      <w:pPr>
        <w:pStyle w:val="N"/>
        <w:rPr/>
      </w:pPr>
      <w:r>
        <w:rPr/>
        <w:t>4. Думайте как о своей творческой реализации, так и о денежных перспективах. Если ваше основное дело не будет приносить вам достаточно денег, то это принесет дополнительные трудности. Сверяйте внешнее с внутренним.</w:t>
      </w:r>
    </w:p>
    <w:p>
      <w:pPr>
        <w:pStyle w:val="N"/>
        <w:rPr/>
      </w:pPr>
      <w:r>
        <w:rPr/>
      </w:r>
    </w:p>
    <w:p>
      <w:pPr>
        <w:pStyle w:val="Heading3"/>
        <w:ind w:hanging="0"/>
        <w:rPr/>
      </w:pPr>
      <w:bookmarkStart w:id="251" w:name="__RefHeading___Toc67041091"/>
      <w:bookmarkEnd w:id="251"/>
      <w:r>
        <w:rPr/>
        <w:t>ПОМОЩЬ ПРИ ВЫБОРЕ ПРОФЕССИИ</w:t>
      </w:r>
    </w:p>
    <w:p>
      <w:pPr>
        <w:pStyle w:val="Normal"/>
        <w:shd w:fill="FFFFFF" w:val="clear"/>
        <w:rPr>
          <w:lang w:val="en-US" w:eastAsia="en-US"/>
        </w:rPr>
      </w:pPr>
      <w:r>
        <w:rPr>
          <w:lang w:val="en-US" w:eastAsia="en-US"/>
        </w:rPr>
        <w:t>В древние времена выбор профессии часто осуществлялся не самостоятельно, а при помощи астролога. Такой способ самоопределения бытовал среди высших каст общества. Другой способ подразумевал передачу профессии по наследству. Семьи со временем становились кланами, цехами, сохраняющими тайны ремесла. Люди эзотерически относились к своим ремеслам, к своим профессиональным занятиям. Из некоторых цехов вырастали мистические учения. Масонское движение выросло из средневекового цеха каменщиков. Хасиды – это потомственные гранильщики алмазов.</w:t>
      </w:r>
    </w:p>
    <w:p>
      <w:pPr>
        <w:pStyle w:val="Normal"/>
        <w:shd w:fill="FFFFFF" w:val="clear"/>
        <w:rPr>
          <w:lang w:val="en-US" w:eastAsia="en-US"/>
        </w:rPr>
      </w:pPr>
      <w:r>
        <w:rPr>
          <w:lang w:val="en-US" w:eastAsia="en-US"/>
        </w:rPr>
        <w:t>Сегодня подобных социальных институтов, которые могли бы помочь вам профессионально самоопределиться, нет. С одной стороны, это дает большую свободу, с другой – увеличивает личную ответственность человека, дает место внутренним сомнениям. Если вы чувствуете необходимость чужого голоса, необходимость совета, то обратитесь к более старшим людям, мудрость которых вы чувствуете. Обсудите с ними ваши проблемы. В конце концов, есть психологические тесты, которые на основе вашего темперамента помогут определить возможные для вас сферы деятельности. Может ли человек быть продавцом, может ли человек быть начальником отдела, может ли он быть бухгалтером – тесты отвечают на такие вопросы.</w:t>
      </w:r>
    </w:p>
    <w:p>
      <w:pPr>
        <w:pStyle w:val="Normal"/>
        <w:shd w:fill="FFFFFF" w:val="clear"/>
        <w:rPr>
          <w:lang w:val="en-US" w:eastAsia="en-US"/>
        </w:rPr>
      </w:pPr>
      <w:r>
        <w:rPr>
          <w:lang w:val="en-US" w:eastAsia="en-US"/>
        </w:rPr>
        <w:t>Многие профессии требуют вполне определенных качеств характера. Без коммуникабельности не станешь хорошим продавцом, без мобильности – журналистом, без усидчивости – ученым. Далеко не все могут быть летчиками, кондукторами, представителями силовых структур, телеведущими, кладбищенскими сторожами, космонавтами, психиатрами, писателями, конструкторами, модельерами, учителями, врачами, прачками, ассенизаторами, водовозами, дальнобойщиками, диджеями, музыкантами, шаманами, крестьянами, священниками, пастухами, психологами, наконец.</w:t>
      </w:r>
    </w:p>
    <w:p>
      <w:pPr>
        <w:pStyle w:val="Normal"/>
        <w:shd w:fill="FFFFFF" w:val="clear"/>
        <w:rPr>
          <w:lang w:val="en-US" w:eastAsia="en-US"/>
        </w:rPr>
      </w:pPr>
      <w:r>
        <w:rPr>
          <w:lang w:val="en-US" w:eastAsia="en-US"/>
        </w:rPr>
        <w:t>Найти дело, которым ты будешь заниматься, – это найти свое место в жизни.</w:t>
      </w:r>
    </w:p>
    <w:p>
      <w:pPr>
        <w:pStyle w:val="N"/>
        <w:spacing w:before="60" w:after="0"/>
        <w:rPr/>
      </w:pPr>
      <w:r>
        <w:rPr/>
        <w:t>1. Посоветуйтесь с авторитетными для вас людьми. Побеседуйте с ними, четко сформулировав границы вашего выбора. Если ситуация совершенно для вас неясна, то постороннему человеку тем более трудно будет разобраться в вашем хаосе. Прежде чем просить совета, попытайтесь самостоятельно выйти из состояния смуты, поработать над ситуацией собственными силами.</w:t>
      </w:r>
    </w:p>
    <w:p>
      <w:pPr>
        <w:pStyle w:val="N"/>
        <w:rPr/>
      </w:pPr>
      <w:r>
        <w:rPr/>
        <w:t>2. Обратитесь к психологам соответствующей специализации – такие часто работают при кадровых агентствах; почитайте издания, посвященные работе и карьере; попробуйте найти подходящие вам курсы. Главное – ваша активность.</w:t>
      </w:r>
    </w:p>
    <w:p>
      <w:pPr>
        <w:pStyle w:val="N"/>
        <w:rPr/>
      </w:pPr>
      <w:r>
        <w:rPr/>
      </w:r>
    </w:p>
    <w:p>
      <w:pPr>
        <w:pStyle w:val="Heading3"/>
        <w:ind w:hanging="0"/>
        <w:rPr/>
      </w:pPr>
      <w:bookmarkStart w:id="252" w:name="__RefHeading___Toc67041092"/>
      <w:bookmarkEnd w:id="252"/>
      <w:r>
        <w:rPr/>
        <w:t>ПОСЛЕ ВЫБОРА</w:t>
      </w:r>
    </w:p>
    <w:p>
      <w:pPr>
        <w:pStyle w:val="Normal"/>
        <w:shd w:fill="FFFFFF" w:val="clear"/>
        <w:rPr>
          <w:lang w:val="en-US" w:eastAsia="en-US"/>
        </w:rPr>
      </w:pPr>
      <w:r>
        <w:rPr>
          <w:lang w:val="en-US" w:eastAsia="en-US"/>
        </w:rPr>
        <w:t>Успешность в работе естественным образом подразумевает высокую квалификацию, ваш рост в этом направлении. Здесь также можно выделить внешние факторы, материализующие внутреннюю суть проблем.</w:t>
      </w:r>
    </w:p>
    <w:p>
      <w:pPr>
        <w:pStyle w:val="Normal"/>
        <w:shd w:fill="FFFFFF" w:val="clear"/>
        <w:rPr>
          <w:lang w:val="en-US" w:eastAsia="en-US"/>
        </w:rPr>
      </w:pPr>
      <w:r>
        <w:rPr>
          <w:lang w:val="en-US" w:eastAsia="en-US"/>
        </w:rPr>
        <w:t>Перечень этих внешних факторов можно встретить в любой анкете по приему на работу: В каком образовательном учреждении учились? Какие отметки там получали? Какие курсы повышения квалификации прошли? Какое время работаете в данной области? Где работали раньше, и если не работали, то чем занимались? Какими дополнительными навыками владеете (ПК, английский язык, вождение машины)? Бывали ли за границей? (Положительный ответ на этот вопрос в советское время мог насторожить и принести вам лишний «минус», сегодня же будет «плюсом».)</w:t>
      </w:r>
    </w:p>
    <w:p>
      <w:pPr>
        <w:pStyle w:val="Normal"/>
        <w:shd w:fill="FFFFFF" w:val="clear"/>
        <w:rPr>
          <w:lang w:val="en-US" w:eastAsia="en-US"/>
        </w:rPr>
      </w:pPr>
      <w:r>
        <w:rPr>
          <w:lang w:val="en-US" w:eastAsia="en-US"/>
        </w:rPr>
        <w:t>Эти вопросы сильно напоминают вопросы врача, осматривающего пациента: «Где болит? Вы курите? Как давно? И не беспокоит?»</w:t>
      </w:r>
    </w:p>
    <w:p>
      <w:pPr>
        <w:pStyle w:val="Normal"/>
        <w:shd w:fill="FFFFFF" w:val="clear"/>
        <w:rPr>
          <w:lang w:val="en-US" w:eastAsia="en-US"/>
        </w:rPr>
      </w:pPr>
      <w:r>
        <w:rPr>
          <w:i/>
          <w:iCs/>
          <w:lang w:val="en-US" w:eastAsia="en-US"/>
        </w:rPr>
        <w:t>Вспомнилась поучительная жизненная история, к вопросу о вопросах. Дочь моих клиентов, школьница старших классов, поехала с литературным кружком в фольклорную экспедицию, песни собирать и рассказы про старое житье-бытье. Руководители советовали им, чтобы разговорить бабушек, не дать затухнуть беседе, задавать им побольше вопросов по любой теме, которая возникает. Зашел разговор о том, что раньше сеяли.</w:t>
      </w:r>
    </w:p>
    <w:p>
      <w:pPr>
        <w:pStyle w:val="Normal"/>
        <w:rPr>
          <w:i/>
          <w:i/>
          <w:iCs/>
          <w:lang w:val="en-US" w:eastAsia="en-US"/>
        </w:rPr>
      </w:pPr>
      <w:r>
        <w:rPr>
          <w:i/>
          <w:iCs/>
          <w:lang w:val="en-US" w:eastAsia="en-US"/>
        </w:rPr>
        <w:t xml:space="preserve">– </w:t>
      </w:r>
      <w:r>
        <w:rPr>
          <w:i/>
          <w:iCs/>
          <w:lang w:val="en-US" w:eastAsia="en-US"/>
        </w:rPr>
        <w:t>И что сеяли, бабушка?</w:t>
      </w:r>
    </w:p>
    <w:p>
      <w:pPr>
        <w:pStyle w:val="Normal"/>
        <w:rPr>
          <w:i/>
          <w:i/>
          <w:iCs/>
          <w:lang w:val="en-US" w:eastAsia="en-US"/>
        </w:rPr>
      </w:pPr>
      <w:r>
        <w:rPr>
          <w:i/>
          <w:iCs/>
          <w:lang w:val="en-US" w:eastAsia="en-US"/>
        </w:rPr>
        <w:t xml:space="preserve">– </w:t>
      </w:r>
      <w:r>
        <w:rPr>
          <w:i/>
          <w:iCs/>
          <w:lang w:val="en-US" w:eastAsia="en-US"/>
        </w:rPr>
        <w:t>Овес сеяли, доченька, и просо, и рожь, и гречиху. Все поля засевали. Больше, пожалуй, ничего не сеяли, да...</w:t>
      </w:r>
    </w:p>
    <w:p>
      <w:pPr>
        <w:pStyle w:val="Normal"/>
        <w:rPr>
          <w:i/>
          <w:i/>
          <w:iCs/>
          <w:lang w:val="en-US" w:eastAsia="en-US"/>
        </w:rPr>
      </w:pPr>
      <w:r>
        <w:rPr>
          <w:i/>
          <w:iCs/>
          <w:lang w:val="en-US" w:eastAsia="en-US"/>
        </w:rPr>
        <w:t xml:space="preserve">– </w:t>
      </w:r>
      <w:r>
        <w:rPr>
          <w:i/>
          <w:iCs/>
          <w:lang w:val="en-US" w:eastAsia="en-US"/>
        </w:rPr>
        <w:t>Бабушка, а что вы еще на полях делали?</w:t>
      </w:r>
    </w:p>
    <w:p>
      <w:pPr>
        <w:pStyle w:val="Normal"/>
        <w:rPr>
          <w:i/>
          <w:i/>
          <w:iCs/>
          <w:lang w:val="en-US" w:eastAsia="en-US"/>
        </w:rPr>
      </w:pPr>
      <w:r>
        <w:rPr>
          <w:i/>
          <w:iCs/>
          <w:lang w:val="en-US" w:eastAsia="en-US"/>
        </w:rPr>
        <w:t xml:space="preserve">– </w:t>
      </w:r>
      <w:r>
        <w:rPr>
          <w:i/>
          <w:iCs/>
          <w:lang w:val="en-US" w:eastAsia="en-US"/>
        </w:rPr>
        <w:t>Ну как что, доченька, сорняки пололи, боронили, пахали...</w:t>
      </w:r>
    </w:p>
    <w:p>
      <w:pPr>
        <w:pStyle w:val="Normal"/>
        <w:rPr>
          <w:i/>
          <w:i/>
          <w:iCs/>
          <w:lang w:val="en-US" w:eastAsia="en-US"/>
        </w:rPr>
      </w:pPr>
      <w:r>
        <w:rPr>
          <w:i/>
          <w:iCs/>
          <w:lang w:val="en-US" w:eastAsia="en-US"/>
        </w:rPr>
        <w:t xml:space="preserve">– </w:t>
      </w:r>
      <w:r>
        <w:rPr>
          <w:i/>
          <w:iCs/>
          <w:lang w:val="en-US" w:eastAsia="en-US"/>
        </w:rPr>
        <w:t>А что пахали, бабушка?</w:t>
      </w:r>
    </w:p>
    <w:p>
      <w:pPr>
        <w:pStyle w:val="Normal"/>
        <w:rPr>
          <w:i/>
          <w:i/>
          <w:iCs/>
          <w:lang w:val="en-US" w:eastAsia="en-US"/>
        </w:rPr>
      </w:pPr>
      <w:r>
        <w:rPr>
          <w:i/>
          <w:iCs/>
          <w:lang w:val="en-US" w:eastAsia="en-US"/>
        </w:rPr>
        <w:t xml:space="preserve">– </w:t>
      </w:r>
      <w:r>
        <w:rPr>
          <w:i/>
          <w:iCs/>
          <w:lang w:val="en-US" w:eastAsia="en-US"/>
        </w:rPr>
        <w:t>Как что? Землю!!!</w:t>
      </w:r>
    </w:p>
    <w:p>
      <w:pPr>
        <w:pStyle w:val="Normal"/>
        <w:rPr>
          <w:lang w:val="en-US" w:eastAsia="en-US"/>
        </w:rPr>
      </w:pPr>
      <w:r>
        <w:rPr>
          <w:lang w:val="en-US" w:eastAsia="en-US"/>
        </w:rPr>
        <w:t>Врач при помощи вопросов о внешних симптомах, может поставить вам диагноз. Ответы на вопросы, касающиеся внешних факторов вашего образования и профессиональной квалификации, создают ваш социальный портрет, во многом определяют ваши возможные запросы, их нижние и верхние пределы. «Без бумажки я букашка, а с бумажкой – человек», – так иронически определил существующую ситуацию народ. Шутки шутками, а определенный уровень квалификации, соответствие неким стандартам требуется на всех работах. Грузчик, к примеру, должен обладать достаточной физической силой и не должен пить, должен быть исполнительным и дисциплинированным, а это уже не мало.</w:t>
      </w:r>
    </w:p>
    <w:p>
      <w:pPr>
        <w:pStyle w:val="Normal"/>
        <w:shd w:fill="FFFFFF" w:val="clear"/>
        <w:rPr>
          <w:lang w:val="en-US" w:eastAsia="en-US"/>
        </w:rPr>
      </w:pPr>
      <w:r>
        <w:rPr>
          <w:lang w:val="en-US" w:eastAsia="en-US"/>
        </w:rPr>
        <w:t>Документальное подтверждение – внешнее свидетельство вашей квалификации, та самая одежка, по которой встречают. Хороша такая ситуация или плоха, сказать трудно, однако пренебрегать возможностью получить лишний диплом не стоит. Социум придумал определенную игру с определенными правилами, с определенными знаками отличия. В ней есть понятия квалификации, роста по службе, иерархии, и в то же время идеи изначального равенства. Есть что-то благородное в смысле карьеры: в том, чтобы пройти определенный путь от нижней до максимально высокой из доступных тебе ступеней. Вспомним, как глубоко прорабатывалась философия честной карьеры в конфуцианском Китае и средневековой Японии с ее мотивами преодоления, самодисциплины, терпения, уважения к старшему, идеи творчества, роста, развития, постепенного приобретения все большей власти, влияния, силы.</w:t>
      </w:r>
    </w:p>
    <w:p>
      <w:pPr>
        <w:pStyle w:val="Normal"/>
        <w:shd w:fill="FFFFFF" w:val="clear"/>
        <w:rPr>
          <w:lang w:val="en-US" w:eastAsia="en-US"/>
        </w:rPr>
      </w:pPr>
      <w:r>
        <w:rPr>
          <w:lang w:val="en-US" w:eastAsia="en-US"/>
        </w:rPr>
        <w:t>Конечно, в материальном мире все эти высокие идеи карьеры зачастую едва просматриваются, но все-таки в матрицу они заложены, а значит, присутствуют, пусть и в неочищенном виде.</w:t>
      </w:r>
    </w:p>
    <w:p>
      <w:pPr>
        <w:pStyle w:val="N"/>
        <w:spacing w:before="60" w:after="0"/>
        <w:rPr/>
      </w:pPr>
      <w:r>
        <w:rPr/>
        <w:t>1. Попробуйте составить свое резюме, включив туда все ваши достижения в избранном деле. Грамотно составленное, оно сослужит вам хорошую службу. Вы сможете увидеть свой портрет в специальности, который будут видеть и другие. Грамотное резюме – это умение преподнести себя и свои умения в выгодном свете.</w:t>
      </w:r>
    </w:p>
    <w:p>
      <w:pPr>
        <w:pStyle w:val="N"/>
        <w:rPr/>
      </w:pPr>
      <w:r>
        <w:rPr/>
        <w:t>2. Рассылайте свое резюме по кадровым агентствам, по интернету. Проявляя активность, вы обязательно развернете ситуацию в свою пользу.</w:t>
      </w:r>
    </w:p>
    <w:p>
      <w:pPr>
        <w:pStyle w:val="N"/>
        <w:rPr/>
      </w:pPr>
      <w:r>
        <w:rPr/>
        <w:t>3. Помните о том, что любые навыки и любая информация с течением времени устаревают. Необходимо все время поддерживать себя в форме, идя в ногу со временем. Систематически повышайте уровень знаний в избранной вами профессии.</w:t>
      </w:r>
    </w:p>
    <w:p>
      <w:pPr>
        <w:pStyle w:val="N"/>
        <w:rPr/>
      </w:pPr>
      <w:r>
        <w:rPr/>
      </w:r>
    </w:p>
    <w:p>
      <w:pPr>
        <w:pStyle w:val="Heading2"/>
        <w:ind w:hanging="0"/>
        <w:rPr/>
      </w:pPr>
      <w:bookmarkStart w:id="253" w:name="__RefHeading___Toc67041093"/>
      <w:bookmarkEnd w:id="253"/>
      <w:r>
        <w:rPr/>
        <w:t>КАРЬЕРА В КОЛЛЕКТИВЕ</w:t>
      </w:r>
    </w:p>
    <w:p>
      <w:pPr>
        <w:pStyle w:val="Normal"/>
        <w:shd w:fill="FFFFFF" w:val="clear"/>
        <w:rPr>
          <w:lang w:val="en-US" w:eastAsia="en-US"/>
        </w:rPr>
      </w:pPr>
      <w:r>
        <w:rPr>
          <w:lang w:val="en-US" w:eastAsia="en-US"/>
        </w:rPr>
        <w:t>Для большинства людей ведущие стимулы работы – это деньги, власть и удовольствия. Стремление к восхождению по служебной лестнице было присуще человеку в самые разные исторические эпохи. В древнем Китае, где руководствовались иерархическими принципами конфуцианской этики, мотив чиновника, делающего карьеру, восходящего от одной ступеньки к другой, терпеливо и аккуратно наращивающего служебные успехи, являлся излюбленным мотивом в художественной и философской литературе. В любой коллективной работе человек оказывается поставлен в ситуацию делания карьеры. Чем выше он поднимается, тем больше благ он имеет. Многие люди ценят не столько деньги, сколько ощущение ответственности, власти над другими людьми, которые повышают чувство собственной значимости. Если человек служит, но не растет по службе, это значит, что он мало что собой представляет. «Плох тот солдат, в ранце которого не лежит жезл маршала», – говорил Наполеон. Если человек не ценит идею карьеры, то он лишает себя существенного стимула для качественной работы.</w:t>
      </w:r>
    </w:p>
    <w:p>
      <w:pPr>
        <w:pStyle w:val="Normal"/>
        <w:shd w:fill="FFFFFF" w:val="clear"/>
        <w:rPr>
          <w:lang w:val="en-US" w:eastAsia="en-US"/>
        </w:rPr>
      </w:pPr>
      <w:r>
        <w:rPr>
          <w:lang w:val="en-US" w:eastAsia="en-US"/>
        </w:rPr>
      </w:r>
    </w:p>
    <w:p>
      <w:pPr>
        <w:pStyle w:val="Heading3"/>
        <w:ind w:hanging="0"/>
        <w:rPr/>
      </w:pPr>
      <w:bookmarkStart w:id="254" w:name="__RefHeading___Toc67041094"/>
      <w:bookmarkEnd w:id="254"/>
      <w:r>
        <w:rPr/>
        <w:t>САМОВОСПИТАНИЕ</w:t>
      </w:r>
    </w:p>
    <w:p>
      <w:pPr>
        <w:pStyle w:val="Normal"/>
        <w:shd w:fill="FFFFFF" w:val="clear"/>
        <w:rPr>
          <w:lang w:val="en-US" w:eastAsia="en-US"/>
        </w:rPr>
      </w:pPr>
      <w:r>
        <w:rPr>
          <w:lang w:val="en-US" w:eastAsia="en-US"/>
        </w:rPr>
        <w:t>Стремясь наверх, нужно отбросить мысль о том, что начальники не работают. На руководителях всегда лежит вся сумма ответственности, и степень их напряжения несопоставима с напряжением подчиненных.</w:t>
      </w:r>
    </w:p>
    <w:p>
      <w:pPr>
        <w:pStyle w:val="Normal"/>
        <w:shd w:fill="FFFFFF" w:val="clear"/>
        <w:rPr>
          <w:lang w:val="en-US" w:eastAsia="en-US"/>
        </w:rPr>
      </w:pPr>
      <w:r>
        <w:rPr>
          <w:lang w:val="en-US" w:eastAsia="en-US"/>
        </w:rPr>
        <w:t>Есть люди, которые как будто бы созданы успешными карьеристами. За что они не берутся, через некоторое время они оказываются в лидерах. Когда возникает ситуация смены начальства, оказывается, что кроме них некого поставить на руководящий пост. Другие люди не склонны руководить, они не выносят бремени власти и ответственности, предпочитают быть исполнителями, что психологически им гораздо легче. Многое здесь зависит от кармы, от врожденной активности, хотя большую роль играют и качества, которые мы можем приобрести сами. Успешная карьера требует воспитывать в себе определенные качества: сдержанность, осмотрительность, но и решительность, умение брать инициативу на себя и умение ладить с людьми. Нужно быть готовым ущемлять себя в каких-то радостях жизни: начальник – это человек, принадлежащий не столько себе, сколько тому делу, которому он себя посвятил, на которое он поставил.</w:t>
      </w:r>
    </w:p>
    <w:p>
      <w:pPr>
        <w:pStyle w:val="N"/>
        <w:spacing w:before="60" w:after="0"/>
        <w:rPr/>
      </w:pPr>
      <w:r>
        <w:rPr/>
        <w:t>1. Помните, что трансформация своего собственного характера – один из главных факторов успешной карьеры. Ориентируйтесь на то, что карьерный рост подразумевает работу над собой, взращивание ответственности, работоспособности и дисциплины.</w:t>
      </w:r>
    </w:p>
    <w:p>
      <w:pPr>
        <w:pStyle w:val="N"/>
        <w:rPr/>
      </w:pPr>
      <w:r>
        <w:rPr/>
        <w:t>2. Распланируйте свой рост по ступеням карьеры на несколько лет вперед, наметив приблизительные сроки событий. Можно визуализировать лестницу или луч с нанесенными на него координатами. Рядом с каждым планируемым повышением, рядом с каждой ступенькой напишите, что вы должны для этого делать.</w:t>
      </w:r>
    </w:p>
    <w:p>
      <w:pPr>
        <w:pStyle w:val="N"/>
        <w:rPr/>
      </w:pPr>
      <w:r>
        <w:rPr/>
        <w:t>3. Определите, какие черты характера вам нужно в себе развивать и укреплять. Вживайтесь в них, насыщайте их яркими красками, стремитесь измениться.</w:t>
      </w:r>
    </w:p>
    <w:p>
      <w:pPr>
        <w:pStyle w:val="N"/>
        <w:rPr/>
      </w:pPr>
      <w:r>
        <w:rPr/>
      </w:r>
    </w:p>
    <w:p>
      <w:pPr>
        <w:pStyle w:val="Heading3"/>
        <w:ind w:hanging="0"/>
        <w:rPr/>
      </w:pPr>
      <w:bookmarkStart w:id="255" w:name="__RefHeading___Toc67041095"/>
      <w:bookmarkEnd w:id="255"/>
      <w:r>
        <w:rPr/>
        <w:t>ЗНАНИЕ ДЕЛА</w:t>
      </w:r>
    </w:p>
    <w:p>
      <w:pPr>
        <w:pStyle w:val="Normal"/>
        <w:shd w:fill="FFFFFF" w:val="clear"/>
        <w:rPr>
          <w:lang w:val="en-US" w:eastAsia="en-US"/>
        </w:rPr>
      </w:pPr>
      <w:r>
        <w:rPr>
          <w:lang w:val="en-US" w:eastAsia="en-US"/>
        </w:rPr>
        <w:t>«Все человеческое умение – это смесь терпения и времени», – говорил Оноре де Бальзак. Человек, стремящийся к карьере, должен знать свое дело досконально. Наилучший вариант – это когда человек начинал осваивать свою профессию с самой низшей ступеньки, когда главой концерна становится тот, кто когда-то был рабочим. Такой человек знает все детали производства, знает уловки подчиненных, а также их нужды и требования. Постепенный путь ученичества воспитывает и закрепляет его рабочие качества. Когда человек становится крупным начальником в какой-то области, он приобретает свойства руководителя как такового и ему уже не так важно, какой сферой он управляет. Он уже знает, что такое руководство, знаком с его технологией и может управлять людьми многих профессий.</w:t>
      </w:r>
    </w:p>
    <w:p>
      <w:pPr>
        <w:pStyle w:val="N"/>
        <w:spacing w:before="60" w:after="0"/>
        <w:rPr/>
      </w:pPr>
      <w:r>
        <w:rPr/>
        <w:t>1. Определите ступень, на которую вы хотите подняться, и поймите, какой уровень знаний для этого вам необходим.</w:t>
      </w:r>
    </w:p>
    <w:p>
      <w:pPr>
        <w:pStyle w:val="N"/>
        <w:rPr/>
      </w:pPr>
      <w:r>
        <w:rPr/>
        <w:t>2. В своей сфере вы должны знать больше, чем другие, – только тогда вы будете расти по службе. Повышайте свое образование в избранном деле всеми доступными вам способами.</w:t>
      </w:r>
    </w:p>
    <w:p>
      <w:pPr>
        <w:pStyle w:val="N"/>
        <w:rPr/>
      </w:pPr>
      <w:r>
        <w:rPr/>
      </w:r>
    </w:p>
    <w:p>
      <w:pPr>
        <w:pStyle w:val="Heading3"/>
        <w:ind w:hanging="0"/>
        <w:rPr/>
      </w:pPr>
      <w:bookmarkStart w:id="256" w:name="__RefHeading___Toc67041096"/>
      <w:bookmarkEnd w:id="256"/>
      <w:r>
        <w:rPr/>
        <w:t>ВЫСТРАИВАНИЕ ОТНОШЕНИЙ</w:t>
      </w:r>
    </w:p>
    <w:p>
      <w:pPr>
        <w:pStyle w:val="Normal"/>
        <w:shd w:fill="FFFFFF" w:val="clear"/>
        <w:rPr>
          <w:lang w:val="en-US" w:eastAsia="en-US"/>
        </w:rPr>
      </w:pPr>
      <w:r>
        <w:rPr>
          <w:lang w:val="en-US" w:eastAsia="en-US"/>
        </w:rPr>
        <w:t>Очень важный момент – это умение выстраивать правильные отношения с другими людьми. Законы карьерного восхождения таковы, что если ты не проявляешь лояльность и начинаешь конфликтовать на первых ступеньках, то тебя осадят, и ты там останешься очень надолго. Чем выше поднимается человек, тем больше прав он получает – в том числе и право отстаивать свои интересы. Верхушка проходит очень жесткий отбор, при этом возникает конкуренция, моменты подсиживания, уничтожения более слабых. Бывают люди, которые готовы идти вперед, оттирая плечом других. Эта стратегия оказывается успешной – они часто добиваются значительных побед. Человека такого типа трудно сдвинуть с места, потому что он много вложил в свой рост, многое от него зависит и на него замкнуто.</w:t>
      </w:r>
    </w:p>
    <w:p>
      <w:pPr>
        <w:pStyle w:val="Normal"/>
        <w:shd w:fill="FFFFFF" w:val="clear"/>
        <w:rPr>
          <w:lang w:val="en-US" w:eastAsia="en-US"/>
        </w:rPr>
      </w:pPr>
      <w:r>
        <w:rPr>
          <w:lang w:val="en-US" w:eastAsia="en-US"/>
        </w:rPr>
        <w:t>На первых этапах карьеры для подчиненного очень важно прочувствовать своего начальника и настроиться на его волну, нравиться ему. Есть несколько типов руководства. Один из них построен на симпатии, обаянии. Полярный вариант – когда личностные отношения намеренно убираются и главным становится только совместное дело. Начальники, которым нравится такой стиль общения, обычно руководители жесткого, авторитарного типа, могут вызывать страх. Наилучшим вариантом, как и во многих случаях, является срединный вариант руководства, где на различных фазах работы применяются разные техники. Где-то и с кем-то может быть полезен жесткий авторитаризм, в других случаях – мягкость и внимательность, личное обаяние. Далеко не все начальники обладают способностью общаться с подчиненными, многие, добившись определенного положения, внутренне распускаются и ведут себя, мягко говоря, не корректно.</w:t>
      </w:r>
    </w:p>
    <w:p>
      <w:pPr>
        <w:pStyle w:val="N"/>
        <w:spacing w:before="60" w:after="0"/>
        <w:rPr/>
      </w:pPr>
      <w:r>
        <w:rPr/>
        <w:t>1. Определите, отношения с какими людьми вам нужно улучшить. Когда у вас много врагов, то, каким бы хорошим специалистом вы ни были, продвижения наверх не будет. Старайтесь нейтрализовать врагов, превращая их если не в друзей, то в безразличных.</w:t>
      </w:r>
    </w:p>
    <w:p>
      <w:pPr>
        <w:pStyle w:val="N"/>
        <w:rPr/>
      </w:pPr>
      <w:r>
        <w:rPr/>
        <w:t>2. Довольно часто мы зарабатываем себе врагов из-за мелочей: из-за бытовой невнимательности, из-за необязательности и небрежности. Старайтесь обращаться к коллегам по имени и смотреть им в глаза, уделять им простое человеческое внимание.</w:t>
      </w:r>
    </w:p>
    <w:p>
      <w:pPr>
        <w:pStyle w:val="N"/>
        <w:rPr/>
      </w:pPr>
      <w:r>
        <w:rPr/>
        <w:t>3. Частая ошибка – наша неправильная позиция, слишком высокомерная или, наоборот, приниженная. Это вызывает напряжение людей и невозможность работы в единой связке.</w:t>
      </w:r>
    </w:p>
    <w:p>
      <w:pPr>
        <w:pStyle w:val="N"/>
        <w:rPr/>
      </w:pPr>
      <w:r>
        <w:rPr/>
        <w:t>4. Помните, что все поддается исправлению, и человеческие взаимоотношения тоже. Главное – воля, настойчивость и изобретательность. Посмотрите, как ваши коллеги общаются с теми, с кем у вас возникают проблемы, это также поможет понять вам ваши ошибки.</w:t>
      </w:r>
    </w:p>
    <w:p>
      <w:pPr>
        <w:pStyle w:val="N"/>
        <w:rPr/>
      </w:pPr>
      <w:r>
        <w:rPr/>
      </w:r>
    </w:p>
    <w:p>
      <w:pPr>
        <w:pStyle w:val="Heading3"/>
        <w:ind w:hanging="0"/>
        <w:rPr/>
      </w:pPr>
      <w:bookmarkStart w:id="257" w:name="__RefHeading___Toc67041097"/>
      <w:bookmarkEnd w:id="257"/>
      <w:r>
        <w:rPr/>
        <w:t>ЛИЧНАЯ СИЛА</w:t>
      </w:r>
    </w:p>
    <w:p>
      <w:pPr>
        <w:pStyle w:val="Normal"/>
        <w:shd w:fill="FFFFFF" w:val="clear"/>
        <w:rPr>
          <w:lang w:val="en-US" w:eastAsia="en-US"/>
        </w:rPr>
      </w:pPr>
      <w:r>
        <w:rPr>
          <w:lang w:val="en-US" w:eastAsia="en-US"/>
        </w:rPr>
        <w:t>Карьерное восхождение – это особый энергетический поток. Человек в нем становится неким центром, вокруг которого, по мере его служебного роста, вращается энергия все большего количества людей. С одной стороны, это усиливает эффект того, что он делает, у него как бы появляется много рук. Есть и другая сторона вопроса: чем выше ты поднимаешься, тем с более сильными, честолюбивыми соперниками, также стремящимися к власти, к деньгам, к славе, тебе приходиться сталкиваться. Это выковывает определенный стиль характера: слабые люди уходят с дистанции, их подминают. С другой стороны, не умеющие контролировать свою силу люди – слишком импульсивные, резкие, открытые – также сбрасываются. Властные структуры везде практически одинаковы. Во всех них есть борьба между людьми и отстаивание своих интересов. Человек в такой борьбе обучается аппаратной интриге, бюрократизму, искусству взаимодействия. Успешная карьера – это во многом вопрос личной силы, где целеустремленность, уверенность в себе и своих силах приобретает особое значение. Я знал нескольких карьеристов, которые поднялись потому, что карьера стала для них Богом, пределом всех устремлений. Они мыслили себя только в этой системе, только идущим по этой лестнице. Если процесс служебного роста замедлялся или останавливался или они терпели неудачи, то внутренне они закисали, им становилось неинтересно жить.</w:t>
      </w:r>
    </w:p>
    <w:p>
      <w:pPr>
        <w:pStyle w:val="N"/>
        <w:spacing w:before="60" w:after="0"/>
        <w:rPr/>
      </w:pPr>
      <w:r>
        <w:rPr/>
        <w:t>1. Проанализируйте, на что уходит ваше время, основная часть вашей жизненной энергии, что вы выстраиваете своей жизнью. Правильное выстраивание жизненного пространства способствует накоплению личной силы.</w:t>
      </w:r>
    </w:p>
    <w:p>
      <w:pPr>
        <w:pStyle w:val="N"/>
        <w:rPr/>
      </w:pPr>
      <w:r>
        <w:rPr/>
        <w:t>2. Постоянно напоминайте себе о том, что вы хотите, воспитывайте настойчивость в преодолении любого сопротивления, сосредоточенность и упорство, и личная сила начнет притекать к вам.</w:t>
      </w:r>
    </w:p>
    <w:p>
      <w:pPr>
        <w:pStyle w:val="N"/>
        <w:rPr/>
      </w:pPr>
      <w:r>
        <w:rPr/>
        <w:t>3. Старайтесь больше общаться с людьми, которые верят в вас, и меньше встречаться с врагами, скептиками и пессимистами в отношении вас. Они могут создавать программы сомнения и неверия, которые передадутся вам.</w:t>
      </w:r>
    </w:p>
    <w:p>
      <w:pPr>
        <w:pStyle w:val="N"/>
        <w:rPr/>
      </w:pPr>
      <w:r>
        <w:rPr/>
        <w:t>4. Учитесь хвалить и поддерживать себя, вступать с собой в поощрительный диалог. Вера в себя – необходимый ингредиент личной силы.</w:t>
      </w:r>
    </w:p>
    <w:p>
      <w:pPr>
        <w:pStyle w:val="N"/>
        <w:rPr/>
      </w:pPr>
      <w:r>
        <w:rPr/>
      </w:r>
    </w:p>
    <w:p>
      <w:pPr>
        <w:pStyle w:val="Heading3"/>
        <w:ind w:hanging="0"/>
        <w:rPr/>
      </w:pPr>
      <w:bookmarkStart w:id="258" w:name="__RefHeading___Toc67041098"/>
      <w:bookmarkEnd w:id="258"/>
      <w:r>
        <w:rPr/>
        <w:t>ВЕРХНИЕ ЭШЕЛОНЫ</w:t>
      </w:r>
    </w:p>
    <w:p>
      <w:pPr>
        <w:pStyle w:val="Normal"/>
        <w:shd w:fill="FFFFFF" w:val="clear"/>
        <w:rPr>
          <w:lang w:val="en-US" w:eastAsia="en-US"/>
        </w:rPr>
      </w:pPr>
      <w:r>
        <w:rPr>
          <w:lang w:val="en-US" w:eastAsia="en-US"/>
        </w:rPr>
        <w:t>Большинство представителей человеческого рода хотели бы пользоваться плодами успешной карьеры: деньгами, влиянием в обществе, властью.</w:t>
      </w:r>
    </w:p>
    <w:p>
      <w:pPr>
        <w:pStyle w:val="Normal"/>
        <w:shd w:fill="FFFFFF" w:val="clear"/>
        <w:rPr>
          <w:lang w:val="en-US" w:eastAsia="en-US"/>
        </w:rPr>
      </w:pPr>
      <w:r>
        <w:rPr>
          <w:lang w:val="en-US" w:eastAsia="en-US"/>
        </w:rPr>
        <w:t>«Мы все глядим в Наполеоны – двуногих тварей миллионы для нас орудие одно», – писал об этом человеческом свойстве Пушкин. Однако, чувствуя, что процесс достижения служебных высот очень трудоемок, реально стремятся к ним немногие. Большинство ограничивается мечтаниями и сплетнями насчет начальства. Но кто-то готов прилагать усилия, делая власть темой своей постоянной медитации. Когда для развития этой темы ими вложено достаточное количество энергии, ситуация начинает разворачивать в их пользу, складываются благоприятные для них обстоятельства и они попадают наверх. Достигнув вершин, такие люди попадают в особый слой общества, в ряды так называемой бессмертной непотопляемой номенклатуры, которая уже не спускается ниже определенной планки, поддерживает друг друга, циркулирует с одного места на другое.</w:t>
      </w:r>
    </w:p>
    <w:p>
      <w:pPr>
        <w:pStyle w:val="N"/>
        <w:spacing w:before="60" w:after="0"/>
        <w:rPr/>
      </w:pPr>
      <w:r>
        <w:rPr/>
        <w:t>1. Ответьте себе на вопрос, хотите ли вы попасть в верхние эшелоны власти. Не торопитесь говорить да, пока вы не определили цену, которую придется за это заплатить. Многие люди легкомысленно пытаются подняться наверх, не зная, на что идут. Человек, поднявшийся наверх, психологически отличается не только в пользу большей влиятельности, но и в сторону большей сухости, большего эгоизма, большей холодности, обесцвеченности эмоциональной жизни.</w:t>
      </w:r>
    </w:p>
    <w:p>
      <w:pPr>
        <w:pStyle w:val="N"/>
        <w:rPr/>
      </w:pPr>
      <w:r>
        <w:rPr/>
        <w:t>2. Помните, что остаться достойным, нравственным человеком гораздо труднее, находясь на верхних этажах общества, чем на среднем уровне. Далеко не все из поднявшихся наверх имеют внутренний успех.</w:t>
      </w:r>
    </w:p>
    <w:p>
      <w:pPr>
        <w:pStyle w:val="N"/>
        <w:rPr/>
      </w:pPr>
      <w:r>
        <w:rPr/>
      </w:r>
    </w:p>
    <w:p>
      <w:pPr>
        <w:pStyle w:val="Heading2"/>
        <w:ind w:hanging="0"/>
        <w:rPr/>
      </w:pPr>
      <w:bookmarkStart w:id="259" w:name="__RefHeading___Toc67041099"/>
      <w:bookmarkEnd w:id="259"/>
      <w:r>
        <w:rPr/>
        <w:t>МАСТЕРСТВО</w:t>
      </w:r>
    </w:p>
    <w:p>
      <w:pPr>
        <w:pStyle w:val="Heading3"/>
        <w:spacing w:before="120" w:after="120"/>
        <w:ind w:hanging="0"/>
        <w:rPr/>
      </w:pPr>
      <w:bookmarkStart w:id="260" w:name="__RefHeading___Toc67041100"/>
      <w:bookmarkEnd w:id="260"/>
      <w:r>
        <w:rPr/>
        <w:t>АВТОМАТИЗМ И ТВОРЧЕСТВО</w:t>
      </w:r>
    </w:p>
    <w:p>
      <w:pPr>
        <w:pStyle w:val="Normal"/>
        <w:shd w:fill="FFFFFF" w:val="clear"/>
        <w:rPr/>
      </w:pPr>
      <w:r>
        <w:rPr>
          <w:lang w:val="en-US" w:eastAsia="en-US"/>
        </w:rPr>
        <w:t xml:space="preserve">Человек должен довести навыки своей работы до автоматизма, только тогда он может свободно размышлять, вносить какие-то рационализаторские предложения, вести себя на правах мастера. Часть мастерской работы выполняется автоматически, часть всегда связана с творчеством, с новизной. Если нет автоматизма, доведенного до блеска, значит, не возникнет и новизна: просто потому, что все силы будут потрачены на те моменты, которые мастер делает автоматически, без напряжения, с закрытыми глазами. Импровизация удачна только тогда, когда она положена на какую-то тему, без темы это какофония, хаос, анархия. Недостаточно быть только смелым авангардистом, не походить на предшественников, чтобы состояться в творчестве. Это как раз тот случай, когда без труда рыбку никак не выловить. Прежде всего, нужно овладеть </w:t>
      </w:r>
      <w:r>
        <w:rPr>
          <w:i/>
          <w:iCs/>
          <w:lang w:val="en-US" w:eastAsia="en-US"/>
        </w:rPr>
        <w:t xml:space="preserve">мастерством. </w:t>
      </w:r>
      <w:r>
        <w:rPr>
          <w:lang w:val="en-US" w:eastAsia="en-US"/>
        </w:rPr>
        <w:t>Для художника это техника рисования и ее секреты, овладение опытом предшествующих мастеров, их изучение, копирование. Творческое горение, свои идеи – очень важный фактор, без них никуда, но реализовывать их нужно, отталкиваясь от какой-то базы, от какой-то основы, а не на пустом месте. Иначе творческий процесс превращается в вуалирование собственной беспомощности. Так же и в любой профессии.</w:t>
      </w:r>
    </w:p>
    <w:p>
      <w:pPr>
        <w:pStyle w:val="N"/>
        <w:spacing w:before="60" w:after="0"/>
        <w:rPr/>
      </w:pPr>
      <w:r>
        <w:rPr/>
        <w:t>1. Разделяйте в работе два момента: тему и импровизацию, автоматические навыки и техническое мастерство и свободный полет фантазии, творческие прорывы и достижения. Одно не должно существовать без другого.</w:t>
      </w:r>
    </w:p>
    <w:p>
      <w:pPr>
        <w:pStyle w:val="N"/>
        <w:rPr/>
      </w:pPr>
      <w:r>
        <w:rPr/>
        <w:t>2. Длительные тренировки – это гаммы самосовершенствования, единственный путь к мастерству. Только овладев автоматизмом, необходимостью можно нарушать его, двигаясь к свободному творчеству.</w:t>
      </w:r>
    </w:p>
    <w:p>
      <w:pPr>
        <w:pStyle w:val="N"/>
        <w:rPr/>
      </w:pPr>
      <w:r>
        <w:rPr/>
      </w:r>
    </w:p>
    <w:p>
      <w:pPr>
        <w:pStyle w:val="Heading3"/>
        <w:ind w:hanging="0"/>
        <w:rPr/>
      </w:pPr>
      <w:bookmarkStart w:id="261" w:name="__RefHeading___Toc67041101"/>
      <w:bookmarkEnd w:id="261"/>
      <w:r>
        <w:rPr/>
        <w:t>СОЗДАНИЕ МЫСЛЕОБРАЗА</w:t>
      </w:r>
    </w:p>
    <w:p>
      <w:pPr>
        <w:pStyle w:val="Normal"/>
        <w:shd w:fill="FFFFFF" w:val="clear"/>
        <w:rPr>
          <w:lang w:val="en-US" w:eastAsia="en-US"/>
        </w:rPr>
      </w:pPr>
      <w:r>
        <w:rPr>
          <w:lang w:val="en-US" w:eastAsia="en-US"/>
        </w:rPr>
        <w:t>Совершенный мастер любую работу, ее процесс и результат может увидеть мысленно, внутренним взором. Рождать яркие визуальные образы получается только тогда, когда возможно полное сосредоточение на работе, когда она превращается в объект для медитации. Пока специалист не может все этапы работы проделать мысленно, в голове, пока он не может работать и медитировать на работу, назвать мастером его затруднительно.</w:t>
      </w:r>
    </w:p>
    <w:p>
      <w:pPr>
        <w:pStyle w:val="N"/>
        <w:spacing w:before="60" w:after="0"/>
        <w:rPr/>
      </w:pPr>
      <w:r>
        <w:rPr/>
        <w:t>1. Перед тем, как что-то делать, старайтесь создать в воображении яркий образ как результата, так и процесса, причем в их неразрывном единстве. Помещайте себя в этот процесс.</w:t>
      </w:r>
    </w:p>
    <w:p>
      <w:pPr>
        <w:pStyle w:val="N"/>
        <w:rPr/>
      </w:pPr>
      <w:r>
        <w:rPr/>
        <w:t>2. Старайтесь довести этот навык до автоматизма. Представляя себе яркий образ желаемого результата, вы как бы забрасываете удочку в будущее и притягиваете к себе именно его, помогая будущему быстрее случиться.</w:t>
      </w:r>
    </w:p>
    <w:p>
      <w:pPr>
        <w:pStyle w:val="N"/>
        <w:rPr/>
      </w:pPr>
      <w:r>
        <w:rPr/>
      </w:r>
    </w:p>
    <w:p>
      <w:pPr>
        <w:pStyle w:val="Heading3"/>
        <w:ind w:hanging="0"/>
        <w:rPr/>
      </w:pPr>
      <w:bookmarkStart w:id="262" w:name="__RefHeading___Toc67041102"/>
      <w:bookmarkEnd w:id="262"/>
      <w:r>
        <w:rPr/>
        <w:t>СОСТОЯНИЕ ДУШИ</w:t>
      </w:r>
    </w:p>
    <w:p>
      <w:pPr>
        <w:pStyle w:val="Normal"/>
        <w:shd w:fill="FFFFFF" w:val="clear"/>
        <w:rPr>
          <w:lang w:val="en-US" w:eastAsia="en-US"/>
        </w:rPr>
      </w:pPr>
      <w:r>
        <w:rPr>
          <w:lang w:val="en-US" w:eastAsia="en-US"/>
        </w:rPr>
        <w:t>Мастер – тот, кто ориентируется на позитивное состояние и умеет влагать его в работу. Работа ему интересна, увлекательна, зажигает его, окрыляет, приподнимает, вводит в особые позитивные состояния сознания, – и тем не менее он остается в медитативной концентрации. Это та закваска, те дрожжи, на которых всходит хлеб. Если нет огонька, без которого не работает ни один мастер, тогда это поденщина, это скучновато и малоинтересно, во всяком случае, это не из области мастерства. Что человек вносит в работу, то от нее и получает (по кармическим законам). Вносит скуку – получит скуку, отсутствие интереса к тому, что он делает со стороны других людей. Целый каскад факторов здесь, конечно, играет роль. Но момент огня, интересности очень важен. «Есть только две формы жизни – гниение и горение», – так резко говорил об этом Максим Горький. Обратите внимание, как ученые, энтузиасты, подвижники и мастера рассказывают о своем деле: как они воспламеняются, загораются, зажигаются, как это их увлекает, каким интересом горят их глаза.</w:t>
      </w:r>
    </w:p>
    <w:p>
      <w:pPr>
        <w:pStyle w:val="Normal"/>
        <w:shd w:fill="FFFFFF" w:val="clear"/>
        <w:rPr>
          <w:lang w:val="en-US" w:eastAsia="en-US"/>
        </w:rPr>
      </w:pPr>
      <w:r>
        <w:rPr>
          <w:lang w:val="en-US" w:eastAsia="en-US"/>
        </w:rPr>
        <w:t>Лев Толстой, достигший высот мастерства в писательстве, говорил о себе, что как только он замечал, что начинал писать из головы, останавливал себя и старался писать сердцем.</w:t>
      </w:r>
    </w:p>
    <w:p>
      <w:pPr>
        <w:pStyle w:val="Normal"/>
        <w:shd w:fill="FFFFFF" w:val="clear"/>
        <w:rPr>
          <w:lang w:val="en-US" w:eastAsia="en-US"/>
        </w:rPr>
      </w:pPr>
      <w:r>
        <w:rPr>
          <w:lang w:val="en-US" w:eastAsia="en-US"/>
        </w:rPr>
        <w:t>Сердце – это поток, спонтанность, творчество, разум же – некий хранитель стереотипов и отработанных реакций. Умение материализовывать игру сердечных движений, поток сердца – высший пилотаж мастерства.</w:t>
      </w:r>
    </w:p>
    <w:p>
      <w:pPr>
        <w:pStyle w:val="N"/>
        <w:spacing w:before="60" w:after="0"/>
        <w:rPr/>
      </w:pPr>
      <w:r>
        <w:rPr/>
        <w:t>1. Представьте себе внутреннее состояние мастера, горящего своей работой. Он ощущает, что полностью владеет материалом и ситуацией, осознает себя ответственным за все этапы процесса, видит, что люди ждут от него результата, и испытывает наслаждение от этого.</w:t>
      </w:r>
    </w:p>
    <w:p>
      <w:pPr>
        <w:pStyle w:val="N"/>
        <w:rPr/>
      </w:pPr>
      <w:r>
        <w:rPr/>
        <w:t>2. Найдите состояние мастера в своей душе и постарайтесь удерживать, шлифуя свое умение в любой профессии.</w:t>
      </w:r>
    </w:p>
    <w:p>
      <w:pPr>
        <w:pStyle w:val="N"/>
        <w:rPr/>
      </w:pPr>
      <w:r>
        <w:rPr/>
      </w:r>
    </w:p>
    <w:p>
      <w:pPr>
        <w:pStyle w:val="Heading3"/>
        <w:ind w:hanging="0"/>
        <w:rPr/>
      </w:pPr>
      <w:bookmarkStart w:id="263" w:name="__RefHeading___Toc67041103"/>
      <w:bookmarkEnd w:id="263"/>
      <w:r>
        <w:rPr/>
        <w:t>ВОЛЯ И ТЕРПЕНИЕ</w:t>
      </w:r>
    </w:p>
    <w:p>
      <w:pPr>
        <w:pStyle w:val="Normal"/>
        <w:shd w:fill="FFFFFF" w:val="clear"/>
        <w:rPr/>
      </w:pPr>
      <w:r>
        <w:rPr>
          <w:lang w:val="en-US" w:eastAsia="en-US"/>
        </w:rPr>
        <w:t>На одном интересе, правда, долго не продержишься. Мастер должен обладать сильной волей. «Воля – это то, что заставляет тебя побеждать, когда твой рассудок говорит тебе, что ты повержен», – говорил об этом качестве Карлос Кастанеда. Воля и терпение – это некий постоянный свет, в отличие от спорадических миганий разовых усилий. Если вы то вспыхиваете, то гаснете, то далеко вам не уйти. «Часто мигающие лампы гаснут», – говорит Агни Йога. «Вас не существует, вас нет», – говорил о таких людях Георгий Гурджиев, имея в виду отсутствие некоего постоянного волевого центра. Быть – это значит постоянно возобновлять себя,</w:t>
      </w:r>
      <w:r>
        <w:rPr>
          <w:i/>
          <w:iCs/>
          <w:lang w:val="en-US" w:eastAsia="en-US"/>
        </w:rPr>
        <w:t xml:space="preserve"> </w:t>
      </w:r>
      <w:r>
        <w:rPr>
          <w:lang w:val="en-US" w:eastAsia="en-US"/>
        </w:rPr>
        <w:t>творчески усиливая повторение. Есть такая очень точная, на мой взгляд, формулировка «гений – это один процент вдохновения и девяносто девять процентов терпения». «Велик тот, кто велик в терпении», – говорит пословица. Подавляющее большинство гениев, талантов, крупных специалистов своего дела были людьми невероятного трудолюбия, которые были способны спать по пять-шесть часов, отбрасывая лень, сомнения, мешающие делу искусы. Есть такой короткий дзеновский анекдот очень точно, в одной фразе, описывающий работоспособность гения: «Жене сказал, что пошел к любовнице, любовнице сказал, что пошел к жене, а сам работать, работать и работать...»</w:t>
      </w:r>
    </w:p>
    <w:p>
      <w:pPr>
        <w:pStyle w:val="N"/>
        <w:spacing w:before="60" w:after="0"/>
        <w:rPr/>
      </w:pPr>
      <w:r>
        <w:rPr/>
        <w:t>1. Стремитесь к тому, чтобы создать внутри себя постоянный волевой центр, который двигал бы вас к будущему, растил бы вас. Не потакайте расслабленности и лени – врагам воли. Постепенно исчезнет зазор между мыслью и действием, через который и вползает лень в наше сознание, гипнотизируя и обессиливая его, а потом, принимая решение от его имени: не делать, уступить, согласиться.</w:t>
      </w:r>
    </w:p>
    <w:p>
      <w:pPr>
        <w:pStyle w:val="N"/>
        <w:rPr/>
      </w:pPr>
      <w:r>
        <w:rPr/>
        <w:t>2. Подключайте себя к более высокому потоку, к Высшей воле, наполняйте себя ее силой.</w:t>
      </w:r>
    </w:p>
    <w:p>
      <w:pPr>
        <w:pStyle w:val="N"/>
        <w:rPr/>
      </w:pPr>
      <w:r>
        <w:rPr/>
      </w:r>
    </w:p>
    <w:p>
      <w:pPr>
        <w:pStyle w:val="Heading3"/>
        <w:ind w:hanging="0"/>
        <w:rPr/>
      </w:pPr>
      <w:bookmarkStart w:id="264" w:name="__RefHeading___Toc67041104"/>
      <w:bookmarkEnd w:id="264"/>
      <w:r>
        <w:rPr/>
        <w:t>РАДОСТЬ И УСИЛИЕ</w:t>
      </w:r>
    </w:p>
    <w:p>
      <w:pPr>
        <w:pStyle w:val="Normal"/>
        <w:shd w:fill="FFFFFF" w:val="clear"/>
        <w:rPr/>
      </w:pPr>
      <w:r>
        <w:rPr>
          <w:lang w:val="en-US" w:eastAsia="en-US"/>
        </w:rPr>
        <w:t xml:space="preserve">Для того чтобы поддерживать свою волевую форму, надо научиться соединять интерес с усилиями. Тренироваться в преодолении трудностей, любить этот процесс и получать от него радость. В буддизме есть такая формулировка: </w:t>
      </w:r>
      <w:r>
        <w:rPr>
          <w:i/>
          <w:iCs/>
          <w:lang w:val="en-US" w:eastAsia="en-US"/>
        </w:rPr>
        <w:t xml:space="preserve">«радостное усилие». </w:t>
      </w:r>
      <w:r>
        <w:rPr>
          <w:lang w:val="en-US" w:eastAsia="en-US"/>
        </w:rPr>
        <w:t>Это одно из шести освобождающих действий, одна из шести основополагающих добродетелей, ведущих к благу. Причем именно радостное усилие признается основой для развития всех других позитивных качеств. Люди обычно связывают напряжение с болью, поддаваясь комфорту и стремлению уступать самому себе.</w:t>
      </w:r>
    </w:p>
    <w:p>
      <w:pPr>
        <w:pStyle w:val="N"/>
        <w:spacing w:before="60" w:after="0"/>
        <w:rPr/>
      </w:pPr>
      <w:r>
        <w:rPr/>
        <w:t>1. Акт усилия – это внутреннее поддерживание себя в определенном состоянии и отсечение противоположных мотивов.</w:t>
      </w:r>
    </w:p>
    <w:p>
      <w:pPr>
        <w:pStyle w:val="N"/>
        <w:rPr/>
      </w:pPr>
      <w:r>
        <w:rPr/>
        <w:t>2. Старайтесь наполнить процесс напряжения радостью и наслаждением от взятой высоты. Присоединяйте радость к усилию, тренируйтесь в этом, даже когда не возникает никаких проблем, и энергия боли растворится в энергиях радости.</w:t>
      </w:r>
    </w:p>
    <w:p>
      <w:pPr>
        <w:pStyle w:val="N"/>
        <w:rPr/>
      </w:pPr>
      <w:r>
        <w:rPr/>
      </w:r>
    </w:p>
    <w:p>
      <w:pPr>
        <w:pStyle w:val="Heading3"/>
        <w:ind w:hanging="0"/>
        <w:rPr/>
      </w:pPr>
      <w:bookmarkStart w:id="265" w:name="__RefHeading___Toc67041105"/>
      <w:bookmarkEnd w:id="265"/>
      <w:r>
        <w:rPr/>
        <w:t>ЗАПАС ЭНЕРГИИ</w:t>
      </w:r>
    </w:p>
    <w:p>
      <w:pPr>
        <w:pStyle w:val="Normal"/>
        <w:shd w:fill="FFFFFF" w:val="clear"/>
        <w:rPr>
          <w:lang w:val="en-US" w:eastAsia="en-US"/>
        </w:rPr>
      </w:pPr>
      <w:r>
        <w:rPr>
          <w:lang w:val="en-US" w:eastAsia="en-US"/>
        </w:rPr>
        <w:t>Для совершения радостного усилия нужно обладать определенным запасом жизненной силы. Человек чрезвычайно уставший вряд ли сможет радоваться препятствиям, он будет радоваться только отдыху, только возможности уклониться от них. Нужно уметь накапливать в себе жизненную энергию и учиться ее правильно распределять. Чувство ответственности и чувство привлекательности цели в трудных ситуациях поддерживают, позволяя птице духа парить. Пополнение запаса энергии – это превращение энергии потенциала в кинетическую энергию.</w:t>
      </w:r>
    </w:p>
    <w:p>
      <w:pPr>
        <w:pStyle w:val="N"/>
        <w:spacing w:before="60" w:after="0"/>
        <w:rPr/>
      </w:pPr>
      <w:r>
        <w:rPr/>
        <w:t>1. Научитесь подключаться к скрытым ресурсам организма и психики, найдите свой доступ к беспредельному энергетическому океану, который есть внутри каждого из нас. Чаще вспоминайте о его существовании – памятования уже достаточно для прокладывания дороги, визуализируйте его образ, безмолвствуйте и дышите вместе с ним, живите в его ритмах, – так вы будете гораздо сильнее.</w:t>
      </w:r>
    </w:p>
    <w:p>
      <w:pPr>
        <w:pStyle w:val="N"/>
        <w:rPr/>
      </w:pPr>
      <w:r>
        <w:rPr/>
        <w:t>2. В моменты слабости вспоминайте состояния энергетической наполненности, внутреннего цветения, старайтесь принять позу, соответствующую им, – путь от внешнего к внутреннему тоже результативен.</w:t>
      </w:r>
    </w:p>
    <w:p>
      <w:pPr>
        <w:pStyle w:val="N"/>
        <w:rPr/>
      </w:pPr>
      <w:r>
        <w:rPr/>
        <w:t>3. Совершенствуйте свое внутреннее пространство, очищайте его, иначе более высокая энергия не сможет пройти по вашим каналам.</w:t>
      </w:r>
    </w:p>
    <w:p>
      <w:pPr>
        <w:pStyle w:val="N"/>
        <w:rPr/>
      </w:pPr>
      <w:r>
        <w:rPr/>
      </w:r>
    </w:p>
    <w:p>
      <w:pPr>
        <w:pStyle w:val="Heading3"/>
        <w:ind w:hanging="0"/>
        <w:rPr/>
      </w:pPr>
      <w:bookmarkStart w:id="266" w:name="__RefHeading___Toc67041106"/>
      <w:bookmarkEnd w:id="266"/>
      <w:r>
        <w:rPr/>
        <w:t>ПРОИЗВОЛЬНОЕ ВНИМАНИЕ И ИНТЕРЕС</w:t>
      </w:r>
    </w:p>
    <w:p>
      <w:pPr>
        <w:pStyle w:val="Normal"/>
        <w:shd w:fill="FFFFFF" w:val="clear"/>
        <w:rPr>
          <w:lang w:val="en-US" w:eastAsia="en-US"/>
        </w:rPr>
      </w:pPr>
      <w:r>
        <w:rPr>
          <w:lang w:val="en-US" w:eastAsia="en-US"/>
        </w:rPr>
        <w:t>Внимание к своей работе обеспечивается интересом к ней. Интерес к чему бы то ни было, как и все эмоции, – это определенное состояние ума. Различные состояния ума в большинстве случаев вызываются внешними факторами. Внешних факторов много, они непредсказуемы и часто сменяют друг друга. Поэтому состояния ума тоже часто меняются, и непроизвольный интерес долгое время сам по себе не задерживается. Мастер обладает не только естественным интересом к своему делу, но и навыком произвольного внимания, умеет вызывать и поддерживать в себе состояние интереса к работе. Каков путь к этому умению? Состояние интереса можно определить как горячее стремление к чему-то. Не зря говорят: «горящие интересом глаза», «воспламенить» или «зажечь» интерес – и «холодное» равнодушие, «холодное» безразличие. Горячие и холодные состояния психики, состояния ума по-разному проявляются в теле. Их можно запомнить и вызывать в себе сознательно, когда это нужно. Именно это умеет делать мастер, именно этому нужно учиться – вводить себя силой своего ума в определенные состояния ума. Сознательное поддержание себя в рабочем тонусе, в состоянии произвольного интереса помогает не отвлекаться, отсекать мешающие работе факторы, внутренние и внешние. Личными волевыми усилиями мастер может достигать необходимого уровня концентрации. Она становится для него легкой и органичной, оставляет достаточное количество энергии для свободного творчества.</w:t>
      </w:r>
    </w:p>
    <w:p>
      <w:pPr>
        <w:pStyle w:val="Normal"/>
        <w:shd w:fill="FFFFFF" w:val="clear"/>
        <w:rPr>
          <w:lang w:val="en-US" w:eastAsia="en-US"/>
        </w:rPr>
      </w:pPr>
      <w:r>
        <w:rPr>
          <w:lang w:val="en-US" w:eastAsia="en-US"/>
        </w:rPr>
        <w:t>Внимание можно и нужно тренировать. Как узкое внимание, связанное с полной концентрацией на малых участках работы, так и объемное видение, умение обозреть весь процесс работы в целом взглядом сверху, «с высоты полета орла», как говорил Кришнамурти.</w:t>
      </w:r>
    </w:p>
    <w:p>
      <w:pPr>
        <w:pStyle w:val="Normal"/>
        <w:shd w:fill="FFFFFF" w:val="clear"/>
        <w:rPr>
          <w:lang w:val="en-US" w:eastAsia="en-US"/>
        </w:rPr>
      </w:pPr>
      <w:r>
        <w:rPr>
          <w:lang w:val="en-US" w:eastAsia="en-US"/>
        </w:rPr>
        <w:t>Постпроизвольный интерес – это сочетание спонтанного и произвольного интереса, объединение их в одно целое, несущее радость и легкость, не требующее больших затрат энергии. Однако сначала нужно понять свои внутренние ресурсы и сделать их действительно своими, научиться управлять собой.</w:t>
      </w:r>
    </w:p>
    <w:p>
      <w:pPr>
        <w:pStyle w:val="N"/>
        <w:spacing w:before="60" w:after="0"/>
        <w:rPr/>
      </w:pPr>
      <w:r>
        <w:rPr/>
        <w:t>1. Старайтесь быть хозяином своего внимания, задерживая его на объекте столько, сколько вам нужно. Добавьте сознательности в свой интерес. Для этого пытайтесь пронаблюдать его, увидеть его качества, радость и энергию.</w:t>
      </w:r>
    </w:p>
    <w:p>
      <w:pPr>
        <w:pStyle w:val="N"/>
        <w:rPr/>
      </w:pPr>
      <w:r>
        <w:rPr/>
        <w:t>2. Овладевайте своими внутренними ресурсами. Тренируйтесь в сознательном переключении внимания с внешнего на внутреннее. Сознательно чередуйте взгляд внутрь себя и взгляд в мир. Не впадайте в прострацию, общаясь с людьми или занимаясь рабочим процессом.</w:t>
      </w:r>
    </w:p>
    <w:p>
      <w:pPr>
        <w:pStyle w:val="N"/>
        <w:rPr/>
      </w:pPr>
      <w:r>
        <w:rPr/>
        <w:t>3. Все, на что мы обращаем внимание, начинает отвечать нам, подпитывая своей энергией. Навык произвольного интереса развивает и внутренние энергетические ресурсы человека, делает его гораздо сильнее.</w:t>
      </w:r>
    </w:p>
    <w:p>
      <w:pPr>
        <w:pStyle w:val="N"/>
        <w:rPr/>
      </w:pPr>
      <w:r>
        <w:rPr/>
      </w:r>
    </w:p>
    <w:p>
      <w:pPr>
        <w:pStyle w:val="Heading3"/>
        <w:ind w:hanging="0"/>
        <w:rPr/>
      </w:pPr>
      <w:bookmarkStart w:id="267" w:name="__RefHeading___Toc67041107"/>
      <w:bookmarkEnd w:id="267"/>
      <w:r>
        <w:rPr/>
        <w:t>ГИБКОСТЬ ПОДХОДОВ</w:t>
      </w:r>
    </w:p>
    <w:p>
      <w:pPr>
        <w:pStyle w:val="Normal"/>
        <w:shd w:fill="FFFFFF" w:val="clear"/>
        <w:rPr>
          <w:lang w:val="en-US" w:eastAsia="en-US"/>
        </w:rPr>
      </w:pPr>
      <w:r>
        <w:rPr>
          <w:lang w:val="en-US" w:eastAsia="en-US"/>
        </w:rPr>
        <w:t>Если мастер видит, что работа оказывает сильнейшее сопротивление, то он не долбит отбойным молотком стену препятствий, не идет напролом. Он всегда умеет несколько отойти, отдалиться, расширив таким образом границы своего видения. Голова змеи всегда направлена к цели и держится ровно и прямо, однако тело гибко и может огибать встречные камни и проползать в узкие расщелины. Змея – символ мудрости на Востоке.</w:t>
      </w:r>
    </w:p>
    <w:p>
      <w:pPr>
        <w:pStyle w:val="N"/>
        <w:spacing w:before="60" w:after="0"/>
        <w:rPr/>
      </w:pPr>
      <w:r>
        <w:rPr/>
        <w:t>1. Визуализируйте образ змеи, образ потока воды, обтекающего уступы преград. На время можно и отступить, чтобы зайти снова, в более благоприятный момент.</w:t>
      </w:r>
    </w:p>
    <w:p>
      <w:pPr>
        <w:pStyle w:val="N"/>
        <w:rPr/>
      </w:pPr>
      <w:r>
        <w:rPr/>
        <w:t>2. Умейте широко мыслить. Бывает, что небольшой камень кажется огромным, если смотреть на него вплотную, а перевал через горы можно увидеть, если смотреть сверху. Тренируйтесь как в близком, так и в дальнем видении.</w:t>
      </w:r>
    </w:p>
    <w:p>
      <w:pPr>
        <w:pStyle w:val="N"/>
        <w:rPr/>
      </w:pPr>
      <w:r>
        <w:rPr/>
      </w:r>
    </w:p>
    <w:p>
      <w:pPr>
        <w:pStyle w:val="Heading2"/>
        <w:ind w:hanging="0"/>
        <w:rPr/>
      </w:pPr>
      <w:bookmarkStart w:id="268" w:name="__RefHeading___Toc67041108"/>
      <w:bookmarkEnd w:id="268"/>
      <w:r>
        <w:rPr/>
        <w:t>РАБОТА КАК ПРОЦЕСС</w:t>
      </w:r>
    </w:p>
    <w:p>
      <w:pPr>
        <w:pStyle w:val="Normal"/>
        <w:shd w:fill="FFFFFF" w:val="clear"/>
        <w:rPr>
          <w:lang w:val="en-US" w:eastAsia="en-US"/>
        </w:rPr>
      </w:pPr>
      <w:r>
        <w:rPr>
          <w:lang w:val="en-US" w:eastAsia="en-US"/>
        </w:rPr>
        <w:t>В мире действует система вибрационно-энергетических законов вселенной. Эти законы лежат в основе любого действия, в основе любого труда, любой работы. Главный закон может звучать так: «Любой импульс подвержен закону естественного затухания, вызванного силами инерции». Любой энтузиазм рано или поздно идет на убыль, заканчивается, испаряется; к сожалению, бывает, и что заканчивается раньше, чем дело. Однако если бы этот закон был единственным, то наш мир бы уже перестал существовать, покоился бы в руинах. Георгий Гурджиев, вслед за Пифагором, говорил о том, что процесс затихания вибраций, равно как и процесс зажигания новых, имеет семиуровневую природу, которая построена по принципу музыкальной октавы.</w:t>
      </w:r>
    </w:p>
    <w:p>
      <w:pPr>
        <w:pStyle w:val="Normal"/>
        <w:shd w:fill="FFFFFF" w:val="clear"/>
        <w:rPr>
          <w:lang w:val="en-US" w:eastAsia="en-US"/>
        </w:rPr>
      </w:pPr>
      <w:r>
        <w:rPr>
          <w:lang w:val="en-US" w:eastAsia="en-US"/>
        </w:rPr>
      </w:r>
    </w:p>
    <w:p>
      <w:pPr>
        <w:pStyle w:val="Heading3"/>
        <w:ind w:hanging="0"/>
        <w:rPr/>
      </w:pPr>
      <w:bookmarkStart w:id="269" w:name="__RefHeading___Toc67041109"/>
      <w:bookmarkEnd w:id="269"/>
      <w:r>
        <w:rPr/>
        <w:t>РАБОЧИЙ ПРОЦЕСС И ЗАКОН КОСМИЧЕСКИХ ОКТАВ</w:t>
      </w:r>
    </w:p>
    <w:p>
      <w:pPr>
        <w:pStyle w:val="Normal"/>
        <w:shd w:fill="FFFFFF" w:val="clear"/>
        <w:rPr>
          <w:lang w:val="en-US" w:eastAsia="en-US"/>
        </w:rPr>
      </w:pPr>
      <w:r>
        <w:rPr>
          <w:lang w:val="en-US" w:eastAsia="en-US"/>
        </w:rPr>
        <w:t>Многие естественные временные циклы, циклы нарастания и убывания энергии подчинены принципу октавы, имеют семичленную природу. Если человек осознанно построит свою деятельность, следуя принципам естественных вибраций, скрытых в мире, то она будет протекать более гармонично. Естественные законы будут помогать его деятельности, а не вступать с ней в противоречия.</w:t>
      </w:r>
    </w:p>
    <w:p>
      <w:pPr>
        <w:pStyle w:val="Normal"/>
        <w:shd w:fill="FFFFFF" w:val="clear"/>
        <w:rPr>
          <w:lang w:val="en-US" w:eastAsia="en-US"/>
        </w:rPr>
      </w:pPr>
      <w:r>
        <w:rPr>
          <w:lang w:val="en-US" w:eastAsia="en-US"/>
        </w:rPr>
        <w:t>Рассмотрим, как деятельность человека выглядит с точки зрения закона октав.</w:t>
      </w:r>
    </w:p>
    <w:p>
      <w:pPr>
        <w:pStyle w:val="Normal"/>
        <w:shd w:fill="FFFFFF" w:val="clear"/>
        <w:rPr>
          <w:lang w:val="en-US" w:eastAsia="en-US"/>
        </w:rPr>
      </w:pPr>
      <w:r>
        <w:rPr>
          <w:lang w:val="en-US" w:eastAsia="en-US"/>
        </w:rPr>
        <w:t>Человек приступает к работе. Он полон энтузиазма, творческого горения, рабочих планов. Он выстраивает цели и систему сроков, намечает основные вехи. Его сердце и душа звучит мажорным аккордом, условно говоря, как нота до. Его переполняют чувства радости, энергия, надежды, он верит в успех. Проходит какое-то количество времени – и первоначальный энтузиазм идет на убыль. Радость и положительный настрой сохраняются, но горячий пыл постепенно остывает, развеивается, – человек работает более спокойно, скажем, в режиме ноты ре. Время идет дальше, энтузиазм уменьшается на еще большую долю. Работа продвигается, но от первичного вдохновения уже мало чего остается. Внешне он делает все то же самое, но внутреннего задора и сил не хватает, начинается рутина, застой. Такое состояние духа в работе можно определить как ноту ми, своеобразное критическое место октавы. В октаве есть две ноты, отличающиеся от других. Помните строение любой гаммы? Детская песенка: «Тон, тон, полутон, три тона, полутон». Так вот, в до-мажорной гамме эти «полутона» – интервалы между ми и фа, между си и до следующей октавы. Полутоновые интервалы – две критические точки для любого дела. Если человек на этом этапе «ми» не сделает над собой усилие, не совершит некоего преодоления, не привнесет в работу какой-то новый активный элемент, тогда октава пойдет по нисходящему пути. Последующие три этапа – фа, соль, ля – будут фиксировать уничтожение энтузиазма, рассеивание энергии. На уровне си состоится полное исчерпание первоначального заряда и обращение его в свою противоположность. Произойдет смерть первоначального импульса и замещение его новым, благо «свято место пусто не бывает».</w:t>
      </w:r>
    </w:p>
    <w:p>
      <w:pPr>
        <w:pStyle w:val="Normal"/>
        <w:shd w:fill="FFFFFF" w:val="clear"/>
        <w:rPr>
          <w:lang w:val="en-US" w:eastAsia="en-US"/>
        </w:rPr>
      </w:pPr>
      <w:r>
        <w:rPr>
          <w:lang w:val="en-US" w:eastAsia="en-US"/>
        </w:rPr>
        <w:t>В истории такое происходит сплошь и рядом. Вспомним энтузиазм первых пятилеток, который кончился бормотанием Брежнева. Слова вроде бы остались все те же самые, но энергетическое наполнение было уже совсем другое. Смертью импульса стал развал Советского Союза. Такого рода превращения обусловлены естественным миропорядком: законом инерции, законом трения. Импульс живет во времени и пространстве. Проходя через эту толщу, сталкиваясь с препятствиями, он теряет свою первоначальную силу и постепенно выдыхается и умирает. После паузы на смену ему приходит новый импульс. Закон этот действует как на микро, так и на макроуровнях. В приложении к судьбам наций и этносов, действие этого закона прекрасно рассматривается Л. Н. Гумилевым. Любое действие отдельного человека, заданное его волей – первоначальным импульсом, и протекающее во времени, также испытывает воздействие этих сил. Однако в силах человека сопротивляться законам трения и инерции, направлять дело в правильном русле, уходить от деградации. Вместо смерти первоначального импульса и замещения его новым возможно преображение уже существующего, волевое преображение. Для того чтобы поддерживать горение, нужно вовремя и правильно подбрасывать дрова в топку. Неправильно делать это, когда она и так полна дровами, или когда огонь уже совсем погас. Новую порцию дров нужно закладывать в определенное время: когда прежние уже прогорели, но угли от них еще раскаленные, золотые и крепкие.</w:t>
      </w:r>
    </w:p>
    <w:p>
      <w:pPr>
        <w:pStyle w:val="Normal"/>
        <w:shd w:fill="FFFFFF" w:val="clear"/>
        <w:rPr>
          <w:lang w:val="en-US" w:eastAsia="en-US"/>
        </w:rPr>
      </w:pPr>
      <w:r>
        <w:rPr>
          <w:lang w:val="en-US" w:eastAsia="en-US"/>
        </w:rPr>
        <w:t>Вернемся к нашей музыкальной аллегории. Итак, напомню, что полутоновые интервалы между ми и фа, между си и до следующей октавы – две критические точки для любого дела. Именно в этих местах должен быть сделан дополнительный рывок, привнесение новой энергии. На этапе третьей ноты октавы, ноты ми, когда человек ощущает почти полное исчерпание первоначального импульса, он должен сделать небольшую паузу, собраться с силами и совершить сверхусилие личного характера, направленное на поиски улучшения работы, на поиски новых ее направлений и методов. Это подобно глубокому вдоху перед нырком. На втором дыхании личного энтузиазма, на энергии новой порции дров человек выпевает еще три ноты – фа, соль ля, и доходит до следующего критического места октавы, до ноты си. Казалось бы, еще немного, и путь будет преодолен, но энергии на завершающее победное усилие нет, и взять ее неоткуда. Сколько дел было оставлено и брошено на этом этапе, когда так мало оставалось до конца, до новой тоники, с помощью которой составился бы гармонический аккорд! Это последнее усилие, потому оно так и сложно, так нечеловечески трудно. В этом месте энергетический толчок должен носить принципиально иной характер – настало время призывать Высшие силы, Высшие знания. Первое преодоление было призвано мобилизовать все внутренние ресурсы человека как самостоятельной единицы: он напрягал свою волю, использовал свои знания и опыт. Когда же энергия дополнительного толчка личного усилия человека была исчерпана, тогда уже настало время для призывания Бога. «Господи, дай мне сил, дай мне знания, энергии, помоги мне перейти рубеж и начать новую октаву», – благодатная энергия молитвы поможет перейти на новый рубеж, и цикл будет завершен. Финальная тоника октавы – верхнее до – достигнута, она же есть начало нового гармонического аккорда, началом нового цикла. Если человек действует по такому принципу, то совершается новый оборот колеса, и начинается новая октава восходящего плана. Прежняя форма обновляется, переходит на следующий уровень и наполняется новыми энергиями. Так происходит рост. Семиуровневый принцип октавы – основа многих временных циклов. Наиболее наглядно он реализован в семидневной неделе. Шесть дней люди трудятся, а на седьмой отдыхают от деятельности, а также планируют новую неделю. Среда – день, управляемый Меркурием, день посредничества. В этот день естественно и полезно сделать небольшой перерыв в ровном течении работы, тратить время на контакты, на размышления – тогда четверг, пятница и суббота протекут правильно. Октавная структура заложена в основу многих процессов этого мира.</w:t>
      </w:r>
    </w:p>
    <w:p>
      <w:pPr>
        <w:pStyle w:val="N"/>
        <w:spacing w:before="60" w:after="0"/>
        <w:rPr/>
      </w:pPr>
      <w:r>
        <w:rPr/>
        <w:t>1. Проанализируйте, как влияет на вас закон космических октав. Рассмотрите те или иные дела, как волновой процесс, попробуйте увидеть фазы дополнительных толчков, фазы естественного угасания. Эта схема работает в большинстве случаев.</w:t>
      </w:r>
    </w:p>
    <w:p>
      <w:pPr>
        <w:pStyle w:val="N"/>
        <w:rPr/>
      </w:pPr>
      <w:r>
        <w:rPr/>
        <w:t>2. Учитесь воспринимать свою жизнь в целом и свои проекты как синусоиды, со спадами и подъемами. Стремитесь превращать эти синусоиды в восходящие.</w:t>
      </w:r>
    </w:p>
    <w:p>
      <w:pPr>
        <w:pStyle w:val="N"/>
        <w:rPr/>
      </w:pPr>
      <w:r>
        <w:rPr/>
        <w:t>3. Стремитесь перейти с уровня замешательства на уровень понимания, задействовав все свои резервы: интеллект, интуицию, образ учителя.</w:t>
      </w:r>
    </w:p>
    <w:p>
      <w:pPr>
        <w:pStyle w:val="N"/>
        <w:rPr/>
      </w:pPr>
      <w:r>
        <w:rPr/>
        <w:t>4. Попробуйте, начиная новое дело, воспринимать его в соответствии с законом октав, и сознательно создать гармоничную восходящую октаву, вовремя проявляя пассивность и активность.</w:t>
      </w:r>
    </w:p>
    <w:p>
      <w:pPr>
        <w:pStyle w:val="N"/>
        <w:rPr/>
      </w:pPr>
      <w:r>
        <w:rPr/>
      </w:r>
    </w:p>
    <w:p>
      <w:pPr>
        <w:pStyle w:val="Heading3"/>
        <w:ind w:hanging="0"/>
        <w:rPr/>
      </w:pPr>
      <w:bookmarkStart w:id="270" w:name="__RefHeading___Toc67041110"/>
      <w:bookmarkEnd w:id="270"/>
      <w:r>
        <w:rPr/>
        <w:t>ЭНЕРГЕТИКА УСПЕШНОЙ КОЛЛЕКТИВНОЙ РАБОТЫ</w:t>
      </w:r>
    </w:p>
    <w:p>
      <w:pPr>
        <w:pStyle w:val="Normal"/>
        <w:shd w:fill="FFFFFF" w:val="clear"/>
        <w:rPr>
          <w:lang w:val="en-US" w:eastAsia="en-US"/>
        </w:rPr>
      </w:pPr>
      <w:r>
        <w:rPr>
          <w:lang w:val="en-US" w:eastAsia="en-US"/>
        </w:rPr>
        <w:t>Человеческая психология связана с тонкими энергетическими процессами, с тонкими энергиями. Этими энергиями пропитан весь состав человека, они присутствуют и наполняют собой различные виды деятельности людей, в том числе и рабочий процесс человека. От количества энергии, вложенной в работу, зависит ее успех. Как правило, если затрачивается много энергии, то работа получается лучше, чем если вложений было мало. Правда, если большое количество энергии находится в хаотическом состоянии, то это приводит к конфликтам и неуспешности коллектива. Важно количество энергии, вложенной в работу, и упорядоченный ее характер.</w:t>
      </w:r>
    </w:p>
    <w:p>
      <w:pPr>
        <w:pStyle w:val="Normal"/>
        <w:shd w:fill="FFFFFF" w:val="clear"/>
        <w:rPr>
          <w:lang w:val="en-US" w:eastAsia="en-US"/>
        </w:rPr>
      </w:pPr>
      <w:r>
        <w:rPr>
          <w:lang w:val="en-US" w:eastAsia="en-US"/>
        </w:rPr>
        <w:t>Вокруг любого человека и дела складывается энергетическая оболочка – некая тонкая сфера, аура, которая эту энергию запечатлевает в определенной форме. Успешный работник – человек с сильной, упругой аурой, заряженной положительными эмоциями и энтузиазмом. Его аура хорошо защищена и идеально встроена в общий энергетический поток дела. Убери из дела его энергию и процесс прекратится. Разные энергии и разные люди выполняют в коллективе различные функции. Одни – это, скорее, «душа коллектива», другие – руки, третьи – мозг. Иногда «душа коллектива» становится не менее значима, чем непосредственно начальник. Такого человека любят, он является центром притяжения, вокруг него возникает некое поле положительной энергии, и, даже если он небольшой специалист, он становится необходим своим сослуживцам, создавая хороший психологический климат. Вокруг такого человека успокаиваются и затихают конфликты. А бывают люди с сильной, но конфликтной аурой. Как правило, они очень честолюбивы, несдержанны. Конфликты портят психологический климат коллектива сильнее всего. Проводили психологические исследования на тему, какие качества на разных этапах работы являются приоритетными. Многие сотрудники организаций говорили, что при коллективной работе на первый план выдвигаются именно личностные, а не профессиональные качества человека, умение создавать хорошую атмосферу и работать в команде. Особенно это важно в женских коллективах, поскольку женщины семьдесят процентов информации воспринимают через призму личного к ней отношения. Мужчинам обычно лучше удается абстрагироваться и общаться только по делу, им часто бывает безразлично, любят их или нет, а некоторые намеренно холодно общаются, создавая барьер. Личные отношения кажутся им на работе излишними, только мешают. Женщине же очень важно, чтобы ее воспринимали как личность, уважали и любили. Иначе пропадает ее огонь и пол-интереса, а то и весь интерес к делу. Она превращается в механического исполнителя, отсиживающего часы и делающего все через силу или с ненавистью. Это никогда не способствует успеху.</w:t>
      </w:r>
    </w:p>
    <w:p>
      <w:pPr>
        <w:pStyle w:val="Normal"/>
        <w:shd w:fill="FFFFFF" w:val="clear"/>
        <w:rPr>
          <w:lang w:val="en-US" w:eastAsia="en-US"/>
        </w:rPr>
      </w:pPr>
      <w:r>
        <w:rPr>
          <w:lang w:val="en-US" w:eastAsia="en-US"/>
        </w:rPr>
        <w:t>Микроклимат коллектива очень важен. Его ауру создают ауры нескольких людей, неформальных лидеров коллектива, на которых держится его мир. Их аура может значить гораздо больше, чем аура формального лидера, который поставлен туда волею судеб.</w:t>
      </w:r>
    </w:p>
    <w:p>
      <w:pPr>
        <w:pStyle w:val="Normal"/>
        <w:shd w:fill="FFFFFF" w:val="clear"/>
        <w:rPr>
          <w:lang w:val="en-US" w:eastAsia="en-US"/>
        </w:rPr>
      </w:pPr>
      <w:r>
        <w:rPr>
          <w:lang w:val="en-US" w:eastAsia="en-US"/>
        </w:rPr>
        <w:t>Если речь идет об индивидуальной ауре успешной работы, то человек должен излучать веру в успех: если он не верит в успех начатого предприятия, то он деморализующе воздействует и на начальство, и на своих коллег, и на своих подчиненных. Это ощущается и резко приводит к падению успешности. Самое удачное дело можно завалить, если его возглавит пессимист и нытик. Если безнадежное дело возглавит оптимист, то шансы, что он его вытянет и превратит в успех, резко повышаются.</w:t>
      </w:r>
    </w:p>
    <w:p>
      <w:pPr>
        <w:pStyle w:val="Normal"/>
        <w:shd w:fill="FFFFFF" w:val="clear"/>
        <w:rPr>
          <w:lang w:val="en-US" w:eastAsia="en-US"/>
        </w:rPr>
      </w:pPr>
      <w:r>
        <w:rPr>
          <w:lang w:val="en-US" w:eastAsia="en-US"/>
        </w:rPr>
        <w:t>Для создания гармонии в коллективе необходимо «развести» особо честолюбивых сотрудников, устранить соперничество. Часто бывает достаточно просто рассадить конфликтантов подальше друг от друга дать им разные задания – сделать так, чтобы они меньше пересекались. Иногда конфликты связаны не столько с разными взглядами, сколько с разным аурическим психотипом. Такие люди просто по-разному воспринимают мир и, если у них нет установки на гибкость, в момент сталкивания искрят. Их также лучше держать подальше друг от друга. Беспричинно конфликтные люди, заставляющие всех окружающих вертеться вокруг своих нерабочих проблем, – это энергетические вампиры, их лучше сразу отсекать, потому что, даже обладая высоким профессионализмом, они приносят больше вреда, чем пользы.</w:t>
      </w:r>
    </w:p>
    <w:p>
      <w:pPr>
        <w:pStyle w:val="N"/>
        <w:spacing w:before="60" w:after="0"/>
        <w:rPr/>
      </w:pPr>
      <w:r>
        <w:rPr/>
        <w:t>1. Присмотритесь к отношениям в вашем коллективе, попробовав сформулировать роли, которые играют в нем отдельные люди. Какое место в коллективе занимаете вы? Насколько успешен ваш коллектив? Что вы можете сделать, чтобы в нем было меньше слабых звеньев, чтобы работа была продуктивнее? Главное – стараться зарядить коллектив энергетически.</w:t>
      </w:r>
    </w:p>
    <w:p>
      <w:pPr>
        <w:pStyle w:val="N"/>
        <w:rPr/>
      </w:pPr>
      <w:r>
        <w:rPr/>
        <w:t>2. Если вы занимаете позицию начальника, то от вас зависит очень многое: вы можете распустить бесперспективную команду, или пополнить ее новыми людьми, или усилить ее эффективность продуманной программой действий. Для успешной работы самое главное – вдохновляющая задача и правильная расстановка людей.</w:t>
      </w:r>
    </w:p>
    <w:p>
      <w:pPr>
        <w:pStyle w:val="N"/>
        <w:rPr/>
      </w:pPr>
      <w:r>
        <w:rPr/>
        <w:t>3. Если вы исполнитель, то вы можете, как минимум, организовать себя и свое ближайшее окружение. Попробуйте сознательно создавать позитивную энергетику, загореться какой-то целью и зажечь ею других, продумать действия и запустить эти механизмы. Помните, что коллективная работа многократно усиливает как эффект деятельности, так и ее трудности. Психологическое сопротивление других людей, личные амбиции, деструктивные тенденции – все это может быть сведено к минимуму, если коллектив правильно настроен.</w:t>
      </w:r>
    </w:p>
    <w:p>
      <w:pPr>
        <w:pStyle w:val="N"/>
        <w:rPr/>
      </w:pPr>
      <w:r>
        <w:rPr/>
      </w:r>
    </w:p>
    <w:p>
      <w:pPr>
        <w:pStyle w:val="Heading3"/>
        <w:ind w:hanging="0"/>
        <w:rPr/>
      </w:pPr>
      <w:bookmarkStart w:id="271" w:name="__RefHeading___Toc67041111"/>
      <w:bookmarkEnd w:id="271"/>
      <w:r>
        <w:rPr/>
        <w:t>КАК ЗАСТАВИТЬ РАБОТУ ПРИНОСИТЬ ДЕНЬГИ</w:t>
      </w:r>
    </w:p>
    <w:p>
      <w:pPr>
        <w:pStyle w:val="Normal"/>
        <w:shd w:fill="FFFFFF" w:val="clear"/>
        <w:rPr>
          <w:lang w:val="en-US" w:eastAsia="en-US"/>
        </w:rPr>
      </w:pPr>
      <w:r>
        <w:rPr>
          <w:i/>
          <w:iCs/>
          <w:lang w:val="en-US" w:eastAsia="en-US"/>
        </w:rPr>
        <w:t>Когда у одного менеджера преуспевающей американской фирмы спросили, как разбогатеть, как достичь успеха, он ответил: «Получите как можно более высокое образование. Ясно сформулируйте, что вы хотите. Каждый день хоть что-то делайте для своей цели. Через какое-то время вы увидите, как это много».</w:t>
      </w:r>
    </w:p>
    <w:p>
      <w:pPr>
        <w:pStyle w:val="Normal"/>
        <w:shd w:fill="FFFFFF" w:val="clear"/>
        <w:rPr>
          <w:lang w:val="en-US" w:eastAsia="en-US"/>
        </w:rPr>
      </w:pPr>
      <w:r>
        <w:rPr>
          <w:lang w:val="en-US" w:eastAsia="en-US"/>
        </w:rPr>
        <w:t>Чтобы вывести свои творческие порывы из партизанского состояния, нужно уметь их продавать. Деньги – это часть жизненной планетарной энергии. Они подпитывают самоощущение работников, дают развиваться самой работе, самому делу. Поэтому любой рабочий план должен быть и бизнес-планом. Всегда нужно прикидывать, какие деньги принесет работа. Если не планировать работу в денежном отношении, а пустить это на самотек, едва ли она будет эффективной. Успешно составленный, продуманный, сбалансированный бизнес-план в деле любого масштаба – начиная от страны и кончая индивидуальным проектом – составляет необходимый элемент успешной работы. Если это рабочий коллектив, то ему необходим человек, который умеет считать деньги, бухгалтер, и человек, который умеет их привлекать, ответственный за внешние связи. Нужно проводить маркетинг, исследовать потребительский рынок. Человек, работающий вне коллектива, сам себе промоутер, бухгалтер, менеджер, инвестор и труженик. Если вы видите, что какая-то часть вашего рабочего цикла действует не очень хорошо, займитесь самообразованием в этой области: посмотрите, как это получается у других людей, почитайте книги на эту тему, пойдите на соответствующие курсы.</w:t>
      </w:r>
    </w:p>
    <w:p>
      <w:pPr>
        <w:pStyle w:val="N"/>
        <w:spacing w:before="60" w:after="0"/>
        <w:rPr/>
      </w:pPr>
      <w:r>
        <w:rPr/>
        <w:t>1. Стремитесь вписать вашу деятельность в современные финансовые потоки. На сегодняшний день, если вы работаете мелким винтиком в госсистеме, то, каким бы вы ни были хорошим специалистом, вы никогда не заработаете много денег, она лежит в стороне от финансовых потоков.</w:t>
      </w:r>
    </w:p>
    <w:p>
      <w:pPr>
        <w:pStyle w:val="N"/>
        <w:rPr/>
      </w:pPr>
      <w:r>
        <w:rPr/>
        <w:t>2. Постройте четкий план своих действий. Какую сумму вы хотите зарабатывать через определенное количество времени? Насколько это возможно? Что для этого нужно?</w:t>
      </w:r>
    </w:p>
    <w:p>
      <w:pPr>
        <w:pStyle w:val="N"/>
        <w:rPr/>
      </w:pPr>
      <w:r>
        <w:rPr/>
        <w:t>3. Старайтесь завоевать репутацию человека, за которым стоят перспективы, который приводит за собой деньги. Чем больше вы психологически подавлены или угнетены, или наполнены агрессией и пессимизмом, тем меньше шансов у вас на успех. Чем больше чувства уверенности, чувства внутреннего подъема, тем реальней, что вы сможете привлечь к себе необходимые тонкие вибрации.</w:t>
      </w:r>
    </w:p>
    <w:p>
      <w:pPr>
        <w:pStyle w:val="N"/>
        <w:rPr/>
      </w:pPr>
      <w:r>
        <w:rPr/>
        <w:t>4. Если деньги приходят, старайтесь их грамотно распределять, не тратя все на проживание, но вкладывая их и в развитие работы. Стремитесь создать ритмичный, подобный дыханию, цикл вложений и получений.</w:t>
      </w:r>
    </w:p>
    <w:p>
      <w:pPr>
        <w:pStyle w:val="N"/>
        <w:rPr/>
      </w:pPr>
      <w:r>
        <w:rPr/>
        <w:t>5. Помните, что все возможности приходят через людей. Подумайте, много ли в вашем круге общения людей, которые могут привлечь к вам деньги. Притягивайте таких людей в свою орбиту.</w:t>
      </w:r>
    </w:p>
    <w:p>
      <w:pPr>
        <w:pStyle w:val="N"/>
        <w:rPr/>
      </w:pPr>
      <w:r>
        <w:rPr/>
      </w:r>
    </w:p>
    <w:p>
      <w:pPr>
        <w:pStyle w:val="Heading1"/>
        <w:ind w:hanging="0"/>
        <w:rPr/>
      </w:pPr>
      <w:bookmarkStart w:id="272" w:name="__RefHeading___Toc67041112"/>
      <w:bookmarkEnd w:id="272"/>
      <w:r>
        <w:rPr>
          <w:sz w:val="36"/>
          <w:szCs w:val="36"/>
        </w:rPr>
        <w:t>ГЛАВА 20</w:t>
      </w:r>
      <w:r>
        <w:rPr/>
        <w:br/>
        <w:t>ДЕНЬГИ И УСПЕХ – НЕ</w:t>
        <w:br/>
        <w:t>БЛИЗНЕЦЫ-БРАТЬЯ</w:t>
      </w:r>
    </w:p>
    <w:p>
      <w:pPr>
        <w:pStyle w:val="Normal"/>
        <w:rPr>
          <w:lang w:val="en-US" w:eastAsia="en-US"/>
        </w:rPr>
      </w:pPr>
      <w:r>
        <w:rPr>
          <w:lang w:val="en-US" w:eastAsia="en-US"/>
        </w:rPr>
      </w:r>
    </w:p>
    <w:p>
      <w:pPr>
        <w:pStyle w:val="Normal"/>
        <w:shd w:fill="FFFFFF" w:val="clear"/>
        <w:ind w:hanging="0"/>
        <w:jc w:val="right"/>
        <w:rPr>
          <w:i/>
          <w:i/>
          <w:iCs/>
          <w:lang w:val="en-US" w:eastAsia="en-US"/>
        </w:rPr>
      </w:pPr>
      <w:r>
        <w:rPr>
          <w:i/>
          <w:iCs/>
          <w:lang w:val="en-US" w:eastAsia="en-US"/>
        </w:rPr>
        <w:t>«Есть вещи важнее денег, но без денег эти вещи не купишь»</w:t>
      </w:r>
    </w:p>
    <w:p>
      <w:pPr>
        <w:pStyle w:val="Normal"/>
        <w:shd w:fill="FFFFFF" w:val="clear"/>
        <w:ind w:hanging="0"/>
        <w:jc w:val="right"/>
        <w:rPr>
          <w:i/>
          <w:i/>
          <w:iCs/>
          <w:lang w:val="en-US" w:eastAsia="en-US"/>
        </w:rPr>
      </w:pPr>
      <w:r>
        <w:rPr>
          <w:i/>
          <w:iCs/>
          <w:lang w:val="en-US" w:eastAsia="en-US"/>
        </w:rPr>
        <w:t>(Проспер Мериме)</w:t>
      </w:r>
    </w:p>
    <w:p>
      <w:pPr>
        <w:pStyle w:val="Normal"/>
        <w:rPr>
          <w:i/>
          <w:i/>
          <w:iCs/>
          <w:lang w:val="en-US" w:eastAsia="en-US"/>
        </w:rPr>
      </w:pPr>
      <w:r>
        <w:rPr>
          <w:i/>
          <w:iCs/>
          <w:lang w:val="en-US" w:eastAsia="en-US"/>
        </w:rPr>
      </w:r>
    </w:p>
    <w:p>
      <w:pPr>
        <w:pStyle w:val="Heading2"/>
        <w:ind w:hanging="0"/>
        <w:rPr/>
      </w:pPr>
      <w:bookmarkStart w:id="273" w:name="__RefHeading___Toc67041113"/>
      <w:bookmarkEnd w:id="273"/>
      <w:r>
        <w:rPr/>
        <w:t>ДЕНЬГИ – ЧАСТЬ ПЛАНЕТАРНОЙ ЭНЕРГИИ</w:t>
      </w:r>
    </w:p>
    <w:p>
      <w:pPr>
        <w:pStyle w:val="Normal"/>
        <w:shd w:fill="FFFFFF" w:val="clear"/>
        <w:rPr>
          <w:lang w:val="en-US" w:eastAsia="en-US"/>
        </w:rPr>
      </w:pPr>
      <w:r>
        <w:rPr>
          <w:lang w:val="en-US" w:eastAsia="en-US"/>
        </w:rPr>
        <w:t>Наш мир устроен таким образом, что подавляющее большинство людей в нем исповедует религию денег. Если мы проникнем в сознание «среднестатического» человека, узнаем, о чем он думает, чему он посвящает свои внутренние усилия, с чем он соотносит свои планы, что является его движущим центром, мы увидим, что по большей части это деньги. Из-за денег рушатся и образуются семьи, совершаются преступления, развязываются войны. И это не удивительно. С эзотерической точки зрения, деньги являются разновидностью планетарной энергии самого низшего, но очень мощного вида, благодаря которой люди могут приобретать власть над этим миром. Деньги – это мерило земного человеческого успеха, эквивалент ценности труда, мера вложенной энергии. Энергия не в самих денежных знаках, но рядом с ними, деньги – это каналы, по которым она протекает.</w:t>
      </w:r>
    </w:p>
    <w:p>
      <w:pPr>
        <w:pStyle w:val="N"/>
        <w:spacing w:before="60" w:after="0"/>
        <w:rPr/>
      </w:pPr>
      <w:r>
        <w:rPr/>
        <w:t>1. Проанализируйте, стечение каких обстоятельств, какое окружение, какой настрой приводит к вам деньги. Ответьте себе на вопрос, где в вашем окружении проходят финансовые потоки, какие из них вы уже освоили, а какие нет. Постарайтесь понять, кто еще мог бы платить вам за ваш труд: научные фонды, гранты, государство, частные лица. Постарайтесь визуализировать свои мысли, сделать их живыми и как можно более плотными.</w:t>
      </w:r>
    </w:p>
    <w:p>
      <w:pPr>
        <w:pStyle w:val="N"/>
        <w:rPr/>
      </w:pPr>
      <w:r>
        <w:rPr/>
        <w:t>2. Старайтесь воспринимать деньги не отдельно, но как эквивалент вашего вклада, вашей отдачи в некой системе обмена. Если ничего не вложено, ни энергии, ни усилий, то деньги не придут, а если и придут, то не надолго.</w:t>
      </w:r>
    </w:p>
    <w:p>
      <w:pPr>
        <w:pStyle w:val="N"/>
        <w:rPr/>
      </w:pPr>
      <w:r>
        <w:rPr/>
      </w:r>
    </w:p>
    <w:p>
      <w:pPr>
        <w:pStyle w:val="Heading2"/>
        <w:ind w:hanging="0"/>
        <w:rPr/>
      </w:pPr>
      <w:bookmarkStart w:id="274" w:name="__RefHeading___Toc67041114"/>
      <w:bookmarkEnd w:id="274"/>
      <w:r>
        <w:rPr/>
        <w:t>ДЕНЬГИ – КЛЮЧИ К ВЛАСТИ</w:t>
      </w:r>
    </w:p>
    <w:p>
      <w:pPr>
        <w:pStyle w:val="Normal"/>
        <w:shd w:fill="FFFFFF" w:val="clear"/>
        <w:rPr>
          <w:lang w:val="en-US" w:eastAsia="en-US"/>
        </w:rPr>
      </w:pPr>
      <w:r>
        <w:rPr>
          <w:lang w:val="en-US" w:eastAsia="en-US"/>
        </w:rPr>
        <w:t>Поскольку сознание большинства людей ограничено узко материальными целями, понятно, что люди стремятся получить ключи к власти над этим миром, а деньги – это один из наиболее реальных ключей. Власть как таковая, не подкрепленная деньгами, не является полной.</w:t>
      </w:r>
    </w:p>
    <w:p>
      <w:pPr>
        <w:pStyle w:val="Normal"/>
        <w:shd w:fill="FFFFFF" w:val="clear"/>
        <w:rPr>
          <w:lang w:val="en-US" w:eastAsia="en-US"/>
        </w:rPr>
      </w:pPr>
      <w:r>
        <w:rPr>
          <w:i/>
          <w:iCs/>
          <w:lang w:val="en-US" w:eastAsia="en-US"/>
        </w:rPr>
        <w:t>Недавно я читал интервью с одним журналистом, который, в свою очередь, брал интервью у самых богатых и влиятельных людей земли. На вопрос о том, что же больше ценят люди: власть как таковую или богатство, он отвечал, что богатство расценивается как нечто, безусловно, более привлекательное. Билл Гейтс вызывает гораздо больше зависти и уважения, чем Билл Клинтон, который сегодня есть, как символ власти, а завтра нет.</w:t>
      </w:r>
    </w:p>
    <w:p>
      <w:pPr>
        <w:pStyle w:val="Normal"/>
        <w:shd w:fill="FFFFFF" w:val="clear"/>
        <w:rPr>
          <w:lang w:val="en-US" w:eastAsia="en-US"/>
        </w:rPr>
      </w:pPr>
      <w:r>
        <w:rPr>
          <w:lang w:val="en-US" w:eastAsia="en-US"/>
        </w:rPr>
        <w:t>Денежная власть гораздо прочнее обретенной на выборах. Кого предпочитает видеть своим спутником большинство женщин? Богатого человека, который бы обеспечивал их. Бедные ценятся меньше. Мужчины, в свою очередь, именно через деньги устанавливают свою власть над женщиной, обеспечивая себе комфорт и покой. Конечно, счастья за деньги не купишь, но при правильном подходе они увеличивают потенциал человека. За деньги и только за деньги можно купить дом, машину, одежду, образование, путешествия, удовольствия. Нельзя за деньги купить любовь людей, здоровье (хотя за деньги проще его сохранить), духовный рост. Власть над миром, которую могут дать деньги, – это прежде всего возможность реализовывать свои замыслы, воплощать их в материю.</w:t>
      </w:r>
    </w:p>
    <w:p>
      <w:pPr>
        <w:pStyle w:val="N"/>
        <w:spacing w:before="60" w:after="0"/>
        <w:rPr/>
      </w:pPr>
      <w:r>
        <w:rPr/>
        <w:t>1. Определите, чего вам не хватает из того, что можно купить за деньги. Что нужно сделать, чтобы изменить положение? Не забывайте, что деньги – это средство, инструмент для реализации замыслов человека, а не наоборот.</w:t>
      </w:r>
    </w:p>
    <w:p>
      <w:pPr>
        <w:pStyle w:val="N"/>
        <w:rPr/>
      </w:pPr>
      <w:r>
        <w:rPr/>
        <w:t>2. Учитесь властвовать собой. Без этого вы никогда не сможете быть мудрым управителем своего внешнего мира.</w:t>
      </w:r>
    </w:p>
    <w:p>
      <w:pPr>
        <w:pStyle w:val="N"/>
        <w:rPr/>
      </w:pPr>
      <w:r>
        <w:rPr/>
      </w:r>
    </w:p>
    <w:p>
      <w:pPr>
        <w:pStyle w:val="Heading2"/>
        <w:ind w:hanging="0"/>
        <w:rPr/>
      </w:pPr>
      <w:bookmarkStart w:id="275" w:name="__RefHeading___Toc67041115"/>
      <w:bookmarkEnd w:id="275"/>
      <w:r>
        <w:rPr/>
        <w:t>ВОЗМОЖЕН ЛИ УСПЕХ БЕЗ ДЕНЕГ</w:t>
      </w:r>
    </w:p>
    <w:p>
      <w:pPr>
        <w:pStyle w:val="Normal"/>
        <w:shd w:fill="FFFFFF" w:val="clear"/>
        <w:rPr>
          <w:lang w:val="en-US" w:eastAsia="en-US"/>
        </w:rPr>
      </w:pPr>
      <w:r>
        <w:rPr>
          <w:lang w:val="en-US" w:eastAsia="en-US"/>
        </w:rPr>
        <w:t>Да, если речь идет о духовной гармонии Диогеновского типа. Если же мы хотим жить в социуме, то даже творческий человек с преимущественно духовными целями вынужден думать о деньгах, просто чтобы реализовать себя и свои таланты. Нищий художник, нищий поэт, вкладывающий всю свою энергию в свои творения и умирающий от голода, – в наше время это нонсенс. Такая степень нищеты всегда унижает человека, ограничивает его возможности, заставляет его опускаться. Все в материальном мире является ограниченным, исчисленным, взвешенным, и сделать так, чтобы у всех было равное большое количество денег, не представляется возможным. Мир устроен так, что у кого-то их больше, а у кого-то меньше. Нельзя, конечно, считать, что все богачи являются успешными. Иногда цена этого успеха слишком велика – нервы, здоровье, внутреннее вещество счастья. Но, как говорится, хоть и не в деньгах счастье, но без них его не бывает. Само понятие успеха предполагает не только внутреннее состояние, хотя оно очень важно, но и оценку окружающих того, что человек делает. Высокая оценка – это уважение, признание, известность. Нищих люди не признают, с ними чураются общаться. Деньги – обязательная составляющая успеха, если понимать под ним внешнюю и внутреннюю гармонию.</w:t>
      </w:r>
    </w:p>
    <w:p>
      <w:pPr>
        <w:pStyle w:val="N"/>
        <w:spacing w:before="60" w:after="0"/>
        <w:rPr/>
      </w:pPr>
      <w:r>
        <w:rPr/>
        <w:t>1. Если вы в современном мире хотите самостоятельности и независимости – обязательно нужно понять ценность денег. Не отворачивайтесь от них, как от зла: деньги могут быть как злом, так и благом.</w:t>
      </w:r>
    </w:p>
    <w:p>
      <w:pPr>
        <w:pStyle w:val="N"/>
        <w:rPr/>
      </w:pPr>
      <w:r>
        <w:rPr/>
        <w:t>2. Создайте свой образ успеха, поняв свое личное соотношение духовного и материального на сегодняшний день, увидев ту сторону, которую вам нужно подтягивать.</w:t>
      </w:r>
    </w:p>
    <w:p>
      <w:pPr>
        <w:pStyle w:val="N"/>
        <w:rPr/>
      </w:pPr>
      <w:r>
        <w:rPr/>
        <w:t>3. Определите, какое количество денег вам нужно, чтобы считать себя успешным во внешнем мире. Если ваши запросы велики, а у вас нет ни соответствующего образования, ни профессии, то старайтесь понижать запросы. Цели должны быть реалистичны, а то они превратятся в фантазии, а вы – в неудачника.</w:t>
      </w:r>
    </w:p>
    <w:p>
      <w:pPr>
        <w:pStyle w:val="N"/>
        <w:rPr/>
      </w:pPr>
      <w:r>
        <w:rPr/>
      </w:r>
    </w:p>
    <w:p>
      <w:pPr>
        <w:pStyle w:val="Heading2"/>
        <w:ind w:hanging="0"/>
        <w:rPr/>
      </w:pPr>
      <w:bookmarkStart w:id="276" w:name="__RefHeading___Toc67041116"/>
      <w:bookmarkEnd w:id="276"/>
      <w:r>
        <w:rPr/>
        <w:t>УСПЕХ – ЭТО НЕ ВЫЖИВАНИЕ</w:t>
      </w:r>
    </w:p>
    <w:p>
      <w:pPr>
        <w:pStyle w:val="Normal"/>
        <w:shd w:fill="FFFFFF" w:val="clear"/>
        <w:rPr>
          <w:lang w:val="en-US" w:eastAsia="en-US"/>
        </w:rPr>
      </w:pPr>
      <w:r>
        <w:rPr>
          <w:lang w:val="en-US" w:eastAsia="en-US"/>
        </w:rPr>
        <w:t>Недавно проводили исследование в среде педагогов, которые получают в среднем по полторы тысячи. Когда их спросили, сколько они хотели бы получать, выяснилось, что большинство из них было бы счастливо, если бы эта сумма была удвоена. Что такое три тысячи в наших условиях! Минимальный прожиточный минимум... С одной стороны, конечно, такие люди восхищают: в трудное время они выполняют свой долг, и если бы не их усилия, то процесс обучения в стране вообще прекратился бы. С другой стороны – их амбиции противоестественно малы, потому что они ориентированы только на выживание.</w:t>
      </w:r>
    </w:p>
    <w:p>
      <w:pPr>
        <w:pStyle w:val="Normal"/>
        <w:shd w:fill="FFFFFF" w:val="clear"/>
        <w:rPr>
          <w:lang w:val="en-US" w:eastAsia="en-US"/>
        </w:rPr>
      </w:pPr>
      <w:r>
        <w:rPr>
          <w:lang w:val="en-US" w:eastAsia="en-US"/>
        </w:rPr>
        <w:t>Мы говорим, что успех всегда предполагает финансовое благополучие. Какое количество денег нужно для успеха? Здесь многое относительно. Все зависит от цели человека. Естественно, сумма эта должна превышать прожиточный минимум. Если кто-то мыслит только в этих рамках, то тут говорить о нацеленности на успех нельзя, только о выживании. Успех – это всегда некий избыток: избыток энергии, возможностей, сил и ресурсов. Размер прибыли успешного человека должен превышать средний уровень в целом.</w:t>
      </w:r>
    </w:p>
    <w:p>
      <w:pPr>
        <w:pStyle w:val="N"/>
        <w:spacing w:before="60" w:after="0"/>
        <w:rPr/>
      </w:pPr>
      <w:r>
        <w:rPr/>
        <w:t>1. Поставьте себе целью зарабатывать хотя бы несколько больше, чем нужно на удовлетворение ваших базовых потребностей, оставляя средства на развитие.</w:t>
      </w:r>
    </w:p>
    <w:p>
      <w:pPr>
        <w:pStyle w:val="N"/>
        <w:rPr/>
      </w:pPr>
      <w:r>
        <w:rPr/>
        <w:t>2. Не нужно развивать слишком большие амбиции: вы не сможете их удовлетворить, и счастья не будет, но какой-то запас амбициозности необходим.</w:t>
      </w:r>
    </w:p>
    <w:p>
      <w:pPr>
        <w:pStyle w:val="N"/>
        <w:rPr/>
      </w:pPr>
      <w:r>
        <w:rPr/>
      </w:r>
    </w:p>
    <w:p>
      <w:pPr>
        <w:pStyle w:val="Heading2"/>
        <w:ind w:hanging="0"/>
        <w:rPr/>
      </w:pPr>
      <w:bookmarkStart w:id="277" w:name="__RefHeading___Toc67041117"/>
      <w:bookmarkEnd w:id="277"/>
      <w:r>
        <w:rPr/>
        <w:t>КАК ВЛИЯЕТ НА КАРМУ ЖЕЛАНИЕ РАЗБОГАТЕТЬ</w:t>
      </w:r>
    </w:p>
    <w:p>
      <w:pPr>
        <w:pStyle w:val="Normal"/>
        <w:shd w:fill="FFFFFF" w:val="clear"/>
        <w:rPr>
          <w:lang w:val="en-US" w:eastAsia="en-US"/>
        </w:rPr>
      </w:pPr>
      <w:r>
        <w:rPr>
          <w:lang w:val="en-US" w:eastAsia="en-US"/>
        </w:rPr>
        <w:t>На семинарах мне часто задают вопросы о том, как отзывается желание разбогатеть на нашей судьбе, как оно влияет на карму: нейтрально, негативно или позитивно. Это зависит от той степени привязанности к деньгам, которую человек испытывает. Если человек готов идти к богатству любыми путями, несмотря ни на что, и нужно оно ему, чтобы удовлетворять свои низшие потребности, то, без сомнения, это негативно отзовется на карме. Человек, продвигаясь в материальном, не должен забывать о другой, духовной стороне жизни, которая тоже нуждается в заботе, во взращивании, в воспитании. Она не должна быть на двадцатом месте. Желание богатства – нормальное, пусть и не самое высокое желание человека, и оно не мешает его развитию, если не затмевает все остальное, не превращается в двадцатичетырехчасовую медитацию. Я читал книгу одного западного психолога, который для достижения богатства советовал медитировать на доллары. Эта цель, возможно, будет достигнута, но если человек станет не только медитировать, но и действовать. Однако нет никакой гарантии, что при этом он найдет то, что искал: ощущение счастья и удовлетворения. То богатство, которое связано с духовными силами, с высоким вектором человеческих устремлений пройдет мимо него. Когда человеком движет какая-то внеличная цель, большая, нежели он сам, жизнь его становится богаче, наполняется новым смыслом. Высшие силы помогают таким подвижникам, и если для реализации их замыслов нужны деньги, помогают их приобрести.</w:t>
      </w:r>
    </w:p>
    <w:p>
      <w:pPr>
        <w:pStyle w:val="Normal"/>
        <w:shd w:fill="FFFFFF" w:val="clear"/>
        <w:rPr>
          <w:lang w:val="en-US" w:eastAsia="en-US"/>
        </w:rPr>
      </w:pPr>
      <w:r>
        <w:rPr>
          <w:lang w:val="en-US" w:eastAsia="en-US"/>
        </w:rPr>
        <w:t>Археолог Шлиман мечтал с юности раскопать Трою. Для раскопок нужны были деньги. Он пробовал найти их разными способами, но у него ничего не получалось. Тогда он занялся бизнесом и по истечении десяти лет стал достаточно крупным миллионером. Значительную часть заработанных денег он потратил на реализацию своей мечты, на раскопки, – и о результатах их узнал весь мир.</w:t>
      </w:r>
    </w:p>
    <w:p>
      <w:pPr>
        <w:pStyle w:val="Normal"/>
        <w:shd w:fill="FFFFFF" w:val="clear"/>
        <w:rPr>
          <w:lang w:val="en-US" w:eastAsia="en-US"/>
        </w:rPr>
      </w:pPr>
      <w:r>
        <w:rPr>
          <w:lang w:val="en-US" w:eastAsia="en-US"/>
        </w:rPr>
        <w:t>Георгий Гурджиев проявлял чудеса предприимчивости, добывая деньги для содержания своего Центра. Зарабатывание денег не ставилось им во главу угла, не принималось за конечную цель. Это всегда было средством, которое направлялось на развитие серьезной идеи.</w:t>
      </w:r>
    </w:p>
    <w:p>
      <w:pPr>
        <w:pStyle w:val="N"/>
        <w:spacing w:before="60" w:after="0"/>
        <w:rPr/>
      </w:pPr>
      <w:r>
        <w:rPr/>
        <w:t>1. Деньги портят человека, если становятся его кумиром, занимают в сознании место Бога. Таким поведением человек внутренне обедняет себя и уродует, совершает зло против себя. Это наказывается кармическим законом.</w:t>
      </w:r>
    </w:p>
    <w:p>
      <w:pPr>
        <w:pStyle w:val="N"/>
        <w:rPr/>
      </w:pPr>
      <w:r>
        <w:rPr/>
        <w:t>2. Если у человека есть высокая гуманистическая цель, для реализации которой ему нужны деньги, то Высшие силы помогут ему найти их. Служа высшей цели, человек раздвигает рамки своего эгоизма и внутренне растет, становится больше, чем он есть, и сил и возможностей у него тоже прибавляется.</w:t>
      </w:r>
    </w:p>
    <w:p>
      <w:pPr>
        <w:pStyle w:val="N"/>
        <w:rPr/>
      </w:pPr>
      <w:r>
        <w:rPr/>
      </w:r>
    </w:p>
    <w:p>
      <w:pPr>
        <w:pStyle w:val="Heading2"/>
        <w:ind w:hanging="0"/>
        <w:rPr/>
      </w:pPr>
      <w:bookmarkStart w:id="278" w:name="__RefHeading___Toc67041118"/>
      <w:bookmarkEnd w:id="278"/>
      <w:r>
        <w:rPr/>
        <w:t>БУДУТ ЛИ У ВАС ДЕНЬГИ</w:t>
      </w:r>
    </w:p>
    <w:p>
      <w:pPr>
        <w:pStyle w:val="Normal"/>
        <w:shd w:fill="FFFFFF" w:val="clear"/>
        <w:rPr>
          <w:lang w:val="en-US" w:eastAsia="en-US"/>
        </w:rPr>
      </w:pPr>
      <w:r>
        <w:rPr>
          <w:lang w:val="en-US" w:eastAsia="en-US"/>
        </w:rPr>
        <w:t>Для любого человека представляет интерес, будет у него когда-нибудь избыток денег или нет. С этим вопросом люди обращаются к гадалкам, к астрологам, к хиромантам, советуются по этому поводу с психологами. Возможно, однако, самому проанализировать собственную жизнь и составить наиболее вероятный прогноз. У каждого человека свои кармические отношения с деньгами. Если деньги никогда не баловали вас в прошлом, то в будущем ни с того ни с сего вряд ли стоит ожидать золотого водопада. Способ переломить ситуацию – резко сменить вид деятельности и стать более активным и мобильным. Необходимо задуматься о форме того уровня жизни, который вы хотите обеспечить себе и своей семье. Это не должно быть бесплодным мечтаньем: имея пустой холодильник, лучше обходиться без планов на замок у берега Средиземного моря. Мечтать об улучшении будущего нужно все-таки исходя из того, что есть, поднимаясь вверх на одну, две, три ступеньки по социальной лестнице, но не больше.</w:t>
      </w:r>
    </w:p>
    <w:p>
      <w:pPr>
        <w:pStyle w:val="N"/>
        <w:spacing w:before="60" w:after="0"/>
        <w:rPr/>
      </w:pPr>
      <w:r>
        <w:rPr/>
        <w:t>1. Внимательно отследите свою биографию с этой точки зрения: был ли когда-нибудь у вас период высокого достатка или вы всегда жили в скудости? Какие возможные причины такого положения дел вы видите? Старайтесь не искать причины во внешних обстоятельствах, но прежде всего внутри себя, в особенностях своего склада души.</w:t>
      </w:r>
    </w:p>
    <w:p>
      <w:pPr>
        <w:pStyle w:val="N"/>
        <w:rPr/>
      </w:pPr>
      <w:r>
        <w:rPr/>
        <w:t>2. Помните, что все может измениться, но не само по себе, а если будет приложено правильное понимание и усилия. Деньги появятся, если вы выберете правильное направление и приложите волю.</w:t>
      </w:r>
    </w:p>
    <w:p>
      <w:pPr>
        <w:pStyle w:val="N"/>
        <w:rPr/>
      </w:pPr>
      <w:r>
        <w:rPr/>
      </w:r>
    </w:p>
    <w:p>
      <w:pPr>
        <w:pStyle w:val="Heading2"/>
        <w:ind w:hanging="0"/>
        <w:rPr/>
      </w:pPr>
      <w:bookmarkStart w:id="279" w:name="__RefHeading___Toc67041119"/>
      <w:bookmarkEnd w:id="279"/>
      <w:r>
        <w:rPr/>
        <w:t>КТО ПРИТЯГИВАЕТ К СЕБЕ ДЕНЬГИ</w:t>
      </w:r>
    </w:p>
    <w:p>
      <w:pPr>
        <w:pStyle w:val="Normal"/>
        <w:shd w:fill="FFFFFF" w:val="clear"/>
        <w:rPr>
          <w:lang w:val="en-US" w:eastAsia="en-US"/>
        </w:rPr>
      </w:pPr>
      <w:r>
        <w:rPr>
          <w:lang w:val="en-US" w:eastAsia="en-US"/>
        </w:rPr>
        <w:t>Деньги – это энергия успеха и его проявление. Они не приходят к человеку случайно. В природе существуют законы, по которым осуществляется притяжение энергий. Одно из самых сильных притяжений – это любовь. Тот, кто не любит деньги, того они обходят стороной, платя взаимной неприязнью. Даже если на такого человека вдруг волею судьбы сваливается крупное состояние, он его быстро теряет. Многие звезды, заработавшие большие состояния в период ранней молодости, но не владеющие искусством их удерживать, со временем эти капиталы растеряли. Это говорит о том, что по-настоящему они эти деньги не любили. Любить деньги – это не только любить их тратить, но, в первую очередь, с уважением относиться к ним, понимать их ценность, любить их зарабатывать, накапливать, развивать и поддерживать на определенном уровне свой финансовый потенциал. Деньги притягиваются к тому, кто их любит и уважает, к тому, кто любит и умеет их зарабатывать.</w:t>
      </w:r>
    </w:p>
    <w:p>
      <w:pPr>
        <w:pStyle w:val="N"/>
        <w:spacing w:before="60" w:after="0"/>
        <w:rPr/>
      </w:pPr>
      <w:r>
        <w:rPr/>
        <w:t>1. Устраивает ли вас ваше материальное положение? Если вы готовы поставить себе за него тройку или двойку, то, очевидно, в вас есть что-то, что или отталкивает деньги, или недостаточно притягивает их. Подумайте, что именно является причиной этому.</w:t>
      </w:r>
    </w:p>
    <w:p>
      <w:pPr>
        <w:pStyle w:val="N"/>
        <w:rPr/>
      </w:pPr>
      <w:r>
        <w:rPr/>
        <w:t>2. Присмотритесь к успешным людям в вашем окружении. Какие качества в них преобладают? Чего из этого вам не хватает в вашей жизни? Пронаблюдайте их модели поведения, их спонтанные реакции, их привычки, однако имейте мудрость отделить сор от жемчуга. Если успешный человек любит есть мороженое, то вряд ли именно в этом его стоит копировать, скорее всего, секрет его магнетизма в другом.</w:t>
      </w:r>
    </w:p>
    <w:p>
      <w:pPr>
        <w:pStyle w:val="N"/>
        <w:rPr/>
      </w:pPr>
      <w:r>
        <w:rPr/>
        <w:t>3. Попытайтесь создать в своем воображении образ позитивной личности, притягивающей к себе деньги. Постарайтесь вживаться в образ такого человека, почувствуйте себя магнитом, притягивающим энергию, и держитесь этого состояния. Для этого ваша жизнь должна давать что-то другим людям.</w:t>
      </w:r>
    </w:p>
    <w:p>
      <w:pPr>
        <w:pStyle w:val="N"/>
        <w:rPr/>
      </w:pPr>
      <w:r>
        <w:rPr/>
        <w:t>4. По закону кармы, если вы лишены отрицательного отношения к деньгам и помогаете другим людям их зарабатывать, или просто помогаете им денежно, если вы тратите деньги на позитивные программы, а не транжирите их, это к вам возвращается.</w:t>
      </w:r>
    </w:p>
    <w:p>
      <w:pPr>
        <w:pStyle w:val="N"/>
        <w:rPr/>
      </w:pPr>
      <w:r>
        <w:rPr/>
      </w:r>
    </w:p>
    <w:p>
      <w:pPr>
        <w:pStyle w:val="Heading2"/>
        <w:ind w:hanging="0"/>
        <w:rPr/>
      </w:pPr>
      <w:bookmarkStart w:id="280" w:name="__RefHeading___Toc67041120"/>
      <w:bookmarkEnd w:id="280"/>
      <w:r>
        <w:rPr/>
        <w:t>ПОДДЕРЖКА ВЫСШИМИ СИЛАМИ</w:t>
      </w:r>
    </w:p>
    <w:p>
      <w:pPr>
        <w:pStyle w:val="Normal"/>
        <w:shd w:fill="FFFFFF" w:val="clear"/>
        <w:rPr>
          <w:lang w:val="en-US" w:eastAsia="en-US"/>
        </w:rPr>
      </w:pPr>
      <w:r>
        <w:rPr>
          <w:lang w:val="en-US" w:eastAsia="en-US"/>
        </w:rPr>
        <w:t>Деньги притягиваются также к тем, кто ведет какую-то богоугодную деятельность, если она при этом приносит какую-то пользу другим людям. Такая деятельность всегда поддерживается свыше. Например, врач, который строит частную клинику для того, чтобы помогать людям, если он действительно хочет им помогать, без денег не остается. Из тех, кого он вылечил раньше, всегда найдутся люди, желающие отблагодарить его за лечение и имеющие такую возможность. Здесь кармические законы работают однозначно.</w:t>
      </w:r>
    </w:p>
    <w:p>
      <w:pPr>
        <w:pStyle w:val="N"/>
        <w:spacing w:before="60" w:after="0"/>
        <w:rPr/>
      </w:pPr>
      <w:r>
        <w:rPr/>
        <w:t>1. Ответьте себе на вопрос, является ли ваша деятельность полезной для других людей, или вы работаете только на свой желудок и удовольствия? Библейская традиция советует отдавать десятую часть заработанного на богоугодные дела, на помощь миру.</w:t>
      </w:r>
    </w:p>
    <w:p>
      <w:pPr>
        <w:pStyle w:val="N"/>
        <w:rPr/>
      </w:pPr>
      <w:r>
        <w:rPr/>
        <w:t>2. Просите помощи Высших сил, но будьте готовы, в свою очередь, оказать помощь другим. Это будет полноценным обменом, хорошо влияющим на карму.</w:t>
      </w:r>
    </w:p>
    <w:p>
      <w:pPr>
        <w:pStyle w:val="N"/>
        <w:rPr/>
      </w:pPr>
      <w:r>
        <w:rPr/>
        <w:t>3. Практически любая деятельность во имя личной выгоды одновременно с этим полезна для других людей. Старайтесь больше концентрировать себя именно на этих моментах. Когда вы подключены к цели большей, чем ваша личность, вы подключаете к работе и более сильные энергии.</w:t>
      </w:r>
    </w:p>
    <w:p>
      <w:pPr>
        <w:pStyle w:val="N"/>
        <w:rPr/>
      </w:pPr>
      <w:r>
        <w:rPr/>
      </w:r>
    </w:p>
    <w:p>
      <w:pPr>
        <w:pStyle w:val="Heading2"/>
        <w:ind w:hanging="0"/>
        <w:rPr/>
      </w:pPr>
      <w:bookmarkStart w:id="281" w:name="__RefHeading___Toc67041121"/>
      <w:bookmarkEnd w:id="281"/>
      <w:r>
        <w:rPr/>
        <w:t>ГРЯЗНЫЕ ДЕНЬГИ</w:t>
      </w:r>
    </w:p>
    <w:p>
      <w:pPr>
        <w:pStyle w:val="Normal"/>
        <w:shd w:fill="FFFFFF" w:val="clear"/>
        <w:rPr>
          <w:lang w:val="en-US" w:eastAsia="en-US"/>
        </w:rPr>
      </w:pPr>
      <w:r>
        <w:rPr>
          <w:lang w:val="en-US" w:eastAsia="en-US"/>
        </w:rPr>
        <w:t>Деньги довольно часто попадают к тому, кто беспринципен в способе их приобретения. Как говорил Остап Бендер, есть сто один способ отъема денег у честных граждан. Человек, ведущий криминальный или полукриминальный бизнес, естественно, имеет большие шансы разбогатеть. Однако дурные деньги легко приходят, но и легко теряются. Редко кто из людей такого типа становится прочным бизнесменом, хотя случается, что они отмывают свои деньги и вкладывают их во что-то легальное. Практически все воры рано или поздно попадаются, и им приходится или отбывать срок, или тратить большие суммы на самовыкуп. Такова цена краткого воровского успеха. То же касается любых сомнительных с этической точки зрения операций. Сейчас, в период Кали-юги, карма сворачивается необычайно быстро, и негативные энергии возвращаются к нам.</w:t>
      </w:r>
    </w:p>
    <w:p>
      <w:pPr>
        <w:pStyle w:val="N"/>
        <w:spacing w:before="60" w:after="0"/>
        <w:rPr/>
      </w:pPr>
      <w:r>
        <w:rPr/>
        <w:t>1. Помните, что деньги – энергия, а не мертвая бумага. Энергия может быть позитивной или негативной. Надежное здание успеха можно построить только на позитивных энергиях. Негативные энергии возвращаются к нам всегда, в той или иной форме: утрата здоровья, неожиданный удар, потеря работы.</w:t>
      </w:r>
    </w:p>
    <w:p>
      <w:pPr>
        <w:pStyle w:val="N"/>
        <w:rPr/>
      </w:pPr>
      <w:r>
        <w:rPr/>
        <w:t>2. Старайтесь избегать во имя личного обогащения приносить боль и страдание другим людям, примите это за одну из своих целей. Всем будет лучше, если вы будете работать на пользу, а не во вред.</w:t>
      </w:r>
    </w:p>
    <w:p>
      <w:pPr>
        <w:pStyle w:val="N"/>
        <w:rPr/>
      </w:pPr>
      <w:r>
        <w:rPr/>
      </w:r>
    </w:p>
    <w:p>
      <w:pPr>
        <w:pStyle w:val="Heading2"/>
        <w:ind w:hanging="0"/>
        <w:rPr/>
      </w:pPr>
      <w:bookmarkStart w:id="282" w:name="__RefHeading___Toc67041122"/>
      <w:bookmarkEnd w:id="282"/>
      <w:r>
        <w:rPr/>
        <w:t>ДЕНЬГИ ПРИХОДЯТ ЧЕРЕЗ ЛЮДЕЙ</w:t>
      </w:r>
    </w:p>
    <w:p>
      <w:pPr>
        <w:pStyle w:val="Normal"/>
        <w:shd w:fill="FFFFFF" w:val="clear"/>
        <w:rPr>
          <w:lang w:val="en-US" w:eastAsia="en-US"/>
        </w:rPr>
      </w:pPr>
      <w:r>
        <w:rPr>
          <w:lang w:val="en-US" w:eastAsia="en-US"/>
        </w:rPr>
        <w:t>Деньги попадают к тому, кто умеет привлекать их на тонком уровне. Они всегда приходят через людей. Таким образом, умение притягивать деньги – это во многом умение окружать себя людьми, которые имеют к деньгам отношение и во имя чего-то могут с ними расстаться. На что дают деньги богатые люди? Либо на какие-то интересные проекты, либо на выгодный бизнес. Статистика, правда, показывает, что чем богаче человек, тем более скуп он на оказание помощи. Многие и стали миллионерами вследствие своей скупости. Анекдоты о богатых скупцах, которые не хотят платить за сок доллар, а хотят только пятьдесят центов, имеют под собой вполне реальную основу. Как правило, гораздо охотнее одалживают деньги люди с низкими или со средними доходами. Богатые люди дают деньги обычно по ограниченному количеству поводов: или они искренне ценят и любят именно этого человека, что бывает достаточно редко, или рассчитывают получить какую-то выгоду, или из соображений престижа – заниматься благотворительностью и меценатством в некоторых кругах уже модно.</w:t>
      </w:r>
    </w:p>
    <w:p>
      <w:pPr>
        <w:pStyle w:val="Normal"/>
        <w:shd w:fill="FFFFFF" w:val="clear"/>
        <w:rPr>
          <w:lang w:val="en-US" w:eastAsia="en-US"/>
        </w:rPr>
      </w:pPr>
      <w:r>
        <w:rPr>
          <w:lang w:val="en-US" w:eastAsia="en-US"/>
        </w:rPr>
        <w:t>Практически всегда на первый план выступает репутация просителя и его имидж, который должен соответствовать просьбе. На выгодный бизнес получить деньги может человек, зарекомендовавший себя в роли бизнесмена, и не гибнущего, а развивающегося. На какие-то творческие начинания может получить деньги только тот, кто утвердился в той или иной творческой роли и уже вложил в какое-либо дело и направление искусства себя и свою энергию. Ни на что или никому, в социальном смысле этого слова, денег, как правило, не дают. Если это женщина, то ей деньги подчас дают просто за то, что она женщина: за ее красоту, за умение быть светской и дарить мужчине любовь. Достаточно много женщин именно так и устраивают свою жизнь: они организуют свою жизнь так, что они не работают, но устанавливают определенные отношения с мужчиной. Они развивают в себе умение работать женой, подругой или любовницей.</w:t>
      </w:r>
    </w:p>
    <w:p>
      <w:pPr>
        <w:pStyle w:val="Normal"/>
        <w:shd w:fill="FFFFFF" w:val="clear"/>
        <w:rPr>
          <w:lang w:val="en-US" w:eastAsia="en-US"/>
        </w:rPr>
      </w:pPr>
      <w:r>
        <w:rPr>
          <w:lang w:val="en-US" w:eastAsia="en-US"/>
        </w:rPr>
        <w:t>Не стоит, конечно, общаться с человеком только потому, что у него есть деньги. Однако оценить свой круг общения с этой точки зрения стоит. Деньги обычно приобретаются благодаря правильной здоровой деятельной ориентации человека, его стремлению к контакту с внешним миром, его трезвым взглядом на мир, собранностью, волей и осознанным жизнестроительством, а этих качеств стоит держаться. Иногда бывает так, что мы привлекаем к себе новые силы и возможности просто попав в орбиту перспективного, активного человека.</w:t>
      </w:r>
    </w:p>
    <w:p>
      <w:pPr>
        <w:pStyle w:val="Normal"/>
        <w:shd w:fill="FFFFFF" w:val="clear"/>
        <w:rPr>
          <w:lang w:val="en-US" w:eastAsia="en-US"/>
        </w:rPr>
      </w:pPr>
      <w:r>
        <w:rPr>
          <w:i/>
          <w:iCs/>
          <w:lang w:val="en-US" w:eastAsia="en-US"/>
        </w:rPr>
        <w:t>Не так давно у меня на консультации была жена человека, который в течение их совместной жизни приобрел привычку к регулярному употреблению алкоголя. Их круг общения состоял как бы из двух сфер: из людей успешных и неуспешных, сдавшихся пьянству. Успешный круг – друзья по институту, связанные старой студенческой дружбой, – еще готов был им помогать, участвовать в их ситуации. Однако чувствовалось, что с течением времени разница положений может стать безнадежной, и общих нитей уже не останется. Я посоветовал взглянуть им на ситуацию как на пороговую и подумать, с каким кругом им все-таки хотелось бы общаться, в какую сторону идти. Явно читалось, что пока они позволяют себе общаются с пьяницами и бездельниками, у них не будет ни удачи, ни денег.</w:t>
      </w:r>
    </w:p>
    <w:p>
      <w:pPr>
        <w:pStyle w:val="Normal"/>
        <w:shd w:fill="FFFFFF" w:val="clear"/>
        <w:rPr>
          <w:lang w:val="en-US" w:eastAsia="en-US"/>
        </w:rPr>
      </w:pPr>
      <w:r>
        <w:rPr>
          <w:lang w:val="en-US" w:eastAsia="en-US"/>
        </w:rPr>
        <w:t>Если вы хотите успеха, надо удалять из своего круга общения людей, которые явно этому препятствуют, если это не те, которым по моральным соображениям нужно помогать. Есть люди, которые воруют время, силы или все время оставляют вас в дураках, с неприятным чувством недоумения. Присутствие нытиков, хаотически неорганизованных людей, вампиров, которые живут за чужой счет, отпугивает удачу. Не отдавайтесь стихийным потокам, но старайтесь организовывать свою жизнь, управлять ее сферами, в том числе и сферой общения.</w:t>
      </w:r>
    </w:p>
    <w:p>
      <w:pPr>
        <w:pStyle w:val="N"/>
        <w:spacing w:before="60" w:after="0"/>
        <w:rPr/>
      </w:pPr>
      <w:r>
        <w:rPr/>
        <w:t>1. Составьте список тех ваших знакомых, которые хорошо зарабатывают, которые имеют выходы на то, чем вам хотелось бы заниматься. Старайтесь, чтобы эти люди стали основным вашим окружением, отодвинув бездельников и болтунов. Подумайте, как они к вам относятся, кто из них готов вам помогать. Не стесняйтесь сообщить им, что вам нужно их участие, сформулировав, чего бы вам хотелось. Старайтесь не просить денег, но придумывать системы взаимовыгодного обмена.</w:t>
      </w:r>
    </w:p>
    <w:p>
      <w:pPr>
        <w:pStyle w:val="N"/>
        <w:rPr/>
      </w:pPr>
      <w:r>
        <w:rPr/>
        <w:t>2. Не зацикливайтесь на деньгах, стараясь просто находиться в контакте с успешными людьми. Для этого вам нужно быть для них интересным, нести новую информацию, придумывать выгодные совместные действия.</w:t>
      </w:r>
    </w:p>
    <w:p>
      <w:pPr>
        <w:pStyle w:val="N"/>
        <w:rPr/>
      </w:pPr>
      <w:r>
        <w:rPr/>
        <w:t>3. По возможности не общайтесь с теми, кто видит в вас неудачника и сомневается в ваших силах, по крайней мере до тех пор, пока вы не утвердились и можете поддаться их влияниям.</w:t>
      </w:r>
    </w:p>
    <w:p>
      <w:pPr>
        <w:pStyle w:val="N"/>
        <w:rPr/>
      </w:pPr>
      <w:r>
        <w:rPr/>
        <w:t>4. По мере возможности помогайте другим людям в поисках работы и материально. Благая карма вернется к вам добрыми плодами.</w:t>
      </w:r>
    </w:p>
    <w:p>
      <w:pPr>
        <w:pStyle w:val="N"/>
        <w:rPr/>
      </w:pPr>
      <w:r>
        <w:rPr/>
      </w:r>
    </w:p>
    <w:p>
      <w:pPr>
        <w:pStyle w:val="Heading2"/>
        <w:ind w:hanging="0"/>
        <w:rPr/>
      </w:pPr>
      <w:bookmarkStart w:id="283" w:name="__RefHeading___Toc67041123"/>
      <w:bookmarkEnd w:id="283"/>
      <w:r>
        <w:rPr/>
        <w:t>ВАШИ УМЕНИЯ – ЭТО ВАШ ТОВАР</w:t>
      </w:r>
    </w:p>
    <w:p>
      <w:pPr>
        <w:pStyle w:val="Normal"/>
        <w:shd w:fill="FFFFFF" w:val="clear"/>
        <w:rPr>
          <w:lang w:val="en-US" w:eastAsia="en-US"/>
        </w:rPr>
      </w:pPr>
      <w:r>
        <w:rPr>
          <w:lang w:val="en-US" w:eastAsia="en-US"/>
        </w:rPr>
        <w:t>Люди попадают к тем, кто умеет подать себя правильным образом, кто на современном рынке труда обладает правильным имиджем, кто может о себе заявить адекватно времени. Для этого важно относиться к своим умениям и навыкам как к товару. Говорят, что если человек – высокий профессионал своего дела, деньги всегда будут ему сопутствовать. Это не всегда так: во времена, когда происходит распределение рынка труда, цена профессионализма падает, а на первый план выходит умение быстро сориентироваться. Вспомните период начала перестройки. Когда ситуация относительно стабилизируется, все возвращается на круги своя, общество вспоминает о ценности образования и мастерства и профессионалы вновь становятся ему нужны. Нужность человека обществу – это всегда деньги.</w:t>
      </w:r>
    </w:p>
    <w:p>
      <w:pPr>
        <w:pStyle w:val="N"/>
        <w:spacing w:before="60" w:after="0"/>
        <w:rPr/>
      </w:pPr>
      <w:r>
        <w:rPr/>
        <w:t>1. Составьте список умений, которые вы могли бы продать. Велик он или мал? Эзотерические учения советуют человеку владеть, по крайней мере, тремя специальностями. Сегодня, во времена нестабильности, это особенно актуально.</w:t>
      </w:r>
    </w:p>
    <w:p>
      <w:pPr>
        <w:pStyle w:val="N"/>
        <w:rPr/>
      </w:pPr>
      <w:r>
        <w:rPr/>
        <w:t>2. Избавляйтесь от снобизма и будьте готовы в трудной ситуации временно работать не по профессии, но только ради денег. Георгий Гурджиев в свое время зарабатывал на путешествия продажей ковров, а когда ситуация того требовала, не гнушался работать чистильщиком обуви, причем через два месяца зарабатывал уже больше всех остальных чистильщиков.</w:t>
      </w:r>
    </w:p>
    <w:p>
      <w:pPr>
        <w:pStyle w:val="N"/>
        <w:rPr/>
      </w:pPr>
      <w:r>
        <w:rPr/>
        <w:t>3. Если у вас редкая специальность, рассчитанная на стабильную ситуацию, то обязательно приобретите хотя бы одну простую, но востребованную сегодня специальность.</w:t>
      </w:r>
    </w:p>
    <w:p>
      <w:pPr>
        <w:pStyle w:val="N"/>
        <w:rPr/>
      </w:pPr>
      <w:r>
        <w:rPr/>
        <w:t>4. Умения могут плохо продаваться, если вы не достигли в них совершенства. Найдите возможность отшлифовать свои навыки.</w:t>
      </w:r>
    </w:p>
    <w:p>
      <w:pPr>
        <w:pStyle w:val="N"/>
        <w:rPr/>
      </w:pPr>
      <w:r>
        <w:rPr/>
      </w:r>
    </w:p>
    <w:p>
      <w:pPr>
        <w:pStyle w:val="Heading2"/>
        <w:ind w:hanging="0"/>
        <w:rPr/>
      </w:pPr>
      <w:bookmarkStart w:id="284" w:name="__RefHeading___Toc67041124"/>
      <w:bookmarkEnd w:id="284"/>
      <w:r>
        <w:rPr/>
        <w:t>РЫНОЧНАЯ СТОИМОСТЬ ПРОФЕССИИ</w:t>
      </w:r>
    </w:p>
    <w:p>
      <w:pPr>
        <w:pStyle w:val="Normal"/>
        <w:shd w:fill="FFFFFF" w:val="clear"/>
        <w:rPr>
          <w:lang w:val="en-US" w:eastAsia="en-US"/>
        </w:rPr>
      </w:pPr>
      <w:r>
        <w:rPr>
          <w:lang w:val="en-US" w:eastAsia="en-US"/>
        </w:rPr>
        <w:t>Важно правильно оценить свою профессию с точки зрения востребованности ее в современном обществе. Если эта профессия не относится к числу жизненно необходимых и не связана с индустрией развлечений, надо иметь в виду то, что в течение длительного времени общество будет развиваться таким образом, что не будет готово вкладывать деньги в науку и в высокую культуру. Ценность интеллектуально-духовных построений, ценность образования понимают только в развитых стабильных обществах с высоким доходом. В нашем обществе человек, занимающийся искусством или наукой, должен спросить себя, достаточно ли он любит свою профессию. Если любовь его сильна, то надо заниматься тем, что ты любишь, и твой успех будет состоять в этом. Но обязательно тратьте силы и на то, чтобы найти свой рынок сбыта, включите этот вопрос в сферу своего внимания. Если на сегодняшний день это не получается, то подумайте о дополнительных источниках дохода, которые позволяли бы заниматься вам любимым делом. Художник, картины которого не продаются, должен на что-то покупать краски и холсты. Если человек любит свою мало востребованную профессию недостаточно, не является ее подвижником, тогда лучше поменять ее, соотнеся свои способности и таланты с тем, что сегодня требуется.</w:t>
      </w:r>
    </w:p>
    <w:p>
      <w:pPr>
        <w:pStyle w:val="Normal"/>
        <w:shd w:fill="FFFFFF" w:val="clear"/>
        <w:rPr>
          <w:i/>
          <w:i/>
          <w:iCs/>
          <w:lang w:val="en-US" w:eastAsia="en-US"/>
        </w:rPr>
      </w:pPr>
      <w:r>
        <w:rPr>
          <w:i/>
          <w:iCs/>
          <w:lang w:val="en-US" w:eastAsia="en-US"/>
        </w:rPr>
        <w:t>У меня был клиент, который занимался архивами, описывал их. Он не очень любил свою работу, делал ее через силу, заставляя себя ею заниматься. Постепенно, хотя он обладал высокой квалификацией, круг удачи отступил от него: на его лице было написано, что он не любит свою работу, и это отпугивало заказчиков. Его редкая работа требовала энтузиазма, а он не мог его почувствовать. В процессе нашей совместной проработки его ситуации он выяснил, что несмотря на все недостатки его работы, она есть то единственное, чем он может заниматься профессионально, в чем он может реализовывать свой опыт. Он стал учиться другому взгляду на свою профессию, понимать ее ценность, ценность себя как редкого специалиста. Понемногу изменялось его мировоззрение, его настрой, его самооценка, выражение лица, и результаты перемен не замедлили сказаться. Стали оживать прежние связи, появляться новые контакты, и дело пошло на лад, востребованности, а вместе с ней и денег, стало больше.</w:t>
      </w:r>
    </w:p>
    <w:p>
      <w:pPr>
        <w:pStyle w:val="Normal"/>
        <w:shd w:fill="FFFFFF" w:val="clear"/>
        <w:rPr>
          <w:lang w:val="en-US" w:eastAsia="en-US"/>
        </w:rPr>
      </w:pPr>
      <w:r>
        <w:rPr>
          <w:lang w:val="en-US" w:eastAsia="en-US"/>
        </w:rPr>
        <w:t>Сегодня в нашем обществе максимальную денежную оценку получают профессии, связанные с торговлей и с массовыми развлечениями, – такие тенденции, к сожалению, наблюдаются и в странах третьего мира. В более развитых обществах на первые места выходят профессии, связанные с интеллектуальной деятельностью и с искусством, со способами новейших коммуникаций.</w:t>
      </w:r>
    </w:p>
    <w:p>
      <w:pPr>
        <w:pStyle w:val="N"/>
        <w:spacing w:before="60" w:after="0"/>
        <w:rPr/>
      </w:pPr>
      <w:r>
        <w:rPr/>
        <w:t>1. Взгляните на свою профессию с точки зрения ее востребованности в современном обществе и ее перспектив. Нужна ли она людям сейчас, нужна ли будет впоследствии? Служит ли она развитию общества или его деградации?</w:t>
      </w:r>
    </w:p>
    <w:p>
      <w:pPr>
        <w:pStyle w:val="N"/>
        <w:rPr/>
      </w:pPr>
      <w:r>
        <w:rPr/>
        <w:t>2. Старайтесь быть более мобильным, соотносить свои занятия с потребностями общества, а не руководствоваться только личными предпочтениями.</w:t>
      </w:r>
    </w:p>
    <w:p>
      <w:pPr>
        <w:pStyle w:val="N"/>
        <w:rPr/>
      </w:pPr>
      <w:r>
        <w:rPr/>
        <w:t>3. Ищите востребованности. Если ее нет, то это оказывает влияние на ваше самочувствие и отводит от вас успех.</w:t>
      </w:r>
    </w:p>
    <w:p>
      <w:pPr>
        <w:pStyle w:val="N"/>
        <w:rPr/>
      </w:pPr>
      <w:r>
        <w:rPr/>
      </w:r>
    </w:p>
    <w:p>
      <w:pPr>
        <w:pStyle w:val="Heading2"/>
        <w:ind w:hanging="0"/>
        <w:rPr/>
      </w:pPr>
      <w:bookmarkStart w:id="285" w:name="__RefHeading___Toc67041125"/>
      <w:bookmarkEnd w:id="285"/>
      <w:r>
        <w:rPr/>
        <w:t>ОРГАНИЗАТОР ИЛИ ИСПОЛНИТЕЛЬ</w:t>
      </w:r>
    </w:p>
    <w:p>
      <w:pPr>
        <w:pStyle w:val="Normal"/>
        <w:shd w:fill="FFFFFF" w:val="clear"/>
        <w:rPr>
          <w:lang w:val="en-US" w:eastAsia="en-US"/>
        </w:rPr>
      </w:pPr>
      <w:r>
        <w:rPr>
          <w:lang w:val="en-US" w:eastAsia="en-US"/>
        </w:rPr>
        <w:t>Деньги приходят к тому, кто умеет организовывать вокруг себя финансовые потоки. Зарабатывать деньги и организовывать их течение в непосредственной близости – два разных направления, привлекающие деньги. Наемный работник высокой квалификации может хорошо зарабатывать, только продавая свой труд какому-либо хозяину. Работа же хозяина состоит в том, что он организует труд других людей таким образом, чтобы он приносил доход не только им, но и ему. Организаторы, управляющие, люди, привлекающие спонсоров, – это совершенно другой вид работы, нежели производство. Они выполняют роль мозга, и при успешном течении дел принято, что их доходы могут быть гораздо выше доходов производителей, рук, эту работу исполняющих.</w:t>
      </w:r>
    </w:p>
    <w:p>
      <w:pPr>
        <w:pStyle w:val="N"/>
        <w:spacing w:before="60" w:after="0"/>
        <w:rPr/>
      </w:pPr>
      <w:r>
        <w:rPr/>
        <w:t>1. Подумайте, в какой роли вы чувствуете себя более комфортно, к какому положению вам стоит стремиться, к роли организатора или к роли исполнителя. У каждого положения есть свои преимущества и недостатки, но что-то соответствует больше вашему складу, вашему темпераменту.</w:t>
      </w:r>
    </w:p>
    <w:p>
      <w:pPr>
        <w:pStyle w:val="N"/>
        <w:rPr/>
      </w:pPr>
      <w:r>
        <w:rPr/>
        <w:t>2. В зависимости от первого решения постройте тактику своих действий: или ищите себе хорошего начальника, который смог бы вам достойно платить, или сами занимайтесь организаторской деятельностью или подготовкой к ней.</w:t>
      </w:r>
    </w:p>
    <w:p>
      <w:pPr>
        <w:pStyle w:val="N"/>
        <w:rPr/>
      </w:pPr>
      <w:r>
        <w:rPr/>
      </w:r>
    </w:p>
    <w:p>
      <w:pPr>
        <w:pStyle w:val="Heading2"/>
        <w:ind w:hanging="0"/>
        <w:rPr/>
      </w:pPr>
      <w:bookmarkStart w:id="286" w:name="__RefHeading___Toc67041126"/>
      <w:bookmarkEnd w:id="286"/>
      <w:r>
        <w:rPr/>
        <w:t>БОЛЬШАЯ ЦЕЛЬ – БОЛЬШАЯ РАБОТА</w:t>
      </w:r>
    </w:p>
    <w:p>
      <w:pPr>
        <w:pStyle w:val="Normal"/>
        <w:shd w:fill="FFFFFF" w:val="clear"/>
        <w:rPr>
          <w:lang w:val="en-US" w:eastAsia="en-US"/>
        </w:rPr>
      </w:pPr>
      <w:r>
        <w:rPr>
          <w:lang w:val="en-US" w:eastAsia="en-US"/>
        </w:rPr>
        <w:t>Основа привлечения к себе денежных потоков – это правильная финансовая стратегия, умение мыслить и действовать стратегически. Для того чтобы улучшить свое общее положение, нужно начать с размышлений, поставить себя перед вопросом, сколько вы хотите зарабатывать. Причем сумму эту лучше представлять не абстрактно. Необходимо все время держать себя в тонусе и ориентировать в определенную сторону. Нужно выстроить стратегический план и приступать к его осуществлению. Не готов работать восемнадцать часов в сутки – работай пятнадцать, десять, восемь, но будь готов к тому, что прямо пропорционально этому будет уменьшаться и доход. На сколько часов вы можете, без ущерба для психики и здоровья, увеличить свое рабочее время? Насколько это вам нужно? На этот вопрос отвечайте хорошо подумав, ведь речь идет не об одном дне, но о тактике жизни. Вы должны спросить себя, готовы ли вы ради вашего счастливого будущего работать с удвоенной, утроенной, возможно, учетверенной силой. Думать, планировать, учиться, изобретать, прикладывать жизненные силы, тратить основное время.</w:t>
      </w:r>
    </w:p>
    <w:p>
      <w:pPr>
        <w:pStyle w:val="Normal"/>
        <w:shd w:fill="FFFFFF" w:val="clear"/>
        <w:rPr>
          <w:lang w:val="en-US" w:eastAsia="en-US"/>
        </w:rPr>
      </w:pPr>
      <w:r>
        <w:rPr>
          <w:lang w:val="en-US" w:eastAsia="en-US"/>
        </w:rPr>
        <w:t>В советские времена большинство жителей России жило от зарплаты до зарплаты, однако и тогда у кого-то денег было больше, а у кого-то меньше, несмотря на общую политику «уравниловки». В период перестройки зарабатывать деньги, как правило, получалось именно у тех, у кого тогда их было чуть-чуть больше, а бедные так и остались бедными.</w:t>
      </w:r>
    </w:p>
    <w:p>
      <w:pPr>
        <w:pStyle w:val="Normal"/>
        <w:shd w:fill="FFFFFF" w:val="clear"/>
        <w:rPr>
          <w:lang w:val="en-US" w:eastAsia="en-US"/>
        </w:rPr>
      </w:pPr>
      <w:r>
        <w:rPr>
          <w:lang w:val="en-US" w:eastAsia="en-US"/>
        </w:rPr>
        <w:t>Недостаток инициативы, равнодушное отношение к деньгам или лишь теоретическое признание их необходимости, не подкрепленные действием, воспитание, ориентировавшее на бессребреничество, – все это наследие советских времен и причина, по которой люди одной и той же профессии, одной и той же квалификации имеют разное денежное положение.</w:t>
      </w:r>
    </w:p>
    <w:p>
      <w:pPr>
        <w:pStyle w:val="Normal"/>
        <w:shd w:fill="FFFFFF" w:val="clear"/>
        <w:rPr>
          <w:lang w:val="en-US" w:eastAsia="en-US"/>
        </w:rPr>
      </w:pPr>
      <w:r>
        <w:rPr>
          <w:lang w:val="en-US" w:eastAsia="en-US"/>
        </w:rPr>
        <w:t>Малые цели требуют малых энергетических затрат, но больших достижений, больших денег, большого успеха тоже не приносят.</w:t>
      </w:r>
    </w:p>
    <w:p>
      <w:pPr>
        <w:pStyle w:val="Normal"/>
        <w:shd w:fill="FFFFFF" w:val="clear"/>
        <w:rPr>
          <w:lang w:val="en-US" w:eastAsia="en-US"/>
        </w:rPr>
      </w:pPr>
      <w:r>
        <w:rPr>
          <w:lang w:val="en-US" w:eastAsia="en-US"/>
        </w:rPr>
        <w:t>Отец Федор из «Двенадцати стульев» мечтал о свечном заводике в Самаре, и это расценивалось авторами как мелкая мечта. Есть ли у вас в планах производство хотя бы пары свечей?</w:t>
      </w:r>
    </w:p>
    <w:p>
      <w:pPr>
        <w:pStyle w:val="N"/>
        <w:spacing w:before="60" w:after="0"/>
        <w:rPr/>
      </w:pPr>
      <w:r>
        <w:rPr/>
        <w:t>1. Большая цель, как правило, требует самоотречения и больших энергетических вложений. Попробуйте сделать эти затраты приятными для вас, источником наслаждений.</w:t>
      </w:r>
    </w:p>
    <w:p>
      <w:pPr>
        <w:pStyle w:val="N"/>
        <w:rPr/>
      </w:pPr>
      <w:r>
        <w:rPr/>
        <w:t>2. Если получать удовольствие от напряжения не удается, то сбавьте обороты. Безрадостный труд, ориентированный только на результат, не есть успешная жизненная позиция. Найдите свой личный баланс между необходимым количеством денег, тем, что вы можете и хотите, и тем, что вам нравится.</w:t>
      </w:r>
    </w:p>
    <w:p>
      <w:pPr>
        <w:pStyle w:val="N"/>
        <w:rPr/>
      </w:pPr>
      <w:r>
        <w:rPr/>
        <w:t>3. Всегда старайтесь не только поддерживать существующее положение вещей, но и расти, развиваться. Не занижайте свой потенциал, потакая лени и расслабленности, держите себя в тонусе.</w:t>
      </w:r>
    </w:p>
    <w:p>
      <w:pPr>
        <w:pStyle w:val="N"/>
        <w:rPr/>
      </w:pPr>
      <w:r>
        <w:rPr/>
        <w:t>4. Создавайте мыслеобраз цели вашей деятельности. Планируйте рост своей заработной платы, избрав тот вид деятельности, который может ее обеспечить. Визуализируйте те суммы, которые вы бы хотели получать, и тот образ жизни, который будет сопутствовать этому. Речь идет не о представлении о роскошествах, но о тратах на созидание и на развитие. Бог никогда не дает вам денежные возможности просто так, а если вы их растратите впустую, то это ухудшит вашу карму. Мыслеобраз должен быть ярким, конкретным, четким и обязательно целостным и системным.</w:t>
      </w:r>
    </w:p>
    <w:p>
      <w:pPr>
        <w:pStyle w:val="N"/>
        <w:rPr/>
      </w:pPr>
      <w:r>
        <w:rPr/>
      </w:r>
    </w:p>
    <w:p>
      <w:pPr>
        <w:pStyle w:val="Heading2"/>
        <w:ind w:hanging="0"/>
        <w:rPr/>
      </w:pPr>
      <w:bookmarkStart w:id="287" w:name="__RefHeading___Toc67041127"/>
      <w:bookmarkEnd w:id="287"/>
      <w:r>
        <w:rPr/>
        <w:t>СТРАТЕГИЧЕСКИЙ ПЛАН</w:t>
      </w:r>
    </w:p>
    <w:p>
      <w:pPr>
        <w:pStyle w:val="Normal"/>
        <w:shd w:fill="FFFFFF" w:val="clear"/>
        <w:rPr>
          <w:lang w:val="en-US" w:eastAsia="en-US"/>
        </w:rPr>
      </w:pPr>
      <w:r>
        <w:rPr>
          <w:lang w:val="en-US" w:eastAsia="en-US"/>
        </w:rPr>
        <w:t>Стратегический план – обязательное звено любой экономики. Рыночная экономика капиталистических стран только видится спонтанной. Там тоже существуют свои Госпланы, может быть, более гибкие, чем у нас когда-то, с допущением больших свободных инициатив. Однако финансовая, законодательная и исполнительная власть отслеживают, как реализуются эти возможности.</w:t>
      </w:r>
    </w:p>
    <w:p>
      <w:pPr>
        <w:pStyle w:val="Normal"/>
        <w:shd w:fill="FFFFFF" w:val="clear"/>
        <w:rPr>
          <w:lang w:val="en-US" w:eastAsia="en-US"/>
        </w:rPr>
      </w:pPr>
      <w:r>
        <w:rPr>
          <w:lang w:val="en-US" w:eastAsia="en-US"/>
        </w:rPr>
        <w:t>В любом случае: остаетесь ли вы на работе, меняете ли ее, хотите ли заняться подработкой, – вы должны выстроить определенный план. Этот план должен иметь четкую последовательность, учитывать перспективу в десять, пятнадцать, двадцать лет, примерные ступени карьерного и денежного роста. Вы должны себе представлять, какого рода действия и качества понадобятся вам на его протяжении, примерно распланировать последовательный план действий: что нужно сделать на первом, на втором, на третьем этапе. Не рекомендуется ориентироваться на стабильность без роста. Психологи рассчитали, что человеку для поддержания себя в тонусе нужно менять работу, по крайней мере, раз в четыре-пять лет. Если он все время работает на одном уровне, то у него снижается мотивация, он начинает использовать свои прежние трудовые навыки, но не стремится к новым, в нем растут стереотипы. Выстроив план, обратитесь за поддержкой к Высшим силам и начните осуществлять его. Устройте себе «испытательный срок», по истечении которого посмотрите, приносят ли ваши действия планируемые вами результаты, реалистично ли вы себя оценили. Нельзя быть жестким, но и нельзя быть слишком гибким. Если человек очень легко, в зависимости от внешних обстоятельств, меняет свои внутренние начинания, то это неправильно. Отказываться от своих планов можно только после того, как вы сделали все возможное в избранном вами направлении и убедились, что толку это не принесет. Серьезные результаты приносит лишь долговременный труд.</w:t>
      </w:r>
    </w:p>
    <w:p>
      <w:pPr>
        <w:pStyle w:val="N"/>
        <w:spacing w:before="60" w:after="0"/>
        <w:rPr/>
      </w:pPr>
      <w:r>
        <w:rPr/>
        <w:t>1. Не рассчитывайте, что все получиться само собой: все позитивные результаты даются ценой усилий, а не ценой лежания на диване.</w:t>
      </w:r>
    </w:p>
    <w:p>
      <w:pPr>
        <w:pStyle w:val="N"/>
        <w:rPr/>
      </w:pPr>
      <w:r>
        <w:rPr/>
        <w:t>2. Без стратегического плана все усилия могут пропасть впустую. Это ключевое звено успеха.</w:t>
      </w:r>
    </w:p>
    <w:p>
      <w:pPr>
        <w:pStyle w:val="N"/>
        <w:rPr/>
      </w:pPr>
      <w:r>
        <w:rPr/>
      </w:r>
    </w:p>
    <w:p>
      <w:pPr>
        <w:pStyle w:val="Heading2"/>
        <w:ind w:hanging="0"/>
        <w:rPr/>
      </w:pPr>
      <w:bookmarkStart w:id="288" w:name="__RefHeading___Toc67041128"/>
      <w:bookmarkEnd w:id="288"/>
      <w:r>
        <w:rPr/>
        <w:t>ДОПОЛНИТЕЛЬНЫЕ РЕСУРСЫ СИЛ</w:t>
      </w:r>
    </w:p>
    <w:p>
      <w:pPr>
        <w:pStyle w:val="Normal"/>
        <w:shd w:fill="FFFFFF" w:val="clear"/>
        <w:rPr>
          <w:lang w:val="en-US" w:eastAsia="en-US"/>
        </w:rPr>
      </w:pPr>
      <w:r>
        <w:rPr>
          <w:lang w:val="en-US" w:eastAsia="en-US"/>
        </w:rPr>
        <w:t>Чтобы перестроить свой день, свое время, нужно каким-то образом увеличить объем вашей энергии. Для того чтобы много работать, мало одного желания, нужен еще и изрядный запас сил. С одной стороны, к этому ведет экономное и рациональное их использование, с другой – включение дополнительных источников. Невозможно добиться успеха, если не ограничивать себя в том, что успехом не является и не ведет к нему. Великие люди – те, которые смогли себя ограничить и направить в нужное руло, не дав потоку своих сил растечься мелким озерцом. Дополнительные источники сил скрыты внутри нас, и мы можем овладеть ими. Это наш психоэнергетический потенциал и духовная энергия. Параллельно зарабатыванию денег нужно максимально укреплять и эти свои стороны.</w:t>
      </w:r>
    </w:p>
    <w:p>
      <w:pPr>
        <w:pStyle w:val="N"/>
        <w:spacing w:before="60" w:after="0"/>
        <w:rPr/>
      </w:pPr>
      <w:r>
        <w:rPr/>
        <w:t>1. Составьте список занятий, которые являются помехой в вашем переустройстве жизни на новый лад. Отсеките бесперспективные дела, бесцельные контакты, ненужные занятия в свободное время, лишние телефонные разговоры, мешающие психологические состояния, пустое времяпрепровождение. От ненужного лучше уходить, не забывая, что «нужное» – это нечто большее, чем наши эгоистические цели.</w:t>
      </w:r>
    </w:p>
    <w:p>
      <w:pPr>
        <w:pStyle w:val="N"/>
        <w:rPr/>
      </w:pPr>
      <w:r>
        <w:rPr/>
        <w:t>2. Занятия йогой и медитацией помогают получить доступ к скрытым ресурсам сил.</w:t>
      </w:r>
    </w:p>
    <w:p>
      <w:pPr>
        <w:pStyle w:val="N"/>
        <w:rPr/>
      </w:pPr>
      <w:r>
        <w:rPr/>
        <w:t>3. Духовная энергия и помощь Высших сил превращаются в источники сил, если вы сможете сделать свое занятие богоугодным делом, приносящим пользу другим людям.</w:t>
      </w:r>
    </w:p>
    <w:p>
      <w:pPr>
        <w:pStyle w:val="N"/>
        <w:rPr/>
      </w:pPr>
      <w:r>
        <w:rPr/>
        <w:t>4. Постоянные цель и мотив, умение сохранять намерение – главные источники сил.</w:t>
      </w:r>
    </w:p>
    <w:p>
      <w:pPr>
        <w:pStyle w:val="N"/>
        <w:rPr/>
      </w:pPr>
      <w:r>
        <w:rPr/>
      </w:r>
    </w:p>
    <w:p>
      <w:pPr>
        <w:pStyle w:val="Heading2"/>
        <w:ind w:hanging="0"/>
        <w:rPr/>
      </w:pPr>
      <w:bookmarkStart w:id="289" w:name="__RefHeading___Toc67041129"/>
      <w:bookmarkEnd w:id="289"/>
      <w:r>
        <w:rPr/>
        <w:t>БОЛЕЕ ВЫСОКАЯ ОРГАНИЗАЦИЯ ТРУДА</w:t>
      </w:r>
    </w:p>
    <w:p>
      <w:pPr>
        <w:pStyle w:val="Normal"/>
        <w:shd w:fill="FFFFFF" w:val="clear"/>
        <w:rPr>
          <w:lang w:val="en-US" w:eastAsia="en-US"/>
        </w:rPr>
      </w:pPr>
      <w:r>
        <w:rPr>
          <w:lang w:val="en-US" w:eastAsia="en-US"/>
        </w:rPr>
        <w:t>Нужно построить гибкий план деятельности, в которой труд и отдых чередовались бы максимально удобным для вас образом. Для того чтобы достичь успеха, и все другие стороны жизни должны быть четко выстроены: мотивация, система отдыха, система развлечений, система учебы в своем деле, разумно сменяющие друг друга. Психологи рассчитали, что таким образом у человека появляется лишнее время: экономится около трех-пяти часов в день. Нужно, чтобы вы были удовлетворены вашим теоретическим распорядком деятельности, тогда вам будет проще сознательно ему следовать, сводя к минимуму деструктивные влияния извне. Возможно получать удовлетворение уже от того, что делаешь то, что должно, с чем согласны твоя воля и разум.</w:t>
      </w:r>
    </w:p>
    <w:p>
      <w:pPr>
        <w:pStyle w:val="N"/>
        <w:spacing w:before="60" w:after="0"/>
        <w:rPr/>
      </w:pPr>
      <w:r>
        <w:rPr/>
        <w:t>1. Обязательное планирование цели, сроков и этапов деятельности заставляет человека подгонять себя, держит его в рабочем ритме. Когда вы расчленяете план какого-то большого проекта на этапы и планируете время достижения каждого из них, вы члените его на более мелкие части и тем самым психологически делаете работу более обозримой, которую руки делают, а глаза уже не так боятся.</w:t>
      </w:r>
    </w:p>
    <w:p>
      <w:pPr>
        <w:pStyle w:val="N"/>
        <w:rPr/>
      </w:pPr>
      <w:r>
        <w:rPr/>
        <w:t>2. Стремитесь сделать вашу деятельность более ритмичной, как бы наложить на нее сетку ритма. Отслеживайте этот ритм в течение дня.</w:t>
      </w:r>
    </w:p>
    <w:p>
      <w:pPr>
        <w:pStyle w:val="N"/>
        <w:rPr/>
      </w:pPr>
      <w:r>
        <w:rPr/>
        <w:t>3. Когда вы чувствуете усталость, устраивайте небольшие перерывы, а не доводите себя до предела. Как ни странно, этим вы сэкономите свое время.</w:t>
      </w:r>
    </w:p>
    <w:p>
      <w:pPr>
        <w:pStyle w:val="N"/>
        <w:rPr/>
      </w:pPr>
      <w:r>
        <w:rPr/>
      </w:r>
    </w:p>
    <w:p>
      <w:pPr>
        <w:pStyle w:val="Heading2"/>
        <w:ind w:hanging="0"/>
        <w:rPr/>
      </w:pPr>
      <w:bookmarkStart w:id="290" w:name="__RefHeading___Toc67041130"/>
      <w:bookmarkEnd w:id="290"/>
      <w:r>
        <w:rPr/>
        <w:t>МЫ С ВАМИ ЖИВЕМ В РОССИИ</w:t>
      </w:r>
    </w:p>
    <w:p>
      <w:pPr>
        <w:pStyle w:val="Normal"/>
        <w:shd w:fill="FFFFFF" w:val="clear"/>
        <w:rPr>
          <w:lang w:val="en-US" w:eastAsia="en-US"/>
        </w:rPr>
      </w:pPr>
      <w:r>
        <w:rPr>
          <w:lang w:val="en-US" w:eastAsia="en-US"/>
        </w:rPr>
        <w:t>Во многих пособиях по психологии бизнеса предлагаются успешные сценарии счастливой и богатой жизни, которые не совсем осуществимы именно в нашей стране.</w:t>
      </w:r>
    </w:p>
    <w:p>
      <w:pPr>
        <w:pStyle w:val="Normal"/>
        <w:shd w:fill="FFFFFF" w:val="clear"/>
        <w:rPr>
          <w:lang w:val="en-US" w:eastAsia="en-US"/>
        </w:rPr>
      </w:pPr>
      <w:r>
        <w:rPr>
          <w:lang w:val="en-US" w:eastAsia="en-US"/>
        </w:rPr>
        <w:t>На сегодняшний момент количество денег, имеющихся в России, составляет, по разным данным, от 1,5 до 0,69 % от мирового капитала. Это крайне мало. По некоторым подсчетам, из страны вывезено уже около триллиона долларов. Чудесный подъем Америки последнего десятилетия во многом обеспечен нашими деньгами, нашими кадрами, нашими профессионалами.</w:t>
      </w:r>
    </w:p>
    <w:p>
      <w:pPr>
        <w:pStyle w:val="Normal"/>
        <w:shd w:fill="FFFFFF" w:val="clear"/>
        <w:rPr>
          <w:lang w:val="en-US" w:eastAsia="en-US"/>
        </w:rPr>
      </w:pPr>
      <w:r>
        <w:rPr>
          <w:lang w:val="en-US" w:eastAsia="en-US"/>
        </w:rPr>
        <w:t>Надо быть реалистичным и не рассчитывать в нашей стране на очень большие деньги. С другой стороны, тот мировой кризис, который вскоре предполагается, может сработать на пользу России: возможность такая есть, дадим ли мы ей случиться? В любом случае, таких резко открывшихся возможностей, как при начале перестройки, больше не будет, можно рассчитывать лишь на медленные эволюционные изменения. Полезно проникаться установкой терпения и медленного равномерного роста. К сожалению, это качество не свойственно нам, по крайней мере, применительно к улучшению материального уровня. У нас всегда культивировалось отношение к личному успеху как к чему-то сомнительному и почти неприличному. В огромной степени на нас по-прежнему влияет и уравнительная психология советских времен. Нам ближе терпение в нищете, чем терпение в обогащении, терпение пассивное, а не активное. Мы слишком верим в чудеса, в немедленное, волшебное обогащение. Само понятие счастья для нас часто сказочное – оно достигается не усилиями, но смекалкой и хитростью или удивительным разовым стечением обстоятельств. Это чудесная, фантастическая, мало достижимая картинка, никак не связанная с нашей реальностью, с тем будущим, которое мы строим своими ежедневными действиями. Нужно учиться у Запада его лучшему: практичности, трезвости, умению рассчитывать только на свои силы, терпению в росте, устремленности вперед, сохраняя при этом свои лучшие национальные качества: способность к мобилизации и к гиперусилиям, коллективизм и традиции взаимоподдержки.</w:t>
      </w:r>
    </w:p>
    <w:p>
      <w:pPr>
        <w:pStyle w:val="N"/>
        <w:spacing w:before="60" w:after="0"/>
        <w:rPr/>
      </w:pPr>
      <w:r>
        <w:rPr/>
        <w:t>1. Индивидуальный успех возможен, только если человек стал воином духа, который не обленится, если разбогатеет, и не впадет в уныние, если потеряет все.</w:t>
      </w:r>
    </w:p>
    <w:p>
      <w:pPr>
        <w:pStyle w:val="N"/>
        <w:rPr/>
      </w:pPr>
      <w:r>
        <w:rPr/>
        <w:t>2. Старайтесь стремиться к созиданию и пытаться своим настроем изменять среду, превращая ее из грубо рыночной в социально ориентированную.</w:t>
      </w:r>
    </w:p>
    <w:p>
      <w:pPr>
        <w:pStyle w:val="N"/>
        <w:rPr/>
      </w:pPr>
      <w:r>
        <w:rPr/>
        <w:t>3. Русскому человеку обязательно нужна какая-то сверхцель, наполняющая его душу. На Западе процветание случается и с бездуховными людьми, поскольку общий уровень жизни там очень высок, и, попав в накатанную колею работы, человек движется по ступенькам карьеры, не задумываясь, что к чему. Наши рельсы все время заканчиваются, многое не сложено, не определено. Только наличие духовной цели, некой сверхзадачи может помочь стать успешным русскому человеку.</w:t>
      </w:r>
    </w:p>
    <w:p>
      <w:pPr>
        <w:pStyle w:val="Normal"/>
        <w:shd w:fill="FFFFFF" w:val="clear"/>
        <w:rPr>
          <w:lang w:val="en-US" w:eastAsia="en-US"/>
        </w:rPr>
      </w:pPr>
      <w:r>
        <w:rPr>
          <w:lang w:val="en-US" w:eastAsia="en-US"/>
        </w:rPr>
      </w:r>
    </w:p>
    <w:p>
      <w:pPr>
        <w:pStyle w:val="Heading1"/>
        <w:ind w:hanging="0"/>
        <w:rPr/>
      </w:pPr>
      <w:bookmarkStart w:id="291" w:name="__RefHeading___Toc67041131"/>
      <w:bookmarkEnd w:id="291"/>
      <w:r>
        <w:rPr>
          <w:sz w:val="36"/>
          <w:szCs w:val="36"/>
        </w:rPr>
        <w:t>ГЛАВА 21</w:t>
      </w:r>
      <w:r>
        <w:rPr/>
        <w:br/>
        <w:t>УСПЕШНОЕ ВОСХОЖДЕНИЕ</w:t>
        <w:br/>
        <w:t>К СОВЕРШЕНСТВУ</w:t>
      </w:r>
    </w:p>
    <w:p>
      <w:pPr>
        <w:pStyle w:val="Normal"/>
        <w:rPr>
          <w:lang w:val="en-US" w:eastAsia="en-US"/>
        </w:rPr>
      </w:pPr>
      <w:r>
        <w:rPr>
          <w:lang w:val="en-US" w:eastAsia="en-US"/>
        </w:rPr>
      </w:r>
    </w:p>
    <w:p>
      <w:pPr>
        <w:pStyle w:val="Normal"/>
        <w:shd w:fill="FFFFFF" w:val="clear"/>
        <w:ind w:left="3402" w:hanging="0"/>
        <w:rPr>
          <w:i/>
          <w:i/>
          <w:iCs/>
          <w:lang w:val="en-US" w:eastAsia="en-US"/>
        </w:rPr>
      </w:pPr>
      <w:r>
        <w:rPr>
          <w:i/>
          <w:iCs/>
          <w:lang w:val="en-US" w:eastAsia="en-US"/>
        </w:rPr>
        <w:t>«Перенеси дом твой на твердую почву – работай над тем, что не умирает: улучшай свою душу»</w:t>
      </w:r>
    </w:p>
    <w:p>
      <w:pPr>
        <w:pStyle w:val="Normal"/>
        <w:shd w:fill="FFFFFF" w:val="clear"/>
        <w:ind w:hanging="0"/>
        <w:jc w:val="right"/>
        <w:rPr>
          <w:i/>
          <w:i/>
          <w:iCs/>
          <w:lang w:val="en-US" w:eastAsia="en-US"/>
        </w:rPr>
      </w:pPr>
      <w:r>
        <w:rPr>
          <w:i/>
          <w:iCs/>
          <w:lang w:val="en-US" w:eastAsia="en-US"/>
        </w:rPr>
        <w:t>(Лев Толстой)</w:t>
      </w:r>
    </w:p>
    <w:p>
      <w:pPr>
        <w:pStyle w:val="Normal"/>
        <w:rPr>
          <w:i/>
          <w:i/>
          <w:iCs/>
          <w:lang w:val="en-US" w:eastAsia="en-US"/>
        </w:rPr>
      </w:pPr>
      <w:r>
        <w:rPr>
          <w:i/>
          <w:iCs/>
          <w:lang w:val="en-US" w:eastAsia="en-US"/>
        </w:rPr>
      </w:r>
    </w:p>
    <w:p>
      <w:pPr>
        <w:pStyle w:val="Heading2"/>
        <w:ind w:hanging="0"/>
        <w:rPr/>
      </w:pPr>
      <w:bookmarkStart w:id="292" w:name="__RefHeading___Toc67041132"/>
      <w:bookmarkEnd w:id="292"/>
      <w:r>
        <w:rPr/>
        <w:t>ТЯГА К ДУХОВНОМУ</w:t>
      </w:r>
    </w:p>
    <w:p>
      <w:pPr>
        <w:pStyle w:val="Normal"/>
        <w:shd w:fill="FFFFFF" w:val="clear"/>
        <w:rPr>
          <w:lang w:val="en-US" w:eastAsia="en-US"/>
        </w:rPr>
      </w:pPr>
      <w:r>
        <w:rPr>
          <w:lang w:val="en-US" w:eastAsia="en-US"/>
        </w:rPr>
        <w:t>Про некоторых людей можно сказать, что они успешны на своем духовном пути, а про некоторых – что они не успешны. Духовный путь – это особый уровень человеческой жизни. На обычном мирском пути человек регулирует себя прежде всего своими собственными желаниями и стремлением удовлетворить их. Здесь Бог человека – это его эго, которому он и служит. Это тот алтарь, на который многие кладут всю свою жизнь. На духовном пути человек, во-первых, движим осознанием того, что центром мира является не его эго, но что-то над ним, что-то более высокое. Человек начинает искать контакта с Высшим началом, чувствует его как источник знания и счастья, притягивающий его. Человек устает существовать в замкнутом круге сансары, он больше не получает удовлетворения на этом пути и хочет чего-то еще, возникает «духовная жажда». Чем лучше внутренне развит человек, тем быстрее он понимает бессмысленность сансары, в пределах которой можно получить только быстро преходящие удовольствия. Земной мир носит скоропортящийся характер, и все продукты его быстро приедаются. Даже на самом пике удовлетворения все равно остается ощущение, что у него не хватает полноты и завершенности.</w:t>
      </w:r>
    </w:p>
    <w:p>
      <w:pPr>
        <w:pStyle w:val="N"/>
        <w:spacing w:before="60" w:after="0"/>
        <w:rPr/>
      </w:pPr>
      <w:r>
        <w:rPr/>
        <w:t>1. Духовный путь практически всегда начинается с духовного кризиса. Это болевое, но очень эффективное начало, так что используйте его, а не загоняйте под маски довольства. Помните слова мудрого: «Никогда не бываем мы ближе к свету, чем в те минуты, когда темнота кажется нам беспросветной».</w:t>
      </w:r>
    </w:p>
    <w:p>
      <w:pPr>
        <w:pStyle w:val="N"/>
        <w:rPr/>
      </w:pPr>
      <w:r>
        <w:rPr/>
        <w:t>2. Распространенная ошибка – превращать духовный путь в бегство от реальности, в способ отрицания и подавления собственной жизни. Духовный путь – способ открыть в себе новые области и найти внутреннее равновесие, открыть себя жизни, а не спрятаться от нее. Истинная духовность не отдаляет от жизни, но устанавливает с ней полные связи и уравновешивает их.</w:t>
      </w:r>
    </w:p>
    <w:p>
      <w:pPr>
        <w:pStyle w:val="N"/>
        <w:rPr/>
      </w:pPr>
      <w:r>
        <w:rPr/>
        <w:t>3. Не нужно имитировать духовность. Невозможно бежать впереди себя и притворяться фальшивым святым не стоит, карма наказывает это очень строго. Скорость нашего пробуждения во многом определена кармически.</w:t>
      </w:r>
    </w:p>
    <w:p>
      <w:pPr>
        <w:pStyle w:val="N"/>
        <w:rPr/>
      </w:pPr>
      <w:r>
        <w:rPr/>
      </w:r>
    </w:p>
    <w:p>
      <w:pPr>
        <w:pStyle w:val="Heading2"/>
        <w:ind w:hanging="0"/>
        <w:rPr/>
      </w:pPr>
      <w:bookmarkStart w:id="293" w:name="__RefHeading___Toc67041133"/>
      <w:bookmarkEnd w:id="293"/>
      <w:r>
        <w:rPr/>
        <w:t>ДУХОВНЫЙ ПУТЬ КАК ВОЗВРАЩЕНИЕ</w:t>
      </w:r>
    </w:p>
    <w:p>
      <w:pPr>
        <w:pStyle w:val="Normal"/>
        <w:shd w:fill="FFFFFF" w:val="clear"/>
        <w:rPr>
          <w:lang w:val="en-US" w:eastAsia="en-US"/>
        </w:rPr>
      </w:pPr>
      <w:r>
        <w:rPr>
          <w:lang w:val="en-US" w:eastAsia="en-US"/>
        </w:rPr>
        <w:t>Человеку хочется именно законченности, закрепленности, насыщения. Духовный путь больше отвечает таким запросам, чем путь мирской. Духовный путь – это путь возвращения, Ниврити. На первом этапе своего космического странствия человек действует, следуя так называемому закону Праврити, закону удаления от единого начала, погружения в эгоистические удовольствия, принимая себя за центр мира. На более высоком этапе развития блудный сын начинает свое возвращение к Отцу: человек начинает искать способы возврата к Единому, к Высшему, а найдя их, начинает им следовать. Духовный путь состоит в том, чтобы отречься от служения своему низшему эго и постепенно поставить его под контроль Высшего начала, чтобы сделать свою низшую личность инструментом и выполнять более высокую волю. На этом пути раскрываются внутренние ресурсы человека, его ранее скрытые силы и способности, человек постигает тайны мира и его внутреннего строения, становится мастером жизни и самопознания, приближается к совершенству. Цель всех духовных учений – привести человека к Богу, к Высшему. Пути бывают разными, иногда они отличаются весьма существенно, но вектор всех истинных учений один, и как все дороги ведут в Рим, так и пути всех действительно духовных учений приводят к Богу. На мирском пути человек потакает себе, но это оборачивается для него вредом, он ведет себя как враг самому себе. На духовном пути человек побеждает себя и таким образом становится другом самому себе, своему высшему «Я», которое становится основой человека и смягчает и гармонизирует его эгоистическую личность. Если неграмотного человека посадить на трон, он своим правлением разрушит государство. Если управление своим внутренним человеком доверить непросветленному и невежественному эго, это может привести к краху. Пытаясь следовать своему эгоизму, мы совершаем ошибки, за которые потом платим по закону кармы.</w:t>
      </w:r>
    </w:p>
    <w:p>
      <w:pPr>
        <w:pStyle w:val="N"/>
        <w:spacing w:before="60" w:after="0"/>
        <w:rPr/>
      </w:pPr>
      <w:r>
        <w:rPr/>
        <w:t>1. Задайте себе вопрос, насколько много места в вашем сознании занимают духовные цели. Насколько вы привязаны к благам земного мира: деньгам, комфорту, удовольствиям, власти? Есть ли у вас стремление к постижению истины, к самоуглублению, к исследованию, к внутренней гармонии?</w:t>
      </w:r>
    </w:p>
    <w:p>
      <w:pPr>
        <w:pStyle w:val="N"/>
        <w:rPr/>
      </w:pPr>
      <w:r>
        <w:rPr/>
        <w:t>2. Вы не должны гасить в себе ту часть устремлений, которая хочет внешнего. Однако нужно придать ей высокий духовный вектор, окрасить ее духовным смыслом. Ориентируйте себя на такие мыслеформы: «я достигаю материального для того, чтобы совершенствовать себя», «я реализую свои устремления во вне, раскрывая творческий потенциал Божества».</w:t>
      </w:r>
    </w:p>
    <w:p>
      <w:pPr>
        <w:pStyle w:val="N"/>
        <w:rPr/>
      </w:pPr>
      <w:r>
        <w:rPr/>
        <w:t>3. Если вы будете пытаться совмещать внутреннее и внешнее, то ваше возвращение – обязательный этап в развитии человека – будет проходить менее болезненно. Вы реализуете себя в мире, но какую-то часть энергии отложите в копилку возвращения.</w:t>
      </w:r>
    </w:p>
    <w:p>
      <w:pPr>
        <w:pStyle w:val="N"/>
        <w:rPr/>
      </w:pPr>
      <w:r>
        <w:rPr/>
      </w:r>
    </w:p>
    <w:p>
      <w:pPr>
        <w:pStyle w:val="Heading2"/>
        <w:ind w:hanging="0"/>
        <w:rPr/>
      </w:pPr>
      <w:bookmarkStart w:id="294" w:name="__RefHeading___Toc67041134"/>
      <w:bookmarkEnd w:id="294"/>
      <w:r>
        <w:rPr/>
        <w:t>УСПЕШНОСТЬ В ДУХОВНОМ РОСТЕ</w:t>
      </w:r>
    </w:p>
    <w:p>
      <w:pPr>
        <w:pStyle w:val="Heading3"/>
        <w:spacing w:before="120" w:after="120"/>
        <w:ind w:hanging="0"/>
        <w:rPr/>
      </w:pPr>
      <w:bookmarkStart w:id="295" w:name="__RefHeading___Toc67041135"/>
      <w:bookmarkEnd w:id="295"/>
      <w:r>
        <w:rPr/>
        <w:t>МОТИВАЦИЯ</w:t>
      </w:r>
    </w:p>
    <w:p>
      <w:pPr>
        <w:pStyle w:val="Normal"/>
        <w:shd w:fill="FFFFFF" w:val="clear"/>
        <w:rPr>
          <w:lang w:val="en-US" w:eastAsia="en-US"/>
        </w:rPr>
      </w:pPr>
      <w:r>
        <w:rPr>
          <w:i/>
          <w:iCs/>
          <w:lang w:val="en-US" w:eastAsia="en-US"/>
        </w:rPr>
        <w:t>Работали как-то три человека, строили здание, занимались одним и тем же. Но когда их спросили, что они делают, то ответы были разные. Один сказал: «Я дроблю камень». Другой сказал: «Я зарабатываю себе на жизнь». И лишь третий ответил: «Я строю храм».</w:t>
      </w:r>
    </w:p>
    <w:p>
      <w:pPr>
        <w:pStyle w:val="Normal"/>
        <w:shd w:fill="FFFFFF" w:val="clear"/>
        <w:rPr>
          <w:lang w:val="en-US" w:eastAsia="en-US"/>
        </w:rPr>
      </w:pPr>
      <w:r>
        <w:rPr>
          <w:lang w:val="en-US" w:eastAsia="en-US"/>
        </w:rPr>
        <w:t>Часто бывает, что человек занимается какой-то деятельностью, мотивы которой находятся совершенно в другой области. Он рисует картины, но это для него только способ заработать денег. В таком случае он зарабатывает, рисование же – средство для этого.</w:t>
      </w:r>
    </w:p>
    <w:p>
      <w:pPr>
        <w:pStyle w:val="Normal"/>
        <w:shd w:fill="FFFFFF" w:val="clear"/>
        <w:rPr>
          <w:lang w:val="en-US" w:eastAsia="en-US"/>
        </w:rPr>
      </w:pPr>
      <w:r>
        <w:rPr>
          <w:lang w:val="en-US" w:eastAsia="en-US"/>
        </w:rPr>
        <w:t>В каком случае люди оказываются успешными на духовном пути, а в каком он превращается в блуждания? Как связаны карма успеха и духовный путь? Очень многое зависит от того, что привело человека на духовный путь. Как правило, такой причиной оказывается разочарование в земном, понимание его ограниченности. Такая мотивация способствует успеху, можно назвать ее правильной, плодотворной. Если человек приступает к эзотерическим знаниям, не разочаровавшись в мирском, в своем эгоизме, если он по-прежнему полон желания брать, но не отдавать, получать, то его потребительский подход будет перенесен и на духовные занятия. Он будет наполняться эзотерической информацией, он будет пытаться наполниться энергией, не очищаясь от недостатков, не очищая свое сознание. Такой подход будет только подпитывать его недостатки, и ему потом будет очень трудно от них освободиться.</w:t>
      </w:r>
    </w:p>
    <w:p>
      <w:pPr>
        <w:pStyle w:val="N"/>
        <w:spacing w:before="60" w:after="0"/>
        <w:rPr/>
      </w:pPr>
      <w:r>
        <w:rPr/>
        <w:t>1. Подумайте, чего вы хотите от духовного пути, с какой силой и во имя чего. Определите мотивации, с которыми вы вступаете на духовный путь. Не надейтесь обрести с помощью духовности власть или деньги. Мало определить свои намерения, важно привести их в гармонию и очистить их.</w:t>
      </w:r>
    </w:p>
    <w:p>
      <w:pPr>
        <w:pStyle w:val="N"/>
        <w:rPr/>
      </w:pPr>
      <w:r>
        <w:rPr/>
        <w:t>2. Стремитесь сбросить с себя страхи, жадность и сомнения. Постепенно, не насилуя себя, поставьте свои личные желания под контроль более высоких сил. Духовный путь – это путь к свободе через подчинение, через растворение личности.</w:t>
      </w:r>
    </w:p>
    <w:p>
      <w:pPr>
        <w:pStyle w:val="N"/>
        <w:rPr/>
      </w:pPr>
      <w:r>
        <w:rPr/>
        <w:t>3. Эзотерические учения говорят, что на духовном пути приобретаются такие качества, как любовь к ближнему, но не привязанность, сострадание, но не жалость, невозмутимость, но не безразличие.</w:t>
      </w:r>
    </w:p>
    <w:p>
      <w:pPr>
        <w:pStyle w:val="N"/>
        <w:rPr/>
      </w:pPr>
      <w:r>
        <w:rPr/>
      </w:r>
    </w:p>
    <w:p>
      <w:pPr>
        <w:pStyle w:val="Heading3"/>
        <w:ind w:hanging="0"/>
        <w:rPr/>
      </w:pPr>
      <w:bookmarkStart w:id="296" w:name="__RefHeading___Toc67041136"/>
      <w:bookmarkEnd w:id="296"/>
      <w:r>
        <w:rPr/>
        <w:t>ПУСТОТА И ПОЛНОТА</w:t>
      </w:r>
    </w:p>
    <w:p>
      <w:pPr>
        <w:pStyle w:val="Normal"/>
        <w:shd w:fill="FFFFFF" w:val="clear"/>
        <w:rPr>
          <w:lang w:val="en-US" w:eastAsia="en-US"/>
        </w:rPr>
      </w:pPr>
      <w:r>
        <w:rPr>
          <w:lang w:val="en-US" w:eastAsia="en-US"/>
        </w:rPr>
        <w:t>В любой религии получению каких-то духовных знаний предшествовал период очищения. Форсировать достижение быстрого результата в духовной практике нельзя. Европейцы очень сильно ориентированы на приобретательство, им свойственно подгонять себя, они часто хотят быть первыми, более успешными, чем их товарищи, самыми-самыми. Когда эти принципы поведения переносятся в медитативную практику, то результаты ее оказываются плачевными – против такого способа мышления всегда предупреждают европейцев восточные учения. «Просветление – это полное разочарование эго», – как сказал буддийский учитель Чогьям Трунгпа.</w:t>
      </w:r>
    </w:p>
    <w:p>
      <w:pPr>
        <w:pStyle w:val="Normal"/>
        <w:shd w:fill="FFFFFF" w:val="clear"/>
        <w:rPr>
          <w:i/>
          <w:i/>
          <w:iCs/>
          <w:lang w:val="en-US" w:eastAsia="en-US"/>
        </w:rPr>
      </w:pPr>
      <w:r>
        <w:rPr>
          <w:i/>
          <w:iCs/>
          <w:lang w:val="en-US" w:eastAsia="en-US"/>
        </w:rPr>
        <w:t>Пример неправильного отношения к учению наглядно иллюстрируется известной восточной притчей о мастере дзен-буддизма и его ученике-профессоре. Когда профессор пришел к учителю, то вместо того, чтобы слушать, сам долго говорил, а потом, что бы ни начинал ему говорить учитель, у того на все находились свои дополнения и возражения. Дело дошло до чаепития. Учитель начал наливать ему чашку, но не перестал, даже когда она наполнилась. Горячая жидкость разливалась по полу. «Зачем вы это делаете, вы разве не видите, что чашка давно уже полна», – вскричал неудавшийся ученик. «Когда сосуд переполнен жидкостью, новая не может туда вместиться. Вы переполнены своим знанием и опытом, зачем вы пришли ко мне? Чему я вас могу научить?» – отвечал мастер.</w:t>
      </w:r>
    </w:p>
    <w:p>
      <w:pPr>
        <w:pStyle w:val="Normal"/>
        <w:shd w:fill="FFFFFF" w:val="clear"/>
        <w:rPr>
          <w:lang w:val="en-US" w:eastAsia="en-US"/>
        </w:rPr>
      </w:pPr>
      <w:r>
        <w:rPr>
          <w:lang w:val="en-US" w:eastAsia="en-US"/>
        </w:rPr>
        <w:t>Разочарованность в прежнем способе жизни – это желание от него освободиться и наполниться чем-то принципиально иным. Когда это ощущение является нашим побуждением при вступлении на духовный путь, тогда у нас есть возможность воспринять новую информацию. Махатма Ганди писал, что «Бог не согласен на меньшее, чем полное подчинение в качестве цены за единственную свободу, которую стоит иметь. Когда человек теряет себя, он немедленно находит себя в служении всей жизни».</w:t>
      </w:r>
    </w:p>
    <w:p>
      <w:pPr>
        <w:pStyle w:val="N"/>
        <w:spacing w:before="60" w:after="0"/>
        <w:rPr/>
      </w:pPr>
      <w:r>
        <w:rPr/>
        <w:t>1. Поймите необходимость очищения от самости, которое приходит через послушание и отказ от собственных амбиций, через доверие к учителю, в котором ученик видит образ Бога, его проводника. Сознание должно быть открыто, в нем должно быть место, свободное от собственных программ и чувства собственной важности.</w:t>
      </w:r>
    </w:p>
    <w:p>
      <w:pPr>
        <w:pStyle w:val="N"/>
        <w:rPr/>
      </w:pPr>
      <w:r>
        <w:rPr/>
        <w:t>2. Помните, что интеллигентность и образование могут стать сильными ловушками на духовном пути. Интеллект – прекрасный слуга, но не давайте стать ему вашим хозяином. Духовный путь – это возвращение к сердцу и к интуитивной мудрости.</w:t>
      </w:r>
    </w:p>
    <w:p>
      <w:pPr>
        <w:pStyle w:val="N"/>
        <w:rPr/>
      </w:pPr>
      <w:r>
        <w:rPr/>
        <w:t>3. Не относитесь к духовному знанию как к образованию, как к элементу на полочке старого опыта, как к возможности дополнить им свои личные устремления. Если вы будете знать, но не будете использовать знания, то это не обновит, но отяжелит вас.</w:t>
      </w:r>
    </w:p>
    <w:p>
      <w:pPr>
        <w:pStyle w:val="N"/>
        <w:rPr/>
      </w:pPr>
      <w:r>
        <w:rPr/>
      </w:r>
    </w:p>
    <w:p>
      <w:pPr>
        <w:pStyle w:val="Heading3"/>
        <w:ind w:hanging="0"/>
        <w:rPr/>
      </w:pPr>
      <w:bookmarkStart w:id="297" w:name="__RefHeading___Toc67041137"/>
      <w:bookmarkEnd w:id="297"/>
      <w:r>
        <w:rPr/>
        <w:t>ЖИЗНЕННЫЙ ЭТАП</w:t>
      </w:r>
    </w:p>
    <w:p>
      <w:pPr>
        <w:pStyle w:val="Normal"/>
        <w:shd w:fill="FFFFFF" w:val="clear"/>
        <w:rPr>
          <w:lang w:val="en-US" w:eastAsia="en-US"/>
        </w:rPr>
      </w:pPr>
      <w:r>
        <w:rPr>
          <w:lang w:val="en-US" w:eastAsia="en-US"/>
        </w:rPr>
        <w:t>Также очень многое зависит от того жизненного периода, в который мы приходим к необходимости духовно развивать себя, прилагать к этому усилия. Если мы приходим на духовный путь, изжив значительную часть своей кармы, в зрелом возрасте, уже вкусив от мирской жизни, чего-то добившись в ней, попробовав путь потакания своим желаниям и страстям, то это один вариант. Когда на духовный путь вступает юный человек, мало что попробовавший, мало что изживший, то рисуется уже другая картина. Скорее всего, его ожидает гораздо более острая борьба со своей личностью, со своими порывами, еще горячими и подчас непредсказуемыми для него самого. Большое значение имеет не только внешний уровень кармы, но и внутренний. Или человек подходит к духовному пути с какими-то серьезными накоплениями – мистическими чувствами, ощущением любви, способностью распознавать – или же этих накоплений почти нет. В таком случае, человек со временем оставляет духовный путь, у него не хватает воли, чтобы вести какую-то серьезную, регулярную работу, познавать, побеждать, изменять себя. Он возвращается к своей прежней жизни, которая представляется ему более легкой, хотя по последствиям, по плодам она оказывается труднее. С другой стороны – часто бывает, что молодой человек, познакомившись с эзотерическими учениями, меньше делает ошибок, чем человек идущий без направления, путем блужданий. Свои плюсы и минусы есть как в раннем, так и в позднем вступлении на духовный путь. В любом возрасте очень важно, насколько человек настойчив в своих влечениях, насколько глубоко он воспламенен. Хуже всего, когда человек вступает на какой-то путь, делает некоторые шаги, вроде бы чего-то добивается, а потом отступает, осуждая учение и учителя. Это очень сильно отягчает ему карму. До тех пор, пока мы не обладали эзотерическими знаниями, степень нашей ответственности была одной. Когда мы оставляем путь и делаем вид, что ничего не было, что мы по-прежнему ничего не знаем, мы обманываем себя и Бога и ухудшаем свою карму. Мы рискуем впасть в ничтожество, деградировать внутренне или получить большое количество внешних испытаний и трудностей. В Агни Йоге на эту тему говорится, что многие люди, дельно, успешно начав, а потом, свернув с пути, сильно отяготили свою карму. Потому лучше подходить медленно, но ответственно.</w:t>
      </w:r>
    </w:p>
    <w:p>
      <w:pPr>
        <w:pStyle w:val="N"/>
        <w:spacing w:before="60" w:after="0"/>
        <w:rPr/>
      </w:pPr>
      <w:r>
        <w:rPr/>
        <w:t>1. Воспринимайте тот этап, когда вы познакомились с духовными учениями, как наилучший, соответствующий вашей карме. Если вы молоды, то это добавит вам зрелости и убережет от ошибок. Если вы человек в возрасте, то это прибавит вам юности, даст импульс обновления. Все приходит в свой черед, и учитель появляется тогда, когда ученик к этому готов.</w:t>
      </w:r>
    </w:p>
    <w:p>
      <w:pPr>
        <w:pStyle w:val="N"/>
        <w:rPr/>
      </w:pPr>
      <w:r>
        <w:rPr/>
        <w:t>2. Если судьба познакомила вас с какими-то духовными знаниями, то с этих пор вы несете новый груз ответственности. С не знающих меньше спрашивается, знающий же и не делающий, проматывает свое богатство.</w:t>
      </w:r>
    </w:p>
    <w:p>
      <w:pPr>
        <w:pStyle w:val="N"/>
        <w:rPr/>
      </w:pPr>
      <w:r>
        <w:rPr/>
        <w:t>3. В процессе работы над собой и попыток встать на путь совершенствования вы обязательно встретитесь с сопротивлением своего низшего «я», которое является вашей внутренней тенью. Оно попытается сохранить себя, даже если вы начнете всерьез очищать и расширять свое сознание. Его метод – мимикрия под духовность, привитие привычки лгать самому себе, оправдывая собственные низменные мотивы и неприглядные поступки высокими идеями, а также лень и саможаление. Попытайтесь увидеть присутствие этой тени в самом себе, особенно в те моменты, когда она вторгается в вашу духовную сферу и пытается незаметно скорректировать направление и характер вашей внутренней работы. Растворяйте эту тень, как только обнаружите ее присутствие. Наполняйте свое сознание светом, а сердце любовью до тех пор, пока тень не растает. Но помните, совершенству нет предела, и что православные святые видели свою греховность даже в тех случаях, когда они достигали уровня святости. Потому не расслабляйтесь. В то же время не нужно специально заглядывать в себя с целью отыскать в себе внутреннюю тьму – она сама проявится и начнет сопротивляться, как только вы по-настоящему устремитесь к совершенству. Просто будьте бдительны и проявляйте упорство в наполнении себя внутренним светом. Постепенно ваши старания будут вознаграждены.</w:t>
      </w:r>
    </w:p>
    <w:p>
      <w:pPr>
        <w:pStyle w:val="N"/>
        <w:rPr/>
      </w:pPr>
      <w:r>
        <w:rPr/>
      </w:r>
    </w:p>
    <w:p>
      <w:pPr>
        <w:pStyle w:val="Heading3"/>
        <w:ind w:hanging="0"/>
        <w:rPr/>
      </w:pPr>
      <w:bookmarkStart w:id="298" w:name="__RefHeading___Toc67041138"/>
      <w:bookmarkEnd w:id="298"/>
      <w:r>
        <w:rPr/>
        <w:t>НАЙТИ ПУТЬ</w:t>
      </w:r>
    </w:p>
    <w:p>
      <w:pPr>
        <w:pStyle w:val="Normal"/>
        <w:shd w:fill="FFFFFF" w:val="clear"/>
        <w:rPr>
          <w:lang w:val="en-US" w:eastAsia="en-US"/>
        </w:rPr>
      </w:pPr>
      <w:r>
        <w:rPr>
          <w:lang w:val="en-US" w:eastAsia="en-US"/>
        </w:rPr>
        <w:t>Успех в духовном росте предполагает то, что мы нашли учение, истинный путь. Здесь трудно не ошибиться. Сейчас наступили времена лжепророков и лжепутей. Наряду с полезными книгами и полезными центрами существует много ложных. Не берусь сказать, каких больше, но информация о тех и других может вам встретиться в одном и том же месте. Запутаться не сложно. На первом этапе успех состоит в том, чтобы найти верное в свой срок, не затянув этап поисков до старости, не упустить возможность, когда она появляется. Это зависит от наших кармических накоплений и от нашей свободной воли. Особенная трудность состоит в том, что и хороших, верных путей, которые могут привести вас к цели, достаточно много. Какой традиции отдать предпочтение? Как отличить сектантство от истинной духовности? Что выбирать и по каким критериям? Можно ли совмещать духовные практики нескольких традиций? Перед такими вопросами встает человек, который достаточно широко образован, но хочет перейти к практике.</w:t>
      </w:r>
    </w:p>
    <w:p>
      <w:pPr>
        <w:pStyle w:val="Normal"/>
        <w:shd w:fill="FFFFFF" w:val="clear"/>
        <w:rPr>
          <w:lang w:val="en-US" w:eastAsia="en-US"/>
        </w:rPr>
      </w:pPr>
      <w:r>
        <w:rPr>
          <w:lang w:val="en-US" w:eastAsia="en-US"/>
        </w:rPr>
        <w:t>Суфийская притча, записанная Абу Саидом ибн Аби-л-Хэйром, говорит о качествах, которыми должен обладать истинный учитель.</w:t>
      </w:r>
    </w:p>
    <w:p>
      <w:pPr>
        <w:pStyle w:val="Normal"/>
        <w:shd w:fill="FFFFFF" w:val="clear"/>
        <w:rPr>
          <w:lang w:val="en-US" w:eastAsia="en-US"/>
        </w:rPr>
      </w:pPr>
      <w:r>
        <w:rPr>
          <w:i/>
          <w:iCs/>
          <w:lang w:val="en-US" w:eastAsia="en-US"/>
        </w:rPr>
        <w:t>«Духовный наставник, постигший Истину, обладает по крайней мере десятью свойствами, доказывающими его подлинность:</w:t>
      </w:r>
    </w:p>
    <w:p>
      <w:pPr>
        <w:pStyle w:val="Normal"/>
        <w:shd w:fill="FFFFFF" w:val="clear"/>
        <w:rPr>
          <w:lang w:val="en-US" w:eastAsia="en-US"/>
        </w:rPr>
      </w:pPr>
      <w:r>
        <w:rPr>
          <w:i/>
          <w:iCs/>
          <w:lang w:val="en-US" w:eastAsia="en-US"/>
        </w:rPr>
        <w:t>Во-первых, ему необходимо самому стать целью, чтобы иметь ученика.</w:t>
      </w:r>
    </w:p>
    <w:p>
      <w:pPr>
        <w:pStyle w:val="Normal"/>
        <w:shd w:fill="FFFFFF" w:val="clear"/>
        <w:rPr>
          <w:lang w:val="en-US" w:eastAsia="en-US"/>
        </w:rPr>
      </w:pPr>
      <w:r>
        <w:rPr>
          <w:i/>
          <w:iCs/>
          <w:lang w:val="en-US" w:eastAsia="en-US"/>
        </w:rPr>
        <w:t>Во-вторых, ему необходимо пройти по мистическому пути самому, чтобы обладать способностью вести по нему других.</w:t>
      </w:r>
    </w:p>
    <w:p>
      <w:pPr>
        <w:pStyle w:val="Normal"/>
        <w:shd w:fill="FFFFFF" w:val="clear"/>
        <w:rPr>
          <w:lang w:val="en-US" w:eastAsia="en-US"/>
        </w:rPr>
      </w:pPr>
      <w:r>
        <w:rPr>
          <w:i/>
          <w:iCs/>
          <w:lang w:val="en-US" w:eastAsia="en-US"/>
        </w:rPr>
        <w:t>В-третьих, ему необходимо обрести утонченность и познания, дабы передать познания другим.</w:t>
      </w:r>
    </w:p>
    <w:p>
      <w:pPr>
        <w:pStyle w:val="Normal"/>
        <w:shd w:fill="FFFFFF" w:val="clear"/>
        <w:rPr>
          <w:lang w:val="en-US" w:eastAsia="en-US"/>
        </w:rPr>
      </w:pPr>
      <w:r>
        <w:rPr>
          <w:i/>
          <w:iCs/>
          <w:lang w:val="en-US" w:eastAsia="en-US"/>
        </w:rPr>
        <w:t>В-четвертых, он должен обладать щедростью и не считать себя важной персоной, так что он способен пожертвовать своим благосостоянием ради ученика.</w:t>
      </w:r>
    </w:p>
    <w:p>
      <w:pPr>
        <w:pStyle w:val="Normal"/>
        <w:shd w:fill="FFFFFF" w:val="clear"/>
        <w:rPr>
          <w:lang w:val="en-US" w:eastAsia="en-US"/>
        </w:rPr>
      </w:pPr>
      <w:r>
        <w:rPr>
          <w:i/>
          <w:iCs/>
          <w:lang w:val="en-US" w:eastAsia="en-US"/>
        </w:rPr>
        <w:t>В-пятых, он не должен иметь касательства к богатству ученика, дабы не подвергаться искушению использовать его для своих целей.</w:t>
      </w:r>
    </w:p>
    <w:p>
      <w:pPr>
        <w:pStyle w:val="Normal"/>
        <w:shd w:fill="FFFFFF" w:val="clear"/>
        <w:rPr>
          <w:lang w:val="en-US" w:eastAsia="en-US"/>
        </w:rPr>
      </w:pPr>
      <w:r>
        <w:rPr>
          <w:i/>
          <w:iCs/>
          <w:lang w:val="en-US" w:eastAsia="en-US"/>
        </w:rPr>
        <w:t>В-шестых, в тех случаях, когда он может преподать урок посредством намека, он не будет говорить о данном предмете напрямую.</w:t>
      </w:r>
    </w:p>
    <w:p>
      <w:pPr>
        <w:pStyle w:val="Normal"/>
        <w:shd w:fill="FFFFFF" w:val="clear"/>
        <w:rPr>
          <w:lang w:val="en-US" w:eastAsia="en-US"/>
        </w:rPr>
      </w:pPr>
      <w:r>
        <w:rPr>
          <w:i/>
          <w:iCs/>
          <w:lang w:val="en-US" w:eastAsia="en-US"/>
        </w:rPr>
        <w:t>В-седьмых, всегда, когда возможно обучать посредством доброты, он не будет прибегать к грубости и жестокости.</w:t>
      </w:r>
    </w:p>
    <w:p>
      <w:pPr>
        <w:pStyle w:val="Normal"/>
        <w:shd w:fill="FFFFFF" w:val="clear"/>
        <w:rPr>
          <w:lang w:val="en-US" w:eastAsia="en-US"/>
        </w:rPr>
      </w:pPr>
      <w:r>
        <w:rPr>
          <w:i/>
          <w:iCs/>
          <w:lang w:val="en-US" w:eastAsia="en-US"/>
        </w:rPr>
        <w:t>В-восьмых, то, что он требует, он вначале выполнил сам.</w:t>
      </w:r>
    </w:p>
    <w:p>
      <w:pPr>
        <w:pStyle w:val="Normal"/>
        <w:shd w:fill="FFFFFF" w:val="clear"/>
        <w:rPr>
          <w:lang w:val="en-US" w:eastAsia="en-US"/>
        </w:rPr>
      </w:pPr>
      <w:r>
        <w:rPr>
          <w:i/>
          <w:iCs/>
          <w:lang w:val="en-US" w:eastAsia="en-US"/>
        </w:rPr>
        <w:t>В-девятых, от того, что он запрещает ученикам, он сам воздерживается.</w:t>
      </w:r>
    </w:p>
    <w:p>
      <w:pPr>
        <w:pStyle w:val="Normal"/>
        <w:shd w:fill="FFFFFF" w:val="clear"/>
        <w:rPr>
          <w:lang w:val="en-US" w:eastAsia="en-US"/>
        </w:rPr>
      </w:pPr>
      <w:r>
        <w:rPr>
          <w:i/>
          <w:iCs/>
          <w:lang w:val="en-US" w:eastAsia="en-US"/>
        </w:rPr>
        <w:t>В-десятых, он не бросит ученика ради мирского, ибо он взял себе ученика ради Бога.</w:t>
      </w:r>
    </w:p>
    <w:p>
      <w:pPr>
        <w:pStyle w:val="Normal"/>
        <w:shd w:fill="FFFFFF" w:val="clear"/>
        <w:rPr>
          <w:lang w:val="en-US" w:eastAsia="en-US"/>
        </w:rPr>
      </w:pPr>
      <w:r>
        <w:rPr>
          <w:i/>
          <w:iCs/>
          <w:lang w:val="en-US" w:eastAsia="en-US"/>
        </w:rPr>
        <w:t>Если духовный наставник таков и украшен этим качествами, ученик наверняка будет искренен и преуспеет в своем странствии, ибо ученик обретает свойства своего духовного наставника».</w:t>
      </w:r>
    </w:p>
    <w:p>
      <w:pPr>
        <w:pStyle w:val="Normal"/>
        <w:spacing w:before="120" w:after="120"/>
        <w:rPr>
          <w:lang w:val="en-US" w:eastAsia="en-US"/>
        </w:rPr>
      </w:pPr>
      <w:r>
        <w:rPr>
          <w:lang w:val="en-US" w:eastAsia="en-US"/>
        </w:rPr>
        <w:t>Что касается качеств ученика, то суфийская традиция говорит и об этом.</w:t>
      </w:r>
    </w:p>
    <w:p>
      <w:pPr>
        <w:pStyle w:val="Normal"/>
        <w:shd w:fill="FFFFFF" w:val="clear"/>
        <w:rPr>
          <w:lang w:val="en-US" w:eastAsia="en-US"/>
        </w:rPr>
      </w:pPr>
      <w:r>
        <w:rPr>
          <w:i/>
          <w:iCs/>
          <w:lang w:val="en-US" w:eastAsia="en-US"/>
        </w:rPr>
        <w:t>«Не менее десяти качеств, которые я здесь перечисляю, должны присутствовать в искреннем ученике, если он хочет быть достойным ученичества:</w:t>
      </w:r>
    </w:p>
    <w:p>
      <w:pPr>
        <w:pStyle w:val="Normal"/>
        <w:shd w:fill="FFFFFF" w:val="clear"/>
        <w:rPr>
          <w:lang w:val="en-US" w:eastAsia="en-US"/>
        </w:rPr>
      </w:pPr>
      <w:r>
        <w:rPr>
          <w:i/>
          <w:iCs/>
          <w:lang w:val="en-US" w:eastAsia="en-US"/>
        </w:rPr>
        <w:t>Во-первых, он должен быть достаточно умен, чтобы понимать указания духовного наставника.</w:t>
      </w:r>
    </w:p>
    <w:p>
      <w:pPr>
        <w:pStyle w:val="Normal"/>
        <w:shd w:fill="FFFFFF" w:val="clear"/>
        <w:rPr>
          <w:lang w:val="en-US" w:eastAsia="en-US"/>
        </w:rPr>
      </w:pPr>
      <w:r>
        <w:rPr>
          <w:i/>
          <w:iCs/>
          <w:lang w:val="en-US" w:eastAsia="en-US"/>
        </w:rPr>
        <w:t>Во-вторых, он должен подчиняться и выполнять приказы духовного наставника.</w:t>
      </w:r>
    </w:p>
    <w:p>
      <w:pPr>
        <w:pStyle w:val="Normal"/>
        <w:shd w:fill="FFFFFF" w:val="clear"/>
        <w:rPr>
          <w:lang w:val="en-US" w:eastAsia="en-US"/>
        </w:rPr>
      </w:pPr>
      <w:r>
        <w:rPr>
          <w:i/>
          <w:iCs/>
          <w:lang w:val="en-US" w:eastAsia="en-US"/>
        </w:rPr>
        <w:t>В-третьих, он должен держать ухо востро, дабы слышать то, что говорит учитель.</w:t>
      </w:r>
    </w:p>
    <w:p>
      <w:pPr>
        <w:pStyle w:val="Normal"/>
        <w:shd w:fill="FFFFFF" w:val="clear"/>
        <w:rPr>
          <w:lang w:val="en-US" w:eastAsia="en-US"/>
        </w:rPr>
      </w:pPr>
      <w:r>
        <w:rPr>
          <w:i/>
          <w:iCs/>
          <w:lang w:val="en-US" w:eastAsia="en-US"/>
        </w:rPr>
        <w:t>В-четвертых, у него должно быть просветленное сердце, чтобы узреть величие духовного наставника.</w:t>
      </w:r>
    </w:p>
    <w:p>
      <w:pPr>
        <w:pStyle w:val="Normal"/>
        <w:shd w:fill="FFFFFF" w:val="clear"/>
        <w:rPr>
          <w:lang w:val="en-US" w:eastAsia="en-US"/>
        </w:rPr>
      </w:pPr>
      <w:r>
        <w:rPr>
          <w:i/>
          <w:iCs/>
          <w:lang w:val="en-US" w:eastAsia="en-US"/>
        </w:rPr>
        <w:t>В-пятых, он должен быть правдив, так что все, сообщаемое им, правдиво.</w:t>
      </w:r>
    </w:p>
    <w:p>
      <w:pPr>
        <w:pStyle w:val="Normal"/>
        <w:shd w:fill="FFFFFF" w:val="clear"/>
        <w:rPr>
          <w:lang w:val="en-US" w:eastAsia="en-US"/>
        </w:rPr>
      </w:pPr>
      <w:r>
        <w:rPr>
          <w:i/>
          <w:iCs/>
          <w:lang w:val="en-US" w:eastAsia="en-US"/>
        </w:rPr>
        <w:t>В-шестых, он должен держать данное слово, так что все обещанное им он выполняет.</w:t>
      </w:r>
    </w:p>
    <w:p>
      <w:pPr>
        <w:pStyle w:val="Normal"/>
        <w:shd w:fill="FFFFFF" w:val="clear"/>
        <w:rPr>
          <w:lang w:val="en-US" w:eastAsia="en-US"/>
        </w:rPr>
      </w:pPr>
      <w:r>
        <w:rPr>
          <w:i/>
          <w:iCs/>
          <w:lang w:val="en-US" w:eastAsia="en-US"/>
        </w:rPr>
        <w:t>В-седьмых, он должен быть щедр, так что все, чем он владеет, он способен раздать.</w:t>
      </w:r>
    </w:p>
    <w:p>
      <w:pPr>
        <w:pStyle w:val="Normal"/>
        <w:shd w:fill="FFFFFF" w:val="clear"/>
        <w:rPr>
          <w:lang w:val="en-US" w:eastAsia="en-US"/>
        </w:rPr>
      </w:pPr>
      <w:r>
        <w:rPr>
          <w:i/>
          <w:iCs/>
          <w:lang w:val="en-US" w:eastAsia="en-US"/>
        </w:rPr>
        <w:t>В-восьмых он должен быть осмотрителен, чтобы хранить доверенные ему тайны.</w:t>
      </w:r>
    </w:p>
    <w:p>
      <w:pPr>
        <w:pStyle w:val="Normal"/>
        <w:shd w:fill="FFFFFF" w:val="clear"/>
        <w:rPr>
          <w:lang w:val="en-US" w:eastAsia="en-US"/>
        </w:rPr>
      </w:pPr>
      <w:r>
        <w:rPr>
          <w:i/>
          <w:iCs/>
          <w:lang w:val="en-US" w:eastAsia="en-US"/>
        </w:rPr>
        <w:t>В-девятых, он должен быть восприимчив к советам, так что он приемлет порицания наставника.</w:t>
      </w:r>
    </w:p>
    <w:p>
      <w:pPr>
        <w:pStyle w:val="Normal"/>
        <w:shd w:fill="FFFFFF" w:val="clear"/>
        <w:rPr>
          <w:lang w:val="en-US" w:eastAsia="en-US"/>
        </w:rPr>
      </w:pPr>
      <w:r>
        <w:rPr>
          <w:i/>
          <w:iCs/>
          <w:lang w:val="en-US" w:eastAsia="en-US"/>
        </w:rPr>
        <w:t>В-десятых, он должен обладать рыцарскими качествами, дабы пожертвовать и собственной жизнью на мистическом пути.</w:t>
      </w:r>
    </w:p>
    <w:p>
      <w:pPr>
        <w:pStyle w:val="Normal"/>
        <w:shd w:fill="FFFFFF" w:val="clear"/>
        <w:rPr>
          <w:lang w:val="en-US" w:eastAsia="en-US"/>
        </w:rPr>
      </w:pPr>
      <w:r>
        <w:rPr>
          <w:i/>
          <w:iCs/>
          <w:lang w:val="en-US" w:eastAsia="en-US"/>
        </w:rPr>
        <w:t>Обладая такими качествами, ученику легче будет завершить свое странствие и он быстрее достигнет цели, поставленной перед ним духовным наставником».</w:t>
      </w:r>
    </w:p>
    <w:p>
      <w:pPr>
        <w:pStyle w:val="N"/>
        <w:spacing w:before="60" w:after="0"/>
        <w:rPr/>
      </w:pPr>
      <w:r>
        <w:rPr/>
        <w:t>1. Во-первых, вы должны понять, чего вы хотите, и ознакомиться с тем, что говорят разные учения. После этого должен произойти сознательный выбор. Не нужно выбирать учение, к которому вы не чувствуете внутреннего тяготения, следуя мнению большинства. Спрашивайте не ум, но сердце, что вам ближе всего.</w:t>
      </w:r>
    </w:p>
    <w:p>
      <w:pPr>
        <w:pStyle w:val="N"/>
        <w:rPr/>
      </w:pPr>
      <w:r>
        <w:rPr/>
        <w:t>2. Любой истинный духовный путь не только дает силу и знания, но ориентирован и на очищение, постоянную шлифовку внутреннего мира. Везде требуется работа человека над собой.</w:t>
      </w:r>
    </w:p>
    <w:p>
      <w:pPr>
        <w:pStyle w:val="N"/>
        <w:rPr/>
      </w:pPr>
      <w:r>
        <w:rPr/>
        <w:t>3. Выбирая школу, спрашивайте в первую очередь о том, куда она хочет привести человека, и умейте отличить завлекательные лозунги и призывы от истинных мотиваций, которые, возможно, лежат совсем в другой плоскости.</w:t>
      </w:r>
    </w:p>
    <w:p>
      <w:pPr>
        <w:pStyle w:val="N"/>
        <w:rPr/>
      </w:pPr>
      <w:r>
        <w:rPr/>
        <w:t>4. Если вы хотите жить в миру, то выбирайте традиции, которые не отвергают социум, но стремится сделать его жизнь более гуманной и осмысленной.</w:t>
      </w:r>
    </w:p>
    <w:p>
      <w:pPr>
        <w:pStyle w:val="N"/>
        <w:rPr/>
      </w:pPr>
      <w:r>
        <w:rPr/>
      </w:r>
    </w:p>
    <w:p>
      <w:pPr>
        <w:pStyle w:val="Heading3"/>
        <w:ind w:hanging="0"/>
        <w:rPr/>
      </w:pPr>
      <w:bookmarkStart w:id="299" w:name="__RefHeading___Toc67041139"/>
      <w:bookmarkEnd w:id="299"/>
      <w:r>
        <w:rPr/>
        <w:t>ЗАВЕСА СУДЬБЫ</w:t>
      </w:r>
    </w:p>
    <w:p>
      <w:pPr>
        <w:pStyle w:val="Normal"/>
        <w:shd w:fill="FFFFFF" w:val="clear"/>
        <w:rPr>
          <w:lang w:val="en-US" w:eastAsia="en-US"/>
        </w:rPr>
      </w:pPr>
      <w:r>
        <w:rPr>
          <w:lang w:val="en-US" w:eastAsia="en-US"/>
        </w:rPr>
        <w:t>Если человек бредет, как говорится в Агни Йоге, «ослепленный темной завесой судьбы», ему надо бороться за свое существование и выживать, все его силы уходят на зарабатывание денег и кормление детей, то у него практически не остается сил. Мне приходилось консультировать людей, которые говорили мне, что они понимают полную правоту того, что я говорю, и с удовольствием бы занялись своим духовным ростом, но они не могут, потому что у них нет ни сил, ни времени, их хватает только на сон после выполнения всех своих обязанностей. Это как раз те случаи, когда тяжелая карма затрудняет человеку путь. Бывает и другой вариант тяжелой, негативной кармы: человек сделал много зла и последствия этого мешают ему развиваться дальше. Люди, совершающие преступления, в большинстве своем являются преступниками в течение многих жизней, они глубоко запрограммировали себя на «хождение по трупам» и обрекли себя существовать в криминальной, бандитской среде. Там тоже существуют свои внутренние законы: там есть понятие чести, долгов, иерархии, «вора в законе» – извращенного образа буддийского архата, который уже отработал свою карму и больше работать ему не нужно. Но в бандитской среде эти законы перевернуты и только мешают личности осознавать свое положение.</w:t>
      </w:r>
    </w:p>
    <w:p>
      <w:pPr>
        <w:pStyle w:val="Normal"/>
        <w:shd w:fill="FFFFFF" w:val="clear"/>
        <w:rPr>
          <w:lang w:val="en-US" w:eastAsia="en-US"/>
        </w:rPr>
      </w:pPr>
      <w:r>
        <w:rPr>
          <w:i/>
          <w:iCs/>
          <w:lang w:val="en-US" w:eastAsia="en-US"/>
        </w:rPr>
        <w:t>Недавно по телевидению показывали фильм, где главный герой, образованный вор в законе, иронически говорил о том, что быть ему в следующем перерождении черепахой, которая будет идти по морскому дну и даже не понимать, зачем она это делает. В каком-то смысле, он был прав: совершенное зло мешает людям подойти к пути, они даже ищут в другом месте. Если они встретят источник знаний – книгу или человека – они его отбросят, для них истина окажется пустым щебетом, и золото они превратят в черепки одним своим прикосновением.</w:t>
      </w:r>
    </w:p>
    <w:p>
      <w:pPr>
        <w:pStyle w:val="Normal"/>
        <w:shd w:fill="FFFFFF" w:val="clear"/>
        <w:rPr>
          <w:lang w:val="en-US" w:eastAsia="en-US"/>
        </w:rPr>
      </w:pPr>
      <w:r>
        <w:rPr>
          <w:lang w:val="en-US" w:eastAsia="en-US"/>
        </w:rPr>
        <w:t>Многое зависит от того, насколько серьезно человек настроен заниматься работой над собой. Успешная работа над собой включает в себя целый ряд вещей. Одна из ее основ – распознавание, умение отличать сущностное от ложного, временное от вечного, тонкое от грубого, как говорил Гермес Трисмегист в своих «Изумрудных скрижалях». Анни Безант считала эту способность одной из главных. Распознавание включает в себя умение видеть перспективу своих поступков и способность сверять их с неким эталоном. Одни люди способны к верному интуитивному пониманию, точно оценивая возникающие обстоятельства и программы. Другие не обладают таким внутренним критерием, действуют под влиянием чужих слов и мнений, могут себя обманывать, запутывать разнонаправленными доводами. Такой человек не будет успешным на духовном пути. Однако распознавание – качество, которое можно в себе воспитать. Для этого нужно представлять себе некий эталон и пытаться приблизиться к нему. Для одних такую роль исполняет учитель и вопрос «как бы он поступил на моем месте», другие находят внутреннего учителя в себе. Только обладая качеством распознавания можно сделать правильный выбор, который будет именно вашим.</w:t>
      </w:r>
    </w:p>
    <w:p>
      <w:pPr>
        <w:pStyle w:val="N"/>
        <w:spacing w:before="60" w:after="0"/>
        <w:rPr/>
      </w:pPr>
      <w:r>
        <w:rPr/>
        <w:t>1. Внутреннее невежество – это темнота, непонимание, неразличение. Старайтесь воспитывать в себе способность к распознаванию, и в земных делах, и в духовной сфере. Объединяйте интуицию с интеллектуальным пониманием. Умение отделять главное от второстепенного преодолевает невежество, а это приводит к счастью.</w:t>
      </w:r>
    </w:p>
    <w:p>
      <w:pPr>
        <w:pStyle w:val="N"/>
        <w:rPr/>
      </w:pPr>
      <w:r>
        <w:rPr/>
        <w:t>2. Главная задача человека – его очищение и рост, его выход на более высокие сферы сознания, а не замыкание сознания на личных интересах. Старайтесь размыкать круг своего эго, наполняться светом и нести его в мир.</w:t>
      </w:r>
    </w:p>
    <w:p>
      <w:pPr>
        <w:pStyle w:val="N"/>
        <w:rPr/>
      </w:pPr>
      <w:r>
        <w:rPr/>
        <w:t>3. Не тратьте много сил на просвещение невежд. Если у человека еще не проснулась внутренняя тяга к свету, то он не будет способен его воспринять.</w:t>
      </w:r>
    </w:p>
    <w:p>
      <w:pPr>
        <w:pStyle w:val="N"/>
        <w:rPr/>
      </w:pPr>
      <w:r>
        <w:rPr/>
      </w:r>
    </w:p>
    <w:p>
      <w:pPr>
        <w:pStyle w:val="Heading3"/>
        <w:ind w:hanging="0"/>
        <w:rPr/>
      </w:pPr>
      <w:bookmarkStart w:id="300" w:name="__RefHeading___Toc67041140"/>
      <w:bookmarkEnd w:id="300"/>
      <w:r>
        <w:rPr/>
        <w:t>СОХРАНИТЬ НАМЕРЕНИЕ</w:t>
      </w:r>
    </w:p>
    <w:p>
      <w:pPr>
        <w:pStyle w:val="Normal"/>
        <w:shd w:fill="FFFFFF" w:val="clear"/>
        <w:rPr>
          <w:lang w:val="en-US" w:eastAsia="en-US"/>
        </w:rPr>
      </w:pPr>
      <w:r>
        <w:rPr>
          <w:lang w:val="en-US" w:eastAsia="en-US"/>
        </w:rPr>
        <w:t>Выбор – это не единственная серьезная задача духовного искателя. Второе испытание – удержаться на пути. Это бывает очень трудно: наша прежняя карма так просто нас не отпускает, стремиться вернуть нас на круги своя еще очень долгое время. Здесь очень большую роль играют наши внутренние накопления. Если в человеке сидит сильная внутренняя мирская программа, например, обогащение, то он может поначалу очень сильно увлечься духовными темами, но потом, когда у него появится возможность заниматься приобретением денег, оставляет свои духовные практики. «Где сокровища ваши, там и сердце ваше», – говорил Христос. Некоторые из нас однозначно предпочитают сокровища мирские небесным. Говорить об успехе на духовном пути в таком случае не имеет смысла.</w:t>
      </w:r>
    </w:p>
    <w:p>
      <w:pPr>
        <w:pStyle w:val="Normal"/>
        <w:shd w:fill="FFFFFF" w:val="clear"/>
        <w:rPr>
          <w:lang w:val="en-US" w:eastAsia="en-US"/>
        </w:rPr>
      </w:pPr>
      <w:r>
        <w:rPr>
          <w:i/>
          <w:iCs/>
          <w:lang w:val="en-US" w:eastAsia="en-US"/>
        </w:rPr>
        <w:t>Мне приходилось общаться с людьми, которые весьма серьезно увлекались эзотерическими темами в советское время. Это было подпольное, а потому вдвойне привлекательное для свободолюбивых людей занятие. Потом, когда пришла пора бизнеса и появилась возможность совершить рывок в материальной сфере, многие из них ушли в коммерцию, выяснив, что бизнес для них важнее. Кто-то из них считал пройденное время потраченным впустую, кто-то изредка возвращался к некогда любимым книгам, но разделял жизнь и книжную реальность.</w:t>
      </w:r>
    </w:p>
    <w:p>
      <w:pPr>
        <w:pStyle w:val="Normal"/>
        <w:shd w:fill="FFFFFF" w:val="clear"/>
        <w:rPr>
          <w:lang w:val="en-US" w:eastAsia="en-US"/>
        </w:rPr>
      </w:pPr>
      <w:r>
        <w:rPr>
          <w:lang w:val="en-US" w:eastAsia="en-US"/>
        </w:rPr>
        <w:t>Бывает, что человек, вступив на путь, не оставляет внутренней ситуации выбора, не погружается в путь сердцем, все время как бы пробует новое направление. Это нормально, если такое положение дел не слишком затягивается. Но по истечении какого-то времени вам нужно будет принять окончательное решение.</w:t>
      </w:r>
    </w:p>
    <w:p>
      <w:pPr>
        <w:pStyle w:val="N"/>
        <w:spacing w:before="60" w:after="0"/>
        <w:rPr/>
      </w:pPr>
      <w:r>
        <w:rPr/>
        <w:t>1. Не культивируйте состояние сомнения, но пытайтесь разрешить его. Наблюдайте ваши сомнения – игры разума – из состояния сердца. Смотрите, почему у вас появляется желание свернуть, анализируйте его мотивы, наблюдая рентгеновские снимки своего разума.</w:t>
      </w:r>
    </w:p>
    <w:p>
      <w:pPr>
        <w:pStyle w:val="N"/>
        <w:rPr/>
      </w:pPr>
      <w:r>
        <w:rPr/>
        <w:t>2. Бывает, что мы занимаемся какой-либо духовной практикой и чувствуем за ней правду, но к нам приходят знания о другой традиции, которая также ведет к свету, и она начинает привлекать нас. На мой взгляд, можно совмещать методы нескольких традиций. Главное, чтобы они не спорили в вашем сознании между собой, но ощущались потоками, ведущим в одном направлении, к одной общей цели.</w:t>
      </w:r>
    </w:p>
    <w:p>
      <w:pPr>
        <w:pStyle w:val="N"/>
        <w:rPr/>
      </w:pPr>
      <w:r>
        <w:rPr/>
        <w:t>3. Для того чтобы сохранить намерение, нужно постоянно возобновлять его, снова и снова прикладывать усилия, расценивая временные спады как кармическое наследие. Если вы чувствуете, что избранный путь ведет вас к свету и не удаляет от мира, то прилагайте волю, чтобы удерживаться на нем. Не отдавайтесь инерции – она вас может только смещать и тормозить.</w:t>
      </w:r>
    </w:p>
    <w:p>
      <w:pPr>
        <w:pStyle w:val="N"/>
        <w:rPr/>
      </w:pPr>
      <w:r>
        <w:rPr/>
      </w:r>
    </w:p>
    <w:p>
      <w:pPr>
        <w:pStyle w:val="Heading3"/>
        <w:ind w:hanging="0"/>
        <w:rPr/>
      </w:pPr>
      <w:bookmarkStart w:id="301" w:name="__RefHeading___Toc67041141"/>
      <w:bookmarkEnd w:id="301"/>
      <w:r>
        <w:rPr/>
        <w:t>ЛЕНЬ И УСИЛИЯ</w:t>
      </w:r>
    </w:p>
    <w:p>
      <w:pPr>
        <w:pStyle w:val="Normal"/>
        <w:shd w:fill="FFFFFF" w:val="clear"/>
        <w:rPr>
          <w:lang w:val="en-US" w:eastAsia="en-US"/>
        </w:rPr>
      </w:pPr>
      <w:r>
        <w:rPr>
          <w:lang w:val="en-US" w:eastAsia="en-US"/>
        </w:rPr>
        <w:t>Огромную роль играет способность человека совершать усилия. Ленивый человек не может быть успешным на духовном пути. В Агни Йоге говорится, что иногда даже убийца бывает более подвижным на духовном пути, чем ленивый человек. Лень превращает человека в животное, способствует развитию самых низменных его инстинктов. Успешным может быть тот, кто научился работать. Однако трудолюбие на внешнем плане, во имя материальной выгоды, и трудолюбие на внутреннем плане, во имя неосязаемых результатов и кажущегося эфемерным духовного богатства, – это разные вещи. На внешнем плане человек любит получать немедленный результат. Если этого не происходит, то возникают проблемы и трудности. Одна из причин крушения системы социализма – это отчуждение человека от результатов своего труда. Результаты труда возвращались не прямо, а через укрепление государства, через социальную систему. В капитализме же результаты ощущаются напрямую, человеку это более понятно и легко. В духовном пути, как при социализме, – не всегда человек быстро ощущает результаты от вложенных сил.</w:t>
      </w:r>
    </w:p>
    <w:p>
      <w:pPr>
        <w:pStyle w:val="Normal"/>
        <w:shd w:fill="FFFFFF" w:val="clear"/>
        <w:rPr>
          <w:lang w:val="en-US" w:eastAsia="en-US"/>
        </w:rPr>
      </w:pPr>
      <w:r>
        <w:rPr>
          <w:lang w:val="en-US" w:eastAsia="en-US"/>
        </w:rPr>
        <w:t>Когда Будда описывал, сколько времени и усилий понадобится людям, чтобы прийти к совершенству, он описывал громаду гор, над которыми пролетает птица с шелковым шарфом в клюве и роняет его. Время, через которое шарф превратится в тлен, – время вашего духовного пути. Но тот же Будда говорил: «Работай изо всех сил, сколько сможешь».</w:t>
      </w:r>
    </w:p>
    <w:p>
      <w:pPr>
        <w:pStyle w:val="Normal"/>
        <w:shd w:fill="FFFFFF" w:val="clear"/>
        <w:rPr>
          <w:lang w:val="en-US" w:eastAsia="en-US"/>
        </w:rPr>
      </w:pPr>
      <w:r>
        <w:rPr>
          <w:lang w:val="en-US" w:eastAsia="en-US"/>
        </w:rPr>
        <w:t>Иногда, наоборот, на внешнем плане случается то, что я назвал в книге «Путь к себе» обострением кармы: под влиянием более высоких энергий ускоряется изжитие кармических реакций и программ и кажется, что жизненные обстоятельства усложняются. Работать, не ощущая непосредственных результатов, нам бывает сложно. Грубость восприятия препятствует нам на пути, помогают внутренняя убежденность и усилия.</w:t>
      </w:r>
    </w:p>
    <w:p>
      <w:pPr>
        <w:pStyle w:val="Normal"/>
        <w:shd w:fill="FFFFFF" w:val="clear"/>
        <w:rPr>
          <w:lang w:val="en-US" w:eastAsia="en-US"/>
        </w:rPr>
      </w:pPr>
      <w:r>
        <w:rPr>
          <w:lang w:val="en-US" w:eastAsia="en-US"/>
        </w:rPr>
        <w:t>Лень – это в первую очередь лень в сфере сознания и воли, размагниченное, вялое, полусонное состояние, усилие же – внутреннее бодрствование.</w:t>
      </w:r>
    </w:p>
    <w:p>
      <w:pPr>
        <w:pStyle w:val="N"/>
        <w:spacing w:before="60" w:after="0"/>
        <w:rPr/>
      </w:pPr>
      <w:r>
        <w:rPr/>
        <w:t>1. Работа на духовном пути – это наблюдение за собой, обуздание собственных негативных программ, подчинение своей низшей природы своему же более высокому началу, ориентация на высшее и предание себя воле Бога. Лень – это нежелание исполнять это на практике.</w:t>
      </w:r>
    </w:p>
    <w:p>
      <w:pPr>
        <w:pStyle w:val="N"/>
        <w:rPr/>
      </w:pPr>
      <w:r>
        <w:rPr/>
        <w:t>2. Программа лени – одна из глубинных в каждом человеке. Для того чтобы победить ее, необходимо, во-первых, признать ее существование, во-вторых, понять необходимость обуздать ее, в-третьих, хорошо изучить этого внутреннего врага. Вспомните ситуации, когда она вам мешала, наблюдайте ее, когда она появляется. В процессе пристального наблюдения вы как бы отвоевываете у нее энергию, которую она у вас похищает. Духовно бодрствуя, вы перемещаете центр своего сознания вне сферы лени.</w:t>
      </w:r>
    </w:p>
    <w:p>
      <w:pPr>
        <w:pStyle w:val="N"/>
        <w:rPr/>
      </w:pPr>
      <w:r>
        <w:rPr/>
        <w:t>3. Полюбите усилия и то внутреннее состояние, которое им сопутствует. Если у вас слишком сладкая жизнь, способствующая лени и размягчению воли, намеренно ставьте себя в трудные обстоятельства, принимайте на себя обеты, связанные с усилием. Примером такого обета в христианской традиции является пост или странствование по святым местам.</w:t>
      </w:r>
    </w:p>
    <w:p>
      <w:pPr>
        <w:pStyle w:val="N"/>
        <w:rPr/>
      </w:pPr>
      <w:r>
        <w:rPr/>
        <w:t>4. Важно также правильно прилагать усилия. Они должны вести к благородной цели и совершаться мягко, без грубого давления. Чтобы изменить русло реки нельзя его перегораживать, нужно сначала прорыть рядом другой канал, а это требует времени. Наработанные программы нужно изменять постепенно, выращивая растение своего духа, но не вытягивая его из земли.</w:t>
      </w:r>
    </w:p>
    <w:p>
      <w:pPr>
        <w:pStyle w:val="N"/>
        <w:rPr/>
      </w:pPr>
      <w:r>
        <w:rPr/>
      </w:r>
    </w:p>
    <w:p>
      <w:pPr>
        <w:pStyle w:val="Heading3"/>
        <w:ind w:hanging="0"/>
        <w:rPr/>
      </w:pPr>
      <w:bookmarkStart w:id="302" w:name="__RefHeading___Toc67041142"/>
      <w:bookmarkEnd w:id="302"/>
      <w:r>
        <w:rPr/>
        <w:t>ПРЕДАННОСТЬ</w:t>
      </w:r>
    </w:p>
    <w:p>
      <w:pPr>
        <w:pStyle w:val="Normal"/>
        <w:shd w:fill="FFFFFF" w:val="clear"/>
        <w:rPr>
          <w:lang w:val="en-US" w:eastAsia="en-US"/>
        </w:rPr>
      </w:pPr>
      <w:r>
        <w:rPr>
          <w:lang w:val="en-US" w:eastAsia="en-US"/>
        </w:rPr>
        <w:t>Духовный путь предполагает преданность человека своему учителю и учению, несмотря на то, что на внешнем плане ему предстоят и испытания. Преданность личному богу – это основной фактор учений традиции бхакти, то есть традиции любви. Успешен на духовном пути тот, кто сохраняет преданность даже в самый трудный период. Неуспешен тот, кто следует конъюнктуре и лавирует. Тот, кто себя побеждает, оказывается другом самому себе. Тот, кто себе потакает, делая ставку на выгоду, в результате теряет, оказывается врагом самому себе. Восточная мудрость требует от ученика доверия к учителю, верности и послушания. Прежде всего она обусловливается доверием к учителю, твердой уверенностью в том, что учитель предан идее привести вас к совершенству и знает туда дорогу. Погружение в глубины эмоционального сердца оживляет его и постепенно раскрывает лучшие энергии в человеке, которые преданность направляет навстречу учителю, навстречу Богу. Так цветок раскрывает лепестки навстречу солнцу. По мере пути человек осознает, что преданность – это способ ускорить свое духовное развитие, лучший способ избавления от самости и от оков эгоизма.</w:t>
      </w:r>
    </w:p>
    <w:p>
      <w:pPr>
        <w:pStyle w:val="Normal"/>
        <w:shd w:fill="FFFFFF" w:val="clear"/>
        <w:rPr>
          <w:lang w:val="en-US" w:eastAsia="en-US"/>
        </w:rPr>
      </w:pPr>
      <w:r>
        <w:rPr>
          <w:lang w:val="en-US" w:eastAsia="en-US"/>
        </w:rPr>
        <w:t>«Из тех, кто стремится ко мне, наиболее мне дорог тот, кто предан мне», – говорит Кришна Арджуне. «Бог, гуру и я – это одно и то же», – говорил Рамана Махарши. Конечно, мало постулировать это словесно, важно подтверждать свои слова постоянством правильной позиции и адекватным поведением.</w:t>
      </w:r>
    </w:p>
    <w:p>
      <w:pPr>
        <w:pStyle w:val="N"/>
        <w:spacing w:before="60" w:after="0"/>
        <w:rPr/>
      </w:pPr>
      <w:r>
        <w:rPr/>
        <w:t>1. Важно воспринимать учителя не просто как человека, но как воплощение в теле высшей правды и высшей мудрости, как путь к этой правде, и подчиняться именно ей, а не конкретному человеку.</w:t>
      </w:r>
    </w:p>
    <w:p>
      <w:pPr>
        <w:pStyle w:val="N"/>
        <w:rPr/>
      </w:pPr>
      <w:r>
        <w:rPr/>
        <w:t>2. Прежде чем отдавать свою волю, обязательно устройте себе испытательный срок, проверяя учение на истинность, на истинность мотиваций. За красивыми словами может скрывать не самый красивый смысл. Качество преданности, не обдумано примененное, может сделать вас сектантом. Для того чтобы не попасть под эту волну, сохраняйте внутренне стремление к открытости, а не замкнутости, к единству, а не разделенности, растворению эго, к истине и свету, а не к суевериям.</w:t>
      </w:r>
    </w:p>
    <w:p>
      <w:pPr>
        <w:pStyle w:val="N"/>
        <w:rPr/>
      </w:pPr>
      <w:r>
        <w:rPr/>
      </w:r>
    </w:p>
    <w:p>
      <w:pPr>
        <w:pStyle w:val="Heading3"/>
        <w:ind w:hanging="0"/>
        <w:rPr/>
      </w:pPr>
      <w:bookmarkStart w:id="303" w:name="__RefHeading___Toc67041143"/>
      <w:bookmarkEnd w:id="303"/>
      <w:r>
        <w:rPr/>
        <w:t>ДУХОВНЫЙ РОСТ И ВНЕШНИЙ УСПЕХ</w:t>
      </w:r>
    </w:p>
    <w:p>
      <w:pPr>
        <w:pStyle w:val="Normal"/>
        <w:shd w:fill="FFFFFF" w:val="clear"/>
        <w:rPr>
          <w:lang w:val="en-US" w:eastAsia="en-US"/>
        </w:rPr>
      </w:pPr>
      <w:r>
        <w:rPr>
          <w:lang w:val="en-US" w:eastAsia="en-US"/>
        </w:rPr>
        <w:t>Не нужно думать, что духовный путь обязательно предполагает ущемление себя на внешнем уровне, что только тогда возможно продвижение на уровне внутреннем. Многие так понимают христианство: «Трудно верблюду пройти сквозь игольное ушко, но еще труднее богатому – в рай». Смысл распятия – уничтожение низшего во имя высшего, победа высшего над низшим. Однако совсем не обязательно, что человек при этом становится каким-то изгоем, выпадает из социума. «Совершенный мистик это не тот, кто пребывает в экстатическом созерцании Единства, не благочестивый отшельник, избегающий сношений с родом человеческим. Подлинно святой человек находится среди людей, ест и спит с ними, покупает и продает на базаре, женится и вступает в контакты с обществом, но при этом ни на мгновение не забывает Бога», – писал о духовном пути суфий Абу Саид ибн Абн-л-Хэйр.</w:t>
      </w:r>
    </w:p>
    <w:p>
      <w:pPr>
        <w:pStyle w:val="Normal"/>
        <w:shd w:fill="FFFFFF" w:val="clear"/>
        <w:rPr>
          <w:lang w:val="en-US" w:eastAsia="en-US"/>
        </w:rPr>
      </w:pPr>
      <w:r>
        <w:rPr>
          <w:lang w:val="en-US" w:eastAsia="en-US"/>
        </w:rPr>
        <w:t>Сейчас, конечно, сложная эпоха, и человек, вступивший на духовный путь, часто может ощущать себя отверженным, чужим на празднике жизни, где правят бал энергии порока, разрушения и низших удовольствий – их много в нашем мире. Ему не так-то просто вписать себя, свои ценности и свою жизненную программу в современную реальность. Если начать заниматься этим слишком усердно и играть по правилам этого мира, от духовности может ничего не остаться.</w:t>
      </w:r>
    </w:p>
    <w:p>
      <w:pPr>
        <w:pStyle w:val="Normal"/>
        <w:shd w:fill="FFFFFF" w:val="clear"/>
        <w:rPr>
          <w:lang w:val="en-US" w:eastAsia="en-US"/>
        </w:rPr>
      </w:pPr>
      <w:r>
        <w:rPr>
          <w:i/>
          <w:iCs/>
          <w:lang w:val="en-US" w:eastAsia="en-US"/>
        </w:rPr>
        <w:t>Я знаю одного эзотерика, который пошел во властные структуры с тем, чтобы их изменить. Все, кто его знают, говорят, что за два года гораздо больше изменился он, чем наша система власти.</w:t>
      </w:r>
    </w:p>
    <w:p>
      <w:pPr>
        <w:pStyle w:val="Normal"/>
        <w:shd w:fill="FFFFFF" w:val="clear"/>
        <w:rPr>
          <w:lang w:val="en-US" w:eastAsia="en-US"/>
        </w:rPr>
      </w:pPr>
      <w:r>
        <w:rPr>
          <w:lang w:val="en-US" w:eastAsia="en-US"/>
        </w:rPr>
        <w:t>Тем не менее Агни Йога говорит, что духовный успех не препятствует успеху внешнему. Можно добиваться и материального благополучия, и творческой реализации, и осуществления своих планов и целей. В каком-то смысле, обладая эзотерическими знаниями, можно добиться гораздо больших успехов в миру, чем играя по обычным правилам. Путь новой эпохи предполагает не отречение от мира, но участие в нем. Однако особым должно быть наше внутреннее наполнение. Хорошо сказал Пастернак: «Цель творчества – самоотдача, а не шумиха, не успех...». Если кармическая задача человека, идущего по духовному пути, связана со служением этому миру, то он не может быть в этом мире белой вороной, должен занять в социуме какое-то достойное место и на внешнем уровне соответствовать тому, что принято.</w:t>
      </w:r>
    </w:p>
    <w:p>
      <w:pPr>
        <w:pStyle w:val="Normal"/>
        <w:shd w:fill="FFFFFF" w:val="clear"/>
        <w:rPr>
          <w:i/>
          <w:i/>
          <w:iCs/>
          <w:lang w:val="en-US" w:eastAsia="en-US"/>
        </w:rPr>
      </w:pPr>
      <w:r>
        <w:rPr>
          <w:i/>
          <w:iCs/>
          <w:lang w:val="en-US" w:eastAsia="en-US"/>
        </w:rPr>
        <w:t>Рерих был известен на весь мир как художник, общался со многими самыми разными людьми, однако программа его весьма отличалась от задач многих других людей искусства. Это отличие чувствовалось. Многие из его знакомых художников переживали периоды депрессии и творческого бесплодия, кризисы и душевные болезни, безвестность и безденежье. О Рерихе такого сказать нельзя: духовный путь он совмещал с материальным благополучием, хотя никогда не жертвовал высшим для низшего.</w:t>
      </w:r>
    </w:p>
    <w:p>
      <w:pPr>
        <w:pStyle w:val="Normal"/>
        <w:shd w:fill="FFFFFF" w:val="clear"/>
        <w:rPr>
          <w:lang w:val="en-US" w:eastAsia="en-US"/>
        </w:rPr>
      </w:pPr>
      <w:r>
        <w:rPr>
          <w:lang w:val="en-US" w:eastAsia="en-US"/>
        </w:rPr>
        <w:t>Главное для духовного роста – чтобы духовный успех, духовные цели и задачи всегда были во главе угла, чтобы была чиста мотивация. Важно также, чтобы то, что человек делает на внешнем плане, было подчинено его высшим задачам: распространению знаний и истины. Тогда человек может достичь всестороннего успеха.</w:t>
      </w:r>
    </w:p>
    <w:p>
      <w:pPr>
        <w:pStyle w:val="Normal"/>
        <w:shd w:fill="FFFFFF" w:val="clear"/>
        <w:rPr>
          <w:lang w:val="en-US" w:eastAsia="en-US"/>
        </w:rPr>
      </w:pPr>
      <w:r>
        <w:rPr>
          <w:lang w:val="en-US" w:eastAsia="en-US"/>
        </w:rPr>
        <w:t>Внешний успех на пути обычной жизни – это мастерство. У подлинного мастера оно сказывается и во внешней, и во внутренней работе. Такой человек подчиняет своей воле материю внешней жизни и вылепливает из нее то, что он хочет. Отдаваясь вдохновению, он пропускает через себя импульс более высокого мира, более высокой программы, привлекая в свою деятельность дополнительные свежие силы.</w:t>
      </w:r>
    </w:p>
    <w:p>
      <w:pPr>
        <w:pStyle w:val="Normal"/>
        <w:shd w:fill="FFFFFF" w:val="clear"/>
        <w:rPr>
          <w:lang w:val="en-US" w:eastAsia="en-US"/>
        </w:rPr>
      </w:pPr>
      <w:r>
        <w:rPr>
          <w:lang w:val="en-US" w:eastAsia="en-US"/>
        </w:rPr>
        <w:t>Внутренний успех ученика – достижение просветления – зависит от степени его устремленности даже в большей степени, чем от кармы. Как говорится в Агни Йоге, «даже имея тяжкую карму, можно явить полезное освобождение». Чем быстрее ученик расстанется со своими негативными программами, тем быстрее он достигнет финальной цели. Евангельская история гласит, что раскаявшийся разбойник, совершивший массу преступлений, был вознесен Христом в царствие небесное. Многие же фарисеи и законники, которые на внешнем плане никакого зла не делали, были названы Христом лицемерами и «крашеными гробами». Как раскрашенные гробы выставляли напоказ, так и они вели себя пристойно, ища похвалы людей, внутренне же были мертвы. Задача духовной работы состоит в том, чтобы изменить себя на внутреннем плане. Конечно, важно, сколько у тебя кармической поклажи, но важно и то, с какой силой ты рванешься от нее освобождаться и насколько у тебя хватит дыхания.</w:t>
      </w:r>
    </w:p>
    <w:p>
      <w:pPr>
        <w:pStyle w:val="N"/>
        <w:spacing w:before="60" w:after="0"/>
        <w:rPr/>
      </w:pPr>
      <w:r>
        <w:rPr/>
        <w:t>1. Не превращайте духовную практику в способ бегства от реальной жизни, в способ отъединения, в отступление в некую воображаемую реальность, где не нужно заниматься мирскими делами.</w:t>
      </w:r>
    </w:p>
    <w:p>
      <w:pPr>
        <w:pStyle w:val="N"/>
        <w:rPr/>
      </w:pPr>
      <w:r>
        <w:rPr/>
        <w:t>2. Духовное продвижение – это новый способ жизни в миру, прикосновение ко всем переживаниям жизни с сердечной добротой и мудростью.</w:t>
      </w:r>
    </w:p>
    <w:p>
      <w:pPr>
        <w:pStyle w:val="N"/>
        <w:rPr/>
      </w:pPr>
      <w:r>
        <w:rPr/>
        <w:t>3. Бывает, что на ранних стадиях занятия духовными практиками, человек утрачивает интерес к земному, перестает думать о земных проблемах вообще. Как временное явление, это приемлемо. Однако позже, если человек не собирается уходить в монастырь, ему обязательно нужно будет приложить усилия по собственному заземлению, отыскать новые мотивации для земных действий.</w:t>
      </w:r>
    </w:p>
    <w:p>
      <w:pPr>
        <w:pStyle w:val="N"/>
        <w:rPr/>
      </w:pPr>
      <w:r>
        <w:rPr/>
        <w:t>4. Отрешение от земного может не иметь ничего общего с духовностью, и наоборот, занимаясь мирскими делами, человек может растить духовное. Поверяйте время от времени свои ориентиры, проверяя, не сбились ли вы с пути.</w:t>
      </w:r>
    </w:p>
    <w:p>
      <w:pPr>
        <w:pStyle w:val="N"/>
        <w:spacing w:before="0" w:after="120"/>
        <w:rPr/>
      </w:pPr>
      <w:r>
        <w:rPr/>
        <w:t>5. Старайтесь нести свой вклад во внешний мир, внося в него свои идеи, воплощая их не только в абстрактные разговоры, но и в более плотные субстанции.</w:t>
      </w:r>
    </w:p>
    <w:p>
      <w:pPr>
        <w:pStyle w:val="Heading1"/>
        <w:ind w:hanging="0"/>
        <w:rPr/>
      </w:pPr>
      <w:bookmarkStart w:id="304" w:name="__RefHeading___Toc67041144"/>
      <w:bookmarkEnd w:id="304"/>
      <w:r>
        <w:rPr>
          <w:sz w:val="36"/>
          <w:szCs w:val="36"/>
        </w:rPr>
        <w:t>ГЛАВА 22</w:t>
      </w:r>
      <w:r>
        <w:rPr/>
        <w:br/>
        <w:t>САМОДИАГНОСТИКА КАРМЫ УСПЕШНОСТИ</w:t>
      </w:r>
    </w:p>
    <w:p>
      <w:pPr>
        <w:pStyle w:val="Normal"/>
        <w:shd w:fill="FFFFFF" w:val="clear"/>
        <w:rPr>
          <w:lang w:val="en-US" w:eastAsia="en-US"/>
        </w:rPr>
      </w:pPr>
      <w:r>
        <w:rPr>
          <w:lang w:val="en-US" w:eastAsia="en-US"/>
        </w:rPr>
      </w:r>
    </w:p>
    <w:p>
      <w:pPr>
        <w:pStyle w:val="Normal"/>
        <w:shd w:fill="FFFFFF" w:val="clear"/>
        <w:ind w:left="3119" w:hanging="0"/>
        <w:rPr>
          <w:i/>
          <w:i/>
          <w:iCs/>
          <w:lang w:val="en-US" w:eastAsia="en-US"/>
        </w:rPr>
      </w:pPr>
      <w:r>
        <w:rPr>
          <w:i/>
          <w:iCs/>
          <w:lang w:val="en-US" w:eastAsia="en-US"/>
        </w:rPr>
        <w:t>«Чтобы понять, что вы делали в прошлом, взгляните на свою нынешнюю жизнь. Чтобы узнать, каким будет ваше будущее, взгляните на свои нынешние поступки»</w:t>
      </w:r>
    </w:p>
    <w:p>
      <w:pPr>
        <w:pStyle w:val="Normal"/>
        <w:shd w:fill="FFFFFF" w:val="clear"/>
        <w:ind w:hanging="0"/>
        <w:jc w:val="right"/>
        <w:rPr>
          <w:i/>
          <w:i/>
          <w:iCs/>
          <w:lang w:val="en-US" w:eastAsia="en-US"/>
        </w:rPr>
      </w:pPr>
      <w:r>
        <w:rPr>
          <w:i/>
          <w:iCs/>
          <w:lang w:val="en-US" w:eastAsia="en-US"/>
        </w:rPr>
        <w:t>(Будда)</w:t>
      </w:r>
    </w:p>
    <w:p>
      <w:pPr>
        <w:pStyle w:val="Normal"/>
        <w:rPr>
          <w:i/>
          <w:i/>
          <w:iCs/>
          <w:lang w:val="en-US" w:eastAsia="en-US"/>
        </w:rPr>
      </w:pPr>
      <w:r>
        <w:rPr>
          <w:i/>
          <w:iCs/>
          <w:lang w:val="en-US" w:eastAsia="en-US"/>
        </w:rPr>
      </w:r>
    </w:p>
    <w:p>
      <w:pPr>
        <w:pStyle w:val="Normal"/>
        <w:shd w:fill="FFFFFF" w:val="clear"/>
        <w:rPr>
          <w:lang w:val="en-US" w:eastAsia="en-US"/>
        </w:rPr>
      </w:pPr>
      <w:r>
        <w:rPr>
          <w:lang w:val="en-US" w:eastAsia="en-US"/>
        </w:rPr>
        <w:t>Термин «диагностика кармы» попал в лексикон психологов с легкой руки Владимира Николаевича Лазарева. Когда говорят о диагностике кармы, возникает вопрос о том, кто ставит диагноз. Правильно определить вашу карму может только человек, далеко продвинувшийся по собственному духовному пути, мудрец, посвященный, каких мало во все времена. Человек, не победивший собственную карму, – а таковыми являются большинство из нас, – находится под ее властью. Она застит ему глаза, мешая видеть истину как она есть. Диагностику кармы можно провести себе самостоятельно. И в каком-то смысле это гораздо познавательнее, полезнее и интереснее. Определить свою карму – значит, в первую очередь, понять, что мы есть, почему мы такие, в чем причина наших достижений и проблем, а также определить направление своего движения: что нас ожидает с наибольшей вероятностью в будущем, если мы оставим все как есть. Настоящее положение дел, его причины, идущие из прошлого, и предполагаемые следствия нашего развития по определенному пути: понять взаимосвязь времен – значит понять карму.</w:t>
      </w:r>
    </w:p>
    <w:p>
      <w:pPr>
        <w:pStyle w:val="Normal"/>
        <w:shd w:fill="FFFFFF" w:val="clear"/>
        <w:rPr>
          <w:lang w:val="en-US" w:eastAsia="en-US"/>
        </w:rPr>
      </w:pPr>
      <w:r>
        <w:rPr>
          <w:lang w:val="en-US" w:eastAsia="en-US"/>
        </w:rPr>
      </w:r>
    </w:p>
    <w:p>
      <w:pPr>
        <w:pStyle w:val="Heading2"/>
        <w:ind w:hanging="0"/>
        <w:rPr/>
      </w:pPr>
      <w:bookmarkStart w:id="305" w:name="__RefHeading___Toc67041145"/>
      <w:bookmarkEnd w:id="305"/>
      <w:r>
        <w:rPr/>
        <w:t>ПЕРВИЧНЫЕ КРИТЕРИИ САМООЦЕНКИ</w:t>
      </w:r>
    </w:p>
    <w:p>
      <w:pPr>
        <w:pStyle w:val="Normal"/>
        <w:shd w:fill="FFFFFF" w:val="clear"/>
        <w:rPr/>
      </w:pPr>
      <w:r>
        <w:rPr>
          <w:b/>
          <w:bCs/>
          <w:lang w:val="en-US" w:eastAsia="en-US"/>
        </w:rPr>
        <w:t xml:space="preserve">Радость. </w:t>
      </w:r>
      <w:r>
        <w:rPr>
          <w:lang w:val="en-US" w:eastAsia="en-US"/>
        </w:rPr>
        <w:t>Ответьте себе на вопрос: много ли радости в вашей жизни? Если вы ее почти не ощущаете или чувствуете, что радости в вашей жизни мало, то что-то идет не так. Радость как особое внутреннее состояние всегда сопровождает духовный рост, сопутствует духовным усилиям, и если вы сознательно идете по правильному для себя пути, то вы можете видеть и наблюдать, как это чувство в вас растет и развивается.</w:t>
      </w:r>
    </w:p>
    <w:p>
      <w:pPr>
        <w:pStyle w:val="Normal"/>
        <w:shd w:fill="FFFFFF" w:val="clear"/>
        <w:rPr/>
      </w:pPr>
      <w:r>
        <w:rPr>
          <w:b/>
          <w:bCs/>
          <w:lang w:val="en-US" w:eastAsia="en-US"/>
        </w:rPr>
        <w:t xml:space="preserve">Непрерывные неудачи. </w:t>
      </w:r>
      <w:r>
        <w:rPr>
          <w:lang w:val="en-US" w:eastAsia="en-US"/>
        </w:rPr>
        <w:t>Если вы чувствуете, что неудачи по каким-то причинам постоянно преследует вас, что вы не можете выйти из их замкнутого круга, несмотря на все ваши усилия, несмотря на множество разнообразных попыток преодолеть их – это явный показатель вашего отрицательного состояния. Очевидно, вы беретесь за дело не с той стороны, и копать следует в другом месте. В вашем случае обязательно нужен совет специалиста.</w:t>
      </w:r>
    </w:p>
    <w:p>
      <w:pPr>
        <w:pStyle w:val="Normal"/>
        <w:shd w:fill="FFFFFF" w:val="clear"/>
        <w:rPr/>
      </w:pPr>
      <w:r>
        <w:rPr>
          <w:b/>
          <w:bCs/>
          <w:lang w:val="en-US" w:eastAsia="en-US"/>
        </w:rPr>
        <w:t xml:space="preserve">Сравнение себя с другими людьми. </w:t>
      </w:r>
      <w:r>
        <w:rPr>
          <w:lang w:val="en-US" w:eastAsia="en-US"/>
        </w:rPr>
        <w:t>Конечно, сравнение – критерий достаточно подвижный и шаткий. Есть пословица «Любое сравнение хромает». Действительно, сравнение делает человек: а он редко, почти никогда бывает объективен. С другой стороны, каждый человек – это уникальная индивидуальность, и непонятно, с кем его можно сравнивать, а с кем не нужно. Тем не менее, мы вполне можем представить себя и своих сотоварищей бегунами на определенную дистанцию. Если вы видите, что во всех отношениях плететесь в хвосте, если люди, в свое время начинавшие одновременно с вами, во многом вас обогнали, то очевидно, что, как говорит другая пословица, «у вас не все как у людей». Это не есть хорошо.</w:t>
      </w:r>
    </w:p>
    <w:p>
      <w:pPr>
        <w:pStyle w:val="Normal"/>
        <w:shd w:fill="FFFFFF" w:val="clear"/>
        <w:tabs>
          <w:tab w:val="clear" w:pos="720"/>
          <w:tab w:val="left" w:pos="2040" w:leader="underscore"/>
        </w:tabs>
        <w:rPr>
          <w:lang w:val="en-US" w:eastAsia="en-US"/>
        </w:rPr>
      </w:pPr>
      <w:r>
        <w:rPr>
          <w:lang w:val="en-US" w:eastAsia="en-US"/>
        </w:rPr>
        <w:t>Эти три критерия – наиболее явные, наиболее поверхностная часть диагностики, есть и более глубинные, скрытые тенденции, которые могут стать понятными только после более пристального анализа самого себя, после попыток себя изменить и освободиться от своей кармы. Когда мы начинаем работать с этим, постепенно начинают всплывать глубоко заложенные в нас программы, подводные мотивы, ранее не осознаваемые причины, и человек видит, что его психика гораздо сложнее устроена, чем он предполагал.</w:t>
      </w:r>
    </w:p>
    <w:p>
      <w:pPr>
        <w:pStyle w:val="Normal"/>
        <w:shd w:fill="FFFFFF" w:val="clear"/>
        <w:tabs>
          <w:tab w:val="clear" w:pos="720"/>
          <w:tab w:val="left" w:pos="2040" w:leader="underscore"/>
        </w:tabs>
        <w:rPr>
          <w:lang w:val="en-US" w:eastAsia="en-US"/>
        </w:rPr>
      </w:pPr>
      <w:r>
        <w:rPr>
          <w:lang w:val="en-US" w:eastAsia="en-US"/>
        </w:rPr>
      </w:r>
    </w:p>
    <w:p>
      <w:pPr>
        <w:pStyle w:val="Heading2"/>
        <w:ind w:hanging="0"/>
        <w:rPr/>
      </w:pPr>
      <w:bookmarkStart w:id="306" w:name="__RefHeading___Toc67041146"/>
      <w:bookmarkEnd w:id="306"/>
      <w:r>
        <w:rPr/>
        <w:t>АНАЛИЗ НАСТОЯЩЕГО</w:t>
      </w:r>
    </w:p>
    <w:p>
      <w:pPr>
        <w:pStyle w:val="Normal"/>
        <w:shd w:fill="FFFFFF" w:val="clear"/>
        <w:rPr>
          <w:lang w:val="en-US" w:eastAsia="en-US"/>
        </w:rPr>
      </w:pPr>
      <w:r>
        <w:rPr>
          <w:lang w:val="en-US" w:eastAsia="en-US"/>
        </w:rPr>
        <w:t>С чего начать человеку, который хочет глубже понять себя и диагностировать собственную карму успешности? Проще всего начать с анализа настоящего момента. Каких-то специальных методов здесь не требуется. Простой трезвый анализ, сопровождающийся попыткой максимально глубокого проникновения в самое себя, может дать очень многое. Для этого требуется, прежде всего, внутренняя психологическая культура, готовность заглянуть в себя и просто умение мыслить. Проанализируйте свои накопления, внутренние и внешние. Те ли это результаты, какие бы вы хотели иметь? По крайней мере, в том ли направлении вы идете? Карма – это такой путь, проходя который, вы должны принести что-то на алтарь Бога. Радостное усилие, терпение, желание учиться – триада важнейших моментов, черты кармически перспективных людей. Их обязательно нужно культивировать.</w:t>
      </w:r>
    </w:p>
    <w:p>
      <w:pPr>
        <w:pStyle w:val="Normal"/>
        <w:shd w:fill="FFFFFF" w:val="clear"/>
        <w:rPr>
          <w:lang w:val="en-US" w:eastAsia="en-US"/>
        </w:rPr>
      </w:pPr>
      <w:r>
        <w:rPr>
          <w:lang w:val="en-US" w:eastAsia="en-US"/>
        </w:rPr>
        <w:t>Речь идет не о тесте, не о бальной системе, но о честном, непредвзятом рассмотрении себя таким, какой вы есть. Обычно мы склонны либо к самовосхвалению, либо к самоуничижению, что мешает оценить себя правильно. Подобный интеллектуальный анализ хорошо проводить письменно – это выстраивает мысль, не дает ей путаться и кружиться. Не надо делать его каждый день, но если вы только начинаете работать над собой, то проводите его раз в несколько месяцев.</w:t>
      </w:r>
    </w:p>
    <w:p>
      <w:pPr>
        <w:pStyle w:val="Normal"/>
        <w:shd w:fill="FFFFFF" w:val="clear"/>
        <w:rPr>
          <w:lang w:val="en-US" w:eastAsia="en-US"/>
        </w:rPr>
      </w:pPr>
      <w:r>
        <w:rPr>
          <w:lang w:val="en-US" w:eastAsia="en-US"/>
        </w:rPr>
        <w:t>Полезно также посоветоваться с близкими людьми, которым вы доверяете. Как они вас оценивают? Что считают вашими достижениями и промахами? Какие внутренние достоинства и недостатки замечают в вас? Сравните их оценки с вашими наблюдениями, только не относитесь к ним, как к чему-то более объективному, чем ваше собственное мнение, не забывайте, что это такие же личные срезы реальности.</w:t>
      </w:r>
    </w:p>
    <w:p>
      <w:pPr>
        <w:pStyle w:val="Normal"/>
        <w:shd w:fill="FFFFFF" w:val="clear"/>
        <w:rPr>
          <w:lang w:val="en-US" w:eastAsia="en-US"/>
        </w:rPr>
      </w:pPr>
      <w:r>
        <w:rPr>
          <w:lang w:val="en-US" w:eastAsia="en-US"/>
        </w:rPr>
        <w:t>Если есть такая возможность, проконсультируйтесь со специалистом по «человековедению». Это может быть психолог, если он профессионал, стремящийся к пониманию глубинной сути человека, или духовный мастер, или просто человек, умудренный жизненным опытом, чье мнение вы уважаете и чьи заслуги для вас очевидны.</w:t>
      </w:r>
    </w:p>
    <w:p>
      <w:pPr>
        <w:pStyle w:val="Normal"/>
        <w:shd w:fill="FFFFFF" w:val="clear"/>
        <w:rPr>
          <w:lang w:val="en-US" w:eastAsia="en-US"/>
        </w:rPr>
      </w:pPr>
      <w:r>
        <w:rPr>
          <w:lang w:val="en-US" w:eastAsia="en-US"/>
        </w:rPr>
        <w:t>Иногда глаза человека как будто бы закрыты на его собственное положение, и внутреннее зрение отключено. Он совершенно не способен понять, в хорошем ли он состоянии или в плохом. Таким людям необходимо осознать свое существование на этой земле, почувствовать свой центр, свою сердцевину.</w:t>
      </w:r>
    </w:p>
    <w:p>
      <w:pPr>
        <w:pStyle w:val="N"/>
        <w:spacing w:before="60" w:after="0"/>
        <w:rPr/>
      </w:pPr>
      <w:r>
        <w:rPr/>
        <w:t>1. Задайте себе вопросы, касающиеся внешней и внутренней ситуации вашего настоящего. Довольны ли вы в целом прожитыми годами или считаете их прожитыми впустую? Благодарны ли вы прошлому и настоящему в целом? Что вы имеете на внешнем плане из того, что принято иметь в ваши годы: квартира, деньги, положение, профессия, успех в профессии, семья? Какие вас ожидают перспективы при данной тенденции развития событий? Позавидовал ли бы вам другой человек, захотел бы он оказаться на вашем месте? Оцените свое внутреннее состояние: много ли у вас в жизни радости? сильно ли вы изменились внутренне с юных лет, и в какую сторону? Был ли ваш рост сознательным? Много ли зла вам пришлось совершить в течение жизни? Велика ли ваша воля к преодолению трудностей и к проявлению терпения? Готовы ли вы учиться у жизни, или чувствуете, что она завершилась? Анализ ответов на эти вопросы уже много вам даст.</w:t>
      </w:r>
    </w:p>
    <w:p>
      <w:pPr>
        <w:pStyle w:val="N"/>
        <w:rPr/>
      </w:pPr>
      <w:r>
        <w:rPr/>
        <w:t>2. Посоветуйтесь с близкими. Сопоставьте свои самоощущения и их мнения и остановите свое внимание на тех вопросах, в которых они не совпадают.</w:t>
      </w:r>
    </w:p>
    <w:p>
      <w:pPr>
        <w:pStyle w:val="N"/>
        <w:rPr/>
      </w:pPr>
      <w:r>
        <w:rPr/>
      </w:r>
    </w:p>
    <w:p>
      <w:pPr>
        <w:pStyle w:val="Heading2"/>
        <w:ind w:hanging="0"/>
        <w:rPr/>
      </w:pPr>
      <w:bookmarkStart w:id="307" w:name="__RefHeading___Toc67041147"/>
      <w:bookmarkEnd w:id="307"/>
      <w:r>
        <w:rPr/>
        <w:t>КАРМА ПОБУЖДЕНИЙ</w:t>
      </w:r>
    </w:p>
    <w:p>
      <w:pPr>
        <w:pStyle w:val="Normal"/>
        <w:shd w:fill="FFFFFF" w:val="clear"/>
        <w:rPr>
          <w:lang w:val="en-US" w:eastAsia="en-US"/>
        </w:rPr>
      </w:pPr>
      <w:r>
        <w:rPr>
          <w:lang w:val="en-US" w:eastAsia="en-US"/>
        </w:rPr>
        <w:t>Среди индивидуальной кармы особенно важен такой ее пласт, как карма наших мотивов, наших побуждений. Эзотерические учения считают ее наиболее важной, называют ее основой кармы, следствия которой – поступки человека. Побуждения – это желания и мысли, которые обслуживают эти желания. Предумышленное преступление всегда расценивается как более тяжелое, чем случайное. Понять себя – заглянуть в корень своих стремлений, в свои детские и юношеские мечты. Не всегда, впрочем, юношеские мечтания есть собственная программа личности; очень часто это бывает нечто поверхностное, навеянное массовыми увлечениями или чтением литературы. Однако если влечение возвращается и в более позднем возрасте, то это говорит о том, что это устремление действительно именно этого человека, соответствует его природе. «Человек есть то, что он делает», – это говорил Гегель. «Человек есть то, что он хочет», – говорит восточная мудрость. Истинны оба утверждения, это две стороны одной медали. Если между желанием и действием есть несоответствие, то это очень болезненно влияет на человека, он как бы все время занимается не своим делом, не тем. Очень важно понять себя как в аспекте действия, так и в аспекте хотения, желания и достичь сознательной гармонии между ними.</w:t>
      </w:r>
    </w:p>
    <w:p>
      <w:pPr>
        <w:pStyle w:val="N"/>
        <w:spacing w:before="60" w:after="0"/>
        <w:rPr/>
      </w:pPr>
      <w:r>
        <w:rPr/>
        <w:t>1. Чтобы проанализировать карму своих побуждений, попробуйте вспомнить ваше детство: не только самоощущение и его первичный кристалл, но и ваши стремления, то, чего вам больше всего хотелось, к чему вас влекло, что вы больше всего любили. Какими идеями и мотивами вы руководствовались в отрочестве, на что думали направить свои силы?</w:t>
      </w:r>
    </w:p>
    <w:p>
      <w:pPr>
        <w:pStyle w:val="N"/>
        <w:rPr/>
      </w:pPr>
      <w:r>
        <w:rPr/>
        <w:t>2. Попытайтесь восстановить в памяти, приходилось ли вам прилагать волевые усилия для достижения своих целей, и какими эмоциями они сопровождались. Воля и желания – важнейшие аспекты кармы, они проявляются в самом раннем детстве. Какими идеями и мотивами вы руководствовались в отрочестве, на что думали направить свои силы?</w:t>
      </w:r>
    </w:p>
    <w:p>
      <w:pPr>
        <w:pStyle w:val="N"/>
        <w:rPr/>
      </w:pPr>
      <w:r>
        <w:rPr/>
        <w:t>3. Совершая действие, стремитесь к тому, чтобы как можно более четко осознавать его спонтанные мотивы и сополагать их с вашим сознательным вектором.</w:t>
      </w:r>
    </w:p>
    <w:p>
      <w:pPr>
        <w:pStyle w:val="N"/>
        <w:rPr/>
      </w:pPr>
      <w:r>
        <w:rPr/>
        <w:t>4. Пытайтесь сознательно формировать свои побуждения, постоянным усилием держаться избранного течения.</w:t>
      </w:r>
    </w:p>
    <w:p>
      <w:pPr>
        <w:pStyle w:val="N"/>
        <w:rPr/>
      </w:pPr>
      <w:r>
        <w:rPr/>
      </w:r>
    </w:p>
    <w:p>
      <w:pPr>
        <w:pStyle w:val="Heading2"/>
        <w:ind w:hanging="0"/>
        <w:rPr/>
      </w:pPr>
      <w:bookmarkStart w:id="308" w:name="__RefHeading___Toc67041148"/>
      <w:bookmarkEnd w:id="308"/>
      <w:r>
        <w:rPr/>
        <w:t>ПРОШЛЫЙ ОПЫТ</w:t>
      </w:r>
    </w:p>
    <w:p>
      <w:pPr>
        <w:pStyle w:val="Heading3"/>
        <w:spacing w:before="120" w:after="120"/>
        <w:ind w:hanging="0"/>
        <w:rPr/>
      </w:pPr>
      <w:bookmarkStart w:id="309" w:name="__RefHeading___Toc67041149"/>
      <w:bookmarkEnd w:id="309"/>
      <w:r>
        <w:rPr/>
        <w:t>ПРОШЛОЕ КАК ПРИЧИНЫ НАСТОЯЩЕГО</w:t>
      </w:r>
    </w:p>
    <w:p>
      <w:pPr>
        <w:pStyle w:val="Normal"/>
        <w:shd w:fill="FFFFFF" w:val="clear"/>
        <w:rPr>
          <w:lang w:val="en-US" w:eastAsia="en-US"/>
        </w:rPr>
      </w:pPr>
      <w:r>
        <w:rPr>
          <w:lang w:val="en-US" w:eastAsia="en-US"/>
        </w:rPr>
        <w:t>Второй вопрос, который встает перед вами: почему вы такой – уводит нас в прошлое, к доступным вашему восприятию истокам настоящих событий и качеств вашего характера. Мы снова занимаемся прошлым, но уже под другим углом, пытаясь оценивать себя и видеть причины происходящих событий прежде всего в самом себе, в своем характере и мировоззрении. Будда говорил: «Чтобы понять, что вы делали в прошлом, взгляните на свою нынешнюю жизнь». Возьмите какое-либо ваше достижение или недостаток из составленного вами списка и попытайтесь ответить на вопрос, почему они произошли. Начните с наиболее важных для вас факторов, с того, что вас больше всего волнует или радует. Найдите ближайшую причину, сформировавшую какое-либо качество настоящего. Если она внешняя и кажется случайной, то подумайте, не может ли быть еще какой-либо невидимой причины, связанной с вами, притянувшей именно это событие. Потом постарайтесь определить для себя причину этой причины или, возможно, ряд ее причин. Пойдите дальше, пытаясь сохранять такую пошаговую последовательность, выстраивая цепочку причин, как внешних, событийных, так и внутренних, связанных с нашим мироощущением. Лучше фиксируйте письменно свои ответы: просто записывайте или делайте это в виде схемы. Вы забираетесь в прошлое дальше и дальше, и перед вами разворачивается целая сетка событий, прихотливая вязь которой и есть ваша жизнь. Прошлое предстает перед нами в виде постоянно действующей силы – как капля, падающая сверху, в конце концов может продолбить камень, так и наше прошлое в итоге направило нас именно в то настоящее, которое нас окружает, привело нас к той ситуации, которую мы имеем сегодня.</w:t>
      </w:r>
    </w:p>
    <w:p>
      <w:pPr>
        <w:pStyle w:val="N"/>
        <w:spacing w:before="60" w:after="0"/>
        <w:rPr/>
      </w:pPr>
      <w:r>
        <w:rPr/>
        <w:t>1. Необходимо образно проработать прошлое нашей жизни, вспомнить как можно больше обстоятельств, которые создали его характер, повлияли на его формирование, дали толчок целому ряду следствий. Вы должны попробовать как можно полнее погрузиться в прошлое, пережить заново опыт, данный жизнью, дойти до той грани, которая отделяет от нас то, что мы не помним.</w:t>
      </w:r>
    </w:p>
    <w:p>
      <w:pPr>
        <w:pStyle w:val="N"/>
        <w:rPr/>
      </w:pPr>
      <w:r>
        <w:rPr/>
        <w:t>2. До поры до времени лучше не делать никаких оценок. Мысленно сделайте свое прошлое прозрачным, просматривайте его, как бы пролистывая страницы книги, день за днем, год за годом продвигаясь назад в попытке дойти до самых первичных переживаний и ощущений, неких неделимых квантов, тех чувств, с которыми вы пришли в этот мир.</w:t>
      </w:r>
    </w:p>
    <w:p>
      <w:pPr>
        <w:pStyle w:val="N"/>
        <w:rPr/>
      </w:pPr>
      <w:r>
        <w:rPr/>
        <w:t>3. Попытайтесь просмотреть фильм своей жизни, прокрученный задом наперед. Важно не зацикливаться на отдельных моментах, но пытаться сохранять непрерывность течения, двигаться дальше и дальше. Для человека, продвинутого в медитации, возможно продлить свою память до удивительных пределов. Елена Ивановна Рерих описывала, как раджа-йоги в Тибете в процессе медитации по стадиям вспоминали свое рождение и шли еще дальше, за него, испытывая неописуемые состояния.</w:t>
      </w:r>
    </w:p>
    <w:p>
      <w:pPr>
        <w:pStyle w:val="N"/>
        <w:rPr/>
      </w:pPr>
      <w:r>
        <w:rPr/>
        <w:t>4. Восстанавливая свое прошлое, мы стремимся к объективности и беспристрастности, понимая, однако, что в полной мере их достичь мы не сможем. Наша карма будет застилать нам глаза до тех пор, пока она существует, пока мы не перерастем ее. Однако каждая полноценная попытка подобного самоанализа ведет нас вперед по этой трудной дороге.</w:t>
      </w:r>
    </w:p>
    <w:p>
      <w:pPr>
        <w:pStyle w:val="N"/>
        <w:rPr/>
      </w:pPr>
      <w:r>
        <w:rPr/>
      </w:r>
    </w:p>
    <w:p>
      <w:pPr>
        <w:pStyle w:val="Heading3"/>
        <w:ind w:hanging="0"/>
        <w:rPr/>
      </w:pPr>
      <w:bookmarkStart w:id="310" w:name="__RefHeading___Toc67041150"/>
      <w:bookmarkEnd w:id="310"/>
      <w:r>
        <w:rPr/>
        <w:t>ВЛИЯНИЕ ПРОШЛЫХ ЖИЗНЕЙ И ПОДСКАЗКИ ПОДСОЗНАНИЯ</w:t>
      </w:r>
    </w:p>
    <w:p>
      <w:pPr>
        <w:pStyle w:val="Normal"/>
        <w:shd w:fill="FFFFFF" w:val="clear"/>
        <w:rPr>
          <w:lang w:val="en-US" w:eastAsia="en-US"/>
        </w:rPr>
      </w:pPr>
      <w:r>
        <w:rPr>
          <w:lang w:val="en-US" w:eastAsia="en-US"/>
        </w:rPr>
        <w:t>Если вы хотите глубже заглянуть в свою карму, в то, что уже или еще не видно, то попытайтесь вспомнить наиболее значительные для вас внутренние события. Мистические переживания, если они у вас были, значимые для вас сны, состояния озарения и та информация, которая давалась вам в них, измененные состояния сознания – это своего рода карта вашей глубинной внутренней жизни, те вехи на ней, которые доступны вашему взору. Что нам было дано увидеть и почувствовать, проработали ли мы эту информацию? Иногда в виде подобных реплик подсознания к нам прорывается далекое прошлое.</w:t>
      </w:r>
    </w:p>
    <w:p>
      <w:pPr>
        <w:pStyle w:val="Normal"/>
        <w:shd w:fill="FFFFFF" w:val="clear"/>
        <w:rPr>
          <w:lang w:val="en-US" w:eastAsia="en-US"/>
        </w:rPr>
      </w:pPr>
      <w:r>
        <w:rPr>
          <w:i/>
          <w:iCs/>
          <w:lang w:val="en-US" w:eastAsia="en-US"/>
        </w:rPr>
        <w:t>Я знал одного человека, регулярно видевшего во сне события древнегреческой истории, которой он особенно не интересовался. Волею судеб он оказался в Греции и, гуляя по окрестностям Афин, обнаружил те места, которые преследовали его во сне. Он занялся медитацией, и на него хлынул поток картин. Он интерпретировал их, как воспоминания о своих прошлых жизнях. Скорее всего, так оно и было.</w:t>
      </w:r>
    </w:p>
    <w:p>
      <w:pPr>
        <w:pStyle w:val="Normal"/>
        <w:shd w:fill="FFFFFF" w:val="clear"/>
        <w:rPr>
          <w:lang w:val="en-US" w:eastAsia="en-US"/>
        </w:rPr>
      </w:pPr>
      <w:r>
        <w:rPr>
          <w:lang w:val="en-US" w:eastAsia="en-US"/>
        </w:rPr>
        <w:t>Как правило, человек не способен вспомнить свои прошлые жизни. Однако иногда бывает, что мы ощущаем некое необъяснимое влечение или чувствуем себя подвластными року обстоятельств, линии жизни, которую мы не выбирали, которая нам как будто бы дана изначально, присуждена. Если бы мы обладали ясновидением или более глубоким пониманием действительности, мы бы отследили эти необъяснимые веяния, как влияния прошлых жизней, как наши части, пришедшие издалека, как воды реки, истоки которой очень отдалены от нас в нашем настоящем. В психологии есть такой метод – «регрессия», то есть переживание более ранних периодов развития. Человек расслабляется, входит в погружение, задает себе некую программу, и вниманием, сознанием, воображением – всем своим существом – идет так далеко, как только может. Упражнения регрессии связаны с погружением человека в его далекое прошлое: в глубокое детство, на более ранние стадии эволюции, в прошлые жизни, если человек пользуется этим понятием, в коллективное бессознательное. Считается, что информация об этом записана в человеческой памяти, и ее можно оттуда достать.</w:t>
      </w:r>
    </w:p>
    <w:p>
      <w:pPr>
        <w:pStyle w:val="Normal"/>
        <w:shd w:fill="FFFFFF" w:val="clear"/>
        <w:rPr>
          <w:lang w:val="en-US" w:eastAsia="en-US"/>
        </w:rPr>
      </w:pPr>
      <w:r>
        <w:rPr>
          <w:lang w:val="en-US" w:eastAsia="en-US"/>
        </w:rPr>
        <w:t>Метод регрессии эффективен, если подобным путешествием руководит опытный специалист. Завесу далекого прошлого можно также приоткрыть в медитации.</w:t>
      </w:r>
    </w:p>
    <w:p>
      <w:pPr>
        <w:pStyle w:val="Normal"/>
        <w:shd w:fill="FFFFFF" w:val="clear"/>
        <w:rPr/>
      </w:pPr>
      <w:r>
        <w:rPr>
          <w:lang w:val="en-US" w:eastAsia="en-US"/>
        </w:rPr>
        <w:t xml:space="preserve">Само по себе узнавание прошлых жизней мало что дает для нашего развития, это все таки уже plusquamperfect, нечто, давно прошедшее. Достаточно просто знать, что, возможно, они были, понимать, чувствовать тенденции своей души. Наше прошлое </w:t>
      </w:r>
      <w:r>
        <w:rPr>
          <w:i/>
          <w:iCs/>
          <w:lang w:val="en-US" w:eastAsia="en-US"/>
        </w:rPr>
        <w:t xml:space="preserve">этой </w:t>
      </w:r>
      <w:r>
        <w:rPr>
          <w:lang w:val="en-US" w:eastAsia="en-US"/>
        </w:rPr>
        <w:t>жизни гораздо важнее для нас: его мы можем переработать, переосмыслить, включить своим поведением в другой контекст, и тем изменить его самое. Умножая знания, мы как бы увеличиваем себя, растем не только вперед, но и вспять. Однако та же Агни Йога говорит, что устремляться нужно прежде всего вперед, иначе ваш интерес к прошлому, далекому или близкому, обернется просто копанием в нем, застреванием в нем. Природа не зря набросила вуаль забвения на наши прошлые жизни и дает знание об этом только людям, которые готовы им воспользоваться. Какой смысл знать прошлые жизни тем, кто не умеет работать с недавним прошлым и даже с настоящим? Общаясь с прошлым, важно не зацикливаться на нем, но стремиться увидеть его включенным в канву всей вашей жизни, в контекст настоящего и будущего во всем объеме.</w:t>
      </w:r>
    </w:p>
    <w:p>
      <w:pPr>
        <w:pStyle w:val="N"/>
        <w:spacing w:before="60" w:after="0"/>
        <w:rPr/>
      </w:pPr>
      <w:r>
        <w:rPr/>
        <w:t>1. Если вы чувствуете, что ваш интеллект не справляется с анализом прошлого, попробуйте включить более мощный механизм: ваше подсознание. Исходите из того, что оно знает все. Разговор с подсознанием – разговор с невидимым собеседником, который дает ответ не сразу, но через паузу, через какое-то время. Погрузившись внутрь себя, задайте интересующий вас вопрос, бросьте крючок с наживкой и ждите ответа, сохраняя покой и безмолвие. Через какое-то время ответ обязательно придет: в виде чувства, образа, каких-то пожеланий или программ.</w:t>
      </w:r>
    </w:p>
    <w:p>
      <w:pPr>
        <w:pStyle w:val="N"/>
        <w:rPr/>
      </w:pPr>
      <w:r>
        <w:rPr/>
        <w:t>2. Если вы чувствуете, что какие-то тенденции вашей жизни вам совершенно непонятны, что интеллект не может помочь вам в понимании причин ваших проблем, обратитесь к специалистам по регрессивным методам психологии или к специалистам по холотропному дыханию. Но помните: их крайне мало, и будьте предельно осторожны на сеансах.</w:t>
      </w:r>
    </w:p>
    <w:p>
      <w:pPr>
        <w:pStyle w:val="N"/>
        <w:rPr/>
      </w:pPr>
      <w:r>
        <w:rPr/>
        <w:t>3. Пытаться заглядывать в прошлые жизни только ради удовлетворения любопытства не стоит. Имеет смысл это делать только тогда, когда вы внутренне доросли до этого, проработали прошлое этой жизни и ищете новых знаний, хотите расти дальше.</w:t>
      </w:r>
    </w:p>
    <w:p>
      <w:pPr>
        <w:pStyle w:val="N"/>
        <w:rPr/>
      </w:pPr>
      <w:r>
        <w:rPr/>
      </w:r>
    </w:p>
    <w:p>
      <w:pPr>
        <w:pStyle w:val="Heading2"/>
        <w:ind w:hanging="0"/>
        <w:rPr/>
      </w:pPr>
      <w:bookmarkStart w:id="311" w:name="__RefHeading___Toc67041151"/>
      <w:bookmarkEnd w:id="311"/>
      <w:r>
        <w:rPr/>
        <w:t>ПРОГНОЗЫ НА БУДУЩЕЕ</w:t>
      </w:r>
    </w:p>
    <w:p>
      <w:pPr>
        <w:pStyle w:val="Normal"/>
        <w:shd w:fill="FFFFFF" w:val="clear"/>
        <w:rPr>
          <w:lang w:val="en-US" w:eastAsia="en-US"/>
        </w:rPr>
      </w:pPr>
      <w:r>
        <w:rPr>
          <w:lang w:val="en-US" w:eastAsia="en-US"/>
        </w:rPr>
        <w:t>Третий временной вектор самодиагностики – попытка прогноза на будущее. К чему мы с наибольшей вероятностью придем, если дадим событиям развиваться в сформировавшемся на сегодня русле? Интуитивно мы всегда чувствуем ответ. Это положение прекрасно иллюстрирует притча о Хадже Насреддине:</w:t>
      </w:r>
    </w:p>
    <w:p>
      <w:pPr>
        <w:pStyle w:val="Normal"/>
        <w:shd w:fill="FFFFFF" w:val="clear"/>
        <w:rPr>
          <w:lang w:val="en-US" w:eastAsia="en-US"/>
        </w:rPr>
      </w:pPr>
      <w:r>
        <w:rPr>
          <w:i/>
          <w:iCs/>
          <w:lang w:val="en-US" w:eastAsia="en-US"/>
        </w:rPr>
        <w:t>Насреддин рубил топором сук, сидя на его конце. Прохожий сказал ему: «Ты с ума сошел! Если ты отрубишь этот сук, то сам упадешь на землю».</w:t>
      </w:r>
    </w:p>
    <w:p>
      <w:pPr>
        <w:pStyle w:val="Normal"/>
        <w:shd w:fill="FFFFFF" w:val="clear"/>
        <w:rPr>
          <w:lang w:val="en-US" w:eastAsia="en-US"/>
        </w:rPr>
      </w:pPr>
      <w:r>
        <w:rPr>
          <w:i/>
          <w:iCs/>
          <w:lang w:val="en-US" w:eastAsia="en-US"/>
        </w:rPr>
        <w:t>Насреддин ответил: «Иди прочь! Что ты знаешь?» и продолжал рубить. Когда сук был перерублен, Насреддин вместе с ним упал на землю. Тогда он вскочил и побежал вслед за прохожим, говоря: «Оказывается, этот человек гадальщик, надо спросить у него, сколько я проживу».</w:t>
      </w:r>
    </w:p>
    <w:p>
      <w:pPr>
        <w:pStyle w:val="Normal"/>
        <w:shd w:fill="FFFFFF" w:val="clear"/>
        <w:rPr>
          <w:lang w:val="en-US" w:eastAsia="en-US"/>
        </w:rPr>
      </w:pPr>
      <w:r>
        <w:rPr>
          <w:lang w:val="en-US" w:eastAsia="en-US"/>
        </w:rPr>
        <w:t>«Чтобы узнать, каким будет ваше будущее, взгляните на свои нынешние поступки», – сказал Будда. Если прогноз на будущее устраивает, то будем помогать ему сбыться, если нет – то чем раньше мы начнем принимать меры для того, чтобы его изменить, тем больше у нас на это будет шансов. Будущее человека обычно продолжает его настоящее, можно сказать, что оно таково, как его настоящее, оно как бы усугубляет его тенденции. Настоящее человека, не занимающегося сознательным самосовершенствованием, таково, как его прошлое. «Как проста работа кармы! Несчастному – больше страданий, счастливому – больше счастья!» – воскликнул как-то во внезапном озарении восточный мудрец. Живет человек внешне невыразительно – значит, примерно то же самое его и ждет в будущем. Окружает его яркая суета – скорее всего, она и будет ждать его в дальнейшем. Если не появляется новых причин, если мы не начинаем делать что-то новое, мыслить по-новому, чувствовать по-новому, то с какой стати в нашей внешней жизни будет что-то меняться? Люди часто жалуются на унылость и однообразие жизни, на то, что у них ничего не происходит, на то, что даже внешнее разнообразие и многочисленные движения по сути оказываются бессмысленной суетой и рутиной. Это происходит потому, что в их сознании не появляется новых мыслей, новых переживаний, нового подхода, и они оказываются не способными притянуть к себе события нового типа. Если нет постоянных усилий осознания, то и появляется скука. Представьте себе идеальное место, нечто вроде рая, – ведь и там может быть скучно. Внешние условия в данном случае мало что решают, главным оказывается ваше внутреннее ощущение, ваша способность видеть мир первозданным. Если вы хотите, чтобы ваша жизнь была более яркой внешне, чтобы она была более насыщенной внутренне, тогда извольте рождать в себе нечто новое каждый день. Если количество новых переживаний будет расти, если вы откроете себя новому взгляду, если вы будете обращаться к все более высоким духовным силам, то, конечно же, ваша жизнь начнет меняться. Постепенно будет отпадать все ненужное, вы будете необходимы большему количеству людей, происходящие события будут становиться более значительными и яркими. Чем ближе будущее, тем проще его предсказать, поскольку на его формирование влияет меньше неизвестных факторов. Чем отдаленнее будущее, тем сложнее угадать его, поскольку в ткань его вплетается больше факторов. Тем не менее, проанализировав то, что есть, и то, что было, через призму этого знания, можно сделать прогноз своей наиболее вероятной будущей ситуации. Это можно сделать и путем размышления, и путем медитации, и путем молитвы, обратившись к Высшим силам с просьбой помочь вам в этом. Ответ может прийти в снах, либо через какого-то человека, либо путем обретения спонтанного внутреннего знания.</w:t>
      </w:r>
    </w:p>
    <w:p>
      <w:pPr>
        <w:pStyle w:val="N"/>
        <w:spacing w:before="60" w:after="0"/>
        <w:rPr/>
      </w:pPr>
      <w:r>
        <w:rPr/>
        <w:t>1. Будущее может открыться человеку в ответ на его личный, глубоко прочувствованный запрос. Можно посылать его несколькими способами. Первый путь – путь направленной сидячей медитации. Закрыв глаза и сосредоточившись, попросите Высшие силы послать вам знание о будущем. Много раз повторите свой вопрос, сконцентрировавшись на эмоциональном сердце. Попытайтесь войти в состояние безмолвия и, собрав всю свою энергию, пошлите свой вопрос в пространство, отпустите туда образ вашего будущего, еще не наполненный реальностью. После этого попробуйте удержать состояние некой опустошенности и ожидания. Вслушивайтесь в свои ощущения, настроения, чувства, образы, – в то, что начнет проявляться на экране сознания. Попытайтесь поймать свои первичные ощущения и начните разматывать клубок понимания, вытягивая оттуда ценную информацию о будущем.</w:t>
      </w:r>
    </w:p>
    <w:p>
      <w:pPr>
        <w:pStyle w:val="N"/>
        <w:rPr/>
      </w:pPr>
      <w:r>
        <w:rPr/>
        <w:t>2. Второй путь отличается тем, что вы просите Высшие силы не показать вам будущее, но выбрать один из предложенных вами вариантов. Допустим, вам нужно провести какой-то план. Вы не знаете, какой вас ожидает результат, но предполагаете их возможные варианты. Поочередно представляя то один, то другой результат, посылайте их в пространство, мысленно отдаваясь Богу, высшему «Я», Учителю, интуиции и прислушиваясь к ответу. Подтверждение может приходить в разных формах, не обязательно моментально. Настройтесь на ожидание и ловите сигналы.</w:t>
      </w:r>
    </w:p>
    <w:p>
      <w:pPr>
        <w:pStyle w:val="N"/>
        <w:rPr/>
      </w:pPr>
      <w:r>
        <w:rPr/>
      </w:r>
    </w:p>
    <w:p>
      <w:pPr>
        <w:pStyle w:val="Heading2"/>
        <w:ind w:hanging="0"/>
        <w:rPr/>
      </w:pPr>
      <w:bookmarkStart w:id="312" w:name="__RefHeading___Toc67041152"/>
      <w:bookmarkEnd w:id="312"/>
      <w:r>
        <w:rPr/>
        <w:t>БУДУЩЕЕ И ТОНКИЙ МИР</w:t>
      </w:r>
    </w:p>
    <w:p>
      <w:pPr>
        <w:pStyle w:val="Normal"/>
        <w:shd w:fill="FFFFFF" w:val="clear"/>
        <w:rPr>
          <w:lang w:val="en-US" w:eastAsia="en-US"/>
        </w:rPr>
      </w:pPr>
      <w:r>
        <w:rPr>
          <w:lang w:val="en-US" w:eastAsia="en-US"/>
        </w:rPr>
        <w:t>С точки зрения эзотерических учений, прошлое, настоящее и будущее жестко разделены только на грубом, физическом плане, в тонком же мире они как бы сосуществуют как некая одновременность. События, которые происходят на физическом плане, являются отражением событий тонкого мира, они там давно уже сложены. Это касается и индивидуальной кармы человека, и планетарной кармы, связанной с большим количеством людей. Из этого, тем не менее, не следует, что будущее на сто процентов определено и запрограммировано: Тонкий Мир пластичен, он постоянно меняется, и будущее, которое он несет, тоже. Тонкий Мир можно сравнить с черновиком, в который постоянно вносятся исправления: всегда остается возможность для того, чтобы что-то поменять, правда, в пределах кармических накоплений, в пределах причинно-следственной программы. Увидеть эти отпечатки будущего, так называемые Хроники Акаши, могут духовно продвинутые люди. Русские старцы, Серафим Саровский, Иоанн Кронштадтский, Ванга и другие ясновидцы свидетельствовали о том, что они видели, в буквальном смысле этого слова, будущее, на основе чего советовали людям, что делать и как поступать.</w:t>
      </w:r>
    </w:p>
    <w:p>
      <w:pPr>
        <w:pStyle w:val="N"/>
        <w:spacing w:before="60" w:after="0"/>
        <w:rPr/>
      </w:pPr>
      <w:r>
        <w:rPr/>
        <w:t>1. Если вы хотите изменить будущее, которое вам, по всей видимости, следует, начните работу прямо сейчас. Хороший метод – визуализация желательных событий. Представляйте себе желаемое, как уже случившееся, делайте его образ ярким и насыщенным, благодарите за удачу, как за уже случившуюся. Так вы закладывайте новые положительные тенденции, заряженные позитивными эмоциями и энергиями.</w:t>
      </w:r>
    </w:p>
    <w:p>
      <w:pPr>
        <w:pStyle w:val="N"/>
        <w:rPr/>
      </w:pPr>
      <w:r>
        <w:rPr/>
        <w:t>2. Старайтесь, чтобы образы будущего были потенциально бесконечными. Образ лестницы, неба, океана, или реки, вливающейся в него, хороши тем, что они имеют перспективу, и она не имеет конца. Так будущее становится книгой, раскрывающей перед человеком все новые и новые страницы.</w:t>
      </w:r>
    </w:p>
    <w:p>
      <w:pPr>
        <w:pStyle w:val="N"/>
        <w:rPr/>
      </w:pPr>
      <w:r>
        <w:rPr/>
        <w:t>3. Старайтесь держать высокое направление, следите, чтобы не сбиться с курса. Помните, что чем выше устремления, тем лучше: жизнь всегда найдет способ понизить планку. Высота поставленной цели всегда помогает. Чем выше скорость, чем сильнее устремление, тем быстрее вы оставляете позади нити, связывающие вас с негативным прошлым.</w:t>
      </w:r>
    </w:p>
    <w:p>
      <w:pPr>
        <w:pStyle w:val="N"/>
        <w:rPr/>
      </w:pPr>
      <w:r>
        <w:rPr/>
      </w:r>
    </w:p>
    <w:p>
      <w:pPr>
        <w:pStyle w:val="Heading2"/>
        <w:ind w:hanging="0"/>
        <w:rPr/>
      </w:pPr>
      <w:bookmarkStart w:id="313" w:name="__RefHeading___Toc67041153"/>
      <w:bookmarkEnd w:id="313"/>
      <w:r>
        <w:rPr/>
        <w:t>ЛИЧНАЯ КАРМА И ВЛИЯНИЯ ИЗВНЕ</w:t>
      </w:r>
    </w:p>
    <w:p>
      <w:pPr>
        <w:pStyle w:val="Normal"/>
        <w:shd w:fill="FFFFFF" w:val="clear"/>
        <w:rPr>
          <w:lang w:val="en-US" w:eastAsia="en-US"/>
        </w:rPr>
      </w:pPr>
      <w:r>
        <w:rPr>
          <w:lang w:val="en-US" w:eastAsia="en-US"/>
        </w:rPr>
        <w:t>При диагностике собственной кармы не стоит забывать, что мы никогда не существуем автономно: мы всегда связаны взаимоотношениями с другими людьми и, соответственно, с их кармами. Иногда это влияние очень сильно. Этот момент нужно четко выделять и учитывать. Часто именно через людей приходят к нам как различные негативные программы, так и большие возможности. Существует также карма обстоятельств, то есть какой-то совокупности людей, ситуации, организации, с которыми мы связаны. Поэтому хорошо проведенная диагностика личной кармы всегда должна учитывать диагностику людей и обстоятельств, окружающих отдельного человека. Без влияний жить невозможно, однако часть их мы можем регулировать, избегая темных полей, и пытаясь оставаться со светлыми. Бывают такие люди, с которыми лучше вообще не связываться: как бы ни была хороша наша карма, они все равно умудрятся испортить дело. И наоборот, некоторых людей стоит держаться: они удачливы, добиваются поставленных целей, несут с собой успех. Проверить наших «соседей» мы можем уже известными нам методами: просмотрев их прошлое, оценив их настоящее, включив свою интуицию и внутренний голос, послав «запрос» своему внутреннему «я».</w:t>
      </w:r>
    </w:p>
    <w:p>
      <w:pPr>
        <w:pStyle w:val="Normal"/>
        <w:shd w:fill="FFFFFF" w:val="clear"/>
        <w:rPr>
          <w:lang w:val="en-US" w:eastAsia="en-US"/>
        </w:rPr>
      </w:pPr>
      <w:r>
        <w:rPr>
          <w:lang w:val="en-US" w:eastAsia="en-US"/>
        </w:rPr>
        <w:t>Владимир Николаевич Лазарев, говоря о диагностике кармы, делал упор на карму рода. С моей точки зрения, он неправомерно расширил сферы ее влияния. На мой взгляд, индивидуальная карма гораздо важнее родовой, именно она является основополагающей. Лазарев слишком многие вопросы сводит к тому, что сделали наши родственники в прежних поколениях. Конечно, это оказывает некоторое влияние – в первую очередь на наследственность, на гены. Родовая карма – это прежде всего карма материи, карма родового тела, которое нам передается. Карма же перевоплощающейся души напрямую с родом не связана: она могла прийти из совершенно других мест и воплотиться в этом роду впервые.</w:t>
      </w:r>
    </w:p>
    <w:p>
      <w:pPr>
        <w:pStyle w:val="N"/>
        <w:spacing w:before="60" w:after="0"/>
        <w:rPr/>
      </w:pPr>
      <w:r>
        <w:rPr/>
        <w:t>1. Для того чтобы отделить в себе личные моменты от моментов, связанных с влияниями, мы должны учиться смотреть на себя со стороны, так же как на других людей. Только в этом случае может возникнуть объективность.</w:t>
      </w:r>
    </w:p>
    <w:p>
      <w:pPr>
        <w:pStyle w:val="N"/>
        <w:rPr/>
      </w:pPr>
      <w:r>
        <w:rPr/>
        <w:t>2. Проведите диагностику кармы собственных друзей и знакомых и старайтесь держаться тех из них, чье влияние соответствует избранному вами пути, оказывает на него положительное, а не деструктивное воздействие.</w:t>
      </w:r>
    </w:p>
    <w:p>
      <w:pPr>
        <w:pStyle w:val="N"/>
        <w:rPr/>
      </w:pPr>
      <w:r>
        <w:rPr/>
        <w:t>3. Старайтесь больше идентифицировать себя именно с наблюдателем за собственным действующим «я». Ясное бодрствующее сознание – его неотъемлемая черта.</w:t>
      </w:r>
    </w:p>
    <w:p>
      <w:pPr>
        <w:pStyle w:val="Normal"/>
        <w:rPr>
          <w:lang w:val="en-US" w:eastAsia="en-US"/>
        </w:rPr>
      </w:pPr>
      <w:r>
        <w:rPr>
          <w:lang w:val="en-US" w:eastAsia="en-US"/>
        </w:rPr>
      </w:r>
    </w:p>
    <w:p>
      <w:pPr>
        <w:pStyle w:val="Heading1"/>
        <w:ind w:hanging="0"/>
        <w:rPr/>
      </w:pPr>
      <w:bookmarkStart w:id="314" w:name="__RefHeading___Toc67041154"/>
      <w:bookmarkEnd w:id="314"/>
      <w:r>
        <w:rPr>
          <w:sz w:val="36"/>
          <w:szCs w:val="36"/>
        </w:rPr>
        <w:t>ГЛАВА 23</w:t>
      </w:r>
      <w:r>
        <w:rPr/>
        <w:br/>
        <w:t>РАБОТА НАД КАРМОЙ УСПЕШНОСТИ</w:t>
      </w:r>
    </w:p>
    <w:p>
      <w:pPr>
        <w:pStyle w:val="Normal"/>
        <w:shd w:fill="FFFFFF" w:val="clear"/>
        <w:rPr>
          <w:lang w:val="en-US" w:eastAsia="en-US"/>
        </w:rPr>
      </w:pPr>
      <w:r>
        <w:rPr>
          <w:lang w:val="en-US" w:eastAsia="en-US"/>
        </w:rPr>
      </w:r>
    </w:p>
    <w:p>
      <w:pPr>
        <w:pStyle w:val="Normal"/>
        <w:shd w:fill="FFFFFF" w:val="clear"/>
        <w:ind w:hanging="0"/>
        <w:jc w:val="right"/>
        <w:rPr>
          <w:i/>
          <w:i/>
          <w:iCs/>
          <w:lang w:val="en-US" w:eastAsia="en-US"/>
        </w:rPr>
      </w:pPr>
      <w:r>
        <w:rPr>
          <w:i/>
          <w:iCs/>
          <w:lang w:val="en-US" w:eastAsia="en-US"/>
        </w:rPr>
        <w:t>«Без шлифовки и драгоценный камень не блестит»</w:t>
      </w:r>
    </w:p>
    <w:p>
      <w:pPr>
        <w:pStyle w:val="Normal"/>
        <w:shd w:fill="FFFFFF" w:val="clear"/>
        <w:ind w:hanging="0"/>
        <w:jc w:val="right"/>
        <w:rPr>
          <w:i/>
          <w:i/>
          <w:iCs/>
          <w:lang w:val="en-US" w:eastAsia="en-US"/>
        </w:rPr>
      </w:pPr>
      <w:r>
        <w:rPr>
          <w:i/>
          <w:iCs/>
          <w:lang w:val="en-US" w:eastAsia="en-US"/>
        </w:rPr>
        <w:t>(японская пословица)</w:t>
      </w:r>
    </w:p>
    <w:p>
      <w:pPr>
        <w:pStyle w:val="Normal"/>
        <w:rPr>
          <w:i/>
          <w:i/>
          <w:iCs/>
          <w:lang w:val="en-US" w:eastAsia="en-US"/>
        </w:rPr>
      </w:pPr>
      <w:r>
        <w:rPr>
          <w:i/>
          <w:iCs/>
          <w:lang w:val="en-US" w:eastAsia="en-US"/>
        </w:rPr>
      </w:r>
    </w:p>
    <w:p>
      <w:pPr>
        <w:pStyle w:val="Heading2"/>
        <w:ind w:hanging="0"/>
        <w:rPr/>
      </w:pPr>
      <w:bookmarkStart w:id="315" w:name="__RefHeading___Toc67041155"/>
      <w:bookmarkEnd w:id="315"/>
      <w:r>
        <w:rPr/>
        <w:t>САМООЩУЩЕНИЕ ЧЕЛОВЕКА ВО ВРЕМЕНИ</w:t>
      </w:r>
    </w:p>
    <w:p>
      <w:pPr>
        <w:pStyle w:val="Normal"/>
        <w:shd w:fill="FFFFFF" w:val="clear"/>
        <w:rPr/>
      </w:pPr>
      <w:r>
        <w:rPr>
          <w:lang w:val="en-US" w:eastAsia="en-US"/>
        </w:rPr>
        <w:t>Успешность подразумевает правильное ощущение себя в настоящем моменте. Если человек в момент, когда нужно действовать в настоящем, мечтает о будущем или вспоминает картины прошлого, то это не дает ему сосредоточиться на настоящем, а делать ведь нужно всегда здесь и теперь. Одновременно с этим понимание настоящего мига не должно быть узким, ограничивающимся смысловой сферой латинской поговорки «carp</w:t>
      </w:r>
      <w:r>
        <w:rPr>
          <w:lang w:val="en-US" w:eastAsia="en-US"/>
        </w:rPr>
        <w:t>e</w:t>
      </w:r>
      <w:r>
        <w:rPr>
          <w:lang w:val="en-US" w:eastAsia="en-US"/>
        </w:rPr>
        <w:t xml:space="preserve"> diem», «срывай миг», – не нужно, пожалуйста, ничего просто так срывать. Под настоящим не следует также понимать суету во всех ее проявлениях, но некую безупречность, некий высший момент необходимости. Агни Йога советует действовать согласно глубинной необходимости, зерно которой заложено в каждой ситуации. Нахождение себя здесь и теперь, поддержание себя в этом состоянии сознания – кратчайший путь к просветлению, необусловленному счастью, с точки зрения буддистской духовной программы. Следование естественному потоку вещей – так формулировали это даосы. Понять, почувствовать, как движется этот поток, этот параллелограмм сил, и найти в нем себя. Следование эволюционной необходимости, если говорить о программе мирской. Устремление к будущему не должно быть уходом, отчуждением от настоящего, но проистекать из понимания того, что настоящее естественным ходом вещей прорастает в будущее, формирует его. Карма успешности напрямую зависит от этого. Надо сказать, что прожектерство, мечтательство, не подкрепленное действиями, – из коренных недостатков русского народа, требующих преодоления. С примерами такого рода я часто сталкиваюсь в своей психологической практике. Грезы, фантазии, далеко идущие прожекты – и неясное представление о ближайших шагах, конкретных сегодняшних действиях, подчиненных будущим целям. Слишком много энергии подчас уходит на разговоры, только на разговоры, не на работу. Когда человек во время рабочего процесса слишком занят ожиданием результата, то это вредит работе, мешает концентрации на деле.</w:t>
      </w:r>
    </w:p>
    <w:p>
      <w:pPr>
        <w:pStyle w:val="Normal"/>
        <w:shd w:fill="FFFFFF" w:val="clear"/>
        <w:rPr>
          <w:i/>
          <w:i/>
          <w:iCs/>
          <w:lang w:val="en-US" w:eastAsia="en-US"/>
        </w:rPr>
      </w:pPr>
      <w:r>
        <w:rPr>
          <w:i/>
          <w:iCs/>
          <w:lang w:val="en-US" w:eastAsia="en-US"/>
        </w:rPr>
        <w:t>Я консультировал одного бизнесмена, страдающего болезнью прожектерства, мешающей ему воплощать свои планы. Все его деловые начинания оканчивались ничем, хотя он обладал даром зажигать людей, вести их за собой. Я помогал ему разобраться в причинах этого. Он был глубоко поражен, когда понял, что его любовь к разрабатыванию концепций и перспектив, к детальному представлению будущих достижений это обратная сторона нежелания работать в настоящем. Он просто этого не умел. В ходе беседы, выяснилось, что таким же был его отец: двадцать лет разрабатывал проекты дачи, а участок все оставался в запустении, несмотря на то, что средства на его освоение имелись. Бизнесмен-прожектер действительно хотел измениться. Я дал ему упражнения на умение чувствовать время, на изменение вектора отношения к делу, консультировал его по общим и частным вопросам, помогал найти нужную позицию – ситуация при ее понимании и при затрачивании усилий всегда поддается корректировке.</w:t>
      </w:r>
    </w:p>
    <w:p>
      <w:pPr>
        <w:pStyle w:val="Normal"/>
        <w:shd w:fill="FFFFFF" w:val="clear"/>
        <w:rPr>
          <w:lang w:val="en-US" w:eastAsia="en-US"/>
        </w:rPr>
      </w:pPr>
      <w:r>
        <w:rPr>
          <w:lang w:val="en-US" w:eastAsia="en-US"/>
        </w:rPr>
        <w:t>Успешность предприятия во многом определятся правильным пониманием процесса и результата. Да, результат нужно обдумывать и планировать, выстраивать в сознании. Но создав в сознании образ результата, прикинув примерно, сколько сил уйдет на его осуществление, человек должен после этого внутренне отдалиться от финальной цели, поместить ее на периферию сознания и с головой погрузиться в процесс.</w:t>
      </w:r>
    </w:p>
    <w:p>
      <w:pPr>
        <w:pStyle w:val="Normal"/>
        <w:shd w:fill="FFFFFF" w:val="clear"/>
        <w:rPr>
          <w:lang w:val="en-US" w:eastAsia="en-US"/>
        </w:rPr>
      </w:pPr>
      <w:r>
        <w:rPr>
          <w:lang w:val="en-US" w:eastAsia="en-US"/>
        </w:rPr>
      </w:r>
    </w:p>
    <w:p>
      <w:pPr>
        <w:pStyle w:val="Heading2"/>
        <w:ind w:hanging="0"/>
        <w:rPr/>
      </w:pPr>
      <w:bookmarkStart w:id="316" w:name="__RefHeading___Toc67041156"/>
      <w:bookmarkEnd w:id="316"/>
      <w:r>
        <w:rPr/>
        <w:t>УСПЕШНОСТЬ И САМОПОЗНАНИЕ: РАБОТА С ПРОШЛЫМ</w:t>
      </w:r>
    </w:p>
    <w:p>
      <w:pPr>
        <w:pStyle w:val="Normal"/>
        <w:shd w:fill="FFFFFF" w:val="clear"/>
        <w:rPr>
          <w:lang w:val="en-US" w:eastAsia="en-US"/>
        </w:rPr>
      </w:pPr>
      <w:r>
        <w:rPr>
          <w:lang w:val="en-US" w:eastAsia="en-US"/>
        </w:rPr>
        <w:t>Работа с собственной кармой подразумевает работу с негативным прошлым. Что в нашем прошлом еще не закончилось? Что свербит в нашей душе и наполняет ее отрицательными эмоциями? Какие кирпичи вины и ошибок мы несем в нашем рюкзаке судьбы? Что из нашего багажа пришла пора выложить, с чем расставаться еще рано? Конечно, определить самостоятельно это трудно, часто для этого требуется и чужая помощь, но задаваться этими вопросами и отвечать на них в меру сил и способностей – хорошая практика, способствующая повышению сознательности человека, избавлению от автоматизма реакций и привычек. Эти черты, в свою очередь, – залог успешности. Разберитесь в собственном прошлом, и даже негативные опыты былого превратятся в драгоценные уроки судьбы, ведущие и направляющие вас. «Познай себя», – было написано на перстне царя Соломона, легендарного мудреца древности. Прикладывая усилия в этом направлении, вы, чем бы вы ни занимались параллельно с этим, не потратите время зря, превратите жизнь в увлекательное путешествие по незнакомой стране, полное приключений, созерцания красоты, бездн и высот, непредсказуемое и выводящее на новый уровень восприятия действительности.</w:t>
      </w:r>
    </w:p>
    <w:p>
      <w:pPr>
        <w:pStyle w:val="Normal"/>
        <w:shd w:fill="FFFFFF" w:val="clear"/>
        <w:rPr>
          <w:lang w:val="en-US" w:eastAsia="en-US"/>
        </w:rPr>
      </w:pPr>
      <w:r>
        <w:rPr>
          <w:lang w:val="en-US" w:eastAsia="en-US"/>
        </w:rPr>
        <w:t>Вспоминаются прекрасные стихи Омара Хайяма:</w:t>
      </w:r>
    </w:p>
    <w:p>
      <w:pPr>
        <w:pStyle w:val="Normal"/>
        <w:shd w:fill="FFFFFF" w:val="clear"/>
        <w:spacing w:before="60" w:after="0"/>
        <w:ind w:left="1701" w:hanging="0"/>
        <w:rPr>
          <w:i/>
          <w:i/>
          <w:iCs/>
          <w:lang w:val="en-US" w:eastAsia="en-US"/>
        </w:rPr>
      </w:pPr>
      <w:r>
        <w:rPr>
          <w:i/>
          <w:iCs/>
          <w:lang w:val="en-US" w:eastAsia="en-US"/>
        </w:rPr>
        <w:t>Мы – источник веселья и скорби рудник.</w:t>
      </w:r>
    </w:p>
    <w:p>
      <w:pPr>
        <w:pStyle w:val="Normal"/>
        <w:shd w:fill="FFFFFF" w:val="clear"/>
        <w:ind w:left="1701" w:hanging="0"/>
        <w:rPr>
          <w:i/>
          <w:i/>
          <w:iCs/>
          <w:lang w:val="en-US" w:eastAsia="en-US"/>
        </w:rPr>
      </w:pPr>
      <w:r>
        <w:rPr>
          <w:i/>
          <w:iCs/>
          <w:lang w:val="en-US" w:eastAsia="en-US"/>
        </w:rPr>
        <w:t>Мы – вместилище скверны и чистый родник.</w:t>
      </w:r>
    </w:p>
    <w:p>
      <w:pPr>
        <w:pStyle w:val="Normal"/>
        <w:shd w:fill="FFFFFF" w:val="clear"/>
        <w:ind w:left="1701" w:hanging="0"/>
        <w:rPr>
          <w:i/>
          <w:i/>
          <w:iCs/>
          <w:lang w:val="en-US" w:eastAsia="en-US"/>
        </w:rPr>
      </w:pPr>
      <w:r>
        <w:rPr>
          <w:i/>
          <w:iCs/>
          <w:lang w:val="en-US" w:eastAsia="en-US"/>
        </w:rPr>
        <w:t>Человек, словно в зеркале мир, многолик,</w:t>
      </w:r>
    </w:p>
    <w:p>
      <w:pPr>
        <w:pStyle w:val="Normal"/>
        <w:shd w:fill="FFFFFF" w:val="clear"/>
        <w:spacing w:before="0" w:after="60"/>
        <w:ind w:left="1701" w:hanging="0"/>
        <w:rPr>
          <w:lang w:val="en-US" w:eastAsia="en-US"/>
        </w:rPr>
      </w:pPr>
      <w:r>
        <w:rPr>
          <w:i/>
          <w:iCs/>
          <w:lang w:val="en-US" w:eastAsia="en-US"/>
        </w:rPr>
        <w:t>Он ничтожен, и он же безмерно велик.</w:t>
      </w:r>
    </w:p>
    <w:p>
      <w:pPr>
        <w:pStyle w:val="Normal"/>
        <w:shd w:fill="FFFFFF" w:val="clear"/>
        <w:rPr>
          <w:lang w:val="en-US" w:eastAsia="en-US"/>
        </w:rPr>
      </w:pPr>
      <w:r>
        <w:rPr>
          <w:lang w:val="en-US" w:eastAsia="en-US"/>
        </w:rPr>
        <w:t>Как видите сами, истинная успешность подразумевает вложение большого труда не только непосредственно в избранное дело, но и в развитие своей личности. Но если вы действительно хотите быть успешным, то трудности вас не остановят. Часто бывает, что человек вроде бы изъявляет желание быть успешнее, но по сути ничего не желает для этого предпринимать – желание его остается пустой фразой, разговором на кухне. По меткому замечанию философа Александра Зиновьева, особенность русского менталитета – воспринимать кухонный разговор не как предысторию к делу, но как само дело. Хотеть чего-либо достичь – это всегда подразумевает способность идти до конца, не взирая на трудности и препятствия.</w:t>
      </w:r>
    </w:p>
    <w:p>
      <w:pPr>
        <w:pStyle w:val="Normal"/>
        <w:shd w:fill="FFFFFF" w:val="clear"/>
        <w:rPr>
          <w:lang w:val="en-US" w:eastAsia="en-US"/>
        </w:rPr>
      </w:pPr>
      <w:r>
        <w:rPr>
          <w:lang w:val="en-US" w:eastAsia="en-US"/>
        </w:rPr>
      </w:r>
    </w:p>
    <w:p>
      <w:pPr>
        <w:pStyle w:val="Heading3"/>
        <w:ind w:hanging="0"/>
        <w:rPr/>
      </w:pPr>
      <w:bookmarkStart w:id="317" w:name="__RefHeading___Toc67041157"/>
      <w:bookmarkEnd w:id="317"/>
      <w:r>
        <w:rPr/>
        <w:t>ОСОЗНАНИЕ ОШИБОК</w:t>
      </w:r>
    </w:p>
    <w:p>
      <w:pPr>
        <w:pStyle w:val="Normal"/>
        <w:shd w:fill="FFFFFF" w:val="clear"/>
        <w:rPr>
          <w:lang w:val="en-US" w:eastAsia="en-US"/>
        </w:rPr>
      </w:pPr>
      <w:r>
        <w:rPr>
          <w:lang w:val="en-US" w:eastAsia="en-US"/>
        </w:rPr>
        <w:t>Избавлению от негативного прошлого, мешающему жить и действовать сейчас, закладывающему не самое лучшее будущее, препятствует, в первую очередь, непонимание природы собственных ошибок. Человек снова и снова, в разных ситуациях, совершает одни и те же промахи, и никак не может выйти из заколдованного круга. Такое часто происходит и в области личных отношений, и в деловой сфере. Осознание ошибок прошлого, запускающих негативные силы, осознание отрицательных программ, заставлявших нас устремляться в ненужном нам направлении, освобождает личность, дает возможность сменить вектор движения. Все в жизни начинает меняться: безнадежные узлы легко распутываются, сложные проблемы благоприятно разрешаются, появляются новые возможности.</w:t>
      </w:r>
    </w:p>
    <w:p>
      <w:pPr>
        <w:pStyle w:val="Normal"/>
        <w:shd w:fill="FFFFFF" w:val="clear"/>
        <w:rPr>
          <w:lang w:val="en-US" w:eastAsia="en-US"/>
        </w:rPr>
      </w:pPr>
      <w:r>
        <w:rPr>
          <w:lang w:val="en-US" w:eastAsia="en-US"/>
        </w:rPr>
        <w:t>Для совершения «работы над ошибками» требуются, во-первых, интеллектуальные усилия, наблюдения за собой и другими, размышления, раздумья.</w:t>
      </w:r>
    </w:p>
    <w:p>
      <w:pPr>
        <w:pStyle w:val="Normal"/>
        <w:shd w:fill="FFFFFF" w:val="clear"/>
        <w:rPr>
          <w:lang w:val="en-US" w:eastAsia="en-US"/>
        </w:rPr>
      </w:pPr>
      <w:r>
        <w:rPr>
          <w:lang w:val="en-US" w:eastAsia="en-US"/>
        </w:rPr>
        <w:t>Второй важный фактор – умение как бы отделится от самого себя и увидеть себя со стороны, с позиции стороннего наблюдателя: свой внешний образ, свой внутренний мир – портрет и историю своей личности в разных интерпретациях. Иногда помогает разобраться в себе ручка и бумага: записывая свои мысли, вы не будете повторяться и крутиться вокруг одного и того же, будете четче формулировать. Попробуйте заняться письменным самоанализом в разных настроениях: результаты подобного опыта, возможно, вас позабавят и удивят.</w:t>
      </w:r>
    </w:p>
    <w:p>
      <w:pPr>
        <w:pStyle w:val="Normal"/>
        <w:shd w:fill="FFFFFF" w:val="clear"/>
        <w:rPr>
          <w:lang w:val="en-US" w:eastAsia="en-US"/>
        </w:rPr>
      </w:pPr>
      <w:r>
        <w:rPr>
          <w:lang w:val="en-US" w:eastAsia="en-US"/>
        </w:rPr>
        <w:t>Помогает разобраться в себе изучение духовной и психологической литературы, размышления над целями жизни, над большими ее перспективами, задающие некую высоту, чтобы выйти за пределы узких интересов, взглянуть сверху на себя и на окружающий мир. К этому нужно стремиться: в мудреца превращается тот, кто смог подвергнуть рефлексии самого себя во всех своих проявлениях, и обрел – или не утратил – способность активно проявляться, действовать, не теряя этого состояния, отслеживая себя самого в этом мире. Действовать, оставаясь в покое, в состоянии созерцания. Пребывая в покое, действовать, сохранять бдительность. Как старик из восточной притчи, который сидит на холме и наблюдает за своими мыслями, как за облаками. Не отождествляться со своим прошлым, своими действиями, эмоциями, мыслями, с собственным психологическим сном, – в способности этой глубина и высота человека, ключ к его уникальности. Немудрый человек всегда равен самому себе, он никогда не поднимается до той вершины, откуда он мог бы увидеть самого себя. Как сказал поэт: «Лицом к лицу лица не увидать. Большое видится на расстоянии».</w:t>
      </w:r>
    </w:p>
    <w:p>
      <w:pPr>
        <w:pStyle w:val="Normal"/>
        <w:shd w:fill="FFFFFF" w:val="clear"/>
        <w:rPr>
          <w:lang w:val="en-US" w:eastAsia="en-US"/>
        </w:rPr>
      </w:pPr>
      <w:r>
        <w:rPr>
          <w:lang w:val="en-US" w:eastAsia="en-US"/>
        </w:rPr>
        <w:t>Для преодоления кармы прошлых ошибок бывает полезно поговорить об этом с авторитетными для вас людьми, – не бойтесь открыться, говорить о важных для вас вещах. Беседа с мудрым человеком, наставником, психологом, просто умудренным жизнью человеком всегда настраивает душу, дает ей импульс к развитию, заставляет вспомнить о знакомом, но подчас забытом, более глубоко что-то понять и задуматься.</w:t>
      </w:r>
    </w:p>
    <w:p>
      <w:pPr>
        <w:pStyle w:val="Normal"/>
        <w:shd w:fill="FFFFFF" w:val="clear"/>
        <w:rPr>
          <w:lang w:val="en-US" w:eastAsia="en-US"/>
        </w:rPr>
      </w:pPr>
      <w:r>
        <w:rPr>
          <w:lang w:val="en-US" w:eastAsia="en-US"/>
        </w:rPr>
      </w:r>
    </w:p>
    <w:p>
      <w:pPr>
        <w:pStyle w:val="Heading3"/>
        <w:ind w:hanging="0"/>
        <w:rPr/>
      </w:pPr>
      <w:bookmarkStart w:id="318" w:name="__RefHeading___Toc67041158"/>
      <w:bookmarkEnd w:id="318"/>
      <w:r>
        <w:rPr/>
        <w:t>ПОИСК ПРОЩЕНИЯ</w:t>
      </w:r>
    </w:p>
    <w:p>
      <w:pPr>
        <w:pStyle w:val="Normal"/>
        <w:shd w:fill="FFFFFF" w:val="clear"/>
        <w:rPr>
          <w:lang w:val="en-US" w:eastAsia="en-US"/>
        </w:rPr>
      </w:pPr>
      <w:r>
        <w:rPr>
          <w:lang w:val="en-US" w:eastAsia="en-US"/>
        </w:rPr>
        <w:t>Покаяние и прощение – способы работы с прошлым, известные нам благодаря христианству, способы очень действенные. Простить всех тех, кто сделал нам зло. Если мы не простим причинивших нам зло, будем продолжать помнить его и длить негативную эмоцию, то снова и снова будем попадать в аналогичные ситуации: судьба будет повторять все тот же экзамен. Относиться к причиняющим неприятные эмоции людям как к учителям, с помощью которых вы можете вырабатывать и закреплять свои позитивные качества, – лучший выход из положения</w:t>
      </w:r>
    </w:p>
    <w:p>
      <w:pPr>
        <w:pStyle w:val="Normal"/>
        <w:shd w:fill="FFFFFF" w:val="clear"/>
        <w:rPr>
          <w:lang w:val="en-US" w:eastAsia="en-US"/>
        </w:rPr>
      </w:pPr>
      <w:r>
        <w:rPr>
          <w:lang w:val="en-US" w:eastAsia="en-US"/>
        </w:rPr>
        <w:t>Нужно не только простить других людей, но и попросить прощения у них за все то зло, которое мы им принесли. Иногда для этого полезно составить список всех тех людей, которым мы сделали зло, подумать о том, можем ли мы как-то загладить свою вину. Если это возможно, то лучше сделать это, каким бы странным это ни казалось по прошествии времени. Если исправить ошибку и извиниться невозможно – человек уехал, потерялся из виду, умер, – попросите прощения мысленно, сконцентрировавшись на его образе. Настройтесь на искренность, глубину переживания эмоции вины, потратьте на это душевные силы и время; после попытки выхода на контакт обязательно растворите мысленный образ в прозрачном свете. Несколько таких «сеансов» – и вы почувствуете, как вина начинает отпускать вас. Обязательно просите прощения у Бога, у Высших сил, откуда только и приходит милость, энергия благодати.</w:t>
      </w:r>
    </w:p>
    <w:p>
      <w:pPr>
        <w:pStyle w:val="Normal"/>
        <w:shd w:fill="FFFFFF" w:val="clear"/>
        <w:rPr>
          <w:lang w:val="en-US" w:eastAsia="en-US"/>
        </w:rPr>
      </w:pPr>
      <w:r>
        <w:rPr>
          <w:lang w:val="en-US" w:eastAsia="en-US"/>
        </w:rPr>
      </w:r>
    </w:p>
    <w:p>
      <w:pPr>
        <w:pStyle w:val="Heading3"/>
        <w:ind w:hanging="0"/>
        <w:rPr/>
      </w:pPr>
      <w:bookmarkStart w:id="319" w:name="__RefHeading___Toc67041159"/>
      <w:bookmarkEnd w:id="319"/>
      <w:r>
        <w:rPr/>
        <w:t>НЕ ЗАКОПАТЬСЯ В ПРОШЛОМ</w:t>
      </w:r>
    </w:p>
    <w:p>
      <w:pPr>
        <w:pStyle w:val="Normal"/>
        <w:shd w:fill="FFFFFF" w:val="clear"/>
        <w:rPr>
          <w:lang w:val="en-US" w:eastAsia="en-US"/>
        </w:rPr>
      </w:pPr>
      <w:r>
        <w:rPr>
          <w:lang w:val="en-US" w:eastAsia="en-US"/>
        </w:rPr>
        <w:t>Предостерегу от возможной ошибки: не следует превращать беспристрастный анализ прошлого в самоинквизицию. Часто бывает, что человек так «закопался» в негативных сторонах своего прошлого, что как будто бы приклеился к нему, вязнет в нем, находится в застое. Прошлое, концентрированность на темных моментах его, начинает создавать негативную энергию, та наполняет нашу ауру, привлекая негативные силы и обстоятельства, – ситуация только усугубляется, а избавления не происходит.</w:t>
      </w:r>
    </w:p>
    <w:p>
      <w:pPr>
        <w:pStyle w:val="Normal"/>
        <w:shd w:fill="FFFFFF" w:val="clear"/>
        <w:rPr>
          <w:lang w:val="en-US" w:eastAsia="en-US"/>
        </w:rPr>
      </w:pPr>
      <w:r>
        <w:rPr>
          <w:lang w:val="en-US" w:eastAsia="en-US"/>
        </w:rPr>
        <w:t>Что можно посоветовать в таких случаях?</w:t>
      </w:r>
    </w:p>
    <w:p>
      <w:pPr>
        <w:pStyle w:val="Normal"/>
        <w:shd w:fill="FFFFFF" w:val="clear"/>
        <w:rPr>
          <w:lang w:val="en-US" w:eastAsia="en-US"/>
        </w:rPr>
      </w:pPr>
      <w:r>
        <w:rPr>
          <w:lang w:val="en-US" w:eastAsia="en-US"/>
        </w:rPr>
        <w:t>Во-первых, разбирая прошлое, не забывайте о своей цели – о настоящем и будущем, не разрешайте себе внутренне срастаться с прошлым, старайтесь сохранять устремленность к будущему – это переключит вас на другие энергии.</w:t>
      </w:r>
    </w:p>
    <w:p>
      <w:pPr>
        <w:pStyle w:val="Normal"/>
        <w:shd w:fill="FFFFFF" w:val="clear"/>
        <w:rPr>
          <w:lang w:val="en-US" w:eastAsia="en-US"/>
        </w:rPr>
      </w:pPr>
      <w:r>
        <w:rPr>
          <w:lang w:val="en-US" w:eastAsia="en-US"/>
        </w:rPr>
        <w:t>Во-вторых, особенно будьте внимательны к своему состоянию при погружении в недавнее прошлое: страсти его еще живы, раны до конца не заросли, эмоции как горячие уголья: дунешь, и полыхнет пламя. Отмечайте и записывайте, что вас особенно тревожит, превратитесь в собственного наблюдателя, в заботливого и внимательного исследователя.</w:t>
      </w:r>
    </w:p>
    <w:p>
      <w:pPr>
        <w:pStyle w:val="Normal"/>
        <w:shd w:fill="FFFFFF" w:val="clear"/>
        <w:rPr>
          <w:lang w:val="en-US" w:eastAsia="en-US"/>
        </w:rPr>
      </w:pPr>
      <w:r>
        <w:rPr>
          <w:lang w:val="en-US" w:eastAsia="en-US"/>
        </w:rPr>
        <w:t>Сознательно работайте над неудачными подходами, мешающими успеху качествами, снимайте неправильные цели. Как конкретно работать с каждым качеством – об этом мы поговорим подробнее в других главах.</w:t>
      </w:r>
    </w:p>
    <w:p>
      <w:pPr>
        <w:pStyle w:val="Normal"/>
        <w:shd w:fill="FFFFFF" w:val="clear"/>
        <w:rPr>
          <w:lang w:val="en-US" w:eastAsia="en-US"/>
        </w:rPr>
      </w:pPr>
      <w:r>
        <w:rPr>
          <w:lang w:val="en-US" w:eastAsia="en-US"/>
        </w:rPr>
      </w:r>
    </w:p>
    <w:p>
      <w:pPr>
        <w:pStyle w:val="Heading2"/>
        <w:ind w:hanging="0"/>
        <w:rPr/>
      </w:pPr>
      <w:bookmarkStart w:id="320" w:name="__RefHeading___Toc67041160"/>
      <w:bookmarkEnd w:id="320"/>
      <w:r>
        <w:rPr/>
        <w:t>РАБОТА С НАСТОЯЩИМ</w:t>
      </w:r>
    </w:p>
    <w:p>
      <w:pPr>
        <w:pStyle w:val="Heading3"/>
        <w:spacing w:before="120" w:after="120"/>
        <w:ind w:hanging="0"/>
        <w:rPr/>
      </w:pPr>
      <w:bookmarkStart w:id="321" w:name="__RefHeading___Toc67041161"/>
      <w:bookmarkEnd w:id="321"/>
      <w:r>
        <w:rPr/>
        <w:t>ПРИНЯТИЕ НАСТОЯЩЕГО</w:t>
      </w:r>
    </w:p>
    <w:p>
      <w:pPr>
        <w:pStyle w:val="Normal"/>
        <w:shd w:fill="FFFFFF" w:val="clear"/>
        <w:rPr>
          <w:lang w:val="en-US" w:eastAsia="en-US"/>
        </w:rPr>
      </w:pPr>
      <w:r>
        <w:rPr>
          <w:lang w:val="en-US" w:eastAsia="en-US"/>
        </w:rPr>
        <w:t>Как улучшать свою карму, работая с настоящим? Во-первых, нужно принять настоящее и его обстоятельства, как наилучшие из возможных на сегодняшний момент. Многие люди тратят очень много энергии и времени на недовольство настоящим. Они проклинают место, где они живут, свою работу, своих близких. Этим создается негативное излучение, которое возвращается к ним же в виде неудач. Кто-то недоволен своим материальным положением, кто-то родителями, кто-то детьми, – поводов для недовольства всегда можно найти предостаточно, было бы желание. Важно понять, что наше положение создаем прежде всего мы сами – наши действия, наши мысли, наш психологический настрой. До тех пор, пока человек не осознает, что он сам творец своей судьбы, своей кармы, что процесс созидания ее постоянен и непрерывен, до тех пор, пока он не будет испытывать чувство благодарности Творцу за эти возможности, он не сможет двигаться дальше. Признание настоящего, принятие его, благодарность Высшим силам за возможности, данные человеку, нахождение здесь и сейчас полнотой воли, внимания и усилий – такое отношение к настоящему превращает его из неустойчивой жердочки в надежный трамплин, от которого возможно отталкиваться.</w:t>
      </w:r>
    </w:p>
    <w:p>
      <w:pPr>
        <w:pStyle w:val="Normal"/>
        <w:shd w:fill="FFFFFF" w:val="clear"/>
        <w:rPr>
          <w:lang w:val="en-US" w:eastAsia="en-US"/>
        </w:rPr>
      </w:pPr>
      <w:r>
        <w:rPr>
          <w:lang w:val="en-US" w:eastAsia="en-US"/>
        </w:rPr>
      </w:r>
    </w:p>
    <w:p>
      <w:pPr>
        <w:pStyle w:val="Heading3"/>
        <w:ind w:hanging="0"/>
        <w:rPr/>
      </w:pPr>
      <w:bookmarkStart w:id="322" w:name="__RefHeading___Toc67041162"/>
      <w:bookmarkEnd w:id="322"/>
      <w:r>
        <w:rPr/>
        <w:t>НАЦЕЛЕННОСТЬ НА РОСТ</w:t>
      </w:r>
    </w:p>
    <w:p>
      <w:pPr>
        <w:pStyle w:val="Normal"/>
        <w:shd w:fill="FFFFFF" w:val="clear"/>
        <w:rPr>
          <w:lang w:val="en-US" w:eastAsia="en-US"/>
        </w:rPr>
      </w:pPr>
      <w:r>
        <w:rPr>
          <w:lang w:val="en-US" w:eastAsia="en-US"/>
        </w:rPr>
        <w:t>Далее следует подумать, что же мы все-таки хотим исправить в настоящем. Да, мы благодарны ему, да, мы прочно в нем пребываем, но нам надо идти вперед. Тезис «быть здесь и теперь» нельзя понимать механически, не нужно застывать, превращаясь в монумент самому себе. Дальнейшее освобождение от кармических задолженностей, улучшение материально-бытовых условий, реализация творческих планов, профессиональный рост, раскрытие новых творческих возможностей, служение Высшему – весь этот комплекс вопросов находится в настоящем, и в то же время их успешное решение способствует формированию хорошего будущего. Точное понимание того, чем нужно заниматься в настоящем, четкое принятие решения двигаться в каком-либо направлении уже меняет ситуацию в лучшую сторону. Проведены исследования с заядлыми курильщиками: решение человека не курить и терпение его несколько дней существенным образом меняло состав крови человека и другие биохимические показатели его организма. Если мы длительное время совершали какую-то ошибку, но в какой-то момент покаялись и пообещали себе больше ее не делать, развернули свою волю в другом направлении – это уже имеет огромное кармическое значение, меняет нашу ауру существенным образом.</w:t>
      </w:r>
    </w:p>
    <w:p>
      <w:pPr>
        <w:pStyle w:val="Normal"/>
        <w:shd w:fill="FFFFFF" w:val="clear"/>
        <w:rPr>
          <w:lang w:val="en-US" w:eastAsia="en-US"/>
        </w:rPr>
      </w:pPr>
      <w:r>
        <w:rPr>
          <w:lang w:val="en-US" w:eastAsia="en-US"/>
        </w:rPr>
        <w:t>Быть здесь и теперь – это прежде всего поддерживать состояния памятования и бодрствования. Что я должен делать сейчас? В чем мой долг, оставшийся невыполненным? Что необходимо для моего роста? Чего хотят от меня Высшие силы? Чаще задавайтесь этими вопросами, их присутствие в вашем сознании уже много меняет в вашем психоэнергетическом составе. Пребывание здесь и теперь позволяет нам найти свою нить необходимости, проходящую через все миры и вписаться в поток эволюции, понять, что он хочет от нас. Помогая мировой необходимости, мы становимся необходимы и ей – забывая о Высшем, сами предаемся забвению.</w:t>
      </w:r>
    </w:p>
    <w:p>
      <w:pPr>
        <w:pStyle w:val="Normal"/>
        <w:shd w:fill="FFFFFF" w:val="clear"/>
        <w:rPr>
          <w:lang w:val="en-US" w:eastAsia="en-US"/>
        </w:rPr>
      </w:pPr>
      <w:r>
        <w:rPr>
          <w:lang w:val="en-US" w:eastAsia="en-US"/>
        </w:rPr>
      </w:r>
    </w:p>
    <w:p>
      <w:pPr>
        <w:pStyle w:val="Heading3"/>
        <w:ind w:hanging="0"/>
        <w:rPr/>
      </w:pPr>
      <w:bookmarkStart w:id="323" w:name="__RefHeading___Toc67041163"/>
      <w:bookmarkEnd w:id="323"/>
      <w:r>
        <w:rPr/>
        <w:t>СТРАТЕГИЧЕСКОЕ НАПРАВЛЕНИЕ</w:t>
      </w:r>
    </w:p>
    <w:p>
      <w:pPr>
        <w:pStyle w:val="Normal"/>
        <w:shd w:fill="FFFFFF" w:val="clear"/>
        <w:rPr/>
      </w:pPr>
      <w:r>
        <w:rPr>
          <w:lang w:val="en-US" w:eastAsia="en-US"/>
        </w:rPr>
        <w:t xml:space="preserve">Чему важно научиться, так это </w:t>
      </w:r>
      <w:r>
        <w:rPr>
          <w:i/>
          <w:iCs/>
          <w:lang w:val="en-US" w:eastAsia="en-US"/>
        </w:rPr>
        <w:t xml:space="preserve">правильно </w:t>
      </w:r>
      <w:r>
        <w:rPr>
          <w:lang w:val="en-US" w:eastAsia="en-US"/>
        </w:rPr>
        <w:t xml:space="preserve">прилагать усилия в </w:t>
      </w:r>
      <w:r>
        <w:rPr>
          <w:i/>
          <w:iCs/>
          <w:lang w:val="en-US" w:eastAsia="en-US"/>
        </w:rPr>
        <w:t xml:space="preserve">правильном </w:t>
      </w:r>
      <w:r>
        <w:rPr>
          <w:lang w:val="en-US" w:eastAsia="en-US"/>
        </w:rPr>
        <w:t>направлении. Если направление стратегически неверно, то частные успехи могут повредить общей ситуации.</w:t>
      </w:r>
    </w:p>
    <w:p>
      <w:pPr>
        <w:pStyle w:val="Normal"/>
        <w:shd w:fill="FFFFFF" w:val="clear"/>
        <w:rPr>
          <w:lang w:val="en-US" w:eastAsia="en-US"/>
        </w:rPr>
      </w:pPr>
      <w:r>
        <w:rPr>
          <w:lang w:val="en-US" w:eastAsia="en-US"/>
        </w:rPr>
        <w:t>Звучит, казалось бы, просто и понятно, по-другому и быть не может, скажете вы. Однако, далеко не все люди руководствуются этими нехитрыми принципами, демонстрируя яркие примеры неуспешного поведения.</w:t>
      </w:r>
    </w:p>
    <w:p>
      <w:pPr>
        <w:pStyle w:val="Normal"/>
        <w:shd w:fill="FFFFFF" w:val="clear"/>
        <w:rPr>
          <w:i/>
          <w:i/>
          <w:iCs/>
          <w:lang w:val="en-US" w:eastAsia="en-US"/>
        </w:rPr>
      </w:pPr>
      <w:r>
        <w:rPr>
          <w:i/>
          <w:iCs/>
          <w:lang w:val="en-US" w:eastAsia="en-US"/>
        </w:rPr>
        <w:t>Ко мне недавно обратились с просьбой вывести семью из затянувшегося конфликта, причиной которого была... картошка. Молодой паре с детьми, без собственной квартиры, родственница писательница и журналистка – разрешила жить у себя на даче в ближайшем Подмосковье. Высокие сосны, на участке – газон и цветники. В гости к молодым часто приезжал папа жены, простой сельский труженик. Однажды он решил устроить всем приятный сюрприз: вырвал всю «негодную траву» на участке и засадил все полезным продуктом – картошкой. Поставил цель и успешно ее выполнил. Однако вид внезапно появившихся картофельных гряд до такой степени взволновал непривычную к таким пейзажам около своего дома хозяйку, что произошел крупный скандал. Молодой паре пришлось уехать – почти в никуда; материальное положение их существенно ухудшилось, разрыв с тетушкой тоже переживался очень болезненно. Яркий пример неуспешного поведения отца – плоды успехов в неправильном направлении.</w:t>
      </w:r>
    </w:p>
    <w:p>
      <w:pPr>
        <w:pStyle w:val="Normal"/>
        <w:rPr>
          <w:i/>
          <w:i/>
          <w:iCs/>
          <w:lang w:val="en-US" w:eastAsia="en-US"/>
        </w:rPr>
      </w:pPr>
      <w:r>
        <w:rPr>
          <w:i/>
          <w:iCs/>
          <w:lang w:val="en-US" w:eastAsia="en-US"/>
        </w:rPr>
      </w:r>
    </w:p>
    <w:p>
      <w:pPr>
        <w:pStyle w:val="Heading2"/>
        <w:ind w:hanging="0"/>
        <w:rPr/>
      </w:pPr>
      <w:bookmarkStart w:id="324" w:name="__RefHeading___Toc67041164"/>
      <w:bookmarkEnd w:id="324"/>
      <w:r>
        <w:rPr/>
        <w:t>ЛИЧНАЯ УСПЕШНОСТЬ И ДУХОВНЫЕ ОРИЕНТИРЫ</w:t>
      </w:r>
    </w:p>
    <w:p>
      <w:pPr>
        <w:pStyle w:val="Normal"/>
        <w:shd w:fill="FFFFFF" w:val="clear"/>
        <w:rPr>
          <w:lang w:val="en-US" w:eastAsia="en-US"/>
        </w:rPr>
      </w:pPr>
      <w:r>
        <w:rPr>
          <w:lang w:val="en-US" w:eastAsia="en-US"/>
        </w:rPr>
        <w:t>Истинная успешность – это, во-первых, сплав более-менее благоприятных внешних обстоятельств, внешних условий; во-вторых, более-менее благоприятное внутреннее состояние; и в-третьих, наличие некой духовной программы. Положительное, позитивное мироощущение, ориентация не только на мирские, но и на духовные ценности: на целое, на гармонию, на космическое, на Высший Божественный смысл жизни. Ориентация на реализацию высших программ, заложенных в нас, – программ совести, программ духа, самообладания, раскрытия позитивного внутреннего потенциала. Не индивидуализм, но раскрытие в себе более духовной высокой индивидуальности. Не стадность, но общность личных ответственностей. При осуществлении любого мирского начинания нужно понять его через духовные ценности. Духовность бизнесмена, ориентированного прежде всего на личные и мирские задачи, может и должна проявляться, как минимум, в том, что деятельность его не будет причинять вреда другим людям, будет способствовать всеобщей пользе. Иначе мир всегда будет только набором социальных молекул и атомов, которые бьются и сражаются друг с другом, отстаивая свои личные, часто эфемерные интересы, саморазрушительной борьбой агрессивных эгоизмов, не сознающих себя частями целого. Обращение к Богу, просьба о благословении приносит в мирские дела закваску более высоких энергий, одухотворяет их до некоторой степени: бизнесмен, снискивающий Божественной защиты, будет более успешным, чем этически амбивалентный, не думающий о Целом.</w:t>
      </w:r>
    </w:p>
    <w:p>
      <w:pPr>
        <w:pStyle w:val="Normal"/>
        <w:shd w:fill="FFFFFF" w:val="clear"/>
        <w:rPr>
          <w:lang w:val="en-US" w:eastAsia="en-US"/>
        </w:rPr>
      </w:pPr>
      <w:r>
        <w:rPr>
          <w:lang w:val="en-US" w:eastAsia="en-US"/>
        </w:rPr>
      </w:r>
    </w:p>
    <w:p>
      <w:pPr>
        <w:pStyle w:val="Heading3"/>
        <w:ind w:hanging="0"/>
        <w:rPr/>
      </w:pPr>
      <w:bookmarkStart w:id="325" w:name="__RefHeading___Toc67041165"/>
      <w:bookmarkEnd w:id="325"/>
      <w:r>
        <w:rPr/>
        <w:t>УСИЛИЯ И ЛЕГКОСТЬ</w:t>
      </w:r>
    </w:p>
    <w:p>
      <w:pPr>
        <w:pStyle w:val="Normal"/>
        <w:shd w:fill="FFFFFF" w:val="clear"/>
        <w:rPr>
          <w:lang w:val="en-US" w:eastAsia="en-US"/>
        </w:rPr>
      </w:pPr>
      <w:r>
        <w:rPr>
          <w:lang w:val="en-US" w:eastAsia="en-US"/>
        </w:rPr>
        <w:t>Понятие кармы применимо ко всем сферам человеческой жизнедеятельности, оно касается всех проявлений человека, всех свойств его характера. Конечно, такое человеческое свойство, как успешность, тоже подвластно кармическим законам. С одной стороны, она зависит от накопленного на сегодняшний день кармического багажа, с другой стороны – порождает будущую карму, проявляясь в настоящем. Успешность в прошлом, настоящем и будущем зарабатывается определенными усилиями человека. Мы определили успешность, в первую очередь, как способность человека достигать поставленных целей в максимально короткие сроки с наименьшей потерей энергии. Успешность можно также определить через состояние легкости. Не столько легкости самого пути, сколько ощущение легкости от результата. Это так называемая легкость мастера. «И может быть, из тяжести недоброй и я когда-нибудь прекрасное создам», – так писал о достижении блаженной легкости Мандельштам. Мастерство, превращающее тяжелую материю в воздушное здание. Стихи гениального поэта, Пушкина, например, оставляют у читателя впечатление безыскусности и простоты, однако они – плоды филигранной работы автора, предельной выверенности, четкости мысли и слова. Работа с архивами, работа с черновиками, внутренняя работа, выстраивающая образы и сюжеты, – невидимый, но огромный труд, – плата за легкость настоящего полета. А «легкое дыхание» Бунинского слога? Оно – следствие огромной скрытой от глаз читателя работы, этапы которой Бунин сознательно уничтожал, не желая оставлять потомкам «следы своего художественного пищеварения», как он выражался. Подлинный успех обладает внутренней легкостью, но эта легкость всегда бывает результатом трудной работы, усилиями, сделанными в определенном направлении.</w:t>
      </w:r>
    </w:p>
    <w:p>
      <w:pPr>
        <w:pStyle w:val="Normal"/>
        <w:shd w:fill="FFFFFF" w:val="clear"/>
        <w:rPr>
          <w:lang w:val="en-US" w:eastAsia="en-US"/>
        </w:rPr>
      </w:pPr>
      <w:r>
        <w:rPr>
          <w:lang w:val="en-US" w:eastAsia="en-US"/>
        </w:rPr>
      </w:r>
    </w:p>
    <w:p>
      <w:pPr>
        <w:pStyle w:val="Heading3"/>
        <w:ind w:hanging="0"/>
        <w:rPr/>
      </w:pPr>
      <w:bookmarkStart w:id="326" w:name="__RefHeading___Toc67041166"/>
      <w:bookmarkEnd w:id="326"/>
      <w:r>
        <w:rPr/>
        <w:t>ЛИЧНЫЙ ОПЫТ ПОБЕД</w:t>
      </w:r>
    </w:p>
    <w:p>
      <w:pPr>
        <w:pStyle w:val="Normal"/>
        <w:keepNext w:val="true"/>
        <w:shd w:fill="FFFFFF" w:val="clear"/>
        <w:rPr>
          <w:lang w:val="en-US" w:eastAsia="en-US"/>
        </w:rPr>
      </w:pPr>
      <w:r>
        <w:rPr>
          <w:lang w:val="en-US" w:eastAsia="en-US"/>
        </w:rPr>
        <w:t>Успешное поведение определяется целым рядом факторов.</w:t>
      </w:r>
    </w:p>
    <w:p>
      <w:pPr>
        <w:pStyle w:val="Normal"/>
        <w:shd w:fill="FFFFFF" w:val="clear"/>
        <w:rPr>
          <w:lang w:val="en-US" w:eastAsia="en-US"/>
        </w:rPr>
      </w:pPr>
      <w:r>
        <w:rPr>
          <w:lang w:val="en-US" w:eastAsia="en-US"/>
        </w:rPr>
        <w:t>Во-первых, он определяется прошлыми наработками, победами и удачами человека. Умение побеждать препятствия – тоже своего рода навык. Если человек ранее имел опыт преодоления трудностей, решения сложных жизненных задач, умел работать, договариваться с людьми, правильно оценивать обстановку, выходить из экстремальных ситуаций, то это означает, что он был успешным в прошлом. А если человек в течение длительного времени был успешен в прошлом, то в его ауре вырабатывается некая сила, энергия, которая магнетическим образом притягивает к нему успешные обстоятельства, или позволяет ему со сравнительно небольшими потерями выходить из самых критических ситуаций. Если же человек в прошлом часто терпел поражения и неудачи, или вообще никогда не выходил «на поле брани», если он не уверен в себе, в своих способностях и достижениях, то на скрижалях его души просто нет информации об опыте успешных преодолений, нет прообразов правильного, результативного поведения. За ним тянется шлейф кармических неудач, определенным образом формируя его энергетическое поле, воздействуя на глубинные структуры его личности. К такой личности не подтягиваются ни успешные люди, ни успешные обстоятельства. Если даже и попадет в сачок что-нибудь стоящее, то очень редко такой человек сможет грамотно, продуктивно распорядится неожиданной удачей – прежние отрицательные стереотипы скорее всего возьмут верх.</w:t>
      </w:r>
    </w:p>
    <w:p>
      <w:pPr>
        <w:pStyle w:val="Normal"/>
        <w:shd w:fill="FFFFFF" w:val="clear"/>
        <w:rPr/>
      </w:pPr>
      <w:r>
        <w:rPr>
          <w:i/>
          <w:iCs/>
          <w:lang w:val="en-US" w:eastAsia="en-US"/>
        </w:rPr>
        <w:t>Не так давно мне пришлось консультировать одного человека, недавно ставшего бизнесменом. Опыта у него в этой области не было никакого. До этого он был государственным служащим на более чем скромной зарплате. В бизнес пришел, как водится, за деньгами. Как вы думаете, каков был первый серьезный бизнес-шаг этого начинающего предпринимателя? Да, угадали, он занял довольно крупную сумму денег. Сейчас он скрывается от своих кредиторов, не знает, что ему делать, находится в очень тяжелом положении, жалуется на жизнь, спрашивает совета. Я пытался выяснить, зачем и почему он поступил именно так, ведь исход этого совершенно не продуманного «делового» предприятия можно было предположить с большой степенью вероятности. «Я думал, что только на госслужбе я никак не могу проявиться, а в бизнесе все пойдет совсем по-другому, этим ведь многие занимаются», – отвечал он. В чем-то он был прав: смена сферы деятельности часто открывает новые возможности для внутреннего роста, но начинать новое дело с займа! Здесь логика явно хромала. В процессе нашей беседы мы пришли к выводу, что прежде всего он должен заняться изменением своего</w:t>
      </w:r>
      <w:r>
        <w:rPr>
          <w:lang w:val="en-US" w:eastAsia="en-US"/>
        </w:rPr>
        <w:t xml:space="preserve"> </w:t>
      </w:r>
      <w:r>
        <w:rPr>
          <w:i/>
          <w:iCs/>
          <w:lang w:val="en-US" w:eastAsia="en-US"/>
        </w:rPr>
        <w:t>«внутреннего человека», открыть в себе источник уверенности и мудрости; я дал ему определенные упражнения для снятия отрицательных стереотипов, для развития канала действия, канала успешного протекания энергии. Звонил: говорил, что начал отдавать долг.</w:t>
      </w:r>
    </w:p>
    <w:p>
      <w:pPr>
        <w:pStyle w:val="Normal"/>
        <w:rPr>
          <w:i/>
          <w:i/>
          <w:iCs/>
          <w:lang w:val="en-US" w:eastAsia="en-US"/>
        </w:rPr>
      </w:pPr>
      <w:r>
        <w:rPr>
          <w:i/>
          <w:iCs/>
          <w:lang w:val="en-US" w:eastAsia="en-US"/>
        </w:rPr>
      </w:r>
    </w:p>
    <w:p>
      <w:pPr>
        <w:pStyle w:val="Heading3"/>
        <w:ind w:hanging="0"/>
        <w:rPr/>
      </w:pPr>
      <w:bookmarkStart w:id="327" w:name="__RefHeading___Toc67041167"/>
      <w:bookmarkEnd w:id="327"/>
      <w:r>
        <w:rPr/>
        <w:t>ЗАКОНЧЕННОЕ ДЕЙСТВИЕ</w:t>
      </w:r>
    </w:p>
    <w:p>
      <w:pPr>
        <w:pStyle w:val="Normal"/>
        <w:shd w:fill="FFFFFF" w:val="clear"/>
        <w:rPr>
          <w:lang w:val="en-US" w:eastAsia="en-US"/>
        </w:rPr>
      </w:pPr>
      <w:r>
        <w:rPr>
          <w:lang w:val="en-US" w:eastAsia="en-US"/>
        </w:rPr>
        <w:t>Можно говорить о том, что негативное кармическое ощущение – это прежде всего ощущение незаконченного действия. Оно держит нас и не отпускает, помимо нашей воли предопределяет наши действия и поступки, обрекая на бег по кругу, не давая прорваться на новый уровень. В психологии наше стремление заканчивать дела получило статус рефлекса, инстинктивного стремления человека. Если у нас накапливается много незавершенных дел, то они начинают давить на нас, и мы чувствуем себя угнетенными, так что лучше стараться решать проблемы по ходу их возникновения, не доводя количество незаконченных дел до критического. Доводя какое-либо действие до финала, до разрешения, мы всегда чувствуем удовлетворение – это ощущение своего рода венец избавления от кармы. Важно попытаться пережить чувство удовлетворения сполна, прочувствовать эту эмоцию. Карма – это не только то, что тебя выпустили из тюрьмы, но и твоя реакция по этому поводу: ты вздохнул и обрадовался. Если ты покинул тюрьму, но внутренне остаешься в ней, то это мало что меняет в жизни, внешних обстоятельств самих по себе оказывается недостаточно. Когда мы чувствуем, что какой-то этап нашей жизни закончен, тогда у нас появляется возможность полноценно отдаться новому, перейти к чему-то еще.</w:t>
      </w:r>
    </w:p>
    <w:p>
      <w:pPr>
        <w:pStyle w:val="Normal"/>
        <w:shd w:fill="FFFFFF" w:val="clear"/>
        <w:rPr>
          <w:lang w:val="en-US" w:eastAsia="en-US"/>
        </w:rPr>
      </w:pPr>
      <w:r>
        <w:rPr>
          <w:lang w:val="en-US" w:eastAsia="en-US"/>
        </w:rPr>
        <w:t>Если дело настолько запущено, что доделать его не представляется возможным, тогда нужно внутри себя просить Бога, чтобы он отпустил вас, простил вам вашу ошибку и обещать, что больше не будете играть в такие игры, будете пытаться всегда заканчивать то, что планировали.</w:t>
      </w:r>
    </w:p>
    <w:p>
      <w:pPr>
        <w:pStyle w:val="Normal"/>
        <w:shd w:fill="FFFFFF" w:val="clear"/>
        <w:rPr>
          <w:lang w:val="en-US" w:eastAsia="en-US"/>
        </w:rPr>
      </w:pPr>
      <w:r>
        <w:rPr>
          <w:lang w:val="en-US" w:eastAsia="en-US"/>
        </w:rPr>
        <w:t>Незаконченные кармические программы всегда рождают проблемы, мышечные зажимы, предопределяют новые неудачные обстоятельства. Даже уходить с этого света человеку советуют с ощущением того, что он все доделал, – тогда его сознание не отягощается. Если же у нас много незавершенных проектов, тогда мы постоянно находимся в роли плохих учеников, отстающих. Лучше взяться за одно дело, но закончить его, чем за пять, десять одновременно, которые мы не будем иметь сил завершить.</w:t>
      </w:r>
    </w:p>
    <w:p>
      <w:pPr>
        <w:pStyle w:val="Normal"/>
        <w:shd w:fill="FFFFFF" w:val="clear"/>
        <w:rPr>
          <w:lang w:val="en-US" w:eastAsia="en-US"/>
        </w:rPr>
      </w:pPr>
      <w:r>
        <w:rPr>
          <w:lang w:val="en-US" w:eastAsia="en-US"/>
        </w:rPr>
      </w:r>
    </w:p>
    <w:p>
      <w:pPr>
        <w:pStyle w:val="Heading3"/>
        <w:ind w:hanging="0"/>
        <w:rPr/>
      </w:pPr>
      <w:bookmarkStart w:id="328" w:name="__RefHeading___Toc67041168"/>
      <w:bookmarkEnd w:id="328"/>
      <w:r>
        <w:rPr/>
        <w:t>ОТДЕЛЕНИЕ ОТ ЧУЖИХ КАРМИЧЕСКИХ ПРОГРАММ</w:t>
      </w:r>
    </w:p>
    <w:p>
      <w:pPr>
        <w:pStyle w:val="Normal"/>
        <w:shd w:fill="FFFFFF" w:val="clear"/>
        <w:rPr>
          <w:lang w:val="en-US" w:eastAsia="en-US"/>
        </w:rPr>
      </w:pPr>
      <w:r>
        <w:rPr>
          <w:lang w:val="en-US" w:eastAsia="en-US"/>
        </w:rPr>
        <w:t>В Бхагавад Гите говорится: «Лучше своя плохая карма, чем хорошая чужая». Внешне благоприятное, но внутренне чужеродное нам заимствование иногда оказывается очень вредно. Что хорошо французу, то русскому не ко двору, и наоборот. Есть некий принцип органичности, соответствия программ человека его природе. В Агни Йоге говорится, что часто для выполнения хорошего самого по себе совета требуется иная аура, чем у этого, конкретно взятого человека. Некоторые люди по своей природе оказываются неспособными его выполнить. Однако каждому человеческому существу дана способность стремиться к свету и внутренне расти – своим путем, органичным его натуре. Нужно помнить о том, что универсального лекарства для всех не бывает, и пытаться отделять свой путь от чужеродных кармических программ.</w:t>
      </w:r>
    </w:p>
    <w:p>
      <w:pPr>
        <w:pStyle w:val="Normal"/>
        <w:shd w:fill="FFFFFF" w:val="clear"/>
        <w:rPr>
          <w:lang w:val="en-US" w:eastAsia="en-US"/>
        </w:rPr>
      </w:pPr>
      <w:r>
        <w:rPr>
          <w:lang w:val="en-US" w:eastAsia="en-US"/>
        </w:rPr>
      </w:r>
    </w:p>
    <w:p>
      <w:pPr>
        <w:pStyle w:val="Heading2"/>
        <w:ind w:hanging="0"/>
        <w:rPr/>
      </w:pPr>
      <w:bookmarkStart w:id="329" w:name="__RefHeading___Toc67041169"/>
      <w:bookmarkEnd w:id="329"/>
      <w:r>
        <w:rPr/>
        <w:t>СЕМЕЙНЫЕ И РОДОВЫЕ ПРОГРАММЫ</w:t>
      </w:r>
    </w:p>
    <w:p>
      <w:pPr>
        <w:pStyle w:val="Normal"/>
        <w:shd w:fill="FFFFFF" w:val="clear"/>
        <w:rPr>
          <w:lang w:val="en-US" w:eastAsia="en-US"/>
        </w:rPr>
      </w:pPr>
      <w:r>
        <w:rPr>
          <w:lang w:val="en-US" w:eastAsia="en-US"/>
        </w:rPr>
        <w:t>Важный фактор, определяющий предрасположенность человека к успешному жизненному сценарию, – фактор семейный. Отец и мать – проводники ребенка на этой земле, его первые учителя. Программы и жизненные сценарии, заложенные родителями, влияют на человека очень ощутимо всю его жизнь. Подрастающий ребенок или продолжает темы, заданные родителями, ориентируется на пример их жизни, или действует по методу «от противного», не так, как они, – в данном случае связь тоже имеется, только приобретает отрицательный знак. Родители в любом случае предоставляют ребенку некий багаж опыта, положительного или отрицательного, могущий быть и капиталом, и грузом.</w:t>
      </w:r>
    </w:p>
    <w:p>
      <w:pPr>
        <w:pStyle w:val="Normal"/>
        <w:shd w:fill="FFFFFF" w:val="clear"/>
        <w:rPr>
          <w:lang w:val="en-US" w:eastAsia="en-US"/>
        </w:rPr>
      </w:pPr>
      <w:r>
        <w:rPr>
          <w:lang w:val="en-US" w:eastAsia="en-US"/>
        </w:rPr>
        <w:t>Рассмотрим крайние случаи. Человек родился в семье богатого, удачливого бизнесмена. Если он будет самореализовываться в области бизнеса, такой тыл будет ему очень помогать и способствовать успеху. Даже если природа в каком-то смысле «отдохнула» на нем, и бизнесмен из него по складу характера так себе, весьма средний, то все равно, при определенной целеустремленности и трудолюбии, результатов он может достичь очень больших. Стартовый капитал, имя, заработанное отцом, возможность учиться у него – семейные накопления могут очень помочь на стадии развития собственного дела. А человек такого же психологического склада, рожденный и воспитанный в стесненных условиях, не получивший в приданое сценарий и опыт успешного жизнестроительства, как правило, не выходит на другой уровень. Для того чтобы «перепрыгнуть» в другое финансовое состояние, пробиться в люди, ему нужно существенно превосходить свое окружение умом, упорством, способностями, волей, сосредоточенностью.</w:t>
      </w:r>
    </w:p>
    <w:p>
      <w:pPr>
        <w:pStyle w:val="Normal"/>
        <w:shd w:fill="FFFFFF" w:val="clear"/>
        <w:rPr>
          <w:lang w:val="en-US" w:eastAsia="en-US"/>
        </w:rPr>
      </w:pPr>
      <w:r>
        <w:rPr>
          <w:lang w:val="en-US" w:eastAsia="en-US"/>
        </w:rPr>
        <w:t>Замечен интересный феномен: в семьях не особенно удачливых людей происходит эффект психологического индуцирования – члены семьи программируют друг друга на неудачную жизненную программу, тормозят друг друга, сковывают и направляют не туда, не дерзают ставить какие-либо относительно масштабные цели, а тем более пытаться их достичь. Как правило, они недовольны своей жизнью и вполне органично ощущают себя в этой роли, ругают все и вся, склонны обвинять в своих бедах других людей и жаловаться на судьбу. Родители-неудачники и хотели бы научить свое чадо преодолевать трудности, добиваться своего, но не могут: не обладают правильной методологией, соответствующим мироощущением. Следствие этого – тиражирование отрицательного опыта. Он поставлен воспитанием, закрепляется общением в настоящем. Подчас простое соседство, нахождение в одном пространстве с людьми негативного поля влияет на мироощущение человека, вселяет чувства неуверенности в себе и в своих поступках, ощущение бесцельности и бессмысленности каких-либо серьезных начинаний. Работает негативная программа, закрепленная опытом нескольких поколений. Снять ее может понимание того, что любой тип поведения – и позитивный и негативный – во многом плод действия определенных заложенных в нас программ, продуктивных или не очень жизненных установок. Осознание этого фактора – половина успеха. Выйти из образа неудачника сложно – родовая и семейная карма крепко держат человека, – но можно.</w:t>
      </w:r>
    </w:p>
    <w:p>
      <w:pPr>
        <w:pStyle w:val="Normal"/>
        <w:shd w:fill="FFFFFF" w:val="clear"/>
        <w:rPr>
          <w:lang w:val="en-US" w:eastAsia="en-US"/>
        </w:rPr>
      </w:pPr>
      <w:r>
        <w:rPr>
          <w:lang w:val="en-US" w:eastAsia="en-US"/>
        </w:rPr>
        <w:t>Что посоветовать человеку, желающему стать успешным, но имеющему родителей, которые чаще терпели неудачи? Во-первых, призовите все свои умственные способности и попытайтесь «увидеть» жизни своих родителей, проникнуться их жизненными сценариями. Вспомните все, что вам доступно, поговорите с родителями и другими членами семьи о жизни, попытайтесь посмотреть на мир с их точки зрения. Все ли вам нравится или что-то хотелось бы изменить? Каким вы бы хотели стать к их возрасту? Внимательно изучите опыт их неудач. Посмотрите на себя как на представителя рода. Попытайтесь найти как можно больше объединяющих вас с родственниками черт? Какие семейные и родовые ошибки вы нашли в себе? Когда вы как можно более четко и ясно увидите своих внутренних врагов, вам будет понятно, с чем именно в себе вам нужно бороться, что нужно преодолевать, а что растить и культивировать.</w:t>
      </w:r>
    </w:p>
    <w:p>
      <w:pPr>
        <w:pStyle w:val="Normal"/>
        <w:shd w:fill="FFFFFF" w:val="clear"/>
        <w:rPr>
          <w:lang w:val="en-US" w:eastAsia="en-US"/>
        </w:rPr>
      </w:pPr>
      <w:r>
        <w:rPr>
          <w:lang w:val="en-US" w:eastAsia="en-US"/>
        </w:rPr>
        <w:t>С семейной и родовой кармой активно работает доктор Тойч, известный американский психолог, развивающий в своих трудах идеи генетической психологии. Он разработал метод генограммы – генетической программы рода, – которую он определяет и вычерчивает во время беседы. Доктор Тойч выделяет неправильную родовую установку, родовую программу, работающую в человеке, помогает ее осознать и заменить на более позитивную. Некоторые его работы переведены на русский язык. Если вы чувствуете, что многие ваши проблемы наследственные, то советую вам ознакомиться с его разработками.</w:t>
      </w:r>
    </w:p>
    <w:p>
      <w:pPr>
        <w:pStyle w:val="Normal"/>
        <w:shd w:fill="FFFFFF" w:val="clear"/>
        <w:rPr>
          <w:lang w:val="en-US" w:eastAsia="en-US"/>
        </w:rPr>
      </w:pPr>
      <w:r>
        <w:rPr>
          <w:lang w:val="en-US" w:eastAsia="en-US"/>
        </w:rPr>
        <w:t>В античных мифах, в Библии, в средневековом эпосе есть упоминания о так называемых «проклятых родах», представители которых обречены терпеть несчастья и неудачи. Когда-то было совершено тяжелое преступление, вопиющее нарушение Божественного закона, за что пришлось расплачиваться не только самому преступнику лично, но и его потомкам. Был дан первоначальный импульс, волна пошла, остается только признать могущество судьбы и свою малость и беспомощность перед нею. Насколько такое представление отражает истинное положение вещей? Да, я сталкивался с такими жизненными историями, которые иначе, чем родовым проклятьем, сложно было объяснить. Уверен, что человек, действующий негативно, наносит ущерб не только себе, но и своим потомкам. Однако, на мой взгляд, в наше время человек гораздо более индивидуализирован, чем в древности, и потому личная карма сегодня имеет гораздо большее значение, чем родовая. Родовое проклятье может быть преодолено, если человек осознает себя как творца собственной судьбы и найдет в себе силы дать новый импульс, пустить новую волну и поддерживать ее сознательно направленными усилиями. Если помыслы ваши чисты и направлены во благо, то Божественные силы дадут поддержку и помощь. Вашим детям будет уже легче: положительные усилия, позитивная информация также сохраняется в родовом и семейном «банке данных».</w:t>
      </w:r>
    </w:p>
    <w:p>
      <w:pPr>
        <w:pStyle w:val="Normal"/>
        <w:shd w:fill="FFFFFF" w:val="clear"/>
        <w:rPr>
          <w:lang w:val="en-US" w:eastAsia="en-US"/>
        </w:rPr>
      </w:pPr>
      <w:r>
        <w:rPr>
          <w:lang w:val="en-US" w:eastAsia="en-US"/>
        </w:rPr>
      </w:r>
    </w:p>
    <w:p>
      <w:pPr>
        <w:pStyle w:val="Heading2"/>
        <w:ind w:left="567" w:right="567" w:hanging="0"/>
        <w:rPr/>
      </w:pPr>
      <w:bookmarkStart w:id="330" w:name="__RefHeading___Toc67041170"/>
      <w:bookmarkEnd w:id="330"/>
      <w:r>
        <w:rPr/>
        <w:t>ЭТНИЧЕСКИЙ И НАЦИОНАЛЬНЫЙ ФАКТОРЫ ЛИЧНОЙ УСПЕШНОСТИ</w:t>
      </w:r>
    </w:p>
    <w:p>
      <w:pPr>
        <w:pStyle w:val="Normal"/>
        <w:shd w:fill="FFFFFF" w:val="clear"/>
        <w:rPr>
          <w:lang w:val="en-US" w:eastAsia="en-US"/>
        </w:rPr>
      </w:pPr>
      <w:r>
        <w:rPr>
          <w:lang w:val="en-US" w:eastAsia="en-US"/>
        </w:rPr>
        <w:t>Зависит ли успешность от этнических моментов? Я склонен разделять мнение основателя теории этногенеза Льва Гумилева, что этносы и народности обладают определенными чертами характера, предрасположенностью к определенным занятиям. Если человек знает свои природные сильные стороны и умело распоряжается ими, то, без сомнения, это будет способствовать его успешности. Например, человек принадлежит к какому-либо кавказскому этносу. Как правило, представителей этих этносов отличает контактность, раскрепощенность, умение устанавливать межличностные связи, заниматься торговой деятельностью. Если представитель кавказского этноса достигает каких-либо успехов, например, в бизнесе, то обычно успех этот обеспечен именно этими этническими свойствами, правильно используемыми. Кавказские землячества, внутренние связи, ориентированные на торговые взаимоотношения, общепринятая взаимоподдержка – внешние этнические факторы, способствующие успеху. Само по себе ощущение собственной принадлежности к некой более крупной единице, уважаемой тобой формации, дает человеку чувство защиты и надежности, способствует развитию уверенности в себе, спасает от чувств изолированности и одиночества. Если же человек кавказского этноса будет заниматься чем-либо совершенно противоположным, то ему придется преодолевать заложенную этническую программу.</w:t>
      </w:r>
    </w:p>
    <w:p>
      <w:pPr>
        <w:pStyle w:val="Normal"/>
        <w:shd w:fill="FFFFFF" w:val="clear"/>
        <w:rPr>
          <w:lang w:val="en-US" w:eastAsia="en-US"/>
        </w:rPr>
      </w:pPr>
      <w:r>
        <w:rPr>
          <w:lang w:val="en-US" w:eastAsia="en-US"/>
        </w:rPr>
      </w:r>
    </w:p>
    <w:p>
      <w:pPr>
        <w:pStyle w:val="Heading2"/>
        <w:ind w:hanging="0"/>
        <w:rPr/>
      </w:pPr>
      <w:bookmarkStart w:id="331" w:name="__RefHeading___Toc67041171"/>
      <w:bookmarkEnd w:id="331"/>
      <w:r>
        <w:rPr/>
        <w:t>КАРМА РУССКОЙ НАЦИИ</w:t>
      </w:r>
    </w:p>
    <w:p>
      <w:pPr>
        <w:pStyle w:val="Normal"/>
        <w:shd w:fill="FFFFFF" w:val="clear"/>
        <w:rPr>
          <w:lang w:val="en-US" w:eastAsia="en-US"/>
        </w:rPr>
      </w:pPr>
      <w:r>
        <w:rPr>
          <w:lang w:val="en-US" w:eastAsia="en-US"/>
        </w:rPr>
        <w:t>Возможно ли посредством слов точно определить русскую национальную программу, определяющую роль народа в истории человечества? Какие темы мы в нем развиваем, какую ноту задаем? Слабые и сильные стороны? Наш груз и капитал?</w:t>
      </w:r>
    </w:p>
    <w:p>
      <w:pPr>
        <w:pStyle w:val="Normal"/>
        <w:shd w:fill="FFFFFF" w:val="clear"/>
        <w:rPr/>
      </w:pPr>
      <w:r>
        <w:rPr>
          <w:lang w:val="en-US" w:eastAsia="en-US"/>
        </w:rPr>
        <w:t xml:space="preserve">«Широк русский человек, надо бы обузить», – как говорил Федор Михайлович Достоевский. Слишком ко многому мы склонны, до такой степени ко многому, что порой, когда чересчур много энергии, разнонаправленные стремления готовы разорвать нашу родину и душу на части... порой, со временем, когда энергии мало, эти силы как-то обвисают, и проступает «вечно </w:t>
      </w:r>
      <w:r>
        <w:rPr>
          <w:i/>
          <w:iCs/>
          <w:lang w:val="en-US" w:eastAsia="en-US"/>
        </w:rPr>
        <w:t xml:space="preserve">бабья </w:t>
      </w:r>
      <w:r>
        <w:rPr>
          <w:lang w:val="en-US" w:eastAsia="en-US"/>
        </w:rPr>
        <w:t>русская душа». Хаос, время от времени превращающийся в относительно твердые структуры – жесткие системы власти, за которым следуют новые приливы хаоса. Язычество – и православие. Масштабность, мощь, проникновение духа во многие точки ее, цикличность – и векторность, ощущение тяжелой ноши, бремени. И мессианство. Долгое время сохранявшееся соотношение власти и народа, по-своему отражавшее отношения между хаотическими и космическими силами нации, отцовским и материнским началами. Ощущение то чего-то огромного, то чего-то высокого, то далекого, то радостно близящегося, то грозно надвигающегося. Вечные роды Божественного ребенка, а может быть, вечные схватки... Ребенка, плода в России ждут уже давно: иногда приходит ощущение, что он вот-вот родится, потом оно отступает, о нем даже как-то подзабывают, потом снова схватка – так продолжается уже очень долго. Складывается портрет нации – образ Вечной Роженицы.</w:t>
      </w:r>
    </w:p>
    <w:p>
      <w:pPr>
        <w:pStyle w:val="Normal"/>
        <w:shd w:fill="FFFFFF" w:val="clear"/>
        <w:rPr>
          <w:lang w:val="en-US" w:eastAsia="en-US"/>
        </w:rPr>
      </w:pPr>
      <w:r>
        <w:rPr>
          <w:lang w:val="en-US" w:eastAsia="en-US"/>
        </w:rPr>
        <w:t>Жизнь в России – тяжелая, трудная школа, но может дать много полезного, много практических и теоретических знаний в самых разных областях самопостижения.</w:t>
      </w:r>
    </w:p>
    <w:p>
      <w:pPr>
        <w:pStyle w:val="Normal"/>
        <w:shd w:fill="FFFFFF" w:val="clear"/>
        <w:rPr>
          <w:lang w:val="en-US" w:eastAsia="en-US"/>
        </w:rPr>
      </w:pPr>
      <w:r>
        <w:rPr>
          <w:lang w:val="en-US" w:eastAsia="en-US"/>
        </w:rPr>
        <w:t>С одной стороны, склонность к творчеству, философствованию, изобретательству – и к надувательству, с другой стороны – щедрость, душевность, работа на земле, с третьей – в госструктурах – чиновнические и бюрократические тенденции. Самоедство, самокопание – и высокая жертвенность, самоунижение – и комплексы величия. Малая способность к деловому частному предпринимательству, к успешным, в глубоком смысле этого слова, торгово-обменным взаимоотношениям, банковским операциям, к плодотворной для нации работе на международном рынке. Еврейский этнос, например, гораздо успешней в этой области, генетически это дается им гораздо легче. Или кавказский этнос – не банкиры, правда, но хорошие коммерсанты. Про народы нельзя сказать, хороши они или плохи, просто они разные.</w:t>
      </w:r>
    </w:p>
    <w:p>
      <w:pPr>
        <w:pStyle w:val="Normal"/>
        <w:shd w:fill="FFFFFF" w:val="clear"/>
        <w:rPr>
          <w:lang w:val="en-US" w:eastAsia="en-US"/>
        </w:rPr>
      </w:pPr>
      <w:r>
        <w:rPr>
          <w:lang w:val="en-US" w:eastAsia="en-US"/>
        </w:rPr>
        <w:t>Успешность человека может подкрепляться национальными склонностями, – при условии, что он выбрал соответствующее им занятие. Если же человек все-таки выбирает целью действовать в исторически неразвитой этносом теме, то для успеха ему особенно необходимо вооружиться обдуманностью, сосредоточенностью, напором и терпением, – то есть весьма серьезные усилия, даже некоторая ломка.</w:t>
      </w:r>
    </w:p>
    <w:p>
      <w:pPr>
        <w:pStyle w:val="Normal"/>
        <w:shd w:fill="FFFFFF" w:val="clear"/>
        <w:rPr/>
      </w:pPr>
      <w:r>
        <w:rPr>
          <w:lang w:val="en-US" w:eastAsia="en-US"/>
        </w:rPr>
        <w:t>Я недавно читал опубликованные в прессе материалы исследования, проведенного американской разведкой, результатом которого явились прогнозы о состоянии мира, в частности России, на 2013 год. Фиксируется состояние депрессии и упадка русской нации, в то же время ситуация характеризуется как нестабильная, неустойчивая... Говорится, что будут происходить некие колебания, стремящиеся вернуть нацию к состоянию более высокого уровня, сопровождающиеся комплексами потерянного величия. Некоторые аналитики говорят, что Россия закончилась, что страна наша плавно уйдет в небытие, что осталось ей от силы десять – двадцать лет... Приводят факты: экономический потенциал России составляет всего 0.69</w:t>
      </w:r>
      <w:r>
        <w:rPr>
          <w:lang w:val="en-US" w:eastAsia="en-US"/>
        </w:rPr>
        <w:t> </w:t>
      </w:r>
      <w:r>
        <w:rPr>
          <w:lang w:val="en-US" w:eastAsia="en-US"/>
        </w:rPr>
        <w:t>% от мировой экономики. Ставятся вопросы о том, сколь долго такая малая сила сможет удерживать такое огромное пространство. Предсказывают, как один из вероятных вариантов, что Россия будет раздроблена и под опекой. Так оценивают нас наши исторические конкуренты. Полезно знать, как они нас видят, в том числе с точки зрения анализа определенных исторических тенденций.</w:t>
      </w:r>
    </w:p>
    <w:p>
      <w:pPr>
        <w:pStyle w:val="Normal"/>
        <w:shd w:fill="FFFFFF" w:val="clear"/>
        <w:rPr>
          <w:lang w:val="en-US" w:eastAsia="en-US"/>
        </w:rPr>
      </w:pPr>
      <w:r>
        <w:rPr>
          <w:lang w:val="en-US" w:eastAsia="en-US"/>
        </w:rPr>
        <w:t>Из этой кризисной ситуации есть возможность выхода, но требуются сверхусилия. Безыдейное бытие, отсутствие национальной идеи, превращение нашего общества в потребительское, ни к чему хорошему не приведет. Мы никогда не будем таким хорошими потребителями, обывателями, как американцы, или такими хорошими предпринимателями, как они же. У нас несколько иная историческая задача. Россия – это страна духовного поиска, страна культуры, страна творчества, страна крайностей, ищущих синтеза, страна сильного государства, в котором приоритетом над частным всегда было общее, вот только проявлялось это порой в несовершенных формах.</w:t>
      </w:r>
    </w:p>
    <w:p>
      <w:pPr>
        <w:pStyle w:val="Normal"/>
        <w:rPr>
          <w:lang w:val="en-US" w:eastAsia="en-US"/>
        </w:rPr>
      </w:pPr>
      <w:r>
        <w:rPr>
          <w:lang w:val="en-US" w:eastAsia="en-US"/>
        </w:rPr>
      </w:r>
    </w:p>
    <w:p>
      <w:pPr>
        <w:pStyle w:val="Heading2"/>
        <w:ind w:hanging="0"/>
        <w:rPr/>
      </w:pPr>
      <w:bookmarkStart w:id="332" w:name="__RefHeading___Toc67041172"/>
      <w:bookmarkEnd w:id="332"/>
      <w:r>
        <w:rPr/>
        <w:t>УСПЕШНОСТЬ НАРОДА И САМОСТОЯТЕЛЬНОСТЬ</w:t>
      </w:r>
    </w:p>
    <w:p>
      <w:pPr>
        <w:pStyle w:val="Normal"/>
        <w:shd w:fill="FFFFFF" w:val="clear"/>
        <w:rPr>
          <w:lang w:val="en-US" w:eastAsia="en-US"/>
        </w:rPr>
      </w:pPr>
      <w:r>
        <w:rPr>
          <w:lang w:val="en-US" w:eastAsia="en-US"/>
        </w:rPr>
        <w:t>Еще раз подчеркну чрезвычайную важность для индивидуальности любого порядка самостоятельной работы с собственной кармой: нужно учиться у других, но не нужно механически заимствовать чужие программы и подходы, чужие вкусы и взгляды – надо вырабатывать их самому, внутри себя, опираясь на свои отличительные черты, трансформируя их развитием духовности. Пересмотр и корректировка ориентации своей жизни в свете духовных проблем, ресурсы прошлых удач и побед над ситуациями и собой, опыт положительных, позитивных переживаний, осознание собственных недостатков и преодоление их – залог формирования кармы успешности как для человека, так и для нации.</w:t>
      </w:r>
    </w:p>
    <w:p>
      <w:pPr>
        <w:pStyle w:val="Normal"/>
        <w:shd w:fill="FFFFFF" w:val="clear"/>
        <w:rPr>
          <w:lang w:val="en-US" w:eastAsia="en-US"/>
        </w:rPr>
      </w:pPr>
      <w:r>
        <w:rPr>
          <w:lang w:val="en-US" w:eastAsia="en-US"/>
        </w:rPr>
        <w:t>Такие черты русской нации, как терпение, выносливость, терпимость к другим народам, эмоциональная открытость, умение в последний момент собраться и совершить решающий рывок, способность идти до конца, направленные в позитивное русло, могут обеспечить успех человеку в важных делах.</w:t>
      </w:r>
    </w:p>
    <w:p>
      <w:pPr>
        <w:pStyle w:val="Normal"/>
        <w:shd w:fill="FFFFFF" w:val="clear"/>
        <w:rPr>
          <w:lang w:val="en-US" w:eastAsia="en-US"/>
        </w:rPr>
      </w:pPr>
      <w:r>
        <w:rPr>
          <w:lang w:val="en-US" w:eastAsia="en-US"/>
        </w:rPr>
        <w:t>Лучше следовать своему национальному складу, уважать своих современных и исторических героев и развивать собственные тело и душу, чем заниматься фальсификацией и подражательством. Не нужно стремиться стать американцами или европейцами, все равно выйдет пародия, фарс или просто подражание, нечто неоригинальное и вторичное – «хотим жить как в Америке, но работать, как при Брежневе». Надо решать решаемые проблемы, потому что это приносит счастье; не надо браться за решение нерешаемых проблем, потому что это приносит несчастье, – так гласит древняя восточная мудрость. Сама по себе склонность к подражательству, слабохарактерность, податливость, несамостоятельность – главные враги русского народа, об этом еще Петр Яковлевич Чаадаев говорил. Приходит сильный и уверенный человек, и начинаем следовать ему. Или другая крайность – тяготение к «сильной руке» – порождает деспотические формы правления.</w:t>
      </w:r>
    </w:p>
    <w:p>
      <w:pPr>
        <w:pStyle w:val="Normal"/>
        <w:shd w:fill="FFFFFF" w:val="clear"/>
        <w:rPr>
          <w:lang w:val="en-US" w:eastAsia="en-US"/>
        </w:rPr>
      </w:pPr>
      <w:r>
        <w:rPr>
          <w:lang w:val="en-US" w:eastAsia="en-US"/>
        </w:rPr>
        <w:t>Уважать и сохранять свои позитивные особенности, уметь опираться на них, сделать их своим внутренним стержнем – база любого национального успеха, основа правильного перспективного развития и роста.</w:t>
      </w:r>
    </w:p>
    <w:p>
      <w:pPr>
        <w:pStyle w:val="Normal"/>
        <w:shd w:fill="FFFFFF" w:val="clear"/>
        <w:rPr>
          <w:lang w:val="en-US" w:eastAsia="en-US"/>
        </w:rPr>
      </w:pPr>
      <w:r>
        <w:rPr>
          <w:lang w:val="en-US" w:eastAsia="en-US"/>
        </w:rPr>
      </w:r>
    </w:p>
    <w:p>
      <w:pPr>
        <w:pStyle w:val="Heading2"/>
        <w:ind w:hanging="0"/>
        <w:rPr/>
      </w:pPr>
      <w:bookmarkStart w:id="333" w:name="__RefHeading___Toc67041173"/>
      <w:bookmarkEnd w:id="333"/>
      <w:r>
        <w:rPr/>
        <w:t>КАРМА ПЛАНЕТЫ ЗЕМЛЯ</w:t>
      </w:r>
    </w:p>
    <w:p>
      <w:pPr>
        <w:pStyle w:val="Normal"/>
        <w:shd w:fill="FFFFFF" w:val="clear"/>
        <w:rPr>
          <w:lang w:val="en-US" w:eastAsia="en-US"/>
        </w:rPr>
      </w:pPr>
      <w:r>
        <w:rPr>
          <w:lang w:val="en-US" w:eastAsia="en-US"/>
        </w:rPr>
        <w:t>Многие эзотерические учения современности предсказывают возможность чуть ли не конца света в начале этого тысячелетия. На 2013 год указывают пророчества Нострадамуса, на 2012–2013 годы лидер современного майянского учения Хосе Аргуелеса. Однако история, слава Богу, пережила уже немало несбывшихся ожиданий на эту тему.</w:t>
      </w:r>
    </w:p>
    <w:p>
      <w:pPr>
        <w:pStyle w:val="Normal"/>
        <w:shd w:fill="FFFFFF" w:val="clear"/>
        <w:rPr>
          <w:lang w:val="en-US" w:eastAsia="en-US"/>
        </w:rPr>
      </w:pPr>
      <w:r>
        <w:rPr>
          <w:lang w:val="en-US" w:eastAsia="en-US"/>
        </w:rPr>
        <w:t>То, что люди накопили потенциал, достаточный для коллективного самоубийства, представляется печальной очевидностью. Моментальное истребление всего живого в атомной катастрофе, постепенное смертоносное разрушение окружающей среды – вполне вероятные сценарии планетарного развития. Все это не просто экономические, технологические, политические проблемы, но отражение внутреннего – эмоционального, морального, духовного – кризиса человечества, доведшего себя до жизни такой. Среди самых опасных, саморазрушительных черт человеческой психики, ответственных за нынешнее опасное состояние планеты, – агрессивность и ненасытное приобретательство, отчужденность от духовных ценностей и отсутствие почтения к жизни как таковой.</w:t>
      </w:r>
    </w:p>
    <w:p>
      <w:pPr>
        <w:pStyle w:val="Normal"/>
        <w:shd w:fill="FFFFFF" w:val="clear"/>
        <w:rPr>
          <w:lang w:val="en-US" w:eastAsia="en-US"/>
        </w:rPr>
      </w:pPr>
      <w:r>
        <w:rPr>
          <w:lang w:val="en-US" w:eastAsia="en-US"/>
        </w:rPr>
        <w:t>Кризис, правда, всегда дает возможность выхода на более высокую ступень эволюции. Он может привести не только к гибели, но и к обновлению, выходу за пределы узкого эгоистического мышления, разрозненности и противоборства.</w:t>
      </w:r>
    </w:p>
    <w:p>
      <w:pPr>
        <w:pStyle w:val="Normal"/>
        <w:shd w:fill="FFFFFF" w:val="clear"/>
        <w:rPr>
          <w:lang w:val="en-US" w:eastAsia="en-US"/>
        </w:rPr>
      </w:pPr>
      <w:r>
        <w:rPr>
          <w:lang w:val="en-US" w:eastAsia="en-US"/>
        </w:rPr>
        <w:t>Новое понимание единства всего, что есть на Земле, взаимосвязанности всего, что только есть на ней, осознание своей ответственности перед жизнью, терпимость, сочувствие и забота об экологии, мышление в планетарных масштабах, почтительное отношения ко всем существам, открытость духовным переживаниям, – альтернатива саморазрушающему пути морального банкротства.</w:t>
      </w:r>
    </w:p>
    <w:p>
      <w:pPr>
        <w:pStyle w:val="Normal"/>
        <w:shd w:fill="FFFFFF" w:val="clear"/>
        <w:rPr>
          <w:lang w:val="en-US" w:eastAsia="en-US"/>
        </w:rPr>
      </w:pPr>
      <w:r>
        <w:rPr>
          <w:lang w:val="en-US" w:eastAsia="en-US"/>
        </w:rPr>
        <w:t>Общие ежедневные задачи каждого человека, желающего помочь успешному преодолению планетарного кризиса, – пытаться перевести свое мышление на новый уровень; не растить свои негативные черты, но развивать позитивные.</w:t>
      </w:r>
    </w:p>
    <w:p>
      <w:pPr>
        <w:pStyle w:val="Normal"/>
        <w:shd w:fill="FFFFFF" w:val="clear"/>
        <w:rPr>
          <w:lang w:val="en-US" w:eastAsia="en-US"/>
        </w:rPr>
      </w:pPr>
      <w:r>
        <w:rPr>
          <w:lang w:val="en-US" w:eastAsia="en-US"/>
        </w:rPr>
        <w:t>Посадите одинаковые семена в разные горшки. Одни поливайте, подкармливайте, не забывайте о свете и тепле, а другие оставьте в темной, холодной комнате. С большой уверенностью можно прогнозировать, что одни семена разовьются, а другие нет, хотя всхожестью они обладали в равной степени. Также своими усилиями в определенном направлении мы можем взращивать и кармические всходы, создавать будущее. Обнадеживающее настоящее порождает обнадеживающее будущее.</w:t>
      </w:r>
    </w:p>
    <w:p>
      <w:pPr>
        <w:pStyle w:val="Normal"/>
        <w:shd w:fill="FFFFFF" w:val="clear"/>
        <w:rPr>
          <w:lang w:val="en-US" w:eastAsia="en-US"/>
        </w:rPr>
      </w:pPr>
      <w:r>
        <w:rPr>
          <w:lang w:val="en-US" w:eastAsia="en-US"/>
        </w:rPr>
      </w:r>
    </w:p>
    <w:p>
      <w:pPr>
        <w:pStyle w:val="Heading1"/>
        <w:ind w:hanging="0"/>
        <w:rPr/>
      </w:pPr>
      <w:bookmarkStart w:id="334" w:name="__RefHeading___Toc67041174"/>
      <w:bookmarkEnd w:id="334"/>
      <w:r>
        <w:rPr>
          <w:sz w:val="36"/>
          <w:szCs w:val="36"/>
        </w:rPr>
        <w:t>ГЛАВА 24</w:t>
      </w:r>
      <w:r>
        <w:rPr/>
        <w:br/>
        <w:t>МЕДИТАТИВНЫЕ ТЕХНИКИ, ПОВЫШАЮЩИЕ УСПЕШНОСТЬ</w:t>
      </w:r>
    </w:p>
    <w:p>
      <w:pPr>
        <w:pStyle w:val="Normal"/>
        <w:rPr>
          <w:lang w:val="en-US" w:eastAsia="en-US"/>
        </w:rPr>
      </w:pPr>
      <w:r>
        <w:rPr>
          <w:lang w:val="en-US" w:eastAsia="en-US"/>
        </w:rPr>
      </w:r>
    </w:p>
    <w:p>
      <w:pPr>
        <w:pStyle w:val="Normal"/>
        <w:shd w:fill="FFFFFF" w:val="clear"/>
        <w:rPr>
          <w:lang w:val="en-US" w:eastAsia="en-US"/>
        </w:rPr>
      </w:pPr>
      <w:r>
        <w:rPr>
          <w:lang w:val="en-US" w:eastAsia="en-US"/>
        </w:rPr>
        <w:t>Есть некие принципы, общие для всех медитаций:</w:t>
      </w:r>
    </w:p>
    <w:p>
      <w:pPr>
        <w:pStyle w:val="Normal"/>
        <w:rPr>
          <w:lang w:val="en-US" w:eastAsia="en-US"/>
        </w:rPr>
      </w:pPr>
      <w:r>
        <w:rPr>
          <w:lang w:val="en-US" w:eastAsia="en-US"/>
        </w:rPr>
        <w:t>1. Медитация должна предшествовать действию.</w:t>
      </w:r>
    </w:p>
    <w:p>
      <w:pPr>
        <w:pStyle w:val="Normal"/>
        <w:rPr>
          <w:lang w:val="en-US" w:eastAsia="en-US"/>
        </w:rPr>
      </w:pPr>
      <w:r>
        <w:rPr>
          <w:lang w:val="en-US" w:eastAsia="en-US"/>
        </w:rPr>
        <w:t>2. Медитации должны быть регулярными.</w:t>
      </w:r>
    </w:p>
    <w:p>
      <w:pPr>
        <w:pStyle w:val="Normal"/>
        <w:rPr>
          <w:lang w:val="en-US" w:eastAsia="en-US"/>
        </w:rPr>
      </w:pPr>
      <w:r>
        <w:rPr>
          <w:lang w:val="en-US" w:eastAsia="en-US"/>
        </w:rPr>
        <w:t>3. Медитации должны быть окрашены внутренним позитивным настроем и преследовать высокие цели, образы их должны быть как можно более яркими и четкими.</w:t>
      </w:r>
    </w:p>
    <w:p>
      <w:pPr>
        <w:pStyle w:val="Normal"/>
        <w:rPr>
          <w:lang w:val="en-US" w:eastAsia="en-US"/>
        </w:rPr>
      </w:pPr>
      <w:r>
        <w:rPr>
          <w:lang w:val="en-US" w:eastAsia="en-US"/>
        </w:rPr>
      </w:r>
    </w:p>
    <w:p>
      <w:pPr>
        <w:pStyle w:val="Heading2"/>
        <w:ind w:hanging="0"/>
        <w:rPr/>
      </w:pPr>
      <w:bookmarkStart w:id="335" w:name="__RefHeading___Toc67041175"/>
      <w:bookmarkEnd w:id="335"/>
      <w:r>
        <w:rPr/>
        <w:t>ОКЕАН ЭНЕРГИИ</w:t>
      </w:r>
    </w:p>
    <w:p>
      <w:pPr>
        <w:pStyle w:val="Normal"/>
        <w:shd w:fill="FFFFFF" w:val="clear"/>
        <w:rPr>
          <w:lang w:val="en-US" w:eastAsia="en-US"/>
        </w:rPr>
      </w:pPr>
      <w:r>
        <w:rPr>
          <w:lang w:val="en-US" w:eastAsia="en-US"/>
        </w:rPr>
        <w:t>Представьте, что вы собираете всю свою энергию воедино: это энергия вашего физического тела, энергии здоровья, эмоций, желаний, мыслей, сознания, духа. Мысленно объедините все виды этих энергий в единый – огромный, колоссальный и безграничный – океан, который находится в глубинах вашего «я». Ощутите канал, связывающий вас с океаном, обеспечивающий туда прямой доступ. Потенциал океана бесконечен, и вы можете брать оттуда столько сил, сколько вам нужно. Он – ваше неограниченное владение. Вот только канал, ведущий к океану, постоянно нужно подновлять и расширять, а это требует большой затраты сил, особенно на первом этапе. Однако потраченные ресурсы со временем возвращаются сторицей: по мере углубления канала в нас пробуждаются скрытые ресурсы сил, и они возрастают во много раз. Чем более дисциплинированы ваши мысли, чем лучше вам удается контролировать их хаотический поток, тем полнее вы сможете войти в этот океан и напитаться его силой. Образ, направленное внимание и остановленный поток сознания – три ключа, делающих океан вашим не только потенциально, но и реально.</w:t>
      </w:r>
    </w:p>
    <w:p>
      <w:pPr>
        <w:pStyle w:val="Normal"/>
        <w:shd w:fill="FFFFFF" w:val="clear"/>
        <w:rPr>
          <w:lang w:val="en-US" w:eastAsia="en-US"/>
        </w:rPr>
      </w:pPr>
      <w:r>
        <w:rPr>
          <w:lang w:val="en-US" w:eastAsia="en-US"/>
        </w:rPr>
      </w:r>
    </w:p>
    <w:p>
      <w:pPr>
        <w:pStyle w:val="Heading2"/>
        <w:ind w:hanging="0"/>
        <w:rPr/>
      </w:pPr>
      <w:bookmarkStart w:id="336" w:name="__RefHeading___Toc67041176"/>
      <w:bookmarkEnd w:id="336"/>
      <w:r>
        <w:rPr/>
        <w:t>ГЕЙЗЕР</w:t>
      </w:r>
    </w:p>
    <w:p>
      <w:pPr>
        <w:pStyle w:val="Normal"/>
        <w:shd w:fill="FFFFFF" w:val="clear"/>
        <w:rPr>
          <w:lang w:val="en-US" w:eastAsia="en-US"/>
        </w:rPr>
      </w:pPr>
      <w:r>
        <w:rPr>
          <w:lang w:val="en-US" w:eastAsia="en-US"/>
        </w:rPr>
        <w:t>Представьте, что внутри вас скрыт некий родник жизни, который постоянно бьет. Внутренне напитывайте этот гейзер своим вниманием. Представляйте, что он бьет и выплескивается наружу, в нем отражается солнце, оно блестит на вашей душе. Что бы ни случалось, вам достаточно посмотреть на этот сияющий источник, и он зарядит вас радостью, обновит и очистит вашу жизнь. В период усталости, в моменты неуспешности и жизненных драм прибегайте к этому образу, который может дать положительный заряд всем вашим действиям.</w:t>
      </w:r>
    </w:p>
    <w:p>
      <w:pPr>
        <w:pStyle w:val="Normal"/>
        <w:shd w:fill="FFFFFF" w:val="clear"/>
        <w:rPr>
          <w:lang w:val="en-US" w:eastAsia="en-US"/>
        </w:rPr>
      </w:pPr>
      <w:r>
        <w:rPr>
          <w:lang w:val="en-US" w:eastAsia="en-US"/>
        </w:rPr>
      </w:r>
    </w:p>
    <w:p>
      <w:pPr>
        <w:pStyle w:val="Heading2"/>
        <w:ind w:hanging="0"/>
        <w:rPr/>
      </w:pPr>
      <w:bookmarkStart w:id="337" w:name="__RefHeading___Toc67041177"/>
      <w:bookmarkEnd w:id="337"/>
      <w:r>
        <w:rPr/>
        <w:t>СЧАСТЛИВАЯ ЗВЕЗДА</w:t>
      </w:r>
    </w:p>
    <w:p>
      <w:pPr>
        <w:pStyle w:val="Normal"/>
        <w:shd w:fill="FFFFFF" w:val="clear"/>
        <w:rPr>
          <w:lang w:val="en-US" w:eastAsia="en-US"/>
        </w:rPr>
      </w:pPr>
      <w:r>
        <w:rPr>
          <w:lang w:val="en-US" w:eastAsia="en-US"/>
        </w:rPr>
        <w:t>Представьте, что вы рождены под счастливой звездой. Ваша душа проделала огромный путь, чтобы воплотиться именно в этом теле – путь колоссальной эволюции, за время которого вы настолько развили себя, что стали способны читать и понимать эзотерические книги, стремиться к самосовершенствованию. Почувствуйте, что путеводная звезда успеха ведет вас, подсказывает, дает силы, утешает, страхует от неудач. Вновь и вновь рождайтесь под ней, возобновляя образ и наполняясь внутренней благодарностью.</w:t>
      </w:r>
    </w:p>
    <w:p>
      <w:pPr>
        <w:pStyle w:val="Normal"/>
        <w:shd w:fill="FFFFFF" w:val="clear"/>
        <w:rPr>
          <w:lang w:val="en-US" w:eastAsia="en-US"/>
        </w:rPr>
      </w:pPr>
      <w:r>
        <w:rPr>
          <w:lang w:val="en-US" w:eastAsia="en-US"/>
        </w:rPr>
      </w:r>
    </w:p>
    <w:p>
      <w:pPr>
        <w:pStyle w:val="Heading2"/>
        <w:ind w:hanging="0"/>
        <w:rPr/>
      </w:pPr>
      <w:bookmarkStart w:id="338" w:name="__RefHeading___Toc67041178"/>
      <w:bookmarkEnd w:id="338"/>
      <w:r>
        <w:rPr/>
        <w:t>СИЛЫ ВСЕЛЕННОЙ РАБОТАЮТ НА ВАС</w:t>
      </w:r>
    </w:p>
    <w:p>
      <w:pPr>
        <w:pStyle w:val="Normal"/>
        <w:shd w:fill="FFFFFF" w:val="clear"/>
        <w:rPr>
          <w:lang w:val="en-US" w:eastAsia="en-US"/>
        </w:rPr>
      </w:pPr>
      <w:r>
        <w:rPr>
          <w:lang w:val="en-US" w:eastAsia="en-US"/>
        </w:rPr>
        <w:t>Когда вы чувствуете недостаток сил, старайтесь так представлять себе внешний мир, чтобы любое его событие, любое настроение вы ощущали, как работающее на вашу мельницу. Улавливайте все токи и превращайте их в энергию успеха. Каждое событие нужно принимать с благодарностью, из любой неудачи извлекать опыт, рассматривая ее, как горькое лекарство. «Лучше горькое лекарство, чем горечь болезни», – сказал один мудрец. Вновь и вновь закрепляйте в себе это ощущение. При такой жизненной установке все будет вести вас к успеху.</w:t>
      </w:r>
    </w:p>
    <w:p>
      <w:pPr>
        <w:pStyle w:val="Normal"/>
        <w:shd w:fill="FFFFFF" w:val="clear"/>
        <w:rPr>
          <w:lang w:val="en-US" w:eastAsia="en-US"/>
        </w:rPr>
      </w:pPr>
      <w:r>
        <w:rPr>
          <w:lang w:val="en-US" w:eastAsia="en-US"/>
        </w:rPr>
      </w:r>
    </w:p>
    <w:p>
      <w:pPr>
        <w:pStyle w:val="Heading2"/>
        <w:ind w:hanging="0"/>
        <w:rPr/>
      </w:pPr>
      <w:bookmarkStart w:id="339" w:name="__RefHeading___Toc67041179"/>
      <w:bookmarkEnd w:id="339"/>
      <w:r>
        <w:rPr/>
        <w:t>ПОДКЛЮЧЕНИЕ ВНУТРЕННИХ РЕСУРСОВ</w:t>
      </w:r>
    </w:p>
    <w:p>
      <w:pPr>
        <w:pStyle w:val="Normal"/>
        <w:shd w:fill="FFFFFF" w:val="clear"/>
        <w:rPr>
          <w:lang w:val="en-US" w:eastAsia="en-US"/>
        </w:rPr>
      </w:pPr>
      <w:r>
        <w:rPr>
          <w:lang w:val="en-US" w:eastAsia="en-US"/>
        </w:rPr>
        <w:t>Начиная сложное дело, старайтесь подключать к своим действиям все прошлые победы и все скрытые силы, которые в вас есть, вспоминая все случаи удачи, которые вам посылала судьба, и главное – состояние удачливости, счастливого преодоления. Суммируйте это внутри себя в некое переживание силы, уверенности, благодарности и устремления к вашей высоте.</w:t>
      </w:r>
    </w:p>
    <w:p>
      <w:pPr>
        <w:pStyle w:val="Normal"/>
        <w:shd w:fill="FFFFFF" w:val="clear"/>
        <w:rPr>
          <w:lang w:val="en-US" w:eastAsia="en-US"/>
        </w:rPr>
      </w:pPr>
      <w:r>
        <w:rPr>
          <w:lang w:val="en-US" w:eastAsia="en-US"/>
        </w:rPr>
      </w:r>
    </w:p>
    <w:p>
      <w:pPr>
        <w:pStyle w:val="Heading2"/>
        <w:ind w:hanging="0"/>
        <w:rPr/>
      </w:pPr>
      <w:bookmarkStart w:id="340" w:name="__RefHeading___Toc67041180"/>
      <w:bookmarkEnd w:id="340"/>
      <w:r>
        <w:rPr/>
        <w:t>КОНКРЕТИЗАЦИЯ ЦЕЛИ</w:t>
      </w:r>
    </w:p>
    <w:p>
      <w:pPr>
        <w:pStyle w:val="Normal"/>
        <w:shd w:fill="FFFFFF" w:val="clear"/>
        <w:rPr>
          <w:lang w:val="en-US" w:eastAsia="en-US"/>
        </w:rPr>
      </w:pPr>
      <w:r>
        <w:rPr>
          <w:lang w:val="en-US" w:eastAsia="en-US"/>
        </w:rPr>
        <w:t>Представьте себе свою цель как можно более ярко. Вообразите, как вы будете ощущать себя, когда ее достигнете. Приближайте к себе во времени далекую цель, отдаляйте то, что вам заслоняет глаза. Ищите с помощью пространственного приближения и отдаления наилучший ключ к вашей работоспособности. Представляйте, что будет вашей следующей целью. Присоединяйте к вашей внешней цели: достижение более высокого места, заработка, чего-либо еще – ваше внутреннее состояние, свои чувства и переживание и ощущение ее перспективы. Расположите свою цель на мысленном экране и найдите для нее особое местоположение: или она лентой уходит по центру вглубь экрана, или она – вершина некой горы. Полезно воображать себе многоступенчатую конструкцию, которую вы представляете перед собой. Ступеньки – это дни вашей жизни, на которых располагаются дела, которые вы делаете. Расположите на этой лестнице дела, которые вам необходимо сделать для достижения успеха. Ежедневное прояснение образа этой дороги качественно улучшает наше сознание и упорядочивает жизнь.</w:t>
      </w:r>
    </w:p>
    <w:p>
      <w:pPr>
        <w:pStyle w:val="Normal"/>
        <w:shd w:fill="FFFFFF" w:val="clear"/>
        <w:rPr>
          <w:lang w:val="en-US" w:eastAsia="en-US"/>
        </w:rPr>
      </w:pPr>
      <w:r>
        <w:rPr>
          <w:lang w:val="en-US" w:eastAsia="en-US"/>
        </w:rPr>
      </w:r>
    </w:p>
    <w:p>
      <w:pPr>
        <w:pStyle w:val="Heading2"/>
        <w:ind w:hanging="0"/>
        <w:rPr/>
      </w:pPr>
      <w:bookmarkStart w:id="341" w:name="__RefHeading___Toc67041181"/>
      <w:bookmarkEnd w:id="341"/>
      <w:r>
        <w:rPr/>
        <w:t>СИЯЮЩАЯ АУРА И БОЖЕСТВЕННЫЙ ЛУЧ</w:t>
      </w:r>
    </w:p>
    <w:p>
      <w:pPr>
        <w:pStyle w:val="Normal"/>
        <w:shd w:fill="FFFFFF" w:val="clear"/>
        <w:rPr>
          <w:lang w:val="en-US" w:eastAsia="en-US"/>
        </w:rPr>
      </w:pPr>
      <w:r>
        <w:rPr>
          <w:lang w:val="en-US" w:eastAsia="en-US"/>
        </w:rPr>
        <w:t>Представляйте себя человеком-победителем с солнечной, сияющей аурой. Эта аура озаряет вас, притягивает к вам благоприятные возможности, заставляет все силы вселенной работать в вашу пользу. Таким образом вы создаете новую траекторию в пространстве, закладываете новый путь, новую дорогу, по-новому его структурируете. Луч божественного солнца, Высшего духовного учителя спускается к вам с высот, заряжая вашу ауру новой силой, раскрывая ваши центры и лучшие способности, неся с собой удачу и внутреннюю силу. Ваша задача – помнить об этом, быть благодарным и находиться в этом луче, не совершая действий, приносящих зло другим людям.</w:t>
      </w:r>
    </w:p>
    <w:p>
      <w:pPr>
        <w:pStyle w:val="Normal"/>
        <w:shd w:fill="FFFFFF" w:val="clear"/>
        <w:rPr>
          <w:lang w:val="en-US" w:eastAsia="en-US"/>
        </w:rPr>
      </w:pPr>
      <w:r>
        <w:rPr>
          <w:lang w:val="en-US" w:eastAsia="en-US"/>
        </w:rPr>
      </w:r>
    </w:p>
    <w:p>
      <w:pPr>
        <w:pStyle w:val="Heading2"/>
        <w:ind w:hanging="0"/>
        <w:rPr/>
      </w:pPr>
      <w:bookmarkStart w:id="342" w:name="__RefHeading___Toc67041182"/>
      <w:bookmarkEnd w:id="342"/>
      <w:r>
        <w:rPr/>
        <w:t>РАКЕТА</w:t>
      </w:r>
    </w:p>
    <w:p>
      <w:pPr>
        <w:pStyle w:val="Normal"/>
        <w:shd w:fill="FFFFFF" w:val="clear"/>
        <w:rPr>
          <w:lang w:val="en-US" w:eastAsia="en-US"/>
        </w:rPr>
      </w:pPr>
      <w:r>
        <w:rPr>
          <w:lang w:val="en-US" w:eastAsia="en-US"/>
        </w:rPr>
        <w:t>Представляйте себя ракетой, которая с огромной скоростью движется к цели. Когда ракета взлетает, от нее в скором времени отделяются ракетоносители. Ракета – ваш дух, ваше сознание, устремленное к цели, а отделяющиеся ступени, сгорающие в пространстве, – это ваши ложные личности, ваши недостатки, от которых вы отдаляетесь, включив внутреннюю скорость.</w:t>
      </w:r>
    </w:p>
    <w:p>
      <w:pPr>
        <w:pStyle w:val="Normal"/>
        <w:shd w:fill="FFFFFF" w:val="clear"/>
        <w:rPr>
          <w:lang w:val="en-US" w:eastAsia="en-US"/>
        </w:rPr>
      </w:pPr>
      <w:r>
        <w:rPr>
          <w:lang w:val="en-US" w:eastAsia="en-US"/>
        </w:rPr>
      </w:r>
    </w:p>
    <w:p>
      <w:pPr>
        <w:pStyle w:val="Heading2"/>
        <w:ind w:hanging="0"/>
        <w:rPr/>
      </w:pPr>
      <w:bookmarkStart w:id="343" w:name="__RefHeading___Toc67041183"/>
      <w:bookmarkEnd w:id="343"/>
      <w:r>
        <w:rPr/>
        <w:t>УСПЕШНЫЙ ДЕНЬ</w:t>
      </w:r>
    </w:p>
    <w:p>
      <w:pPr>
        <w:pStyle w:val="Normal"/>
        <w:shd w:fill="FFFFFF" w:val="clear"/>
        <w:rPr>
          <w:lang w:val="en-US" w:eastAsia="en-US"/>
        </w:rPr>
      </w:pPr>
      <w:r>
        <w:rPr>
          <w:lang w:val="en-US" w:eastAsia="en-US"/>
        </w:rPr>
        <w:t>Эту медитацию лучше делать на сон грядущий. Приготовившись ко сну, представьте себе образ грядущего дня, его начало, те дела, которые вам нужно будет сделать завтра в порядке их следования. Представляйте свое продуктивное завтрашнее настроение: бодрое, оптимистичное, собранное и волевое. Проснувшись утром, повторите свою намеченную программу и попросите Высшие силы помочь вам исполнить ее, зарядить ее божественной энергией. Постарайтесь реализовать намеченный план, внося в него коррективы по ходу дня, но стараясь не потерять избранного русла и настроения. Перед сном оцените достигнутые результаты.</w:t>
      </w:r>
    </w:p>
    <w:p>
      <w:pPr>
        <w:pStyle w:val="Normal"/>
        <w:shd w:fill="FFFFFF" w:val="clear"/>
        <w:rPr>
          <w:lang w:val="en-US" w:eastAsia="en-US"/>
        </w:rPr>
      </w:pPr>
      <w:r>
        <w:rPr>
          <w:lang w:val="en-US" w:eastAsia="en-US"/>
        </w:rPr>
      </w:r>
    </w:p>
    <w:p>
      <w:pPr>
        <w:pStyle w:val="Heading2"/>
        <w:ind w:hanging="0"/>
        <w:rPr/>
      </w:pPr>
      <w:bookmarkStart w:id="344" w:name="__RefHeading___Toc67041184"/>
      <w:bookmarkEnd w:id="344"/>
      <w:r>
        <w:rPr/>
        <w:t>ОБРАЗ МАСТЕРА И КОМНАТА МАСТЕРСТВА</w:t>
      </w:r>
    </w:p>
    <w:p>
      <w:pPr>
        <w:pStyle w:val="Normal"/>
        <w:shd w:fill="FFFFFF" w:val="clear"/>
        <w:rPr>
          <w:lang w:val="en-US" w:eastAsia="en-US"/>
        </w:rPr>
      </w:pPr>
      <w:r>
        <w:rPr>
          <w:lang w:val="en-US" w:eastAsia="en-US"/>
        </w:rPr>
        <w:t>Представьте себе образ идеального мастера, достигшего высот в вашей профессии, и войдите в его сознание, попробовав смотреть на мир его глазами, испытать его рабочие состояния, проникнуться его отношением к делу. Представьте, что вы заходите в комнату, где работает этот мастер. Что висит на стенах этой комнаты, какая там атмосфера? Мысленно походите по этой комнате, почувствуйте себя ее хозяином, переставьте что-то, дайте войти атмосфере этого идеального рабочего места в ваше сознание, пропитайтесь ею. Представьте себе, что этот мастер – не только профессионал, но и мастер медитации, а его комната – своего рода медитационный зал, и работа – это способ духовного продвижения. Возвращайтесь в комнату мастерства, когда вам будет нужен дополнительный стимул работы.</w:t>
      </w:r>
    </w:p>
    <w:p>
      <w:pPr>
        <w:pStyle w:val="Normal"/>
        <w:shd w:fill="FFFFFF" w:val="clear"/>
        <w:rPr>
          <w:lang w:val="en-US" w:eastAsia="en-US"/>
        </w:rPr>
      </w:pPr>
      <w:r>
        <w:rPr>
          <w:lang w:val="en-US" w:eastAsia="en-US"/>
        </w:rPr>
      </w:r>
    </w:p>
    <w:p>
      <w:pPr>
        <w:pStyle w:val="Heading2"/>
        <w:ind w:hanging="0"/>
        <w:rPr/>
      </w:pPr>
      <w:bookmarkStart w:id="345" w:name="__RefHeading___Toc67041185"/>
      <w:bookmarkEnd w:id="345"/>
      <w:r>
        <w:rPr/>
        <w:t>КАРТА СОЗНАНИЯ</w:t>
      </w:r>
    </w:p>
    <w:p>
      <w:pPr>
        <w:pStyle w:val="Normal"/>
        <w:shd w:fill="FFFFFF" w:val="clear"/>
        <w:rPr>
          <w:lang w:val="en-US" w:eastAsia="en-US"/>
        </w:rPr>
      </w:pPr>
      <w:r>
        <w:rPr>
          <w:lang w:val="en-US" w:eastAsia="en-US"/>
        </w:rPr>
        <w:t>Есть территория, а есть карта этой территории. Подобно этому, есть реальность, а есть карта этой реальности. Территория – это жизнь и окружающий мир, – все, что вам предстоит сделать. Карта – это ваше сознание. Чем подробнее карта, тем точнее она отражает территорию, тем точнее вы можете продвигаться к цели. Работайте с вашей картой сознания, делая ее как можно более точной и подробной, чтобы она была прямым, а не кривым зеркалом. Вновь и вновь проясняйте карту сознания, стараясь, чтобы она подлинным образом отражала реальную территорию.</w:t>
      </w:r>
    </w:p>
    <w:p>
      <w:pPr>
        <w:pStyle w:val="Normal"/>
        <w:shd w:fill="FFFFFF" w:val="clear"/>
        <w:rPr>
          <w:lang w:val="en-US" w:eastAsia="en-US"/>
        </w:rPr>
      </w:pPr>
      <w:r>
        <w:rPr>
          <w:lang w:val="en-US" w:eastAsia="en-US"/>
        </w:rPr>
      </w:r>
    </w:p>
    <w:p>
      <w:pPr>
        <w:pStyle w:val="Heading2"/>
        <w:ind w:hanging="0"/>
        <w:rPr/>
      </w:pPr>
      <w:bookmarkStart w:id="346" w:name="__RefHeading___Toc67041186"/>
      <w:bookmarkEnd w:id="346"/>
      <w:r>
        <w:rPr/>
        <w:t>МЫСЛЕННАЯ ПОСЫЛКА</w:t>
      </w:r>
    </w:p>
    <w:p>
      <w:pPr>
        <w:pStyle w:val="Normal"/>
        <w:shd w:fill="FFFFFF" w:val="clear"/>
        <w:rPr>
          <w:lang w:val="en-US" w:eastAsia="en-US"/>
        </w:rPr>
      </w:pPr>
      <w:r>
        <w:rPr>
          <w:lang w:val="en-US" w:eastAsia="en-US"/>
        </w:rPr>
        <w:t>Вам предстоит важное дело. Пошлите в будущее некую мысленную посылку, представив себе пущенную стрелу или искры, летящие туда из вашего существа. Они летят к будущему и по ходу полета уплотняются, превращаются в энергии и возможности. Это часть вас, часть вашего духа, которую вы уже заслали в будущее и держите около цели, не давая ей отдалиться или измениться. Повторяйте эти посылки как можно чаще. Так вы подготавливаете тонкий фундамент для реализации ваших целей и облегчаете себе преодоление препятствий.</w:t>
      </w:r>
    </w:p>
    <w:p>
      <w:pPr>
        <w:pStyle w:val="Normal"/>
        <w:shd w:fill="FFFFFF" w:val="clear"/>
        <w:rPr>
          <w:lang w:val="en-US" w:eastAsia="en-US"/>
        </w:rPr>
      </w:pPr>
      <w:r>
        <w:rPr>
          <w:lang w:val="en-US" w:eastAsia="en-US"/>
        </w:rPr>
      </w:r>
    </w:p>
    <w:p>
      <w:pPr>
        <w:pStyle w:val="Heading2"/>
        <w:ind w:hanging="0"/>
        <w:rPr/>
      </w:pPr>
      <w:bookmarkStart w:id="347" w:name="__RefHeading___Toc67041187"/>
      <w:bookmarkEnd w:id="347"/>
      <w:r>
        <w:rPr/>
        <w:t>МУЗЫКА УСПЕХА</w:t>
      </w:r>
    </w:p>
    <w:p>
      <w:pPr>
        <w:pStyle w:val="Normal"/>
        <w:shd w:fill="FFFFFF" w:val="clear"/>
        <w:rPr>
          <w:lang w:val="en-US" w:eastAsia="en-US"/>
        </w:rPr>
      </w:pPr>
      <w:r>
        <w:rPr>
          <w:lang w:val="en-US" w:eastAsia="en-US"/>
        </w:rPr>
        <w:t>Вспомните свою самую любимую мелодию, которая вызывает у вас эмоциональный подъем и прилив сил. Попробуйте удержать ее внутри себя и увидеть на мысленном экране образы, рождающиеся в глубине сознания. Постарайтесь зарядить свой дух энергией бодрости и уверенности. Настройтесь на то, чтобы она вела вас к цели. Пусть отныне эта мелодия будет музыкой вашей жизненной победы.</w:t>
      </w:r>
    </w:p>
    <w:p>
      <w:pPr>
        <w:pStyle w:val="Normal"/>
        <w:shd w:fill="FFFFFF" w:val="clear"/>
        <w:rPr>
          <w:lang w:val="en-US" w:eastAsia="en-US"/>
        </w:rPr>
      </w:pPr>
      <w:r>
        <w:rPr>
          <w:lang w:val="en-US" w:eastAsia="en-US"/>
        </w:rPr>
      </w:r>
    </w:p>
    <w:p>
      <w:pPr>
        <w:pStyle w:val="Heading2"/>
        <w:ind w:hanging="0"/>
        <w:rPr/>
      </w:pPr>
      <w:bookmarkStart w:id="348" w:name="__RefHeading___Toc67041188"/>
      <w:bookmarkEnd w:id="348"/>
      <w:r>
        <w:rPr/>
        <w:t>КРУГ СОВЕРШЕНСТВА</w:t>
      </w:r>
    </w:p>
    <w:p>
      <w:pPr>
        <w:pStyle w:val="Normal"/>
        <w:shd w:fill="FFFFFF" w:val="clear"/>
        <w:rPr>
          <w:lang w:val="en-US" w:eastAsia="en-US"/>
        </w:rPr>
      </w:pPr>
      <w:r>
        <w:rPr>
          <w:lang w:val="en-US" w:eastAsia="en-US"/>
        </w:rPr>
        <w:t>Встаньте в распрямленной позе и представьте, что на полу, в расстоянии нескольких шагов от вас, находится светящийся круг. Его диаметр не более метра. Положите в этот круг все свои эмоции и представления о том, что такое совершенство, заряжая его своими мыслями и переживаниями. Отследите, какие изменения происходят при этом с размером и цветом круга. Теперь шагните в его середину и, находясь в круге, представляйте себе, что впитываете весь накопленный кругом заряд совершенства. Можете при этом на некоторое время закрыть глаза. Снова открыв их, вы заметите, что мир переменился.</w:t>
      </w:r>
    </w:p>
    <w:p>
      <w:pPr>
        <w:pStyle w:val="Normal"/>
        <w:shd w:fill="FFFFFF" w:val="clear"/>
        <w:rPr>
          <w:lang w:val="en-US" w:eastAsia="en-US"/>
        </w:rPr>
      </w:pPr>
      <w:r>
        <w:rPr>
          <w:lang w:val="en-US" w:eastAsia="en-US"/>
        </w:rPr>
      </w:r>
    </w:p>
    <w:p>
      <w:pPr>
        <w:pStyle w:val="Heading2"/>
        <w:ind w:hanging="0"/>
        <w:rPr/>
      </w:pPr>
      <w:bookmarkStart w:id="349" w:name="__RefHeading___Toc67041189"/>
      <w:bookmarkEnd w:id="349"/>
      <w:r>
        <w:rPr/>
        <w:t>КАСКАД ПЕРЕВОПЛОЩЕНИЙ</w:t>
      </w:r>
    </w:p>
    <w:p>
      <w:pPr>
        <w:pStyle w:val="Normal"/>
        <w:shd w:fill="FFFFFF" w:val="clear"/>
        <w:rPr>
          <w:lang w:val="en-US" w:eastAsia="en-US"/>
        </w:rPr>
      </w:pPr>
      <w:r>
        <w:rPr>
          <w:lang w:val="en-US" w:eastAsia="en-US"/>
        </w:rPr>
        <w:t>Представьте, что перед вами целая галерея людей разного типа успешности – внешнего, внутреннего, – гармонично сочетающих оба полюса. Среди них есть люди знакомые и незнакомые вам. Попробуйте мысленно войти в их образы, медленно переходя от одного к другому и вбирая в себя то ценное, что есть в каждом. Можете мысленно прожить жизни этих людей. Попытайтесь понять, в чем секрет их благополучия, почувствовав ответ сердцем. Подумайте, как каждый из этих людей решал бы проблемы, стоящие перед вами, как он бы преодолевал препятствия. В итоге просуммируйте опыт вашего представления о чужих жизнях, превратив его в собственные ресурсы.</w:t>
      </w:r>
    </w:p>
    <w:p>
      <w:pPr>
        <w:pStyle w:val="Normal"/>
        <w:shd w:fill="FFFFFF" w:val="clear"/>
        <w:rPr>
          <w:lang w:val="en-US" w:eastAsia="en-US"/>
        </w:rPr>
      </w:pPr>
      <w:r>
        <w:rPr>
          <w:lang w:val="en-US" w:eastAsia="en-US"/>
        </w:rPr>
      </w:r>
    </w:p>
    <w:p>
      <w:pPr>
        <w:pStyle w:val="Heading2"/>
        <w:ind w:hanging="0"/>
        <w:rPr/>
      </w:pPr>
      <w:bookmarkStart w:id="350" w:name="__RefHeading___Toc67041190"/>
      <w:bookmarkEnd w:id="350"/>
      <w:r>
        <w:rPr/>
        <w:t>ДОСТАНЬТЕ ЖЕМЧУЖИНУ</w:t>
      </w:r>
    </w:p>
    <w:p>
      <w:pPr>
        <w:pStyle w:val="Normal"/>
        <w:shd w:fill="FFFFFF" w:val="clear"/>
        <w:rPr>
          <w:lang w:val="en-US" w:eastAsia="en-US"/>
        </w:rPr>
      </w:pPr>
      <w:r>
        <w:rPr>
          <w:lang w:val="en-US" w:eastAsia="en-US"/>
        </w:rPr>
        <w:t>Представьте, что в глубине вашего сознания, словно в глубине океана, скрыта чудесная жемчужина, одно прикосновение к которой озаряет вас необыкновенными силами и наполняет вас как внутренним свечением, так и умением быть успешным во внешней жизни.</w:t>
      </w:r>
    </w:p>
    <w:p>
      <w:pPr>
        <w:pStyle w:val="Normal"/>
        <w:shd w:fill="FFFFFF" w:val="clear"/>
        <w:rPr>
          <w:lang w:val="en-US" w:eastAsia="en-US"/>
        </w:rPr>
      </w:pPr>
      <w:r>
        <w:rPr>
          <w:lang w:val="en-US" w:eastAsia="en-US"/>
        </w:rPr>
        <w:t>Постарайтесь увидеть мерцание этой волшебной жемчужины сквозь толщу океана сознания и настроиться на притягательную силу. Затем вообразите, что вы – опытный пловец и ныряльщик – прыгаете в воду с высоты и ныряете за внутренней жемчужиной.</w:t>
      </w:r>
    </w:p>
    <w:p>
      <w:pPr>
        <w:pStyle w:val="Normal"/>
        <w:shd w:fill="FFFFFF" w:val="clear"/>
        <w:rPr>
          <w:lang w:val="en-US" w:eastAsia="en-US"/>
        </w:rPr>
      </w:pPr>
      <w:r>
        <w:rPr>
          <w:lang w:val="en-US" w:eastAsia="en-US"/>
        </w:rPr>
        <w:t>Для этого будет полезно сконцентрироваться на жемчужине и медитировать только на нее, хладнокровно отсекая все остальные внутренние объекты и цели.</w:t>
      </w:r>
    </w:p>
    <w:p>
      <w:pPr>
        <w:pStyle w:val="Normal"/>
        <w:shd w:fill="FFFFFF" w:val="clear"/>
        <w:rPr>
          <w:lang w:val="en-US" w:eastAsia="en-US"/>
        </w:rPr>
      </w:pPr>
      <w:r>
        <w:rPr>
          <w:lang w:val="en-US" w:eastAsia="en-US"/>
        </w:rPr>
        <w:t>Делайте так несколько раз до тех пор, пока жемчужина не станет вашим внутренним достоянием. После нескольких попыток мысленного ныряния в собственный океан сознания извлеките эту жемчужину и поместите ее в собственное сердце. Постарайтесь впитать в себя ее силу и почувствовать, как ваш дух становится мощным и неразрушимым, словно кристалл, а энергия жемчужины обеспечивает победу всем вашим начинаниям.</w:t>
      </w:r>
    </w:p>
    <w:p>
      <w:pPr>
        <w:pStyle w:val="Normal"/>
        <w:shd w:fill="FFFFFF" w:val="clear"/>
        <w:rPr>
          <w:lang w:val="en-US" w:eastAsia="en-US"/>
        </w:rPr>
      </w:pPr>
      <w:r>
        <w:rPr>
          <w:lang w:val="en-US" w:eastAsia="en-US"/>
        </w:rPr>
      </w:r>
    </w:p>
    <w:p>
      <w:pPr>
        <w:pStyle w:val="Heading2"/>
        <w:ind w:hanging="0"/>
        <w:rPr/>
      </w:pPr>
      <w:bookmarkStart w:id="351" w:name="__RefHeading___Toc67041191"/>
      <w:bookmarkEnd w:id="351"/>
      <w:r>
        <w:rPr/>
        <w:t>КОРОНА ПОБЕДИТЕЛЯ</w:t>
      </w:r>
    </w:p>
    <w:p>
      <w:pPr>
        <w:pStyle w:val="Normal"/>
        <w:shd w:fill="FFFFFF" w:val="clear"/>
        <w:rPr>
          <w:lang w:val="en-US" w:eastAsia="en-US"/>
        </w:rPr>
      </w:pPr>
      <w:r>
        <w:rPr>
          <w:lang w:val="en-US" w:eastAsia="en-US"/>
        </w:rPr>
        <w:t>Войдите в состояние максимальной бодрости, эмоциональной приподнятости и наполненности жизненной силой. Распрямите свое тело и позвоночник и постарайтесь почувствовать, как по нему струится энергия, поднимающаяся снизу вверх.</w:t>
      </w:r>
    </w:p>
    <w:p>
      <w:pPr>
        <w:pStyle w:val="Normal"/>
        <w:shd w:fill="FFFFFF" w:val="clear"/>
        <w:rPr>
          <w:lang w:val="en-US" w:eastAsia="en-US"/>
        </w:rPr>
      </w:pPr>
      <w:r>
        <w:rPr>
          <w:lang w:val="en-US" w:eastAsia="en-US"/>
        </w:rPr>
        <w:t>Когда она доходит до макушки, то представьте, что ваше темя наполняется этой силой, и вы ощущаете, что ваша голова как бы оживает. Представьте как можно ярче, что ваш духовный учитель или наставник надевает вам на голову золотистую корону победителя, которая как бы увенчивает все ваши победы над собой и обстоятельствами. Постарайтесь почувствовать, как по вашему телу и всему существу проходит трепет, увеличивающий ощущение силы и уверенности.</w:t>
      </w:r>
    </w:p>
    <w:p>
      <w:pPr>
        <w:pStyle w:val="Normal"/>
        <w:shd w:fill="FFFFFF" w:val="clear"/>
        <w:rPr>
          <w:lang w:val="en-US" w:eastAsia="en-US"/>
        </w:rPr>
      </w:pPr>
      <w:r>
        <w:rPr>
          <w:lang w:val="en-US" w:eastAsia="en-US"/>
        </w:rPr>
        <w:t>Надетая корона закрепляет ваше свойство побеждать любые препятствия и добиваться успеха во всех обстоятельствах. Почувствуйте, что эта корона становится частью вашего тела, которая всегда и везде будет вам помогать. Ваша задача – помнить, что на вас надета эта корона, и поэтому стараться ей соответствовать.</w:t>
      </w:r>
    </w:p>
    <w:p>
      <w:pPr>
        <w:pStyle w:val="Normal"/>
        <w:shd w:fill="FFFFFF" w:val="clear"/>
        <w:rPr>
          <w:lang w:val="en-US" w:eastAsia="en-US"/>
        </w:rPr>
      </w:pPr>
      <w:r>
        <w:rPr>
          <w:lang w:val="en-US" w:eastAsia="en-US"/>
        </w:rPr>
      </w:r>
    </w:p>
    <w:p>
      <w:pPr>
        <w:pStyle w:val="Heading1"/>
        <w:ind w:hanging="0"/>
        <w:rPr/>
      </w:pPr>
      <w:bookmarkStart w:id="352" w:name="__RefHeading___Toc67041192"/>
      <w:bookmarkEnd w:id="352"/>
      <w:r>
        <w:rPr>
          <w:sz w:val="36"/>
          <w:szCs w:val="36"/>
        </w:rPr>
        <w:t>ГЛАВА 25</w:t>
      </w:r>
      <w:r>
        <w:rPr/>
        <w:br/>
        <w:t>МЕДИТАТИВНЫЕ ТЕХНИКИ РАСТВОРЕНИЯ КАРМЫ</w:t>
      </w:r>
    </w:p>
    <w:p>
      <w:pPr>
        <w:pStyle w:val="Normal"/>
        <w:rPr>
          <w:lang w:val="en-US" w:eastAsia="en-US"/>
        </w:rPr>
      </w:pPr>
      <w:r>
        <w:rPr>
          <w:lang w:val="en-US" w:eastAsia="en-US"/>
        </w:rPr>
      </w:r>
    </w:p>
    <w:p>
      <w:pPr>
        <w:pStyle w:val="Heading2"/>
        <w:ind w:hanging="0"/>
        <w:rPr/>
      </w:pPr>
      <w:bookmarkStart w:id="353" w:name="__RefHeading___Toc67041193"/>
      <w:bookmarkEnd w:id="353"/>
      <w:r>
        <w:rPr/>
        <w:t>СОЗДАНИЕ ДОБРОЙ КАРМЫ</w:t>
      </w:r>
    </w:p>
    <w:p>
      <w:pPr>
        <w:pStyle w:val="Normal"/>
        <w:shd w:fill="FFFFFF" w:val="clear"/>
        <w:rPr>
          <w:lang w:val="en-US" w:eastAsia="en-US"/>
        </w:rPr>
      </w:pPr>
      <w:r>
        <w:rPr>
          <w:lang w:val="en-US" w:eastAsia="en-US"/>
        </w:rPr>
        <w:t>Настраивайте себя на то, что главная ваша задача – делание добрых дел, в поступках и в мыслях. Представляйте себе прекрасное место под сводом неба, где находитесь вы и знакомые вам люди: не только друзья, но и враги. Представляйте, что свет спускается с неба и напитывает всех тех, кто есть на этой поляне, даря им гармонию, осознание, мудрость и радость. Желайте людям блага в самых разных областях их жизни, представляйте, что оно осуществляется, и их радостные чувства при этом. Просите Высшие силы, чтобы это реализовалось. Если вы будете ежедневно мысленно слать людям благо, это не замедлит отразиться на ваших делах, добро станет возвращаться.</w:t>
      </w:r>
    </w:p>
    <w:p>
      <w:pPr>
        <w:pStyle w:val="Normal"/>
        <w:shd w:fill="FFFFFF" w:val="clear"/>
        <w:rPr>
          <w:lang w:val="en-US" w:eastAsia="en-US"/>
        </w:rPr>
      </w:pPr>
      <w:r>
        <w:rPr>
          <w:lang w:val="en-US" w:eastAsia="en-US"/>
        </w:rPr>
      </w:r>
    </w:p>
    <w:p>
      <w:pPr>
        <w:pStyle w:val="Heading2"/>
        <w:ind w:hanging="0"/>
        <w:rPr/>
      </w:pPr>
      <w:bookmarkStart w:id="354" w:name="__RefHeading___Toc67041194"/>
      <w:bookmarkEnd w:id="354"/>
      <w:r>
        <w:rPr/>
        <w:t>РАСТВОРЕНИЕ ТЯЖЕСТИ</w:t>
      </w:r>
    </w:p>
    <w:p>
      <w:pPr>
        <w:pStyle w:val="Normal"/>
        <w:shd w:fill="FFFFFF" w:val="clear"/>
        <w:rPr>
          <w:lang w:val="en-US" w:eastAsia="en-US"/>
        </w:rPr>
      </w:pPr>
      <w:r>
        <w:rPr>
          <w:lang w:val="en-US" w:eastAsia="en-US"/>
        </w:rPr>
        <w:t>Взвесьте тяжесть своей души и своих накоплений на сегодняшний день. Интуитивно вы всегда почувствуете степень этой тяжести и чувство усталости, и причиненное кому-либо зло. Есть зло, которое вы причинили другим людям, и то, которое вы причинили себе. Зло, которое причиняется другим, исцеляется искренним покаянием и исправлением ситуации, если не внешним способом, то хотя бы способом переживания ситуации заново. Зло, которое вы сделали себе, связано с ощущением зажимов и блоков, оно исцеляется с помощью образа легкости. Учитесь отпускать от себя ваш груз: ваши проблемы, ваши зажимы, напряжение, отрицательные эмоции и состояния, чувство усталости и заменять его образом легкости. Это очень хороший способ снятия с себя того зла, которое вы причинили себе, отработки этой части негативной кармы. Представляйте себе мягкий поток освежающей энергии, омывающий ваше тело сверху донизу. Он несет с собой облегчение, вымывает из вас шлаки, тяжесть и проблемы, следы негативных деяний и уносит их в подземные царства.</w:t>
      </w:r>
    </w:p>
    <w:p>
      <w:pPr>
        <w:pStyle w:val="Normal"/>
        <w:shd w:fill="FFFFFF" w:val="clear"/>
        <w:rPr>
          <w:lang w:val="en-US" w:eastAsia="en-US"/>
        </w:rPr>
      </w:pPr>
      <w:r>
        <w:rPr>
          <w:lang w:val="en-US" w:eastAsia="en-US"/>
        </w:rPr>
      </w:r>
    </w:p>
    <w:p>
      <w:pPr>
        <w:pStyle w:val="Heading2"/>
        <w:ind w:hanging="0"/>
        <w:rPr/>
      </w:pPr>
      <w:bookmarkStart w:id="355" w:name="__RefHeading___Toc67041195"/>
      <w:bookmarkEnd w:id="355"/>
      <w:r>
        <w:rPr/>
        <w:t>ЗАБВЕНИЕ НЕГАТИВНОГО</w:t>
      </w:r>
    </w:p>
    <w:p>
      <w:pPr>
        <w:pStyle w:val="Normal"/>
        <w:shd w:fill="FFFFFF" w:val="clear"/>
        <w:rPr>
          <w:lang w:val="en-US" w:eastAsia="en-US"/>
        </w:rPr>
      </w:pPr>
      <w:r>
        <w:rPr>
          <w:lang w:val="en-US" w:eastAsia="en-US"/>
        </w:rPr>
        <w:t>Загляните в свое прошлое и составьте список тех событий, которые оказали на вас негативное влияние. Представьте их как можно ярче, вспомните свои эмоциональные реакции. Извлеките все полезное из тех ударов, которые произошли, представляя, как вы втягиваете их энергию. Представьте, как вы стираете из памяти свои отрицательные эмоции по поводу произошедшего: грусть, обиду, недовольство, – как если бы вы стирали магнитофонную пленку.</w:t>
      </w:r>
    </w:p>
    <w:p>
      <w:pPr>
        <w:pStyle w:val="Normal"/>
        <w:shd w:fill="FFFFFF" w:val="clear"/>
        <w:rPr>
          <w:lang w:val="en-US" w:eastAsia="en-US"/>
        </w:rPr>
      </w:pPr>
      <w:r>
        <w:rPr>
          <w:lang w:val="en-US" w:eastAsia="en-US"/>
        </w:rPr>
      </w:r>
    </w:p>
    <w:p>
      <w:pPr>
        <w:pStyle w:val="Heading2"/>
        <w:ind w:hanging="0"/>
        <w:rPr/>
      </w:pPr>
      <w:bookmarkStart w:id="356" w:name="__RefHeading___Toc67041196"/>
      <w:bookmarkEnd w:id="356"/>
      <w:r>
        <w:rPr/>
        <w:t>ВОСХОДЯЩЕЕ НАПРАВЛЕНИЕ</w:t>
      </w:r>
    </w:p>
    <w:p>
      <w:pPr>
        <w:pStyle w:val="Normal"/>
        <w:shd w:fill="FFFFFF" w:val="clear"/>
        <w:rPr>
          <w:lang w:val="en-US" w:eastAsia="en-US"/>
        </w:rPr>
      </w:pPr>
      <w:r>
        <w:rPr>
          <w:lang w:val="en-US" w:eastAsia="en-US"/>
        </w:rPr>
        <w:t>Посмотрите, куда идет ваша жизнь. Двигаетесь вы вперед, или по кругу, или по спирали, вверх или вниз? Визуализировав свою жизнь в виде линии, придайте ей траекторию восхождения, именно так структурируя свой кармический поток. Для этого мысленно присоедините себя к высокому, сделайте вашу связь с духовными целями как можно более живой и насыщенной. Эта визуализация помогает выйти из круга низшей кармы. При каждом конкретном серьезном решении, в ситуации выбора и раздвоенности, сверяйте свои шаги с этим восходящим потоком и держите высокий вектор.</w:t>
      </w:r>
    </w:p>
    <w:p>
      <w:pPr>
        <w:pStyle w:val="Normal"/>
        <w:shd w:fill="FFFFFF" w:val="clear"/>
        <w:rPr>
          <w:lang w:val="en-US" w:eastAsia="en-US"/>
        </w:rPr>
      </w:pPr>
      <w:r>
        <w:rPr>
          <w:lang w:val="en-US" w:eastAsia="en-US"/>
        </w:rPr>
      </w:r>
    </w:p>
    <w:p>
      <w:pPr>
        <w:pStyle w:val="Heading2"/>
        <w:ind w:hanging="0"/>
        <w:rPr/>
      </w:pPr>
      <w:bookmarkStart w:id="357" w:name="__RefHeading___Toc67041197"/>
      <w:bookmarkEnd w:id="357"/>
      <w:r>
        <w:rPr/>
        <w:t>ВЫСВЕТЛЕНИЕ</w:t>
      </w:r>
    </w:p>
    <w:p>
      <w:pPr>
        <w:pStyle w:val="Normal"/>
        <w:shd w:fill="FFFFFF" w:val="clear"/>
        <w:rPr>
          <w:lang w:val="en-US" w:eastAsia="en-US"/>
        </w:rPr>
      </w:pPr>
      <w:r>
        <w:rPr>
          <w:lang w:val="en-US" w:eastAsia="en-US"/>
        </w:rPr>
        <w:t>Душевное состояние многих людей – это сумерки. Жизнь в темноте полна призраков, обманчивых движений, путаницы и блужданий. Старайтесь наполнить себя внутренним светом. Для этого переместите свой центр в середину груди и представьте, что там находится небольшой огонек. Силой мысли раздувайте его, умножая свет, пытайтесь осветить как можно большее пространство, подвалы памяти, настоящее и будущее. Высветление – это, во-первых, ясное осознание, постоянное присутствие в настоящем, осознание того, что вы думаете, чувствуете, говорите и делаете. Добавляйте яркости и света в свое мысленное пространство. Если у вас есть какие-то смутные, темные ощущения в теле, старайтесь высветлить эти его участки, поставив их под луч божественного света сознания. То же касается неясностей будущего, глубин подсознания, принятия решений. Старайтесь все темное мысленно наполнить светом сознания.</w:t>
      </w:r>
    </w:p>
    <w:p>
      <w:pPr>
        <w:pStyle w:val="Normal"/>
        <w:shd w:fill="FFFFFF" w:val="clear"/>
        <w:rPr>
          <w:lang w:val="en-US" w:eastAsia="en-US"/>
        </w:rPr>
      </w:pPr>
      <w:r>
        <w:rPr>
          <w:lang w:val="en-US" w:eastAsia="en-US"/>
        </w:rPr>
      </w:r>
    </w:p>
    <w:p>
      <w:pPr>
        <w:pStyle w:val="Heading2"/>
        <w:ind w:hanging="0"/>
        <w:rPr/>
      </w:pPr>
      <w:bookmarkStart w:id="358" w:name="__RefHeading___Toc67041198"/>
      <w:bookmarkEnd w:id="358"/>
      <w:r>
        <w:rPr/>
        <w:t>ВЫВЕДЕНИЕ НЕГАТИВНОГО</w:t>
      </w:r>
    </w:p>
    <w:p>
      <w:pPr>
        <w:pStyle w:val="Normal"/>
        <w:shd w:fill="FFFFFF" w:val="clear"/>
        <w:rPr>
          <w:lang w:val="en-US" w:eastAsia="en-US"/>
        </w:rPr>
      </w:pPr>
      <w:r>
        <w:rPr>
          <w:lang w:val="en-US" w:eastAsia="en-US"/>
        </w:rPr>
        <w:t>Часто мы ощущаем свои негативные ощущения, как нечто угнетающее нас, как темные сгустки, толкающие нас на совершение негативных поступков, тянущие в свою сторону и мешающие энергии течь гармонично. Это подобно заболеванию, контролировать которое мы не можем. Мысленно очертите телесную зону, где пребывает это негативное ощущение, негативный дух. Закрасьте это место максимально темным цветом. Расслабьтесь эмоционально и психически. Поймите, что у вас нет причин задерживать в себе эту негативную энергию. Представьте, как она выходит из вас, подобно темному облаку, и растворяется под светом дня. Можно представлять себе, что ее выдувает ветер, что вы сами выталкиваете ее. Образы могут быть любые, главное – мотив разотождествления со злом и выведения его из себя.</w:t>
      </w:r>
    </w:p>
    <w:p>
      <w:pPr>
        <w:pStyle w:val="Normal"/>
        <w:shd w:fill="FFFFFF" w:val="clear"/>
        <w:rPr>
          <w:lang w:val="en-US" w:eastAsia="en-US"/>
        </w:rPr>
      </w:pPr>
      <w:r>
        <w:rPr>
          <w:lang w:val="en-US" w:eastAsia="en-US"/>
        </w:rPr>
      </w:r>
    </w:p>
    <w:p>
      <w:pPr>
        <w:pStyle w:val="Heading2"/>
        <w:ind w:hanging="0"/>
        <w:rPr/>
      </w:pPr>
      <w:bookmarkStart w:id="359" w:name="__RefHeading___Toc67041199"/>
      <w:bookmarkEnd w:id="359"/>
      <w:r>
        <w:rPr/>
        <w:t>ПОКАЯНИЕ</w:t>
      </w:r>
    </w:p>
    <w:p>
      <w:pPr>
        <w:pStyle w:val="Normal"/>
        <w:shd w:fill="FFFFFF" w:val="clear"/>
        <w:rPr>
          <w:lang w:val="en-US" w:eastAsia="en-US"/>
        </w:rPr>
      </w:pPr>
      <w:r>
        <w:rPr>
          <w:lang w:val="en-US" w:eastAsia="en-US"/>
        </w:rPr>
        <w:t>Покаяние – это понимание того, что вы были не правы, эмоциональное переживание этого, выведение негативной энергии из себя и обещание того, что так вы больше поступать не будете, а также пожелание блага обиженному вами человеку. Покаяние – попытка полной замены бывшей эмоции на противоположную. Вспомните людей, которым вы причинили страдания, и мысленно попросите у них прощения. Делайте это до тех пор, пока у вас не возникнет чувство облегчения. Часто мы делаем зло сами себе. Просите прощения за себя у Бога: ведь делая зло себе, вы делаете зло Богу. Мысленно попросив прощение у человека, следует попытаться наладить с ним отношение и на внешнем уровне: отдать долг, выполнить невыполненное. Нужно принять урок к сведению и обещать себе и Богу, что в подобных ситуациях вы так больше не поступите. Скорее всего, подобные ситуации будут: судьба может посылать их нам для проверки стойкости нашего обещания и решения.</w:t>
      </w:r>
    </w:p>
    <w:p>
      <w:pPr>
        <w:pStyle w:val="Normal"/>
        <w:shd w:fill="FFFFFF" w:val="clear"/>
        <w:rPr>
          <w:lang w:val="en-US" w:eastAsia="en-US"/>
        </w:rPr>
      </w:pPr>
      <w:r>
        <w:rPr>
          <w:lang w:val="en-US" w:eastAsia="en-US"/>
        </w:rPr>
      </w:r>
    </w:p>
    <w:p>
      <w:pPr>
        <w:pStyle w:val="Heading2"/>
        <w:ind w:hanging="0"/>
        <w:rPr/>
      </w:pPr>
      <w:bookmarkStart w:id="360" w:name="__RefHeading___Toc67041200"/>
      <w:bookmarkEnd w:id="360"/>
      <w:r>
        <w:rPr/>
        <w:t>МОЛИТВА</w:t>
      </w:r>
    </w:p>
    <w:p>
      <w:pPr>
        <w:pStyle w:val="Normal"/>
        <w:shd w:fill="FFFFFF" w:val="clear"/>
        <w:rPr>
          <w:lang w:val="en-US" w:eastAsia="en-US"/>
        </w:rPr>
      </w:pPr>
      <w:r>
        <w:rPr>
          <w:lang w:val="en-US" w:eastAsia="en-US"/>
        </w:rPr>
        <w:t>Это одно из мощнейших средств для отработки сложных кармических узлов. Молитвой вы приближаете к себе Высшие энергии, одно присутствие которых уже производит замену всего негативного, уже отжигает все темное.</w:t>
      </w:r>
    </w:p>
    <w:p>
      <w:pPr>
        <w:pStyle w:val="Normal"/>
        <w:shd w:fill="FFFFFF" w:val="clear"/>
        <w:rPr>
          <w:lang w:val="en-US" w:eastAsia="en-US"/>
        </w:rPr>
      </w:pPr>
      <w:r>
        <w:rPr>
          <w:lang w:val="en-US" w:eastAsia="en-US"/>
        </w:rPr>
      </w:r>
    </w:p>
    <w:p>
      <w:pPr>
        <w:pStyle w:val="Heading2"/>
        <w:ind w:hanging="0"/>
        <w:rPr/>
      </w:pPr>
      <w:bookmarkStart w:id="361" w:name="__RefHeading___Toc67041201"/>
      <w:bookmarkEnd w:id="361"/>
      <w:r>
        <w:rPr/>
        <w:t>ВЫСШЕЕ «Я»</w:t>
      </w:r>
    </w:p>
    <w:p>
      <w:pPr>
        <w:pStyle w:val="Normal"/>
        <w:shd w:fill="FFFFFF" w:val="clear"/>
        <w:rPr>
          <w:lang w:val="en-US" w:eastAsia="en-US"/>
        </w:rPr>
      </w:pPr>
      <w:r>
        <w:rPr>
          <w:lang w:val="en-US" w:eastAsia="en-US"/>
        </w:rPr>
        <w:t>То, что подвластно карме, – это оболочки нашего существа, центр же нашего существа, Божественное «Я» не подвержено действию кармы. Когда мы сосредоточиваемся на своем высшем «Я», думаем о себе, как о божественной искре, пребывающей вне пространства и времени и воплощающей собой божественную реальность, и повторяем знаменитую мантру «я есмь», то мы стираем негативную карму в наших оболочках. Они становятся более гармоничными, более пластичными, послушными воле нашего высшего «Я».</w:t>
      </w:r>
    </w:p>
    <w:p>
      <w:pPr>
        <w:pStyle w:val="Normal"/>
        <w:rPr>
          <w:lang w:val="en-US" w:eastAsia="en-US"/>
        </w:rPr>
      </w:pPr>
      <w:r>
        <w:rPr>
          <w:lang w:val="en-US" w:eastAsia="en-US"/>
        </w:rPr>
      </w:r>
    </w:p>
    <w:p>
      <w:pPr>
        <w:pStyle w:val="Heading2"/>
        <w:ind w:hanging="0"/>
        <w:rPr/>
      </w:pPr>
      <w:bookmarkStart w:id="362" w:name="__RefHeading___Toc67041202"/>
      <w:bookmarkEnd w:id="362"/>
      <w:r>
        <w:rPr/>
        <w:t>ОБРАЩЕНИЕ К УЧИТЕЛЮ</w:t>
      </w:r>
    </w:p>
    <w:p>
      <w:pPr>
        <w:pStyle w:val="Normal"/>
        <w:shd w:fill="FFFFFF" w:val="clear"/>
        <w:rPr>
          <w:lang w:val="en-US" w:eastAsia="en-US"/>
        </w:rPr>
      </w:pPr>
      <w:r>
        <w:rPr>
          <w:lang w:val="en-US" w:eastAsia="en-US"/>
        </w:rPr>
        <w:t>Учитель не свободен от кармы, но она у него другого рода – это карма восходящего существа. Истинный учитель может жить в разных мирах, в разных состояниях, и степень его свободы неизмеримо ваше вашей. Поэтому хорошо присоединяться к учителю, направляя свое сознание в ту область, где личная негативная карма отсутствует. Следование учителю – это следование дхарме, закону, который воплощает учитель. Уже сейчас вы в какой-то степени свободны от всякой кармы, и осознание этого приближает ваше освобождение.</w:t>
      </w:r>
    </w:p>
    <w:p>
      <w:pPr>
        <w:pStyle w:val="Normal"/>
        <w:shd w:fill="FFFFFF" w:val="clear"/>
        <w:rPr>
          <w:lang w:val="en-US" w:eastAsia="en-US"/>
        </w:rPr>
      </w:pPr>
      <w:r>
        <w:rPr>
          <w:lang w:val="en-US" w:eastAsia="en-US"/>
        </w:rPr>
      </w:r>
    </w:p>
    <w:p>
      <w:pPr>
        <w:pStyle w:val="Heading2"/>
        <w:ind w:hanging="0"/>
        <w:rPr/>
      </w:pPr>
      <w:bookmarkStart w:id="363" w:name="__RefHeading___Toc67041203"/>
      <w:bookmarkEnd w:id="363"/>
      <w:r>
        <w:rPr/>
        <w:t>РАЗРЫВ НИТЕЙ</w:t>
      </w:r>
    </w:p>
    <w:p>
      <w:pPr>
        <w:pStyle w:val="Normal"/>
        <w:shd w:fill="FFFFFF" w:val="clear"/>
        <w:rPr>
          <w:lang w:val="en-US" w:eastAsia="en-US"/>
        </w:rPr>
      </w:pPr>
      <w:r>
        <w:rPr>
          <w:lang w:val="en-US" w:eastAsia="en-US"/>
        </w:rPr>
        <w:t>Вы привязаны к какой-то страсти или человеку. Когда вы пытаетесь освободиться от этих чувств, вы чувствуете, что вас держат какие-то нити. Попробуйте освободиться от них. Методы освобождения могут быть разными, главное – вложить в идею разрыва необходимое количество энергии. Вы можете представить, что эти нити иллюзорны или сделаны из ветхого материала. Проникаясь настроением иллюзорности этих связей, вы постепенно от них отпадете. Другой метод: метод рывка, когда вы изо всех сил устремляетесь к противоположной цели. Вы чувствуете сопротивление и напряжение, но на каком-то уровне вы набираете такую скорость, что эти нити лопаются, и вы чувствуете себя свободным. Через скорость устремления развивается состояние духовной свободы. Третий вариант: удаление от объекта привязанности, когда вы перестаете думать на эту тему, отделяетесь от всей информации, связанной с ним. Убирая кармический объект из поля вашего сознания, вы перестаете подпитывать его энергией вашего интереса, внутренне разочаровываясь в объекте своей страсти. Окружающий мир воспринимается вами по-другому.</w:t>
      </w:r>
    </w:p>
    <w:p>
      <w:pPr>
        <w:pStyle w:val="Normal"/>
        <w:shd w:fill="FFFFFF" w:val="clear"/>
        <w:rPr>
          <w:lang w:val="en-US" w:eastAsia="en-US"/>
        </w:rPr>
      </w:pPr>
      <w:r>
        <w:rPr>
          <w:lang w:val="en-US" w:eastAsia="en-US"/>
        </w:rPr>
      </w:r>
    </w:p>
    <w:p>
      <w:pPr>
        <w:pStyle w:val="Heading2"/>
        <w:ind w:hanging="0"/>
        <w:rPr/>
      </w:pPr>
      <w:bookmarkStart w:id="364" w:name="__RefHeading___Toc67041204"/>
      <w:bookmarkEnd w:id="364"/>
      <w:r>
        <w:rPr/>
        <w:t>МЫСЛЕТВОРЧЕСТВО</w:t>
      </w:r>
    </w:p>
    <w:p>
      <w:pPr>
        <w:pStyle w:val="Normal"/>
        <w:shd w:fill="FFFFFF" w:val="clear"/>
        <w:rPr>
          <w:lang w:val="en-US" w:eastAsia="en-US"/>
        </w:rPr>
      </w:pPr>
      <w:r>
        <w:rPr>
          <w:lang w:val="en-US" w:eastAsia="en-US"/>
        </w:rPr>
        <w:t>Карма есть мысль, и победить карму препятствия можно только противопоставив ей еще более сильную и яркую мысль. Если вы чувствуете, что вас что-то сдерживает и тянет назад, осознайте этот фактор как мысль и поставьте рядом с этой мыслью другую, заряженную душой, энергией и вниманием. Не питаемый, первый образ постепенно отпадет и растворится, исчезнет с вашего внутреннего горизонта.</w:t>
      </w:r>
    </w:p>
    <w:p>
      <w:pPr>
        <w:pStyle w:val="Normal"/>
        <w:shd w:fill="FFFFFF" w:val="clear"/>
        <w:rPr>
          <w:lang w:val="en-US" w:eastAsia="en-US"/>
        </w:rPr>
      </w:pPr>
      <w:r>
        <w:rPr>
          <w:lang w:val="en-US" w:eastAsia="en-US"/>
        </w:rPr>
      </w:r>
    </w:p>
    <w:p>
      <w:pPr>
        <w:pStyle w:val="Heading1"/>
        <w:ind w:hanging="0"/>
        <w:rPr/>
      </w:pPr>
      <w:bookmarkStart w:id="365" w:name="__RefHeading___Toc67041205"/>
      <w:bookmarkEnd w:id="365"/>
      <w:r>
        <w:rPr>
          <w:sz w:val="36"/>
          <w:szCs w:val="36"/>
        </w:rPr>
        <w:t>ГЛАВА 26</w:t>
      </w:r>
      <w:r>
        <w:rPr/>
        <w:br/>
        <w:t>СТРАТЕГИЯ ЖИЗНИ</w:t>
        <w:br/>
        <w:t>УСПЕШНЫХ ЛЮДЕЙ</w:t>
      </w:r>
    </w:p>
    <w:p>
      <w:pPr>
        <w:pStyle w:val="Normal"/>
        <w:shd w:fill="FFFFFF" w:val="clear"/>
        <w:rPr>
          <w:lang w:val="en-US" w:eastAsia="en-US"/>
        </w:rPr>
      </w:pPr>
      <w:r>
        <w:rPr>
          <w:lang w:val="en-US" w:eastAsia="en-US"/>
        </w:rPr>
      </w:r>
    </w:p>
    <w:p>
      <w:pPr>
        <w:pStyle w:val="Normal"/>
        <w:shd w:fill="FFFFFF" w:val="clear"/>
        <w:ind w:hanging="0"/>
        <w:jc w:val="right"/>
        <w:rPr>
          <w:i/>
          <w:i/>
          <w:iCs/>
          <w:lang w:val="en-US" w:eastAsia="en-US"/>
        </w:rPr>
      </w:pPr>
      <w:r>
        <w:rPr>
          <w:i/>
          <w:iCs/>
          <w:lang w:val="en-US" w:eastAsia="en-US"/>
        </w:rPr>
        <w:t>«У великих умов есть цели, у остальных – желания»</w:t>
      </w:r>
    </w:p>
    <w:p>
      <w:pPr>
        <w:pStyle w:val="Normal"/>
        <w:shd w:fill="FFFFFF" w:val="clear"/>
        <w:ind w:hanging="0"/>
        <w:jc w:val="right"/>
        <w:rPr>
          <w:i/>
          <w:i/>
          <w:iCs/>
          <w:lang w:val="en-US" w:eastAsia="en-US"/>
        </w:rPr>
      </w:pPr>
      <w:r>
        <w:rPr>
          <w:i/>
          <w:iCs/>
          <w:lang w:val="en-US" w:eastAsia="en-US"/>
        </w:rPr>
        <w:t>(Вашингтон Ирвинг)</w:t>
      </w:r>
    </w:p>
    <w:p>
      <w:pPr>
        <w:pStyle w:val="Normal"/>
        <w:rPr>
          <w:i/>
          <w:i/>
          <w:iCs/>
          <w:lang w:val="en-US" w:eastAsia="en-US"/>
        </w:rPr>
      </w:pPr>
      <w:r>
        <w:rPr>
          <w:i/>
          <w:iCs/>
          <w:lang w:val="en-US" w:eastAsia="en-US"/>
        </w:rPr>
      </w:r>
    </w:p>
    <w:p>
      <w:pPr>
        <w:pStyle w:val="Heading2"/>
        <w:ind w:hanging="0"/>
        <w:rPr/>
      </w:pPr>
      <w:bookmarkStart w:id="366" w:name="__RefHeading___Toc67041206"/>
      <w:bookmarkEnd w:id="366"/>
      <w:r>
        <w:rPr/>
        <w:t>ОБОБЩЕННЫЙ ПОРТРЕТ УСПЕШНОГО ЧЕЛОВЕКА</w:t>
      </w:r>
    </w:p>
    <w:p>
      <w:pPr>
        <w:pStyle w:val="Normal"/>
        <w:shd w:fill="FFFFFF" w:val="clear"/>
        <w:rPr>
          <w:lang w:val="en-US" w:eastAsia="en-US"/>
        </w:rPr>
      </w:pPr>
      <w:r>
        <w:rPr>
          <w:lang w:val="en-US" w:eastAsia="en-US"/>
        </w:rPr>
        <w:t>В жизни людей, которые добились успеха на внутреннем и на внешнем плане, можно выделить некие закономерности. Теми из них, которые мне удалось вскрыть, занимаясь этой проблемой, я охотно поделюсь с читателем:</w:t>
      </w:r>
    </w:p>
    <w:p>
      <w:pPr>
        <w:pStyle w:val="Normal"/>
        <w:shd w:fill="FFFFFF" w:val="clear"/>
        <w:rPr>
          <w:lang w:val="en-US" w:eastAsia="en-US"/>
        </w:rPr>
      </w:pPr>
      <w:r>
        <w:rPr>
          <w:lang w:val="en-US" w:eastAsia="en-US"/>
        </w:rPr>
        <w:t>Для любого из успешных, реализовавших себя людей жизнь была не просто набором случайных фактов. Каждый из них имел судьбу, пронизанную четкой логикой. Все успешные люди существовали в системе целей, которые они себе ставили, а не надеясь на авось. Бывало, что постановке цели предшествовал период блужданий, или цели развивались, меняясь до неузнаваемости, однако они всегда были крупными и непростыми, превосходящими массовые стандарты, которые навязываются обществом и при этом преследуемы большинством людей. Успешные люди, как правило, начинали свое дело в молодом возрасте, успевая за временем. Они не теряли оптимизма при поражениях, даже когда товарищи отворачивались от их проектов, как несбыточных. В таком случае старая команда, как правило, распадалась, но набиралась новая, притянутая магнетизмом лидера: успешные люди редко были одиночками, в основном работа совершалась коллективом, успешные же люди были прежде всего успешными организаторами и руководителями других людей. У успешного человека есть баланс между внутренним и внешним состоянием, но и легкая неудовлетворенность, которая ведет их дальше, не переходя в болезненную дисгармоничность и рефлексию. Многим из них присущи чувство юмора и здоровая самоирония, используемые при неудачах. Как правило, они хорошо улавливают тенденции времени, чувствуя, что нужно большому количеству людей, ощущая потребности эпохи как свое внутреннее влечение, как свой внутренний зов. Успешные люди разбираются в себе, знают свою силу и то, что им недостает.</w:t>
      </w:r>
    </w:p>
    <w:p>
      <w:pPr>
        <w:pStyle w:val="Normal"/>
        <w:shd w:fill="FFFFFF" w:val="clear"/>
        <w:rPr>
          <w:lang w:val="en-US" w:eastAsia="en-US"/>
        </w:rPr>
      </w:pPr>
      <w:r>
        <w:rPr>
          <w:lang w:val="en-US" w:eastAsia="en-US"/>
        </w:rPr>
        <w:t>Логика биографий успешных людей совпадает с логикой этапов жизни человека, открытых еще в древней Индии законами Ману. Ими считалось, что человек последовательно проходит четыре стадии жизни: ученик, домохозяин, отшельник и нищий. Перелагая эту информацию на современный лад, мы видим, что ученик – это человек, получающий образование, помогающее ему устроиться в жизни и понять самого себя. Это этап школьника и студента. Домохозяин – это работник, делающий карьеру и добивающийся в ней к пятидесяти годам каких-то высот. Отшельник – это человек на пенсии, который передает дела молодым и присутствует на правах старшего консультанта. Если он правильно строил свою жизнь, то на этом этапе он наслаждается плодами своей деятельности. В нашей стране с этим этапом жизни не все так гладко и отработано, как в древней Индии. Нищий – это человек на смертном одре, оставляющий все земные блага, готовящийся к переходу в иной мир и думающий о нем. Чтобы жизнь строилась гармонично, важно не перепрыгивать эти этапы, соблюдать их последовательность, выполняя каждый из них совершенно и не застревая на них больше, чем нужно.</w:t>
      </w:r>
    </w:p>
    <w:p>
      <w:pPr>
        <w:pStyle w:val="Normal"/>
        <w:shd w:fill="FFFFFF" w:val="clear"/>
        <w:rPr>
          <w:lang w:val="en-US" w:eastAsia="en-US"/>
        </w:rPr>
      </w:pPr>
      <w:r>
        <w:rPr>
          <w:lang w:val="en-US" w:eastAsia="en-US"/>
        </w:rPr>
        <w:t>Я проанализировал жизни многих мирских людей и духовных учителей, которые, с моей точки зрения, являются успешными, победителями, а не проигравшими, и выделил несколько стратегий жизни. Начнем с духовных учителей древности, плавно переходя к более близкому к нам времени:</w:t>
      </w:r>
    </w:p>
    <w:p>
      <w:pPr>
        <w:pStyle w:val="Normal"/>
        <w:shd w:fill="FFFFFF" w:val="clear"/>
        <w:rPr>
          <w:lang w:val="en-US" w:eastAsia="en-US"/>
        </w:rPr>
      </w:pPr>
      <w:r>
        <w:rPr>
          <w:lang w:val="en-US" w:eastAsia="en-US"/>
        </w:rPr>
      </w:r>
    </w:p>
    <w:p>
      <w:pPr>
        <w:pStyle w:val="Heading2"/>
        <w:ind w:hanging="0"/>
        <w:rPr/>
      </w:pPr>
      <w:bookmarkStart w:id="367" w:name="__RefHeading___Toc67041207"/>
      <w:bookmarkEnd w:id="367"/>
      <w:r>
        <w:rPr/>
        <w:t>СТРАТЕГИИ ЖИЗНИ ВЕЛИКИХ УЧИТЕЛЕЙ</w:t>
      </w:r>
    </w:p>
    <w:p>
      <w:pPr>
        <w:pStyle w:val="Heading3"/>
        <w:spacing w:before="120" w:after="120"/>
        <w:ind w:hanging="0"/>
        <w:rPr/>
      </w:pPr>
      <w:bookmarkStart w:id="368" w:name="__RefHeading___Toc67041208"/>
      <w:bookmarkEnd w:id="368"/>
      <w:r>
        <w:rPr/>
        <w:t>БУДДА</w:t>
      </w:r>
    </w:p>
    <w:p>
      <w:pPr>
        <w:pStyle w:val="Normal"/>
        <w:shd w:fill="FFFFFF" w:val="clear"/>
        <w:rPr>
          <w:lang w:val="en-US" w:eastAsia="en-US"/>
        </w:rPr>
      </w:pPr>
      <w:r>
        <w:rPr>
          <w:lang w:val="en-US" w:eastAsia="en-US"/>
        </w:rPr>
        <w:t>Жизнь Будды была длинна и насыщена самыми разными событиями. Все возможное богатство он имел от рождения, но не был к нему привязан, отказавшись от царских привилегий. Его стратегия заключалась в неустанном познании истины. Свет истины был тем магнитом, который притягивал его, вел по жизни и давал несказанное внутреннее удовлетворение. Этот свет помогал ему пережить тяготы аскезы, сложности книжной науки, на высоком пути медитации и в последующей проповеди. «Помнить о страданиях, не уменьшая чувства радости», – один из заветов Будды, реализованных его жизнью, воплотившей восьмеричный путь высочайшей гармонии, победителя невежества в себе и в мире. Древние тексты присвоили Будде титул «Победоносный». Такой и была его жизненная стратегия.</w:t>
      </w:r>
    </w:p>
    <w:p>
      <w:pPr>
        <w:pStyle w:val="Normal"/>
        <w:shd w:fill="FFFFFF" w:val="clear"/>
        <w:rPr>
          <w:lang w:val="en-US" w:eastAsia="en-US"/>
        </w:rPr>
      </w:pPr>
      <w:r>
        <w:rPr>
          <w:lang w:val="en-US" w:eastAsia="en-US"/>
        </w:rPr>
      </w:r>
    </w:p>
    <w:p>
      <w:pPr>
        <w:pStyle w:val="Heading3"/>
        <w:ind w:hanging="0"/>
        <w:rPr/>
      </w:pPr>
      <w:bookmarkStart w:id="369" w:name="__RefHeading___Toc67041209"/>
      <w:bookmarkEnd w:id="369"/>
      <w:r>
        <w:rPr/>
        <w:t>ИИСУС ХРИСТОС</w:t>
      </w:r>
    </w:p>
    <w:p>
      <w:pPr>
        <w:pStyle w:val="Normal"/>
        <w:shd w:fill="FFFFFF" w:val="clear"/>
        <w:rPr>
          <w:lang w:val="en-US" w:eastAsia="en-US"/>
        </w:rPr>
      </w:pPr>
      <w:r>
        <w:rPr>
          <w:lang w:val="en-US" w:eastAsia="en-US"/>
        </w:rPr>
        <w:t>На первый взгляд, говорить об успешности Христа не следовало бы: во-первых, согласно учению церкви, он Сын Божий, во-вторых, жизнь его как человека закончилась трагически. Но все же путь Христа – это путь величайшего успеха, путь победы над собой, путь самопожертвования, положения жизни «за други своя». Этот путь осиян высоким трагедийным светом, но также является путем победы, закончившийся вознесением и возвращением в лоно Отца. Христос подал пример, как должно жить, и смерть его тоже была примером, давала модель победы над своим низшим началом во имя высшего, во имя торжества Божественной любви. Этот путь сопряжен с отказом от внешнего и ориентацией на преображение своего внутреннего мира. Однако христианство предусматривает и путь для мирян, который особенно актуален сегодня. Если жить по заповедям, то вы не совершите многих ошибок, уводящих с духовной стези. Вопросы же успешности на внешнем плане христианством мало разработаны. Тем не менее, многие успешные люди как бы уравновешивали свой внешний успех ориентацией на свет Христов.</w:t>
      </w:r>
    </w:p>
    <w:p>
      <w:pPr>
        <w:pStyle w:val="Normal"/>
        <w:shd w:fill="FFFFFF" w:val="clear"/>
        <w:rPr>
          <w:lang w:val="en-US" w:eastAsia="en-US"/>
        </w:rPr>
      </w:pPr>
      <w:r>
        <w:rPr>
          <w:lang w:val="en-US" w:eastAsia="en-US"/>
        </w:rPr>
      </w:r>
    </w:p>
    <w:p>
      <w:pPr>
        <w:pStyle w:val="Heading3"/>
        <w:ind w:hanging="0"/>
        <w:rPr/>
      </w:pPr>
      <w:bookmarkStart w:id="370" w:name="__RefHeading___Toc67041210"/>
      <w:bookmarkEnd w:id="370"/>
      <w:r>
        <w:rPr/>
        <w:t>КОНФУЦИЙ</w:t>
      </w:r>
    </w:p>
    <w:p>
      <w:pPr>
        <w:pStyle w:val="Normal"/>
        <w:shd w:fill="FFFFFF" w:val="clear"/>
        <w:rPr>
          <w:lang w:val="en-US" w:eastAsia="en-US"/>
        </w:rPr>
      </w:pPr>
      <w:r>
        <w:rPr>
          <w:lang w:val="en-US" w:eastAsia="en-US"/>
        </w:rPr>
        <w:t>Конфуций разработал социальную доктрину жизни, этику устройства государства и общественной жизни, устройство ритуалов, то есть внешнего мира человека. Стратегия Конфуция – это медленное постепенное наращивание добродетелей, умерение страстей, делание благородной карьеры. Его стратегия оказалась настолько успешной, что она стала национальным идеалом Китая и была на протяжении нескольких тысячелетий его путеводной звездой. Конфуций – человек, добившийся прежде всего внутреннего совершенства, стремившийся внести идеи гармонии во внешний мир в виде благородства, сдержанности, порядка, умеренности, этики, ступенчатой иерархии.</w:t>
      </w:r>
    </w:p>
    <w:p>
      <w:pPr>
        <w:pStyle w:val="Normal"/>
        <w:shd w:fill="FFFFFF" w:val="clear"/>
        <w:rPr>
          <w:lang w:val="en-US" w:eastAsia="en-US"/>
        </w:rPr>
      </w:pPr>
      <w:r>
        <w:rPr>
          <w:lang w:val="en-US" w:eastAsia="en-US"/>
        </w:rPr>
      </w:r>
    </w:p>
    <w:p>
      <w:pPr>
        <w:pStyle w:val="Heading3"/>
        <w:ind w:hanging="0"/>
        <w:rPr/>
      </w:pPr>
      <w:bookmarkStart w:id="371" w:name="__RefHeading___Toc67041211"/>
      <w:bookmarkEnd w:id="371"/>
      <w:r>
        <w:rPr/>
        <w:t>ЛАО-ЦЗЫ</w:t>
      </w:r>
    </w:p>
    <w:p>
      <w:pPr>
        <w:pStyle w:val="Normal"/>
        <w:shd w:fill="FFFFFF" w:val="clear"/>
        <w:rPr>
          <w:lang w:val="en-US" w:eastAsia="en-US"/>
        </w:rPr>
      </w:pPr>
      <w:r>
        <w:rPr>
          <w:lang w:val="en-US" w:eastAsia="en-US"/>
        </w:rPr>
        <w:t>Стратегия Лао-Цзы – прямая противоположность стратегии Конфуция. Это стратегия следования естественному пути, естественному потоку, Дао, естественно влекущему человека к постижению глубины вещей. Парадоксальная логика Лао-Цзы выразилась в чеканных афоризмах Дао де Дзин, отражающих дух учения даосизма: «Можно познать вселенную, не сходя со своего крыльца», «Знающий не говорит, а говорящий не знает». Когда человек соединяется с природой, он принимает в себя силу свободного от кармы Дао, и это обеспечивает успех человека, за которым оказывается мощь грандиозного потока. На внешнем плане даосы не культивировали успешность в традиционном понимании этого слова. Как правило, эти странствующие мудрецы, философы, или поэты, или художники не были богаты. Даосский идеал безумных мудрецов наиболее ярко выражен в биографиях даосов периода Ветра и Потока. За счет того, что переживания их были ярки и наполнены, глаза их блестели, и этот блеск отражал счастье.</w:t>
      </w:r>
    </w:p>
    <w:p>
      <w:pPr>
        <w:pStyle w:val="Normal"/>
        <w:rPr>
          <w:lang w:val="en-US" w:eastAsia="en-US"/>
        </w:rPr>
      </w:pPr>
      <w:r>
        <w:rPr>
          <w:lang w:val="en-US" w:eastAsia="en-US"/>
        </w:rPr>
      </w:r>
    </w:p>
    <w:p>
      <w:pPr>
        <w:pStyle w:val="Heading3"/>
        <w:ind w:hanging="0"/>
        <w:rPr/>
      </w:pPr>
      <w:bookmarkStart w:id="372" w:name="__RefHeading___Toc67041212"/>
      <w:bookmarkEnd w:id="372"/>
      <w:r>
        <w:rPr/>
        <w:t>ПИФАГОР</w:t>
      </w:r>
    </w:p>
    <w:p>
      <w:pPr>
        <w:pStyle w:val="Normal"/>
        <w:shd w:fill="FFFFFF" w:val="clear"/>
        <w:rPr>
          <w:lang w:val="en-US" w:eastAsia="en-US"/>
        </w:rPr>
      </w:pPr>
      <w:r>
        <w:rPr>
          <w:lang w:val="en-US" w:eastAsia="en-US"/>
        </w:rPr>
        <w:t>Это стратегия постоянного обучения мудрости, познания пространства, времени, разных учений. Сам Пифагор странствовал, обучаясь, около тридцати лет, бывал у халдеев, в Египте, в Индии. Наполнившись мудростью, он решил ее передать, и основал общину. На склоне лет судьба подарила Пифагору и личное счастье: он полюбил девушку, которая была на сорок лет его младше, и они были счастливы вместе. Неустанное учение, стремление к солнечной мудрости отрыло в нем чувство гармонии и чувство меры, которое помогало ему ощущать геометрическую красоту мира, слышать музыку сфер, воспринимать тайны и глубины, недоступные простым смертным. Он был счастливым небожителем уже при жизни.</w:t>
      </w:r>
    </w:p>
    <w:p>
      <w:pPr>
        <w:pStyle w:val="Normal"/>
        <w:shd w:fill="FFFFFF" w:val="clear"/>
        <w:rPr>
          <w:lang w:val="en-US" w:eastAsia="en-US"/>
        </w:rPr>
      </w:pPr>
      <w:r>
        <w:rPr>
          <w:lang w:val="en-US" w:eastAsia="en-US"/>
        </w:rPr>
      </w:r>
    </w:p>
    <w:p>
      <w:pPr>
        <w:pStyle w:val="Heading2"/>
        <w:ind w:hanging="0"/>
        <w:rPr/>
      </w:pPr>
      <w:bookmarkStart w:id="373" w:name="__RefHeading___Toc67041213"/>
      <w:bookmarkEnd w:id="373"/>
      <w:r>
        <w:rPr/>
        <w:t>СТРАТЕГИЯ ЖИЗНИ ДУХОВНЫХ МАСТЕРОВ</w:t>
      </w:r>
    </w:p>
    <w:p>
      <w:pPr>
        <w:pStyle w:val="Heading3"/>
        <w:spacing w:before="120" w:after="120"/>
        <w:ind w:hanging="0"/>
        <w:rPr/>
      </w:pPr>
      <w:bookmarkStart w:id="374" w:name="__RefHeading___Toc67041214"/>
      <w:bookmarkEnd w:id="374"/>
      <w:r>
        <w:rPr/>
        <w:t>МАХАТМА ГАНДИ</w:t>
      </w:r>
    </w:p>
    <w:p>
      <w:pPr>
        <w:pStyle w:val="Normal"/>
        <w:shd w:fill="FFFFFF" w:val="clear"/>
        <w:rPr>
          <w:lang w:val="en-US" w:eastAsia="en-US"/>
        </w:rPr>
      </w:pPr>
      <w:r>
        <w:rPr>
          <w:lang w:val="en-US" w:eastAsia="en-US"/>
        </w:rPr>
        <w:t>Его основной целью было освободить Индию от владычества англичан, и он справился с этой задачей особым способом: путем ненасильственного сопротивления, против которого могущественная машина Британской империи ничего не смогла сделать. Парадоксальная логика, неустрашимость, стойкость Ганди заряжали весь народ, и в конце концов англичане вынуждены были признать независимость Индии. В книге «Моя жизнь» Ганди описывает свой духовный путь, в ней можно увидеть, насколько это была великая душа, насколько с самого начала он был целеустремлен и предан интересам своей родины. Ганди обладал прекрасным образованием, был счастлив в семье, в отношениях с людьми; он был настолько высок, что многие считали его Богом. В конце жизни он был убит религиозным фанатиком, так что, с точки зрения обыденной логики, полностью счастливым его назвать нельзя, в его жизни силен элемент трагедии. Однако успех совсем не обязательно предусматривает счастливый happy end в духе американских фильмов. Глубоко насыщенная жизнь, сознание выполненного долга, наполненности ее великим смыслом значат гораздо больше</w:t>
      </w:r>
    </w:p>
    <w:p>
      <w:pPr>
        <w:pStyle w:val="Normal"/>
        <w:rPr>
          <w:lang w:val="en-US" w:eastAsia="en-US"/>
        </w:rPr>
      </w:pPr>
      <w:r>
        <w:rPr>
          <w:lang w:val="en-US" w:eastAsia="en-US"/>
        </w:rPr>
      </w:r>
    </w:p>
    <w:p>
      <w:pPr>
        <w:pStyle w:val="Heading3"/>
        <w:ind w:hanging="0"/>
        <w:rPr/>
      </w:pPr>
      <w:bookmarkStart w:id="375" w:name="__RefHeading___Toc67041215"/>
      <w:bookmarkEnd w:id="375"/>
      <w:r>
        <w:rPr/>
        <w:t>АУРОБИНДО ГХОШ</w:t>
      </w:r>
    </w:p>
    <w:p>
      <w:pPr>
        <w:pStyle w:val="Normal"/>
        <w:shd w:fill="FFFFFF" w:val="clear"/>
        <w:rPr>
          <w:lang w:val="en-US" w:eastAsia="en-US"/>
        </w:rPr>
      </w:pPr>
      <w:r>
        <w:rPr>
          <w:lang w:val="en-US" w:eastAsia="en-US"/>
        </w:rPr>
        <w:t>Это стратегия духовного революционера, идущего новым непроторенным путем, синтезировавшего противоположности. В начале жизни он был радикальным революционером, ближе к ее концу стал медитирующим йогом и отшельником. Путь интегральной веданты, который он оставил людям – это новый путь йоги, предназначенный для современных людей. Новизна пути, которым шел Шри Ауробиндо, заключалась в нахождении новых методов работы над собой, новых методов достижения равновесия. Он синтезировал лучшие достижения йоги и принципы веданты с психологией и философией современного мира. В мирском плане этот человек изведал все: и революционную борьбу, и пребывание в тюрьме, где и получил озарение, путь длительного отшельничества и медитации. В то же время Ауробиндо оставил богатейшее наследие философских трактатов, общину учеников и достойных продолжателей, которые уже после его ухода построили Ауровиль, Золотой город будущего, где был осуществлен идеал общинножития, объединения ищущих людей. Не все идеи удалось осуществить: физическое бессмертие, которое мечтал реализовать Ауробиндо Гхош, до сих пор остается несбывшейся мечтой человечества. Тем не менее, его опыт раздвигал границы сознания человека в значительнейшей степени. Это стратегия духовного искания, духовного эксперимента, внутреннего дерзания, стремления к синтезу всех достижений человечества и рывка на новый виток развития.</w:t>
      </w:r>
    </w:p>
    <w:p>
      <w:pPr>
        <w:pStyle w:val="Normal"/>
        <w:shd w:fill="FFFFFF" w:val="clear"/>
        <w:rPr>
          <w:lang w:val="en-US" w:eastAsia="en-US"/>
        </w:rPr>
      </w:pPr>
      <w:r>
        <w:rPr>
          <w:lang w:val="en-US" w:eastAsia="en-US"/>
        </w:rPr>
      </w:r>
    </w:p>
    <w:p>
      <w:pPr>
        <w:pStyle w:val="Heading3"/>
        <w:ind w:hanging="0"/>
        <w:rPr/>
      </w:pPr>
      <w:bookmarkStart w:id="376" w:name="__RefHeading___Toc67041216"/>
      <w:bookmarkEnd w:id="376"/>
      <w:r>
        <w:rPr/>
        <w:t>ДЖИДУ КРИШНАМУРТИ</w:t>
      </w:r>
    </w:p>
    <w:p>
      <w:pPr>
        <w:pStyle w:val="Normal"/>
        <w:shd w:fill="FFFFFF" w:val="clear"/>
        <w:rPr>
          <w:lang w:val="en-US" w:eastAsia="en-US"/>
        </w:rPr>
      </w:pPr>
      <w:r>
        <w:rPr>
          <w:lang w:val="en-US" w:eastAsia="en-US"/>
        </w:rPr>
        <w:t>Это один из духовных учителей Индии, не так давно ушедший. Он прожил очень длинную жизнь. Теософским обществом, куда он был приближен Анни Безант, его руководительницей, Кришнамурти был признан Мессией, воплощением Христа. Он мог бы жить в этой иллюзии и пользоваться ее плодами. Однако он отказался от этой роли, распустив теософский орден, который был создан под эту идею, и выбрал путь свободного искания истины, свободного познания самого себя, то есть путь абсолютной искренности, путь спонтанности, путь отказа от догм и сложившихся авторитетов. Стратегия Кришнамурти – это в первую очередь стратегия бесстрашия, умения пойти наперекор потоку и утверждения ценностей свободного самопознания. В то же время исповедуемый им путь – это не путь отшельничества, но путь мирянина, что способствовало его признанию как учителя. На его лекции собирались десятки тысяч людей, им выпускалось огромное количество книг. Он отказался от собственности, но объездил весь мир. Несмотря на то, что у него были противники и сложности в отношениях с главным организатором его поездок, он сохранил внутреннюю независимость, силу и ясность духа и завершил свой путь известным на весь мир, внутренне цветущим, близким к полному просветлению человеком.</w:t>
      </w:r>
    </w:p>
    <w:p>
      <w:pPr>
        <w:pStyle w:val="Normal"/>
        <w:shd w:fill="FFFFFF" w:val="clear"/>
        <w:rPr>
          <w:lang w:val="en-US" w:eastAsia="en-US"/>
        </w:rPr>
      </w:pPr>
      <w:r>
        <w:rPr>
          <w:lang w:val="en-US" w:eastAsia="en-US"/>
        </w:rPr>
      </w:r>
    </w:p>
    <w:p>
      <w:pPr>
        <w:pStyle w:val="Heading3"/>
        <w:ind w:hanging="0"/>
        <w:rPr/>
      </w:pPr>
      <w:bookmarkStart w:id="377" w:name="__RefHeading___Toc67041217"/>
      <w:bookmarkEnd w:id="377"/>
      <w:r>
        <w:rPr/>
        <w:t>ГЕОРГИЙ ГУРДЖИЕВ</w:t>
      </w:r>
    </w:p>
    <w:p>
      <w:pPr>
        <w:pStyle w:val="Normal"/>
        <w:shd w:fill="FFFFFF" w:val="clear"/>
        <w:rPr>
          <w:lang w:val="en-US" w:eastAsia="en-US"/>
        </w:rPr>
      </w:pPr>
      <w:r>
        <w:rPr>
          <w:lang w:val="en-US" w:eastAsia="en-US"/>
        </w:rPr>
        <w:t>Он прожил долгую трудную жизнь, связанную с путешествиями в самых опасных местах. Он воспитал в себе необыкновенно сильную волю, необычайную мощь характера, раскрыл свой внутренний потенциал, и оставил систему того, как это нужно делать. В отличие от многих русских эмигрантов, он умел зарабатывать деньги, на которые создал Институт гармонического развития человека, в котором проходили обучения люди, ставшие со временем известными. Этот человек умел так поставить себя, что даже во время оккупации Франции фашистами, его не трогали, хотя он укрывал у себя деятелей Сопротивления и никак не сотрудничал с фашистским режимом. Система Гурджиева оказала огромное влияние на современную психологическую и философскую мысль. Его стратегия успешности заключается в постоянном волевом преодолении себя, бесстрашном испытании самых разных трудностей и проблем, в неукротимом устремлении к истине и свободе.</w:t>
      </w:r>
    </w:p>
    <w:p>
      <w:pPr>
        <w:pStyle w:val="Normal"/>
        <w:rPr>
          <w:lang w:val="en-US" w:eastAsia="en-US"/>
        </w:rPr>
      </w:pPr>
      <w:r>
        <w:rPr>
          <w:lang w:val="en-US" w:eastAsia="en-US"/>
        </w:rPr>
      </w:r>
    </w:p>
    <w:p>
      <w:pPr>
        <w:pStyle w:val="Heading3"/>
        <w:ind w:hanging="0"/>
        <w:rPr/>
      </w:pPr>
      <w:bookmarkStart w:id="378" w:name="__RefHeading___Toc67041218"/>
      <w:bookmarkEnd w:id="378"/>
      <w:r>
        <w:rPr/>
        <w:t>РЕРИХИ</w:t>
      </w:r>
    </w:p>
    <w:p>
      <w:pPr>
        <w:pStyle w:val="Normal"/>
        <w:shd w:fill="FFFFFF" w:val="clear"/>
        <w:rPr>
          <w:lang w:val="en-US" w:eastAsia="en-US"/>
        </w:rPr>
      </w:pPr>
      <w:r>
        <w:rPr>
          <w:lang w:val="en-US" w:eastAsia="en-US"/>
        </w:rPr>
        <w:t>Чета Рерихов, Николай Константинович и Елена Ивановна, были учениками великих учителей Востока, в содружестве с которыми они обнародовали «Сокровенное учение Живой Этики, или Агни Йоги», которое представляет собой синтез восточного и западного знания и традиций. В мирском смысле они были людьми известными и состоятельными, обладающими авторитетом и широким кругом последователей: в тридцатые годы XX столетия рериховские общества были зарегистрированы более чем в восьмидесяти странах. Беспрецедентное трансгималайское путешествие, реализация многих планов, пакт Рериха о Защите культурных ценностей в военное время, заключенный в 1954 году, уже после смерти художника, занятия огненной йогой: масштабные цели, которые они ставили, внутренние и внешние, в большинстве своем были достигнуты. Стратегия Рерихов – это стратегия преданности великим учителям, стратегия любви к Высшему, преданности широкомасштабным целям, высокой ответственности, синтеза, грамотного отношения к людям. У них была замечательная семья, и их сыновья – Юрий и Святослав – глубоко чтили своих родителей и продолжали их дело.</w:t>
      </w:r>
    </w:p>
    <w:p>
      <w:pPr>
        <w:pStyle w:val="Normal"/>
        <w:shd w:fill="FFFFFF" w:val="clear"/>
        <w:rPr>
          <w:lang w:val="en-US" w:eastAsia="en-US"/>
        </w:rPr>
      </w:pPr>
      <w:r>
        <w:rPr>
          <w:lang w:val="en-US" w:eastAsia="en-US"/>
        </w:rPr>
      </w:r>
    </w:p>
    <w:p>
      <w:pPr>
        <w:pStyle w:val="Heading2"/>
        <w:ind w:hanging="0"/>
        <w:rPr/>
      </w:pPr>
      <w:bookmarkStart w:id="379" w:name="__RefHeading___Toc67041219"/>
      <w:bookmarkEnd w:id="379"/>
      <w:r>
        <w:rPr/>
        <w:t>ЖИЗНЕННЫЕ СТРАТЕГИИ МИРЯН</w:t>
      </w:r>
    </w:p>
    <w:p>
      <w:pPr>
        <w:pStyle w:val="Normal"/>
        <w:shd w:fill="FFFFFF" w:val="clear"/>
        <w:rPr>
          <w:lang w:val="en-US" w:eastAsia="en-US"/>
        </w:rPr>
      </w:pPr>
      <w:r>
        <w:rPr>
          <w:lang w:val="en-US" w:eastAsia="en-US"/>
        </w:rPr>
        <w:t>Многие мирские целеустремленные люди, которые не были духовными учителями и не стремились к этому, тоже достигали высокого уровня. Знаменитые полководцы, известные ученые, выдающиеся спортсмены, создатели финансовых империй – пример этому.</w:t>
      </w:r>
    </w:p>
    <w:p>
      <w:pPr>
        <w:pStyle w:val="Normal"/>
        <w:shd w:fill="FFFFFF" w:val="clear"/>
        <w:rPr>
          <w:lang w:val="en-US" w:eastAsia="en-US"/>
        </w:rPr>
      </w:pPr>
      <w:r>
        <w:rPr>
          <w:lang w:val="en-US" w:eastAsia="en-US"/>
        </w:rPr>
      </w:r>
    </w:p>
    <w:p>
      <w:pPr>
        <w:pStyle w:val="Heading3"/>
        <w:ind w:hanging="0"/>
        <w:rPr/>
      </w:pPr>
      <w:bookmarkStart w:id="380" w:name="__RefHeading___Toc67041220"/>
      <w:bookmarkEnd w:id="380"/>
      <w:r>
        <w:rPr/>
        <w:t>АЛЬБЕРТ ШВЕЙЦЕР</w:t>
      </w:r>
    </w:p>
    <w:p>
      <w:pPr>
        <w:pStyle w:val="Normal"/>
        <w:shd w:fill="FFFFFF" w:val="clear"/>
        <w:rPr>
          <w:lang w:val="en-US" w:eastAsia="en-US"/>
        </w:rPr>
      </w:pPr>
      <w:r>
        <w:rPr>
          <w:lang w:val="en-US" w:eastAsia="en-US"/>
        </w:rPr>
        <w:t>Альберт Швейцер был очень одаренным человеком: философом, искусствоведом, который к тридцати годам добился значительных успехов и в музыке, и в богословии. Неожиданно для всех он оставил прежние занятия, по нравственным соображениям предпочтя сложный путь служения людям. Он уехал в Южную Африку, где основал в труднейших условиях больницу для прокаженных. К концу его жизни это была знаменитая клиника, куда приезжали люди со всего света. Альберт Швейцер был счастлив со своей женой, которая сопутствовала ему в его героических начинаниях, продолжал писать книги и музыку. Его стратегия – это служение людям и установка этой идеи во главу угла своей жизни, перенесение религиозных идей в практику.</w:t>
      </w:r>
    </w:p>
    <w:p>
      <w:pPr>
        <w:pStyle w:val="Normal"/>
        <w:shd w:fill="FFFFFF" w:val="clear"/>
        <w:rPr>
          <w:lang w:val="en-US" w:eastAsia="en-US"/>
        </w:rPr>
      </w:pPr>
      <w:r>
        <w:rPr>
          <w:lang w:val="en-US" w:eastAsia="en-US"/>
        </w:rPr>
      </w:r>
    </w:p>
    <w:p>
      <w:pPr>
        <w:pStyle w:val="Heading3"/>
        <w:ind w:hanging="0"/>
        <w:rPr/>
      </w:pPr>
      <w:bookmarkStart w:id="381" w:name="__RefHeading___Toc67041221"/>
      <w:bookmarkEnd w:id="381"/>
      <w:r>
        <w:rPr/>
        <w:t>ГЕНРИ ФОРД</w:t>
      </w:r>
    </w:p>
    <w:p>
      <w:pPr>
        <w:pStyle w:val="Normal"/>
        <w:shd w:fill="FFFFFF" w:val="clear"/>
        <w:rPr>
          <w:lang w:val="en-US" w:eastAsia="en-US"/>
        </w:rPr>
      </w:pPr>
      <w:r>
        <w:rPr>
          <w:lang w:val="en-US" w:eastAsia="en-US"/>
        </w:rPr>
        <w:t>Форд, начиная свою карьеру с малого, сразу ставил перед собой большие цели. Его не смущало то, что он находится на социально низком уровне и не принадлежит к прослойке богатых людей. Цель его была железной, а стремление неуклонным. Грамотно распределяя усилия и мудро подбирая команду, он думал масштабно, думая не только о личном обогащении, но и о процветании нации, отождествляя свое положение с положением страны. Разбогатев, Форд стал меценатом, помогающим деятелям культуры. Стратегия Форда – это масштаб, целеустремленность, оптимизм и трудолюбие, удачное сочетание личных проектов с глобальными замыслами.</w:t>
      </w:r>
    </w:p>
    <w:p>
      <w:pPr>
        <w:pStyle w:val="Normal"/>
        <w:shd w:fill="FFFFFF" w:val="clear"/>
        <w:rPr>
          <w:lang w:val="en-US" w:eastAsia="en-US"/>
        </w:rPr>
      </w:pPr>
      <w:r>
        <w:rPr>
          <w:lang w:val="en-US" w:eastAsia="en-US"/>
        </w:rPr>
      </w:r>
    </w:p>
    <w:p>
      <w:pPr>
        <w:pStyle w:val="Heading3"/>
        <w:ind w:hanging="0"/>
        <w:rPr/>
      </w:pPr>
      <w:bookmarkStart w:id="382" w:name="__RefHeading___Toc67041222"/>
      <w:bookmarkEnd w:id="382"/>
      <w:r>
        <w:rPr/>
        <w:t>АЛЬБЕРТ ЭЙНШТЕЙН</w:t>
      </w:r>
    </w:p>
    <w:p>
      <w:pPr>
        <w:pStyle w:val="Normal"/>
        <w:shd w:fill="FFFFFF" w:val="clear"/>
        <w:rPr>
          <w:lang w:val="en-US" w:eastAsia="en-US"/>
        </w:rPr>
      </w:pPr>
      <w:r>
        <w:rPr>
          <w:lang w:val="en-US" w:eastAsia="en-US"/>
        </w:rPr>
        <w:t>Стратегия Альберта Эйнштейна заключалась по преимуществу в том, что он был глубоко предан науке, которая определяла движение его жизни. В юности Эйнштейн плохо учился, его даже собирались исключать из гимназии за неуспешность. Однако он принадлежал к тому типу людей, которые развиваются в своем темпе, спешат медленно. Стратегия Эйнштейна – это стратегия любознательности и самоотдачи себя идее. Чувство удивления перед мирозданием и его сложным устройством, желание разобраться в нем и открыть истину, неуклонность и упорство в своих целях, высокая степень концентрации мысли помогли ему достичь успеха в науке.</w:t>
      </w:r>
    </w:p>
    <w:p>
      <w:pPr>
        <w:pStyle w:val="Normal"/>
        <w:rPr>
          <w:lang w:val="en-US" w:eastAsia="en-US"/>
        </w:rPr>
      </w:pPr>
      <w:r>
        <w:rPr>
          <w:lang w:val="en-US" w:eastAsia="en-US"/>
        </w:rPr>
      </w:r>
    </w:p>
    <w:p>
      <w:pPr>
        <w:pStyle w:val="Heading3"/>
        <w:ind w:hanging="0"/>
        <w:rPr/>
      </w:pPr>
      <w:bookmarkStart w:id="383" w:name="__RefHeading___Toc67041223"/>
      <w:bookmarkEnd w:id="383"/>
      <w:r>
        <w:rPr/>
        <w:t>ГЕНЕРАЛ ДЕ ГОЛЛЬ</w:t>
      </w:r>
    </w:p>
    <w:p>
      <w:pPr>
        <w:pStyle w:val="Normal"/>
        <w:shd w:fill="FFFFFF" w:val="clear"/>
        <w:rPr>
          <w:lang w:val="en-US" w:eastAsia="en-US"/>
        </w:rPr>
      </w:pPr>
      <w:r>
        <w:rPr>
          <w:lang w:val="en-US" w:eastAsia="en-US"/>
        </w:rPr>
        <w:t>Это стратегия бесстрашия. Шарль де Голль был патриотом своей страны, который осознавал свою жизнь как служение ей. Его поведение в условиях Сопротивления 1944-1945 года, которое он фактически возглавлял, его бесстрашие в реформах, многие из которых наталкивались на непонимание людей, твердый государственный ум и воля, самостоятельная политика, выведшая Францию из-под зависимости Америки, – эта стратегия обеспечила успех Франции и вывела ее из послевоенного кризиса. Стратегия де Голля как человека – это широкомасштабность мысли, самостоятельность, сочетание дипломатии и твердости, уважение демократических законов.</w:t>
      </w:r>
    </w:p>
    <w:p>
      <w:pPr>
        <w:pStyle w:val="Normal"/>
        <w:shd w:fill="FFFFFF" w:val="clear"/>
        <w:rPr>
          <w:lang w:val="en-US" w:eastAsia="en-US"/>
        </w:rPr>
      </w:pPr>
      <w:r>
        <w:rPr>
          <w:lang w:val="en-US" w:eastAsia="en-US"/>
        </w:rPr>
      </w:r>
    </w:p>
    <w:p>
      <w:pPr>
        <w:pStyle w:val="Heading3"/>
        <w:ind w:hanging="0"/>
        <w:rPr/>
      </w:pPr>
      <w:bookmarkStart w:id="384" w:name="__RefHeading___Toc67041224"/>
      <w:bookmarkEnd w:id="384"/>
      <w:r>
        <w:rPr/>
        <w:t>МАРШАЛА ЖУКОВ</w:t>
      </w:r>
    </w:p>
    <w:p>
      <w:pPr>
        <w:pStyle w:val="Normal"/>
        <w:shd w:fill="FFFFFF" w:val="clear"/>
        <w:rPr>
          <w:lang w:val="en-US" w:eastAsia="en-US"/>
        </w:rPr>
      </w:pPr>
      <w:r>
        <w:rPr>
          <w:lang w:val="en-US" w:eastAsia="en-US"/>
        </w:rPr>
        <w:t>Это стратегия исключительной настойчивости, дисциплины, продуманного образа жизни. Георгий Константинович Жуков никогда не искал личной карьеры, но стремился к добросовестному исполнению долга. Он получил очень хорошее военное образование, и остались многочисленные свидетельства того, что Жуков был очень усерден в учебе, изучая досконально все аспекты военного дела. Его стратегия заключалась в сочетании целеустремленности и порядочности, огромного трудолюбия и смелости, высокого чувства достоинства и высоких идей служения Родине. Во многом благодаря его личности была выиграна Отечественная война, потому его называли Георгием Победоносцем, маршалом Победы. Все это свидетельствует о его огромных достижениях.</w:t>
      </w:r>
    </w:p>
    <w:p>
      <w:pPr>
        <w:pStyle w:val="Normal"/>
        <w:shd w:fill="FFFFFF" w:val="clear"/>
        <w:rPr>
          <w:lang w:val="en-US" w:eastAsia="en-US"/>
        </w:rPr>
      </w:pPr>
      <w:r>
        <w:rPr>
          <w:lang w:val="en-US" w:eastAsia="en-US"/>
        </w:rPr>
      </w:r>
    </w:p>
    <w:p>
      <w:pPr>
        <w:pStyle w:val="Heading2"/>
        <w:ind w:hanging="0"/>
        <w:rPr/>
      </w:pPr>
      <w:bookmarkStart w:id="385" w:name="__RefHeading___Toc67041225"/>
      <w:bookmarkEnd w:id="385"/>
      <w:r>
        <w:rPr/>
        <w:t>ВАШ ТИП УСПЕШНОСТИ</w:t>
      </w:r>
    </w:p>
    <w:p>
      <w:pPr>
        <w:pStyle w:val="Normal"/>
        <w:shd w:fill="FFFFFF" w:val="clear"/>
        <w:rPr>
          <w:lang w:val="en-US" w:eastAsia="en-US"/>
        </w:rPr>
      </w:pPr>
      <w:r>
        <w:rPr>
          <w:lang w:val="en-US" w:eastAsia="en-US"/>
        </w:rPr>
        <w:t>Изучение проблемы успешности привело меня к тому, что есть два основных типа успешных людей: делающие акцент на внешний успех (люди карьеры и славы, государственных или военных достижений) и ориентирующиеся больше на внутреннее состояние. Люди второго типа не обязательно отшельники, но всегда философы. Иногда такое отдаление от мирских дел бывает вынуждено внешними причинами: например, Пастернак, устроивший свой собственный мир на даче в Переделкино, или Пришвин, который практически полностью удалился от карающего молоха спецслужб в мир русской деревни и проживал почти в отшельничестве. Оба они считали, что для художника слишком близкое приближение к власти чревато серьезными проблемами, и предпочитали строить свою гармонию самостоятельно.</w:t>
      </w:r>
    </w:p>
    <w:p>
      <w:pPr>
        <w:pStyle w:val="Normal"/>
        <w:shd w:fill="FFFFFF" w:val="clear"/>
        <w:rPr>
          <w:lang w:val="en-US" w:eastAsia="en-US"/>
        </w:rPr>
      </w:pPr>
      <w:r>
        <w:rPr>
          <w:lang w:val="en-US" w:eastAsia="en-US"/>
        </w:rPr>
        <w:t>Человеку важно понять, к чему он больше предрасположен, понять свою силу и опереться на нее. Если вы внутренне склонны к активному проявлению себя во внешнем мире, то на это и делайте ставку. Если вы больше озабочены своим внутренним состоянием, то делайте ставку на внутреннюю жизнь. Максимально развивайте свои сильные стороны, проработайте свое направление, в то же время не забывая уравновешивать свой мир тенденциями «обратной стороны луны». Если человек внешнего успеха будет поддерживать себя медитацией и периодами уединения, то это пойдет только на пользу его работе. Это как вдохи и выдохи. Если вы склонны к духовным поискам и неспешной внешней жизни, опирайтесь на это, не пытайтесь стать другим, но хотя бы немного развивайте и свою внешнюю активность. В противном случае вы будете ощущать некоторую неполноценность вашей жизни. Найдите свой баланс, свою личную гармонию.</w:t>
      </w:r>
    </w:p>
    <w:p>
      <w:pPr>
        <w:pStyle w:val="Normal"/>
        <w:shd w:fill="FFFFFF" w:val="clear"/>
        <w:rPr>
          <w:lang w:val="en-US" w:eastAsia="en-US"/>
        </w:rPr>
      </w:pPr>
      <w:r>
        <w:rPr>
          <w:lang w:val="en-US" w:eastAsia="en-US"/>
        </w:rPr>
        <w:t>Прекрасная буддистская притча так говорит о гармонии срединного пути.</w:t>
      </w:r>
    </w:p>
    <w:p>
      <w:pPr>
        <w:pStyle w:val="Normal"/>
        <w:shd w:fill="FFFFFF" w:val="clear"/>
        <w:tabs>
          <w:tab w:val="clear" w:pos="720"/>
          <w:tab w:val="left" w:pos="1661" w:leader="underscore"/>
        </w:tabs>
        <w:rPr>
          <w:i/>
          <w:i/>
          <w:iCs/>
          <w:lang w:val="en-US" w:eastAsia="en-US"/>
        </w:rPr>
      </w:pPr>
      <w:r>
        <w:rPr>
          <w:i/>
          <w:iCs/>
          <w:lang w:val="en-US" w:eastAsia="en-US"/>
        </w:rPr>
        <w:t>Принц Шраван жил в роскошном дворце. Он обожал роскошь. Свою столицу он постоянно перестраивал и постепенно превратил ее в один из самых красивых городов. Но однажды он понял, что ему все наскучило. Прослышав, что в город пришел Будда, он отправился к нему, и был так очарован, что попросил разрешения остаться. Все королевство было озадачено разворотом событий. Люди не могли поверить в это, потому что Шраван был чрезвычайно мирским человеком, потакавшим любым своим желаниям, даже самым крайним. Обычными его занятиями были вино и женщины. Ученики Будды тоже были в недоумении, и они спросили:</w:t>
      </w:r>
    </w:p>
    <w:p>
      <w:pPr>
        <w:pStyle w:val="Normal"/>
        <w:shd w:fill="FFFFFF" w:val="clear"/>
        <w:rPr>
          <w:i/>
          <w:i/>
          <w:iCs/>
          <w:lang w:val="en-US" w:eastAsia="en-US"/>
        </w:rPr>
      </w:pPr>
      <w:r>
        <w:rPr>
          <w:i/>
          <w:iCs/>
          <w:lang w:val="en-US" w:eastAsia="en-US"/>
        </w:rPr>
        <w:t xml:space="preserve">– </w:t>
      </w:r>
      <w:r>
        <w:rPr>
          <w:i/>
          <w:iCs/>
          <w:lang w:val="en-US" w:eastAsia="en-US"/>
        </w:rPr>
        <w:t>Что случилось? Это чудо! Шраван совсем не тот тип человека, к тому же он жил так роскошно. Как странно, что он захотел стать саньясином! Как это случилось? Ты сделал что-нибудь?</w:t>
      </w:r>
    </w:p>
    <w:p>
      <w:pPr>
        <w:pStyle w:val="Normal"/>
        <w:shd w:fill="FFFFFF" w:val="clear"/>
        <w:tabs>
          <w:tab w:val="clear" w:pos="720"/>
          <w:tab w:val="left" w:pos="763" w:leader="none"/>
        </w:tabs>
        <w:rPr>
          <w:i/>
          <w:i/>
          <w:iCs/>
          <w:lang w:val="en-US" w:eastAsia="en-US"/>
        </w:rPr>
      </w:pPr>
      <w:r>
        <w:rPr>
          <w:i/>
          <w:iCs/>
          <w:lang w:val="en-US" w:eastAsia="en-US"/>
        </w:rPr>
        <w:t xml:space="preserve">– </w:t>
      </w:r>
      <w:r>
        <w:rPr>
          <w:i/>
          <w:iCs/>
          <w:lang w:val="en-US" w:eastAsia="en-US"/>
        </w:rPr>
        <w:t>Я ничего не делал, – ответил им Будда. Ум может легко перемещаться из одной крайности в другую. Это обычный путь ума. Так что Шраван не делает ничего нового. Этого можно было ожидать. Вы так поражены, потому что не знаете законов, управляющих действиями ума. Человек, который сходил с ума, утопая в богатстве, теперь сходит с ума, отказываясь от богатства, но сумасшествие остается – и в этом весь ум.</w:t>
      </w:r>
    </w:p>
    <w:p>
      <w:pPr>
        <w:pStyle w:val="Normal"/>
        <w:shd w:fill="FFFFFF" w:val="clear"/>
        <w:rPr>
          <w:i/>
          <w:i/>
          <w:iCs/>
          <w:lang w:val="en-US" w:eastAsia="en-US"/>
        </w:rPr>
      </w:pPr>
      <w:r>
        <w:rPr>
          <w:i/>
          <w:iCs/>
          <w:lang w:val="en-US" w:eastAsia="en-US"/>
        </w:rPr>
        <w:t>Итак, Шраван стал монахом, и вскоре ученики стали наблюдать, что он движется из одной крайности в другую. Будда никогда не просил учеников ходить голыми, а Шраван перестал одеваться. Кроме того, он начал заниматься самоистязанием: все они принимали пищу один раз в день, но Шраван стал есть через день. Вскоре он стал совершенно истощенным. В то время как другие медитировали под деревьями в тени, он сидел под палящим солнцем. Раньше он был красивым человеком, у него было прекрасное тело, но прошло шесть месяцев, и его нельзя было узнать... Как-то вечером Будда подошел к нему и сказал:</w:t>
      </w:r>
    </w:p>
    <w:p>
      <w:pPr>
        <w:pStyle w:val="Normal"/>
        <w:rPr>
          <w:i/>
          <w:i/>
          <w:iCs/>
          <w:lang w:val="en-US" w:eastAsia="en-US"/>
        </w:rPr>
      </w:pPr>
      <w:r>
        <w:rPr>
          <w:i/>
          <w:iCs/>
          <w:lang w:val="en-US" w:eastAsia="en-US"/>
        </w:rPr>
        <w:t xml:space="preserve">– </w:t>
      </w:r>
      <w:r>
        <w:rPr>
          <w:i/>
          <w:iCs/>
          <w:lang w:val="en-US" w:eastAsia="en-US"/>
        </w:rPr>
        <w:t>Шраван, я слышал, что еще до посвящения ты был принцем, и любил играть на ситаре. Ты был хорошим музыкантом. Поэтому я пришел задать тебе вопрос. Что случиться, если струны ослабить?</w:t>
      </w:r>
    </w:p>
    <w:p>
      <w:pPr>
        <w:pStyle w:val="Normal"/>
        <w:rPr>
          <w:i/>
          <w:i/>
          <w:iCs/>
          <w:lang w:val="en-US" w:eastAsia="en-US"/>
        </w:rPr>
      </w:pPr>
      <w:r>
        <w:rPr>
          <w:i/>
          <w:iCs/>
          <w:lang w:val="en-US" w:eastAsia="en-US"/>
        </w:rPr>
        <w:t xml:space="preserve">– </w:t>
      </w:r>
      <w:r>
        <w:rPr>
          <w:i/>
          <w:iCs/>
          <w:lang w:val="en-US" w:eastAsia="en-US"/>
        </w:rPr>
        <w:t>Если струны ослабить, то никакой музыки не получится.</w:t>
      </w:r>
    </w:p>
    <w:p>
      <w:pPr>
        <w:pStyle w:val="Normal"/>
        <w:shd w:fill="FFFFFF" w:val="clear"/>
        <w:rPr>
          <w:i/>
          <w:i/>
          <w:iCs/>
          <w:lang w:val="en-US" w:eastAsia="en-US"/>
        </w:rPr>
      </w:pPr>
      <w:r>
        <w:rPr>
          <w:i/>
          <w:iCs/>
          <w:lang w:val="en-US" w:eastAsia="en-US"/>
        </w:rPr>
        <w:t xml:space="preserve">– </w:t>
      </w:r>
      <w:r>
        <w:rPr>
          <w:i/>
          <w:iCs/>
          <w:lang w:val="en-US" w:eastAsia="en-US"/>
        </w:rPr>
        <w:t>А если струны очень сильно натянуть? Тогда тоже невозможно извлечь музыку. Натяжение струн должно быть средним не ослабленным, но и не перетянутым, а в точности посередине. Ha ситаре легко играть, но только мастер может правильно настроить струны. Тут нужна золотая середина.</w:t>
      </w:r>
    </w:p>
    <w:p>
      <w:pPr>
        <w:pStyle w:val="Normal"/>
        <w:shd w:fill="FFFFFF" w:val="clear"/>
        <w:rPr>
          <w:i/>
          <w:i/>
          <w:iCs/>
          <w:lang w:val="en-US" w:eastAsia="en-US"/>
        </w:rPr>
      </w:pPr>
      <w:r>
        <w:rPr>
          <w:i/>
          <w:iCs/>
          <w:lang w:val="en-US" w:eastAsia="en-US"/>
        </w:rPr>
        <w:t>И Будда сказал:</w:t>
      </w:r>
    </w:p>
    <w:p>
      <w:pPr>
        <w:pStyle w:val="Normal"/>
        <w:shd w:fill="FFFFFF" w:val="clear"/>
        <w:rPr>
          <w:i/>
          <w:i/>
          <w:iCs/>
          <w:lang w:val="en-US" w:eastAsia="en-US"/>
        </w:rPr>
      </w:pPr>
      <w:r>
        <w:rPr>
          <w:i/>
          <w:iCs/>
          <w:lang w:val="en-US" w:eastAsia="en-US"/>
        </w:rPr>
        <w:t xml:space="preserve">– </w:t>
      </w:r>
      <w:r>
        <w:rPr>
          <w:i/>
          <w:iCs/>
          <w:lang w:val="en-US" w:eastAsia="en-US"/>
        </w:rPr>
        <w:t>Именно это я и хотел сказать тебе, наблюдая за тобой в течение этих шести месяцев. Музыка, которую ты хочешь извлечь из себя, зазвучит только тогда, когда струны не ослаблены и не перетянуты, а как раз посередине. Шраван, будь Мастером и знай, что чрезмерное напряжение силы переходит в излишек, а чрезмерное расслабление – в слабость. Приведи себя в равновесие. Только так ты сможешь достичь цели.</w:t>
      </w:r>
    </w:p>
    <w:p>
      <w:pPr>
        <w:pStyle w:val="Normal"/>
        <w:rPr>
          <w:i/>
          <w:i/>
          <w:iCs/>
          <w:lang w:val="en-US" w:eastAsia="en-US"/>
        </w:rPr>
      </w:pPr>
      <w:r>
        <w:rPr>
          <w:i/>
          <w:iCs/>
          <w:lang w:val="en-US" w:eastAsia="en-US"/>
        </w:rPr>
      </w:r>
    </w:p>
    <w:p>
      <w:pPr>
        <w:pStyle w:val="Heading1"/>
        <w:ind w:hanging="0"/>
        <w:rPr>
          <w:b/>
          <w:b/>
          <w:bCs/>
          <w:shadow w:val="false"/>
          <w:sz w:val="36"/>
          <w:szCs w:val="36"/>
        </w:rPr>
      </w:pPr>
      <w:bookmarkStart w:id="386" w:name="__RefHeading___Toc67041226"/>
      <w:bookmarkEnd w:id="386"/>
      <w:r>
        <w:rPr>
          <w:b/>
          <w:bCs/>
          <w:shadow w:val="false"/>
          <w:sz w:val="36"/>
          <w:szCs w:val="36"/>
        </w:rPr>
        <w:t>ПОСЛЕСЛОВИЕ</w:t>
      </w:r>
    </w:p>
    <w:p>
      <w:pPr>
        <w:pStyle w:val="Normal"/>
        <w:shd w:fill="FFFFFF" w:val="clear"/>
        <w:rPr>
          <w:lang w:val="en-US" w:eastAsia="en-US"/>
        </w:rPr>
      </w:pPr>
      <w:r>
        <w:rPr>
          <w:lang w:val="en-US" w:eastAsia="en-US"/>
        </w:rPr>
        <w:t>Мы прошли с вами большой путь, однако не надо полагать, что если вы прочитали эту книгу, то успех уже у вас в кармане. Нужно сверять жизнь с тем, что написано, и пытаться открыть свой внутренний опыт. Главное – стремиться к равновесию между внешним и внутренним и к тому, чтобы линия жизни была восходящей. Если моя книга помогла вам приобрести такой взгляд, то я буду более чем счастлив. Помните, что успех может быть не только эфемерным подарком судьбы, но и постоянным присущим вам свойством, которое можно удерживать и развивать. При таком понимании вы будете просто обречены на успех. Всего вам самого доброго. Успеха вам в вашей жизни.</w:t>
      </w:r>
    </w:p>
    <w:p>
      <w:pPr>
        <w:pStyle w:val="Normal"/>
        <w:shd w:fill="FFFFFF" w:val="clear"/>
        <w:rPr>
          <w:lang w:val="en-US" w:eastAsia="en-US"/>
        </w:rPr>
      </w:pPr>
      <w:r>
        <w:rPr>
          <w:lang w:val="en-US" w:eastAsia="en-US"/>
        </w:rPr>
      </w:r>
    </w:p>
    <w:p>
      <w:pPr>
        <w:pStyle w:val="Normal"/>
        <w:shd w:fill="FFFFFF" w:val="clear"/>
        <w:spacing w:before="360" w:after="0"/>
        <w:ind w:hanging="0"/>
        <w:jc w:val="center"/>
        <w:rPr/>
      </w:pPr>
      <w:r>
        <w:rPr>
          <w:b/>
          <w:bCs/>
          <w:sz w:val="32"/>
          <w:szCs w:val="32"/>
          <w:lang w:val="en-US" w:eastAsia="en-US"/>
        </w:rPr>
        <w:t>THE FACTOR OF SUCCESS:</w:t>
      </w:r>
    </w:p>
    <w:p>
      <w:pPr>
        <w:pStyle w:val="Normal"/>
        <w:shd w:fill="FFFFFF" w:val="clear"/>
        <w:ind w:hanging="0"/>
        <w:jc w:val="center"/>
        <w:rPr>
          <w:b/>
          <w:b/>
          <w:bCs/>
          <w:sz w:val="32"/>
          <w:szCs w:val="32"/>
          <w:lang w:val="en-US" w:eastAsia="en-US"/>
        </w:rPr>
      </w:pPr>
      <w:r>
        <w:rPr>
          <w:b/>
          <w:bCs/>
          <w:sz w:val="32"/>
          <w:szCs w:val="32"/>
          <w:lang w:val="en-US" w:eastAsia="en-US"/>
        </w:rPr>
        <w:t>NEW PSYCHOLOGY</w:t>
      </w:r>
    </w:p>
    <w:p>
      <w:pPr>
        <w:pStyle w:val="Normal"/>
        <w:shd w:fill="FFFFFF" w:val="clear"/>
        <w:spacing w:before="0" w:after="120"/>
        <w:ind w:hanging="0"/>
        <w:jc w:val="center"/>
        <w:rPr>
          <w:b/>
          <w:b/>
          <w:bCs/>
          <w:sz w:val="32"/>
          <w:szCs w:val="32"/>
          <w:lang w:val="en-US" w:eastAsia="en-US"/>
        </w:rPr>
      </w:pPr>
      <w:r>
        <w:rPr>
          <w:b/>
          <w:bCs/>
          <w:sz w:val="32"/>
          <w:szCs w:val="32"/>
          <w:lang w:val="en-US" w:eastAsia="en-US"/>
        </w:rPr>
        <w:t>OF SELF-REGULATION</w:t>
      </w:r>
    </w:p>
    <w:p>
      <w:pPr>
        <w:pStyle w:val="Normal"/>
        <w:shd w:fill="FFFFFF" w:val="clear"/>
        <w:rPr>
          <w:lang w:val="en-US" w:eastAsia="en-US"/>
        </w:rPr>
      </w:pPr>
      <w:r>
        <w:rPr>
          <w:lang w:val="en-US" w:eastAsia="en-US"/>
        </w:rPr>
        <w:t>The book by famous psychologist, writer and investigator of esoteric Sergei Klyuchnikov embraces the theme of human perfection, touched in three previous books of «Key to Awakening» series: «Invisible Armour», «Master of Life», «Way to Self.</w:t>
      </w:r>
    </w:p>
    <w:p>
      <w:pPr>
        <w:pStyle w:val="Normal"/>
        <w:shd w:fill="FFFFFF" w:val="clear"/>
        <w:rPr/>
      </w:pPr>
      <w:r>
        <w:rPr>
          <w:lang w:val="en-US" w:eastAsia="en-US"/>
        </w:rPr>
        <w:t>This time the center of author's attention is taken by the issue of success. Special value of work is not only in looking on issue from the position of newest psychology, but also from a point of view of esoteric teachings. The book is greatly illustrated with stories from author's consulting practice, contents a lot of advice tricks and methods, that help people make their life harmonic, happy and successful.</w:t>
      </w:r>
    </w:p>
    <w:p>
      <w:pPr>
        <w:pStyle w:val="Normal"/>
        <w:shd w:fill="FFFFFF" w:val="clear"/>
        <w:rPr>
          <w:lang w:val="en-US" w:eastAsia="en-US"/>
        </w:rPr>
      </w:pPr>
      <w:r>
        <w:rPr>
          <w:lang w:val="en-US" w:eastAsia="en-US"/>
        </w:rPr>
      </w:r>
    </w:p>
    <w:p>
      <w:pPr>
        <w:pStyle w:val="Heading1"/>
        <w:ind w:hanging="0"/>
        <w:rPr>
          <w:b/>
          <w:b/>
          <w:bCs/>
          <w:shadow w:val="false"/>
          <w:spacing w:val="40"/>
          <w:sz w:val="40"/>
          <w:szCs w:val="40"/>
        </w:rPr>
      </w:pPr>
      <w:bookmarkStart w:id="387" w:name="__RefHeading___Toc67041227"/>
      <w:bookmarkEnd w:id="387"/>
      <w:r>
        <w:rPr>
          <w:b/>
          <w:bCs/>
          <w:shadow w:val="false"/>
          <w:spacing w:val="40"/>
          <w:sz w:val="40"/>
          <w:szCs w:val="40"/>
        </w:rPr>
        <w:t>ПРИЛОЖЕНИЕ</w:t>
      </w:r>
    </w:p>
    <w:p>
      <w:pPr>
        <w:pStyle w:val="Normal"/>
        <w:shd w:fill="FFFFFF" w:val="clear"/>
        <w:ind w:hanging="0"/>
        <w:jc w:val="center"/>
        <w:rPr>
          <w:b/>
          <w:b/>
          <w:bCs/>
          <w:sz w:val="32"/>
          <w:szCs w:val="32"/>
          <w:lang w:val="en-US" w:eastAsia="en-US"/>
        </w:rPr>
      </w:pPr>
      <w:r>
        <w:rPr>
          <w:b/>
          <w:bCs/>
          <w:sz w:val="32"/>
          <w:szCs w:val="32"/>
          <w:lang w:val="en-US" w:eastAsia="en-US"/>
        </w:rPr>
        <w:t>ЦЕНТР ИСЦЕЛЯЮЩЕЙ</w:t>
      </w:r>
    </w:p>
    <w:p>
      <w:pPr>
        <w:pStyle w:val="Normal"/>
        <w:shd w:fill="FFFFFF" w:val="clear"/>
        <w:ind w:hanging="0"/>
        <w:jc w:val="center"/>
        <w:rPr>
          <w:b/>
          <w:b/>
          <w:bCs/>
          <w:sz w:val="32"/>
          <w:szCs w:val="32"/>
          <w:lang w:val="en-US" w:eastAsia="en-US"/>
        </w:rPr>
      </w:pPr>
      <w:r>
        <w:rPr>
          <w:b/>
          <w:bCs/>
          <w:sz w:val="32"/>
          <w:szCs w:val="32"/>
          <w:lang w:val="en-US" w:eastAsia="en-US"/>
        </w:rPr>
        <w:t>ПСИХОЛОГИИ С. Ю. КЛЮЧНИКОВА</w:t>
      </w:r>
    </w:p>
    <w:p>
      <w:pPr>
        <w:pStyle w:val="Normal"/>
        <w:rPr>
          <w:b/>
          <w:b/>
          <w:bCs/>
          <w:sz w:val="32"/>
          <w:szCs w:val="32"/>
          <w:lang w:val="en-US" w:eastAsia="en-US"/>
        </w:rPr>
      </w:pPr>
      <w:r>
        <w:rPr>
          <w:b/>
          <w:bCs/>
          <w:sz w:val="32"/>
          <w:szCs w:val="32"/>
          <w:lang w:val="en-US" w:eastAsia="en-US"/>
        </w:rPr>
      </w:r>
    </w:p>
    <w:p>
      <w:pPr>
        <w:pStyle w:val="Normal"/>
        <w:shd w:fill="FFFFFF" w:val="clear"/>
        <w:rPr>
          <w:lang w:val="en-US" w:eastAsia="en-US"/>
        </w:rPr>
      </w:pPr>
      <w:r>
        <w:rPr>
          <w:lang w:val="en-US" w:eastAsia="en-US"/>
        </w:rPr>
        <w:t>Большинство неудач и болезней происходит из-за потери человеком целостности, утраты способности правильно общаться с миром и с самим собой. Система исцеляющей психологии С. Ю. Ключникова, представляющая собой синтез древних эзотерических практик медитации и современных эффективных психотехнологий, помогает человеку обрести эту целостность.</w:t>
      </w:r>
    </w:p>
    <w:p>
      <w:pPr>
        <w:pStyle w:val="Normal"/>
        <w:shd w:fill="FFFFFF" w:val="clear"/>
        <w:rPr>
          <w:lang w:val="en-US" w:eastAsia="en-US"/>
        </w:rPr>
      </w:pPr>
      <w:r>
        <w:rPr>
          <w:lang w:val="en-US" w:eastAsia="en-US"/>
        </w:rPr>
        <w:t>С помощью медитации как инструмента саморегуляции и трансформации личности человек способен достигнуть естественного состояния внутренней гармонии, стать успешным мастером жизни.</w:t>
      </w:r>
    </w:p>
    <w:p>
      <w:pPr>
        <w:pStyle w:val="Normal"/>
        <w:shd w:fill="FFFFFF" w:val="clear"/>
        <w:rPr>
          <w:lang w:val="en-US" w:eastAsia="en-US"/>
        </w:rPr>
      </w:pPr>
      <w:r>
        <w:rPr>
          <w:lang w:val="en-US" w:eastAsia="en-US"/>
        </w:rPr>
        <w:t>В наши дни медитация столь же необходима, как внутреннее омовение, гимнастика или прогулка на природе.</w:t>
      </w:r>
    </w:p>
    <w:p>
      <w:pPr>
        <w:pStyle w:val="Normal"/>
        <w:shd w:fill="FFFFFF" w:val="clear"/>
        <w:rPr>
          <w:lang w:val="en-US" w:eastAsia="en-US"/>
        </w:rPr>
      </w:pPr>
      <w:r>
        <w:rPr>
          <w:lang w:val="en-US" w:eastAsia="en-US"/>
        </w:rPr>
      </w:r>
    </w:p>
    <w:p>
      <w:pPr>
        <w:pStyle w:val="Normal"/>
        <w:shd w:fill="FFFFFF" w:val="clear"/>
        <w:ind w:hanging="0"/>
        <w:jc w:val="center"/>
        <w:rPr>
          <w:lang w:val="en-US" w:eastAsia="en-US"/>
        </w:rPr>
      </w:pPr>
      <w:r>
        <w:rPr>
          <w:b/>
          <w:bCs/>
          <w:lang w:val="en-US" w:eastAsia="en-US"/>
        </w:rPr>
        <w:t>ЦЕНТР ПРОВОДИТ:</w:t>
      </w:r>
    </w:p>
    <w:p>
      <w:pPr>
        <w:pStyle w:val="Normal"/>
        <w:numPr>
          <w:ilvl w:val="0"/>
          <w:numId w:val="4"/>
        </w:numPr>
        <w:spacing w:before="120" w:after="0"/>
        <w:ind w:left="907" w:right="1703" w:hanging="340"/>
        <w:rPr>
          <w:lang w:val="en-US" w:eastAsia="en-US"/>
        </w:rPr>
      </w:pPr>
      <w:r>
        <w:rPr>
          <w:lang w:val="en-US" w:eastAsia="en-US"/>
        </w:rPr>
        <w:t>Тренинги по психологии успешности и овладению собой.</w:t>
      </w:r>
    </w:p>
    <w:p>
      <w:pPr>
        <w:pStyle w:val="Normal"/>
        <w:numPr>
          <w:ilvl w:val="0"/>
          <w:numId w:val="4"/>
        </w:numPr>
        <w:spacing w:before="120" w:after="0"/>
        <w:ind w:left="907" w:right="1703" w:hanging="340"/>
        <w:rPr>
          <w:lang w:val="en-US" w:eastAsia="en-US"/>
        </w:rPr>
      </w:pPr>
      <w:r>
        <w:rPr>
          <w:lang w:val="en-US" w:eastAsia="en-US"/>
        </w:rPr>
        <w:t>Индивидуальные консультации, помогающие решению глубинных психологических проблем.</w:t>
      </w:r>
    </w:p>
    <w:p>
      <w:pPr>
        <w:pStyle w:val="Normal"/>
        <w:numPr>
          <w:ilvl w:val="0"/>
          <w:numId w:val="4"/>
        </w:numPr>
        <w:spacing w:before="120" w:after="0"/>
        <w:ind w:left="907" w:right="1703" w:hanging="340"/>
        <w:rPr>
          <w:lang w:val="en-US" w:eastAsia="en-US"/>
        </w:rPr>
      </w:pPr>
      <w:r>
        <w:rPr>
          <w:lang w:val="en-US" w:eastAsia="en-US"/>
        </w:rPr>
        <w:t>Выездные семинары по городам России.</w:t>
      </w:r>
    </w:p>
    <w:p>
      <w:pPr>
        <w:pStyle w:val="Normal"/>
        <w:shd w:fill="FFFFFF" w:val="clear"/>
        <w:rPr>
          <w:lang w:val="en-US" w:eastAsia="en-US"/>
        </w:rPr>
      </w:pPr>
      <w:r>
        <w:rPr>
          <w:lang w:val="en-US" w:eastAsia="en-US"/>
        </w:rPr>
      </w:r>
    </w:p>
    <w:p>
      <w:pPr>
        <w:pStyle w:val="Normal"/>
        <w:shd w:fill="FFFFFF" w:val="clear"/>
        <w:rPr/>
      </w:pPr>
      <w:r>
        <w:rPr>
          <w:lang w:val="en-US" w:eastAsia="en-US"/>
        </w:rPr>
        <w:t xml:space="preserve">Тренинговую программу, консультации и выездные семинары, через которые за 15 лет прошли тысячи людей, проводит академик РАЕН </w:t>
      </w:r>
      <w:r>
        <w:rPr>
          <w:i/>
          <w:iCs/>
          <w:lang w:val="en-US" w:eastAsia="en-US"/>
        </w:rPr>
        <w:t xml:space="preserve">С. Ю. Ключников – </w:t>
      </w:r>
      <w:r>
        <w:rPr>
          <w:lang w:val="en-US" w:eastAsia="en-US"/>
        </w:rPr>
        <w:t>известный психолог с 25-летним стажем занятий медитацией, изучавший это искусство в Индии, основатель направления исцеляющей психологии, автор бестселлеров по психологии и эзотерике: «Психоэнергетическая защита», «Священная наука чисел», «Как спасти мужа от пьянства», «Невидимая броня», «Мастер жизни», «Путь к себе», «Семейные конфликты», «Психоэнергетика финансового успеха», «Держи стресс в кулаке», «Искусство управления собой».</w:t>
      </w:r>
    </w:p>
    <w:p>
      <w:pPr>
        <w:pStyle w:val="Normal"/>
        <w:shd w:fill="FFFFFF" w:val="clear"/>
        <w:rPr>
          <w:lang w:val="en-US" w:eastAsia="en-US"/>
        </w:rPr>
      </w:pPr>
      <w:r>
        <w:rPr>
          <w:lang w:val="en-US" w:eastAsia="en-US"/>
        </w:rPr>
      </w:r>
    </w:p>
    <w:p>
      <w:pPr>
        <w:pStyle w:val="Normal"/>
        <w:shd w:fill="FFFFFF" w:val="clear"/>
        <w:spacing w:before="0" w:after="120"/>
        <w:ind w:hanging="0"/>
        <w:jc w:val="center"/>
        <w:rPr>
          <w:b/>
          <w:b/>
          <w:bCs/>
          <w:lang w:val="en-US" w:eastAsia="en-US"/>
        </w:rPr>
      </w:pPr>
      <w:r>
        <w:rPr>
          <w:b/>
          <w:bCs/>
          <w:lang w:val="en-US" w:eastAsia="en-US"/>
        </w:rPr>
        <w:t>ТРЕНИНГОВАЯ ПРОГРАММА «МАСТЕР ЖИЗНИ»</w:t>
      </w:r>
    </w:p>
    <w:p>
      <w:pPr>
        <w:pStyle w:val="Normal"/>
        <w:rPr/>
      </w:pPr>
      <w:r>
        <w:rPr>
          <w:lang w:val="en-US" w:eastAsia="en-US"/>
        </w:rPr>
        <w:t xml:space="preserve">Данная программа состоит из </w:t>
      </w:r>
      <w:r>
        <w:rPr>
          <w:i/>
          <w:iCs/>
          <w:lang w:val="en-US" w:eastAsia="en-US"/>
        </w:rPr>
        <w:t xml:space="preserve">десяти </w:t>
      </w:r>
      <w:r>
        <w:rPr>
          <w:lang w:val="en-US" w:eastAsia="en-US"/>
        </w:rPr>
        <w:t>базовых тренингов, каждый из которых может длиться от 1 до 6 дней.</w:t>
      </w:r>
    </w:p>
    <w:p>
      <w:pPr>
        <w:pStyle w:val="Normal"/>
        <w:keepNext w:val="true"/>
        <w:shd w:fill="FFFFFF" w:val="clear"/>
        <w:tabs>
          <w:tab w:val="clear" w:pos="720"/>
          <w:tab w:val="left" w:pos="1565" w:leader="none"/>
        </w:tabs>
        <w:spacing w:before="120" w:after="60"/>
        <w:ind w:hanging="0"/>
        <w:jc w:val="center"/>
        <w:rPr>
          <w:sz w:val="21"/>
          <w:szCs w:val="21"/>
          <w:lang w:val="en-US" w:eastAsia="en-US"/>
        </w:rPr>
      </w:pPr>
      <w:r>
        <w:rPr>
          <w:b/>
          <w:bCs/>
          <w:sz w:val="21"/>
          <w:szCs w:val="21"/>
          <w:lang w:val="en-US" w:eastAsia="en-US"/>
        </w:rPr>
        <w:t>I. СВЕРХРЕСУРСЫ ЗДОРОВЬЯ И ЖИЗНЕННОЙ СИЛЫ</w:t>
      </w:r>
    </w:p>
    <w:p>
      <w:pPr>
        <w:pStyle w:val="Normal"/>
        <w:rPr>
          <w:lang w:val="en-US" w:eastAsia="en-US"/>
        </w:rPr>
      </w:pPr>
      <w:r>
        <w:rPr>
          <w:lang w:val="en-US" w:eastAsia="en-US"/>
        </w:rPr>
        <w:t xml:space="preserve">Многие человеческие болезни и проблемы со здоровьем объяснимы психологическими дефектами и утратой связи с духовным миром. Нездоровый человек не умеет использовать внутренние ресурсы своего организма и психики, не владеет полезными приемами и методиками самоисцеления. </w:t>
      </w:r>
      <w:r>
        <w:rPr>
          <w:b/>
          <w:bCs/>
          <w:lang w:val="en-US" w:eastAsia="en-US"/>
        </w:rPr>
        <w:t>Программа:</w:t>
      </w:r>
    </w:p>
    <w:p>
      <w:pPr>
        <w:pStyle w:val="Normal"/>
        <w:shd w:fill="FFFFFF" w:val="clear"/>
        <w:tabs>
          <w:tab w:val="clear" w:pos="720"/>
          <w:tab w:val="left" w:pos="600" w:leader="none"/>
        </w:tabs>
        <w:rPr>
          <w:lang w:val="en-US" w:eastAsia="en-US"/>
        </w:rPr>
      </w:pPr>
      <w:r>
        <w:rPr>
          <w:lang w:val="en-US" w:eastAsia="en-US"/>
        </w:rPr>
        <w:t xml:space="preserve">• </w:t>
      </w:r>
      <w:r>
        <w:rPr>
          <w:i/>
          <w:iCs/>
          <w:lang w:val="en-US" w:eastAsia="en-US"/>
        </w:rPr>
        <w:t xml:space="preserve">Создание ментального образа совершенного здоровья • Оздоравливающая гимнастика (комплекс йоги и двигательных упражнений) • Оздоравливающее дыхание (пранаяма и цигун) • Выявление глубинных причин болезни (кармическое самоосознание) </w:t>
      </w:r>
      <w:r>
        <w:rPr>
          <w:lang w:val="en-US" w:eastAsia="en-US"/>
        </w:rPr>
        <w:t xml:space="preserve">• </w:t>
      </w:r>
      <w:r>
        <w:rPr>
          <w:i/>
          <w:iCs/>
          <w:lang w:val="en-US" w:eastAsia="en-US"/>
        </w:rPr>
        <w:t xml:space="preserve">Исцеление от хронических болезней с помощью позитивного мышления, аффирмации, медитации и молитвы </w:t>
      </w:r>
      <w:r>
        <w:rPr>
          <w:lang w:val="en-US" w:eastAsia="en-US"/>
        </w:rPr>
        <w:t xml:space="preserve">• </w:t>
      </w:r>
      <w:r>
        <w:rPr>
          <w:i/>
          <w:iCs/>
          <w:lang w:val="en-US" w:eastAsia="en-US"/>
        </w:rPr>
        <w:t>Пробуждение скрытых ресурсов организма и психики.</w:t>
      </w:r>
    </w:p>
    <w:p>
      <w:pPr>
        <w:pStyle w:val="Normal"/>
        <w:keepNext w:val="true"/>
        <w:shd w:fill="FFFFFF" w:val="clear"/>
        <w:tabs>
          <w:tab w:val="clear" w:pos="720"/>
          <w:tab w:val="left" w:pos="1565" w:leader="none"/>
        </w:tabs>
        <w:spacing w:before="120" w:after="60"/>
        <w:ind w:hanging="0"/>
        <w:jc w:val="center"/>
        <w:rPr>
          <w:b/>
          <w:b/>
          <w:bCs/>
          <w:sz w:val="21"/>
          <w:szCs w:val="21"/>
          <w:lang w:val="en-US" w:eastAsia="en-US"/>
        </w:rPr>
      </w:pPr>
      <w:r>
        <w:rPr>
          <w:b/>
          <w:bCs/>
          <w:sz w:val="21"/>
          <w:szCs w:val="21"/>
          <w:lang w:val="en-US" w:eastAsia="en-US"/>
        </w:rPr>
        <w:t>II. ВНУТРЕННЯЯ ГАРМОНИЯ</w:t>
      </w:r>
    </w:p>
    <w:p>
      <w:pPr>
        <w:pStyle w:val="Normal"/>
        <w:shd w:fill="FFFFFF" w:val="clear"/>
        <w:rPr>
          <w:lang w:val="en-US" w:eastAsia="en-US"/>
        </w:rPr>
      </w:pPr>
      <w:r>
        <w:rPr>
          <w:lang w:val="en-US" w:eastAsia="en-US"/>
        </w:rPr>
        <w:t xml:space="preserve">Внешние проблемы человека – во многом следствие его неумения решить свои внутренние проблемы, достичь гармонии и эффективно управлять собой. Лишь гармоничный, тренированный и владеющий собой человек способен быть счастливым сам и дать счастье другим людям. </w:t>
      </w:r>
      <w:r>
        <w:rPr>
          <w:b/>
          <w:bCs/>
          <w:lang w:val="en-US" w:eastAsia="en-US"/>
        </w:rPr>
        <w:t>Программа:</w:t>
      </w:r>
    </w:p>
    <w:p>
      <w:pPr>
        <w:pStyle w:val="Normal"/>
        <w:shd w:fill="FFFFFF" w:val="clear"/>
        <w:tabs>
          <w:tab w:val="clear" w:pos="720"/>
          <w:tab w:val="left" w:pos="600" w:leader="none"/>
        </w:tabs>
        <w:rPr>
          <w:lang w:val="en-US" w:eastAsia="en-US"/>
        </w:rPr>
      </w:pPr>
      <w:r>
        <w:rPr>
          <w:lang w:val="en-US" w:eastAsia="en-US"/>
        </w:rPr>
        <w:t xml:space="preserve">• </w:t>
      </w:r>
      <w:r>
        <w:rPr>
          <w:i/>
          <w:iCs/>
          <w:lang w:val="en-US" w:eastAsia="en-US"/>
        </w:rPr>
        <w:t>Тренировка внимания • Развитие навыков концентрации и созерцания • Управление эмоциями • Развитие силы мысли и воображения • Воспитание воли и способности к сверхусилиям • Мастерство самообладания и самопознания • Работа над личностными качествами • Разрешение душевных конфликтов и обретение целостности • Управление внутренним миром.</w:t>
      </w:r>
    </w:p>
    <w:p>
      <w:pPr>
        <w:pStyle w:val="Normal"/>
        <w:keepNext w:val="true"/>
        <w:shd w:fill="FFFFFF" w:val="clear"/>
        <w:tabs>
          <w:tab w:val="clear" w:pos="720"/>
          <w:tab w:val="left" w:pos="1565" w:leader="none"/>
        </w:tabs>
        <w:spacing w:before="120" w:after="60"/>
        <w:ind w:hanging="0"/>
        <w:jc w:val="center"/>
        <w:rPr>
          <w:b/>
          <w:b/>
          <w:bCs/>
          <w:sz w:val="21"/>
          <w:szCs w:val="21"/>
          <w:lang w:val="en-US" w:eastAsia="en-US"/>
        </w:rPr>
      </w:pPr>
      <w:r>
        <w:rPr>
          <w:b/>
          <w:bCs/>
          <w:sz w:val="21"/>
          <w:szCs w:val="21"/>
          <w:lang w:val="en-US" w:eastAsia="en-US"/>
        </w:rPr>
        <w:t>III. РОСКОШЬ ЧЕЛОВЕЧЕСКОГО ОБЩЕНИЯ</w:t>
      </w:r>
    </w:p>
    <w:p>
      <w:pPr>
        <w:pStyle w:val="Normal"/>
        <w:shd w:fill="FFFFFF" w:val="clear"/>
        <w:rPr>
          <w:lang w:val="en-US" w:eastAsia="en-US"/>
        </w:rPr>
      </w:pPr>
      <w:r>
        <w:rPr>
          <w:lang w:val="en-US" w:eastAsia="en-US"/>
        </w:rPr>
        <w:t xml:space="preserve">Искусство человеческого общения – одно их самых сложных умений. Оно включает в себя множество методов и приемов, которым можно обучиться специально. Участники этого тренинга будут осваивать науку открытости и защищенности. </w:t>
      </w:r>
      <w:r>
        <w:rPr>
          <w:b/>
          <w:bCs/>
          <w:lang w:val="en-US" w:eastAsia="en-US"/>
        </w:rPr>
        <w:t>Программа:</w:t>
      </w:r>
    </w:p>
    <w:p>
      <w:pPr>
        <w:pStyle w:val="Normal"/>
        <w:shd w:fill="FFFFFF" w:val="clear"/>
        <w:tabs>
          <w:tab w:val="clear" w:pos="720"/>
          <w:tab w:val="left" w:pos="658" w:leader="none"/>
        </w:tabs>
        <w:rPr>
          <w:lang w:val="en-US" w:eastAsia="en-US"/>
        </w:rPr>
      </w:pPr>
      <w:r>
        <w:rPr>
          <w:lang w:val="en-US" w:eastAsia="en-US"/>
        </w:rPr>
        <w:t xml:space="preserve">• </w:t>
      </w:r>
      <w:r>
        <w:rPr>
          <w:i/>
          <w:iCs/>
          <w:lang w:val="en-US" w:eastAsia="en-US"/>
        </w:rPr>
        <w:t>Правильная диагностика партнера по общению (определение психотипов людей и тех ролей, которые они играют) • Тренировка уверенности в коммуникациях • Преодоление застенчивости • Пробуждение обаяния • Вербальное и невербальное взаимодействие • Психологическая и психоэнергетическая защита от давления и манипуляции • Воспитание независимости от влияний • Искусство привлекать друзей • Мужская и женская психология.</w:t>
      </w:r>
    </w:p>
    <w:p>
      <w:pPr>
        <w:pStyle w:val="Normal"/>
        <w:keepNext w:val="true"/>
        <w:shd w:fill="FFFFFF" w:val="clear"/>
        <w:tabs>
          <w:tab w:val="clear" w:pos="720"/>
          <w:tab w:val="left" w:pos="1565" w:leader="none"/>
        </w:tabs>
        <w:spacing w:before="120" w:after="60"/>
        <w:ind w:hanging="0"/>
        <w:jc w:val="center"/>
        <w:rPr>
          <w:b/>
          <w:b/>
          <w:bCs/>
          <w:sz w:val="21"/>
          <w:szCs w:val="21"/>
          <w:lang w:val="en-US" w:eastAsia="en-US"/>
        </w:rPr>
      </w:pPr>
      <w:r>
        <w:rPr>
          <w:b/>
          <w:bCs/>
          <w:sz w:val="21"/>
          <w:szCs w:val="21"/>
          <w:lang w:val="en-US" w:eastAsia="en-US"/>
        </w:rPr>
        <w:t>IV. СТРАТЕГИЯ ЖИЗНЕННОГО УСПЕХА</w:t>
      </w:r>
    </w:p>
    <w:p>
      <w:pPr>
        <w:pStyle w:val="Normal"/>
        <w:shd w:fill="FFFFFF" w:val="clear"/>
        <w:rPr>
          <w:lang w:val="en-US" w:eastAsia="en-US"/>
        </w:rPr>
      </w:pPr>
      <w:r>
        <w:rPr>
          <w:lang w:val="en-US" w:eastAsia="en-US"/>
        </w:rPr>
        <w:t xml:space="preserve">Жизненный успех никому не дается даром: чтобы завоевать его, требуется большая работа над собой и каждодневные усилия. Предлагаемый тренинг вобрал в себя множество направлений, помогающих человеку успешно достичь поставленных целей в работе, бизнесе, жизни. </w:t>
      </w:r>
      <w:r>
        <w:rPr>
          <w:b/>
          <w:bCs/>
          <w:lang w:val="en-US" w:eastAsia="en-US"/>
        </w:rPr>
        <w:t>Программа:</w:t>
      </w:r>
    </w:p>
    <w:p>
      <w:pPr>
        <w:pStyle w:val="Normal"/>
        <w:shd w:fill="FFFFFF" w:val="clear"/>
        <w:tabs>
          <w:tab w:val="clear" w:pos="720"/>
          <w:tab w:val="left" w:pos="658" w:leader="none"/>
        </w:tabs>
        <w:rPr>
          <w:lang w:val="en-US" w:eastAsia="en-US"/>
        </w:rPr>
      </w:pPr>
      <w:r>
        <w:rPr>
          <w:lang w:val="en-US" w:eastAsia="en-US"/>
        </w:rPr>
        <w:t xml:space="preserve">• </w:t>
      </w:r>
      <w:r>
        <w:rPr>
          <w:i/>
          <w:iCs/>
          <w:lang w:val="en-US" w:eastAsia="en-US"/>
        </w:rPr>
        <w:t>Секреты мастерства в действиях • Искусство зарабатывать деньги • Психоэнергетика финансового успеха • Ступени карьеры • Умение вести переговоры • Развитие лидерских способностей • Тренировка публичного выступления • Внешний и внутренний имидж • Интуиция в бизнесе и психотехника принятия решения • Антистресс – менеджмент.</w:t>
      </w:r>
    </w:p>
    <w:p>
      <w:pPr>
        <w:pStyle w:val="Normal"/>
        <w:keepNext w:val="true"/>
        <w:shd w:fill="FFFFFF" w:val="clear"/>
        <w:tabs>
          <w:tab w:val="clear" w:pos="720"/>
          <w:tab w:val="left" w:pos="1565" w:leader="none"/>
        </w:tabs>
        <w:spacing w:before="120" w:after="0"/>
        <w:ind w:hanging="0"/>
        <w:jc w:val="center"/>
        <w:rPr>
          <w:b/>
          <w:b/>
          <w:bCs/>
          <w:sz w:val="21"/>
          <w:szCs w:val="21"/>
          <w:lang w:val="en-US" w:eastAsia="en-US"/>
        </w:rPr>
      </w:pPr>
      <w:r>
        <w:rPr>
          <w:b/>
          <w:bCs/>
          <w:sz w:val="21"/>
          <w:szCs w:val="21"/>
          <w:lang w:val="en-US" w:eastAsia="en-US"/>
        </w:rPr>
        <w:t>V. ДУХОВНЫЙ ПУТЬ ВОИНА</w:t>
      </w:r>
    </w:p>
    <w:p>
      <w:pPr>
        <w:pStyle w:val="Normal"/>
        <w:shd w:fill="FFFFFF" w:val="clear"/>
        <w:spacing w:before="0" w:after="60"/>
        <w:ind w:hanging="0"/>
        <w:jc w:val="center"/>
        <w:rPr>
          <w:lang w:val="en-US" w:eastAsia="en-US"/>
        </w:rPr>
      </w:pPr>
      <w:r>
        <w:rPr>
          <w:b/>
          <w:bCs/>
          <w:lang w:val="en-US" w:eastAsia="en-US"/>
        </w:rPr>
        <w:t>(поведение в экстремальных ситуациях)</w:t>
      </w:r>
    </w:p>
    <w:p>
      <w:pPr>
        <w:pStyle w:val="Normal"/>
        <w:shd w:fill="FFFFFF" w:val="clear"/>
        <w:rPr>
          <w:lang w:val="en-US" w:eastAsia="en-US"/>
        </w:rPr>
      </w:pPr>
      <w:r>
        <w:rPr>
          <w:lang w:val="en-US" w:eastAsia="en-US"/>
        </w:rPr>
        <w:t xml:space="preserve">Жизнь полна препятствий, которые оказываются сильнее нас. Побеждать в трудных ситуациях и встречать их подготовленным призван научить этот тренинг. </w:t>
      </w:r>
      <w:r>
        <w:rPr>
          <w:b/>
          <w:bCs/>
          <w:lang w:val="en-US" w:eastAsia="en-US"/>
        </w:rPr>
        <w:t>Программа:</w:t>
      </w:r>
    </w:p>
    <w:p>
      <w:pPr>
        <w:pStyle w:val="Normal"/>
        <w:shd w:fill="FFFFFF" w:val="clear"/>
        <w:tabs>
          <w:tab w:val="clear" w:pos="720"/>
          <w:tab w:val="left" w:pos="658" w:leader="none"/>
        </w:tabs>
        <w:rPr>
          <w:lang w:val="en-US" w:eastAsia="en-US"/>
        </w:rPr>
      </w:pPr>
      <w:r>
        <w:rPr>
          <w:lang w:val="en-US" w:eastAsia="en-US"/>
        </w:rPr>
        <w:t xml:space="preserve">• </w:t>
      </w:r>
      <w:r>
        <w:rPr>
          <w:i/>
          <w:iCs/>
          <w:lang w:val="en-US" w:eastAsia="en-US"/>
        </w:rPr>
        <w:t>Мгновенная концентрация и находчивость • Психотехники преодоления страха • Пробуждение скрытых ресурсов психики • Самопрограммирование на победу • Искусство вхождения в трансовые состояния • Привлечение энергий удачи • Методики работы с болью • Выживание в обстоятельствах опасности • Духовная защита.</w:t>
      </w:r>
    </w:p>
    <w:p>
      <w:pPr>
        <w:pStyle w:val="Normal"/>
        <w:keepNext w:val="true"/>
        <w:shd w:fill="FFFFFF" w:val="clear"/>
        <w:tabs>
          <w:tab w:val="clear" w:pos="720"/>
          <w:tab w:val="left" w:pos="1565" w:leader="none"/>
        </w:tabs>
        <w:spacing w:before="120" w:after="60"/>
        <w:ind w:hanging="0"/>
        <w:jc w:val="center"/>
        <w:rPr>
          <w:b/>
          <w:b/>
          <w:bCs/>
          <w:sz w:val="21"/>
          <w:szCs w:val="21"/>
          <w:lang w:val="en-US" w:eastAsia="en-US"/>
        </w:rPr>
      </w:pPr>
      <w:r>
        <w:rPr>
          <w:b/>
          <w:bCs/>
          <w:sz w:val="21"/>
          <w:szCs w:val="21"/>
          <w:lang w:val="en-US" w:eastAsia="en-US"/>
        </w:rPr>
        <w:t>VI. ЗАВИСИМОСТИ И ВРЕДНЫЕ ПРИВЫЧКИ: ПРОГРАММА ИЗБАВЛЕНИЯ</w:t>
      </w:r>
    </w:p>
    <w:p>
      <w:pPr>
        <w:pStyle w:val="Normal"/>
        <w:shd w:fill="FFFFFF" w:val="clear"/>
        <w:rPr>
          <w:lang w:val="en-US" w:eastAsia="en-US"/>
        </w:rPr>
      </w:pPr>
      <w:r>
        <w:rPr>
          <w:lang w:val="en-US" w:eastAsia="en-US"/>
        </w:rPr>
        <w:t xml:space="preserve">Современный мир предлагает человеку различные вредные занятия, привычки и зависимости: курение, пьянство, наркотики, избыточная пища, многочасовое смотрение ТВ, азартные игры и пр. Самому избавиться от психологического рабства трудно – требуется специальное обучение. Участники тренинга постепенно обретают внутреннюю свободу, помогающую победить вредные привычки и вернуться к здоровому образу жизни. </w:t>
      </w:r>
      <w:r>
        <w:rPr>
          <w:b/>
          <w:bCs/>
          <w:lang w:val="en-US" w:eastAsia="en-US"/>
        </w:rPr>
        <w:t>Программа:</w:t>
      </w:r>
    </w:p>
    <w:p>
      <w:pPr>
        <w:pStyle w:val="Normal"/>
        <w:shd w:fill="FFFFFF" w:val="clear"/>
        <w:tabs>
          <w:tab w:val="clear" w:pos="720"/>
          <w:tab w:val="left" w:pos="686" w:leader="none"/>
        </w:tabs>
        <w:rPr>
          <w:lang w:val="en-US" w:eastAsia="en-US"/>
        </w:rPr>
      </w:pPr>
      <w:r>
        <w:rPr>
          <w:lang w:val="en-US" w:eastAsia="en-US"/>
        </w:rPr>
        <w:t xml:space="preserve">• </w:t>
      </w:r>
      <w:r>
        <w:rPr>
          <w:i/>
          <w:iCs/>
          <w:lang w:val="en-US" w:eastAsia="en-US"/>
        </w:rPr>
        <w:t>Осознание своего типа зависимости и причин ее появления • Технология борьбы с внутренним рабством. • Привлечение освобождающей энергии • Методы отказа от курения и привязанности к спиртному • Стратегия избавления мужа (сына, брата, отца) от пьянства • Как уберечь детей от наркотиков? • Искусство правильно смотреть телевизор • Избавление от избыточного веса.</w:t>
      </w:r>
    </w:p>
    <w:p>
      <w:pPr>
        <w:pStyle w:val="Normal"/>
        <w:keepNext w:val="true"/>
        <w:shd w:fill="FFFFFF" w:val="clear"/>
        <w:tabs>
          <w:tab w:val="clear" w:pos="720"/>
          <w:tab w:val="left" w:pos="1565" w:leader="none"/>
        </w:tabs>
        <w:spacing w:before="120" w:after="60"/>
        <w:ind w:hanging="0"/>
        <w:jc w:val="center"/>
        <w:rPr>
          <w:b/>
          <w:b/>
          <w:bCs/>
          <w:sz w:val="21"/>
          <w:szCs w:val="21"/>
          <w:lang w:val="en-US" w:eastAsia="en-US"/>
        </w:rPr>
      </w:pPr>
      <w:r>
        <w:rPr>
          <w:b/>
          <w:bCs/>
          <w:sz w:val="21"/>
          <w:szCs w:val="21"/>
          <w:lang w:val="en-US" w:eastAsia="en-US"/>
        </w:rPr>
        <w:t>VII. КАРМИЧЕСКОЕ САМОПОЗНАНИЕ</w:t>
      </w:r>
    </w:p>
    <w:p>
      <w:pPr>
        <w:pStyle w:val="Normal"/>
        <w:shd w:fill="FFFFFF" w:val="clear"/>
        <w:rPr>
          <w:lang w:val="en-US" w:eastAsia="en-US"/>
        </w:rPr>
      </w:pPr>
      <w:r>
        <w:rPr>
          <w:lang w:val="en-US" w:eastAsia="en-US"/>
        </w:rPr>
        <w:t xml:space="preserve">На Востоке считается, что основам кармического самопознания нужно специально учиться – иначе человек будет постоянно получать «удары судьбы» за свое невежество. Предлагаемый тренинг включает в себя методы и приемы, помогающие человеку лучше разобраться и понять, как работает в его жизни закон причинно-следственной связи. </w:t>
      </w:r>
      <w:r>
        <w:rPr>
          <w:b/>
          <w:bCs/>
          <w:lang w:val="en-US" w:eastAsia="en-US"/>
        </w:rPr>
        <w:t>Программа:</w:t>
      </w:r>
    </w:p>
    <w:p>
      <w:pPr>
        <w:pStyle w:val="Normal"/>
        <w:shd w:fill="FFFFFF" w:val="clear"/>
        <w:tabs>
          <w:tab w:val="clear" w:pos="720"/>
          <w:tab w:val="left" w:pos="595" w:leader="none"/>
        </w:tabs>
        <w:rPr>
          <w:lang w:val="en-US" w:eastAsia="en-US"/>
        </w:rPr>
      </w:pPr>
      <w:r>
        <w:rPr>
          <w:lang w:val="en-US" w:eastAsia="en-US"/>
        </w:rPr>
        <w:t xml:space="preserve">• </w:t>
      </w:r>
      <w:r>
        <w:rPr>
          <w:i/>
          <w:iCs/>
          <w:lang w:val="en-US" w:eastAsia="en-US"/>
        </w:rPr>
        <w:t>К какому типу принадлежит ваша карма? • Как влияет внутренний настрой на внешние события? • Методы проникновения в глубину собственного сознания • Растворение негативных кармических следов в психике • Прощение и молитва как методы работы с кармой • Кармическое перепрограммирование и трансформация жизни.</w:t>
      </w:r>
    </w:p>
    <w:p>
      <w:pPr>
        <w:pStyle w:val="Normal"/>
        <w:keepNext w:val="true"/>
        <w:shd w:fill="FFFFFF" w:val="clear"/>
        <w:tabs>
          <w:tab w:val="clear" w:pos="720"/>
          <w:tab w:val="left" w:pos="1565" w:leader="none"/>
        </w:tabs>
        <w:spacing w:before="120" w:after="60"/>
        <w:ind w:hanging="0"/>
        <w:jc w:val="center"/>
        <w:rPr>
          <w:b/>
          <w:b/>
          <w:bCs/>
          <w:sz w:val="21"/>
          <w:szCs w:val="21"/>
          <w:lang w:val="en-US" w:eastAsia="en-US"/>
        </w:rPr>
      </w:pPr>
      <w:r>
        <w:rPr>
          <w:b/>
          <w:bCs/>
          <w:sz w:val="21"/>
          <w:szCs w:val="21"/>
          <w:lang w:val="en-US" w:eastAsia="en-US"/>
        </w:rPr>
        <w:t>VIII. ПРОБУЖДЕНИЕ «КОРОЛЕВСКОГО» ОБАЯНИЯ</w:t>
      </w:r>
    </w:p>
    <w:p>
      <w:pPr>
        <w:pStyle w:val="Normal"/>
        <w:shd w:fill="FFFFFF" w:val="clear"/>
        <w:rPr>
          <w:lang w:val="en-US" w:eastAsia="en-US"/>
        </w:rPr>
      </w:pPr>
      <w:r>
        <w:rPr>
          <w:lang w:val="en-US" w:eastAsia="en-US"/>
        </w:rPr>
        <w:t xml:space="preserve">Возможно, вы прекрасны душой, но сами не догадываетесь об этом, потому что никогда не задумывались о том, что внутри вас зарыт волшебный клад обаяния. Но поскольку вы об этом не знаете, то не имеет понятия и никто другой. Наверное, потому вы до сих пор не решили проблему своего одиночества, чему также можно научиться. </w:t>
      </w:r>
      <w:r>
        <w:rPr>
          <w:b/>
          <w:bCs/>
          <w:lang w:val="en-US" w:eastAsia="en-US"/>
        </w:rPr>
        <w:t>Программа:</w:t>
      </w:r>
    </w:p>
    <w:p>
      <w:pPr>
        <w:pStyle w:val="Normal"/>
        <w:shd w:fill="FFFFFF" w:val="clear"/>
        <w:rPr>
          <w:lang w:val="en-US" w:eastAsia="en-US"/>
        </w:rPr>
      </w:pPr>
      <w:r>
        <w:rPr>
          <w:i/>
          <w:iCs/>
          <w:lang w:val="en-US" w:eastAsia="en-US"/>
        </w:rPr>
        <w:t>Осознание внутренних психических комплексов и зажимов • Искусство принятия себя (королевская улыбка, осанка, интонация) • Умение соотнести свой психотип с психотипом вашего избранника • Медитация и обаяние • Создание лучезарной ауры • Как найти духовную половину • Тайны пола • Управление сексуальной энергией.</w:t>
      </w:r>
    </w:p>
    <w:p>
      <w:pPr>
        <w:pStyle w:val="Normal"/>
        <w:keepNext w:val="true"/>
        <w:shd w:fill="FFFFFF" w:val="clear"/>
        <w:tabs>
          <w:tab w:val="clear" w:pos="720"/>
          <w:tab w:val="left" w:pos="1565" w:leader="none"/>
        </w:tabs>
        <w:spacing w:before="120" w:after="60"/>
        <w:ind w:hanging="0"/>
        <w:jc w:val="center"/>
        <w:rPr>
          <w:b/>
          <w:b/>
          <w:bCs/>
          <w:sz w:val="21"/>
          <w:szCs w:val="21"/>
          <w:lang w:val="en-US" w:eastAsia="en-US"/>
        </w:rPr>
      </w:pPr>
      <w:r>
        <w:rPr>
          <w:b/>
          <w:bCs/>
          <w:sz w:val="21"/>
          <w:szCs w:val="21"/>
          <w:lang w:val="en-US" w:eastAsia="en-US"/>
        </w:rPr>
        <w:t>IX. РАЗВИТИЕ ТОНКИХ СПОСОБНОСТЕЙ И ПСИХОЭНЕРГЕТИЧЕСКАЯ ЗАЩИТА</w:t>
      </w:r>
    </w:p>
    <w:p>
      <w:pPr>
        <w:pStyle w:val="Normal"/>
        <w:shd w:fill="FFFFFF" w:val="clear"/>
        <w:rPr>
          <w:lang w:val="en-US" w:eastAsia="en-US"/>
        </w:rPr>
      </w:pPr>
      <w:r>
        <w:rPr>
          <w:lang w:val="en-US" w:eastAsia="en-US"/>
        </w:rPr>
        <w:t xml:space="preserve">На пути самосовершенствования человек осознает, что невозможно продвигаться, не расширяя возможности восприятия. Но и без умения выстроить надежную защиту собственной психики есть опасность получить повреждение на энергетическом уровне. Тренинг показывает как правильно работать в этом направлении. </w:t>
      </w:r>
      <w:r>
        <w:rPr>
          <w:b/>
          <w:bCs/>
          <w:lang w:val="en-US" w:eastAsia="en-US"/>
        </w:rPr>
        <w:t>Программа:</w:t>
      </w:r>
    </w:p>
    <w:p>
      <w:pPr>
        <w:pStyle w:val="Normal"/>
        <w:shd w:fill="FFFFFF" w:val="clear"/>
        <w:tabs>
          <w:tab w:val="clear" w:pos="720"/>
          <w:tab w:val="left" w:pos="586" w:leader="none"/>
        </w:tabs>
        <w:rPr>
          <w:lang w:val="en-US" w:eastAsia="en-US"/>
        </w:rPr>
      </w:pPr>
      <w:r>
        <w:rPr>
          <w:lang w:val="en-US" w:eastAsia="en-US"/>
        </w:rPr>
        <w:t xml:space="preserve">• </w:t>
      </w:r>
      <w:r>
        <w:rPr>
          <w:i/>
          <w:iCs/>
          <w:lang w:val="en-US" w:eastAsia="en-US"/>
        </w:rPr>
        <w:t>Воспитание умения ощущать тонкие энергии • Методы повышения психоэнергетического потенциала • Чувствование границ ауры и ее выращивание • Контактерство истинное и ложное • Гармонизация чакралъной системы • Искусство видения невидимого • Чтение тонких знаков на пути • Основы психоэнергетической защиты • Защищенное утончение.</w:t>
      </w:r>
    </w:p>
    <w:p>
      <w:pPr>
        <w:pStyle w:val="Normal"/>
        <w:keepNext w:val="true"/>
        <w:shd w:fill="FFFFFF" w:val="clear"/>
        <w:tabs>
          <w:tab w:val="clear" w:pos="720"/>
          <w:tab w:val="left" w:pos="1565" w:leader="none"/>
        </w:tabs>
        <w:spacing w:before="120" w:after="60"/>
        <w:ind w:hanging="0"/>
        <w:jc w:val="center"/>
        <w:rPr>
          <w:b/>
          <w:b/>
          <w:bCs/>
          <w:sz w:val="21"/>
          <w:szCs w:val="21"/>
          <w:lang w:val="en-US" w:eastAsia="en-US"/>
        </w:rPr>
      </w:pPr>
      <w:r>
        <w:rPr>
          <w:b/>
          <w:bCs/>
          <w:sz w:val="21"/>
          <w:szCs w:val="21"/>
          <w:lang w:val="en-US" w:eastAsia="en-US"/>
        </w:rPr>
        <w:t>X. МЕДИТАЦИЯ: СЕКРЕТЫ МАСТЕРСТВА</w:t>
      </w:r>
    </w:p>
    <w:p>
      <w:pPr>
        <w:pStyle w:val="Normal"/>
        <w:shd w:fill="FFFFFF" w:val="clear"/>
        <w:rPr>
          <w:lang w:val="en-US" w:eastAsia="en-US"/>
        </w:rPr>
      </w:pPr>
      <w:r>
        <w:rPr>
          <w:lang w:val="en-US" w:eastAsia="en-US"/>
        </w:rPr>
        <w:t>Тренинг направлен на обучение основам медитативных практик Востока и Запада, науке управления собой. Неумение концентрировать внимание и подключаться к скрытым источникам энергии часто приводит к тому, что мы не справляемся с нагрузками жизни, переживаем стрессы.</w:t>
      </w:r>
    </w:p>
    <w:p>
      <w:pPr>
        <w:pStyle w:val="Normal"/>
        <w:shd w:fill="FFFFFF" w:val="clear"/>
        <w:rPr>
          <w:lang w:val="en-US" w:eastAsia="en-US"/>
        </w:rPr>
      </w:pPr>
      <w:r>
        <w:rPr>
          <w:lang w:val="en-US" w:eastAsia="en-US"/>
        </w:rPr>
        <w:t xml:space="preserve">Первая ступень тренинга – </w:t>
      </w:r>
      <w:r>
        <w:rPr>
          <w:i/>
          <w:iCs/>
          <w:lang w:val="en-US" w:eastAsia="en-US"/>
        </w:rPr>
        <w:t xml:space="preserve">«Медитация для здоровья и повседневности». </w:t>
      </w:r>
      <w:r>
        <w:rPr>
          <w:b/>
          <w:bCs/>
          <w:lang w:val="en-US" w:eastAsia="en-US"/>
        </w:rPr>
        <w:t>Программа:</w:t>
      </w:r>
    </w:p>
    <w:p>
      <w:pPr>
        <w:pStyle w:val="Normal"/>
        <w:shd w:fill="FFFFFF" w:val="clear"/>
        <w:tabs>
          <w:tab w:val="clear" w:pos="720"/>
          <w:tab w:val="left" w:pos="638" w:leader="none"/>
        </w:tabs>
        <w:rPr>
          <w:lang w:val="en-US" w:eastAsia="en-US"/>
        </w:rPr>
      </w:pPr>
      <w:r>
        <w:rPr>
          <w:lang w:val="en-US" w:eastAsia="en-US"/>
        </w:rPr>
        <w:t xml:space="preserve">• </w:t>
      </w:r>
      <w:r>
        <w:rPr>
          <w:i/>
          <w:iCs/>
          <w:lang w:val="en-US" w:eastAsia="en-US"/>
        </w:rPr>
        <w:t>Релаксация • Пранаяма • Цигун • Медитативное осознаваемое дыхание • Искусство концентрации, внимания • Практика созерцания • Чакра-медитация. Повышение психоэнергетического потенциала • Медитация с открытыми глазами • Исцеляющая медитация.</w:t>
      </w:r>
    </w:p>
    <w:p>
      <w:pPr>
        <w:pStyle w:val="Normal"/>
        <w:shd w:fill="FFFFFF" w:val="clear"/>
        <w:rPr>
          <w:lang w:val="en-US" w:eastAsia="en-US"/>
        </w:rPr>
      </w:pPr>
      <w:r>
        <w:rPr>
          <w:lang w:val="en-US" w:eastAsia="en-US"/>
        </w:rPr>
        <w:t xml:space="preserve">Вторая ступень – </w:t>
      </w:r>
      <w:r>
        <w:rPr>
          <w:i/>
          <w:iCs/>
          <w:lang w:val="en-US" w:eastAsia="en-US"/>
        </w:rPr>
        <w:t xml:space="preserve">«Медитация – ключ к просветлению» – </w:t>
      </w:r>
      <w:r>
        <w:rPr>
          <w:lang w:val="en-US" w:eastAsia="en-US"/>
        </w:rPr>
        <w:t xml:space="preserve">предназначена для духовных искателей, стремящихся к совершенствованию. </w:t>
      </w:r>
      <w:r>
        <w:rPr>
          <w:b/>
          <w:bCs/>
          <w:lang w:val="en-US" w:eastAsia="en-US"/>
        </w:rPr>
        <w:t>Программа:</w:t>
      </w:r>
    </w:p>
    <w:p>
      <w:pPr>
        <w:pStyle w:val="Normal"/>
        <w:shd w:fill="FFFFFF" w:val="clear"/>
        <w:tabs>
          <w:tab w:val="clear" w:pos="720"/>
          <w:tab w:val="left" w:pos="638" w:leader="none"/>
        </w:tabs>
        <w:rPr/>
      </w:pPr>
      <w:r>
        <w:rPr>
          <w:lang w:val="en-US" w:eastAsia="en-US"/>
        </w:rPr>
        <w:t xml:space="preserve">• </w:t>
      </w:r>
      <w:r>
        <w:rPr>
          <w:i/>
          <w:iCs/>
          <w:lang w:val="en-US" w:eastAsia="en-US"/>
        </w:rPr>
        <w:t>Искусство вхождения в трансовое состояние • Медитация и голос безмолвия • Встреча с Внутренним Учителем • Воспитание непрерывного бодрствования • Медитативные методы преображения характера • Духовная алхимия и творчество жизни • Медитативные практики народов мира и сакральные традиции (йога, буддизм, даосизм, христианство, суфизм, учения XX века).</w:t>
      </w:r>
    </w:p>
    <w:p>
      <w:pPr>
        <w:pStyle w:val="Normal"/>
        <w:rPr>
          <w:i/>
          <w:i/>
          <w:iCs/>
          <w:lang w:val="en-US" w:eastAsia="en-US"/>
        </w:rPr>
      </w:pPr>
      <w:r>
        <w:rPr>
          <w:i/>
          <w:iCs/>
          <w:lang w:val="en-US" w:eastAsia="en-US"/>
        </w:rPr>
      </w:r>
    </w:p>
    <w:p>
      <w:pPr>
        <w:pStyle w:val="Normal"/>
        <w:shd w:fill="FFFFFF" w:val="clear"/>
        <w:spacing w:before="240" w:after="120"/>
        <w:ind w:hanging="0"/>
        <w:jc w:val="center"/>
        <w:rPr>
          <w:b/>
          <w:b/>
          <w:bCs/>
          <w:lang w:val="en-US" w:eastAsia="en-US"/>
        </w:rPr>
      </w:pPr>
      <w:r>
        <w:rPr>
          <w:b/>
          <w:bCs/>
          <w:lang w:val="en-US" w:eastAsia="en-US"/>
        </w:rPr>
        <w:t>КОРПОРАТИВНЫЕ БИЗНЕС-ТРЕНИНГИ</w:t>
      </w:r>
    </w:p>
    <w:p>
      <w:pPr>
        <w:pStyle w:val="Normal"/>
        <w:shd w:fill="FFFFFF" w:val="clear"/>
        <w:rPr>
          <w:lang w:val="en-US" w:eastAsia="en-US"/>
        </w:rPr>
      </w:pPr>
      <w:r>
        <w:rPr>
          <w:lang w:val="en-US" w:eastAsia="en-US"/>
        </w:rPr>
        <w:t>Приглашаются менеджеры, персонал банков, руководители фирм, корпораций и все желающие серьезно управлять.</w:t>
      </w:r>
    </w:p>
    <w:p>
      <w:pPr>
        <w:pStyle w:val="Normal"/>
        <w:keepNext w:val="true"/>
        <w:shd w:fill="FFFFFF" w:val="clear"/>
        <w:tabs>
          <w:tab w:val="clear" w:pos="720"/>
          <w:tab w:val="left" w:pos="1565" w:leader="none"/>
        </w:tabs>
        <w:spacing w:before="120" w:after="60"/>
        <w:ind w:hanging="0"/>
        <w:jc w:val="center"/>
        <w:rPr>
          <w:b/>
          <w:b/>
          <w:bCs/>
          <w:sz w:val="21"/>
          <w:szCs w:val="21"/>
          <w:lang w:val="en-US" w:eastAsia="en-US"/>
        </w:rPr>
      </w:pPr>
      <w:r>
        <w:rPr>
          <w:b/>
          <w:bCs/>
          <w:sz w:val="21"/>
          <w:szCs w:val="21"/>
          <w:lang w:val="en-US" w:eastAsia="en-US"/>
        </w:rPr>
        <w:t>СТРЕСС-МЕНЕДЖМЕНТ</w:t>
      </w:r>
    </w:p>
    <w:p>
      <w:pPr>
        <w:pStyle w:val="Normal"/>
        <w:shd w:fill="FFFFFF" w:val="clear"/>
        <w:rPr/>
      </w:pPr>
      <w:r>
        <w:rPr>
          <w:b/>
          <w:bCs/>
          <w:lang w:val="en-US" w:eastAsia="en-US"/>
        </w:rPr>
        <w:t>Участники тренинга смогут</w:t>
      </w:r>
      <w:r>
        <w:rPr>
          <w:lang w:val="en-US" w:eastAsia="en-US"/>
        </w:rPr>
        <w:t xml:space="preserve"> осознать причины собственного стресса; расслабить мышечные зажимы в теле и снять напряжение; активизировать ресурсы организма и психики, существенно повысив работоспособность; избавиться от психологических травм; приобрести уверенность в общении с «трудными» людьми; создавать положительный эмоциональный климат на работе.</w:t>
      </w:r>
    </w:p>
    <w:p>
      <w:pPr>
        <w:pStyle w:val="Normal"/>
        <w:shd w:fill="FFFFFF" w:val="clear"/>
        <w:rPr>
          <w:lang w:val="en-US" w:eastAsia="en-US"/>
        </w:rPr>
      </w:pPr>
      <w:r>
        <w:rPr>
          <w:b/>
          <w:bCs/>
          <w:i/>
          <w:iCs/>
          <w:lang w:val="en-US" w:eastAsia="en-US"/>
        </w:rPr>
        <w:t xml:space="preserve">В тренинге применяются </w:t>
      </w:r>
      <w:r>
        <w:rPr>
          <w:i/>
          <w:iCs/>
          <w:lang w:val="en-US" w:eastAsia="en-US"/>
        </w:rPr>
        <w:t>тесты и опросники, помогающие каждому участнику составить индивидуальный список основных стрессовых факторов в работе и жизни и определить степень стрессоустойчивости, психотехники «поток релаксации», гимнастики для глаз (снятие «компьютерного» стресса), осознаваемое дыхание, «энергетический душ», методики работы с образами: «кинозал», «фотоальбом», «замена слайда», «невидимая броня», упражнения, тренирующие антистрессовый стиль общения.</w:t>
      </w:r>
    </w:p>
    <w:p>
      <w:pPr>
        <w:pStyle w:val="Normal"/>
        <w:keepNext w:val="true"/>
        <w:shd w:fill="FFFFFF" w:val="clear"/>
        <w:tabs>
          <w:tab w:val="clear" w:pos="720"/>
          <w:tab w:val="left" w:pos="1565" w:leader="none"/>
        </w:tabs>
        <w:spacing w:before="120" w:after="60"/>
        <w:ind w:hanging="0"/>
        <w:jc w:val="center"/>
        <w:rPr>
          <w:b/>
          <w:b/>
          <w:bCs/>
          <w:sz w:val="21"/>
          <w:szCs w:val="21"/>
          <w:lang w:val="en-US" w:eastAsia="en-US"/>
        </w:rPr>
      </w:pPr>
      <w:r>
        <w:rPr>
          <w:b/>
          <w:bCs/>
          <w:sz w:val="21"/>
          <w:szCs w:val="21"/>
          <w:lang w:val="en-US" w:eastAsia="en-US"/>
        </w:rPr>
        <w:t>ПСИХОЛОГИЧЕСКАЯ САМОЗАЩИТА БИЗНЕСМЕНА</w:t>
        <w:br/>
        <w:t>ОТ АГРЕССИИ, ДАВЛЕНИЯ, МАНИПУЛЯЦИИ</w:t>
      </w:r>
    </w:p>
    <w:p>
      <w:pPr>
        <w:pStyle w:val="Normal"/>
        <w:shd w:fill="FFFFFF" w:val="clear"/>
        <w:rPr/>
      </w:pPr>
      <w:r>
        <w:rPr>
          <w:b/>
          <w:bCs/>
          <w:lang w:val="en-US" w:eastAsia="en-US"/>
        </w:rPr>
        <w:t>Участники тренинга смогут:</w:t>
      </w:r>
      <w:r>
        <w:rPr>
          <w:lang w:val="en-US" w:eastAsia="en-US"/>
        </w:rPr>
        <w:t xml:space="preserve"> осознать причины, по которым они могут попадать в трудные ситуации; лучше увидеть свои слабости; пробудить защитные силы организма и психики; научиться видеть природу чужих манипуляций в общении и своевременно пресекать их; овладеть приемами эффективной психологической обороны и умение решать проблемы в бизнесе.</w:t>
      </w:r>
    </w:p>
    <w:p>
      <w:pPr>
        <w:pStyle w:val="Normal"/>
        <w:shd w:fill="FFFFFF" w:val="clear"/>
        <w:rPr>
          <w:lang w:val="en-US" w:eastAsia="en-US"/>
        </w:rPr>
      </w:pPr>
      <w:r>
        <w:rPr>
          <w:b/>
          <w:bCs/>
          <w:i/>
          <w:iCs/>
          <w:lang w:val="en-US" w:eastAsia="en-US"/>
        </w:rPr>
        <w:t xml:space="preserve">В тренинге применяются </w:t>
      </w:r>
      <w:r>
        <w:rPr>
          <w:i/>
          <w:iCs/>
          <w:lang w:val="en-US" w:eastAsia="en-US"/>
        </w:rPr>
        <w:t>тесты на психологическую защищенность, ролевые игры «разговор с трудным человеком», «давление и сопротивление», психотехники «мгновенная реакция», «невидимая броня», «мысленная репетиция поведения в ссоре» и др.</w:t>
      </w:r>
    </w:p>
    <w:p>
      <w:pPr>
        <w:pStyle w:val="Normal"/>
        <w:keepNext w:val="true"/>
        <w:shd w:fill="FFFFFF" w:val="clear"/>
        <w:tabs>
          <w:tab w:val="clear" w:pos="720"/>
          <w:tab w:val="left" w:pos="1565" w:leader="none"/>
        </w:tabs>
        <w:spacing w:before="120" w:after="60"/>
        <w:ind w:hanging="0"/>
        <w:jc w:val="center"/>
        <w:rPr>
          <w:b/>
          <w:b/>
          <w:bCs/>
          <w:sz w:val="21"/>
          <w:szCs w:val="21"/>
          <w:lang w:val="en-US" w:eastAsia="en-US"/>
        </w:rPr>
      </w:pPr>
      <w:r>
        <w:rPr>
          <w:b/>
          <w:bCs/>
          <w:sz w:val="21"/>
          <w:szCs w:val="21"/>
          <w:lang w:val="en-US" w:eastAsia="en-US"/>
        </w:rPr>
        <w:t>АКТИВИЗАЦИЯ РЕСУРСОВ ПСИХИКИ И УСПЕШНОСТЬ БИЗНЕСА</w:t>
      </w:r>
    </w:p>
    <w:p>
      <w:pPr>
        <w:pStyle w:val="Normal"/>
        <w:shd w:fill="FFFFFF" w:val="clear"/>
        <w:rPr/>
      </w:pPr>
      <w:r>
        <w:rPr>
          <w:b/>
          <w:bCs/>
          <w:lang w:val="en-US" w:eastAsia="en-US"/>
        </w:rPr>
        <w:t xml:space="preserve">Участники тренинга смогут: </w:t>
      </w:r>
      <w:r>
        <w:rPr>
          <w:lang w:val="en-US" w:eastAsia="en-US"/>
        </w:rPr>
        <w:t>понять какие силы психики остаются у них незадействованными; осознать причины появление в сознании «блоков»; пробудить психические ресурсы с помощью разнообразных психотехнологий; научиться грамотно использовать эти ресурсы и силы в своей работе и бизнесе.</w:t>
      </w:r>
    </w:p>
    <w:p>
      <w:pPr>
        <w:pStyle w:val="Normal"/>
        <w:shd w:fill="FFFFFF" w:val="clear"/>
        <w:rPr>
          <w:lang w:val="en-US" w:eastAsia="en-US"/>
        </w:rPr>
      </w:pPr>
      <w:r>
        <w:rPr>
          <w:b/>
          <w:bCs/>
          <w:i/>
          <w:iCs/>
          <w:lang w:val="en-US" w:eastAsia="en-US"/>
        </w:rPr>
        <w:t xml:space="preserve">В тренинге применяются </w:t>
      </w:r>
      <w:r>
        <w:rPr>
          <w:i/>
          <w:iCs/>
          <w:lang w:val="en-US" w:eastAsia="en-US"/>
        </w:rPr>
        <w:t>тесты и опросники, выявляющие степень пробужденности психических ресурсов человека, психотехники «сжатие в точку», «длинная воля», «принятие правленческого решения», «тренировка «бизнес-памяти», «постановка цели», «разговор с подсознанием», практические методы развития внимания, воли, интуитивного и образного мышления, актуальные для работника бизнеса.</w:t>
      </w:r>
    </w:p>
    <w:p>
      <w:pPr>
        <w:pStyle w:val="Normal"/>
        <w:keepNext w:val="true"/>
        <w:shd w:fill="FFFFFF" w:val="clear"/>
        <w:tabs>
          <w:tab w:val="clear" w:pos="720"/>
          <w:tab w:val="left" w:pos="1565" w:leader="none"/>
        </w:tabs>
        <w:spacing w:before="120" w:after="60"/>
        <w:ind w:hanging="0"/>
        <w:jc w:val="center"/>
        <w:rPr>
          <w:b/>
          <w:b/>
          <w:bCs/>
          <w:sz w:val="21"/>
          <w:szCs w:val="21"/>
          <w:lang w:val="en-US" w:eastAsia="en-US"/>
        </w:rPr>
      </w:pPr>
      <w:r>
        <w:rPr>
          <w:b/>
          <w:bCs/>
          <w:sz w:val="21"/>
          <w:szCs w:val="21"/>
          <w:lang w:val="en-US" w:eastAsia="en-US"/>
        </w:rPr>
        <w:t>ПСИХОТРЕНИНГ ИНТУИЦИИ И ПРИНЯТИЯ ПРАВИЛЬНОГО</w:t>
        <w:br/>
        <w:t>УПРАВЛЕНЧЕСКОГО РЕШЕНИЯ</w:t>
      </w:r>
    </w:p>
    <w:p>
      <w:pPr>
        <w:pStyle w:val="Normal"/>
        <w:shd w:fill="FFFFFF" w:val="clear"/>
        <w:rPr/>
      </w:pPr>
      <w:r>
        <w:rPr>
          <w:b/>
          <w:bCs/>
          <w:lang w:val="en-US" w:eastAsia="en-US"/>
        </w:rPr>
        <w:t>Участники тренинга смогут:</w:t>
      </w:r>
      <w:r>
        <w:rPr>
          <w:lang w:val="en-US" w:eastAsia="en-US"/>
        </w:rPr>
        <w:t xml:space="preserve"> понять причины, в силу которых их механизм интуиции остается незадействованным; пробудить и развить силу интуиции; осознать границы возможного применения; научиться принимать правильные управленческие решения и отстаивать их; помогать развитию интуиции в других людях – коллегах и сослуживцах.</w:t>
      </w:r>
    </w:p>
    <w:p>
      <w:pPr>
        <w:pStyle w:val="Normal"/>
        <w:shd w:fill="FFFFFF" w:val="clear"/>
        <w:rPr>
          <w:lang w:val="en-US" w:eastAsia="en-US"/>
        </w:rPr>
      </w:pPr>
      <w:r>
        <w:rPr>
          <w:b/>
          <w:bCs/>
          <w:i/>
          <w:iCs/>
          <w:lang w:val="en-US" w:eastAsia="en-US"/>
        </w:rPr>
        <w:t xml:space="preserve">В тренинге применяются </w:t>
      </w:r>
      <w:r>
        <w:rPr>
          <w:i/>
          <w:iCs/>
          <w:lang w:val="en-US" w:eastAsia="en-US"/>
        </w:rPr>
        <w:t>тесты и опросники, помогающие выявить степень развития интуиции человека и его способностей прогнозировать будущее, психотехники «молния мысли», «заглядывание в будущее», «веер возможностей», «левитация руки», ролевая игра «выход из лабиринта», методы перевоплощения в «гения интуиции», построение наилучшей стратегии развития организации.</w:t>
      </w:r>
    </w:p>
    <w:p>
      <w:pPr>
        <w:pStyle w:val="Normal"/>
        <w:keepNext w:val="true"/>
        <w:shd w:fill="FFFFFF" w:val="clear"/>
        <w:tabs>
          <w:tab w:val="clear" w:pos="720"/>
          <w:tab w:val="left" w:pos="1565" w:leader="none"/>
        </w:tabs>
        <w:spacing w:before="120" w:after="60"/>
        <w:ind w:hanging="0"/>
        <w:jc w:val="center"/>
        <w:rPr>
          <w:b/>
          <w:b/>
          <w:bCs/>
          <w:sz w:val="21"/>
          <w:szCs w:val="21"/>
          <w:lang w:val="en-US" w:eastAsia="en-US"/>
        </w:rPr>
      </w:pPr>
      <w:r>
        <w:rPr>
          <w:b/>
          <w:bCs/>
          <w:sz w:val="21"/>
          <w:szCs w:val="21"/>
          <w:lang w:val="en-US" w:eastAsia="en-US"/>
        </w:rPr>
        <w:t>ПСИХОТЕХНОЛОГИЯ УСПЕХА В БИЗНЕСЕ</w:t>
      </w:r>
    </w:p>
    <w:p>
      <w:pPr>
        <w:pStyle w:val="Normal"/>
        <w:shd w:fill="FFFFFF" w:val="clear"/>
        <w:rPr/>
      </w:pPr>
      <w:r>
        <w:rPr>
          <w:b/>
          <w:bCs/>
          <w:lang w:val="en-US" w:eastAsia="en-US"/>
        </w:rPr>
        <w:t xml:space="preserve">Участники тренинга смогут </w:t>
      </w:r>
      <w:r>
        <w:rPr>
          <w:lang w:val="en-US" w:eastAsia="en-US"/>
        </w:rPr>
        <w:t>осознать конкретные причины собственной неуспешности в бизнесе; научиться использовать скрытые психические ресурсы, помогающие добиться успеха; овладеть искусством постановки реалистичных целей в жизни и их достижению; получить необходимые навыки по формированию имиджа; обучиться новейшим психотехнологиям достижения успеха.</w:t>
      </w:r>
    </w:p>
    <w:p>
      <w:pPr>
        <w:pStyle w:val="Normal"/>
        <w:shd w:fill="FFFFFF" w:val="clear"/>
        <w:rPr>
          <w:lang w:val="en-US" w:eastAsia="en-US"/>
        </w:rPr>
      </w:pPr>
      <w:r>
        <w:rPr>
          <w:b/>
          <w:bCs/>
          <w:i/>
          <w:iCs/>
          <w:lang w:val="en-US" w:eastAsia="en-US"/>
        </w:rPr>
        <w:t xml:space="preserve">В тренинге применяются </w:t>
      </w:r>
      <w:r>
        <w:rPr>
          <w:i/>
          <w:iCs/>
          <w:lang w:val="en-US" w:eastAsia="en-US"/>
        </w:rPr>
        <w:t>тесты на мотивацию занятия бизнесом, опросник по целеполаганию, психотехники «объединение ресурсов», «преодоление препятствий», «отдача долгов», «перевоплощение мастера», ролевая игра «обаяйте начальника», методы самопрограммирования, упражнения из прикладной имиджелогии и др.</w:t>
      </w:r>
    </w:p>
    <w:p>
      <w:pPr>
        <w:pStyle w:val="Normal"/>
        <w:keepNext w:val="true"/>
        <w:shd w:fill="FFFFFF" w:val="clear"/>
        <w:tabs>
          <w:tab w:val="clear" w:pos="720"/>
          <w:tab w:val="left" w:pos="1565" w:leader="none"/>
        </w:tabs>
        <w:spacing w:before="120" w:after="60"/>
        <w:ind w:hanging="0"/>
        <w:jc w:val="center"/>
        <w:rPr>
          <w:b/>
          <w:b/>
          <w:bCs/>
          <w:sz w:val="21"/>
          <w:szCs w:val="21"/>
          <w:lang w:val="en-US" w:eastAsia="en-US"/>
        </w:rPr>
      </w:pPr>
      <w:r>
        <w:rPr>
          <w:b/>
          <w:bCs/>
          <w:sz w:val="21"/>
          <w:szCs w:val="21"/>
          <w:lang w:val="en-US" w:eastAsia="en-US"/>
        </w:rPr>
        <w:t>МЕНЕДЖМЕНТ ЗДОРОВЬЯ РУКОВОДИТЕЛЯ И ПЕРСОНАЛА</w:t>
      </w:r>
    </w:p>
    <w:p>
      <w:pPr>
        <w:pStyle w:val="Normal"/>
        <w:shd w:fill="FFFFFF" w:val="clear"/>
        <w:rPr/>
      </w:pPr>
      <w:r>
        <w:rPr>
          <w:b/>
          <w:bCs/>
          <w:lang w:val="en-US" w:eastAsia="en-US"/>
        </w:rPr>
        <w:t xml:space="preserve">Участники тренинга смогут </w:t>
      </w:r>
      <w:r>
        <w:rPr>
          <w:lang w:val="en-US" w:eastAsia="en-US"/>
        </w:rPr>
        <w:t>научиться оценивать потенциал собственного здоровья; осознать глубинные психологические причины многих соматических заболеваний и телесных недугов; увидеть реальное влияние собственного состояния здоровья и состояния своих сотрудников на успешность бизнеса; овладеть наиболее эффективными психотехнологиями самооздоровления; построить наиболее оптимальный сценарий здорового образа жизни.</w:t>
      </w:r>
    </w:p>
    <w:p>
      <w:pPr>
        <w:pStyle w:val="Normal"/>
        <w:shd w:fill="FFFFFF" w:val="clear"/>
        <w:rPr>
          <w:lang w:val="en-US" w:eastAsia="en-US"/>
        </w:rPr>
      </w:pPr>
      <w:r>
        <w:rPr>
          <w:b/>
          <w:bCs/>
          <w:i/>
          <w:iCs/>
          <w:lang w:val="en-US" w:eastAsia="en-US"/>
        </w:rPr>
        <w:t xml:space="preserve">В тренинге применяются </w:t>
      </w:r>
      <w:r>
        <w:rPr>
          <w:i/>
          <w:iCs/>
          <w:lang w:val="en-US" w:eastAsia="en-US"/>
        </w:rPr>
        <w:t>опросники, оценивающие запас здоровья и жизненной силы, тесты, выявляющие факторы нездоровья и предрасположенности к болезням, психотехники «линия здоровья и успеха», «снятие стресса», «волшебное озеро», «мысленный санаторий», методы оздоравливающего самопрограммирования, позитивного мышления и др.</w:t>
      </w:r>
    </w:p>
    <w:p>
      <w:pPr>
        <w:pStyle w:val="Normal"/>
        <w:keepNext w:val="true"/>
        <w:shd w:fill="FFFFFF" w:val="clear"/>
        <w:tabs>
          <w:tab w:val="clear" w:pos="720"/>
          <w:tab w:val="left" w:pos="1565" w:leader="none"/>
        </w:tabs>
        <w:spacing w:before="120" w:after="60"/>
        <w:ind w:hanging="0"/>
        <w:jc w:val="center"/>
        <w:rPr>
          <w:b/>
          <w:b/>
          <w:bCs/>
          <w:sz w:val="21"/>
          <w:szCs w:val="21"/>
          <w:lang w:val="en-US" w:eastAsia="en-US"/>
        </w:rPr>
      </w:pPr>
      <w:r>
        <w:rPr>
          <w:b/>
          <w:bCs/>
          <w:sz w:val="21"/>
          <w:szCs w:val="21"/>
          <w:lang w:val="en-US" w:eastAsia="en-US"/>
        </w:rPr>
        <w:t>СТРАТЕГИЯ ФИНАНСОВОГО РОСТА, ИЛИ «ЭНЕРГЕТИКА ДЕНЕГ»</w:t>
      </w:r>
    </w:p>
    <w:p>
      <w:pPr>
        <w:pStyle w:val="Normal"/>
        <w:shd w:fill="FFFFFF" w:val="clear"/>
        <w:rPr/>
      </w:pPr>
      <w:r>
        <w:rPr>
          <w:b/>
          <w:bCs/>
          <w:lang w:val="en-US" w:eastAsia="en-US"/>
        </w:rPr>
        <w:t xml:space="preserve">Участники тренинга смогут </w:t>
      </w:r>
      <w:r>
        <w:rPr>
          <w:lang w:val="en-US" w:eastAsia="en-US"/>
        </w:rPr>
        <w:t>лучше увидеть связь финансового успеха с личной силой человека; понять, какие внутренние препятствия и психологические блоки им мешают; осознать, насколько эффективна применяемая ими в работе и личной сфере стратегия трат и денежных вложений в дело; научиться выстраивать эффективно работающий бизнес-план собственной жизни.</w:t>
      </w:r>
    </w:p>
    <w:p>
      <w:pPr>
        <w:pStyle w:val="Normal"/>
        <w:shd w:fill="FFFFFF" w:val="clear"/>
        <w:rPr>
          <w:lang w:val="en-US" w:eastAsia="en-US"/>
        </w:rPr>
      </w:pPr>
      <w:r>
        <w:rPr>
          <w:b/>
          <w:bCs/>
          <w:i/>
          <w:iCs/>
          <w:lang w:val="en-US" w:eastAsia="en-US"/>
        </w:rPr>
        <w:t xml:space="preserve">В тренинге применяются </w:t>
      </w:r>
      <w:r>
        <w:rPr>
          <w:i/>
          <w:iCs/>
          <w:lang w:val="en-US" w:eastAsia="en-US"/>
        </w:rPr>
        <w:t>тесты и опросники, определяющие отношение человека к деньгам, психотехники «бизнес-план жизни», «финансовый гений», «привлечение финансовых потоков», «птица удачи», ролевая игра «беседа со спонсором», методы самопрограммирования и управления положительно окрашенными образами и др.</w:t>
      </w:r>
    </w:p>
    <w:p>
      <w:pPr>
        <w:pStyle w:val="Normal"/>
        <w:keepNext w:val="true"/>
        <w:shd w:fill="FFFFFF" w:val="clear"/>
        <w:tabs>
          <w:tab w:val="clear" w:pos="720"/>
          <w:tab w:val="left" w:pos="1565" w:leader="none"/>
        </w:tabs>
        <w:spacing w:before="120" w:after="60"/>
        <w:ind w:hanging="0"/>
        <w:jc w:val="center"/>
        <w:rPr>
          <w:b/>
          <w:b/>
          <w:bCs/>
          <w:sz w:val="21"/>
          <w:szCs w:val="21"/>
          <w:lang w:val="en-US" w:eastAsia="en-US"/>
        </w:rPr>
      </w:pPr>
      <w:r>
        <w:rPr>
          <w:b/>
          <w:bCs/>
          <w:sz w:val="21"/>
          <w:szCs w:val="21"/>
          <w:lang w:val="en-US" w:eastAsia="en-US"/>
        </w:rPr>
        <w:t>КРЕАТИВНОЕ МЫШЛЕНИЕ В БИЗНЕСЕ</w:t>
      </w:r>
    </w:p>
    <w:p>
      <w:pPr>
        <w:pStyle w:val="Normal"/>
        <w:shd w:fill="FFFFFF" w:val="clear"/>
        <w:rPr/>
      </w:pPr>
      <w:r>
        <w:rPr>
          <w:b/>
          <w:bCs/>
          <w:lang w:val="en-US" w:eastAsia="en-US"/>
        </w:rPr>
        <w:t xml:space="preserve">Участники тренинга смогут </w:t>
      </w:r>
      <w:r>
        <w:rPr>
          <w:lang w:val="en-US" w:eastAsia="en-US"/>
        </w:rPr>
        <w:t>осознать основные стереотипы своего коммерческого мышления; раскрыть в себе способности к видению проблем с новой стороны; научиться искусству преодоления препятствий в жизни и в бизнесе с помощью творческого мышления; овладеть методами командной мыслительной работы в плане генерирования неожиданных идей в бизнесе; обучиться разнообразным психотехнологиям, пробуждающим свойство креативного мышления в бизнесе.</w:t>
      </w:r>
    </w:p>
    <w:p>
      <w:pPr>
        <w:pStyle w:val="Normal"/>
        <w:shd w:fill="FFFFFF" w:val="clear"/>
        <w:rPr>
          <w:lang w:val="en-US" w:eastAsia="en-US"/>
        </w:rPr>
      </w:pPr>
      <w:r>
        <w:rPr>
          <w:b/>
          <w:bCs/>
          <w:i/>
          <w:iCs/>
          <w:lang w:val="en-US" w:eastAsia="en-US"/>
        </w:rPr>
        <w:t xml:space="preserve">В тренинге применяются </w:t>
      </w:r>
      <w:r>
        <w:rPr>
          <w:i/>
          <w:iCs/>
          <w:lang w:val="en-US" w:eastAsia="en-US"/>
        </w:rPr>
        <w:t>тесты на креативность и опросники, выявляющие степень желания учиться творческому отношению к миру, упражнения по развитию интеллекта, психотехники «как призвать инсайт» («молния!»), «открытие в себе творца», «объемное видение», «проникновение в будущее», методы «алгоритм успеха» «мозговой штурм в одиночестве и в группе» и др.</w:t>
      </w:r>
    </w:p>
    <w:p>
      <w:pPr>
        <w:pStyle w:val="Normal"/>
        <w:keepNext w:val="true"/>
        <w:shd w:fill="FFFFFF" w:val="clear"/>
        <w:tabs>
          <w:tab w:val="clear" w:pos="720"/>
          <w:tab w:val="left" w:pos="1565" w:leader="none"/>
        </w:tabs>
        <w:spacing w:before="120" w:after="60"/>
        <w:ind w:hanging="0"/>
        <w:jc w:val="center"/>
        <w:rPr>
          <w:b/>
          <w:b/>
          <w:bCs/>
          <w:sz w:val="21"/>
          <w:szCs w:val="21"/>
          <w:lang w:val="en-US" w:eastAsia="en-US"/>
        </w:rPr>
      </w:pPr>
      <w:r>
        <w:rPr>
          <w:b/>
          <w:bCs/>
          <w:sz w:val="21"/>
          <w:szCs w:val="21"/>
          <w:lang w:val="en-US" w:eastAsia="en-US"/>
        </w:rPr>
        <w:t>ПСИХОЛОГИЧЕСКАЯ БЕЗОПАСНОСТЬ ПЕРСОНАЛА</w:t>
        <w:br/>
        <w:t>В ЭКСТРЕМАЛЬНЫХ СИТУАЦИЯХ</w:t>
      </w:r>
    </w:p>
    <w:p>
      <w:pPr>
        <w:pStyle w:val="Normal"/>
        <w:shd w:fill="FFFFFF" w:val="clear"/>
        <w:rPr/>
      </w:pPr>
      <w:r>
        <w:rPr>
          <w:b/>
          <w:bCs/>
          <w:lang w:val="en-US" w:eastAsia="en-US"/>
        </w:rPr>
        <w:t>Участники тренинга смогут</w:t>
      </w:r>
      <w:r>
        <w:rPr>
          <w:lang w:val="en-US" w:eastAsia="en-US"/>
        </w:rPr>
        <w:t xml:space="preserve"> лучше увидеть слабые стороны собственной личности и организации в экстремальных ситуациях; отработать правильный алгоритм поведения в подобных обстоятельствах; овладеть методами слаженной командной работы в условиях давления и угрозы; освоить психотехнологии, помогающие сохранить спокойствие и выдержку перед лицом опасности, обучиться разнообразным методам снятия посттравматического стресса.</w:t>
      </w:r>
    </w:p>
    <w:p>
      <w:pPr>
        <w:pStyle w:val="Normal"/>
        <w:shd w:fill="FFFFFF" w:val="clear"/>
        <w:rPr>
          <w:lang w:val="en-US" w:eastAsia="en-US"/>
        </w:rPr>
      </w:pPr>
      <w:r>
        <w:rPr>
          <w:b/>
          <w:bCs/>
          <w:i/>
          <w:iCs/>
          <w:lang w:val="en-US" w:eastAsia="en-US"/>
        </w:rPr>
        <w:t xml:space="preserve">В тренинге применяются </w:t>
      </w:r>
      <w:r>
        <w:rPr>
          <w:i/>
          <w:iCs/>
          <w:lang w:val="en-US" w:eastAsia="en-US"/>
        </w:rPr>
        <w:t>тесты и опросники на готовность отдельных сотрудников и организации в целом к перечисленным экстремальным ситуациям, ролевые игры «криминальный «наезд», «попытка ограбления», «визит налоговой», психотехники «спокойствие удава», «тотальная мобилизация», «снятие стресса», «абсолютная защита», методы самопрограммирования на уверенность и точное поведение, а также на командообразование в условиях дефицита времени и др.</w:t>
      </w:r>
    </w:p>
    <w:p>
      <w:pPr>
        <w:pStyle w:val="Normal"/>
        <w:keepNext w:val="true"/>
        <w:shd w:fill="FFFFFF" w:val="clear"/>
        <w:tabs>
          <w:tab w:val="clear" w:pos="720"/>
          <w:tab w:val="left" w:pos="1565" w:leader="none"/>
        </w:tabs>
        <w:spacing w:before="120" w:after="60"/>
        <w:ind w:hanging="0"/>
        <w:jc w:val="center"/>
        <w:rPr>
          <w:b/>
          <w:b/>
          <w:bCs/>
          <w:sz w:val="21"/>
          <w:szCs w:val="21"/>
          <w:lang w:val="en-US" w:eastAsia="en-US"/>
        </w:rPr>
      </w:pPr>
      <w:r>
        <w:rPr>
          <w:b/>
          <w:bCs/>
          <w:sz w:val="21"/>
          <w:szCs w:val="21"/>
          <w:lang w:val="en-US" w:eastAsia="en-US"/>
        </w:rPr>
        <w:t>КОНФЛИКТЫ НА РАБОТЕ И ИХ РАЗРЕШЕНИЕ</w:t>
      </w:r>
    </w:p>
    <w:p>
      <w:pPr>
        <w:pStyle w:val="Normal"/>
        <w:shd w:fill="FFFFFF" w:val="clear"/>
        <w:rPr/>
      </w:pPr>
      <w:r>
        <w:rPr>
          <w:b/>
          <w:bCs/>
          <w:lang w:val="en-US" w:eastAsia="en-US"/>
        </w:rPr>
        <w:t>Участники тренинга смогут</w:t>
      </w:r>
      <w:r>
        <w:rPr>
          <w:lang w:val="en-US" w:eastAsia="en-US"/>
        </w:rPr>
        <w:t xml:space="preserve"> осознать собственные неправильные подходы, провоцирующие конфликты, или, напротив, излишнюю уступчивость; сгармонизировать собственные мотивы и установки, удерживающие их в состоянии внутреннего конфликта; проработать различные сценарии поведения в конфликте на разных его фазах; овладеть искусством предотвращения конфликта и его амортизацией; научиться применению различных психотехник и методов, помогающих выйти из конфликта победителем.</w:t>
      </w:r>
    </w:p>
    <w:p>
      <w:pPr>
        <w:pStyle w:val="Normal"/>
        <w:shd w:fill="FFFFFF" w:val="clear"/>
        <w:rPr>
          <w:lang w:val="en-US" w:eastAsia="en-US"/>
        </w:rPr>
      </w:pPr>
      <w:r>
        <w:rPr>
          <w:b/>
          <w:bCs/>
          <w:i/>
          <w:iCs/>
          <w:lang w:val="en-US" w:eastAsia="en-US"/>
        </w:rPr>
        <w:t xml:space="preserve">В тренинге применяются </w:t>
      </w:r>
      <w:r>
        <w:rPr>
          <w:i/>
          <w:iCs/>
          <w:lang w:val="en-US" w:eastAsia="en-US"/>
        </w:rPr>
        <w:t>тесты и опросники на конфликтность, методы, выявляющие глубинные причины конфликтов и психотипы людей, участвующих в ссоре, ролевые игры «конфликт сослуживцев» и «на ковре» у босса», психотехники «невидимая броня», «обезоруживающая открытость», «грамотный выход из ссоры», методы самопрограммирования на бесконфликтное поведение и избегание ненужных конфликтов и др.</w:t>
      </w:r>
    </w:p>
    <w:p>
      <w:pPr>
        <w:pStyle w:val="Normal"/>
        <w:shd w:fill="FFFFFF" w:val="clear"/>
        <w:rPr>
          <w:lang w:val="en-US" w:eastAsia="en-US"/>
        </w:rPr>
      </w:pPr>
      <w:r>
        <w:rPr>
          <w:lang w:val="en-US" w:eastAsia="en-US"/>
        </w:rPr>
        <w:t>Продолжительность тренингов от 8 до 16 часов. Тренинги могут быть адаптированы к запросам и проблемам вашей организации.</w:t>
      </w:r>
    </w:p>
    <w:p>
      <w:pPr>
        <w:pStyle w:val="Normal"/>
        <w:shd w:fill="FFFFFF" w:val="clear"/>
        <w:rPr>
          <w:lang w:val="en-US" w:eastAsia="en-US"/>
        </w:rPr>
      </w:pPr>
      <w:r>
        <w:rPr>
          <w:lang w:val="en-US" w:eastAsia="en-US"/>
        </w:rPr>
      </w:r>
      <w:r>
        <w:br w:type="page"/>
      </w:r>
    </w:p>
    <w:p>
      <w:pPr>
        <w:pStyle w:val="Normal"/>
        <w:shd w:fill="FFFFFF" w:val="clear"/>
        <w:spacing w:before="240" w:after="120"/>
        <w:ind w:hanging="0"/>
        <w:jc w:val="center"/>
        <w:rPr>
          <w:sz w:val="28"/>
          <w:szCs w:val="28"/>
          <w:lang w:val="en-US" w:eastAsia="en-US"/>
        </w:rPr>
      </w:pPr>
      <w:r>
        <w:rPr>
          <w:b/>
          <w:bCs/>
          <w:sz w:val="28"/>
          <w:szCs w:val="28"/>
          <w:lang w:val="en-US" w:eastAsia="en-US"/>
        </w:rPr>
        <w:t>АВТОР КНИГИ ПРОВОДИТ:</w:t>
      </w:r>
    </w:p>
    <w:p>
      <w:pPr>
        <w:pStyle w:val="Normal"/>
        <w:shd w:fill="FFFFFF" w:val="clear"/>
        <w:rPr/>
      </w:pPr>
      <w:r>
        <w:rPr>
          <w:b/>
          <w:bCs/>
          <w:lang w:val="en-US" w:eastAsia="en-US"/>
        </w:rPr>
        <w:t xml:space="preserve">Индивидуальные психологические консультации и сеансы тренинга </w:t>
      </w:r>
      <w:r>
        <w:rPr>
          <w:lang w:val="en-US" w:eastAsia="en-US"/>
        </w:rPr>
        <w:t>с людьми, имеющими проблемы в связи с недостаточной защищенностью, где применяются авторские разработки и методики, направленные на обнаружение «ахиллесовой пяты» в личностной структуре, диагностика состояния ауры и духовной сферы человека; воссоздание личностной гармонии; пробуждение глубинных ресурсов и формирование нового «сценария» жизни; обучение основам саморегуляции, биоэнергетики, медитации; обучение основам психологической, психоэнергетической и духовной зашиты.</w:t>
      </w:r>
    </w:p>
    <w:p>
      <w:pPr>
        <w:pStyle w:val="Normal"/>
        <w:shd w:fill="FFFFFF" w:val="clear"/>
        <w:spacing w:before="240" w:after="120"/>
        <w:ind w:hanging="0"/>
        <w:jc w:val="center"/>
        <w:rPr>
          <w:b/>
          <w:b/>
          <w:bCs/>
          <w:sz w:val="22"/>
          <w:szCs w:val="22"/>
          <w:lang w:val="en-US" w:eastAsia="en-US"/>
        </w:rPr>
      </w:pPr>
      <w:r>
        <w:rPr>
          <w:b/>
          <w:bCs/>
          <w:sz w:val="22"/>
          <w:szCs w:val="22"/>
          <w:lang w:val="en-US" w:eastAsia="en-US"/>
        </w:rPr>
        <w:t>ТЕМЫ ИНДИВИДУАЛЬНЫХ КОНСУЛЬТАЦИЙ</w:t>
      </w:r>
    </w:p>
    <w:p>
      <w:pPr>
        <w:pStyle w:val="Normal"/>
        <w:shd w:fill="FFFFFF" w:val="clear"/>
        <w:tabs>
          <w:tab w:val="clear" w:pos="720"/>
          <w:tab w:val="left" w:pos="710" w:leader="none"/>
        </w:tabs>
        <w:ind w:left="284" w:hanging="0"/>
        <w:rPr>
          <w:lang w:val="en-US" w:eastAsia="en-US"/>
        </w:rPr>
      </w:pPr>
      <w:r>
        <w:rPr>
          <w:b/>
          <w:bCs/>
          <w:lang w:val="en-US" w:eastAsia="en-US"/>
        </w:rPr>
        <w:t>1. Выявление глубинные причин болезней</w:t>
      </w:r>
    </w:p>
    <w:p>
      <w:pPr>
        <w:pStyle w:val="Normal"/>
        <w:shd w:fill="FFFFFF" w:val="clear"/>
        <w:ind w:left="567" w:hanging="0"/>
        <w:rPr>
          <w:lang w:val="en-US" w:eastAsia="en-US"/>
        </w:rPr>
      </w:pPr>
      <w:r>
        <w:rPr>
          <w:i/>
          <w:iCs/>
          <w:lang w:val="en-US" w:eastAsia="en-US"/>
        </w:rPr>
        <w:t xml:space="preserve">• </w:t>
      </w:r>
      <w:r>
        <w:rPr>
          <w:i/>
          <w:iCs/>
          <w:lang w:val="en-US" w:eastAsia="en-US"/>
        </w:rPr>
        <w:t>Обучение методам самоисцеления и восстановления здоровья.</w:t>
      </w:r>
    </w:p>
    <w:p>
      <w:pPr>
        <w:pStyle w:val="Normal"/>
        <w:shd w:fill="FFFFFF" w:val="clear"/>
        <w:tabs>
          <w:tab w:val="clear" w:pos="720"/>
          <w:tab w:val="left" w:pos="710" w:leader="none"/>
        </w:tabs>
        <w:ind w:left="284" w:hanging="0"/>
        <w:rPr>
          <w:lang w:val="en-US" w:eastAsia="en-US"/>
        </w:rPr>
      </w:pPr>
      <w:r>
        <w:rPr>
          <w:b/>
          <w:bCs/>
          <w:lang w:val="en-US" w:eastAsia="en-US"/>
        </w:rPr>
        <w:t>2. Диагностика и решение психологических проблем</w:t>
      </w:r>
    </w:p>
    <w:p>
      <w:pPr>
        <w:pStyle w:val="Normal"/>
        <w:shd w:fill="FFFFFF" w:val="clear"/>
        <w:ind w:left="567" w:hanging="0"/>
        <w:rPr>
          <w:i/>
          <w:i/>
          <w:iCs/>
          <w:lang w:val="en-US" w:eastAsia="en-US"/>
        </w:rPr>
      </w:pPr>
      <w:r>
        <w:rPr>
          <w:i/>
          <w:iCs/>
          <w:lang w:val="en-US" w:eastAsia="en-US"/>
        </w:rPr>
        <w:t xml:space="preserve">• </w:t>
      </w:r>
      <w:r>
        <w:rPr>
          <w:i/>
          <w:iCs/>
          <w:lang w:val="en-US" w:eastAsia="en-US"/>
        </w:rPr>
        <w:t>Страх • Чувство вины • Тревога • Депрессия • Неудачи • Лень • Инфантильность • Ссоры</w:t>
      </w:r>
    </w:p>
    <w:p>
      <w:pPr>
        <w:pStyle w:val="Normal"/>
        <w:shd w:fill="FFFFFF" w:val="clear"/>
        <w:tabs>
          <w:tab w:val="clear" w:pos="720"/>
          <w:tab w:val="left" w:pos="710" w:leader="none"/>
        </w:tabs>
        <w:ind w:left="284" w:hanging="0"/>
        <w:rPr>
          <w:lang w:val="en-US" w:eastAsia="en-US"/>
        </w:rPr>
      </w:pPr>
      <w:r>
        <w:rPr>
          <w:b/>
          <w:bCs/>
          <w:lang w:val="en-US" w:eastAsia="en-US"/>
        </w:rPr>
        <w:t>3. Семейные проблемы</w:t>
      </w:r>
    </w:p>
    <w:p>
      <w:pPr>
        <w:pStyle w:val="Normal"/>
        <w:shd w:fill="FFFFFF" w:val="clear"/>
        <w:ind w:left="567" w:hanging="0"/>
        <w:rPr>
          <w:i/>
          <w:i/>
          <w:iCs/>
          <w:lang w:val="en-US" w:eastAsia="en-US"/>
        </w:rPr>
      </w:pPr>
      <w:r>
        <w:rPr>
          <w:i/>
          <w:iCs/>
          <w:lang w:val="en-US" w:eastAsia="en-US"/>
        </w:rPr>
        <w:t xml:space="preserve">• </w:t>
      </w:r>
      <w:r>
        <w:rPr>
          <w:i/>
          <w:iCs/>
          <w:lang w:val="en-US" w:eastAsia="en-US"/>
        </w:rPr>
        <w:t>Супружеские конфликты • Конфликт «отцов» и «детей» • Измены • Ревность • Непонимание • Сексуальная неудовлетворенность</w:t>
      </w:r>
    </w:p>
    <w:p>
      <w:pPr>
        <w:pStyle w:val="Normal"/>
        <w:shd w:fill="FFFFFF" w:val="clear"/>
        <w:tabs>
          <w:tab w:val="clear" w:pos="720"/>
          <w:tab w:val="left" w:pos="710" w:leader="none"/>
        </w:tabs>
        <w:ind w:left="284" w:hanging="0"/>
        <w:rPr>
          <w:lang w:val="en-US" w:eastAsia="en-US"/>
        </w:rPr>
      </w:pPr>
      <w:r>
        <w:rPr>
          <w:b/>
          <w:bCs/>
          <w:lang w:val="en-US" w:eastAsia="en-US"/>
        </w:rPr>
        <w:t>4. Трудности при знакомстве и общении с противоположным полом</w:t>
      </w:r>
    </w:p>
    <w:p>
      <w:pPr>
        <w:pStyle w:val="Normal"/>
        <w:shd w:fill="FFFFFF" w:val="clear"/>
        <w:ind w:left="567" w:hanging="0"/>
        <w:rPr>
          <w:i/>
          <w:i/>
          <w:iCs/>
          <w:lang w:val="en-US" w:eastAsia="en-US"/>
        </w:rPr>
      </w:pPr>
      <w:r>
        <w:rPr>
          <w:i/>
          <w:iCs/>
          <w:lang w:val="en-US" w:eastAsia="en-US"/>
        </w:rPr>
        <w:t xml:space="preserve">• </w:t>
      </w:r>
      <w:r>
        <w:rPr>
          <w:i/>
          <w:iCs/>
          <w:lang w:val="en-US" w:eastAsia="en-US"/>
        </w:rPr>
        <w:t>Выявление причин трудностей • Тренинг уверенности обаяния • Избавление от застенчивости и комплексов</w:t>
      </w:r>
    </w:p>
    <w:p>
      <w:pPr>
        <w:pStyle w:val="Normal"/>
        <w:shd w:fill="FFFFFF" w:val="clear"/>
        <w:tabs>
          <w:tab w:val="clear" w:pos="720"/>
          <w:tab w:val="left" w:pos="710" w:leader="none"/>
        </w:tabs>
        <w:ind w:left="284" w:hanging="0"/>
        <w:rPr>
          <w:lang w:val="en-US" w:eastAsia="en-US"/>
        </w:rPr>
      </w:pPr>
      <w:r>
        <w:rPr>
          <w:b/>
          <w:bCs/>
          <w:lang w:val="en-US" w:eastAsia="en-US"/>
        </w:rPr>
        <w:t>5. Неудачи в карьере и бизнесе</w:t>
      </w:r>
    </w:p>
    <w:p>
      <w:pPr>
        <w:pStyle w:val="Normal"/>
        <w:shd w:fill="FFFFFF" w:val="clear"/>
        <w:ind w:left="567" w:hanging="0"/>
        <w:rPr>
          <w:i/>
          <w:i/>
          <w:iCs/>
          <w:lang w:val="en-US" w:eastAsia="en-US"/>
        </w:rPr>
      </w:pPr>
      <w:r>
        <w:rPr>
          <w:i/>
          <w:iCs/>
          <w:lang w:val="en-US" w:eastAsia="en-US"/>
        </w:rPr>
        <w:t xml:space="preserve">• </w:t>
      </w:r>
      <w:r>
        <w:rPr>
          <w:i/>
          <w:iCs/>
          <w:lang w:val="en-US" w:eastAsia="en-US"/>
        </w:rPr>
        <w:t>Разработка индивидуальной стратегии жизненного успеха • Обучение приемам саморегуляции деловых людей и бизнесменов • Тренировка уверенного поведения при приеме на работу</w:t>
      </w:r>
    </w:p>
    <w:p>
      <w:pPr>
        <w:pStyle w:val="Normal"/>
        <w:shd w:fill="FFFFFF" w:val="clear"/>
        <w:tabs>
          <w:tab w:val="clear" w:pos="720"/>
          <w:tab w:val="left" w:pos="710" w:leader="none"/>
        </w:tabs>
        <w:ind w:left="284" w:hanging="0"/>
        <w:rPr>
          <w:lang w:val="en-US" w:eastAsia="en-US"/>
        </w:rPr>
      </w:pPr>
      <w:r>
        <w:rPr>
          <w:b/>
          <w:bCs/>
          <w:lang w:val="en-US" w:eastAsia="en-US"/>
        </w:rPr>
        <w:t>6. Искусство публичного выступления</w:t>
      </w:r>
    </w:p>
    <w:p>
      <w:pPr>
        <w:pStyle w:val="Normal"/>
        <w:shd w:fill="FFFFFF" w:val="clear"/>
        <w:ind w:left="567" w:hanging="0"/>
        <w:rPr>
          <w:i/>
          <w:i/>
          <w:iCs/>
          <w:lang w:val="en-US" w:eastAsia="en-US"/>
        </w:rPr>
      </w:pPr>
      <w:r>
        <w:rPr>
          <w:i/>
          <w:iCs/>
          <w:lang w:val="en-US" w:eastAsia="en-US"/>
        </w:rPr>
        <w:t xml:space="preserve">• </w:t>
      </w:r>
      <w:r>
        <w:rPr>
          <w:i/>
          <w:iCs/>
          <w:lang w:val="en-US" w:eastAsia="en-US"/>
        </w:rPr>
        <w:t>Формирование внешнего и внутреннего имиджа • Обучение мастерству эффективного убеждения</w:t>
      </w:r>
    </w:p>
    <w:p>
      <w:pPr>
        <w:pStyle w:val="Normal"/>
        <w:shd w:fill="FFFFFF" w:val="clear"/>
        <w:ind w:left="284" w:hanging="0"/>
        <w:rPr>
          <w:lang w:val="en-US" w:eastAsia="en-US"/>
        </w:rPr>
      </w:pPr>
      <w:r>
        <w:rPr>
          <w:b/>
          <w:bCs/>
          <w:i/>
          <w:iCs/>
          <w:lang w:val="en-US" w:eastAsia="en-US"/>
        </w:rPr>
        <w:t xml:space="preserve">7. </w:t>
      </w:r>
      <w:r>
        <w:rPr>
          <w:b/>
          <w:bCs/>
          <w:lang w:val="en-US" w:eastAsia="en-US"/>
        </w:rPr>
        <w:t>Снятие стресса</w:t>
      </w:r>
    </w:p>
    <w:p>
      <w:pPr>
        <w:pStyle w:val="Normal"/>
        <w:shd w:fill="FFFFFF" w:val="clear"/>
        <w:ind w:left="567" w:hanging="0"/>
        <w:rPr>
          <w:i/>
          <w:i/>
          <w:iCs/>
          <w:lang w:val="en-US" w:eastAsia="en-US"/>
        </w:rPr>
      </w:pPr>
      <w:r>
        <w:rPr>
          <w:i/>
          <w:iCs/>
          <w:lang w:val="en-US" w:eastAsia="en-US"/>
        </w:rPr>
        <w:t xml:space="preserve">• </w:t>
      </w:r>
      <w:r>
        <w:rPr>
          <w:i/>
          <w:iCs/>
          <w:lang w:val="en-US" w:eastAsia="en-US"/>
        </w:rPr>
        <w:t>Разработка индивидуального антистрессового стиля жизни • Обучение искусству снятия предэкзаменационного стресса студентов, школьников, выпускников автошкол</w:t>
      </w:r>
    </w:p>
    <w:p>
      <w:pPr>
        <w:pStyle w:val="Normal"/>
        <w:shd w:fill="FFFFFF" w:val="clear"/>
        <w:tabs>
          <w:tab w:val="clear" w:pos="720"/>
          <w:tab w:val="left" w:pos="696" w:leader="none"/>
        </w:tabs>
        <w:ind w:left="284" w:hanging="0"/>
        <w:rPr>
          <w:lang w:val="en-US" w:eastAsia="en-US"/>
        </w:rPr>
      </w:pPr>
      <w:r>
        <w:rPr>
          <w:b/>
          <w:bCs/>
          <w:lang w:val="en-US" w:eastAsia="en-US"/>
        </w:rPr>
        <w:t>8. Выбор пути</w:t>
      </w:r>
    </w:p>
    <w:p>
      <w:pPr>
        <w:pStyle w:val="Normal"/>
        <w:shd w:fill="FFFFFF" w:val="clear"/>
        <w:ind w:left="567" w:hanging="0"/>
        <w:rPr>
          <w:i/>
          <w:i/>
          <w:iCs/>
          <w:lang w:val="en-US" w:eastAsia="en-US"/>
        </w:rPr>
      </w:pPr>
      <w:r>
        <w:rPr>
          <w:i/>
          <w:iCs/>
          <w:lang w:val="en-US" w:eastAsia="en-US"/>
        </w:rPr>
        <w:t xml:space="preserve">• </w:t>
      </w:r>
      <w:r>
        <w:rPr>
          <w:i/>
          <w:iCs/>
          <w:lang w:val="en-US" w:eastAsia="en-US"/>
        </w:rPr>
        <w:t>Психологическая помощь старшеклассникам в профессиональном самоопределении, выборе жизненного пути и подготовке в ВУЗ</w:t>
      </w:r>
    </w:p>
    <w:p>
      <w:pPr>
        <w:pStyle w:val="Normal"/>
        <w:shd w:fill="FFFFFF" w:val="clear"/>
        <w:tabs>
          <w:tab w:val="clear" w:pos="720"/>
          <w:tab w:val="left" w:pos="696" w:leader="none"/>
        </w:tabs>
        <w:ind w:left="284" w:hanging="0"/>
        <w:rPr/>
      </w:pPr>
      <w:r>
        <w:rPr>
          <w:b/>
          <w:bCs/>
          <w:lang w:val="en-US" w:eastAsia="en-US"/>
        </w:rPr>
        <w:t xml:space="preserve">9. Психологическая помощь в освобождении от пристрастия к алкоголю и другим формам зависимостей </w:t>
      </w:r>
      <w:r>
        <w:rPr>
          <w:lang w:val="en-US" w:eastAsia="en-US"/>
        </w:rPr>
        <w:t>(курение, переедание, музыкальные и ТВ-наркотики, азартные игры и др.).</w:t>
      </w:r>
    </w:p>
    <w:p>
      <w:pPr>
        <w:pStyle w:val="Normal"/>
        <w:shd w:fill="FFFFFF" w:val="clear"/>
        <w:ind w:left="567" w:hanging="0"/>
        <w:rPr>
          <w:i/>
          <w:i/>
          <w:iCs/>
          <w:lang w:val="en-US" w:eastAsia="en-US"/>
        </w:rPr>
      </w:pPr>
      <w:r>
        <w:rPr>
          <w:i/>
          <w:iCs/>
          <w:lang w:val="en-US" w:eastAsia="en-US"/>
        </w:rPr>
        <w:t xml:space="preserve">• </w:t>
      </w:r>
      <w:r>
        <w:rPr>
          <w:i/>
          <w:iCs/>
          <w:lang w:val="en-US" w:eastAsia="en-US"/>
        </w:rPr>
        <w:t>Обучение жен и членов семей, помощь пострадавшим от деструктивных сект</w:t>
      </w:r>
    </w:p>
    <w:p>
      <w:pPr>
        <w:pStyle w:val="Normal"/>
        <w:shd w:fill="FFFFFF" w:val="clear"/>
        <w:tabs>
          <w:tab w:val="clear" w:pos="720"/>
          <w:tab w:val="left" w:pos="787" w:leader="none"/>
        </w:tabs>
        <w:ind w:left="284" w:hanging="0"/>
        <w:rPr>
          <w:lang w:val="en-US" w:eastAsia="en-US"/>
        </w:rPr>
      </w:pPr>
      <w:r>
        <w:rPr>
          <w:b/>
          <w:bCs/>
          <w:lang w:val="en-US" w:eastAsia="en-US"/>
        </w:rPr>
        <w:t>10. Духовный рост</w:t>
      </w:r>
    </w:p>
    <w:p>
      <w:pPr>
        <w:pStyle w:val="Normal"/>
        <w:shd w:fill="FFFFFF" w:val="clear"/>
        <w:ind w:left="567" w:hanging="0"/>
        <w:rPr>
          <w:i/>
          <w:i/>
          <w:iCs/>
          <w:lang w:val="en-US" w:eastAsia="en-US"/>
        </w:rPr>
      </w:pPr>
      <w:r>
        <w:rPr>
          <w:i/>
          <w:iCs/>
          <w:lang w:val="en-US" w:eastAsia="en-US"/>
        </w:rPr>
        <w:t xml:space="preserve">• </w:t>
      </w:r>
      <w:r>
        <w:rPr>
          <w:i/>
          <w:iCs/>
          <w:lang w:val="en-US" w:eastAsia="en-US"/>
        </w:rPr>
        <w:t>Обучение медитативным практикам Востока и Запада, помощь при духовных кризисах и выборе пути.</w:t>
      </w:r>
    </w:p>
    <w:p>
      <w:pPr>
        <w:pStyle w:val="Normal"/>
        <w:rPr>
          <w:i/>
          <w:i/>
          <w:iCs/>
          <w:lang w:val="en-US" w:eastAsia="en-US"/>
        </w:rPr>
      </w:pPr>
      <w:r>
        <w:rPr>
          <w:i/>
          <w:iCs/>
          <w:lang w:val="en-US" w:eastAsia="en-US"/>
        </w:rPr>
      </w:r>
    </w:p>
    <w:p>
      <w:pPr>
        <w:pStyle w:val="Normal"/>
        <w:keepNext w:val="true"/>
        <w:shd w:fill="FFFFFF" w:val="clear"/>
        <w:spacing w:before="240" w:after="120"/>
        <w:ind w:hanging="0"/>
        <w:jc w:val="center"/>
        <w:rPr>
          <w:b/>
          <w:b/>
          <w:bCs/>
          <w:sz w:val="28"/>
          <w:szCs w:val="28"/>
          <w:lang w:val="en-US" w:eastAsia="en-US"/>
        </w:rPr>
      </w:pPr>
      <w:r>
        <w:rPr>
          <w:b/>
          <w:bCs/>
          <w:sz w:val="28"/>
          <w:szCs w:val="28"/>
          <w:lang w:val="en-US" w:eastAsia="en-US"/>
        </w:rPr>
        <w:t>ВЫЕЗДНАЯ ШКОЛА</w:t>
      </w:r>
    </w:p>
    <w:p>
      <w:pPr>
        <w:pStyle w:val="Normal"/>
        <w:shd w:fill="FFFFFF" w:val="clear"/>
        <w:rPr>
          <w:lang w:val="en-US" w:eastAsia="en-US"/>
        </w:rPr>
      </w:pPr>
      <w:r>
        <w:rPr>
          <w:lang w:val="en-US" w:eastAsia="en-US"/>
        </w:rPr>
        <w:t>Центр исцеляющей психологии проводит выездные лекции, семинары и тренинги по городам России по заказам частных лиц и организаций.</w:t>
      </w:r>
    </w:p>
    <w:p>
      <w:pPr>
        <w:pStyle w:val="Normal"/>
        <w:shd w:fill="FFFFFF" w:val="clear"/>
        <w:rPr>
          <w:lang w:val="en-US" w:eastAsia="en-US"/>
        </w:rPr>
      </w:pPr>
      <w:r>
        <w:rPr>
          <w:lang w:val="en-US" w:eastAsia="en-US"/>
        </w:rPr>
        <w:t>Записаться на тренинги, индивидуальные консультации и сеансы, а также заказать книги С. Ю. Ключникова можно по контактным телефонам:</w:t>
      </w:r>
    </w:p>
    <w:p>
      <w:pPr>
        <w:pStyle w:val="Normal"/>
        <w:shd w:fill="FFFFFF" w:val="clear"/>
        <w:spacing w:before="60" w:after="0"/>
        <w:ind w:hanging="0"/>
        <w:jc w:val="center"/>
        <w:rPr>
          <w:b/>
          <w:b/>
          <w:bCs/>
          <w:lang w:val="en-US" w:eastAsia="en-US"/>
        </w:rPr>
      </w:pPr>
      <w:r>
        <w:rPr>
          <w:b/>
          <w:bCs/>
          <w:lang w:val="en-US" w:eastAsia="en-US"/>
        </w:rPr>
        <w:t>173-07-12</w:t>
      </w:r>
    </w:p>
    <w:p>
      <w:pPr>
        <w:pStyle w:val="Normal"/>
        <w:shd w:fill="FFFFFF" w:val="clear"/>
        <w:spacing w:before="60" w:after="0"/>
        <w:ind w:hanging="0"/>
        <w:jc w:val="center"/>
        <w:rPr>
          <w:b/>
          <w:b/>
          <w:bCs/>
          <w:lang w:val="en-US" w:eastAsia="en-US"/>
        </w:rPr>
      </w:pPr>
      <w:r>
        <w:rPr>
          <w:b/>
          <w:bCs/>
          <w:lang w:val="en-US" w:eastAsia="en-US"/>
        </w:rPr>
        <w:t>387-46-64</w:t>
      </w:r>
    </w:p>
    <w:p>
      <w:pPr>
        <w:pStyle w:val="Normal"/>
        <w:shd w:fill="FFFFFF" w:val="clear"/>
        <w:spacing w:before="60" w:after="0"/>
        <w:ind w:hanging="0"/>
        <w:jc w:val="center"/>
        <w:rPr>
          <w:lang w:val="en-US" w:eastAsia="en-US"/>
        </w:rPr>
      </w:pPr>
      <w:r>
        <w:rPr>
          <w:b/>
          <w:bCs/>
          <w:lang w:val="en-US" w:eastAsia="en-US"/>
        </w:rPr>
        <w:t>120-08-07</w:t>
      </w:r>
    </w:p>
    <w:p>
      <w:pPr>
        <w:pStyle w:val="Normal"/>
        <w:shd w:fill="FFFFFF" w:val="clear"/>
        <w:spacing w:before="60" w:after="0"/>
        <w:ind w:hanging="0"/>
        <w:jc w:val="center"/>
        <w:rPr>
          <w:lang w:val="en-US" w:eastAsia="en-US"/>
        </w:rPr>
      </w:pPr>
      <w:r>
        <w:rPr>
          <w:b/>
          <w:bCs/>
          <w:i/>
          <w:iCs/>
          <w:lang w:val="en-US" w:eastAsia="en-US"/>
        </w:rPr>
        <w:t>E-mail: kluch@tsr.ru</w:t>
      </w:r>
    </w:p>
    <w:p>
      <w:pPr>
        <w:pStyle w:val="Normal"/>
        <w:shd w:fill="FFFFFF" w:val="clear"/>
        <w:rPr>
          <w:lang w:val="en-US" w:eastAsia="en-US"/>
        </w:rPr>
      </w:pPr>
      <w:r>
        <w:rPr>
          <w:lang w:val="en-US" w:eastAsia="en-US"/>
        </w:rPr>
      </w:r>
      <w:r>
        <w:br w:type="page"/>
      </w:r>
    </w:p>
    <w:p>
      <w:pPr>
        <w:pStyle w:val="Normal"/>
        <w:shd w:fill="FFFFFF" w:val="clear"/>
        <w:spacing w:before="360" w:after="0"/>
        <w:ind w:hanging="0"/>
        <w:jc w:val="center"/>
        <w:rPr>
          <w:b/>
          <w:b/>
          <w:bCs/>
          <w:sz w:val="32"/>
          <w:szCs w:val="32"/>
          <w:lang w:val="en-US" w:eastAsia="en-US"/>
        </w:rPr>
      </w:pPr>
      <w:r>
        <w:rPr>
          <w:b/>
          <w:bCs/>
          <w:sz w:val="32"/>
          <w:szCs w:val="32"/>
          <w:lang w:val="en-US" w:eastAsia="en-US"/>
        </w:rPr>
        <w:t>ЦЕНТР ТВОРЧЕСКИХ</w:t>
        <w:br/>
        <w:t>ИССЛЕДОВАНИЙ</w:t>
      </w:r>
    </w:p>
    <w:p>
      <w:pPr>
        <w:pStyle w:val="Normal"/>
        <w:shd w:fill="FFFFFF" w:val="clear"/>
        <w:spacing w:before="60" w:after="120"/>
        <w:ind w:hanging="0"/>
        <w:jc w:val="center"/>
        <w:rPr>
          <w:i/>
          <w:i/>
          <w:iCs/>
          <w:sz w:val="36"/>
          <w:szCs w:val="36"/>
          <w:lang w:val="en-US" w:eastAsia="en-US"/>
        </w:rPr>
      </w:pPr>
      <w:r>
        <w:rPr>
          <w:i/>
          <w:iCs/>
          <w:sz w:val="36"/>
          <w:szCs w:val="36"/>
          <w:lang w:val="en-US" w:eastAsia="en-US"/>
        </w:rPr>
        <w:t>«Беловодье»</w:t>
      </w:r>
    </w:p>
    <w:p>
      <w:pPr>
        <w:pStyle w:val="Normal"/>
        <w:shd w:fill="FFFFFF" w:val="clear"/>
        <w:rPr/>
      </w:pPr>
      <w:r>
        <w:rPr>
          <w:i/>
          <w:iCs/>
          <w:lang w:val="en-US" w:eastAsia="en-US"/>
        </w:rPr>
        <w:t xml:space="preserve">Беловодье – </w:t>
      </w:r>
      <w:r>
        <w:rPr>
          <w:lang w:val="en-US" w:eastAsia="en-US"/>
        </w:rPr>
        <w:t>это священная страна мудрецов и праведников, сокровенное русское понятие, которое отождествляют с восточным понятием Шамбалы, символом высочайшей реальности и красоты.</w:t>
      </w:r>
    </w:p>
    <w:p>
      <w:pPr>
        <w:pStyle w:val="Normal"/>
        <w:shd w:fill="FFFFFF" w:val="clear"/>
        <w:rPr/>
      </w:pPr>
      <w:r>
        <w:rPr>
          <w:lang w:val="en-US" w:eastAsia="en-US"/>
        </w:rPr>
        <w:t xml:space="preserve">Искания </w:t>
      </w:r>
      <w:r>
        <w:rPr>
          <w:i/>
          <w:iCs/>
          <w:lang w:val="en-US" w:eastAsia="en-US"/>
        </w:rPr>
        <w:t xml:space="preserve">Беловодья – </w:t>
      </w:r>
      <w:r>
        <w:rPr>
          <w:lang w:val="en-US" w:eastAsia="en-US"/>
        </w:rPr>
        <w:t xml:space="preserve">это прежде всего внутренние, духовные искания истины и совершенства, происходящие в глубине сердца и связанные с традицией русских исканий. Найти </w:t>
      </w:r>
      <w:r>
        <w:rPr>
          <w:i/>
          <w:iCs/>
          <w:lang w:val="en-US" w:eastAsia="en-US"/>
        </w:rPr>
        <w:t xml:space="preserve">Беловодье – </w:t>
      </w:r>
      <w:r>
        <w:rPr>
          <w:lang w:val="en-US" w:eastAsia="en-US"/>
        </w:rPr>
        <w:t>значит обрести совершенство, гармонию и равновесие, постичь смысл жизни и творчества, открыть свое сердце для беспредельного познания бытия.</w:t>
      </w:r>
    </w:p>
    <w:p>
      <w:pPr>
        <w:pStyle w:val="Normal"/>
        <w:shd w:fill="FFFFFF" w:val="clear"/>
        <w:rPr>
          <w:lang w:val="en-US" w:eastAsia="en-US"/>
        </w:rPr>
      </w:pPr>
      <w:r>
        <w:rPr>
          <w:lang w:val="en-US" w:eastAsia="en-US"/>
        </w:rPr>
        <w:t>Центр «Беловодье» – это коллектив единомышленников, существующий как общественное объединение с 1992 года. Направления работы центра:</w:t>
      </w:r>
    </w:p>
    <w:p>
      <w:pPr>
        <w:pStyle w:val="Normal"/>
        <w:numPr>
          <w:ilvl w:val="1"/>
          <w:numId w:val="3"/>
        </w:numPr>
        <w:rPr>
          <w:lang w:val="en-US" w:eastAsia="en-US"/>
        </w:rPr>
      </w:pPr>
      <w:r>
        <w:rPr>
          <w:lang w:val="en-US" w:eastAsia="en-US"/>
        </w:rPr>
        <w:t>Эзотерическая школа</w:t>
      </w:r>
    </w:p>
    <w:p>
      <w:pPr>
        <w:pStyle w:val="Normal"/>
        <w:numPr>
          <w:ilvl w:val="1"/>
          <w:numId w:val="3"/>
        </w:numPr>
        <w:rPr>
          <w:lang w:val="en-US" w:eastAsia="en-US"/>
        </w:rPr>
      </w:pPr>
      <w:r>
        <w:rPr>
          <w:lang w:val="en-US" w:eastAsia="en-US"/>
        </w:rPr>
        <w:t>Исследовательская группа</w:t>
      </w:r>
    </w:p>
    <w:p>
      <w:pPr>
        <w:pStyle w:val="Normal"/>
        <w:numPr>
          <w:ilvl w:val="1"/>
          <w:numId w:val="3"/>
        </w:numPr>
        <w:rPr>
          <w:lang w:val="en-US" w:eastAsia="en-US"/>
        </w:rPr>
      </w:pPr>
      <w:r>
        <w:rPr>
          <w:lang w:val="en-US" w:eastAsia="en-US"/>
        </w:rPr>
        <w:t>Отделение психологической практики (семинары и тренинги)</w:t>
      </w:r>
    </w:p>
    <w:p>
      <w:pPr>
        <w:pStyle w:val="Normal"/>
        <w:numPr>
          <w:ilvl w:val="1"/>
          <w:numId w:val="3"/>
        </w:numPr>
        <w:rPr>
          <w:lang w:val="en-US" w:eastAsia="en-US"/>
        </w:rPr>
      </w:pPr>
      <w:r>
        <w:rPr>
          <w:lang w:val="en-US" w:eastAsia="en-US"/>
        </w:rPr>
        <w:t>Издательство и книгораспространение</w:t>
      </w:r>
    </w:p>
    <w:p>
      <w:pPr>
        <w:pStyle w:val="Normal"/>
        <w:numPr>
          <w:ilvl w:val="1"/>
          <w:numId w:val="3"/>
        </w:numPr>
        <w:rPr>
          <w:lang w:val="en-US" w:eastAsia="en-US"/>
        </w:rPr>
      </w:pPr>
      <w:r>
        <w:rPr>
          <w:lang w:val="en-US" w:eastAsia="en-US"/>
        </w:rPr>
        <w:t>Эзотерическая библиотека</w:t>
      </w:r>
    </w:p>
    <w:p>
      <w:pPr>
        <w:pStyle w:val="Normal"/>
        <w:numPr>
          <w:ilvl w:val="1"/>
          <w:numId w:val="3"/>
        </w:numPr>
        <w:rPr>
          <w:lang w:val="en-US" w:eastAsia="en-US"/>
        </w:rPr>
      </w:pPr>
      <w:r>
        <w:rPr>
          <w:lang w:val="en-US" w:eastAsia="en-US"/>
        </w:rPr>
        <w:t>Экспедиции (Алтай, Индия)</w:t>
      </w:r>
    </w:p>
    <w:p>
      <w:pPr>
        <w:pStyle w:val="Normal"/>
        <w:numPr>
          <w:ilvl w:val="1"/>
          <w:numId w:val="3"/>
        </w:numPr>
        <w:rPr>
          <w:lang w:val="en-US" w:eastAsia="en-US"/>
        </w:rPr>
      </w:pPr>
      <w:r>
        <w:rPr>
          <w:lang w:val="en-US" w:eastAsia="en-US"/>
        </w:rPr>
        <w:t>Лекторий</w:t>
      </w:r>
    </w:p>
    <w:p>
      <w:pPr>
        <w:pStyle w:val="Normal"/>
        <w:numPr>
          <w:ilvl w:val="1"/>
          <w:numId w:val="3"/>
        </w:numPr>
        <w:rPr>
          <w:lang w:val="en-US" w:eastAsia="en-US"/>
        </w:rPr>
      </w:pPr>
      <w:r>
        <w:rPr>
          <w:lang w:val="en-US" w:eastAsia="en-US"/>
        </w:rPr>
        <w:t>Клуб</w:t>
      </w:r>
    </w:p>
    <w:p>
      <w:pPr>
        <w:pStyle w:val="Normal"/>
        <w:shd w:fill="FFFFFF" w:val="clear"/>
        <w:spacing w:before="120" w:after="0"/>
        <w:rPr>
          <w:lang w:val="en-US" w:eastAsia="en-US"/>
        </w:rPr>
      </w:pPr>
      <w:r>
        <w:rPr>
          <w:lang w:val="en-US" w:eastAsia="en-US"/>
        </w:rPr>
        <w:t>Основные цели, которые ставят перед собой участники объединения, это:</w:t>
      </w:r>
    </w:p>
    <w:p>
      <w:pPr>
        <w:pStyle w:val="Normal"/>
        <w:rPr>
          <w:lang w:val="en-US" w:eastAsia="en-US"/>
        </w:rPr>
      </w:pPr>
      <w:r>
        <w:rPr>
          <w:lang w:val="en-US" w:eastAsia="en-US"/>
        </w:rPr>
        <w:t>1. Изучение проблем творчества в самом широком смысле этого слова;</w:t>
      </w:r>
    </w:p>
    <w:p>
      <w:pPr>
        <w:pStyle w:val="Normal"/>
        <w:rPr>
          <w:lang w:val="en-US" w:eastAsia="en-US"/>
        </w:rPr>
      </w:pPr>
      <w:r>
        <w:rPr>
          <w:lang w:val="en-US" w:eastAsia="en-US"/>
        </w:rPr>
        <w:t>2. Овладение духовными знаниями, сосредоточенными в мировых религиях и эзотерических учениях: христианстве, буддизме, индуизме, герметизме, теософии, Живой Этике (Агни Йоге);</w:t>
      </w:r>
    </w:p>
    <w:p>
      <w:pPr>
        <w:pStyle w:val="Normal"/>
        <w:rPr>
          <w:lang w:val="en-US" w:eastAsia="en-US"/>
        </w:rPr>
      </w:pPr>
      <w:r>
        <w:rPr>
          <w:lang w:val="en-US" w:eastAsia="en-US"/>
        </w:rPr>
        <w:t>3. Практическое применение полученных знаний к себе, своей жизни, поступкам, творчеству, внутреннему миру, для того чтобы стать совершеннее.</w:t>
      </w:r>
    </w:p>
    <w:p>
      <w:pPr>
        <w:pStyle w:val="Normal"/>
        <w:rPr>
          <w:lang w:val="en-US" w:eastAsia="en-US"/>
        </w:rPr>
      </w:pPr>
      <w:r>
        <w:rPr>
          <w:lang w:val="en-US" w:eastAsia="en-US"/>
        </w:rPr>
        <w:t>4. Распространение идей духовности, методов совершенствования и сокровенных знаний в помощь духовно устремленным людям.</w:t>
      </w:r>
    </w:p>
    <w:p>
      <w:pPr>
        <w:pStyle w:val="Normal"/>
        <w:shd w:fill="FFFFFF" w:val="clear"/>
        <w:spacing w:before="120" w:after="0"/>
        <w:rPr>
          <w:lang w:val="en-US" w:eastAsia="en-US"/>
        </w:rPr>
      </w:pPr>
      <w:r>
        <w:rPr>
          <w:lang w:val="en-US" w:eastAsia="en-US"/>
        </w:rPr>
        <w:t>Эзотерическая школа (очная, заочная и выездная) особый акцент делает на:</w:t>
      </w:r>
    </w:p>
    <w:p>
      <w:pPr>
        <w:pStyle w:val="Normal"/>
        <w:numPr>
          <w:ilvl w:val="1"/>
          <w:numId w:val="3"/>
        </w:numPr>
        <w:rPr>
          <w:lang w:val="en-US" w:eastAsia="en-US"/>
        </w:rPr>
      </w:pPr>
      <w:r>
        <w:rPr>
          <w:lang w:val="en-US" w:eastAsia="en-US"/>
        </w:rPr>
        <w:t>глубинной психологической работе человека над своими качествами;</w:t>
      </w:r>
    </w:p>
    <w:p>
      <w:pPr>
        <w:pStyle w:val="Normal"/>
        <w:numPr>
          <w:ilvl w:val="1"/>
          <w:numId w:val="3"/>
        </w:numPr>
        <w:rPr>
          <w:lang w:val="en-US" w:eastAsia="en-US"/>
        </w:rPr>
      </w:pPr>
      <w:r>
        <w:rPr>
          <w:lang w:val="en-US" w:eastAsia="en-US"/>
        </w:rPr>
        <w:t>овладении собой и скрытыми ресурсами психики;</w:t>
      </w:r>
    </w:p>
    <w:p>
      <w:pPr>
        <w:pStyle w:val="Normal"/>
        <w:numPr>
          <w:ilvl w:val="1"/>
          <w:numId w:val="3"/>
        </w:numPr>
        <w:rPr>
          <w:lang w:val="en-US" w:eastAsia="en-US"/>
        </w:rPr>
      </w:pPr>
      <w:r>
        <w:rPr>
          <w:lang w:val="en-US" w:eastAsia="en-US"/>
        </w:rPr>
        <w:t>духовно-медитативной практике.</w:t>
      </w:r>
    </w:p>
    <w:p>
      <w:pPr>
        <w:pStyle w:val="Normal"/>
        <w:shd w:fill="FFFFFF" w:val="clear"/>
        <w:spacing w:before="120" w:after="0"/>
        <w:rPr>
          <w:lang w:val="en-US" w:eastAsia="en-US"/>
        </w:rPr>
      </w:pPr>
      <w:r>
        <w:rPr>
          <w:lang w:val="en-US" w:eastAsia="en-US"/>
        </w:rPr>
        <w:t>В школе и на теоретическом, и на практическом уровне изучается наука преображения природы человека и пробуждения его духовного потенциала, сосредоточенная в эзотерических учениях Востока и Запада, осваиваются разнообразные медитативные методы и практики, даются конкретные практические ответы на вопросы:</w:t>
      </w:r>
    </w:p>
    <w:p>
      <w:pPr>
        <w:pStyle w:val="Normal"/>
        <w:numPr>
          <w:ilvl w:val="1"/>
          <w:numId w:val="3"/>
        </w:numPr>
        <w:rPr>
          <w:lang w:val="en-US" w:eastAsia="en-US"/>
        </w:rPr>
      </w:pPr>
      <w:r>
        <w:rPr>
          <w:lang w:val="en-US" w:eastAsia="en-US"/>
        </w:rPr>
        <w:t>Как стать лучше, счастливее и совершеннее?</w:t>
      </w:r>
    </w:p>
    <w:p>
      <w:pPr>
        <w:pStyle w:val="Normal"/>
        <w:numPr>
          <w:ilvl w:val="1"/>
          <w:numId w:val="3"/>
        </w:numPr>
        <w:rPr>
          <w:lang w:val="en-US" w:eastAsia="en-US"/>
        </w:rPr>
      </w:pPr>
      <w:r>
        <w:rPr>
          <w:lang w:val="en-US" w:eastAsia="en-US"/>
        </w:rPr>
        <w:t>Как научиться владеть собой и гармонично раскрывать беспредельные психические возможности?</w:t>
      </w:r>
    </w:p>
    <w:p>
      <w:pPr>
        <w:pStyle w:val="Normal"/>
        <w:shd w:fill="FFFFFF" w:val="clear"/>
        <w:spacing w:before="120" w:after="0"/>
        <w:rPr>
          <w:lang w:val="en-US" w:eastAsia="en-US"/>
        </w:rPr>
      </w:pPr>
      <w:r>
        <w:rPr>
          <w:lang w:val="en-US" w:eastAsia="en-US"/>
        </w:rPr>
        <w:t>Заочная и выездная школы ставят целью распространение духовных знаний на территории России и стран СНГ, для тех людей, кто не имеет возможности посещать очную школу. Читатели, желающие более глубоко овладеть практическими методами, изложенными в книге, могут заказать аудиокассеты с сеансами по «психоэнергетической защите» и психологическими семинарами С. Ю. Ключникова, а также прислать заявку на получение программы заочной и выездной школы по адресу:</w:t>
      </w:r>
    </w:p>
    <w:p>
      <w:pPr>
        <w:pStyle w:val="Normal"/>
        <w:shd w:fill="FFFFFF" w:val="clear"/>
        <w:spacing w:before="120" w:after="0"/>
        <w:ind w:hanging="0"/>
        <w:jc w:val="center"/>
        <w:rPr>
          <w:b/>
          <w:b/>
          <w:bCs/>
          <w:i/>
          <w:i/>
          <w:iCs/>
          <w:lang w:val="en-US" w:eastAsia="en-US"/>
        </w:rPr>
      </w:pPr>
      <w:r>
        <w:rPr>
          <w:b/>
          <w:bCs/>
          <w:i/>
          <w:iCs/>
          <w:lang w:val="en-US" w:eastAsia="en-US"/>
        </w:rPr>
        <w:t>123ОО1, г. Москва, а/я 81</w:t>
      </w:r>
    </w:p>
    <w:p>
      <w:pPr>
        <w:pStyle w:val="Normal"/>
        <w:shd w:fill="FFFFFF" w:val="clear"/>
        <w:spacing w:before="60" w:after="0"/>
        <w:ind w:hanging="0"/>
        <w:jc w:val="center"/>
        <w:rPr>
          <w:lang w:val="en-US" w:eastAsia="en-US"/>
        </w:rPr>
      </w:pPr>
      <w:r>
        <w:rPr>
          <w:b/>
          <w:bCs/>
          <w:i/>
          <w:iCs/>
          <w:lang w:val="en-US" w:eastAsia="en-US"/>
        </w:rPr>
        <w:t>Молодовой Татьяне Михайловне</w:t>
      </w:r>
    </w:p>
    <w:p>
      <w:pPr>
        <w:pStyle w:val="Normal"/>
        <w:shd w:fill="FFFFFF" w:val="clear"/>
        <w:rPr>
          <w:lang w:val="en-US" w:eastAsia="en-US"/>
        </w:rPr>
      </w:pPr>
      <w:r>
        <w:rPr>
          <w:lang w:val="en-US" w:eastAsia="en-US"/>
        </w:rPr>
      </w:r>
      <w:r>
        <w:br w:type="page"/>
      </w:r>
    </w:p>
    <w:p>
      <w:pPr>
        <w:pStyle w:val="Normal"/>
        <w:shd w:fill="FFFFFF" w:val="clear"/>
        <w:spacing w:before="600" w:after="120"/>
        <w:ind w:hanging="0"/>
        <w:jc w:val="center"/>
        <w:rPr>
          <w:b/>
          <w:b/>
          <w:bCs/>
          <w:sz w:val="32"/>
          <w:szCs w:val="32"/>
          <w:lang w:val="en-US" w:eastAsia="en-US"/>
        </w:rPr>
      </w:pPr>
      <w:r>
        <w:rPr>
          <w:b/>
          <w:bCs/>
          <w:sz w:val="32"/>
          <w:szCs w:val="32"/>
          <w:lang w:val="en-US" w:eastAsia="en-US"/>
        </w:rPr>
        <w:t>ЗАОЧНАЯ ШКОЛА</w:t>
      </w:r>
    </w:p>
    <w:p>
      <w:pPr>
        <w:pStyle w:val="Normal"/>
        <w:shd w:fill="FFFFFF" w:val="clear"/>
        <w:rPr>
          <w:lang w:val="en-US" w:eastAsia="en-US"/>
        </w:rPr>
      </w:pPr>
      <w:r>
        <w:rPr>
          <w:lang w:val="en-US" w:eastAsia="en-US"/>
        </w:rPr>
        <w:t>Заочная и выездная школы ставят целью распространение духовно-психологических знаний на территории России и стран СНГ для тех людей, кто не имеет возможности посещать очную школу. Главным духовно-философским направлением школы является Учение Живой Этики, или Агни Йога, совместно с христианством, буддизмом, теософией и другими крупными традициями. Школа объединяет людей независимо от их национальной принадлежности и вероисповедания.</w:t>
      </w:r>
    </w:p>
    <w:p>
      <w:pPr>
        <w:pStyle w:val="Normal"/>
        <w:shd w:fill="FFFFFF" w:val="clear"/>
        <w:rPr/>
      </w:pPr>
      <w:r>
        <w:rPr>
          <w:lang w:val="en-US" w:eastAsia="en-US"/>
        </w:rPr>
        <w:t xml:space="preserve">Для человека, впервые подошедшего к рассматриваемой тематике и желающего серьезно изучать эти вопросы, мы </w:t>
      </w:r>
      <w:r>
        <w:rPr>
          <w:i/>
          <w:iCs/>
          <w:lang w:val="en-US" w:eastAsia="en-US"/>
        </w:rPr>
        <w:t xml:space="preserve">рекомендуем </w:t>
      </w:r>
      <w:r>
        <w:rPr>
          <w:lang w:val="en-US" w:eastAsia="en-US"/>
        </w:rPr>
        <w:t xml:space="preserve">курс теоретическо-практических занятий в соответствии с приводимой программой. Но это не значит, что вы должны строго его придерживаться. В зависимости от уровня Вашей подготовленности и Ваших желаний, </w:t>
      </w:r>
      <w:r>
        <w:rPr>
          <w:i/>
          <w:iCs/>
          <w:lang w:val="en-US" w:eastAsia="en-US"/>
        </w:rPr>
        <w:t xml:space="preserve">Вы сами можете выбрать любую последовательность изучения тем. </w:t>
      </w:r>
      <w:r>
        <w:rPr>
          <w:lang w:val="en-US" w:eastAsia="en-US"/>
        </w:rPr>
        <w:t xml:space="preserve">Продолжительность изучения </w:t>
      </w:r>
      <w:r>
        <w:rPr>
          <w:i/>
          <w:iCs/>
          <w:lang w:val="en-US" w:eastAsia="en-US"/>
        </w:rPr>
        <w:t xml:space="preserve">каждой темы </w:t>
      </w:r>
      <w:r>
        <w:rPr>
          <w:lang w:val="en-US" w:eastAsia="en-US"/>
        </w:rPr>
        <w:t>определяется самим учащимся из условий усвоения учебного материала и составляет ориентировочно 5-6 месяцев.</w:t>
      </w:r>
    </w:p>
    <w:p>
      <w:pPr>
        <w:pStyle w:val="Normal"/>
        <w:shd w:fill="FFFFFF" w:val="clear"/>
        <w:rPr/>
      </w:pPr>
      <w:r>
        <w:rPr>
          <w:lang w:val="en-US" w:eastAsia="en-US"/>
        </w:rPr>
        <w:t xml:space="preserve">К </w:t>
      </w:r>
      <w:r>
        <w:rPr>
          <w:i/>
          <w:iCs/>
          <w:lang w:val="en-US" w:eastAsia="en-US"/>
        </w:rPr>
        <w:t xml:space="preserve">каждой теме </w:t>
      </w:r>
      <w:r>
        <w:rPr>
          <w:lang w:val="en-US" w:eastAsia="en-US"/>
        </w:rPr>
        <w:t>школой высылается комплект методических пособий – разработок школы, лекций и семинаров, проводимых в очной школе. В процессе работы над каждой темой учащийся выполняет установленные программой работы, после выполнения которых может приступить к следующей выбранной теме. Работы, предложенные Вам, облегчают усвоение материалов темы. Конкретное содержание этих работ указано в методических пособиях по каждому пункту программы. Параллельно с теоретическим изложением и усвоением материала Вам будут даны практические задания, помогающие почувствовать всю сложность и многогранность человеческого существа. Овладение этими знаниями и практическими навыками позволит Вам почувствовать себя неотъемлемой частицей Мироздания, реально оценить применительно к себе догмы религий о бессмертии души, о воскресении, о реинкарнации и множественности жизней, после чего эти догмы обретут более верные толкования и конкретный смысл. В Вас вселится возвышенное чувство мирового Единства, Единства с Творцом, оптимизм справедливости Мироустройства, реально достижимого и правильно понимаемого бессмертия. Но все это не дается на «блюдечке с голубой каемкой», это достигается серьезной работой в направлении, указанном Великими Учителями человечества. Работа эта направлена преимущественно на преобразование самого себя в то существо, которое хочет видеть в нас Господь, Творец, Абсолют.</w:t>
      </w:r>
    </w:p>
    <w:p>
      <w:pPr>
        <w:pStyle w:val="Normal"/>
        <w:shd w:fill="FFFFFF" w:val="clear"/>
        <w:rPr>
          <w:lang w:val="en-US" w:eastAsia="en-US"/>
        </w:rPr>
      </w:pPr>
      <w:r>
        <w:rPr>
          <w:i/>
          <w:iCs/>
          <w:lang w:val="en-US" w:eastAsia="en-US"/>
        </w:rPr>
        <w:t>Процесс заочной учебы предполагает Вашу активную почтовую переписку со школой с целью выяснения Вами возникающих вопросов в процессе чтения духовно-философской литературы. Все такие вопросы Вы можете в письмах задавать школе, и мы будем стараться совместно с Вами их разрешать. Часто именно эта возможность для учащегося является одной из наиболее полезных сторон во взаимодействии со школой.</w:t>
      </w:r>
    </w:p>
    <w:p>
      <w:pPr>
        <w:pStyle w:val="Normal"/>
        <w:keepNext w:val="true"/>
        <w:shd w:fill="FFFFFF" w:val="clear"/>
        <w:spacing w:before="240" w:after="120"/>
        <w:ind w:hanging="0"/>
        <w:jc w:val="center"/>
        <w:rPr>
          <w:lang w:val="en-US" w:eastAsia="en-US"/>
        </w:rPr>
      </w:pPr>
      <w:r>
        <w:rPr>
          <w:b/>
          <w:bCs/>
          <w:lang w:val="en-US" w:eastAsia="en-US"/>
        </w:rPr>
        <w:t>«ОСНОВЫ ЭЗОТЕРИЧЕСКИХ ЗНАНИЙ. НАЧАЛЬНЫЕ СВЕДЕНИЯ»</w:t>
      </w:r>
    </w:p>
    <w:p>
      <w:pPr>
        <w:pStyle w:val="Normal"/>
        <w:shd w:fill="FFFFFF" w:val="clear"/>
        <w:rPr>
          <w:lang w:val="en-US" w:eastAsia="en-US"/>
        </w:rPr>
      </w:pPr>
      <w:r>
        <w:rPr>
          <w:lang w:val="en-US" w:eastAsia="en-US"/>
        </w:rPr>
        <w:t>1. Понятие эзотеризма и экзотеризма. Что такое эзотерика? 2. Сказки, былины, предания, сказания, притчи – их роль в накоплении и сохранении знаний о мире. 3. Сокровенное сказание о Беловодье. 4. Управление миром. Религии – руководящие подсказки Высших Сил развивающемуся человечеству. Искажение религиозных учений. Иерархия высших Сил. 5. Семья Рерихов – великих русских людей, благодаря которым появилось Учение «Живой Этики» или Агни Йога. 6. Эзотерические корни Агни Йоги. Единство Источника знаний, единство всех мировых религий. Великие Учителя человечества – Гималайское Братство. 7. Как читать Агни Йогу? Введение в Агни Йогу. Космос Агни Йоги. Четыре краеугольных камня или принципа Учения. Понятие о Космических законах. 8. Состав человека – сложная семеричная структура. 9. Начальные понятия о медитации. Медитация в эпоху Огня.</w:t>
      </w:r>
    </w:p>
    <w:p>
      <w:pPr>
        <w:pStyle w:val="Normal"/>
        <w:keepNext w:val="true"/>
        <w:shd w:fill="FFFFFF" w:val="clear"/>
        <w:spacing w:before="240" w:after="120"/>
        <w:ind w:hanging="0"/>
        <w:jc w:val="center"/>
        <w:rPr>
          <w:b/>
          <w:b/>
          <w:bCs/>
          <w:lang w:val="en-US" w:eastAsia="en-US"/>
        </w:rPr>
      </w:pPr>
      <w:r>
        <w:rPr>
          <w:b/>
          <w:bCs/>
          <w:lang w:val="en-US" w:eastAsia="en-US"/>
        </w:rPr>
        <w:t>«ОСНОВЫ ЭЗОТЕРИЧЕСКИХ ЗНАНИЙ. ПРОДОЛЖЕНИЕ»</w:t>
      </w:r>
    </w:p>
    <w:p>
      <w:pPr>
        <w:pStyle w:val="Normal"/>
        <w:shd w:fill="FFFFFF" w:val="clear"/>
        <w:rPr>
          <w:lang w:val="en-US" w:eastAsia="en-US"/>
        </w:rPr>
      </w:pPr>
      <w:r>
        <w:rPr>
          <w:lang w:val="en-US" w:eastAsia="en-US"/>
        </w:rPr>
        <w:t>1. Библия. Учение Христа. Христианство. Католичество и Православие. 2. Учение Будды. Буддизм. Махаяна и Хинаяна. 3. Учение Магомета, Зороастра. 4. Древнеиндийские источники. Веды. Упанишады. Веданта. 5. Герметизм. Законы Гермеса. 7. Розенкрейцерство и масонство. 8. Теософия. Е. П. Блаватская – основательница Теософского общества. 9. Письма Махатм и история их появления.</w:t>
      </w:r>
    </w:p>
    <w:p>
      <w:pPr>
        <w:pStyle w:val="Normal"/>
        <w:keepNext w:val="true"/>
        <w:shd w:fill="FFFFFF" w:val="clear"/>
        <w:spacing w:before="240" w:after="120"/>
        <w:ind w:left="567" w:right="567" w:hanging="0"/>
        <w:jc w:val="center"/>
        <w:rPr>
          <w:b/>
          <w:b/>
          <w:bCs/>
          <w:lang w:val="en-US" w:eastAsia="en-US"/>
        </w:rPr>
      </w:pPr>
      <w:r>
        <w:rPr>
          <w:b/>
          <w:bCs/>
          <w:lang w:val="en-US" w:eastAsia="en-US"/>
        </w:rPr>
        <w:t>«САМОПОЗНАНИЕ. ПСИХОЭНЕРГОИНФОРМАЦИОННЫЙ ОБМЕН МЕЖДУ ЛЮДЬМИ»</w:t>
      </w:r>
    </w:p>
    <w:p>
      <w:pPr>
        <w:pStyle w:val="Normal"/>
        <w:shd w:fill="FFFFFF" w:val="clear"/>
        <w:rPr>
          <w:lang w:val="en-US" w:eastAsia="en-US"/>
        </w:rPr>
      </w:pPr>
      <w:r>
        <w:rPr>
          <w:lang w:val="en-US" w:eastAsia="en-US"/>
        </w:rPr>
        <w:t>1. Введение. Что такое самопознание? 2. Понятие о психоэнергоинформационном обмене. 3. Мировые религии и эзотерические учения о психоэнергоинформационном обмене. 4. Мировая история, вампиризм и черная магия. 5. Психология современного вампиризма. 6. Семейно-бытовой психоэнергоинформационный обмен. 7. Проблемы здоровья и психоэнергоинформационный обмен. 8. Влияние темных оккультных центров мира на планетарные психоэнергоинформационные процессы. 9. Практические методы борьбы с вампирическими свойствами собственного Эго. 10. Наука накопления психической энергии. 11. Практические методы и упражнения для самостоятельной индивидуальной защиты от вампиризма, черной магии и колдовства.</w:t>
      </w:r>
    </w:p>
    <w:p>
      <w:pPr>
        <w:pStyle w:val="Normal"/>
        <w:keepNext w:val="true"/>
        <w:shd w:fill="FFFFFF" w:val="clear"/>
        <w:spacing w:before="240" w:after="120"/>
        <w:ind w:hanging="0"/>
        <w:jc w:val="center"/>
        <w:rPr>
          <w:b/>
          <w:b/>
          <w:bCs/>
          <w:lang w:val="en-US" w:eastAsia="en-US"/>
        </w:rPr>
      </w:pPr>
      <w:r>
        <w:rPr>
          <w:b/>
          <w:bCs/>
          <w:lang w:val="en-US" w:eastAsia="en-US"/>
        </w:rPr>
        <w:t>«САМОПОЗНАНИЕ. НЕВИДИМАЯ БРОНЯ. ТЕОРИЯ И ПРАКТИКА ПСИХОЭНЕРГЕТИЧЕСКОЙ ЗАЩИТЫ»</w:t>
      </w:r>
    </w:p>
    <w:p>
      <w:pPr>
        <w:pStyle w:val="Normal"/>
        <w:shd w:fill="FFFFFF" w:val="clear"/>
        <w:rPr>
          <w:lang w:val="en-US" w:eastAsia="en-US"/>
        </w:rPr>
      </w:pPr>
      <w:r>
        <w:rPr>
          <w:lang w:val="en-US" w:eastAsia="en-US"/>
        </w:rPr>
        <w:t>1. Введение. Что такое самопознание? Роль самопознания в обретении власти человека над самим собой. 2. Энергетический обмен. Глубинные механизмы защиты и защищенности. 3. Нравственность, защищенность и защита. 4. Виды нападений и ударов. 5. Мировоззрение и правильная стратегия защиты. 6. Методы накопления психической энергии и обретения психоэнергетической мощи. 7. Методы и приемы психологической защиты от поведенческой агрессии (многие десятки конкретных методов). 8. Методы и приемы психоэнергетической защиты от «тонких» нападений (многие десятки конкретных методов). 9. Методы и приемы духовной защиты (многие десятки конкретных методов). 10. Ступени к идеальной защищенности. Двенадцать шагов на пути в Страну Защищенности.</w:t>
      </w:r>
    </w:p>
    <w:p>
      <w:pPr>
        <w:pStyle w:val="Normal"/>
        <w:keepNext w:val="true"/>
        <w:shd w:fill="FFFFFF" w:val="clear"/>
        <w:spacing w:before="240" w:after="120"/>
        <w:ind w:hanging="0"/>
        <w:jc w:val="center"/>
        <w:rPr>
          <w:b/>
          <w:b/>
          <w:bCs/>
          <w:lang w:val="en-US" w:eastAsia="en-US"/>
        </w:rPr>
      </w:pPr>
      <w:r>
        <w:rPr>
          <w:b/>
          <w:bCs/>
          <w:lang w:val="en-US" w:eastAsia="en-US"/>
        </w:rPr>
        <w:t>«САМОПОЗНАНИЕ. МАСТЕР ЖИЗНИ.</w:t>
        <w:br/>
        <w:t>ПСИХОЛОГИЧЕСКАЯ ЗАЩИТА В СОЦИУМЕ»</w:t>
      </w:r>
    </w:p>
    <w:p>
      <w:pPr>
        <w:pStyle w:val="Normal"/>
        <w:shd w:fill="FFFFFF" w:val="clear"/>
        <w:rPr>
          <w:lang w:val="en-US" w:eastAsia="en-US"/>
        </w:rPr>
      </w:pPr>
      <w:r>
        <w:rPr>
          <w:lang w:val="en-US" w:eastAsia="en-US"/>
        </w:rPr>
        <w:t>1. Мастерство и защищенность. Психологические законы защищенности. 2. Мировосприятие и черты защищенного человека. 3. Выбор приема защиты и стратегии поведения. Отказ от стереотипов. Отстаивание своих интересов. Позитивное мышление. Защищенность и терпение. Освобождение от стресса, депрессии, гнева, застенчивости, ударов судьбы. 4. «Дракон повседневности». 5. Мой дом – моя энергетическая крепость. 6. Защита от любовной магии. Мужские и женские формы защиты. Психоэнергетика сексуальной жизни и проблема защищенности. 7. Как уберечься от финансовых проблем? Двадцать уроков, защищающих от неудач и ведущих к финансовому процветанию. 8. Защищенность в экстремальных профессиях; перед начальством; от армейской «дедовщины». 9. Информированность, ум и защищенность. Противодействие агрессивной информации. Искусство телефонного общения. 10. Защита от криминально-агрессивной среды. 11. Мастерство публичного выступления. Защищенность во время сдачи экзаменов. 12. Защита в конкретных ситуациях. 13. Ежедневный психотренинг защищенности. Тренинг «Защищенный человек». 14. Тест «Защищенность».</w:t>
      </w:r>
    </w:p>
    <w:p>
      <w:pPr>
        <w:pStyle w:val="Normal"/>
        <w:keepNext w:val="true"/>
        <w:shd w:fill="FFFFFF" w:val="clear"/>
        <w:spacing w:before="240" w:after="120"/>
        <w:ind w:hanging="0"/>
        <w:jc w:val="center"/>
        <w:rPr>
          <w:b/>
          <w:b/>
          <w:bCs/>
          <w:lang w:val="en-US" w:eastAsia="en-US"/>
        </w:rPr>
      </w:pPr>
      <w:r>
        <w:rPr>
          <w:b/>
          <w:bCs/>
          <w:lang w:val="en-US" w:eastAsia="en-US"/>
        </w:rPr>
        <w:t>«ТАЙНОЕ ИСКУССТВО УПРАВЛЕНИЯ СОБОЙ»</w:t>
      </w:r>
    </w:p>
    <w:p>
      <w:pPr>
        <w:pStyle w:val="Normal"/>
        <w:shd w:fill="FFFFFF" w:val="clear"/>
        <w:rPr>
          <w:lang w:val="en-US" w:eastAsia="en-US"/>
        </w:rPr>
      </w:pPr>
      <w:r>
        <w:rPr>
          <w:lang w:val="en-US" w:eastAsia="en-US"/>
        </w:rPr>
        <w:t>1. Основы самоизучения и самопознания. Пробуждение внутреннего видения; наука самонаблюдения; механичность и сознательность психики; учение о человеке-экипаже. 2. Управление эмоциями и желаниями. Семеричность человека и символ человека-экипажа; необходимость эмоций как положительных, так и отрицательных; эмоциональное равновесие; внутренняя работа с эмоциями; соединение сознания и сердца; эгоистичность желаний; центробежность и центростремительность. 3. Воспитание духово-психологических качеств. Полировка душевного алмаза; теория трех гун: тамас, раджас, саттва; типы темперамента; закон кармы на страже самовоспитания человека; развитие огненного темперамента; размышление через призму Учителя; мотивация человека; медитация на пару противоположных качеств. 4. Агни Йога о мысли. Проблема мысли в Агни Йоге; три уровня ума; семь уровней мысли; энергетика и воздействие мысли на мир; контроль мысленного хаоса; управление мыслью; видение мыслеобраза; посылка мысли. 5. Агни Йога и психическая энергия. Энергия огненная и психическая; позитивная, негативная и нейтральная; о формуле псих. энергии; империл и псих. энергия; расточение и накопление псих. энергии; достижение бессмертия. 6. Агни Йога о «Пути к Учителю». Выдержки из Агни Йоги, Граней Агни Йоги, Писем Е. И. Рерих. Все вопросы взаимоотношений ученика и Учителя. 7. Искусство совершенного действия. Роль действия в религиозных и духовно-философских учениях; действие и кармические долги; цель действия – светлая, темная, нейтральная; предпосылки успешности действия; наше время и качество деятельности; медитация на совершенное действие.</w:t>
      </w:r>
    </w:p>
    <w:p>
      <w:pPr>
        <w:pStyle w:val="Normal"/>
        <w:keepNext w:val="true"/>
        <w:shd w:fill="FFFFFF" w:val="clear"/>
        <w:spacing w:before="240" w:after="120"/>
        <w:ind w:hanging="0"/>
        <w:jc w:val="center"/>
        <w:rPr>
          <w:b/>
          <w:b/>
          <w:bCs/>
          <w:lang w:val="en-US" w:eastAsia="en-US"/>
        </w:rPr>
      </w:pPr>
      <w:r>
        <w:rPr>
          <w:b/>
          <w:bCs/>
          <w:lang w:val="en-US" w:eastAsia="en-US"/>
        </w:rPr>
        <w:t>«ИСТОРИЯ МИРОВЫХ РЕЛИГИЙ И ДУХОВНЫХ ПРАКТИК»</w:t>
      </w:r>
    </w:p>
    <w:p>
      <w:pPr>
        <w:pStyle w:val="Normal"/>
        <w:shd w:fill="FFFFFF" w:val="clear"/>
        <w:rPr>
          <w:lang w:val="en-US" w:eastAsia="en-US"/>
        </w:rPr>
      </w:pPr>
      <w:r>
        <w:rPr>
          <w:lang w:val="en-US" w:eastAsia="en-US"/>
        </w:rPr>
        <w:t>1. Начало мировой истории. История и метаистория; четыре концепции мировой истории; роль Великих Учителей в мировой истории; время мирское и священное, вневременность Христа; Лемурия, падение Люцифера; Атлантида, расцвет и причины гибели; мир обрядов и магии; язычество и православие, Множественность и Единство Высшего. 2. История Атлантиды. Платон «Критий». 3. Древний Египет, Ассирия, Вавилон. Влияние Египта на духовную культуру человечества; развитие культуры Египта и ее истоки; религии, боги, мистерии Египта, их связь с годовым ритмом Нила; мифы и легенды о Изиде и Осирисе; «Разоблаченная Изида» Е. П. Блаватской; Великие Учителя и Египет. 4. Духовная культура Индии. Запад и Восток, о начале отсчета истории; единство праславян и праиндусов; историческая память Индии; понятие Дхармы; Мировоззрение европейца и индуса; индийский эпос; 4 периода индийской философии; касты; доктрина Тримурти; законы Ману; Веданта и три ее тезиса; Упанишады о сознании человека, о человеке-экипаже; Бхагавадгита – библия индуизма. 5. Духовная культура Индии (продолжение). Канун прихода Будды; значение буддизма для мира; самоопорность буддизма; мистика рождения Сиддхарты и жизнь с родителями; уход из дома и искания Будды; 4 благородные истины, 8 стадий пути; 10 препятствий; противостояние буддизму; Махаяна, Хинаяна; джайнизм и его течения; изгнание буддизма из Индии; 4 йоги; 3 постулата Веданты; Шанкарачарья; освобождение Индии. 6. Путешествие Государя Императора Николая II на Восток в 1890-1891 гг. 7. Духовная культура Древнего Рима. Внешняя направленность духовной культуры Рима; следы, оставленные Римом в судьбах мира; идея права, закона и совести; религии, боги, религиозность, веротерпимость; имперское чувство власти. 8. Медитативное погружение в свои глубинные представления о Риме; Рим и Карфаген; Рим и Греция; язычество и христианство; мистерии, огрубление и профанация; культ Митры; киники, эпикурейство, неопифагорейство; Аполлоний Тианский; падение Рима. 9. Духовная культура Древней Греции. Античность, влияние на духовную культуру человечества; широта духовно-философских направлений Греции; стоицизм, Марк Аврелий; космизм, идея Логоса; боги Олимпа; общепринятая религия; Элевсинские мистерии; 10. Медитативное погружение в Древнегреческие Элевсинские мистерии; Семь Мудрецов; Гераклит, Пифагор, Сократ, Платон и их учения. 11. Протестантизм. Причины деления религий на части, секты; состояние католицизма в средние века; Лютер и его борьба с католичеством; Мюнцер; Варфоломеевская ночь; Цвингли и Кальвин, их идеи; протестантизм в Англии; ордены Иезуитов, Францисканский, Доминиканский; протестантизм в Америке; протестантизм в России.</w:t>
      </w:r>
    </w:p>
    <w:p>
      <w:pPr>
        <w:pStyle w:val="Normal"/>
        <w:keepNext w:val="true"/>
        <w:shd w:fill="FFFFFF" w:val="clear"/>
        <w:spacing w:before="240" w:after="120"/>
        <w:ind w:hanging="0"/>
        <w:jc w:val="center"/>
        <w:rPr>
          <w:b/>
          <w:b/>
          <w:bCs/>
          <w:lang w:val="en-US" w:eastAsia="en-US"/>
        </w:rPr>
      </w:pPr>
      <w:r>
        <w:rPr>
          <w:b/>
          <w:bCs/>
          <w:lang w:val="en-US" w:eastAsia="en-US"/>
        </w:rPr>
        <w:t>«УГЛУБЛЕННОЕ ИЗУЧЕНИЕ И ЖИЗНЕННОЕ ПРИМЕНЕНИЕ АГНИ ЙОГИ»</w:t>
      </w:r>
    </w:p>
    <w:p>
      <w:pPr>
        <w:pStyle w:val="Normal"/>
        <w:shd w:fill="FFFFFF" w:val="clear"/>
        <w:rPr>
          <w:lang w:val="en-US" w:eastAsia="en-US"/>
        </w:rPr>
      </w:pPr>
      <w:r>
        <w:rPr>
          <w:lang w:val="en-US" w:eastAsia="en-US"/>
        </w:rPr>
        <w:t>Тема предназначена для людей, имеющих начальную подготовку по основам эзотерических знаний (самостоятельную или через школу).</w:t>
      </w:r>
    </w:p>
    <w:p>
      <w:pPr>
        <w:pStyle w:val="Normal"/>
        <w:shd w:fill="FFFFFF" w:val="clear"/>
        <w:rPr>
          <w:lang w:val="en-US" w:eastAsia="en-US"/>
        </w:rPr>
      </w:pPr>
      <w:r>
        <w:rPr>
          <w:lang w:val="en-US" w:eastAsia="en-US"/>
        </w:rPr>
        <w:t>1. Основные характеристики Провозвестия XX века. Хаотичность представления об Агни Йоге в умах большинства людей; Агни Йога – нерасторжимое единство высших нравственно-духовных накоплений мира; направленность, основные цели Агни Йоги. 2. Агни Йога и Тайная Доктрина – звенья единой науки о мироздании. Агни Йога и Тайная Доктрина о своем единстве; общность терминов и законов; семеричность и троичность; единство эсхатологических взглядов; ведущая роль России в эволюции; возможность катастрофических процессов на Земле; планетарно-космический отбор, «Страшный Суд», «козлища и овцы»; христианство, другие религии, Агни Йога о приходе Спасителя. 3. Архитектоника Учения. Жанр; краткая последовательная характеристика всех книг; спиральность построения Агни Йоги. 4. Методика чтения Агни Йоги. Проблемы языка и стиля; мысль и выражающее ее слово; три уровня восприятия: информационно-ментальный, эмоционально-душевный, медитативно-духовный; необходимость действия; практика чтения; знаки ответа Учения; 12 ступеней ученичества; ошибки при чтении. 5. Советы Агни Йоги: для немедленного применения, явные и скрытые. Практическое применение советов, рекомендаций Учения; проникновение в глубину смысла каждого параграфа; реализация завета Учения: «Меньше читай, но больше размышляй»; извлечение явных и скрытых советов для их применения в жизни; 6. Работа с Учением, книгами «Симфония Агни Йоги», «Письма Елены Рерих». Анализ прожитого дня, месяца, года в плане выполнения рекомендаций Учения. Ведение дневника. Планирование жизни.</w:t>
      </w:r>
    </w:p>
    <w:p>
      <w:pPr>
        <w:pStyle w:val="Normal"/>
        <w:keepNext w:val="true"/>
        <w:shd w:fill="FFFFFF" w:val="clear"/>
        <w:spacing w:before="240" w:after="0"/>
        <w:ind w:hanging="0"/>
        <w:jc w:val="center"/>
        <w:rPr>
          <w:b/>
          <w:b/>
          <w:bCs/>
          <w:lang w:val="en-US" w:eastAsia="en-US"/>
        </w:rPr>
      </w:pPr>
      <w:r>
        <w:rPr>
          <w:b/>
          <w:bCs/>
          <w:lang w:val="en-US" w:eastAsia="en-US"/>
        </w:rPr>
        <w:t>«ДУХОВНО-ПСИХОЛОГИЧЕСКИЕ ПРАКТИКИ:</w:t>
        <w:br/>
        <w:t>ДЫХАНИЕ, ПРАНАЯМА, РЕЛАКСАЦИЯ, МЕДИТАЦИЯ</w:t>
        <w:br/>
        <w:t>В СВЕТЕ РАЗЛИЧНЫХ ДУХОВНО-ФИЛОСОФСКИХ</w:t>
        <w:br/>
        <w:t>ТРАДИЦИЙ. ИЗУЧЕНИЕ И ПРИМЕНЕНИЕ»</w:t>
      </w:r>
    </w:p>
    <w:p>
      <w:pPr>
        <w:pStyle w:val="Normal"/>
        <w:shd w:fill="FFFFFF" w:val="clear"/>
        <w:spacing w:before="0" w:after="120"/>
        <w:ind w:left="567" w:right="567" w:hanging="0"/>
        <w:jc w:val="center"/>
        <w:rPr>
          <w:spacing w:val="10"/>
          <w:sz w:val="22"/>
          <w:szCs w:val="22"/>
          <w:lang w:val="en-US" w:eastAsia="en-US"/>
        </w:rPr>
      </w:pPr>
      <w:r>
        <w:rPr>
          <w:spacing w:val="10"/>
          <w:sz w:val="22"/>
          <w:szCs w:val="22"/>
          <w:lang w:val="en-US" w:eastAsia="en-US"/>
        </w:rPr>
        <w:t>Тема предназначена для людей, имеющих предварительную подготовку по основам эзотерических знаний (самостоятельную или через школу).</w:t>
      </w:r>
    </w:p>
    <w:p>
      <w:pPr>
        <w:pStyle w:val="Normal"/>
        <w:shd w:fill="FFFFFF" w:val="clear"/>
        <w:rPr>
          <w:lang w:val="en-US" w:eastAsia="en-US"/>
        </w:rPr>
      </w:pPr>
      <w:r>
        <w:rPr>
          <w:lang w:val="en-US" w:eastAsia="en-US"/>
        </w:rPr>
        <w:t>1. Дыхание – основа здоровья и долголетия. Дыхательные гимнастики – пранаямы. Агни Йога и современная медицина. Пранаяма с позиций Учения и медицины; выводы о практике применения пранаямы. 2. Релаксация. Теория напряжения и расслабления. Значение в жизни напряжения и расслабления; напряжение и расслабление в трех- и семиуровневом вариантах человека; расслабление правильное и неправильное; причины появления зажимов в мышцах и тонких структурах. 3. Сеанс релаксации. Практическое освоение основной методики релаксации. 4. Практика релаксации. Медитативное нахождение и снятие мышечных зажимов. Методы расслабления. Большое количество конкретных практических упражнений по теме. 5. Практика медитативного нахождения и снятия эмоционально-ментальных зажимов. Управление напряжением и расслаблением. Релаксационное снятие боли. Большое количество конкретных практических упражнений по теме. 6. Медитация. Общие сведения. Что есть медитация; восприятие мира в состоянии медитации; назначение релаксации перед медитацией; медитация статическая и динамическая; медитативные позы. 7. Медитация в эпоху огня. О небезопасных путях «развития» духа человека; истинные пути духовного совершенствования; отношение и виды медитации по Агни Йоге; медитационная практика Агни Йоги; мысленное и сердечное предстояние человека перед Высшим. 8. Медитация. Генри Б. Митчел. Медитация – врата во внутреннюю жизнь. Ступени медитации: сосредоточение; созерцание; пробуждение сознания сердца; ощущение образа идеала; ощущение внутренней сущности идеала; ощущение безмолвия; просветление. Трудности на пути медитации. Приобретения в духовной области. 9. Пранаяма. Рекомендации и практика применения. Пранаяма – управление дыханием; выбор места и времени для занятий; сочетание с другими видами деятельности; регулярность; дыхание через одну ноздрю; как начинать; практические советы; применение бандх.</w:t>
      </w:r>
    </w:p>
    <w:p>
      <w:pPr>
        <w:pStyle w:val="Normal"/>
        <w:shd w:fill="FFFFFF" w:val="clear"/>
        <w:rPr/>
      </w:pPr>
      <w:r>
        <w:rPr>
          <w:lang w:val="en-US" w:eastAsia="en-US"/>
        </w:rPr>
        <w:t xml:space="preserve">По желанию Вы можете выбрать одну или несколько тем для </w:t>
      </w:r>
      <w:r>
        <w:rPr>
          <w:i/>
          <w:iCs/>
          <w:lang w:val="en-US" w:eastAsia="en-US"/>
        </w:rPr>
        <w:t xml:space="preserve">одновременного </w:t>
      </w:r>
      <w:r>
        <w:rPr>
          <w:lang w:val="en-US" w:eastAsia="en-US"/>
        </w:rPr>
        <w:t>изучения.</w:t>
      </w:r>
    </w:p>
    <w:p>
      <w:pPr>
        <w:pStyle w:val="Normal"/>
        <w:shd w:fill="FFFFFF" w:val="clear"/>
        <w:rPr>
          <w:lang w:val="en-US" w:eastAsia="en-US"/>
        </w:rPr>
      </w:pPr>
      <w:r>
        <w:rPr>
          <w:lang w:val="en-US" w:eastAsia="en-US"/>
        </w:rPr>
      </w:r>
      <w:r>
        <w:br w:type="page"/>
      </w:r>
    </w:p>
    <w:p>
      <w:pPr>
        <w:pStyle w:val="Normal"/>
        <w:shd w:fill="FFFFFF" w:val="clear"/>
        <w:spacing w:before="480" w:after="60"/>
        <w:ind w:hanging="0"/>
        <w:jc w:val="center"/>
        <w:rPr>
          <w:b/>
          <w:b/>
          <w:bCs/>
          <w:sz w:val="32"/>
          <w:szCs w:val="32"/>
          <w:lang w:val="en-US" w:eastAsia="en-US"/>
        </w:rPr>
      </w:pPr>
      <w:r>
        <w:rPr>
          <w:b/>
          <w:bCs/>
          <w:sz w:val="32"/>
          <w:szCs w:val="32"/>
          <w:lang w:val="en-US" w:eastAsia="en-US"/>
        </w:rPr>
        <w:t>ШКОЛА ПРАКТИЧЕСКОЙ АСТРОЛОГИИ</w:t>
        <w:br/>
        <w:t>В. КОЛЕСНИКОВА</w:t>
      </w:r>
    </w:p>
    <w:p>
      <w:pPr>
        <w:pStyle w:val="Normal"/>
        <w:shd w:fill="FFFFFF" w:val="clear"/>
        <w:ind w:hanging="0"/>
        <w:jc w:val="center"/>
        <w:rPr>
          <w:spacing w:val="10"/>
          <w:lang w:val="en-US" w:eastAsia="en-US"/>
        </w:rPr>
      </w:pPr>
      <w:r>
        <w:rPr>
          <w:spacing w:val="10"/>
          <w:lang w:val="en-US" w:eastAsia="en-US"/>
        </w:rPr>
        <w:t>предлагает заочный курс</w:t>
      </w:r>
    </w:p>
    <w:p>
      <w:pPr>
        <w:pStyle w:val="Normal"/>
        <w:keepNext w:val="true"/>
        <w:shd w:fill="FFFFFF" w:val="clear"/>
        <w:spacing w:before="120" w:after="120"/>
        <w:ind w:hanging="0"/>
        <w:jc w:val="center"/>
        <w:rPr>
          <w:b/>
          <w:b/>
          <w:bCs/>
          <w:lang w:val="en-US" w:eastAsia="en-US"/>
        </w:rPr>
      </w:pPr>
      <w:r>
        <w:rPr>
          <w:b/>
          <w:bCs/>
          <w:lang w:val="en-US" w:eastAsia="en-US"/>
        </w:rPr>
        <w:t>«ОБЩАЯ ПРАКТИЧЕСКАЯ АСТРОЛОГИЯ»</w:t>
      </w:r>
    </w:p>
    <w:p>
      <w:pPr>
        <w:pStyle w:val="Normal"/>
        <w:shd w:fill="FFFFFF" w:val="clear"/>
        <w:rPr>
          <w:lang w:val="en-US" w:eastAsia="en-US"/>
        </w:rPr>
      </w:pPr>
      <w:r>
        <w:rPr>
          <w:lang w:val="en-US" w:eastAsia="en-US"/>
        </w:rPr>
        <w:t>Продолжительность занятий зависит от слушателя. По окончании всего курса выдается Свидетельство. Предлагается два вида заочного обучения: базовый курс и обучение по индивидуальной программе, учитывающее уровень подготовки, пожелания и склонности обучающихся. В своих ответах преподаватель подробно прокомментирует Ваш ответ на домашнее задание.</w:t>
      </w:r>
    </w:p>
    <w:p>
      <w:pPr>
        <w:pStyle w:val="Normal"/>
        <w:shd w:fill="FFFFFF" w:val="clear"/>
        <w:rPr/>
      </w:pPr>
      <w:r>
        <w:rPr>
          <w:lang w:val="en-US" w:eastAsia="en-US"/>
        </w:rPr>
        <w:t xml:space="preserve">Курс ведет Колесников Владимир Георгиевич – автор многочисленных статей и научных астрологических разработок (методик), опубликованных в бюллетене «Астролог» и журнале «Урания»: «последовательные аспекты Солнца», «Квадранты гороскопа – психологические особенности», «Тау-квадратура лунных узлов», «Дома гороскопа», «Эволюция архетипов планет в сознании человека», «Путь к Урану», «Божий перст в руках дьявола», «Вариация на вечную тему» и др. Запись в течение года. Темы семестров для «Базового курса»: </w:t>
      </w:r>
      <w:r>
        <w:rPr>
          <w:i/>
          <w:iCs/>
          <w:lang w:val="en-US" w:eastAsia="en-US"/>
        </w:rPr>
        <w:t xml:space="preserve">1 семестр. </w:t>
      </w:r>
      <w:r>
        <w:rPr>
          <w:lang w:val="en-US" w:eastAsia="en-US"/>
        </w:rPr>
        <w:t xml:space="preserve">Основные идеи и принципы Зодиака. </w:t>
      </w:r>
      <w:r>
        <w:rPr>
          <w:i/>
          <w:iCs/>
          <w:lang w:val="en-US" w:eastAsia="en-US"/>
        </w:rPr>
        <w:t xml:space="preserve">2 семестр. </w:t>
      </w:r>
      <w:r>
        <w:rPr>
          <w:lang w:val="en-US" w:eastAsia="en-US"/>
        </w:rPr>
        <w:t xml:space="preserve">Небесная сфера. (Система координат, принятая в астрологии; исчисление времени; характер планет.) </w:t>
      </w:r>
      <w:r>
        <w:rPr>
          <w:i/>
          <w:iCs/>
          <w:lang w:val="en-US" w:eastAsia="en-US"/>
        </w:rPr>
        <w:t xml:space="preserve">3 семестр. </w:t>
      </w:r>
      <w:r>
        <w:rPr>
          <w:lang w:val="en-US" w:eastAsia="en-US"/>
        </w:rPr>
        <w:t xml:space="preserve">Тема гороскопа. Расчет. Построение индивидуального гороскопа. </w:t>
      </w:r>
      <w:r>
        <w:rPr>
          <w:i/>
          <w:iCs/>
          <w:lang w:val="en-US" w:eastAsia="en-US"/>
        </w:rPr>
        <w:t xml:space="preserve">4 семестр. </w:t>
      </w:r>
      <w:r>
        <w:rPr>
          <w:lang w:val="en-US" w:eastAsia="en-US"/>
        </w:rPr>
        <w:t xml:space="preserve">Алгоритм интерпретации гороскопа. Анализ гороскопа. </w:t>
      </w:r>
      <w:r>
        <w:rPr>
          <w:i/>
          <w:iCs/>
          <w:lang w:val="en-US" w:eastAsia="en-US"/>
        </w:rPr>
        <w:t xml:space="preserve">5 семестр. </w:t>
      </w:r>
      <w:r>
        <w:rPr>
          <w:lang w:val="en-US" w:eastAsia="en-US"/>
        </w:rPr>
        <w:t xml:space="preserve">Профессия и талант. </w:t>
      </w:r>
      <w:r>
        <w:rPr>
          <w:i/>
          <w:iCs/>
          <w:lang w:val="en-US" w:eastAsia="en-US"/>
        </w:rPr>
        <w:t xml:space="preserve">6 семестр. </w:t>
      </w:r>
      <w:r>
        <w:rPr>
          <w:lang w:val="en-US" w:eastAsia="en-US"/>
        </w:rPr>
        <w:t xml:space="preserve">Партнерство в астрологии. </w:t>
      </w:r>
      <w:r>
        <w:rPr>
          <w:i/>
          <w:iCs/>
          <w:lang w:val="en-US" w:eastAsia="en-US"/>
        </w:rPr>
        <w:t xml:space="preserve">7 семестр. </w:t>
      </w:r>
      <w:r>
        <w:rPr>
          <w:lang w:val="en-US" w:eastAsia="en-US"/>
        </w:rPr>
        <w:t>Предсказательная астрология. (Основные предсказания. Прогрессия. Дирекция. Солнечные обращения.)</w:t>
      </w:r>
    </w:p>
    <w:p>
      <w:pPr>
        <w:pStyle w:val="Normal"/>
        <w:shd w:fill="FFFFFF" w:val="clear"/>
        <w:rPr>
          <w:lang w:val="en-US" w:eastAsia="en-US"/>
        </w:rPr>
      </w:pPr>
      <w:r>
        <w:rPr>
          <w:lang w:val="en-US" w:eastAsia="en-US"/>
        </w:rPr>
        <w:t>Напишите нам по адресу:</w:t>
      </w:r>
    </w:p>
    <w:p>
      <w:pPr>
        <w:pStyle w:val="Normal"/>
        <w:shd w:fill="FFFFFF" w:val="clear"/>
        <w:spacing w:before="60" w:after="0"/>
        <w:ind w:hanging="0"/>
        <w:jc w:val="center"/>
        <w:rPr>
          <w:b/>
          <w:b/>
          <w:bCs/>
          <w:sz w:val="22"/>
          <w:szCs w:val="22"/>
          <w:lang w:val="en-US" w:eastAsia="en-US"/>
        </w:rPr>
      </w:pPr>
      <w:r>
        <w:rPr>
          <w:b/>
          <w:bCs/>
          <w:sz w:val="22"/>
          <w:szCs w:val="22"/>
          <w:lang w:val="en-US" w:eastAsia="en-US"/>
        </w:rPr>
        <w:t>123001, МОСКВА, А/Я 81</w:t>
      </w:r>
    </w:p>
    <w:p>
      <w:pPr>
        <w:pStyle w:val="Normal"/>
        <w:shd w:fill="FFFFFF" w:val="clear"/>
        <w:spacing w:before="60" w:after="60"/>
        <w:ind w:hanging="0"/>
        <w:jc w:val="center"/>
        <w:rPr>
          <w:b/>
          <w:b/>
          <w:bCs/>
          <w:sz w:val="22"/>
          <w:szCs w:val="22"/>
          <w:lang w:val="en-US" w:eastAsia="en-US"/>
        </w:rPr>
      </w:pPr>
      <w:r>
        <w:rPr>
          <w:b/>
          <w:bCs/>
          <w:sz w:val="22"/>
          <w:szCs w:val="22"/>
          <w:lang w:val="en-US" w:eastAsia="en-US"/>
        </w:rPr>
        <w:t>МОЛОДОВОЙ ТАТЬЯНЕ МИХАЙЛОВНЕ</w:t>
      </w:r>
    </w:p>
    <w:p>
      <w:pPr>
        <w:pStyle w:val="Normal"/>
        <w:shd w:fill="FFFFFF" w:val="clear"/>
        <w:ind w:hanging="0"/>
        <w:rPr>
          <w:lang w:val="en-US" w:eastAsia="en-US"/>
        </w:rPr>
      </w:pPr>
      <w:r>
        <w:rPr>
          <w:lang w:val="en-US" w:eastAsia="en-US"/>
        </w:rPr>
        <w:t>и мы вышлем Вам условия обучения и заказа учебных материалов и книг. Вложите почтовый конверт с Вашим адресом.</w:t>
      </w:r>
    </w:p>
    <w:p>
      <w:pPr>
        <w:pStyle w:val="Normal"/>
        <w:shd w:fill="FFFFFF" w:val="clear"/>
        <w:rPr>
          <w:lang w:val="en-US" w:eastAsia="en-US"/>
        </w:rPr>
      </w:pPr>
      <w:r>
        <w:rPr>
          <w:lang w:val="en-US" w:eastAsia="en-US"/>
        </w:rPr>
      </w:r>
      <w:r>
        <w:br w:type="page"/>
      </w:r>
    </w:p>
    <w:p>
      <w:pPr>
        <w:pStyle w:val="Normal"/>
        <w:shd w:fill="FFFFFF" w:val="clear"/>
        <w:spacing w:before="600" w:after="60"/>
        <w:ind w:hanging="0"/>
        <w:jc w:val="center"/>
        <w:rPr>
          <w:b/>
          <w:b/>
          <w:bCs/>
          <w:sz w:val="25"/>
          <w:szCs w:val="25"/>
          <w:lang w:val="en-US" w:eastAsia="en-US"/>
        </w:rPr>
      </w:pPr>
      <w:r>
        <w:rPr>
          <w:b/>
          <w:bCs/>
          <w:sz w:val="25"/>
          <w:szCs w:val="25"/>
          <w:lang w:val="en-US" w:eastAsia="en-US"/>
        </w:rPr>
        <w:t>ОТДЕЛ КНИГОРАСПРОСТРАНЕНИЯ</w:t>
      </w:r>
    </w:p>
    <w:p>
      <w:pPr>
        <w:pStyle w:val="Normal"/>
        <w:shd w:fill="FFFFFF" w:val="clear"/>
        <w:ind w:hanging="0"/>
        <w:jc w:val="center"/>
        <w:rPr>
          <w:b/>
          <w:b/>
          <w:bCs/>
          <w:sz w:val="25"/>
          <w:szCs w:val="25"/>
          <w:lang w:val="en-US" w:eastAsia="en-US"/>
        </w:rPr>
      </w:pPr>
      <w:r>
        <w:rPr>
          <w:b/>
          <w:bCs/>
          <w:sz w:val="25"/>
          <w:szCs w:val="25"/>
          <w:lang w:val="en-US" w:eastAsia="en-US"/>
        </w:rPr>
        <w:t>ИЗДАТЕЛЬСТВА</w:t>
      </w:r>
    </w:p>
    <w:p>
      <w:pPr>
        <w:pStyle w:val="Normal"/>
        <w:shd w:fill="FFFFFF" w:val="clear"/>
        <w:spacing w:before="0" w:after="120"/>
        <w:ind w:hanging="0"/>
        <w:jc w:val="center"/>
        <w:rPr>
          <w:b/>
          <w:b/>
          <w:bCs/>
          <w:i/>
          <w:i/>
          <w:iCs/>
          <w:sz w:val="32"/>
          <w:szCs w:val="32"/>
          <w:lang w:val="en-US" w:eastAsia="en-US"/>
        </w:rPr>
      </w:pPr>
      <w:r>
        <w:rPr>
          <w:b/>
          <w:bCs/>
          <w:i/>
          <w:iCs/>
          <w:sz w:val="32"/>
          <w:szCs w:val="32"/>
          <w:lang w:val="en-US" w:eastAsia="en-US"/>
        </w:rPr>
        <w:t>«Беловодье»</w:t>
      </w:r>
    </w:p>
    <w:p>
      <w:pPr>
        <w:pStyle w:val="Normal"/>
        <w:shd w:fill="FFFFFF" w:val="clear"/>
        <w:ind w:hanging="0"/>
        <w:jc w:val="center"/>
        <w:rPr>
          <w:sz w:val="28"/>
          <w:szCs w:val="28"/>
          <w:lang w:val="en-US" w:eastAsia="en-US"/>
        </w:rPr>
      </w:pPr>
      <w:r>
        <w:rPr>
          <w:sz w:val="28"/>
          <w:szCs w:val="28"/>
          <w:lang w:val="en-US" w:eastAsia="en-US"/>
        </w:rPr>
        <w:t>Тел./факс: (095) 290-14-43</w:t>
      </w:r>
    </w:p>
    <w:p>
      <w:pPr>
        <w:pStyle w:val="Normal"/>
        <w:ind w:hanging="0"/>
        <w:jc w:val="center"/>
        <w:rPr>
          <w:sz w:val="28"/>
          <w:szCs w:val="28"/>
          <w:lang w:val="en-US" w:eastAsia="en-US"/>
        </w:rPr>
      </w:pPr>
      <w:r>
        <w:rPr>
          <w:sz w:val="28"/>
          <w:szCs w:val="28"/>
          <w:lang w:val="en-US" w:eastAsia="en-US"/>
        </w:rPr>
      </w:r>
    </w:p>
    <w:p>
      <w:pPr>
        <w:pStyle w:val="Normal"/>
        <w:shd w:fill="FFFFFF" w:val="clear"/>
        <w:ind w:hanging="0"/>
        <w:jc w:val="center"/>
        <w:rPr>
          <w:sz w:val="28"/>
          <w:szCs w:val="28"/>
          <w:lang w:val="en-US" w:eastAsia="en-US"/>
        </w:rPr>
      </w:pPr>
      <w:r>
        <w:rPr>
          <w:sz w:val="28"/>
          <w:szCs w:val="28"/>
          <w:lang w:val="en-US" w:eastAsia="en-US"/>
        </w:rPr>
        <w:t>При издательстве работает отдел</w:t>
      </w:r>
    </w:p>
    <w:p>
      <w:pPr>
        <w:pStyle w:val="Normal"/>
        <w:shd w:fill="FFFFFF" w:val="clear"/>
        <w:ind w:hanging="0"/>
        <w:jc w:val="center"/>
        <w:rPr>
          <w:sz w:val="28"/>
          <w:szCs w:val="28"/>
          <w:lang w:val="en-US" w:eastAsia="en-US"/>
        </w:rPr>
      </w:pPr>
      <w:r>
        <w:rPr>
          <w:b/>
          <w:bCs/>
          <w:sz w:val="28"/>
          <w:szCs w:val="28"/>
          <w:lang w:val="en-US" w:eastAsia="en-US"/>
        </w:rPr>
        <w:t>«КНИГА–ПОЧТОЙ»</w:t>
      </w:r>
    </w:p>
    <w:p>
      <w:pPr>
        <w:pStyle w:val="Normal"/>
        <w:shd w:fill="FFFFFF" w:val="clear"/>
        <w:rPr>
          <w:sz w:val="28"/>
          <w:szCs w:val="28"/>
          <w:lang w:val="en-US" w:eastAsia="en-US"/>
        </w:rPr>
      </w:pPr>
      <w:r>
        <w:rPr>
          <w:sz w:val="28"/>
          <w:szCs w:val="28"/>
          <w:lang w:val="en-US" w:eastAsia="en-US"/>
        </w:rPr>
      </w:r>
    </w:p>
    <w:p>
      <w:pPr>
        <w:pStyle w:val="Normal"/>
        <w:shd w:fill="FFFFFF" w:val="clear"/>
        <w:ind w:hanging="0"/>
        <w:jc w:val="center"/>
        <w:rPr>
          <w:lang w:val="en-US" w:eastAsia="en-US"/>
        </w:rPr>
      </w:pPr>
      <w:r>
        <w:rPr>
          <w:lang w:val="en-US" w:eastAsia="en-US"/>
        </w:rPr>
        <w:t>Прислав конверт с почтовыми марками и обратным адресом,</w:t>
        <w:br/>
        <w:t>вы получите бесплатный каталог и условия рассылки</w:t>
      </w:r>
    </w:p>
    <w:p>
      <w:pPr>
        <w:pStyle w:val="Normal"/>
        <w:shd w:fill="FFFFFF" w:val="clear"/>
        <w:rPr>
          <w:lang w:val="en-US" w:eastAsia="en-US"/>
        </w:rPr>
      </w:pPr>
      <w:r>
        <w:rPr>
          <w:lang w:val="en-US" w:eastAsia="en-US"/>
        </w:rPr>
      </w:r>
    </w:p>
    <w:p>
      <w:pPr>
        <w:pStyle w:val="Normal"/>
        <w:shd w:fill="FFFFFF" w:val="clear"/>
        <w:ind w:hanging="0"/>
        <w:jc w:val="center"/>
        <w:rPr>
          <w:lang w:val="en-US" w:eastAsia="en-US"/>
        </w:rPr>
      </w:pPr>
      <w:r>
        <w:rPr>
          <w:b/>
          <w:bCs/>
          <w:lang w:val="en-US" w:eastAsia="en-US"/>
        </w:rPr>
        <w:t>ПОЧТОВЫЙ АДРЕС:</w:t>
      </w:r>
    </w:p>
    <w:p>
      <w:pPr>
        <w:pStyle w:val="Normal"/>
        <w:shd w:fill="FFFFFF" w:val="clear"/>
        <w:spacing w:before="60" w:after="0"/>
        <w:ind w:hanging="0"/>
        <w:jc w:val="center"/>
        <w:rPr/>
      </w:pPr>
      <w:r>
        <w:rPr>
          <w:b/>
          <w:bCs/>
          <w:lang w:val="en-US" w:eastAsia="en-US"/>
        </w:rPr>
        <w:t xml:space="preserve">123001, </w:t>
      </w:r>
      <w:r>
        <w:rPr>
          <w:b/>
          <w:bCs/>
          <w:i/>
          <w:iCs/>
          <w:lang w:val="en-US" w:eastAsia="en-US"/>
        </w:rPr>
        <w:t xml:space="preserve">г. </w:t>
      </w:r>
      <w:r>
        <w:rPr>
          <w:b/>
          <w:bCs/>
          <w:lang w:val="en-US" w:eastAsia="en-US"/>
        </w:rPr>
        <w:t xml:space="preserve">Москва, а/я </w:t>
      </w:r>
      <w:r>
        <w:rPr>
          <w:b/>
          <w:bCs/>
          <w:i/>
          <w:iCs/>
          <w:lang w:val="en-US" w:eastAsia="en-US"/>
        </w:rPr>
        <w:t>81,</w:t>
      </w:r>
    </w:p>
    <w:p>
      <w:pPr>
        <w:pStyle w:val="Normal"/>
        <w:shd w:fill="FFFFFF" w:val="clear"/>
        <w:ind w:hanging="0"/>
        <w:jc w:val="center"/>
        <w:rPr>
          <w:b/>
          <w:b/>
          <w:bCs/>
          <w:i/>
          <w:i/>
          <w:iCs/>
          <w:lang w:val="en-US" w:eastAsia="en-US"/>
        </w:rPr>
      </w:pPr>
      <w:r>
        <w:rPr>
          <w:b/>
          <w:bCs/>
          <w:i/>
          <w:iCs/>
          <w:lang w:val="en-US" w:eastAsia="en-US"/>
        </w:rPr>
        <w:t>Молодовой Татьяне Михайловне</w:t>
      </w:r>
    </w:p>
    <w:p>
      <w:pPr>
        <w:pStyle w:val="Normal"/>
        <w:shd w:fill="FFFFFF" w:val="clear"/>
        <w:ind w:hanging="0"/>
        <w:jc w:val="center"/>
        <w:rPr>
          <w:b/>
          <w:b/>
          <w:bCs/>
          <w:i/>
          <w:i/>
          <w:iCs/>
          <w:lang w:val="en-US" w:eastAsia="en-US"/>
        </w:rPr>
      </w:pPr>
      <w:r>
        <w:rPr>
          <w:b/>
          <w:bCs/>
          <w:i/>
          <w:iCs/>
          <w:lang w:val="en-US" w:eastAsia="en-US"/>
        </w:rPr>
      </w:r>
    </w:p>
    <w:p>
      <w:pPr>
        <w:pStyle w:val="Normal"/>
        <w:shd w:fill="FFFFFF" w:val="clear"/>
        <w:ind w:hanging="0"/>
        <w:jc w:val="center"/>
        <w:rPr>
          <w:sz w:val="22"/>
          <w:szCs w:val="22"/>
          <w:lang w:val="en-US" w:eastAsia="en-US"/>
        </w:rPr>
      </w:pPr>
      <w:r>
        <w:rPr>
          <w:b/>
          <w:bCs/>
          <w:sz w:val="22"/>
          <w:szCs w:val="22"/>
          <w:lang w:val="en-US" w:eastAsia="en-US"/>
        </w:rPr>
        <w:t>ВЫ МОЖЕТЕ ПОСЕТИТЬ</w:t>
      </w:r>
    </w:p>
    <w:p>
      <w:pPr>
        <w:pStyle w:val="Normal"/>
        <w:shd w:fill="FFFFFF" w:val="clear"/>
        <w:ind w:hanging="0"/>
        <w:jc w:val="center"/>
        <w:rPr>
          <w:sz w:val="22"/>
          <w:szCs w:val="22"/>
          <w:lang w:val="en-US" w:eastAsia="en-US"/>
        </w:rPr>
      </w:pPr>
      <w:r>
        <w:rPr>
          <w:b/>
          <w:bCs/>
          <w:sz w:val="22"/>
          <w:szCs w:val="22"/>
          <w:lang w:val="en-US" w:eastAsia="en-US"/>
        </w:rPr>
        <w:t>НАШ САЙТ В ИНТЕРНЕТЕ:</w:t>
      </w:r>
    </w:p>
    <w:p>
      <w:pPr>
        <w:pStyle w:val="Normal"/>
        <w:shd w:fill="FFFFFF" w:val="clear"/>
        <w:spacing w:before="60" w:after="0"/>
        <w:ind w:hanging="0"/>
        <w:jc w:val="center"/>
        <w:rPr>
          <w:lang w:val="en-US" w:eastAsia="en-US"/>
        </w:rPr>
      </w:pPr>
      <w:r>
        <w:rPr>
          <w:b/>
          <w:bCs/>
          <w:lang w:val="en-US" w:eastAsia="en-US"/>
        </w:rPr>
        <w:t>http:// www.vav.ru</w:t>
      </w:r>
    </w:p>
    <w:p>
      <w:pPr>
        <w:pStyle w:val="Normal"/>
        <w:shd w:fill="FFFFFF" w:val="clear"/>
        <w:ind w:hanging="0"/>
        <w:jc w:val="center"/>
        <w:rPr>
          <w:lang w:val="en-US" w:eastAsia="en-US"/>
        </w:rPr>
      </w:pPr>
      <w:r>
        <w:rPr>
          <w:lang w:val="en-US" w:eastAsia="en-US"/>
        </w:rPr>
      </w:r>
      <w:r>
        <w:br w:type="page"/>
      </w:r>
    </w:p>
    <w:p>
      <w:pPr>
        <w:pStyle w:val="Normal"/>
        <w:shd w:fill="FFFFFF" w:val="clear"/>
        <w:spacing w:before="600" w:after="0"/>
        <w:ind w:hanging="0"/>
        <w:jc w:val="center"/>
        <w:rPr>
          <w:sz w:val="22"/>
          <w:szCs w:val="22"/>
          <w:lang w:val="en-US" w:eastAsia="en-US"/>
        </w:rPr>
      </w:pPr>
      <w:r>
        <w:rPr>
          <w:i/>
          <w:iCs/>
          <w:sz w:val="22"/>
          <w:szCs w:val="22"/>
          <w:lang w:val="en-US" w:eastAsia="en-US"/>
        </w:rPr>
        <w:t>Ключников Сергей Юрьевич</w:t>
      </w:r>
    </w:p>
    <w:p>
      <w:pPr>
        <w:pStyle w:val="Normal"/>
        <w:shd w:fill="FFFFFF" w:val="clear"/>
        <w:ind w:hanging="0"/>
        <w:jc w:val="center"/>
        <w:rPr>
          <w:b/>
          <w:b/>
          <w:bCs/>
          <w:sz w:val="22"/>
          <w:szCs w:val="22"/>
          <w:lang w:val="en-US" w:eastAsia="en-US"/>
        </w:rPr>
      </w:pPr>
      <w:r>
        <w:rPr>
          <w:b/>
          <w:bCs/>
          <w:sz w:val="22"/>
          <w:szCs w:val="22"/>
          <w:lang w:val="en-US" w:eastAsia="en-US"/>
        </w:rPr>
      </w:r>
    </w:p>
    <w:p>
      <w:pPr>
        <w:pStyle w:val="Normal"/>
        <w:shd w:fill="FFFFFF" w:val="clear"/>
        <w:ind w:hanging="0"/>
        <w:jc w:val="center"/>
        <w:rPr>
          <w:b/>
          <w:b/>
          <w:bCs/>
          <w:sz w:val="22"/>
          <w:szCs w:val="22"/>
          <w:lang w:val="en-US" w:eastAsia="en-US"/>
        </w:rPr>
      </w:pPr>
      <w:r>
        <w:rPr>
          <w:b/>
          <w:bCs/>
          <w:sz w:val="22"/>
          <w:szCs w:val="22"/>
          <w:lang w:val="en-US" w:eastAsia="en-US"/>
        </w:rPr>
        <w:t>ФАКТОР УСПЕХА</w:t>
      </w:r>
    </w:p>
    <w:p>
      <w:pPr>
        <w:pStyle w:val="Normal"/>
        <w:shd w:fill="FFFFFF" w:val="clear"/>
        <w:ind w:hanging="0"/>
        <w:jc w:val="center"/>
        <w:rPr>
          <w:b/>
          <w:b/>
          <w:bCs/>
          <w:sz w:val="22"/>
          <w:szCs w:val="22"/>
          <w:lang w:val="en-US" w:eastAsia="en-US"/>
        </w:rPr>
      </w:pPr>
      <w:r>
        <w:rPr>
          <w:b/>
          <w:bCs/>
          <w:sz w:val="22"/>
          <w:szCs w:val="22"/>
          <w:lang w:val="en-US" w:eastAsia="en-US"/>
        </w:rPr>
        <w:t>Новая психология саморазвития</w:t>
      </w:r>
    </w:p>
    <w:p>
      <w:pPr>
        <w:pStyle w:val="Normal"/>
        <w:shd w:fill="FFFFFF" w:val="clear"/>
        <w:ind w:hanging="0"/>
        <w:jc w:val="center"/>
        <w:rPr>
          <w:b/>
          <w:b/>
          <w:bCs/>
          <w:sz w:val="22"/>
          <w:szCs w:val="22"/>
          <w:lang w:val="en-US" w:eastAsia="en-US"/>
        </w:rPr>
      </w:pPr>
      <w:r>
        <w:rPr>
          <w:b/>
          <w:bCs/>
          <w:sz w:val="22"/>
          <w:szCs w:val="22"/>
          <w:lang w:val="en-US" w:eastAsia="en-US"/>
        </w:rPr>
      </w:r>
    </w:p>
    <w:p>
      <w:pPr>
        <w:pStyle w:val="Normal"/>
        <w:shd w:fill="FFFFFF" w:val="clear"/>
        <w:ind w:hanging="0"/>
        <w:jc w:val="center"/>
        <w:rPr>
          <w:sz w:val="22"/>
          <w:szCs w:val="22"/>
          <w:lang w:val="en-US" w:eastAsia="en-US"/>
        </w:rPr>
      </w:pPr>
      <w:r>
        <w:rPr>
          <w:b/>
          <w:bCs/>
          <w:sz w:val="22"/>
          <w:szCs w:val="22"/>
          <w:lang w:val="en-US" w:eastAsia="en-US"/>
        </w:rPr>
        <w:t>Ответственный редактор:</w:t>
      </w:r>
    </w:p>
    <w:p>
      <w:pPr>
        <w:pStyle w:val="Normal"/>
        <w:shd w:fill="FFFFFF" w:val="clear"/>
        <w:ind w:hanging="0"/>
        <w:jc w:val="center"/>
        <w:rPr>
          <w:sz w:val="22"/>
          <w:szCs w:val="22"/>
          <w:lang w:val="en-US" w:eastAsia="en-US"/>
        </w:rPr>
      </w:pPr>
      <w:r>
        <w:rPr>
          <w:sz w:val="22"/>
          <w:szCs w:val="22"/>
          <w:lang w:val="en-US" w:eastAsia="en-US"/>
        </w:rPr>
        <w:t>М. Г. Бухвостова</w:t>
      </w:r>
    </w:p>
    <w:p>
      <w:pPr>
        <w:pStyle w:val="Normal"/>
        <w:shd w:fill="FFFFFF" w:val="clear"/>
        <w:spacing w:before="120" w:after="0"/>
        <w:ind w:hanging="0"/>
        <w:jc w:val="center"/>
        <w:rPr>
          <w:sz w:val="22"/>
          <w:szCs w:val="22"/>
          <w:lang w:val="en-US" w:eastAsia="en-US"/>
        </w:rPr>
      </w:pPr>
      <w:r>
        <w:rPr>
          <w:b/>
          <w:bCs/>
          <w:sz w:val="22"/>
          <w:szCs w:val="22"/>
          <w:lang w:val="en-US" w:eastAsia="en-US"/>
        </w:rPr>
        <w:t>Технический редактор:</w:t>
      </w:r>
    </w:p>
    <w:p>
      <w:pPr>
        <w:pStyle w:val="Normal"/>
        <w:shd w:fill="FFFFFF" w:val="clear"/>
        <w:ind w:hanging="0"/>
        <w:jc w:val="center"/>
        <w:rPr>
          <w:sz w:val="22"/>
          <w:szCs w:val="22"/>
          <w:lang w:val="en-US" w:eastAsia="en-US"/>
        </w:rPr>
      </w:pPr>
      <w:r>
        <w:rPr>
          <w:sz w:val="22"/>
          <w:szCs w:val="22"/>
          <w:lang w:val="en-US" w:eastAsia="en-US"/>
        </w:rPr>
        <w:t>А. В. Бухвостов</w:t>
      </w:r>
    </w:p>
    <w:p>
      <w:pPr>
        <w:pStyle w:val="Normal"/>
        <w:shd w:fill="FFFFFF" w:val="clear"/>
        <w:spacing w:before="120" w:after="0"/>
        <w:ind w:hanging="0"/>
        <w:jc w:val="center"/>
        <w:rPr>
          <w:b/>
          <w:b/>
          <w:bCs/>
          <w:sz w:val="22"/>
          <w:szCs w:val="22"/>
          <w:lang w:val="en-US" w:eastAsia="en-US"/>
        </w:rPr>
      </w:pPr>
      <w:r>
        <w:rPr>
          <w:b/>
          <w:bCs/>
          <w:sz w:val="22"/>
          <w:szCs w:val="22"/>
          <w:lang w:val="en-US" w:eastAsia="en-US"/>
        </w:rPr>
        <w:t>Подготовка текста:</w:t>
      </w:r>
    </w:p>
    <w:p>
      <w:pPr>
        <w:pStyle w:val="Normal"/>
        <w:shd w:fill="FFFFFF" w:val="clear"/>
        <w:ind w:hanging="0"/>
        <w:jc w:val="center"/>
        <w:rPr>
          <w:sz w:val="22"/>
          <w:szCs w:val="22"/>
          <w:lang w:val="en-US" w:eastAsia="en-US"/>
        </w:rPr>
      </w:pPr>
      <w:r>
        <w:rPr>
          <w:sz w:val="22"/>
          <w:szCs w:val="22"/>
          <w:lang w:val="en-US" w:eastAsia="en-US"/>
        </w:rPr>
        <w:t>Е. К. Голубева</w:t>
      </w:r>
    </w:p>
    <w:p>
      <w:pPr>
        <w:pStyle w:val="Normal"/>
        <w:shd w:fill="FFFFFF" w:val="clear"/>
        <w:ind w:hanging="0"/>
        <w:jc w:val="center"/>
        <w:rPr>
          <w:sz w:val="22"/>
          <w:szCs w:val="22"/>
          <w:lang w:val="en-US" w:eastAsia="en-US"/>
        </w:rPr>
      </w:pPr>
      <w:r>
        <w:rPr>
          <w:sz w:val="22"/>
          <w:szCs w:val="22"/>
          <w:lang w:val="en-US" w:eastAsia="en-US"/>
        </w:rPr>
      </w:r>
    </w:p>
    <w:p>
      <w:pPr>
        <w:pStyle w:val="Normal"/>
        <w:shd w:fill="FFFFFF" w:val="clear"/>
        <w:ind w:hanging="0"/>
        <w:jc w:val="center"/>
        <w:rPr>
          <w:sz w:val="22"/>
          <w:szCs w:val="22"/>
          <w:lang w:val="en-US" w:eastAsia="en-US"/>
        </w:rPr>
      </w:pPr>
      <w:r>
        <w:rPr>
          <w:sz w:val="22"/>
          <w:szCs w:val="22"/>
          <w:lang w:val="en-US" w:eastAsia="en-US"/>
        </w:rPr>
        <w:t>В оформлении обложки использован</w:t>
      </w:r>
    </w:p>
    <w:p>
      <w:pPr>
        <w:pStyle w:val="Normal"/>
        <w:shd w:fill="FFFFFF" w:val="clear"/>
        <w:ind w:hanging="0"/>
        <w:jc w:val="center"/>
        <w:rPr>
          <w:sz w:val="22"/>
          <w:szCs w:val="22"/>
          <w:lang w:val="en-US" w:eastAsia="en-US"/>
        </w:rPr>
      </w:pPr>
      <w:r>
        <w:rPr>
          <w:sz w:val="22"/>
          <w:szCs w:val="22"/>
          <w:lang w:val="en-US" w:eastAsia="en-US"/>
        </w:rPr>
        <w:t>фрагмент картины В. Черноволенко</w:t>
      </w:r>
    </w:p>
    <w:p>
      <w:pPr>
        <w:pStyle w:val="Normal"/>
        <w:shd w:fill="FFFFFF" w:val="clear"/>
        <w:ind w:hanging="0"/>
        <w:jc w:val="center"/>
        <w:rPr>
          <w:sz w:val="22"/>
          <w:szCs w:val="22"/>
          <w:lang w:val="en-US" w:eastAsia="en-US"/>
        </w:rPr>
      </w:pPr>
      <w:r>
        <w:rPr>
          <w:sz w:val="22"/>
          <w:szCs w:val="22"/>
          <w:lang w:val="en-US" w:eastAsia="en-US"/>
        </w:rPr>
        <w:t>«Колыбель Солнца»</w:t>
      </w:r>
    </w:p>
    <w:p>
      <w:pPr>
        <w:pStyle w:val="Normal"/>
        <w:shd w:fill="FFFFFF" w:val="clear"/>
        <w:ind w:hanging="0"/>
        <w:jc w:val="center"/>
        <w:rPr>
          <w:sz w:val="22"/>
          <w:szCs w:val="22"/>
          <w:lang w:val="en-US" w:eastAsia="en-US"/>
        </w:rPr>
      </w:pPr>
      <w:r>
        <w:rPr>
          <w:sz w:val="22"/>
          <w:szCs w:val="22"/>
          <w:lang w:val="en-US" w:eastAsia="en-US"/>
        </w:rPr>
      </w:r>
    </w:p>
    <w:p>
      <w:pPr>
        <w:pStyle w:val="Normal"/>
        <w:shd w:fill="FFFFFF" w:val="clear"/>
        <w:ind w:hanging="0"/>
        <w:jc w:val="center"/>
        <w:rPr>
          <w:sz w:val="20"/>
          <w:szCs w:val="20"/>
          <w:lang w:val="en-US" w:eastAsia="en-US"/>
        </w:rPr>
      </w:pPr>
      <w:r>
        <w:rPr>
          <w:sz w:val="20"/>
          <w:szCs w:val="20"/>
          <w:lang w:val="en-US" w:eastAsia="en-US"/>
        </w:rPr>
        <w:t>Издательская лицензия ЛР № 066606 от 19.05.99</w:t>
      </w:r>
    </w:p>
    <w:p>
      <w:pPr>
        <w:pStyle w:val="Normal"/>
        <w:shd w:fill="FFFFFF" w:val="clear"/>
        <w:ind w:hanging="0"/>
        <w:jc w:val="center"/>
        <w:rPr>
          <w:sz w:val="20"/>
          <w:szCs w:val="20"/>
          <w:lang w:val="en-US" w:eastAsia="en-US"/>
        </w:rPr>
      </w:pPr>
      <w:r>
        <w:rPr>
          <w:sz w:val="20"/>
          <w:szCs w:val="20"/>
          <w:lang w:val="en-US" w:eastAsia="en-US"/>
        </w:rPr>
        <w:t>Формат: 84x108/32. Бумага газетная. Печать офсетная.</w:t>
      </w:r>
    </w:p>
    <w:p>
      <w:pPr>
        <w:pStyle w:val="Normal"/>
        <w:shd w:fill="FFFFFF" w:val="clear"/>
        <w:ind w:hanging="0"/>
        <w:jc w:val="center"/>
        <w:rPr>
          <w:sz w:val="20"/>
          <w:szCs w:val="20"/>
          <w:lang w:val="en-US" w:eastAsia="en-US"/>
        </w:rPr>
      </w:pPr>
      <w:r>
        <w:rPr>
          <w:sz w:val="20"/>
          <w:szCs w:val="20"/>
          <w:lang w:val="en-US" w:eastAsia="en-US"/>
        </w:rPr>
        <w:t>Гарнитура «Pasma». 15 усл. печ. л.</w:t>
      </w:r>
    </w:p>
    <w:p>
      <w:pPr>
        <w:pStyle w:val="Normal"/>
        <w:shd w:fill="FFFFFF" w:val="clear"/>
        <w:ind w:hanging="0"/>
        <w:jc w:val="center"/>
        <w:rPr>
          <w:sz w:val="20"/>
          <w:szCs w:val="20"/>
          <w:lang w:val="en-US" w:eastAsia="en-US"/>
        </w:rPr>
      </w:pPr>
      <w:r>
        <w:rPr>
          <w:sz w:val="20"/>
          <w:szCs w:val="20"/>
          <w:lang w:val="en-US" w:eastAsia="en-US"/>
        </w:rPr>
        <w:t>Тираж 3000 экз. Зак. № 7282</w:t>
      </w:r>
    </w:p>
    <w:p>
      <w:pPr>
        <w:pStyle w:val="Normal"/>
        <w:shd w:fill="FFFFFF" w:val="clear"/>
        <w:ind w:hanging="0"/>
        <w:jc w:val="center"/>
        <w:rPr>
          <w:sz w:val="20"/>
          <w:szCs w:val="20"/>
          <w:lang w:val="en-US" w:eastAsia="en-US"/>
        </w:rPr>
      </w:pPr>
      <w:r>
        <w:rPr>
          <w:sz w:val="20"/>
          <w:szCs w:val="20"/>
          <w:lang w:val="en-US" w:eastAsia="en-US"/>
        </w:rPr>
      </w:r>
    </w:p>
    <w:p>
      <w:pPr>
        <w:pStyle w:val="Normal"/>
        <w:shd w:fill="FFFFFF" w:val="clear"/>
        <w:ind w:hanging="0"/>
        <w:jc w:val="center"/>
        <w:rPr/>
      </w:pPr>
      <w:r>
        <w:rPr>
          <w:sz w:val="20"/>
          <w:szCs w:val="20"/>
          <w:lang w:val="en-US" w:eastAsia="en-US"/>
        </w:rPr>
        <w:t xml:space="preserve">Центр творчества </w:t>
      </w:r>
      <w:r>
        <w:rPr>
          <w:i/>
          <w:iCs/>
          <w:sz w:val="20"/>
          <w:szCs w:val="20"/>
          <w:lang w:val="en-US" w:eastAsia="en-US"/>
        </w:rPr>
        <w:t>«Беловодье»</w:t>
      </w:r>
    </w:p>
    <w:p>
      <w:pPr>
        <w:pStyle w:val="Normal"/>
        <w:shd w:fill="FFFFFF" w:val="clear"/>
        <w:spacing w:before="120" w:after="0"/>
        <w:ind w:hanging="0"/>
        <w:jc w:val="center"/>
        <w:rPr>
          <w:sz w:val="20"/>
          <w:szCs w:val="20"/>
          <w:lang w:val="en-US" w:eastAsia="en-US"/>
        </w:rPr>
      </w:pPr>
      <w:r>
        <w:rPr>
          <w:b/>
          <w:bCs/>
          <w:sz w:val="20"/>
          <w:szCs w:val="20"/>
          <w:lang w:val="en-US" w:eastAsia="en-US"/>
        </w:rPr>
        <w:t>Издательство:</w:t>
      </w:r>
    </w:p>
    <w:p>
      <w:pPr>
        <w:pStyle w:val="Normal"/>
        <w:shd w:fill="FFFFFF" w:val="clear"/>
        <w:ind w:hanging="0"/>
        <w:jc w:val="center"/>
        <w:rPr>
          <w:sz w:val="20"/>
          <w:szCs w:val="20"/>
          <w:lang w:val="en-US" w:eastAsia="en-US"/>
        </w:rPr>
      </w:pPr>
      <w:r>
        <w:rPr>
          <w:sz w:val="20"/>
          <w:szCs w:val="20"/>
          <w:lang w:val="en-US" w:eastAsia="en-US"/>
        </w:rPr>
        <w:t>Тел./факс: 290-14-43</w:t>
      </w:r>
    </w:p>
    <w:p>
      <w:pPr>
        <w:pStyle w:val="Normal"/>
        <w:shd w:fill="FFFFFF" w:val="clear"/>
        <w:ind w:hanging="0"/>
        <w:jc w:val="center"/>
        <w:rPr>
          <w:sz w:val="20"/>
          <w:szCs w:val="20"/>
          <w:lang w:val="en-US" w:eastAsia="en-US"/>
        </w:rPr>
      </w:pPr>
      <w:r>
        <w:rPr>
          <w:sz w:val="20"/>
          <w:szCs w:val="20"/>
          <w:lang w:val="en-US" w:eastAsia="en-US"/>
        </w:rPr>
        <w:t>E-mail: publish@vav.ru</w:t>
      </w:r>
    </w:p>
    <w:p>
      <w:pPr>
        <w:pStyle w:val="Normal"/>
        <w:shd w:fill="FFFFFF" w:val="clear"/>
        <w:ind w:hanging="0"/>
        <w:jc w:val="center"/>
        <w:rPr>
          <w:sz w:val="20"/>
          <w:szCs w:val="20"/>
          <w:lang w:val="en-US" w:eastAsia="en-US"/>
        </w:rPr>
      </w:pPr>
      <w:r>
        <w:rPr>
          <w:sz w:val="20"/>
          <w:szCs w:val="20"/>
          <w:lang w:val="en-US" w:eastAsia="en-US"/>
        </w:rPr>
        <w:t>http//: www.vav.ru</w:t>
      </w:r>
    </w:p>
    <w:p>
      <w:pPr>
        <w:pStyle w:val="Normal"/>
        <w:shd w:fill="FFFFFF" w:val="clear"/>
        <w:spacing w:before="120" w:after="0"/>
        <w:ind w:hanging="0"/>
        <w:jc w:val="center"/>
        <w:rPr>
          <w:b/>
          <w:b/>
          <w:bCs/>
          <w:sz w:val="20"/>
          <w:szCs w:val="20"/>
          <w:lang w:val="en-US" w:eastAsia="en-US"/>
        </w:rPr>
      </w:pPr>
      <w:r>
        <w:rPr>
          <w:b/>
          <w:bCs/>
          <w:sz w:val="20"/>
          <w:szCs w:val="20"/>
          <w:lang w:val="en-US" w:eastAsia="en-US"/>
        </w:rPr>
        <w:t>Сергей Ключников:</w:t>
      </w:r>
    </w:p>
    <w:p>
      <w:pPr>
        <w:pStyle w:val="Normal"/>
        <w:shd w:fill="FFFFFF" w:val="clear"/>
        <w:ind w:hanging="0"/>
        <w:jc w:val="center"/>
        <w:rPr>
          <w:sz w:val="20"/>
          <w:szCs w:val="20"/>
          <w:lang w:val="en-US" w:eastAsia="en-US"/>
        </w:rPr>
      </w:pPr>
      <w:r>
        <w:rPr>
          <w:sz w:val="20"/>
          <w:szCs w:val="20"/>
          <w:lang w:val="en-US" w:eastAsia="en-US"/>
        </w:rPr>
        <w:t>E-mail: kluch@tsr.ru</w:t>
      </w:r>
    </w:p>
    <w:p>
      <w:pPr>
        <w:pStyle w:val="Normal"/>
        <w:shd w:fill="FFFFFF" w:val="clear"/>
        <w:ind w:hanging="0"/>
        <w:jc w:val="center"/>
        <w:rPr>
          <w:sz w:val="20"/>
          <w:szCs w:val="20"/>
          <w:lang w:val="en-US" w:eastAsia="en-US"/>
        </w:rPr>
      </w:pPr>
      <w:r>
        <w:rPr>
          <w:sz w:val="20"/>
          <w:szCs w:val="20"/>
          <w:lang w:val="en-US" w:eastAsia="en-US"/>
        </w:rPr>
      </w:r>
    </w:p>
    <w:p>
      <w:pPr>
        <w:pStyle w:val="Normal"/>
        <w:shd w:fill="FFFFFF" w:val="clear"/>
        <w:ind w:hanging="0"/>
        <w:jc w:val="center"/>
        <w:rPr>
          <w:sz w:val="20"/>
          <w:szCs w:val="20"/>
          <w:lang w:val="en-US" w:eastAsia="en-US"/>
        </w:rPr>
      </w:pPr>
      <w:r>
        <w:rPr>
          <w:sz w:val="20"/>
          <w:szCs w:val="20"/>
          <w:lang w:val="en-US" w:eastAsia="en-US"/>
        </w:rPr>
        <w:t>Отпечатано в полном соответствии с качеством</w:t>
      </w:r>
    </w:p>
    <w:p>
      <w:pPr>
        <w:pStyle w:val="Normal"/>
        <w:shd w:fill="FFFFFF" w:val="clear"/>
        <w:ind w:hanging="0"/>
        <w:jc w:val="center"/>
        <w:rPr>
          <w:sz w:val="20"/>
          <w:szCs w:val="20"/>
          <w:lang w:val="en-US" w:eastAsia="en-US"/>
        </w:rPr>
      </w:pPr>
      <w:r>
        <w:rPr>
          <w:sz w:val="20"/>
          <w:szCs w:val="20"/>
          <w:lang w:val="en-US" w:eastAsia="en-US"/>
        </w:rPr>
        <w:t>предоставленных диапозитивов в ОАО</w:t>
      </w:r>
    </w:p>
    <w:p>
      <w:pPr>
        <w:pStyle w:val="Normal"/>
        <w:shd w:fill="FFFFFF" w:val="clear"/>
        <w:ind w:hanging="0"/>
        <w:jc w:val="center"/>
        <w:rPr>
          <w:sz w:val="20"/>
          <w:szCs w:val="20"/>
          <w:lang w:val="en-US" w:eastAsia="en-US"/>
        </w:rPr>
      </w:pPr>
      <w:r>
        <w:rPr>
          <w:sz w:val="20"/>
          <w:szCs w:val="20"/>
          <w:lang w:val="en-US" w:eastAsia="en-US"/>
        </w:rPr>
        <w:t>«Можайский полиграфический комбинат».</w:t>
      </w:r>
    </w:p>
    <w:p>
      <w:pPr>
        <w:pStyle w:val="Normal"/>
        <w:shd w:fill="FFFFFF" w:val="clear"/>
        <w:ind w:hanging="0"/>
        <w:jc w:val="center"/>
        <w:rPr>
          <w:sz w:val="20"/>
          <w:szCs w:val="20"/>
          <w:lang w:val="en-US" w:eastAsia="en-US"/>
        </w:rPr>
      </w:pPr>
      <w:r>
        <w:rPr>
          <w:sz w:val="20"/>
          <w:szCs w:val="20"/>
          <w:lang w:val="en-US" w:eastAsia="en-US"/>
        </w:rPr>
        <w:t>143200 г. Можайск, ул. Мира, 93</w:t>
      </w:r>
    </w:p>
    <w:p>
      <w:pPr>
        <w:pStyle w:val="Normal"/>
        <w:rPr>
          <w:sz w:val="20"/>
          <w:szCs w:val="20"/>
          <w:lang w:val="en-US" w:eastAsia="en-US"/>
        </w:rPr>
      </w:pPr>
      <w:r>
        <w:rPr>
          <w:sz w:val="20"/>
          <w:szCs w:val="20"/>
          <w:lang w:val="en-US" w:eastAsia="en-US"/>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Wingdings" w:hAnsi="Wingdings" w:cs="Wingdings" w:hint="default"/>
      </w:rPr>
    </w:lvl>
  </w:abstractNum>
  <w:abstractNum w:abstractNumId="3">
    <w:lvl w:ilvl="0">
      <w:numFmt w:val="bullet"/>
      <w:lvlText w:val=""/>
      <w:lvlJc w:val="left"/>
      <w:pPr>
        <w:tabs>
          <w:tab w:val="num" w:pos="567"/>
        </w:tabs>
        <w:ind w:left="567" w:hanging="0"/>
      </w:pPr>
      <w:rPr>
        <w:rFonts w:ascii="Symbol" w:hAnsi="Symbol" w:cs="Symbol" w:hint="default"/>
        <w:color w:val="000000"/>
      </w:rPr>
    </w:lvl>
    <w:lvl w:ilvl="1">
      <w:start w:val="0"/>
      <w:numFmt w:val="bullet"/>
      <w:lvlText w:val=""/>
      <w:lvlJc w:val="left"/>
      <w:pPr>
        <w:tabs>
          <w:tab w:val="num" w:pos="927"/>
        </w:tabs>
        <w:ind w:left="907" w:hanging="340"/>
      </w:pPr>
      <w:rPr>
        <w:rFonts w:ascii="Symbol" w:hAnsi="Symbol" w:cs="Symbol" w:hint="default"/>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927"/>
        </w:tabs>
        <w:ind w:left="907" w:hanging="340"/>
      </w:pPr>
      <w:rPr>
        <w:rFonts w:ascii="Wingdings" w:hAnsi="Wingdings" w:cs="Wingdings" w:hint="default"/>
      </w:rPr>
    </w:lvl>
  </w:abstractNum>
  <w:abstractNum w:abstractNumId="5">
    <w:lvl w:ilvl="0">
      <w:numFmt w:val="bullet"/>
      <w:lvlText w:val="•"/>
      <w:lvlJc w:val="left"/>
      <w:pPr>
        <w:tabs>
          <w:tab w:val="num" w:pos="1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1200" w:after="0"/>
      <w:ind w:hanging="0"/>
      <w:jc w:val="center"/>
      <w:outlineLvl w:val="0"/>
    </w:pPr>
    <w:rPr>
      <w:shadow/>
      <w:spacing w:val="20"/>
      <w:sz w:val="48"/>
      <w:szCs w:val="48"/>
      <w:lang w:val="en-US" w:eastAsia="en-US"/>
    </w:rPr>
  </w:style>
  <w:style w:type="paragraph" w:styleId="Heading2">
    <w:name w:val="Heading 2"/>
    <w:basedOn w:val="Normal"/>
    <w:next w:val="Normal"/>
    <w:qFormat/>
    <w:pPr>
      <w:keepNext w:val="true"/>
      <w:numPr>
        <w:ilvl w:val="1"/>
        <w:numId w:val="1"/>
      </w:numPr>
      <w:spacing w:before="120" w:after="120"/>
      <w:ind w:hanging="0"/>
      <w:jc w:val="center"/>
      <w:outlineLvl w:val="1"/>
    </w:pPr>
    <w:rPr>
      <w:b/>
      <w:bCs/>
      <w:spacing w:val="20"/>
      <w:sz w:val="28"/>
      <w:szCs w:val="28"/>
      <w:lang w:val="en-US" w:eastAsia="en-US"/>
    </w:rPr>
  </w:style>
  <w:style w:type="paragraph" w:styleId="Heading3">
    <w:name w:val="Heading 3"/>
    <w:basedOn w:val="Normal"/>
    <w:next w:val="Normal"/>
    <w:qFormat/>
    <w:pPr>
      <w:keepNext w:val="true"/>
      <w:numPr>
        <w:ilvl w:val="2"/>
        <w:numId w:val="1"/>
      </w:numPr>
      <w:spacing w:before="0" w:after="120"/>
      <w:ind w:hanging="0"/>
      <w:jc w:val="center"/>
      <w:outlineLvl w:val="2"/>
    </w:pPr>
    <w:rPr>
      <w:rFonts w:ascii="Arial" w:hAnsi="Arial" w:cs="Arial"/>
      <w:b/>
      <w:bCs/>
      <w:sz w:val="22"/>
      <w:szCs w:val="22"/>
      <w:lang w:val="en-US" w:eastAsia="en-US"/>
    </w:rPr>
  </w:style>
  <w:style w:type="paragraph" w:styleId="Heading4">
    <w:name w:val="Heading 4"/>
    <w:basedOn w:val="Normal"/>
    <w:next w:val="Normal"/>
    <w:qFormat/>
    <w:pPr>
      <w:keepNext w:val="true"/>
      <w:numPr>
        <w:ilvl w:val="3"/>
        <w:numId w:val="1"/>
      </w:numPr>
      <w:spacing w:before="0" w:after="120"/>
      <w:ind w:hanging="0"/>
      <w:jc w:val="center"/>
      <w:outlineLvl w:val="3"/>
    </w:pPr>
    <w:rPr>
      <w:b/>
      <w:bCs/>
      <w:color w:val="000000"/>
      <w:sz w:val="20"/>
      <w:szCs w:val="20"/>
      <w:lang w:val="en-US" w:eastAsia="en-US"/>
    </w:rPr>
  </w:style>
  <w:style w:type="paragraph" w:styleId="Heading5">
    <w:name w:val="Heading 5"/>
    <w:basedOn w:val="Normal"/>
    <w:next w:val="Normal"/>
    <w:qFormat/>
    <w:pPr>
      <w:keepNext w:val="true"/>
      <w:numPr>
        <w:ilvl w:val="4"/>
        <w:numId w:val="1"/>
      </w:numPr>
      <w:spacing w:before="0" w:after="120"/>
      <w:ind w:hanging="0"/>
      <w:jc w:val="center"/>
      <w:outlineLvl w:val="4"/>
    </w:pPr>
    <w:rPr>
      <w:b/>
      <w:bCs/>
      <w:color w:val="000000"/>
      <w:sz w:val="22"/>
      <w:szCs w:val="22"/>
      <w:lang w:val="en-US" w:eastAsia="en-US"/>
    </w:rPr>
  </w:style>
  <w:style w:type="paragraph" w:styleId="Heading6">
    <w:name w:val="Heading 6"/>
    <w:basedOn w:val="Normal"/>
    <w:next w:val="Normal"/>
    <w:qFormat/>
    <w:pPr>
      <w:keepNext w:val="true"/>
      <w:numPr>
        <w:ilvl w:val="5"/>
        <w:numId w:val="1"/>
      </w:numPr>
      <w:spacing w:before="200" w:after="120"/>
      <w:ind w:hanging="0"/>
      <w:jc w:val="center"/>
      <w:outlineLvl w:val="5"/>
    </w:pPr>
    <w:rPr>
      <w:b/>
      <w:bCs/>
      <w:sz w:val="22"/>
      <w:szCs w:val="22"/>
      <w:lang w:val="en-US" w:eastAsia="en-US"/>
    </w:rPr>
  </w:style>
  <w:style w:type="paragraph" w:styleId="Heading7">
    <w:name w:val="Heading 7"/>
    <w:basedOn w:val="Normal"/>
    <w:next w:val="Normal"/>
    <w:qFormat/>
    <w:pPr>
      <w:keepNext w:val="true"/>
      <w:numPr>
        <w:ilvl w:val="6"/>
        <w:numId w:val="1"/>
      </w:numPr>
      <w:spacing w:before="0" w:after="120"/>
      <w:ind w:hanging="0"/>
      <w:jc w:val="center"/>
      <w:outlineLvl w:val="6"/>
    </w:pPr>
    <w:rPr>
      <w:i/>
      <w:iCs/>
      <w:spacing w:val="20"/>
      <w:lang w:val="en-US" w:eastAsia="en-US"/>
    </w:rPr>
  </w:style>
  <w:style w:type="paragraph" w:styleId="Heading8">
    <w:name w:val="Heading 8"/>
    <w:basedOn w:val="Normal"/>
    <w:next w:val="Normal"/>
    <w:qFormat/>
    <w:pPr>
      <w:keepNext w:val="true"/>
      <w:pageBreakBefore/>
      <w:numPr>
        <w:ilvl w:val="7"/>
        <w:numId w:val="1"/>
      </w:numPr>
      <w:spacing w:before="360" w:after="120"/>
      <w:ind w:hanging="0"/>
      <w:jc w:val="center"/>
      <w:outlineLvl w:val="7"/>
    </w:pPr>
    <w:rPr>
      <w:b/>
      <w:bCs/>
      <w:color w:val="000000"/>
      <w:lang w:val="en-US" w:eastAsia="en-US"/>
    </w:rPr>
  </w:style>
  <w:style w:type="paragraph" w:styleId="Heading9">
    <w:name w:val="Heading 9"/>
    <w:basedOn w:val="Normal"/>
    <w:next w:val="Normal"/>
    <w:qFormat/>
    <w:pPr>
      <w:keepNext w:val="true"/>
      <w:numPr>
        <w:ilvl w:val="8"/>
        <w:numId w:val="1"/>
      </w:numPr>
      <w:spacing w:before="0" w:after="120"/>
      <w:ind w:hanging="0"/>
      <w:jc w:val="center"/>
      <w:outlineLvl w:val="8"/>
    </w:pPr>
    <w:rPr>
      <w:i/>
      <w:iCs/>
      <w:spacing w:val="20"/>
      <w:sz w:val="28"/>
      <w:szCs w:val="28"/>
      <w:lang w:val="en-US" w:eastAsia="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Times New Roman"/>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89z0">
    <w:name w:val="WW8Num89z0"/>
    <w:qFormat/>
    <w:rPr>
      <w:rFonts w:ascii="Wingdings" w:hAnsi="Wingdings" w:cs="Times New Roman"/>
    </w:rPr>
  </w:style>
  <w:style w:type="character" w:styleId="WW8Num89z1">
    <w:name w:val="WW8Num89z1"/>
    <w:qFormat/>
    <w:rPr>
      <w:rFonts w:ascii="Courier New" w:hAnsi="Courier New" w:cs="Courier New"/>
    </w:rPr>
  </w:style>
  <w:style w:type="character" w:styleId="WW8Num89z3">
    <w:name w:val="WW8Num89z3"/>
    <w:qFormat/>
    <w:rPr>
      <w:rFonts w:ascii="Symbol" w:hAnsi="Symbol"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Wingdings" w:hAnsi="Wingdings" w:cs="Times New Roman"/>
    </w:rPr>
  </w:style>
  <w:style w:type="character" w:styleId="WW8Num93z1">
    <w:name w:val="WW8Num93z1"/>
    <w:qFormat/>
    <w:rPr>
      <w:rFonts w:ascii="Courier New" w:hAnsi="Courier New" w:cs="Courier New"/>
    </w:rPr>
  </w:style>
  <w:style w:type="character" w:styleId="WW8Num93z3">
    <w:name w:val="WW8Num93z3"/>
    <w:qFormat/>
    <w:rPr>
      <w:rFonts w:ascii="Symbol" w:hAnsi="Symbol"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Symbol" w:hAnsi="Symbol" w:cs="Times New Roman"/>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6z3">
    <w:name w:val="WW8Num126z3"/>
    <w:qFormat/>
    <w:rPr>
      <w:rFonts w:ascii="Symbol" w:hAnsi="Symbol" w:cs="Times New Roman"/>
    </w:rPr>
  </w:style>
  <w:style w:type="character" w:styleId="WW8Num127z0">
    <w:name w:val="WW8Num127z0"/>
    <w:qFormat/>
    <w:rPr>
      <w:rFonts w:ascii="Symbol" w:hAnsi="Symbol"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Times New Roman"/>
      <w:color w:val="000000"/>
    </w:rPr>
  </w:style>
  <w:style w:type="character" w:styleId="WW8Num141z2">
    <w:name w:val="WW8Num141z2"/>
    <w:qFormat/>
    <w:rPr>
      <w:rFonts w:ascii="Wingdings" w:hAnsi="Wingdings" w:cs="Times New Roman"/>
    </w:rPr>
  </w:style>
  <w:style w:type="character" w:styleId="WW8Num141z3">
    <w:name w:val="WW8Num141z3"/>
    <w:qFormat/>
    <w:rPr>
      <w:rFonts w:ascii="Symbol" w:hAnsi="Symbol" w:cs="Times New Roman"/>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3z0">
    <w:name w:val="WW8Num153z0"/>
    <w:qFormat/>
    <w:rPr>
      <w:rFonts w:ascii="Times New Roman" w:hAnsi="Times New Roman" w:cs="Times New Roman"/>
      <w:b w:val="false"/>
      <w:i w:val="false"/>
      <w:sz w:val="22"/>
      <w:szCs w:val="22"/>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imes New Roman"/>
    </w:rPr>
  </w:style>
  <w:style w:type="character" w:styleId="WW8Num165z3">
    <w:name w:val="WW8Num165z3"/>
    <w:qFormat/>
    <w:rPr>
      <w:rFonts w:ascii="Symbol" w:hAnsi="Symbol"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Times New Roman"/>
    </w:rPr>
  </w:style>
  <w:style w:type="character" w:styleId="WW8Num169z3">
    <w:name w:val="WW8Num169z3"/>
    <w:qFormat/>
    <w:rPr>
      <w:rFonts w:ascii="Symbol" w:hAnsi="Symbol"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Symbol" w:hAnsi="Symbol"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1z3">
    <w:name w:val="WW8Num191z3"/>
    <w:qFormat/>
    <w:rPr>
      <w:rFonts w:ascii="Symbol" w:hAnsi="Symbol"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Times New Roman"/>
    </w:rPr>
  </w:style>
  <w:style w:type="character" w:styleId="WW8Num208z0">
    <w:name w:val="WW8Num208z0"/>
    <w:qFormat/>
    <w:rPr>
      <w:rFonts w:ascii="Symbol" w:hAnsi="Symbol" w:cs="Times New Roman"/>
      <w:color w:val="000000"/>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08z4">
    <w:name w:val="WW8Num208z4"/>
    <w:qFormat/>
    <w:rPr>
      <w:rFonts w:ascii="Courier New" w:hAnsi="Courier New" w:cs="Courier New"/>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Wingdings" w:hAnsi="Wingdings" w:cs="Times New Roman"/>
    </w:rPr>
  </w:style>
  <w:style w:type="character" w:styleId="WW8Num215z1">
    <w:name w:val="WW8Num215z1"/>
    <w:qFormat/>
    <w:rPr>
      <w:rFonts w:ascii="Courier New" w:hAnsi="Courier New" w:cs="Courier New"/>
    </w:rPr>
  </w:style>
  <w:style w:type="character" w:styleId="WW8Num215z3">
    <w:name w:val="WW8Num215z3"/>
    <w:qFormat/>
    <w:rPr>
      <w:rFonts w:ascii="Symbol" w:hAnsi="Symbol" w:cs="Times New Roman"/>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6z3">
    <w:name w:val="WW8Num216z3"/>
    <w:qFormat/>
    <w:rPr>
      <w:rFonts w:ascii="Symbol" w:hAnsi="Symbol" w:cs="Times New Roman"/>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Times New Roman"/>
    </w:rPr>
  </w:style>
  <w:style w:type="character" w:styleId="WW8Num217z3">
    <w:name w:val="WW8Num217z3"/>
    <w:qFormat/>
    <w:rPr>
      <w:rFonts w:ascii="Symbol" w:hAnsi="Symbol"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Times New Roman"/>
    </w:rPr>
  </w:style>
  <w:style w:type="character" w:styleId="WW8Num219z3">
    <w:name w:val="WW8Num219z3"/>
    <w:qFormat/>
    <w:rPr>
      <w:rFonts w:ascii="Symbol" w:hAnsi="Symbol"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20z0">
    <w:name w:val="WW8NumSt120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WW8NumSt225z0">
    <w:name w:val="WW8NumSt225z0"/>
    <w:qFormat/>
    <w:rPr>
      <w:rFonts w:ascii="Times New Roman" w:hAnsi="Times New Roman" w:cs="Times New Roman"/>
    </w:rPr>
  </w:style>
  <w:style w:type="character" w:styleId="WW8NumSt232z0">
    <w:name w:val="WW8NumSt232z0"/>
    <w:qFormat/>
    <w:rPr>
      <w:rFonts w:ascii="Times New Roman" w:hAnsi="Times New Roman" w:cs="Times New Roman"/>
    </w:rPr>
  </w:style>
  <w:style w:type="character" w:styleId="WW8NumSt255z0">
    <w:name w:val="WW8NumSt255z0"/>
    <w:qFormat/>
    <w:rPr>
      <w:rFonts w:ascii="Times New Roman" w:hAnsi="Times New Roman" w:cs="Times New Roman"/>
    </w:rPr>
  </w:style>
  <w:style w:type="character" w:styleId="WW8NumSt256z0">
    <w:name w:val="WW8NumSt256z0"/>
    <w:qFormat/>
    <w:rPr>
      <w:rFonts w:ascii="Times New Roman" w:hAnsi="Times New Roman" w:cs="Times New Roman"/>
    </w:rPr>
  </w:style>
  <w:style w:type="character" w:styleId="WW8NumSt257z0">
    <w:name w:val="WW8NumSt257z0"/>
    <w:qFormat/>
    <w:rPr>
      <w:rFonts w:ascii="Times New Roman" w:hAnsi="Times New Roman" w:cs="Times New Roman"/>
    </w:rPr>
  </w:style>
  <w:style w:type="character" w:styleId="WW8NumSt258z0">
    <w:name w:val="WW8NumSt258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120" w:after="120"/>
      <w:ind w:hanging="0"/>
      <w:jc w:val="center"/>
    </w:pPr>
    <w:rPr>
      <w:rFonts w:ascii="Verdana" w:hAnsi="Verdana" w:cs="Verdana"/>
      <w:b/>
      <w:bCs/>
      <w:shadow/>
      <w:spacing w:val="20"/>
      <w:lang w:val="en-US" w:eastAsia="en-US"/>
    </w:rPr>
  </w:style>
  <w:style w:type="paragraph" w:styleId="TextBody">
    <w:name w:val="Body Text"/>
    <w:basedOn w:val="Normal"/>
    <w:pPr>
      <w:ind w:hanging="0"/>
    </w:pPr>
    <w:rPr>
      <w:color w:val="000000"/>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hanging="0"/>
      <w:jc w:val="center"/>
      <w:outlineLvl w:val="0"/>
    </w:pPr>
    <w:rPr>
      <w:b/>
      <w:bCs/>
      <w:shadow/>
      <w:color w:val="333399"/>
      <w:spacing w:val="30"/>
      <w:w w:val="90"/>
      <w:sz w:val="36"/>
      <w:szCs w:val="36"/>
      <w:lang w:val="en-US" w:eastAsia="en-US"/>
    </w:rPr>
  </w:style>
  <w:style w:type="paragraph" w:styleId="Style6">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rPr>
      <w:i/>
      <w:iCs/>
      <w:color w:val="000000"/>
      <w:lang w:val="en-US" w:eastAsia="en-US"/>
    </w:rPr>
  </w:style>
  <w:style w:type="paragraph" w:styleId="Style7">
    <w:name w:val="Тема"/>
    <w:basedOn w:val="Normal"/>
    <w:qFormat/>
    <w:pPr>
      <w:keepNext w:val="true"/>
      <w:spacing w:before="0" w:after="120"/>
      <w:ind w:hanging="0"/>
      <w:jc w:val="center"/>
    </w:pPr>
    <w:rPr>
      <w:rFonts w:ascii="Courier New" w:hAnsi="Courier New" w:cs="Courier New"/>
      <w:spacing w:val="10"/>
      <w:lang w:val="en-US" w:eastAsia="en-US"/>
    </w:rPr>
  </w:style>
  <w:style w:type="paragraph" w:styleId="3">
    <w:name w:val="Основной текст с отступом 3"/>
    <w:basedOn w:val="Normal"/>
    <w:qFormat/>
    <w:pPr/>
    <w:rPr>
      <w:lang w:val="en-US" w:eastAsia="en-US"/>
    </w:rPr>
  </w:style>
  <w:style w:type="paragraph" w:styleId="Footnote">
    <w:name w:val="Footnote Text"/>
    <w:basedOn w:val="Normal"/>
    <w:pPr/>
    <w:rPr>
      <w:sz w:val="20"/>
      <w:szCs w:val="20"/>
    </w:rPr>
  </w:style>
  <w:style w:type="paragraph" w:styleId="Contents4">
    <w:name w:val="TOC 4"/>
    <w:basedOn w:val="Normal"/>
    <w:next w:val="Normal"/>
    <w:pPr>
      <w:ind w:left="720" w:firstLine="567"/>
    </w:pPr>
    <w:rPr/>
  </w:style>
  <w:style w:type="paragraph" w:styleId="Contents1">
    <w:name w:val="TOC 1"/>
    <w:basedOn w:val="Normal"/>
    <w:next w:val="Normal"/>
    <w:pPr>
      <w:tabs>
        <w:tab w:val="clear" w:pos="720"/>
        <w:tab w:val="right" w:pos="9631" w:leader="dot"/>
      </w:tabs>
      <w:spacing w:before="240" w:after="0"/>
      <w:ind w:hanging="0"/>
    </w:pPr>
    <w:rPr>
      <w:b/>
      <w:bCs/>
      <w:lang w:val="en-US" w:eastAsia="en-US"/>
    </w:rPr>
  </w:style>
  <w:style w:type="paragraph" w:styleId="Contents2">
    <w:name w:val="TOC 2"/>
    <w:basedOn w:val="Normal"/>
    <w:next w:val="Normal"/>
    <w:pPr>
      <w:tabs>
        <w:tab w:val="clear" w:pos="720"/>
        <w:tab w:val="right" w:pos="9631" w:leader="dot"/>
      </w:tabs>
      <w:spacing w:before="60" w:after="0"/>
      <w:ind w:left="397" w:hanging="0"/>
    </w:pPr>
    <w:rPr>
      <w:sz w:val="22"/>
      <w:szCs w:val="22"/>
      <w:lang w:val="en-US" w:eastAsia="en-US"/>
    </w:rPr>
  </w:style>
  <w:style w:type="paragraph" w:styleId="Contents3">
    <w:name w:val="TOC 3"/>
    <w:basedOn w:val="Normal"/>
    <w:next w:val="Normal"/>
    <w:pPr>
      <w:tabs>
        <w:tab w:val="clear" w:pos="720"/>
        <w:tab w:val="right" w:pos="9631" w:leader="dot"/>
      </w:tabs>
      <w:ind w:left="851" w:hanging="0"/>
    </w:pPr>
    <w:rPr>
      <w:sz w:val="20"/>
      <w:szCs w:val="20"/>
      <w:lang w:val="en-US" w:eastAsia="en-US"/>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Style8">
    <w:name w:val="Название объекта"/>
    <w:basedOn w:val="Normal"/>
    <w:next w:val="Normal"/>
    <w:qFormat/>
    <w:pPr>
      <w:spacing w:before="120" w:after="0"/>
      <w:ind w:hanging="0"/>
      <w:jc w:val="center"/>
    </w:pPr>
    <w:rPr>
      <w:b/>
      <w:bCs/>
      <w:i/>
      <w:iCs/>
      <w:spacing w:val="40"/>
      <w:lang w:val="en-US" w:eastAsia="en-US"/>
    </w:rPr>
  </w:style>
  <w:style w:type="paragraph" w:styleId="Style9">
    <w:name w:val="Цитата"/>
    <w:basedOn w:val="Normal"/>
    <w:qFormat/>
    <w:pPr>
      <w:ind w:left="284" w:right="284" w:hanging="0"/>
    </w:pPr>
    <w:rPr>
      <w:lang w:val="en-US" w:eastAsia="en-US"/>
    </w:rPr>
  </w:style>
  <w:style w:type="paragraph" w:styleId="31">
    <w:name w:val="Основной текст 3"/>
    <w:basedOn w:val="Normal"/>
    <w:qFormat/>
    <w:pPr>
      <w:keepNext w:val="true"/>
      <w:keepLines/>
      <w:autoSpaceDE w:val="true"/>
      <w:spacing w:before="0" w:after="120"/>
      <w:ind w:hanging="0"/>
      <w:jc w:val="center"/>
    </w:pPr>
    <w:rPr>
      <w:b/>
      <w:bCs/>
    </w:rPr>
  </w:style>
  <w:style w:type="paragraph" w:styleId="Subtitle">
    <w:name w:val="Subtitle"/>
    <w:basedOn w:val="Normal"/>
    <w:next w:val="TextBody"/>
    <w:qFormat/>
    <w:pPr>
      <w:keepNext w:val="true"/>
      <w:keepLines/>
      <w:spacing w:before="120" w:after="60"/>
      <w:ind w:left="567" w:hanging="0"/>
      <w:jc w:val="left"/>
    </w:pPr>
    <w:rPr>
      <w:b/>
      <w:bCs/>
      <w:spacing w:val="10"/>
    </w:rPr>
  </w:style>
  <w:style w:type="paragraph" w:styleId="N">
    <w:name w:val="СтильN"/>
    <w:basedOn w:val="Normal"/>
    <w:qFormat/>
    <w:pPr>
      <w:spacing w:lineRule="auto" w:line="264"/>
      <w:ind w:left="567" w:firstLine="397"/>
    </w:pPr>
    <w:rPr>
      <w:rFonts w:ascii="Verdana" w:hAnsi="Verdana" w:cs="Verdana"/>
      <w:b/>
      <w:bCs/>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5:01: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4-03-14T15:01:00Z</dcterms:modified>
  <cp:revision>2</cp:revision>
  <dc:subject/>
  <dc:title>«ФАКТОР УСПЕХА: Новая психология саморазвития». С.Ю.Ключников.</dc:title>
</cp:coreProperties>
</file>