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ind w:left="0" w:right="0" w:hanging="0"/>
        <w:jc w:val="center"/>
        <w:rPr>
          <w:lang w:val="en-US"/>
        </w:rPr>
      </w:pPr>
      <w:r>
        <w:rPr>
          <w:b/>
          <w:sz w:val="28"/>
          <w:lang w:val="en-US" w:eastAsia="en-US"/>
        </w:rPr>
        <w:t>Толкиен Д.Р.Р.</w:t>
      </w:r>
    </w:p>
    <w:p>
      <w:pPr>
        <w:pStyle w:val="Normal"/>
        <w:bidi w:val="0"/>
        <w:spacing w:before="240" w:after="0"/>
        <w:ind w:left="0" w:right="0" w:hanging="0"/>
        <w:jc w:val="center"/>
        <w:rPr>
          <w:lang w:val="en-US"/>
        </w:rPr>
      </w:pPr>
      <w:r>
        <w:rPr>
          <w:b/>
          <w:shadow/>
          <w:color w:val="000080"/>
          <w:spacing w:val="20"/>
          <w:sz w:val="64"/>
          <w:lang w:val="en-US" w:eastAsia="en-US"/>
        </w:rPr>
        <w:t>ДВЕ ВОЛШЕБНЫЕ СКАЗКИ</w:t>
      </w:r>
    </w:p>
    <w:p>
      <w:pPr>
        <w:pStyle w:val="Normal"/>
        <w:widowControl w:val="false"/>
        <w:bidi w:val="0"/>
        <w:ind w:left="0" w:right="0" w:firstLine="170"/>
        <w:jc w:val="both"/>
        <w:rPr>
          <w:rFonts w:ascii="Times New Roman" w:hAnsi="Times New Roman"/>
          <w:b/>
          <w:b/>
          <w:sz w:val="22"/>
          <w:lang w:val="en-US" w:eastAsia="en-US"/>
        </w:rPr>
      </w:pPr>
      <w:r>
        <w:rPr>
          <w:b/>
          <w:sz w:val="22"/>
          <w:lang w:val="en-US" w:eastAsia="en-US"/>
        </w:rPr>
      </w:r>
    </w:p>
    <w:p>
      <w:pPr>
        <w:pStyle w:val="Normal"/>
        <w:widowControl w:val="false"/>
        <w:bidi w:val="0"/>
        <w:ind w:left="0" w:right="0" w:firstLine="170"/>
        <w:jc w:val="both"/>
        <w:rPr>
          <w:rFonts w:ascii="Times New Roman" w:hAnsi="Times New Roman"/>
          <w:b/>
          <w:b/>
          <w:sz w:val="22"/>
          <w:lang w:val="en-US" w:eastAsia="en-US"/>
        </w:rPr>
      </w:pPr>
      <w:r>
        <w:rPr>
          <w:b/>
          <w:sz w:val="22"/>
          <w:lang w:val="en-US" w:eastAsia="en-US"/>
        </w:rPr>
      </w:r>
    </w:p>
    <w:p>
      <w:pPr>
        <w:pStyle w:val="Normal"/>
        <w:widowControl w:val="false"/>
        <w:bidi w:val="0"/>
        <w:ind w:left="0" w:right="0" w:firstLine="170"/>
        <w:jc w:val="both"/>
        <w:rPr>
          <w:rFonts w:ascii="Times New Roman" w:hAnsi="Times New Roman"/>
          <w:b/>
          <w:b/>
          <w:sz w:val="22"/>
          <w:lang w:val="en-US" w:eastAsia="en-US"/>
        </w:rPr>
      </w:pPr>
      <w:r>
        <w:rPr>
          <w:b/>
          <w:sz w:val="22"/>
          <w:lang w:val="en-US" w:eastAsia="en-US"/>
        </w:rPr>
      </w:r>
    </w:p>
    <w:p>
      <w:pPr>
        <w:pStyle w:val="Normal"/>
        <w:widowControl w:val="false"/>
        <w:bidi w:val="0"/>
        <w:ind w:left="0" w:right="0" w:firstLine="170"/>
        <w:jc w:val="both"/>
        <w:rPr>
          <w:lang w:val="en-US"/>
        </w:rPr>
      </w:pPr>
      <w:r>
        <w:rPr>
          <w:b/>
          <w:sz w:val="22"/>
          <w:lang w:val="en-US" w:eastAsia="en-US"/>
        </w:rPr>
        <w:t>Толкиен Д.Р.Р.</w:t>
      </w:r>
    </w:p>
    <w:p>
      <w:pPr>
        <w:pStyle w:val="Normal"/>
        <w:widowControl w:val="false"/>
        <w:bidi w:val="0"/>
        <w:ind w:left="0" w:right="0" w:firstLine="170"/>
        <w:jc w:val="both"/>
        <w:rPr>
          <w:lang w:val="en-US"/>
        </w:rPr>
      </w:pPr>
      <w:r>
        <w:rPr>
          <w:sz w:val="22"/>
          <w:lang w:val="en-US" w:eastAsia="en-US"/>
        </w:rPr>
        <w:t>Две волшебные сказки / Пер. С.Кошелев, Ю.Нагибин, Е.Гиппиус. - Симферополь: Издатель А.П.Другов, 2004. - 120 с. - (Вдохновенные сказки).</w:t>
      </w:r>
    </w:p>
    <w:p>
      <w:pPr>
        <w:pStyle w:val="Normal"/>
        <w:widowControl w:val="false"/>
        <w:bidi w:val="0"/>
        <w:ind w:left="0" w:right="0" w:firstLine="170"/>
        <w:jc w:val="both"/>
        <w:rPr>
          <w:lang w:val="en-US"/>
        </w:rPr>
      </w:pPr>
      <w:r>
        <w:rPr>
          <w:sz w:val="22"/>
          <w:lang w:val="en-US" w:eastAsia="en-US"/>
        </w:rPr>
        <w:t>ISBN 966-8046-13-7</w:t>
      </w:r>
    </w:p>
    <w:p>
      <w:pPr>
        <w:pStyle w:val="BodyText2"/>
        <w:bidi w:val="0"/>
        <w:ind w:left="0" w:right="0" w:firstLine="170"/>
        <w:rPr/>
      </w:pPr>
      <w:r>
        <w:rPr/>
        <w:t>Мы живем во времена, требующие от человека душевной силы, чистоты, преданности идеалам и стойкости перед Лихом. Все это читатель найдет в сказках Толкиена. Его герои ни при каких обстоятельствах не утрачивают достоинство, не изменяют правде и долгу.</w:t>
      </w:r>
    </w:p>
    <w:p>
      <w:pPr>
        <w:pStyle w:val="Normal"/>
        <w:widowControl w:val="false"/>
        <w:bidi w:val="0"/>
        <w:ind w:left="0" w:right="142" w:hanging="0"/>
        <w:jc w:val="right"/>
        <w:rPr>
          <w:lang w:val="en-US"/>
        </w:rPr>
      </w:pPr>
      <w:r>
        <w:rPr>
          <w:sz w:val="20"/>
          <w:lang w:val="en-US" w:eastAsia="en-US"/>
        </w:rPr>
        <w:t>УДК 82(493)</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before="0" w:after="113"/>
        <w:ind w:left="0" w:right="0" w:hanging="0"/>
        <w:jc w:val="right"/>
        <w:rPr>
          <w:lang w:val="en-US"/>
        </w:rPr>
      </w:pPr>
      <w:r>
        <w:rPr>
          <w:sz w:val="20"/>
          <w:lang w:val="en-US" w:eastAsia="en-US"/>
        </w:rPr>
        <w:t>ББК 84(4 Вел)</w:t>
      </w:r>
    </w:p>
    <w:p>
      <w:pPr>
        <w:pStyle w:val="Normal"/>
        <w:bidi w:val="0"/>
        <w:ind w:left="0" w:right="0" w:hanging="0"/>
        <w:jc w:val="left"/>
        <w:rPr>
          <w:rFonts w:ascii="Times New Roman" w:hAnsi="Times New Roman"/>
          <w:lang w:val="en-US" w:eastAsia="en-US"/>
        </w:rPr>
      </w:pPr>
      <w:r>
        <w:rPr>
          <w:lang w:val="en-US" w:eastAsia="en-US"/>
        </w:rPr>
      </w:r>
      <w:r>
        <w:br w:type="page"/>
      </w:r>
    </w:p>
    <w:p>
      <w:pPr>
        <w:pStyle w:val="Normal"/>
        <w:widowControl w:val="false"/>
        <w:numPr>
          <w:ilvl w:val="0"/>
          <w:numId w:val="0"/>
        </w:numPr>
        <w:bidi w:val="0"/>
        <w:spacing w:before="360" w:after="240"/>
        <w:ind w:left="0" w:right="0" w:hanging="0"/>
        <w:jc w:val="center"/>
        <w:outlineLvl w:val="0"/>
        <w:rPr>
          <w:lang w:val="en-US"/>
        </w:rPr>
      </w:pPr>
      <w:r>
        <w:rPr>
          <w:sz w:val="32"/>
          <w:lang w:val="en-US" w:eastAsia="en-US"/>
        </w:rPr>
        <w:t>СОДЕРЖАНИЕ</w:t>
      </w:r>
    </w:p>
    <w:sdt>
      <w:sdtPr>
        <w:docPartObj>
          <w:docPartGallery w:val="Table of Contents"/>
          <w:docPartUnique w:val="true"/>
        </w:docPartObj>
      </w:sdtPr>
      <w:sdtContent>
        <w:p>
          <w:pPr>
            <w:pStyle w:val="Contents1"/>
            <w:tabs>
              <w:tab w:val="clear" w:pos="708"/>
              <w:tab w:val="right" w:pos="9345" w:leader="dot"/>
            </w:tabs>
            <w:bidi w:val="0"/>
            <w:ind w:left="0" w:right="0" w:hanging="0"/>
            <w:jc w:val="left"/>
            <w:rPr>
              <w:lang w:val="en-US"/>
            </w:rPr>
          </w:pPr>
          <w:r>
            <w:fldChar w:fldCharType="begin"/>
          </w:r>
          <w:r>
            <w:rPr>
              <w:webHidden/>
              <w:rStyle w:val="IndexLink"/>
              <w:lang w:val="en-US" w:eastAsia="en-US"/>
            </w:rPr>
            <w:instrText xml:space="preserve"> TOC \z \o "1-3" \h</w:instrText>
          </w:r>
          <w:r>
            <w:rPr>
              <w:webHidden/>
              <w:rStyle w:val="IndexLink"/>
              <w:lang w:val="en-US" w:eastAsia="en-US"/>
            </w:rPr>
            <w:fldChar w:fldCharType="separate"/>
          </w:r>
          <w:hyperlink w:anchor="_Toc69148241">
            <w:r>
              <w:rPr>
                <w:webHidden/>
              </w:rPr>
              <w:fldChar w:fldCharType="begin"/>
            </w:r>
            <w:r>
              <w:rPr>
                <w:webHidden/>
              </w:rPr>
              <w:instrText xml:space="preserve">PAGEREF _Toc69148241 \h</w:instrText>
            </w:r>
            <w:r>
              <w:rPr>
                <w:webHidden/>
              </w:rPr>
              <w:fldChar w:fldCharType="separate"/>
            </w:r>
            <w:r>
              <w:rPr>
                <w:webHidden/>
                <w:rStyle w:val="IndexLink"/>
                <w:lang w:val="en-US" w:eastAsia="en-US"/>
              </w:rPr>
              <w:t>ЛИСТ РАБОТЫ МЕЛКИНА</w:t>
              <w:tab/>
              <w:t>4</w:t>
            </w:r>
            <w:r>
              <w:rPr>
                <w:webHidden/>
              </w:rPr>
              <w:fldChar w:fldCharType="end"/>
            </w:r>
          </w:hyperlink>
        </w:p>
        <w:p>
          <w:pPr>
            <w:pStyle w:val="Contents1"/>
            <w:tabs>
              <w:tab w:val="clear" w:pos="708"/>
              <w:tab w:val="right" w:pos="9345" w:leader="dot"/>
            </w:tabs>
            <w:bidi w:val="0"/>
            <w:ind w:left="0" w:right="0" w:hanging="0"/>
            <w:jc w:val="left"/>
            <w:rPr>
              <w:lang w:val="en-US"/>
            </w:rPr>
          </w:pPr>
          <w:hyperlink w:anchor="_Toc69148242">
            <w:r>
              <w:rPr>
                <w:webHidden/>
              </w:rPr>
              <w:fldChar w:fldCharType="begin"/>
            </w:r>
            <w:r>
              <w:rPr>
                <w:webHidden/>
              </w:rPr>
              <w:instrText xml:space="preserve">PAGEREF _Toc69148242 \h</w:instrText>
            </w:r>
            <w:r>
              <w:rPr>
                <w:webHidden/>
              </w:rPr>
              <w:fldChar w:fldCharType="separate"/>
            </w:r>
            <w:r>
              <w:rPr>
                <w:webHidden/>
                <w:rStyle w:val="IndexLink"/>
                <w:lang w:val="en-US" w:eastAsia="en-US"/>
              </w:rPr>
              <w:t>КУЗНЕЦ ИЗ БОЛЬШОГО ВУТТОНА</w:t>
              <w:tab/>
              <w:t>12</w:t>
            </w:r>
            <w:r>
              <w:rPr>
                <w:webHidden/>
              </w:rPr>
              <w:fldChar w:fldCharType="end"/>
            </w:r>
          </w:hyperlink>
          <w:r>
            <w:rPr>
              <w:rStyle w:val="IndexLink"/>
              <w:lang w:val="en-US" w:eastAsia="en-US"/>
            </w:rPr>
            <w:fldChar w:fldCharType="end"/>
          </w:r>
        </w:p>
      </w:sdtContent>
    </w:sdt>
    <w:p>
      <w:pPr>
        <w:pStyle w:val="Normal"/>
        <w:bidi w:val="0"/>
        <w:ind w:left="0" w:right="0" w:hanging="0"/>
        <w:jc w:val="left"/>
        <w:rPr>
          <w:rFonts w:ascii="Times New Roman" w:hAnsi="Times New Roman"/>
          <w:lang w:val="en-US" w:eastAsia="en-US"/>
        </w:rPr>
      </w:pPr>
      <w:r>
        <w:rPr>
          <w:lang w:val="en-US" w:eastAsia="en-US"/>
        </w:rPr>
      </w:r>
      <w:r>
        <w:br w:type="page"/>
      </w:r>
    </w:p>
    <w:p>
      <w:pPr>
        <w:pStyle w:val="Contents1"/>
        <w:bidi w:val="0"/>
        <w:ind w:left="0" w:right="0" w:hanging="0"/>
        <w:jc w:val="left"/>
        <w:rPr>
          <w:rFonts w:ascii="Times New Roman" w:hAnsi="Times New Roman"/>
          <w:lang w:val="en-US" w:eastAsia="en-US"/>
        </w:rPr>
      </w:pPr>
      <w:r>
        <w:rPr>
          <w:lang w:val="en-US" w:eastAsia="en-US"/>
        </w:rPr>
      </w:r>
    </w:p>
    <w:p>
      <w:pPr>
        <w:pStyle w:val="Normal"/>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before="0" w:after="113"/>
        <w:ind w:left="0" w:right="0" w:hanging="0"/>
        <w:jc w:val="center"/>
        <w:outlineLvl w:val="0"/>
        <w:rPr>
          <w:lang w:val="en-US"/>
        </w:rPr>
      </w:pPr>
      <w:r>
        <w:rPr>
          <w:b/>
          <w:lang w:val="en-US" w:eastAsia="en-US"/>
        </w:rPr>
        <w:t>Волшебные сказ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firstLine="454"/>
        <w:jc w:val="both"/>
        <w:rPr>
          <w:lang w:val="en-US"/>
        </w:rPr>
      </w:pPr>
      <w:r>
        <w:rPr>
          <w:sz w:val="22"/>
          <w:lang w:val="en-US" w:eastAsia="en-US"/>
        </w:rPr>
        <w:t>Воображаемое удовлетворение древних желаний человечества — не единственный аспект восстановления душевного равновесия, которое дают волшебные сказки. Гораздо важнее — счастливая концовка. Я даже рискнул бы утверждать, что в настоящей волшебной сказке счастливая концовка обязательна. Во всяком случае, если тра</w:t>
      </w:r>
      <w:r>
        <w:rPr>
          <w:spacing w:val="-15"/>
          <w:sz w:val="22"/>
          <w:lang w:val="en-US" w:eastAsia="en-US"/>
        </w:rPr>
        <w:t xml:space="preserve">гедия — истинная форма драмы, наивысшая реализация ее возможностей, </w:t>
      </w:r>
      <w:r>
        <w:rPr>
          <w:sz w:val="22"/>
          <w:lang w:val="en-US" w:eastAsia="en-US"/>
        </w:rPr>
        <w:t xml:space="preserve">то для сказки справедлива обратная посылка. Поскольку соответствующего термина у нас, кажется, нет, я обозначу эту посылку словом </w:t>
      </w:r>
      <w:r>
        <w:rPr>
          <w:spacing w:val="-15"/>
          <w:sz w:val="22"/>
          <w:lang w:val="en-US" w:eastAsia="en-US"/>
        </w:rPr>
        <w:t>«эвкатастрофа» (от древнегреч. eu — хорошо и katastrophe — перево</w:t>
      </w:r>
      <w:r>
        <w:rPr>
          <w:sz w:val="22"/>
          <w:lang w:val="en-US" w:eastAsia="en-US"/>
        </w:rPr>
        <w:t>рот, развязка). Эвкатастрофическое повествование — это и есть подлинная форма волшебной сказки, наиглавнейшая ее функц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firstLine="454"/>
        <w:jc w:val="both"/>
        <w:rPr/>
      </w:pPr>
      <w:r>
        <w:rPr>
          <w:sz w:val="22"/>
          <w:lang w:val="en-US" w:eastAsia="en-US"/>
        </w:rPr>
        <w:t xml:space="preserve">Радость от счастливой концовки волшебной сказки — или, точнее, счастливой ее развязки, нежданного радостного поворота ее сюжета, ибо сказки никогда по-настоящему не кончаются — вот одно из благ, которыми волшебная сказка особенно щедро оделяет людей. </w:t>
      </w:r>
      <w:r>
        <w:rPr>
          <w:spacing w:val="-15"/>
          <w:sz w:val="22"/>
          <w:lang w:val="en-US" w:eastAsia="en-US"/>
        </w:rPr>
        <w:t xml:space="preserve">В сказочном </w:t>
      </w:r>
      <w:r>
        <w:rPr>
          <w:sz w:val="22"/>
          <w:lang w:val="en-US" w:eastAsia="en-US"/>
        </w:rPr>
        <w:t>оформлении, это есть как бы пришедшая из Волшебной Страны радость — неожиданно и чудесно снизошедшая благодать, которая, может быть, больше никогда не возвратится. Она не противоречит существованию «дискатастроф» (печальных концовок), скорби и не</w:t>
      </w:r>
      <w:r>
        <w:rPr>
          <w:spacing w:val="-15"/>
          <w:sz w:val="22"/>
          <w:lang w:val="en-US" w:eastAsia="en-US"/>
        </w:rPr>
        <w:t xml:space="preserve">сбывшихся надежд: ведь без этого невозможна и радость избавления от </w:t>
      </w:r>
      <w:r>
        <w:rPr>
          <w:sz w:val="22"/>
          <w:lang w:val="en-US" w:eastAsia="en-US"/>
        </w:rPr>
        <w:t xml:space="preserve">несчастий. Но она отрицает (если хотите, вопреки множеству фактов) полное и окончательное поражение человека и в этом смысле является евангелической </w:t>
      </w:r>
      <w:r>
        <w:rPr>
          <w:i/>
          <w:sz w:val="22"/>
          <w:lang w:val="en-US" w:eastAsia="en-US"/>
        </w:rPr>
        <w:t xml:space="preserve">благой вестью, </w:t>
      </w:r>
      <w:r>
        <w:rPr>
          <w:sz w:val="22"/>
          <w:lang w:val="en-US" w:eastAsia="en-US"/>
        </w:rPr>
        <w:t xml:space="preserve">дающей мимолетное ощущение радости, радости, выходящей за пределы этого мира, мучительной, словно </w:t>
      </w:r>
      <w:r>
        <w:rPr>
          <w:spacing w:val="-15"/>
          <w:sz w:val="22"/>
          <w:lang w:val="en-US" w:eastAsia="en-US"/>
        </w:rPr>
        <w:t>гор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firstLine="454"/>
        <w:jc w:val="both"/>
        <w:rPr>
          <w:lang w:val="en-US"/>
        </w:rPr>
      </w:pPr>
      <w:r>
        <w:rPr>
          <w:sz w:val="22"/>
          <w:lang w:val="en-US" w:eastAsia="en-US"/>
        </w:rPr>
        <w:t>Хорошая волшебная сказка тем и отличается, что о каких бы невероятных и ужасных событиях и приключениях она ни рассказывала, когда наступает «кульминация», и у детей, и у взрослых одинаково перехватывает дыхание, сильнее бьется сердце, а на глаза наворачива</w:t>
      </w:r>
      <w:r>
        <w:rPr>
          <w:spacing w:val="-15"/>
          <w:sz w:val="22"/>
          <w:lang w:val="en-US" w:eastAsia="en-US"/>
        </w:rPr>
        <w:t xml:space="preserve">ются слезы. Силой эмоционального воздействия она не уступает другим видам повествовательного искусства, причем воздействие это особенное, </w:t>
      </w:r>
      <w:r>
        <w:rPr>
          <w:sz w:val="22"/>
          <w:lang w:val="en-US" w:eastAsia="en-US"/>
        </w:rPr>
        <w:t>характерное только для волшебной сказ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firstLine="454"/>
        <w:jc w:val="right"/>
        <w:rPr>
          <w:lang w:val="en-US"/>
        </w:rPr>
      </w:pPr>
      <w:r>
        <w:rPr>
          <w:i/>
          <w:sz w:val="22"/>
          <w:lang w:val="en-US" w:eastAsia="en-US"/>
        </w:rPr>
        <w:t>Из статьи Д.Р.Р.Толкиена “О волшебных сказка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firstLine="454"/>
        <w:jc w:val="right"/>
        <w:rPr>
          <w:rFonts w:ascii="Times New Roman" w:hAnsi="Times New Roman"/>
          <w:i/>
          <w:i/>
          <w:sz w:val="22"/>
          <w:lang w:val="en-US" w:eastAsia="en-US"/>
        </w:rPr>
      </w:pPr>
      <w:r>
        <w:rPr>
          <w:i/>
          <w:sz w:val="22"/>
          <w:lang w:val="en-US" w:eastAsia="en-US"/>
        </w:rPr>
      </w:r>
    </w:p>
    <w:p>
      <w:pPr>
        <w:pStyle w:val="Normal"/>
        <w:bidi w:val="0"/>
        <w:ind w:left="0" w:right="0" w:hanging="0"/>
        <w:jc w:val="left"/>
        <w:rPr>
          <w:rFonts w:ascii="Times New Roman" w:hAnsi="Times New Roman"/>
          <w:lang w:val="en-US" w:eastAsia="en-US"/>
        </w:rPr>
      </w:pPr>
      <w:r>
        <w:rPr>
          <w:lang w:val="en-US" w:eastAsia="en-US"/>
        </w:rPr>
      </w:r>
    </w:p>
    <w:p>
      <w:pPr>
        <w:pStyle w:val="Normal"/>
        <w:widowControl w:val="false"/>
        <w:bidi w:val="0"/>
        <w:ind w:left="0" w:right="0" w:firstLine="454"/>
        <w:jc w:val="both"/>
        <w:rPr>
          <w:lang w:val="en-US"/>
        </w:rPr>
      </w:pPr>
      <w:r>
        <w:rPr>
          <w:i/>
          <w:sz w:val="22"/>
          <w:lang w:val="en-US" w:eastAsia="en-US"/>
        </w:rPr>
        <w:t>Радость от счастливой концовки волшебной сказки - или, точнее, счастливой ее развязки, нежданного радостного поворота ее сюжета, ибо сказки никогда по-настоящему не кончаются - вот одно из благ, которыми волшебная сказка особенно щедро оделяет людей.</w:t>
      </w:r>
    </w:p>
    <w:p>
      <w:pPr>
        <w:pStyle w:val="TextBody"/>
        <w:widowControl w:val="false"/>
        <w:bidi w:val="0"/>
        <w:ind w:left="0" w:right="0" w:firstLine="454"/>
        <w:jc w:val="right"/>
        <w:rPr>
          <w:lang w:val="en-US"/>
        </w:rPr>
      </w:pPr>
      <w:r>
        <w:rPr>
          <w:color w:val="auto"/>
          <w:lang w:val="en-US" w:eastAsia="en-US"/>
        </w:rPr>
        <w:t>Д.Р.Р.Толкиен</w:t>
      </w:r>
    </w:p>
    <w:p>
      <w:pPr>
        <w:pStyle w:val="TextBody"/>
        <w:widowControl w:val="false"/>
        <w:bidi w:val="0"/>
        <w:ind w:left="0" w:right="0" w:firstLine="454"/>
        <w:rPr>
          <w:rFonts w:ascii="Times New Roman" w:hAnsi="Times New Roman"/>
          <w:color w:val="auto"/>
          <w:lang w:val="en-US" w:eastAsia="en-US"/>
        </w:rPr>
      </w:pPr>
      <w:r>
        <w:rPr>
          <w:color w:val="auto"/>
          <w:lang w:val="en-US" w:eastAsia="en-US"/>
        </w:rPr>
      </w:r>
    </w:p>
    <w:p>
      <w:pPr>
        <w:pStyle w:val="Heading1"/>
        <w:numPr>
          <w:ilvl w:val="0"/>
          <w:numId w:val="0"/>
        </w:numPr>
        <w:bidi w:val="0"/>
        <w:spacing w:before="600" w:after="0"/>
        <w:ind w:left="0" w:right="0" w:hanging="0"/>
        <w:outlineLvl w:val="0"/>
        <w:rPr/>
      </w:pPr>
      <w:bookmarkStart w:id="0" w:name="_Toc69148241"/>
      <w:r>
        <w:rPr/>
        <w:t>ЛИСТ РАБОТЫ МЕЛКИНА</w:t>
      </w:r>
      <w:bookmarkEnd w:id="0"/>
    </w:p>
    <w:p>
      <w:pPr>
        <w:pStyle w:val="TextBody"/>
        <w:widowControl w:val="false"/>
        <w:bidi w:val="0"/>
        <w:ind w:left="0" w:right="0" w:firstLine="454"/>
        <w:rPr>
          <w:rFonts w:ascii="Times New Roman" w:hAnsi="Times New Roman"/>
          <w:color w:val="auto"/>
          <w:sz w:val="24"/>
          <w:lang w:val="en-US" w:eastAsia="en-US"/>
        </w:rPr>
      </w:pPr>
      <w:r>
        <w:rPr>
          <w:color w:val="auto"/>
          <w:sz w:val="24"/>
          <w:lang w:val="en-US" w:eastAsia="en-US"/>
        </w:rPr>
      </w:r>
    </w:p>
    <w:p>
      <w:pPr>
        <w:pStyle w:val="TextBody"/>
        <w:widowControl w:val="false"/>
        <w:bidi w:val="0"/>
        <w:ind w:left="0" w:right="0" w:firstLine="454"/>
        <w:rPr>
          <w:lang w:val="en-US"/>
        </w:rPr>
      </w:pPr>
      <w:r>
        <w:rPr>
          <w:color w:val="auto"/>
          <w:sz w:val="24"/>
          <w:lang w:val="en-US" w:eastAsia="en-US"/>
        </w:rPr>
        <w:t>Жил-был однажды маленький человек по имени Мелкин, которому предстояло совершить дальнее путешествие. Ехать он не хотел, да и вообще вся эта история была ему не по душе. Но деваться было некуда. Со сборами, он, однако, не спешил.</w:t>
      </w:r>
    </w:p>
    <w:p>
      <w:pPr>
        <w:pStyle w:val="TextBody"/>
        <w:widowControl w:val="false"/>
        <w:bidi w:val="0"/>
        <w:ind w:left="0" w:right="0" w:firstLine="454"/>
        <w:rPr>
          <w:lang w:val="en-US"/>
        </w:rPr>
      </w:pPr>
      <w:r>
        <w:rPr>
          <w:color w:val="auto"/>
          <w:sz w:val="24"/>
          <w:lang w:val="en-US" w:eastAsia="en-US"/>
        </w:rPr>
        <w:t>Мелкин был художником. Правда, больших высот он не достиг, отчасти потому, что у него было много других дел. Выполнял он их вполне</w:t>
      </w:r>
      <w:r>
        <w:rPr>
          <w:b/>
          <w:color w:val="auto"/>
          <w:sz w:val="24"/>
          <w:lang w:val="en-US" w:eastAsia="en-US"/>
        </w:rPr>
        <w:t xml:space="preserve"> </w:t>
      </w:r>
      <w:r>
        <w:rPr>
          <w:color w:val="auto"/>
          <w:sz w:val="24"/>
          <w:lang w:val="en-US" w:eastAsia="en-US"/>
        </w:rPr>
        <w:t>сносно, когда не удавалось отвертеться. А отвертеться удавалось очень уж редко: законы в его стране держали народ в строгости.</w:t>
      </w:r>
    </w:p>
    <w:p>
      <w:pPr>
        <w:pStyle w:val="TextBody"/>
        <w:widowControl w:val="false"/>
        <w:bidi w:val="0"/>
        <w:ind w:left="0" w:right="0" w:firstLine="454"/>
        <w:rPr/>
      </w:pPr>
      <w:r>
        <w:rPr>
          <w:color w:val="auto"/>
          <w:sz w:val="24"/>
          <w:lang w:val="en-US" w:eastAsia="en-US"/>
        </w:rPr>
        <w:t>Были и другие помехи. Во-первых, он иногда предавался праздности — попросту говоря, ничего не делал. А во-вторых, был он по-своему мягкосердечным. Время от времени помогал по мелочам своему соседу, хромоногому мистеру Прихотту. Случалось, приходили к нему и люди, которые жили подальше, просили о помощи — он и им не отказывал. А затем Мелкин вспоминал о путешествии и начинал без особого рвения упаковывать вещи. Тут уж времени на живопись оставалось совсем мало.</w:t>
      </w:r>
    </w:p>
    <w:p>
      <w:pPr>
        <w:pStyle w:val="TextBody"/>
        <w:widowControl w:val="false"/>
        <w:bidi w:val="0"/>
        <w:ind w:left="0" w:right="0" w:firstLine="454"/>
        <w:rPr/>
      </w:pPr>
      <w:r>
        <w:rPr>
          <w:color w:val="auto"/>
          <w:sz w:val="24"/>
          <w:lang w:val="en-US" w:eastAsia="en-US"/>
        </w:rPr>
        <w:t>У Мелкина было несколько начатых картин, но чересчур громоздких так что со своими невеликими способностями он вряд ли мог их закончить. Он принадлежал к тем художникам, которые, например, листья пишут лучше, чем деревья. Мелкин, бывало, подолгу работал над одним листом, стараясь запечатлеть форму и блеск, и шелковистость, и сверкающую каплю росы, катящуюся по желобку. И все же ему хотелось изобразить целое дерево, чтобы все листья были одинаковыми и вместе с тем разными.</w:t>
      </w:r>
    </w:p>
    <w:p>
      <w:pPr>
        <w:pStyle w:val="TextBody"/>
        <w:widowControl w:val="false"/>
        <w:bidi w:val="0"/>
        <w:ind w:left="0" w:right="0" w:firstLine="454"/>
        <w:rPr/>
      </w:pPr>
      <w:r>
        <w:rPr>
          <w:color w:val="auto"/>
          <w:sz w:val="24"/>
          <w:lang w:val="en-US" w:eastAsia="en-US"/>
        </w:rPr>
        <w:t>Особенно не давал ему покоя одна картина. Началось все с листа, трепещущего на ветру, — но лист висел на ветке, а там появился и ствол — и дерево стало расти и цепляться за землю фантастически-причудливыми корнями. Прилетали и садились на сучья странные птицы — ими тоже следовало заняться. А потом вокруг дерева начал разворачиваться пейзаж. Окрестности поросли лесом, вдали виднелись горы, припорошенные снегом. Мелкин и думать забыл про остальные картины; а иные он просто взял и приставил с боков к большой картине с деревом и горами. Получился такой громадный холст, что пришлось Мелкину раздобыть стремянку. Картина помещалась в специально выстроенном высоком сарае — раньше он на этом месте сажал картошку.</w:t>
      </w:r>
    </w:p>
    <w:p>
      <w:pPr>
        <w:pStyle w:val="TextBody"/>
        <w:widowControl w:val="false"/>
        <w:bidi w:val="0"/>
        <w:ind w:left="0" w:right="0" w:firstLine="454"/>
        <w:rPr/>
      </w:pPr>
      <w:r>
        <w:rPr>
          <w:color w:val="auto"/>
          <w:sz w:val="24"/>
          <w:lang w:val="en-US" w:eastAsia="en-US"/>
        </w:rPr>
        <w:t>Мелкину никак не удавалось избавиться от своего добросердечия. «Характера у меня не хватает», — говорил он себе (а подразумевал: «Вот бы не заниматься чужими заботами!»). Но тут как раз вышло так, что его долго никто серьезно не тревожил. «Будь что будет, но уж эту картину, мою настоящую картину, я обязательно допишу, а потом, так и быть отправлюсь в путешествие, пропади оно пропадом», — думал Мелкин. Ему было ясно, что нельзя без конца откладывать отъезд. Увеличивать картину еще больше не было никакой возможности — настало время ее заканчивать.</w:t>
      </w:r>
    </w:p>
    <w:p>
      <w:pPr>
        <w:pStyle w:val="TextBody"/>
        <w:widowControl w:val="false"/>
        <w:bidi w:val="0"/>
        <w:ind w:left="0" w:right="0" w:firstLine="454"/>
        <w:rPr/>
      </w:pPr>
      <w:r>
        <w:rPr>
          <w:color w:val="auto"/>
          <w:sz w:val="24"/>
          <w:lang w:val="en-US" w:eastAsia="en-US"/>
        </w:rPr>
        <w:t xml:space="preserve">Как-то раз Мелкин, отойдя подальше, долго озирал свою работу. Честно говоря, картина его совершенно не удовлетворяла и все-таки казалась очень красивой — единственной по-настоящему прекрасной картиной в мире. В эту минуту Мелкину больше всего было бы по дуще, </w:t>
      </w:r>
      <w:r>
        <w:rPr>
          <w:color w:val="auto"/>
          <w:position w:val="-7"/>
          <w:sz w:val="12"/>
          <w:lang w:val="en-US" w:eastAsia="en-US"/>
        </w:rPr>
        <w:t xml:space="preserve"> </w:t>
      </w:r>
      <w:r>
        <w:rPr>
          <w:color w:val="auto"/>
          <w:sz w:val="24"/>
          <w:lang w:val="en-US" w:eastAsia="en-US"/>
        </w:rPr>
        <w:t>если бы в сарай вошел его двойник, хлопнул Мелкина по плечу и сказал бы: «Великолепно! Вот это мастер! Замысел совершенно ясен. Продолжай работать, а об остальном не тревожься. Мы устроим тебе государственный пенсион, так что будь спокоен».</w:t>
      </w:r>
    </w:p>
    <w:p>
      <w:pPr>
        <w:pStyle w:val="TextBody"/>
        <w:widowControl w:val="false"/>
        <w:bidi w:val="0"/>
        <w:ind w:left="0" w:right="0" w:firstLine="454"/>
        <w:rPr/>
      </w:pPr>
      <w:r>
        <w:rPr>
          <w:color w:val="auto"/>
          <w:sz w:val="24"/>
          <w:lang w:val="en-US" w:eastAsia="en-US"/>
        </w:rPr>
        <w:t>Увы, государственного пенсиона не было. И одно Мелкину было</w:t>
      </w:r>
      <w:r>
        <w:rPr>
          <w:b/>
          <w:color w:val="auto"/>
          <w:sz w:val="24"/>
          <w:lang w:val="en-US" w:eastAsia="en-US"/>
        </w:rPr>
        <w:t xml:space="preserve"> </w:t>
      </w:r>
      <w:r>
        <w:rPr>
          <w:color w:val="auto"/>
          <w:sz w:val="24"/>
          <w:lang w:val="en-US" w:eastAsia="en-US"/>
        </w:rPr>
        <w:t>ясно: чтобы довести дело до конца, надо бросить все дела, забыть обо всем и работать, упорно работать. Он закатал рукава и несколько дней пытался ни на что не обращать внимания. Но тут, как на грех, на него свалилась целая куча забот. Вдруг оказалось, что дом требует ремонта; понадобилось ехать в город и сидеть в суде (Мелкин был присяжным); мистер Прихотт слег — приступ подагры; и, в довершение всего, гости сыпались как из рога изобилия. Была весна, и они не прочь были бесплатно пообедать на природе, а герой наш обитал в прелестном домике не очень близко от города. Да он сам же и пригласил их еще зимой, когда их приезд не казался ему помехой. Конечно, лишь немногие из них знали о его картине; сомневаюсь, чтобы они придавали ей</w:t>
      </w:r>
      <w:r>
        <w:rPr>
          <w:b/>
          <w:color w:val="auto"/>
          <w:sz w:val="24"/>
          <w:lang w:val="en-US" w:eastAsia="en-US"/>
        </w:rPr>
        <w:t xml:space="preserve"> </w:t>
      </w:r>
      <w:r>
        <w:rPr>
          <w:color w:val="auto"/>
          <w:sz w:val="24"/>
          <w:lang w:val="en-US" w:eastAsia="en-US"/>
        </w:rPr>
        <w:t>большое значение. Картина, если уж говорить правду, была не бог весть что, хотя некоторые детали, возможно, и были удачны. Во всяком случае, дерево вышло странное. Единственное в своем роде. То же можно сказать и о самом Мелкине, хотя, с другой стороны, он был совершенно обыкновенным и даже глуповатым человеком.</w:t>
      </w:r>
    </w:p>
    <w:p>
      <w:pPr>
        <w:pStyle w:val="TextBody"/>
        <w:widowControl w:val="false"/>
        <w:bidi w:val="0"/>
        <w:ind w:left="0" w:right="0" w:firstLine="454"/>
        <w:rPr/>
      </w:pPr>
      <w:r>
        <w:rPr>
          <w:color w:val="auto"/>
          <w:sz w:val="24"/>
          <w:lang w:val="en-US" w:eastAsia="en-US"/>
        </w:rPr>
        <w:t>Наконец, время у Мелкина стало на вес золота. Городские знакомые вспомнили, что ему предстоит нелегкое путешествие, и кое-кто спросил себя, до каких же пор можно откладывать отъезд. Они прикидывали, кому достанется его домик, и будет ли новый хозяин лучше ухаживать за садом.</w:t>
      </w:r>
    </w:p>
    <w:p>
      <w:pPr>
        <w:pStyle w:val="TextBody"/>
        <w:widowControl w:val="false"/>
        <w:bidi w:val="0"/>
        <w:ind w:left="0" w:right="0" w:firstLine="454"/>
        <w:rPr/>
      </w:pPr>
      <w:r>
        <w:rPr>
          <w:color w:val="auto"/>
          <w:sz w:val="24"/>
          <w:lang w:val="en-US" w:eastAsia="en-US"/>
        </w:rPr>
        <w:t>Пришла осень, дождливая и ветреная. Стоя на стремянке в холодном сарае, художник пытался запечатлеть на холсте отблеск заходящего солнца на заснеженной вершине горы, слева от дерева. Он знал, что срок истекает — может быть, придется отчалить в самом начале будущего года. Кое-где в углах холста он успел только наметить то, что собирался написать.</w:t>
      </w:r>
    </w:p>
    <w:p>
      <w:pPr>
        <w:pStyle w:val="TextBody"/>
        <w:widowControl w:val="false"/>
        <w:bidi w:val="0"/>
        <w:ind w:left="0" w:right="0" w:firstLine="454"/>
        <w:rPr/>
      </w:pPr>
      <w:r>
        <w:rPr>
          <w:color w:val="auto"/>
          <w:sz w:val="24"/>
          <w:lang w:val="en-US" w:eastAsia="en-US"/>
        </w:rPr>
        <w:t>В дверь постучали.</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Войдите! — резко отозвался Мелкин, поспешно слезая со стремянки. Крутя в пальцах кисть, он взглянул на посетителя. Это был Прихотт, его единственный сосед, других поблизости не было. Несмотря на это, Прихотт не очень нравился Мелкину, во-первых, потому, что чуть что, бежал к нему и требовал помощи, а во-вторых, терпеть не мог живописи. Зато он весьма критически относился к манере Мелкина ухаживать за садом. Причем замечал главным образом сорняки и неубранные листья, когда же ему случалось бросить взгляд на картины (что бывало редко), он видел только серые и зеленые пятна и ровно никакого смысла в них не находил.</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Ну, Прихотт, что стряслось? — спросил Мелкин.</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Мне совестно вас отрывать, — сказал Прихотт, даже не взглянув на картину. — Вы, конечно, очень заняты.</w:t>
      </w:r>
    </w:p>
    <w:p>
      <w:pPr>
        <w:pStyle w:val="TextBody"/>
        <w:widowControl w:val="false"/>
        <w:bidi w:val="0"/>
        <w:ind w:left="0" w:right="0" w:firstLine="454"/>
        <w:rPr/>
      </w:pPr>
      <w:r>
        <w:rPr>
          <w:color w:val="auto"/>
          <w:sz w:val="24"/>
          <w:lang w:val="en-US" w:eastAsia="en-US"/>
        </w:rPr>
        <w:t>Мелкин и сам хотел сказать что-нибудь в этом духе, но не решился и коротко ответил:</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Да.</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Но мне больше не к кому обратиться! — пожаловался Прихотт.</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Ну конечно, — вздохнул Мелкин. Это был достаточно громкий вздох, чтобы сосед его услышал. — Чем я могу вам помочь?</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Жена уже несколько дней хворает, и я начинаю тревожиться, — сказал Прихотт. — А тут еще такой ветер. С крыши валится черепица, в спальню льется вода. По-моему, нужно вызвать доктора. И кого-нибудь, чтобы сделали ремонт. Только когда их еще дождешься. Вот я и подумал — может, у вас найдутся доски и парусина или холст: я бы залатал крышу и продержался день-другой. — Вот тут-то он и перевел глаза на картину Мелкина.</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Бог ты мой! — воскликнул Мелкин. — Вот уж действительно не повезло. В такую погоду... Надеюсь, у вашей жены обычная простуда. Я загляну к вам через пару минут и помогу перенести больную вниз.</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Очень признателен, — холодно отвечал Прихотт. — Только это не простуда. У нее жар. Из-за простуды я бы не стал вас беспокоить. Кроме того, жена уже лежит внизу. Не с моей ногой бегать вверх-вниз по лестнице с подносами... Но я вижу, вы заняты. Извините, что побеспокоил. Просто я надеялся, что вы войдете в мое положение и выберете время съездить за доктором, а заодно и к строителям, раз уж у вас нет лишнего холста.</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Конечно, — проговорил Мелкин, хотя на сердце у него кошки скребли, — конечно, я мог бы съездить... Пожалуй, я съезжу, раз вы так тревожитесь. — Не то чтобы у него заговорила совесть, просто сердце было очень мягкое.</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Я тревожусь, я очень тревожусь, — подтвердил Прихотт. — Если бы не моя нога...</w:t>
      </w:r>
    </w:p>
    <w:p>
      <w:pPr>
        <w:pStyle w:val="TextBody"/>
        <w:widowControl w:val="false"/>
        <w:bidi w:val="0"/>
        <w:ind w:left="0" w:right="0" w:firstLine="454"/>
        <w:rPr/>
      </w:pPr>
      <w:r>
        <w:rPr>
          <w:color w:val="auto"/>
          <w:sz w:val="24"/>
          <w:lang w:val="en-US" w:eastAsia="en-US"/>
        </w:rPr>
        <w:t>И пришлось Мелкину поехать. Положение, сами понимаете, было щекотливое. Прихотт жил рядом, а больше поблизости не было ни одной живой души. У Мелкина был велосипед, у Прихотта велосипеда не было. Не говоря уже о том, что этот Прихотт был хромой, причем настоящий хромой. Конечно, Мелкин еще не дописал картину, и об этом следовало бы подумать соседу. Однако сосед о картинах не думал, он вообще не интересовался живописью, и тут уж Мелкин ничего не мог поделать. «Проклятие!» — пробормотал он и вывел велосипед из-под навеса.</w:t>
      </w:r>
    </w:p>
    <w:p>
      <w:pPr>
        <w:pStyle w:val="TextBody"/>
        <w:widowControl w:val="false"/>
        <w:bidi w:val="0"/>
        <w:ind w:left="0" w:right="0" w:firstLine="454"/>
        <w:rPr/>
      </w:pPr>
      <w:r>
        <w:rPr>
          <w:color w:val="auto"/>
          <w:sz w:val="24"/>
          <w:lang w:val="en-US" w:eastAsia="en-US"/>
        </w:rPr>
        <w:t>Было сыро, дул ветер, и дневной свет уже бледнел. «Сегодня мне больше не поработать», — подумал Мелкин. Сейчас, когда руки его руль, а ноги крутили педали, он совершенно ясно понял, увидел, как надо написать блестящие листья, за которыми поднималась вдали заснеженная гора. У него упало сердце, когда он подумал, что может быть, не успеет перенести эту идею на холст.</w:t>
      </w:r>
    </w:p>
    <w:p>
      <w:pPr>
        <w:pStyle w:val="TextBody"/>
        <w:widowControl w:val="false"/>
        <w:bidi w:val="0"/>
        <w:ind w:left="0" w:right="0" w:firstLine="454"/>
        <w:rPr/>
      </w:pPr>
      <w:r>
        <w:rPr>
          <w:color w:val="auto"/>
          <w:sz w:val="24"/>
          <w:lang w:val="en-US" w:eastAsia="en-US"/>
        </w:rPr>
        <w:t xml:space="preserve">Мелкин нашел доктора и оставил записку в строительной конторе. </w:t>
      </w:r>
      <w:r>
        <w:rPr>
          <w:color w:val="auto"/>
          <w:position w:val="-7"/>
          <w:sz w:val="12"/>
          <w:lang w:val="en-US" w:eastAsia="en-US"/>
        </w:rPr>
        <w:t xml:space="preserve"> </w:t>
      </w:r>
      <w:r>
        <w:rPr>
          <w:color w:val="auto"/>
          <w:sz w:val="24"/>
          <w:lang w:val="en-US" w:eastAsia="en-US"/>
        </w:rPr>
        <w:t>Контора уже закрывалась: все разошлись по домам. Мелкин промок до костей, и ему нездоровилось. Доктор явился по вызову не так быстро как сам Мелкин откликнулся на просьбу Прихотта. Он прибыл лишь на следующий день — и очень кстати, потому что к этому времени в</w:t>
      </w:r>
      <w:r>
        <w:rPr>
          <w:color w:val="auto"/>
          <w:position w:val="-7"/>
          <w:sz w:val="12"/>
          <w:lang w:val="en-US" w:eastAsia="en-US"/>
        </w:rPr>
        <w:t xml:space="preserve"> </w:t>
      </w:r>
      <w:r>
        <w:rPr>
          <w:color w:val="auto"/>
          <w:sz w:val="24"/>
          <w:lang w:val="en-US" w:eastAsia="en-US"/>
        </w:rPr>
        <w:t>двух домах было уже два пациента. Мелкин лежал в постели с высокой температурой, и в голове его сплетались чудесные орнаменты из листьев и ветвей. Ему не стало лучше, когда он узнал, что у миссис Прихотт была легкая простуда и она уже встала на ноги. Он отвернулся к стене и зарылся лицом в листья.</w:t>
      </w:r>
    </w:p>
    <w:p>
      <w:pPr>
        <w:pStyle w:val="TextBody"/>
        <w:widowControl w:val="false"/>
        <w:bidi w:val="0"/>
        <w:ind w:left="0" w:right="0" w:firstLine="454"/>
        <w:rPr/>
      </w:pPr>
      <w:r>
        <w:rPr>
          <w:color w:val="auto"/>
          <w:sz w:val="24"/>
          <w:lang w:val="en-US" w:eastAsia="en-US"/>
        </w:rPr>
        <w:t>Несколько дней он не поднимался. Ветер выл в трубе. Ветер продолжал разрушать крышу Прихотта, и у Мелкина на потолке тоже начало подтекать. Строители так и не приехали. Несколько дней Мелкину было все равно. Потом он выбрался из дому поискать какой-нибудь еды (жены у него не было). Прихотт не появлялся: у него разболелась нога. А его жена была занята тем, что вытирала лужи и выносила ведра с водой. Если бы ей понадобилось одолжить что-нибудь у Мелкина, она послала бы к нему Прихотта, несмотря на ногу. Но так как одалживать у художника было нечего, он ее не интересовал.</w:t>
      </w:r>
    </w:p>
    <w:p>
      <w:pPr>
        <w:pStyle w:val="TextBody"/>
        <w:widowControl w:val="false"/>
        <w:bidi w:val="0"/>
        <w:ind w:left="0" w:right="0" w:firstLine="454"/>
        <w:rPr/>
      </w:pPr>
      <w:r>
        <w:rPr>
          <w:color w:val="auto"/>
          <w:sz w:val="24"/>
          <w:lang w:val="en-US" w:eastAsia="en-US"/>
        </w:rPr>
        <w:t>Примерно через неделю Мелкин, шатаясь, добрел до сарая. Он попробовал влезть на стремянку, но у него кружилась голова. Тогда он сел и уставился на картину. Но в этот день ему в голову не приходило ничего замечательного. Он мог бы написать песчаную пустыню на заднем плане, но и на это у него не хватало фантазии.</w:t>
      </w:r>
    </w:p>
    <w:p>
      <w:pPr>
        <w:pStyle w:val="TextBody"/>
        <w:widowControl w:val="false"/>
        <w:bidi w:val="0"/>
        <w:ind w:left="0" w:right="0" w:firstLine="454"/>
        <w:rPr/>
      </w:pPr>
      <w:r>
        <w:rPr>
          <w:color w:val="auto"/>
          <w:sz w:val="24"/>
          <w:lang w:val="en-US" w:eastAsia="en-US"/>
        </w:rPr>
        <w:t>Однако назавтра Мелкину стало гораздо лучше. Он взобрался на лесенку и взялся за кисть. Тут раздался стук в дверь.</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Силы небесные! — возопил Мелкин. С таким же успехом он мог бы сказать: «Войдите!» — потому что дверь все равно отворилась. На этот раз вошел незнакомый, очень высокий мужчина.</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Здесь частная студия, — сказал Мелкин. — Я занят.</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Я — инспектор домов, — отве-чал мужчина, подняв кверху удостоверение, чтобы Мелкину было видно со стремянки.</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Ах так! — проговорил худож-ник.</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Дом вашего соседа в неудов-летворительном состоянии, — сказал инспектор.</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Знаю, — ответил Мелкин. — Я уже давно известил строителей, но они почему-то не явились. А потом я заболел.</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Понятно. Но теперь-то вы здоровы.</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Я не строитель. Прихотту следует обратиться с просьбой в муниципалитет, пусть пришлют аварийную службу.</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Служба занята более серьезными делами, — сказал инспектор. — Затопило долину, и многие семьи остались без крова. Вам бы следовало помочь соседу и сделать временный ремонт, чтобы повреждения не распространились и починка крыши не стала слишком дорогой. Здесь у вас масса материалов: холст, доски, водоотталкивающая краска…</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Где? — негодующе спросил Мелкин.</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Вот! — сказал инспектор, указывая на картину.</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Моя картина! — воскликнул художник.</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Ну и что? — возразил инспектор. — Дома важнее.</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Не могу же я... — но тут Мелкин замолчал, ибо в сарай вошел еще один человек. Он был так похож на инспектора, что казался его двойником: высокий, с головы до ног одетый в черное.</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Поехали! — произнес вошед-ший. — Я возница.</w:t>
      </w:r>
    </w:p>
    <w:p>
      <w:pPr>
        <w:pStyle w:val="TextBody"/>
        <w:widowControl w:val="false"/>
        <w:bidi w:val="0"/>
        <w:ind w:left="0" w:right="0" w:firstLine="454"/>
        <w:rPr/>
      </w:pPr>
      <w:r>
        <w:rPr>
          <w:color w:val="auto"/>
          <w:sz w:val="24"/>
          <w:lang w:val="en-US" w:eastAsia="en-US"/>
        </w:rPr>
        <w:t>Мелкин, дрожа, слез со стремянки. Казалось, лихорадка вернулась: его знобило, в голове все плыло.</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Возница? Возница? — забор-мотал он. — Чей возница?</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Ваш и вашего экипажа, — ответил незнакомец. — Экипаж заказан давно. Сегодня он, наконец, пришел — и ожидает вас. Пора, сами понимаете.</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Ну вот, — сказал инспектор. — Вам надо отправляться. Не очень-то, конечно, прилично уезжать, не доделав дела. Ну да ладно, теперь мы по крайней мере сможем воспользоваться этим холстом.</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Боже мой! — и бедный Мелкин разрыдался. — Ведь она... эта картина... еще не готова!</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Не готова? — удивился возница. — Во всяком случае, ваша работа над ней закончена. Пошли.</w:t>
      </w:r>
    </w:p>
    <w:p>
      <w:pPr>
        <w:pStyle w:val="TextBody"/>
        <w:widowControl w:val="false"/>
        <w:bidi w:val="0"/>
        <w:ind w:left="0" w:right="0" w:firstLine="454"/>
        <w:rPr/>
      </w:pPr>
      <w:r>
        <w:rPr>
          <w:color w:val="auto"/>
          <w:sz w:val="24"/>
          <w:lang w:val="en-US" w:eastAsia="en-US"/>
        </w:rPr>
        <w:t>И Мелкин подчинился, понимая, что спорить бесполезно. Человек в черном не дал ему времени на сборы, сказав, что об этом надо было думать раньше, а теперь они опаздывают на поезд. Второпях Мелкин захватил в прихожей небольшую дорожную сумку. Позже оказалось, что в ней был только ящик с красками и альбом для эскизов — ни одежды, ни еды. Но на поезд они поспели. Художник устал, ему хотелось спать, он плохо понимал, что происходит, когда его впихнули в купе. Он забыл, куда и зачем он едет. Почти сразу же поезд вошел в туннель.</w:t>
      </w:r>
    </w:p>
    <w:p>
      <w:pPr>
        <w:pStyle w:val="TextBody"/>
        <w:widowControl w:val="false"/>
        <w:bidi w:val="0"/>
        <w:ind w:left="0" w:right="0" w:firstLine="454"/>
        <w:rPr/>
      </w:pPr>
      <w:r>
        <w:rPr>
          <w:color w:val="auto"/>
          <w:sz w:val="24"/>
          <w:lang w:val="en-US" w:eastAsia="en-US"/>
        </w:rPr>
        <w:t>Проснулся Мелкин на большой станции, за окном смутно рисовался вокзал.</w:t>
      </w:r>
    </w:p>
    <w:p>
      <w:pPr>
        <w:pStyle w:val="TextBody"/>
        <w:widowControl w:val="false"/>
        <w:bidi w:val="0"/>
        <w:ind w:left="0" w:right="0" w:firstLine="454"/>
        <w:rPr/>
      </w:pPr>
      <w:r>
        <w:rPr>
          <w:color w:val="auto"/>
          <w:sz w:val="24"/>
          <w:lang w:val="en-US" w:eastAsia="en-US"/>
        </w:rPr>
        <w:t>По платформе шел носильщик, но выкрикивал он не название станции, а имя художника.</w:t>
      </w:r>
    </w:p>
    <w:p>
      <w:pPr>
        <w:pStyle w:val="TextBody"/>
        <w:widowControl w:val="false"/>
        <w:bidi w:val="0"/>
        <w:ind w:left="0" w:right="0" w:firstLine="454"/>
        <w:rPr/>
      </w:pPr>
      <w:r>
        <w:rPr>
          <w:color w:val="auto"/>
          <w:sz w:val="24"/>
          <w:lang w:val="en-US" w:eastAsia="en-US"/>
        </w:rPr>
        <w:t>Мелкин торопливо выбрался из вагона и вдруг обнаружил, что забыл сумку. Он бросился назад, но поезд уже уходил.</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А, вот и вы! — сказал носиль-щик. — Наконец-то. Идите за мной. Как, вы без багажа? Придется вас направить в работный дом.</w:t>
      </w:r>
    </w:p>
    <w:p>
      <w:pPr>
        <w:pStyle w:val="TextBody"/>
        <w:widowControl w:val="false"/>
        <w:bidi w:val="0"/>
        <w:ind w:left="0" w:right="0" w:firstLine="454"/>
        <w:rPr/>
      </w:pPr>
      <w:r>
        <w:rPr>
          <w:color w:val="auto"/>
          <w:sz w:val="24"/>
          <w:lang w:val="en-US" w:eastAsia="en-US"/>
        </w:rPr>
        <w:t>Мелкин снова почувствовал себя плохо и упал без чувств на платформу.</w:t>
      </w:r>
      <w:r>
        <w:rPr>
          <w:i/>
          <w:color w:val="auto"/>
          <w:sz w:val="24"/>
          <w:lang w:val="en-US" w:eastAsia="en-US"/>
        </w:rPr>
        <w:t xml:space="preserve"> </w:t>
      </w:r>
      <w:r>
        <w:rPr>
          <w:color w:val="auto"/>
          <w:sz w:val="24"/>
          <w:lang w:val="en-US" w:eastAsia="en-US"/>
        </w:rPr>
        <w:t>Была вызвана карета скорой помощи, и приезжего отвезли в больницу работного дома.</w:t>
      </w:r>
    </w:p>
    <w:p>
      <w:pPr>
        <w:pStyle w:val="TextBody"/>
        <w:widowControl w:val="false"/>
        <w:bidi w:val="0"/>
        <w:ind w:left="0" w:right="0" w:firstLine="454"/>
        <w:rPr/>
      </w:pPr>
      <w:r>
        <w:rPr>
          <w:color w:val="auto"/>
          <w:sz w:val="24"/>
          <w:lang w:val="en-US" w:eastAsia="en-US"/>
        </w:rPr>
        <w:t>Лечение ему совсем не понравилось. Его поили чем-то очень горьким. Санитары были молчаливые и недобрые, смотрели исподлобья, а кроме них его изредка навещал врач, очень суровый. Вообще больница сильно смахивала на тюрьму. В определенные часы Мелкину приходилось заниматься изнури-тельным трудом: он копал землю во дворе, сколачивал какие-то доски и красил их в один и тот же цвет. За ворота выходить не разрешалось. Вдобавок его заставляли время от времени сидеть в полной темноте, «чтобы он хорошенько подумал».</w:t>
      </w:r>
    </w:p>
    <w:p>
      <w:pPr>
        <w:pStyle w:val="TextBody"/>
        <w:widowControl w:val="false"/>
        <w:bidi w:val="0"/>
        <w:ind w:left="0" w:right="0" w:firstLine="454"/>
        <w:rPr/>
      </w:pPr>
      <w:r>
        <w:rPr>
          <w:color w:val="auto"/>
          <w:sz w:val="24"/>
          <w:lang w:val="en-US" w:eastAsia="en-US"/>
        </w:rPr>
        <w:t>В такие минуты Мелкину вспоминалось прошлое. Лежа в темноте он говорил себе одно и то же: «Как жаль, что я не зашел к Прихотту в первый день, когда начался ветер. Я ведь собирался. Тогда черепицу поправить ничего не стоило. Миссис Прихотт не простудилась бы, и я бы тоже не заболел. Ах, как жаль. У меня была бы в запасе еще целая неделя». Но постепенно он забыл, зачем ему нужна была эта неделя. Теперь его интересовала только больничная работа. Он прикидывал, сколько времени ему понадобится, чтобы перестлать пол, навесить дверь, починить ножку стола. Он стал нужным человеком, но, конечно, не по этой причине беднягу так долго держали в больнице. Врачи ждали, когда он поправится, — хотя подразумевали под этим совсем не то, что подразумеваем мы.</w:t>
      </w:r>
    </w:p>
    <w:p>
      <w:pPr>
        <w:pStyle w:val="TextBody"/>
        <w:widowControl w:val="false"/>
        <w:bidi w:val="0"/>
        <w:ind w:left="0" w:right="0" w:firstLine="454"/>
        <w:rPr/>
      </w:pPr>
      <w:r>
        <w:rPr>
          <w:color w:val="auto"/>
          <w:sz w:val="24"/>
          <w:lang w:val="en-US" w:eastAsia="en-US"/>
        </w:rPr>
        <w:t>И вдруг все переменилось. У него отобрали плотницкую работу заставили день за днем, с утра до ночи копать землю. Мелкин трудился, как вол, кожа на ладонях была содрана, спина болела, как переломленная. Наконец он почувствовал, что не сможет больше воткнуть лопату в землю. Никто не сказал ему спасибо. Немного позже появился врач.</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Достаточно! — произнес он. — Полный отдых... в темноте.</w:t>
      </w:r>
    </w:p>
    <w:p>
      <w:pPr>
        <w:pStyle w:val="TextBody"/>
        <w:widowControl w:val="false"/>
        <w:bidi w:val="0"/>
        <w:ind w:left="0" w:right="0" w:firstLine="454"/>
        <w:rPr>
          <w:rFonts w:ascii="Times New Roman" w:hAnsi="Times New Roman"/>
          <w:color w:val="auto"/>
          <w:sz w:val="24"/>
          <w:lang w:val="en-US" w:eastAsia="en-US"/>
        </w:rPr>
      </w:pPr>
      <w:r>
        <w:rPr>
          <w:color w:val="auto"/>
          <w:sz w:val="24"/>
          <w:lang w:val="en-US" w:eastAsia="en-US"/>
        </w:rPr>
      </w:r>
    </w:p>
    <w:p>
      <w:pPr>
        <w:pStyle w:val="TextBody"/>
        <w:widowControl w:val="false"/>
        <w:bidi w:val="0"/>
        <w:ind w:left="0" w:right="0" w:hanging="0"/>
        <w:jc w:val="center"/>
        <w:rPr>
          <w:lang w:val="en-US"/>
        </w:rPr>
      </w:pPr>
      <w:r>
        <w:rPr>
          <w:color w:val="auto"/>
          <w:sz w:val="24"/>
          <w:lang w:val="en-US" w:eastAsia="en-US"/>
        </w:rPr>
        <w:t>***</w:t>
      </w:r>
    </w:p>
    <w:p>
      <w:pPr>
        <w:pStyle w:val="TextBody"/>
        <w:widowControl w:val="false"/>
        <w:bidi w:val="0"/>
        <w:ind w:left="0" w:right="0" w:firstLine="454"/>
        <w:rPr>
          <w:lang w:val="en-US"/>
        </w:rPr>
      </w:pPr>
      <w:r>
        <w:rPr>
          <w:color w:val="auto"/>
          <w:sz w:val="24"/>
          <w:lang w:val="en-US" w:eastAsia="en-US"/>
        </w:rPr>
        <w:t>Лежа впотьмах, Мелкин принимал прописанный отдых. Ничего кроме усталости он не чувствовал и ни о чем не думал, и не мог бы сказать сколько времени пролетело — часы или годы. Но вдруг он услышал незнакомые голоса: похоже было, что за стеной, в соседней комнате заседает медицинская комиссия, а может, что-нибудь и похуже.</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Теперь дело Мелкина, — сказал чей-то голос, и был он еще суровей, чем голос врача.</w:t>
      </w:r>
    </w:p>
    <w:p>
      <w:pPr>
        <w:pStyle w:val="TextBody"/>
        <w:widowControl w:val="false"/>
        <w:bidi w:val="0"/>
        <w:ind w:left="0" w:right="0" w:firstLine="454"/>
        <w:rPr>
          <w:lang w:val="en-US"/>
        </w:rPr>
      </w:pPr>
      <w:r>
        <w:rPr>
          <w:color w:val="auto"/>
          <w:sz w:val="24"/>
          <w:lang w:val="en-US" w:eastAsia="en-US"/>
        </w:rPr>
        <w:t>Другой голос спросил:</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А что у него было не так? Что не в порядке у Мелкина? Сердце у него было на месте. И голова работал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Плохо работала, — возразил первый голос. — Сколько времени он потерял даром! Не подготовился к путешествию... Был вроде человеком не бедным, а сюда явился чуть ли не нагишом, так что пришлось поместить его в отделение для нищих бродяг... М-да, боюсь, что дела его не блестящи. Во всяком случае, отпускать его рано.</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Может быть, вы и правы, — отозвался второй голос, — но ведь он всего лишь человек. Маленький и слабый. Давайте заглянем еще раз в досье. По-моему, кое-что здесь говорит в его пользу. Например, есть сведения, что он был художником. Вы этого не знали? Разумеется, он не был великим художником, и все же ему удалось написать очень недурной Лист. Вот заключение экспертов... Он очень упорно работал и, заметьте, не был зазнайкой. Не воображал, что искусство освобождает его от обязанностей перед законом.</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Почему же он так часто его нарушал?</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Так-то оно так, но все-таки он откликался на многие просьбы…</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а немногие. Да и те называл «помехами». Потрудитесь внимательнее прочесть досье. Смотрите, как часто повторяется это слово вперемежку с жалобами и глупыми проклятьями. Ему, видите ли, мешали — сказал первый голос.</w:t>
      </w:r>
    </w:p>
    <w:p>
      <w:pPr>
        <w:pStyle w:val="TextBody"/>
        <w:widowControl w:val="false"/>
        <w:bidi w:val="0"/>
        <w:ind w:left="0" w:right="0" w:firstLine="454"/>
        <w:rPr>
          <w:lang w:val="en-US"/>
        </w:rPr>
      </w:pPr>
      <w:r>
        <w:rPr>
          <w:color w:val="auto"/>
          <w:sz w:val="24"/>
          <w:lang w:val="en-US" w:eastAsia="en-US"/>
        </w:rPr>
        <w:t>А ведь правда, подумал Мелкин, лежа в темноте. Ничего не скажешь. Просьбы людей действительно раздражали его.</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Что там еще? — спросил брезгливо первый голос.</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Тут есть еще дело некоего Прихотта, оно прибыло позже... Прихотт был соседом Мелкина, ни разу пальцем для него не пошевелил, а Мелкин ему помогал. И я хотел бы обратить ваше внимание на то, что в досье нет ни слова о том, чтобы когда-нибудь Мелкин ждал от него благодарности. Судя по всему, он вообще об этом не думал.</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М-да, пожалуй, это дейст-вительно смягчающее обстоятельство, — произнес первый голос. — Но не существенное! В сущности, Мелкин очень мало заботился об этом Прихотте. Все, что он делал для него он потом просто выкидывал из головы как досадный эпизод.</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И последнее донесение, — сказал второй голос, — о поездке на велосипеде под дождем. Не знаю, как вы посмотрите на это, но, по-моему это было истинное самопожертвование. Ведь Мелкин знал, что ничего такого страшного с женой Прихотта не случилось, и знал, что рискует не закончить картину. И все-таки поехал.</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у еще бы, — проворчал первый голос, — ваша задача — истолковать любой, даже самый незначительный факт в пользу подопечного. Но что вы предлагаете?</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Я считаю, что пора перейти к курсу мягкого лечения, — ответил второй голос.</w:t>
      </w:r>
    </w:p>
    <w:p>
      <w:pPr>
        <w:pStyle w:val="TextBody"/>
        <w:widowControl w:val="false"/>
        <w:bidi w:val="0"/>
        <w:ind w:left="0" w:right="0" w:firstLine="454"/>
        <w:rPr>
          <w:lang w:val="en-US"/>
        </w:rPr>
      </w:pPr>
      <w:r>
        <w:rPr>
          <w:color w:val="auto"/>
          <w:sz w:val="24"/>
          <w:lang w:val="en-US" w:eastAsia="en-US"/>
        </w:rPr>
        <w:t>Мелкину, который с бьющимся сердцем слушал весь этот разговор, показалось, что никогда в жизни он не встречал такого великодушия, «мягкое лечение» невидимый голос произнес так, словно речь шла о приглашении на королевский пир. И Мелкин устыдился. Словно его при всех громко похвалили, хотя ясно было, что он ничего такого не заслужил. Мелкин зарылся лицом в подушку.</w:t>
      </w:r>
    </w:p>
    <w:p>
      <w:pPr>
        <w:pStyle w:val="TextBody"/>
        <w:widowControl w:val="false"/>
        <w:bidi w:val="0"/>
        <w:ind w:left="0" w:right="0" w:firstLine="454"/>
        <w:rPr>
          <w:lang w:val="en-US"/>
        </w:rPr>
      </w:pPr>
      <w:r>
        <w:rPr>
          <w:color w:val="auto"/>
          <w:sz w:val="24"/>
          <w:lang w:val="en-US" w:eastAsia="en-US"/>
        </w:rPr>
        <w:t>Наступило молчание. Потом первый голос спросил над самым ухом у Мелкин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Слыхал?</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Да, — прошептал Мелкин.</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у и что ты на это скажешь?</w:t>
      </w:r>
    </w:p>
    <w:p>
      <w:pPr>
        <w:pStyle w:val="TextBody"/>
        <w:widowControl w:val="false"/>
        <w:bidi w:val="0"/>
        <w:ind w:left="0" w:right="0" w:firstLine="454"/>
        <w:rPr>
          <w:lang w:val="en-US"/>
        </w:rPr>
      </w:pPr>
      <w:r>
        <w:rPr>
          <w:color w:val="auto"/>
          <w:sz w:val="24"/>
          <w:lang w:val="en-US" w:eastAsia="en-US"/>
        </w:rPr>
        <w:t>Мелкин сел на кровати.</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е могли бы вы сказать мне что-нибудь о Прихотте? — спросил он. — Мне бы хотелось с ним повидаться. И, пожалуйста, не беспокойтесь насчет его отношения ко мне. Он был отличным соседом и очень дешево продавал мне прекрасную картошку. Я сэкономил массу времени.</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Дешево продавал картошку? Весьма приятно слышать, — заметил голос.</w:t>
      </w:r>
    </w:p>
    <w:p>
      <w:pPr>
        <w:pStyle w:val="TextBody"/>
        <w:widowControl w:val="false"/>
        <w:bidi w:val="0"/>
        <w:ind w:left="0" w:right="0" w:firstLine="454"/>
        <w:rPr>
          <w:lang w:val="en-US"/>
        </w:rPr>
      </w:pPr>
      <w:r>
        <w:rPr>
          <w:color w:val="auto"/>
          <w:sz w:val="24"/>
          <w:lang w:val="en-US" w:eastAsia="en-US"/>
        </w:rPr>
        <w:t>Вновь последовало молчание.</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Хорошо, согласен, — послы-шалось уже издалека. — Переводите на следующий этап.</w:t>
      </w:r>
    </w:p>
    <w:p>
      <w:pPr>
        <w:pStyle w:val="TextBody"/>
        <w:widowControl w:val="false"/>
        <w:bidi w:val="0"/>
        <w:ind w:left="0" w:right="0" w:firstLine="454"/>
        <w:rPr>
          <w:lang w:val="en-US"/>
        </w:rPr>
      </w:pPr>
      <w:r>
        <w:rPr>
          <w:color w:val="auto"/>
          <w:sz w:val="24"/>
          <w:lang w:val="en-US" w:eastAsia="en-US"/>
        </w:rPr>
        <w:t>Проснувшись, Мелкин увидел, что ставни распахнуты и каморка залита солнечным светом. Вместо больничной пижамы на стуле лежала обычная одежда. После завтрака ему принесли железнодорожный билет.</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Можете отправляться, — сказал Мелкину врач. — Носильщик о вас позаботится. Всего хорошего.</w:t>
      </w:r>
    </w:p>
    <w:p>
      <w:pPr>
        <w:pStyle w:val="TextBody"/>
        <w:widowControl w:val="false"/>
        <w:bidi w:val="0"/>
        <w:ind w:left="0" w:right="0" w:firstLine="454"/>
        <w:rPr>
          <w:lang w:val="en-US"/>
        </w:rPr>
      </w:pPr>
      <w:r>
        <w:rPr>
          <w:color w:val="auto"/>
          <w:sz w:val="24"/>
          <w:lang w:val="en-US" w:eastAsia="en-US"/>
        </w:rPr>
        <w:t>Мелкин спустился к станции — ее сверкающая на солнце крыща виднелась невдалеке. Носильщик сразу его заметил.</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Вот сюда!</w:t>
      </w:r>
    </w:p>
    <w:p>
      <w:pPr>
        <w:pStyle w:val="TextBody"/>
        <w:widowControl w:val="false"/>
        <w:bidi w:val="0"/>
        <w:ind w:left="0" w:right="0" w:firstLine="454"/>
        <w:rPr>
          <w:lang w:val="en-US"/>
        </w:rPr>
      </w:pPr>
      <w:r>
        <w:rPr>
          <w:color w:val="auto"/>
          <w:sz w:val="24"/>
          <w:lang w:val="en-US" w:eastAsia="en-US"/>
        </w:rPr>
        <w:t>Багажа у Мелкина не было, довольный носильщик повел его на платформу, возле которой стоял свежевыкрашенный паровозик и прицепленный к нему единственный вагон. Все здесь было новеньким: рельсы сияли, шпалы под горячими лучами солнца остро пахли свежим дегтем. В вагоне было пусто.</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Куда идет поезд? — осведомился художник.</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По-моему, это просто пока никак не называется, — отозвался носильщик. — Но вы там не заблудитесь. — И, кивнув на прощание, захлопнул двери вагона.</w:t>
      </w:r>
    </w:p>
    <w:p>
      <w:pPr>
        <w:pStyle w:val="TextBody"/>
        <w:widowControl w:val="false"/>
        <w:bidi w:val="0"/>
        <w:ind w:left="0" w:right="0" w:firstLine="454"/>
        <w:rPr>
          <w:lang w:val="en-US"/>
        </w:rPr>
      </w:pPr>
      <w:r>
        <w:rPr>
          <w:color w:val="auto"/>
          <w:sz w:val="24"/>
          <w:lang w:val="en-US" w:eastAsia="en-US"/>
        </w:rPr>
        <w:t>Поезд тронулся. Пассажир смотрел в окно. Крошечный паровозик усердно пыхтел, пробираясь по извилистому ущелью с высокими зелеными стенами, над которыми лучилось голубое небо. Довольно скоро раздался свисток, заскрежетали тормоза, поезд остановился. Здесь не видно было даже платформы, должно быть, это был глухой полустанок. Узкая лесенка поднималась по заросшему травой склону. Наверху — изгородь с калиткой. А рядом с калиткой стоял его велосипед — по крайней мере очень похожий, и к рулю была привязана картонка с надписью: «Мелкин».</w:t>
      </w:r>
    </w:p>
    <w:p>
      <w:pPr>
        <w:pStyle w:val="TextBody"/>
        <w:widowControl w:val="false"/>
        <w:bidi w:val="0"/>
        <w:ind w:left="0" w:right="0" w:firstLine="454"/>
        <w:rPr>
          <w:lang w:val="en-US"/>
        </w:rPr>
      </w:pPr>
      <w:r>
        <w:rPr>
          <w:color w:val="auto"/>
          <w:sz w:val="24"/>
          <w:lang w:val="en-US" w:eastAsia="en-US"/>
        </w:rPr>
        <w:t>Мелкин толкнул калитку, сел на велосипед и покатил куда глаза глядят. Тропинка потерялась в густой траве, он колесил по зеленому лугу. Ему показалось, что где-то он уже видел эти места. Снова начался подъем. Солнце закрыла огромная тень. Мелкин поднял глаза — и едва не свалился с велосипеда.</w:t>
      </w:r>
    </w:p>
    <w:p>
      <w:pPr>
        <w:pStyle w:val="TextBody"/>
        <w:widowControl w:val="false"/>
        <w:bidi w:val="0"/>
        <w:ind w:left="0" w:right="0" w:firstLine="454"/>
        <w:rPr>
          <w:lang w:val="en-US"/>
        </w:rPr>
      </w:pPr>
      <w:r>
        <w:rPr>
          <w:color w:val="auto"/>
          <w:sz w:val="24"/>
          <w:lang w:val="en-US" w:eastAsia="en-US"/>
        </w:rPr>
        <w:t>Перед ним стояло дерево — его дерево, но законченное, если можно так говорить о живом дереве, с могучими ветвями и листьями, трепетавшими под ветром. Как часто представлял себе Мелкин этот ветер, но так и не сумел запечатлеть его на холсте.</w:t>
      </w:r>
    </w:p>
    <w:p>
      <w:pPr>
        <w:pStyle w:val="TextBody"/>
        <w:widowControl w:val="false"/>
        <w:bidi w:val="0"/>
        <w:ind w:left="0" w:right="0" w:firstLine="454"/>
        <w:rPr>
          <w:lang w:val="en-US"/>
        </w:rPr>
      </w:pPr>
      <w:r>
        <w:rPr>
          <w:color w:val="auto"/>
          <w:sz w:val="24"/>
          <w:lang w:val="en-US" w:eastAsia="en-US"/>
        </w:rPr>
        <w:t>—</w:t>
      </w:r>
      <w:r>
        <w:rPr>
          <w:color w:val="auto"/>
          <w:sz w:val="24"/>
          <w:lang w:val="en-US" w:eastAsia="en-US"/>
        </w:rPr>
        <w:tab/>
        <w:t xml:space="preserve"> Вот это дар! — прогово-рил Мелкин. Он говорил о своем искусстве, о картине — и все же употребил это слово в его буквальном значении.</w:t>
      </w:r>
    </w:p>
    <w:p>
      <w:pPr>
        <w:pStyle w:val="TextBody"/>
        <w:widowControl w:val="false"/>
        <w:bidi w:val="0"/>
        <w:ind w:left="0" w:right="0" w:firstLine="454"/>
        <w:rPr>
          <w:lang w:val="en-US"/>
        </w:rPr>
      </w:pPr>
      <w:r>
        <w:rPr>
          <w:color w:val="auto"/>
          <w:sz w:val="24"/>
          <w:lang w:val="en-US" w:eastAsia="en-US"/>
        </w:rPr>
        <w:t>Теперь он заметил и лес, и снежные вершины на горизонте. И все это выглядело не так, как он когда-то рисовал, а скорее так, как он себе это представлял.</w:t>
      </w:r>
    </w:p>
    <w:p>
      <w:pPr>
        <w:pStyle w:val="TextBody"/>
        <w:widowControl w:val="false"/>
        <w:bidi w:val="0"/>
        <w:ind w:left="0" w:right="0" w:firstLine="454"/>
        <w:rPr>
          <w:lang w:val="en-US"/>
        </w:rPr>
      </w:pPr>
      <w:r>
        <w:rPr>
          <w:color w:val="auto"/>
          <w:sz w:val="24"/>
          <w:lang w:val="en-US" w:eastAsia="en-US"/>
        </w:rPr>
        <w:t>Подумав, Мелкин направился к лесу. Обнаружилась странная вещь: лес был, конечно, вдали, «лес на заднем плане», — и в этом-то заключалось его очарование, — и все-таки к нему можно было приблизиться, даже войти в него, и очарование не исчезало. Он и не подозревал, что можно войти в даль так, чтобы она не превращалась просто окружающую местность. А теперь перед ним все время открывались новые дали, двойные, тройные, четверные, и чем дальше, тем сильнее влекли к себе. Целая страна раскинулась вокруг, уместившись в одном лесу или, если хотите, на одной картине. И наконец, совсем далеко — горы. Они как будто стояли на месте и вместе с тем приближались. Они были близко и далеко. Казалось, горы оставались за пределами картины. Они связывали ее с чем-то другим, словно там, за деревьями, находилась другая страна — новая картина.</w:t>
      </w:r>
    </w:p>
    <w:p>
      <w:pPr>
        <w:pStyle w:val="TextBody"/>
        <w:widowControl w:val="false"/>
        <w:bidi w:val="0"/>
        <w:ind w:left="0" w:right="0" w:firstLine="454"/>
        <w:rPr>
          <w:lang w:val="en-US"/>
        </w:rPr>
      </w:pPr>
      <w:r>
        <w:rPr>
          <w:color w:val="auto"/>
          <w:sz w:val="24"/>
          <w:lang w:val="en-US" w:eastAsia="en-US"/>
        </w:rPr>
        <w:t>Мелкин озирал окрестности. Он вернулся к своему дереву, оно было закончено («и возница так говорил», — припомнил он), но вокруг, он заметил это, осталось несколько неубедительных мест. Следовало бы поработать над ними. Нет, не переделать, а лишь довести работу до конца. Теперь он в точности знал, как это будет выглядеть.</w:t>
      </w:r>
    </w:p>
    <w:p>
      <w:pPr>
        <w:pStyle w:val="TextBody"/>
        <w:widowControl w:val="false"/>
        <w:bidi w:val="0"/>
        <w:ind w:left="0" w:right="0" w:firstLine="454"/>
        <w:rPr>
          <w:lang w:val="en-US"/>
        </w:rPr>
      </w:pPr>
      <w:r>
        <w:rPr>
          <w:color w:val="auto"/>
          <w:sz w:val="24"/>
          <w:lang w:val="en-US" w:eastAsia="en-US"/>
        </w:rPr>
        <w:t>Он сел на траву и погрузился в раздумье. Но в планах что-то не ладилось. Чего-то — или кого-то — не хватало.</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у, ясно! — вздохнул Мелкин. — Прихотт, вот кто мне нужен. Ему ведь известно многое, о чем я и понятия не имею. Мне нужна помощь, нужен добрый совет — как это я раньше о нем не подумал!</w:t>
      </w:r>
    </w:p>
    <w:p>
      <w:pPr>
        <w:pStyle w:val="TextBody"/>
        <w:widowControl w:val="false"/>
        <w:bidi w:val="0"/>
        <w:ind w:left="0" w:right="0" w:firstLine="454"/>
        <w:rPr>
          <w:lang w:val="en-US"/>
        </w:rPr>
      </w:pPr>
      <w:r>
        <w:rPr>
          <w:color w:val="auto"/>
          <w:sz w:val="24"/>
          <w:lang w:val="en-US" w:eastAsia="en-US"/>
        </w:rPr>
        <w:t>И в самом деле, в неглубокой ложбинке, не сразу бросавшейся в глаза, стоял с лопатой в руках его бывший сосед мистер Прихотт и растерянно смотрел по сторонам.</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Хэлло, Прихотт! — позвал Мелкин.</w:t>
      </w:r>
    </w:p>
    <w:p>
      <w:pPr>
        <w:pStyle w:val="TextBody"/>
        <w:widowControl w:val="false"/>
        <w:bidi w:val="0"/>
        <w:ind w:left="0" w:right="0" w:firstLine="454"/>
        <w:rPr>
          <w:lang w:val="en-US"/>
        </w:rPr>
      </w:pPr>
      <w:r>
        <w:rPr>
          <w:color w:val="auto"/>
          <w:sz w:val="24"/>
          <w:lang w:val="en-US" w:eastAsia="en-US"/>
        </w:rPr>
        <w:t>Прихотт вскинул лопату на плечо и, хромая, подошел к нему. Друзья не произнесли ни слова, только кивнули друг другу, как раньше, когда встречались на улице. Молча прикинули, где поставить домик и разбить сад, без чего, очевидно, обойтись было невозможно.</w:t>
      </w:r>
    </w:p>
    <w:p>
      <w:pPr>
        <w:pStyle w:val="TextBody"/>
        <w:widowControl w:val="false"/>
        <w:bidi w:val="0"/>
        <w:ind w:left="0" w:right="0" w:firstLine="454"/>
        <w:rPr>
          <w:lang w:val="en-US"/>
        </w:rPr>
      </w:pPr>
      <w:r>
        <w:rPr>
          <w:color w:val="auto"/>
          <w:sz w:val="24"/>
          <w:lang w:val="en-US" w:eastAsia="en-US"/>
        </w:rPr>
        <w:t>И скоро стало ясно, что теперь Мелкин лучше Прихотта умеет распоряжаться своим временем. Как ни странно, именно Мелкин увлекся домом и садом, что же касается Прихотта, то он бродил, посвистывая, по окрестностям, разглядывал деревья и особенно главное дерево.</w:t>
      </w:r>
    </w:p>
    <w:p>
      <w:pPr>
        <w:pStyle w:val="TextBody"/>
        <w:widowControl w:val="false"/>
        <w:bidi w:val="0"/>
        <w:ind w:left="0" w:right="0" w:firstLine="454"/>
        <w:rPr>
          <w:lang w:val="en-US"/>
        </w:rPr>
      </w:pPr>
      <w:r>
        <w:rPr>
          <w:color w:val="auto"/>
          <w:sz w:val="24"/>
          <w:lang w:val="en-US" w:eastAsia="en-US"/>
        </w:rPr>
        <w:t>Как-то раз Мелкин сажал живую изгородь, а Прихотт валялся на траве с желтым цветком в зубах. Давным-давно Мелкин изобразил множество таких цветов между корнями дерева. На лице мистера Прихотта блуждала блаженная улыбк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Чудесно, — проговорил он. — Спасибо, что замолвил за меня словечко. Честно говоря, я не заслужил, чтобы меня отправили сюд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Чепуха, — ответил Мелкин. — Ничего такого я не говорил. Во всяком случае, мои слова не имели значения.</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Еще как имели, — возразил Прихотт. — Без тебя я бы сюда ни за что не попал. Понимаешь, это все тот голос... ну, ты знаешь. Он сказал, что ты хочешь меня видеть. Так что я перед тобой в долгу.</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ет. Ты в долгу перед ним. Мы оба перед ним в долгу, — сказал Мелкин.</w:t>
      </w:r>
    </w:p>
    <w:p>
      <w:pPr>
        <w:pStyle w:val="TextBody"/>
        <w:widowControl w:val="false"/>
        <w:bidi w:val="0"/>
        <w:ind w:left="0" w:right="0" w:firstLine="454"/>
        <w:rPr>
          <w:lang w:val="en-US"/>
        </w:rPr>
      </w:pPr>
      <w:r>
        <w:rPr>
          <w:color w:val="auto"/>
          <w:sz w:val="24"/>
          <w:lang w:val="en-US" w:eastAsia="en-US"/>
        </w:rPr>
        <w:t>Так они жили и работали вместе. Не знаю, как долго это продолжалось. Иногда они вместе пели песни. И вот пришло время, когда домик в ложбине, сад, лес, озеро — все на картине оказалось почти завершенным почти таким, каким ему надлежало быть. Большое дерево было все в цвету.</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Сегодня вечером закончим, — сказал Прихотт, вытирая пот со лба. — Кончим и как следует все посмотрим. Ты не прочь прогуляться?</w:t>
      </w:r>
    </w:p>
    <w:p>
      <w:pPr>
        <w:pStyle w:val="TextBody"/>
        <w:widowControl w:val="false"/>
        <w:bidi w:val="0"/>
        <w:ind w:left="0" w:right="0" w:firstLine="454"/>
        <w:rPr>
          <w:lang w:val="en-US"/>
        </w:rPr>
      </w:pPr>
      <w:r>
        <w:rPr>
          <w:color w:val="auto"/>
          <w:sz w:val="24"/>
          <w:lang w:val="en-US" w:eastAsia="en-US"/>
        </w:rPr>
        <w:t>На другой день они поднялись рано и шли целый день, пока не достигли Предела. Никакой особенной границы там не было — ни стены, ни забора, однако путники поняли, что дошли до края этой земли. Какой-то человек, похожий на пастуха, спускался с холм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Проводник не нужен? — спросил он.</w:t>
      </w:r>
    </w:p>
    <w:p>
      <w:pPr>
        <w:pStyle w:val="TextBody"/>
        <w:widowControl w:val="false"/>
        <w:bidi w:val="0"/>
        <w:ind w:left="0" w:right="0" w:firstLine="454"/>
        <w:rPr>
          <w:lang w:val="en-US"/>
        </w:rPr>
      </w:pPr>
      <w:r>
        <w:rPr>
          <w:color w:val="auto"/>
          <w:sz w:val="24"/>
          <w:lang w:val="en-US" w:eastAsia="en-US"/>
        </w:rPr>
        <w:t>Друзья переглянулись, и Мелкин почувствовал, что хочет и даже должен продолжать путь. Но Прихотт дальше идти не хотел.</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Мне надо дождаться жены, — сказал Прихотт. — По-моему, ее должны отправить к нам очень скоро... Уверен, что ей здесь понравится. Да, кстати, — обратился он к пастуху. — Как называется эта местность?</w:t>
      </w:r>
    </w:p>
    <w:p>
      <w:pPr>
        <w:pStyle w:val="TextBody"/>
        <w:widowControl w:val="false"/>
        <w:bidi w:val="0"/>
        <w:ind w:left="0" w:right="0" w:firstLine="454"/>
        <w:rPr>
          <w:lang w:val="en-US"/>
        </w:rPr>
      </w:pPr>
      <w:r>
        <w:rPr>
          <w:color w:val="auto"/>
          <w:sz w:val="24"/>
          <w:lang w:val="en-US" w:eastAsia="en-US"/>
        </w:rPr>
        <w:t>Пастух удивился.</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А вы разве не знаете? Это — Страна Мелкина, — сказал он с гордостью.</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Как? — воскликнул Прихотт. — Неужели все это придумал ты, Мелкин? Я и не подозревал, какой ты умный. Почему же ты молчал?</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Он давно пытался вам сказать, но вы не обращали внимания. Тогда у него был только холст и ящик с красками, а вы — или кто-то там еще, это не важно, — хотели этим холстом залатать крышу. Все это вокруг — это и есть то, что вы называли «мазней Мелкин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о тогда все было совсем не похоже на настоящее,—пробормотал Прихотт.</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Да, это был только отблеск, — сказал пастух, — но вы могли бы уловить его, если бы захотели.</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Я сам виноват, — вмешался Мелкин. — Мне надо было тебе объяснить, но я сам не понимал, что делаю. Ну да ладно, теперь это неважно... Видишь ли, я должен идти. Может быть, мы еще встретимся. До свидания!</w:t>
      </w:r>
    </w:p>
    <w:p>
      <w:pPr>
        <w:pStyle w:val="TextBody"/>
        <w:widowControl w:val="false"/>
        <w:bidi w:val="0"/>
        <w:ind w:left="0" w:right="0" w:firstLine="454"/>
        <w:rPr>
          <w:lang w:val="en-US"/>
        </w:rPr>
      </w:pPr>
      <w:r>
        <w:rPr>
          <w:color w:val="auto"/>
          <w:sz w:val="24"/>
          <w:lang w:val="en-US" w:eastAsia="en-US"/>
        </w:rPr>
        <w:t>Он пожал Прихотту руку, — это была честная, крепкая рука. На минуту Мелкин оглянулся. Цветущее дерево сияло, как пламя. Птицы громко пели на ветвях. Мелкин рассмеялся, кивнул Прихотту и пошел за пастухом.</w:t>
      </w:r>
    </w:p>
    <w:p>
      <w:pPr>
        <w:pStyle w:val="TextBody"/>
        <w:widowControl w:val="false"/>
        <w:bidi w:val="0"/>
        <w:ind w:left="0" w:right="0" w:firstLine="454"/>
        <w:rPr>
          <w:lang w:val="en-US"/>
        </w:rPr>
      </w:pPr>
      <w:r>
        <w:rPr>
          <w:color w:val="auto"/>
          <w:sz w:val="24"/>
          <w:lang w:val="en-US" w:eastAsia="en-US"/>
        </w:rPr>
        <w:t>Ему предстоит узнать еще многое. Он научится пасти овец на поднебесных лугах. Он будет смотреть в огромное распахнутое небо и уходить все дальше, все выше подниматься к горам. А что будет потом, я не знаю. Маленький Мелкин в своем старом доме сумел угадать очертания гор — так они оказались на его картине. Но лишь те, кто поднялся в горы, могут сказать, какие они на самом деле и что лежит за ними.</w:t>
      </w:r>
    </w:p>
    <w:p>
      <w:pPr>
        <w:pStyle w:val="TextBody"/>
        <w:widowControl w:val="false"/>
        <w:bidi w:val="0"/>
        <w:ind w:left="0" w:right="0" w:hanging="0"/>
        <w:jc w:val="center"/>
        <w:rPr>
          <w:lang w:val="en-US"/>
        </w:rPr>
      </w:pPr>
      <w:r>
        <w:rPr>
          <w:color w:val="auto"/>
          <w:sz w:val="24"/>
          <w:lang w:val="en-US" w:eastAsia="en-US"/>
        </w:rPr>
        <w:t>***</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По-моему, глупый был человек, — заявил советник Томкинс. — Бесполезный для обществ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Смотря что вы понимаете под пользой, — заметил Аткинс, школьный учитель.</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Бесполезный с практической и экономической точки зрения, —уточнил Томкинс. — Из него, может, и вышел бы толк, если бы вы, педагоги, знали свое дело. А вы, прошу прощения, ничего в нем не смыслите... Вот и получаются такие Мелкины. Да, будь я начальством, я бы заставил его работать. Мыть посуду, что ли, или подметать улицу... А нет, так просто спровадил бы его подальше.</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Вы хотите сказать, что заставили бы его отправиться в путешествие раньше времени?</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Вот именно, в «путешествие», как вы изволите выражаться.. На свалку!</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Вы полагаете, что живопись совершенно ненужная вещь?</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ет, отчего же, и живопись может приносить пользу, — сказал советник Томкинс, — только не такая. Не эти листочки-цветочки. Верите ли, я у него как-то спросил, зачем они ему. А он отвечает, что они красивые. «Что красивое, — говорю, — органы питания и размножения у растений?» — «Да, — говорит, — органы питания и размножения». Представляете?</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Жаль его, — вздохнул Аткинс. — Он ничего не довел до конца. Помните тот большой холст, которым залатали крышу? Его потом тоже выбросили, но я вырезал кусочек. На память. Верхушка горы и часть дерев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О ком это вы? — вмешался Перкинс.</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Да был тут один... — буркнул Томкинс. — Бывший владелец этого дом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Мелкин? А я не знал, что он занимался живописью, — удивился Перкинс</w:t>
      </w:r>
      <w:r>
        <w:rPr>
          <w:b/>
          <w:color w:val="auto"/>
          <w:sz w:val="24"/>
          <w:lang w:val="en-US" w:eastAsia="en-US"/>
        </w:rPr>
        <w:t>.</w:t>
      </w:r>
    </w:p>
    <w:p>
      <w:pPr>
        <w:pStyle w:val="TextBody"/>
        <w:widowControl w:val="false"/>
        <w:bidi w:val="0"/>
        <w:ind w:left="0" w:right="0" w:firstLine="454"/>
        <w:rPr>
          <w:lang w:val="en-US"/>
        </w:rPr>
      </w:pPr>
      <w:r>
        <w:rPr>
          <w:color w:val="auto"/>
          <w:sz w:val="24"/>
          <w:lang w:val="en-US" w:eastAsia="en-US"/>
        </w:rPr>
        <w:t>После этого имя Мелкина, кажется, ни разу не всплывало в разговорах. Впрочем, уголок картины сохранился. Краски пожухли, но один тщательно выписанный лист был хорошо виден. Аткинс вставил обрывок холста в рамку, а позднее даже передал в дар городскому музею. Здесь картина под названием «Лист работы неизвестного художника» долгие годы висела в темном углу. Мало кто обращал на нее внимание, да и вообще посетителей в музее было немного. Однажды музей сгорел. Никаких следов деятельности Мелкина с тех пор больше не осталось.</w:t>
      </w:r>
    </w:p>
    <w:p>
      <w:pPr>
        <w:pStyle w:val="TextBody"/>
        <w:widowControl w:val="false"/>
        <w:bidi w:val="0"/>
        <w:ind w:left="0" w:right="0" w:firstLine="454"/>
        <w:rPr>
          <w:rFonts w:ascii="Times New Roman" w:hAnsi="Times New Roman"/>
          <w:color w:val="auto"/>
          <w:sz w:val="24"/>
          <w:lang w:val="en-US" w:eastAsia="en-US"/>
        </w:rPr>
      </w:pPr>
      <w:r>
        <w:rPr>
          <w:color w:val="auto"/>
          <w:sz w:val="24"/>
          <w:lang w:val="en-US" w:eastAsia="en-US"/>
        </w:rPr>
      </w:r>
    </w:p>
    <w:p>
      <w:pPr>
        <w:pStyle w:val="TextBody"/>
        <w:widowControl w:val="false"/>
        <w:bidi w:val="0"/>
        <w:ind w:left="0" w:right="0" w:hanging="0"/>
        <w:jc w:val="center"/>
        <w:rPr>
          <w:lang w:val="en-US"/>
        </w:rPr>
      </w:pPr>
      <w:r>
        <w:rPr>
          <w:color w:val="auto"/>
          <w:sz w:val="24"/>
          <w:lang w:val="en-US" w:eastAsia="en-US"/>
        </w:rPr>
        <w:t>***</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В сущности, это отличное место для отдыха и восстановления здоровья, — сказал голос, тот, который был вторым. — Народ туда прямо валом валит.</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Вот как? — отозвался первый голос. — Но в таком случае следует присвоить этой местности подобающее название. Есть какие-нибудь предложения?</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Простите, но об этом уже позаботились. По крайней мере носильщик оповещает пассажиров только так: «Поезд в Страну Мелкина отправляется через десять минут!» Страна Мелкина. Я счел необходимым известить высшие инстанции.</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Что же они сказали?</w:t>
      </w:r>
    </w:p>
    <w:p>
      <w:pPr>
        <w:pStyle w:val="Normal"/>
        <w:widowControl w:val="false"/>
        <w:bidi w:val="0"/>
        <w:ind w:left="0" w:right="0" w:hanging="0"/>
        <w:jc w:val="left"/>
        <w:rPr>
          <w:lang w:val="en-US"/>
        </w:rPr>
      </w:pPr>
      <w:r>
        <w:rPr>
          <w:lang w:val="en-US" w:eastAsia="en-US"/>
        </w:rPr>
        <w:t xml:space="preserve">— </w:t>
      </w:r>
      <w:r>
        <w:rPr>
          <w:lang w:val="en-US" w:eastAsia="en-US"/>
        </w:rPr>
        <w:t>Они расхохотались. Расхохо-тались — да так, что отозвались горы!</w:t>
      </w:r>
    </w:p>
    <w:p>
      <w:pPr>
        <w:pStyle w:val="Heading1"/>
        <w:numPr>
          <w:ilvl w:val="0"/>
          <w:numId w:val="0"/>
        </w:numPr>
        <w:bidi w:val="0"/>
        <w:spacing w:before="360" w:after="0"/>
        <w:ind w:left="0" w:right="0" w:hanging="0"/>
        <w:outlineLvl w:val="0"/>
        <w:rPr/>
      </w:pPr>
      <w:bookmarkStart w:id="1" w:name="_Toc69148242"/>
      <w:r>
        <w:rPr/>
        <w:t>КУЗНЕЦ ИЗ БОЛЬШОГО ВУТТОНА</w:t>
      </w:r>
      <w:bookmarkEnd w:id="1"/>
    </w:p>
    <w:p>
      <w:pPr>
        <w:pStyle w:val="Normal"/>
        <w:widowControl w:val="false"/>
        <w:bidi w:val="0"/>
        <w:ind w:left="0" w:right="0" w:firstLine="454"/>
        <w:jc w:val="both"/>
        <w:rPr>
          <w:rFonts w:ascii="Times New Roman" w:hAnsi="Times New Roman"/>
          <w:i/>
          <w:i/>
          <w:sz w:val="22"/>
          <w:lang w:val="en-US" w:eastAsia="en-US"/>
        </w:rPr>
      </w:pPr>
      <w:r>
        <w:rPr>
          <w:i/>
          <w:sz w:val="22"/>
          <w:lang w:val="en-US" w:eastAsia="en-US"/>
        </w:rPr>
      </w:r>
    </w:p>
    <w:p>
      <w:pPr>
        <w:pStyle w:val="Normal"/>
        <w:widowControl w:val="false"/>
        <w:bidi w:val="0"/>
        <w:ind w:left="0" w:right="0" w:firstLine="454"/>
        <w:jc w:val="both"/>
        <w:rPr>
          <w:lang w:val="en-US"/>
        </w:rPr>
      </w:pPr>
      <w:r>
        <w:rPr>
          <w:i/>
          <w:sz w:val="22"/>
          <w:lang w:val="en-US" w:eastAsia="en-US"/>
        </w:rPr>
        <w:t>Хорошая волшебная сказка тем и отличается, что (...) когда наступает «кульминация», и у детей и у взрослых одинаково перехватывает дыхание, сильнее бьется сердце, а на глаза наворачиваются слезы.</w:t>
      </w:r>
    </w:p>
    <w:p>
      <w:pPr>
        <w:pStyle w:val="Normal"/>
        <w:widowControl w:val="false"/>
        <w:bidi w:val="0"/>
        <w:ind w:left="0" w:right="0" w:hanging="0"/>
        <w:jc w:val="right"/>
        <w:rPr>
          <w:lang w:val="en-US"/>
        </w:rPr>
      </w:pPr>
      <w:r>
        <w:rPr>
          <w:sz w:val="22"/>
          <w:lang w:val="en-US" w:eastAsia="en-US"/>
        </w:rPr>
        <w:t>Д.Р.Р.Толкиен</w:t>
      </w:r>
    </w:p>
    <w:p>
      <w:pPr>
        <w:pStyle w:val="Normal"/>
        <w:widowControl w:val="false"/>
        <w:bidi w:val="0"/>
        <w:ind w:left="0" w:right="0" w:hanging="0"/>
        <w:jc w:val="left"/>
        <w:rPr>
          <w:rFonts w:ascii="Times New Roman" w:hAnsi="Times New Roman"/>
          <w:sz w:val="22"/>
          <w:lang w:val="en-US" w:eastAsia="en-US"/>
        </w:rPr>
      </w:pPr>
      <w:r>
        <w:rPr>
          <w:sz w:val="22"/>
          <w:lang w:val="en-US" w:eastAsia="en-US"/>
        </w:rPr>
      </w:r>
    </w:p>
    <w:p>
      <w:pPr>
        <w:pStyle w:val="TextBody"/>
        <w:widowControl w:val="false"/>
        <w:bidi w:val="0"/>
        <w:ind w:left="0" w:right="0" w:firstLine="454"/>
        <w:rPr>
          <w:lang w:val="en-US"/>
        </w:rPr>
      </w:pPr>
      <w:r>
        <w:rPr>
          <w:color w:val="auto"/>
          <w:sz w:val="24"/>
          <w:lang w:val="en-US" w:eastAsia="en-US"/>
        </w:rPr>
        <w:t>Это было не так уж давно для тех, кто умеет помнить, и не так уж далеко для тех, кто не боится дороги. Была на свете деревня, и называлась она Большой Вуттон — не потому, что была такой уж большой, а потому, что была больше, чем Малый Вуттон, который располагался неподалеку, еще глубже хоронясь в лесной чаще. Населяли деревню в те времена люди зажиточные, а по характеру разные, как и везде: были хорошие, были плохие, были и такие, о ком не скажешь, хорошие они или плохие.</w:t>
      </w:r>
    </w:p>
    <w:p>
      <w:pPr>
        <w:pStyle w:val="TextBody"/>
        <w:widowControl w:val="false"/>
        <w:bidi w:val="0"/>
        <w:ind w:left="0" w:right="0" w:firstLine="454"/>
        <w:rPr>
          <w:lang w:val="en-US"/>
        </w:rPr>
      </w:pPr>
      <w:r>
        <w:rPr>
          <w:color w:val="auto"/>
          <w:sz w:val="24"/>
          <w:lang w:val="en-US" w:eastAsia="en-US"/>
        </w:rPr>
        <w:t>И все же это была не совсем обычная деревня. Она славилась на всю округу мастерством своих ремесленников, но более всего поваренным искусством. В деревне была большая Кухня, она принадлежала Общему Совету, и Мастер Повар считался очень значительным лицом. Дом Повара и Кухня примыкали к Чертогу, самому большому и старому зданию в деревне и самому прекрасному. Его построили давным-давно из хорошего дуба и хорошего камня и с тех пор всегда о нем заботились, но заново не красили и не обновляли позолоту. Жители деревни собирались здесь, чтобы поспорить и посудачить, отметить общий праздник или семейное торжество. Поэтому у Мастера Повара хлопот был полон рот: на каждый случай требовалось наготовить множество разнообразных блюд. В этой деревне любили праздники, а какой праздник без обильного и вкусного угощения?</w:t>
      </w:r>
    </w:p>
    <w:p>
      <w:pPr>
        <w:pStyle w:val="TextBody"/>
        <w:widowControl w:val="false"/>
        <w:bidi w:val="0"/>
        <w:ind w:left="0" w:right="0" w:firstLine="454"/>
        <w:rPr>
          <w:lang w:val="en-US"/>
        </w:rPr>
      </w:pPr>
      <w:r>
        <w:rPr>
          <w:color w:val="auto"/>
          <w:sz w:val="24"/>
          <w:lang w:val="en-US" w:eastAsia="en-US"/>
        </w:rPr>
        <w:t>Хотя праздники бывали частенько, только один приходился на зиму и его ждали с особым нетерпением. Веселье продолжалось целую неделю, а в последний день на закате солнца устраивали Праздник Хороших Детей. Гостей собиралось не так уж много, и не все из них заслуживали этой чести; некоторые попадали на Праздник по ошибке, а о других напротив, несправедливо забывали. Ничего не поделаешь, так нередко случается, как бы ни старались все предусмотреть. А самое главное было — вовремя родиться, потому что Праздник отмечался лишь раз в двадцать четыре года и приглашенных бывало столько же — двадцать четыре. В этот день все ждали, что Мастер Повар превзойдет самого себя. По традиции, кроме множества всяких лакомств, он должен 6ыл испечь Большой Пирог, который люди поминали добрым или недобрым словом до конца дней Мастера, — Пирог всегда оказывался единственным в его жизни.</w:t>
      </w:r>
    </w:p>
    <w:p>
      <w:pPr>
        <w:pStyle w:val="TextBody"/>
        <w:widowControl w:val="false"/>
        <w:bidi w:val="0"/>
        <w:ind w:left="0" w:right="0" w:firstLine="454"/>
        <w:rPr>
          <w:rFonts w:ascii="Times New Roman" w:hAnsi="Times New Roman"/>
          <w:color w:val="auto"/>
          <w:sz w:val="24"/>
          <w:lang w:val="en-US" w:eastAsia="en-US"/>
        </w:rPr>
      </w:pPr>
      <w:r>
        <w:rPr>
          <w:color w:val="auto"/>
          <w:sz w:val="24"/>
          <w:lang w:val="en-US" w:eastAsia="en-US"/>
        </w:rPr>
      </w:r>
    </w:p>
    <w:p>
      <w:pPr>
        <w:pStyle w:val="TextBody"/>
        <w:widowControl w:val="false"/>
        <w:bidi w:val="0"/>
        <w:ind w:left="0" w:right="0" w:hanging="0"/>
        <w:jc w:val="center"/>
        <w:rPr>
          <w:lang w:val="en-US"/>
        </w:rPr>
      </w:pPr>
      <w:r>
        <w:rPr>
          <w:color w:val="auto"/>
          <w:sz w:val="24"/>
          <w:lang w:val="en-US" w:eastAsia="en-US"/>
        </w:rPr>
        <w:t>***</w:t>
      </w:r>
    </w:p>
    <w:p>
      <w:pPr>
        <w:pStyle w:val="TextBody"/>
        <w:widowControl w:val="false"/>
        <w:bidi w:val="0"/>
        <w:ind w:left="0" w:right="0" w:firstLine="454"/>
        <w:rPr>
          <w:lang w:val="en-US"/>
        </w:rPr>
      </w:pPr>
      <w:r>
        <w:rPr>
          <w:color w:val="auto"/>
          <w:sz w:val="24"/>
          <w:lang w:val="en-US" w:eastAsia="en-US"/>
        </w:rPr>
        <w:t>Однажды Мастер Повар, правивший в ту пору вуттонской Кухней, вдруг заявил, ко всеобщему удивлению, что должен на время отлучиться. И он ушел — никто не знал, куда. А когда спустя несколько месяцев вернулся, все заметили, что он сильно изменился. Мастер всегда был добрым человеком и любил, чтобы люди радовались, но сам неизменно оставался серьезным и молчаливым. Теперь же он то и дело смешил окружающих своими забавными выходками, а по праздникам пел вместе со всеми веселые песни, что считалось совсем неподобающим его званию.</w:t>
      </w:r>
    </w:p>
    <w:p>
      <w:pPr>
        <w:pStyle w:val="TextBody"/>
        <w:widowControl w:val="false"/>
        <w:bidi w:val="0"/>
        <w:ind w:left="0" w:right="0" w:firstLine="454"/>
        <w:rPr>
          <w:lang w:val="en-US"/>
        </w:rPr>
      </w:pPr>
      <w:r>
        <w:rPr>
          <w:color w:val="auto"/>
          <w:sz w:val="24"/>
          <w:lang w:val="en-US" w:eastAsia="en-US"/>
        </w:rPr>
        <w:t>А еще он привел с собой Ученика, и это тоже удивило жителей деревни. В самом появлении Ученика не было ничего особенного, каждый Мастер рано или поздно выбирал себе ученика и старался передать ему свои знания и секреты. Шли годы. Ученик начинал постепенно брать на себя самую важную работу, а когда Мастер умирал или уходил от дел, занимал его место. Но на этот раз Мастер Повар не спешил выбирать себе ученика. Он всегда отговаривался тем, что «время еще терпит», что он «глядит в оба и своего не пропустит». И вот он привел с собой простого мальчишку, да к тому же чужака. Тот был гибче и проворнее местных ребят, говорил тихим, вкрадчивым голосом и отличался отменной вежливостью. Но на вид ему было не больше пятнадцати лет, и все решили, что он слишком юн для такой работы. Вмешиваться, однако, никто не смел: выбор ученика всегда считался привилегией Мастера. Мальчишка остался при Поваре и жил в его доме, пока не повзрослел настолько, чтобы жить самостоятельно. Люди привыкли к нему, с некоторыми из них он даже подружился. Друзья и сам Повар звали его Элф, а остальные — просто Учеником.</w:t>
      </w:r>
    </w:p>
    <w:p>
      <w:pPr>
        <w:pStyle w:val="TextBody"/>
        <w:widowControl w:val="false"/>
        <w:bidi w:val="0"/>
        <w:ind w:left="0" w:right="0" w:hanging="0"/>
        <w:jc w:val="center"/>
        <w:rPr>
          <w:lang w:val="en-US"/>
        </w:rPr>
      </w:pPr>
      <w:r>
        <w:rPr>
          <w:color w:val="auto"/>
          <w:sz w:val="24"/>
          <w:lang w:val="en-US" w:eastAsia="en-US"/>
        </w:rPr>
        <w:t>***</w:t>
      </w:r>
    </w:p>
    <w:p>
      <w:pPr>
        <w:pStyle w:val="TextBody"/>
        <w:widowControl w:val="false"/>
        <w:bidi w:val="0"/>
        <w:ind w:left="0" w:right="0" w:firstLine="454"/>
        <w:rPr>
          <w:lang w:val="en-US"/>
        </w:rPr>
      </w:pPr>
      <w:r>
        <w:rPr>
          <w:color w:val="auto"/>
          <w:sz w:val="24"/>
          <w:lang w:val="en-US" w:eastAsia="en-US"/>
        </w:rPr>
        <w:t>Три года спустя случилось еще одно удивительное событие. Однажды весенним утром Мастер Повар снял свой белый колпак, сложил чистые фартуки, повесил на гвоздь белый халат, взял посох из ясеня, небольшой дорожный мешок и отбыл. Он попрощался с Учеником. Больше никого рядом не было.</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Прощай, Элф, — сказал Мастер. — Управляйся с делами один, как получится, а получается у тебя неплохо. Надеюсь, все сложится удачно. Если мы когда-нибудь встретимся, ты мне об этом расскажешь А людям скажи, что на сей раз я ушел навсегда.</w:t>
      </w:r>
    </w:p>
    <w:p>
      <w:pPr>
        <w:pStyle w:val="TextBody"/>
        <w:widowControl w:val="false"/>
        <w:bidi w:val="0"/>
        <w:ind w:left="0" w:right="0" w:firstLine="454"/>
        <w:rPr>
          <w:lang w:val="en-US"/>
        </w:rPr>
      </w:pPr>
      <w:r>
        <w:rPr>
          <w:color w:val="auto"/>
          <w:sz w:val="24"/>
          <w:lang w:val="en-US" w:eastAsia="en-US"/>
        </w:rPr>
        <w:t>Какой же шум поднялся в деревне, когда Ученик передал людям слова Повар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Как он мог?! — возмущались они. — Не предупредить, не попрощаться! А нам что прикажете делать? Он даже не оставил никого, кто мог бы занять его место!</w:t>
      </w:r>
    </w:p>
    <w:p>
      <w:pPr>
        <w:pStyle w:val="TextBody"/>
        <w:widowControl w:val="false"/>
        <w:bidi w:val="0"/>
        <w:ind w:left="0" w:right="0" w:firstLine="454"/>
        <w:rPr>
          <w:lang w:val="en-US"/>
        </w:rPr>
      </w:pPr>
      <w:r>
        <w:rPr>
          <w:color w:val="auto"/>
          <w:sz w:val="24"/>
          <w:lang w:val="en-US" w:eastAsia="en-US"/>
        </w:rPr>
        <w:t>Среди этих разговоров никому не пришло в голову назначить Мастером Поваром Ученика. Конечно, он немного подрос, но выглядел еще совсем юным да и прослужил всего лишь три года.</w:t>
      </w:r>
    </w:p>
    <w:p>
      <w:pPr>
        <w:pStyle w:val="TextBody"/>
        <w:widowControl w:val="false"/>
        <w:bidi w:val="0"/>
        <w:ind w:left="0" w:right="0" w:firstLine="454"/>
        <w:rPr>
          <w:lang w:val="en-US"/>
        </w:rPr>
      </w:pPr>
      <w:r>
        <w:rPr>
          <w:color w:val="auto"/>
          <w:sz w:val="24"/>
          <w:lang w:val="en-US" w:eastAsia="en-US"/>
        </w:rPr>
        <w:t>В конце концов за неимением никого лучшего люди доверили высокий пост своему односельчанину, который стряпал вполне прилично. В молодости он, случалось, помогал на кухне в самое хлопотливое время, но Мастер относился к нему с прохладцей и не хотел брать в ученики. Теперь у него уже были жена и дети, он отличался плотным телосложением и осторожностью в денежных делах.</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Этот, по крайней мере, не сбежит, — говорили люди, — и уж лучше плохая стряпня, чем вообще никакой. До следующего Праздника еще семь лет, а за это время он чему-нибудь да научится.</w:t>
      </w:r>
    </w:p>
    <w:p>
      <w:pPr>
        <w:pStyle w:val="TextBody"/>
        <w:widowControl w:val="false"/>
        <w:bidi w:val="0"/>
        <w:ind w:left="0" w:right="0" w:firstLine="454"/>
        <w:rPr>
          <w:lang w:val="en-US"/>
        </w:rPr>
      </w:pPr>
      <w:r>
        <w:rPr>
          <w:color w:val="auto"/>
          <w:sz w:val="24"/>
          <w:lang w:val="en-US" w:eastAsia="en-US"/>
        </w:rPr>
        <w:t>Нокс (именно так звали нового Мастера) был очень рад, что дело приняло такой оборот. Он давно мечтал стать Мастером Поваром и не сомневался в своих способностях. Иногда, оставшись на кухне один, надевал белый поварской колпак и любовался на себя в начищенную до блеска сковородку.</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Как поживаете, Мастер? — говорил он своему отражению. — Этот колпак вам очень к лицу, сшит как будто по вашей мерке. Надеюсь, и дела у вас пойдут недурно.</w:t>
      </w:r>
    </w:p>
    <w:p>
      <w:pPr>
        <w:pStyle w:val="TextBody"/>
        <w:widowControl w:val="false"/>
        <w:bidi w:val="0"/>
        <w:ind w:left="0" w:right="0" w:firstLine="454"/>
        <w:rPr>
          <w:rFonts w:ascii="Times New Roman" w:hAnsi="Times New Roman"/>
          <w:color w:val="auto"/>
          <w:sz w:val="24"/>
          <w:lang w:val="en-US" w:eastAsia="en-US"/>
        </w:rPr>
      </w:pPr>
      <w:r>
        <w:rPr>
          <w:color w:val="auto"/>
          <w:sz w:val="24"/>
          <w:lang w:val="en-US" w:eastAsia="en-US"/>
        </w:rPr>
      </w:r>
    </w:p>
    <w:p>
      <w:pPr>
        <w:pStyle w:val="TextBody"/>
        <w:widowControl w:val="false"/>
        <w:bidi w:val="0"/>
        <w:ind w:left="0" w:right="0" w:firstLine="454"/>
        <w:jc w:val="center"/>
        <w:rPr>
          <w:lang w:val="en-US"/>
        </w:rPr>
      </w:pPr>
      <w:r>
        <w:rPr>
          <w:color w:val="auto"/>
          <w:sz w:val="24"/>
          <w:lang w:val="en-US" w:eastAsia="en-US"/>
        </w:rPr>
        <w:t>***</w:t>
      </w:r>
    </w:p>
    <w:p>
      <w:pPr>
        <w:pStyle w:val="TextBody"/>
        <w:widowControl w:val="false"/>
        <w:bidi w:val="0"/>
        <w:ind w:left="0" w:right="0" w:firstLine="454"/>
        <w:rPr>
          <w:lang w:val="en-US"/>
        </w:rPr>
      </w:pPr>
      <w:r>
        <w:rPr>
          <w:color w:val="auto"/>
          <w:sz w:val="24"/>
          <w:lang w:val="en-US" w:eastAsia="en-US"/>
        </w:rPr>
        <w:t>Поначалу дела и впрямь шли недурно, Нокс старался изо всех сил, а Ученик помогал ему. Мастер не раз исподтишка подглядывал за своим Учеником и многое перенимал у него, хотя ни за что бы в этом не признался даже самому себе. Время шло, приближался Великий Праздник, и Нокс все чаще стал задумываться о Большом Пироге. В глубине души он был очень обеспокоен. Конечно, он многому научился за эти семь лет, у него получались вполне приличные торты и пирожные, но ведь Большой Пирог — совсем другое дело, его ждут так долго, что потом придираются к каждой мелочи. Да и судят не только дети; обычно для тех, кто приходил помогать во время Праздника, пекли пирог поменыпе, но точно такой же, как большой. Каждому новому Большому Пирогу полагалось отличаться от предыдущего и удивлять всех чем-нибудь необычным.</w:t>
      </w:r>
    </w:p>
    <w:p>
      <w:pPr>
        <w:pStyle w:val="TextBody"/>
        <w:widowControl w:val="false"/>
        <w:bidi w:val="0"/>
        <w:ind w:left="0" w:right="0" w:firstLine="454"/>
        <w:rPr>
          <w:lang w:val="en-US"/>
        </w:rPr>
      </w:pPr>
      <w:r>
        <w:rPr>
          <w:color w:val="auto"/>
          <w:sz w:val="24"/>
          <w:lang w:val="en-US" w:eastAsia="en-US"/>
        </w:rPr>
        <w:t>Нокс считал, что самое важное для пирога — быть как можно слаще и затейливей, и он решил целиком покрыть его сахарной глазурью (она хорошо удавалась Ученику). «Это украсит пирог и придаст ему волшебный вид», — думал Нокс. Он знал, что дети любят все сладкое и все волшебное. К волшебному, правда, быстро охладевают, а сладкое любят до старости. Нокс и сам был сластеной. «Постойте, постойте! волшебный вид... Это наводит меня на мысль!» Вот так случилось, что Нокс решил посадить на верхушку Пирога куколку, одетую в белое, с волшебной палочкой в руке, на конце которой сияла бы звезда из фольги, а у ног ее написать розовой глазурью: «Королева фей». Однако не успел он замесить тесто, как понял, что имеет весьма смутное представление о том, что нужно класть в Пирог. Нокс полистал старые книги с рецептами, оставленными прежними поварами, но, даже когда удавалось разобрать почерк, смысл написанного ускользал от него. О многих специях он никогда раньше не слышал, о других же просто забыл, и отыскивать их теперь было слишком поздно. Все же он решил, Пирогу не повредят некоторые пряности, о которых говорилось в книгах; и тут, почесав в затылке, он вспомнил о старой черной коробке из нескольких отделений, в которой прежний Повар держал приправы для особых случаев. С тех пор как Нокс сам стал Поваром, она ни разу попадалась ему на глаза, но теперь, поискав, он обнаружил ее в кладовой, на верхней полке. Но когда он открыл коробку, предварительно сдув с крышки слой пыли, то оказалось, что пряностей внутри почти не осталось, а те, что были, высохли и заплесневели. В одном из отделений в углу Нокс нашел маленькую звезду, размером едва ли больше монетки. Она была совсем черная и казалась сделанной из серебра и покрытой патиной.</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Забавно, — сказал Нокс, поднося звезду поближе к свету.</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Это вовсе не забавно. — Голос за его спиной прозвучал так неожиданно, что Нокс даже подпрыгнул. Это был голос Ученика.</w:t>
      </w:r>
    </w:p>
    <w:p>
      <w:pPr>
        <w:pStyle w:val="TextBody"/>
        <w:widowControl w:val="false"/>
        <w:bidi w:val="0"/>
        <w:ind w:left="0" w:right="0" w:firstLine="454"/>
        <w:rPr>
          <w:lang w:val="en-US"/>
        </w:rPr>
      </w:pPr>
      <w:r>
        <w:rPr>
          <w:color w:val="auto"/>
          <w:sz w:val="24"/>
          <w:lang w:val="en-US" w:eastAsia="en-US"/>
        </w:rPr>
        <w:t>Никогда еще раньше он не разговаривал так с Мастером. Он вообще редко обращался к Ноксу первым, лишь отвечал, если его спрашивали. Так и надо вести себя со старшими. Возможно, глазурь у него и неплохая, но вообще ему надо еще учиться и учиться — таково было мнение Нокс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Что ты хочешь этим сказать? — Нокс был раздосадован. — Разве она не забавная?</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Она волшебная! Она из Волшебной Страны.</w:t>
      </w:r>
    </w:p>
    <w:p>
      <w:pPr>
        <w:pStyle w:val="TextBody"/>
        <w:widowControl w:val="false"/>
        <w:bidi w:val="0"/>
        <w:ind w:left="0" w:right="0" w:firstLine="454"/>
        <w:rPr>
          <w:lang w:val="en-US"/>
        </w:rPr>
      </w:pPr>
      <w:r>
        <w:rPr>
          <w:color w:val="auto"/>
          <w:sz w:val="24"/>
          <w:lang w:val="en-US" w:eastAsia="en-US"/>
        </w:rPr>
        <w:t>Тут Повар рассмеялся.</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у ладно, ладно. Разница не велика, называй это, как тебе хочется. Вырастешь — поумнеешь. А теперь ступай чистить изюм и, если вдруг тебе попадутся волшебные изюминки, не забудь сказать мне...</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Что вы собираетесь сделать со звездой, Мастер? — спросил Ученик.</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Запеку ее в Пирог, конечно. Как раз то, что надо, особенно если она волшебная. — Нокс хмыкнул про себя. — Ты же ходил на детские праздники, и не слишком давно, небось помнишь, что в пироги запекают монетки и разные безделицы. По крайней мере, в нашей деревне так принято — это забавляет детей.</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о это не безделица, Мастер, а Волшебная Звезда, — сказал Ученик.</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Это я уже слышал! — резко перебил Повар. — Хорошо, я так и скажу детям, они от души посмеются.</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е думаю, Мастер. И все же вы правильно решили.</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е забывай, с кем ты разгова-риваешь — сказал Нокс.</w:t>
      </w:r>
    </w:p>
    <w:p>
      <w:pPr>
        <w:pStyle w:val="TextBody"/>
        <w:widowControl w:val="false"/>
        <w:bidi w:val="0"/>
        <w:ind w:left="0" w:right="0" w:firstLine="454"/>
        <w:rPr>
          <w:lang w:val="en-US"/>
        </w:rPr>
      </w:pPr>
      <w:r>
        <w:rPr>
          <w:color w:val="auto"/>
          <w:sz w:val="24"/>
          <w:lang w:val="en-US" w:eastAsia="en-US"/>
        </w:rPr>
        <w:t>Настало время, когда Пирог был испечен и покрыт глазурью, и все руками Ученик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Если уж ты так любишь волшебство, — сказал ему Нокс, — я, пожалуй, разрешу тебе сделать Королеву Фей.</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Хорошо, Мастер, я все сделаю, раз вы слишком заняты. Но это не моя придумк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Придумывать — не твоего ума дело, — важно сказал Нокс.</w:t>
      </w:r>
    </w:p>
    <w:p>
      <w:pPr>
        <w:pStyle w:val="TextBody"/>
        <w:widowControl w:val="false"/>
        <w:bidi w:val="0"/>
        <w:ind w:left="0" w:right="0" w:firstLine="454"/>
        <w:rPr>
          <w:lang w:val="en-US"/>
        </w:rPr>
      </w:pPr>
      <w:r>
        <w:rPr>
          <w:color w:val="auto"/>
          <w:sz w:val="24"/>
          <w:lang w:val="en-US" w:eastAsia="en-US"/>
        </w:rPr>
        <w:t>И вот Пирог стоял в центре праздничного стола, в кольце из двадцати четырех свечей. Середина его была сделана в форме белой горы, по краям росли деревца, покрытые как бы слоем инея, а вершину венчала крошечная белая фигурка. Она стояла на одной ножке, как танцующая снежинка, и протягивала вперед сверкающую волшебную палочку.</w:t>
      </w:r>
    </w:p>
    <w:p>
      <w:pPr>
        <w:pStyle w:val="TextBody"/>
        <w:widowControl w:val="false"/>
        <w:bidi w:val="0"/>
        <w:ind w:left="0" w:right="0" w:firstLine="454"/>
        <w:rPr>
          <w:lang w:val="en-US"/>
        </w:rPr>
      </w:pPr>
      <w:r>
        <w:rPr>
          <w:color w:val="auto"/>
          <w:sz w:val="24"/>
          <w:lang w:val="en-US" w:eastAsia="en-US"/>
        </w:rPr>
        <w:t>Дети смотрели на нее широко открытыми глазами, многие хлопали в ладоши:</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Какая хорошенькая! Совсем как волшебная!</w:t>
      </w:r>
    </w:p>
    <w:p>
      <w:pPr>
        <w:pStyle w:val="TextBody"/>
        <w:widowControl w:val="false"/>
        <w:bidi w:val="0"/>
        <w:ind w:left="0" w:right="0" w:firstLine="454"/>
        <w:rPr>
          <w:lang w:val="en-US"/>
        </w:rPr>
      </w:pPr>
      <w:r>
        <w:rPr>
          <w:color w:val="auto"/>
          <w:sz w:val="24"/>
          <w:lang w:val="en-US" w:eastAsia="en-US"/>
        </w:rPr>
        <w:t>Такие слова очень порадовали Повара, а Ученик, напротив, казался огорченным. Они оба стояли поблизости, Мастеру предстояло вскоре разрезать пирог на куски, а для этого Ученик должен был наточить нож и подать ему.</w:t>
      </w:r>
    </w:p>
    <w:p>
      <w:pPr>
        <w:pStyle w:val="TextBody"/>
        <w:widowControl w:val="false"/>
        <w:bidi w:val="0"/>
        <w:ind w:left="0" w:right="0" w:firstLine="454"/>
        <w:rPr>
          <w:lang w:val="en-US"/>
        </w:rPr>
      </w:pPr>
      <w:r>
        <w:rPr>
          <w:color w:val="auto"/>
          <w:sz w:val="24"/>
          <w:lang w:val="en-US" w:eastAsia="en-US"/>
        </w:rPr>
        <w:t>Наконец Повар взял в руки нож и выступил вперед.</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Должен вам сказать, дорогие мои, — начал он, — что под этой великолепной глазурью скрывается очень вкусный пирог: он был сделан из всевозможных лакомств, но, кроме этого, вы найдете в нем много разных безделиц, монеток и прочего, а это, говорят, приносит счастье. Их там как раз двадцать четыре — по одной на каждого, если, конечно, Королева Фей будет справедлива. А она может и пошутить — она такая озорница! Спросите хоть моего Ученика.</w:t>
      </w:r>
    </w:p>
    <w:p>
      <w:pPr>
        <w:pStyle w:val="TextBody"/>
        <w:widowControl w:val="false"/>
        <w:bidi w:val="0"/>
        <w:ind w:left="0" w:right="0" w:firstLine="454"/>
        <w:rPr>
          <w:lang w:val="en-US"/>
        </w:rPr>
      </w:pPr>
      <w:r>
        <w:rPr>
          <w:color w:val="auto"/>
          <w:sz w:val="24"/>
          <w:lang w:val="en-US" w:eastAsia="en-US"/>
        </w:rPr>
        <w:t>Но Ученик в этот момент отвернулся и вглядывался в лица детей.</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Ах, да! Чуть не забыл, — продолжал Повар, — этих безделушек сегодня двадцать пять, а двадцать пятая — серебряная звезда, волшебная, как говорит мой Ученик. Так что будьте осторожны. Если кто-нибудь из вас сломает об нее свои зубки, то волшебство горю не поможет. Но все равно ее-то, я думаю, вам будет особенно приятно найти.</w:t>
      </w:r>
    </w:p>
    <w:p>
      <w:pPr>
        <w:pStyle w:val="TextBody"/>
        <w:widowControl w:val="false"/>
        <w:bidi w:val="0"/>
        <w:ind w:left="0" w:right="0" w:firstLine="454"/>
        <w:rPr>
          <w:lang w:val="en-US"/>
        </w:rPr>
      </w:pPr>
      <w:r>
        <w:rPr>
          <w:color w:val="auto"/>
          <w:sz w:val="24"/>
          <w:lang w:val="en-US" w:eastAsia="en-US"/>
        </w:rPr>
        <w:t>Пирог был очень вкусный, и, конечно, никто бы не посетовал, Окажись он куда больше. Всем досталось по хорошему куску, но на добавку не хватило. Куски быстро исчезали, то и дело кто-нибудь находил монетку или какую-то безделицу — кто одну, кто две, а кто и ни одной. Ведь счастье не разделишь поровну между всеми, и никакая кукла с волшебной палочкой этому не поможет.</w:t>
      </w:r>
    </w:p>
    <w:p>
      <w:pPr>
        <w:pStyle w:val="TextBody"/>
        <w:widowControl w:val="false"/>
        <w:bidi w:val="0"/>
        <w:ind w:left="0" w:right="0" w:firstLine="454"/>
        <w:rPr>
          <w:lang w:val="en-US"/>
        </w:rPr>
      </w:pPr>
      <w:r>
        <w:rPr>
          <w:color w:val="auto"/>
          <w:sz w:val="24"/>
          <w:lang w:val="en-US" w:eastAsia="en-US"/>
        </w:rPr>
        <w:t>Но вот весь пирог был съеден, а волшебной звезды в нем так и не нашли.</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Чудеса, — сказал Повар. — Значит, она была все-таки не серебряная. Не иначе как она растаяла. А может быть, Ученик прав: звезда и впрямь была волшебная и вернулась обратно в Волшебную Страну? Ну, тогда она оставила нас всех в дураках. — И он, ухмыльнувшись, посмотрел на Ученика, а Ученик посмотрел на него своими темными глазами, и во взгляде его не было улыбки.</w:t>
      </w:r>
    </w:p>
    <w:p>
      <w:pPr>
        <w:pStyle w:val="TextBody"/>
        <w:widowControl w:val="false"/>
        <w:bidi w:val="0"/>
        <w:ind w:left="0" w:right="0" w:firstLine="454"/>
        <w:rPr>
          <w:rFonts w:ascii="Times New Roman" w:hAnsi="Times New Roman"/>
          <w:color w:val="auto"/>
          <w:sz w:val="24"/>
          <w:lang w:val="en-US" w:eastAsia="en-US"/>
        </w:rPr>
      </w:pPr>
      <w:r>
        <w:rPr>
          <w:color w:val="auto"/>
          <w:sz w:val="24"/>
          <w:lang w:val="en-US" w:eastAsia="en-US"/>
        </w:rPr>
      </w:r>
    </w:p>
    <w:p>
      <w:pPr>
        <w:pStyle w:val="TextBody"/>
        <w:widowControl w:val="false"/>
        <w:bidi w:val="0"/>
        <w:ind w:left="0" w:right="0" w:firstLine="454"/>
        <w:jc w:val="center"/>
        <w:rPr>
          <w:lang w:val="en-US"/>
        </w:rPr>
      </w:pPr>
      <w:r>
        <w:rPr>
          <w:color w:val="auto"/>
          <w:sz w:val="24"/>
          <w:lang w:val="en-US" w:eastAsia="en-US"/>
        </w:rPr>
        <w:t>***</w:t>
      </w:r>
    </w:p>
    <w:p>
      <w:pPr>
        <w:pStyle w:val="TextBody"/>
        <w:widowControl w:val="false"/>
        <w:bidi w:val="0"/>
        <w:ind w:left="0" w:right="0" w:firstLine="454"/>
        <w:rPr>
          <w:lang w:val="en-US"/>
        </w:rPr>
      </w:pPr>
      <w:r>
        <w:rPr>
          <w:color w:val="auto"/>
          <w:sz w:val="24"/>
          <w:lang w:val="en-US" w:eastAsia="en-US"/>
        </w:rPr>
        <w:t>Серебряная звезда и вправду была волшебная, кто-кто, а Ученик не мог в этом ошибиться. А случилось вот что! Один из мальчиков проглотил ее и даже не заметил. До этого он нашел монетку в своем куске пирога и отдал ее Нелли, девочке, сидевшей рядом с ним: она глотала слезы, огорченная тем, что счастье обошло ее. Потом мальчик часто думал о том, куда же девалась звезда, и не знал, что она находилась в нем самом. Звездочка притаилась, ожидая своего часа, и мальчик совсем ее не чувствовал.</w:t>
      </w:r>
    </w:p>
    <w:p>
      <w:pPr>
        <w:pStyle w:val="TextBody"/>
        <w:widowControl w:val="false"/>
        <w:bidi w:val="0"/>
        <w:ind w:left="0" w:right="0" w:firstLine="454"/>
        <w:rPr>
          <w:lang w:val="en-US"/>
        </w:rPr>
      </w:pPr>
      <w:r>
        <w:rPr>
          <w:color w:val="auto"/>
          <w:sz w:val="24"/>
          <w:lang w:val="en-US" w:eastAsia="en-US"/>
        </w:rPr>
        <w:t>Зима прошла, наступил июнь, и теперь даже ночью не было темно, Однажды мальчик проснулся еще до рассвета, он просто не мог спать — ведь сегодня ему исполнялось десять лет. Он выглянул в окно, весь мир, казалось, замер и ждал чего-то. Вот пронесся свежий, ароматный утренний ветерок и разбудил деревья. Потом рассвело, и мальчик услышал, как где-то там, вдали, рождается рассветная песня птиц. Она звучала все сильнее и ближе и, наконец, накрыла его с головой, заполнила собой все кругом и отхлынула, уносясь на запад, а над краешком земли показалось солнце.</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Это напоминает мне Волшебную Страну, — услышал он вдруг свой голос. — Только там люди тоже поют на рассвете. — И мальчик запел высоким чистым голосом; казалось бы, откуда ему было знать слова этой песни, а он помнил их наизусть.</w:t>
      </w:r>
    </w:p>
    <w:p>
      <w:pPr>
        <w:pStyle w:val="TextBody"/>
        <w:widowControl w:val="false"/>
        <w:bidi w:val="0"/>
        <w:ind w:left="0" w:right="0" w:firstLine="454"/>
        <w:rPr>
          <w:lang w:val="en-US"/>
        </w:rPr>
      </w:pPr>
      <w:r>
        <w:rPr>
          <w:color w:val="auto"/>
          <w:sz w:val="24"/>
          <w:lang w:val="en-US" w:eastAsia="en-US"/>
        </w:rPr>
        <w:t>И тут звезда вылетела из его горла, и он поймал ее в открытую ладонь. Чистая и яркая, она сверкала на солнце, но ее била дрожь, и вдруг она встрепенулась, словно готовясь улететь. Мальчик торопливо хлопнул ладонью по лбу, и звезда осталась там на долгие годы.</w:t>
      </w:r>
    </w:p>
    <w:p>
      <w:pPr>
        <w:pStyle w:val="TextBody"/>
        <w:widowControl w:val="false"/>
        <w:bidi w:val="0"/>
        <w:ind w:left="0" w:right="0" w:firstLine="454"/>
        <w:rPr>
          <w:lang w:val="en-US"/>
        </w:rPr>
      </w:pPr>
      <w:r>
        <w:rPr>
          <w:color w:val="auto"/>
          <w:sz w:val="24"/>
          <w:lang w:val="en-US" w:eastAsia="en-US"/>
        </w:rPr>
        <w:t>Мало кто в деревне замечал ее, хотя она была видна внимательному глазу. Звезда стала как бы частью лица мальчика и обычно не светилась. Зато глаза его излучали свет, а голос становился год от года все прекраснее, и люди любили слушать его, даже когда он просто говорил: «С добрым утром». А он еще прославился далеко за пределами родной деревни как замечательный мастер. Отец его был кузнецом, и мальчик стал кузнецом, но куда более искусным. Пока отец был жив, мальчика звали «кузнецов сынок», а потом просто Кузнецом; к тому времени он стал уже лучшим мастером в округе. Какие только изделия не выходили из его кузницы! Конечно, большей частью то были простые полезные вещи для повседневной жизни и работы: кастрюли и сковородки, засовы и щеколды, крюки и подставки, плуги и тесаки и, конечно, подковы. На этих прочных, долговечных и одновременно изящных предметах отдыхал глаз.</w:t>
      </w:r>
    </w:p>
    <w:p>
      <w:pPr>
        <w:pStyle w:val="TextBody"/>
        <w:widowControl w:val="false"/>
        <w:bidi w:val="0"/>
        <w:ind w:left="0" w:right="0" w:firstLine="454"/>
        <w:rPr>
          <w:lang w:val="en-US"/>
        </w:rPr>
      </w:pPr>
      <w:r>
        <w:rPr>
          <w:color w:val="auto"/>
          <w:sz w:val="24"/>
          <w:lang w:val="en-US" w:eastAsia="en-US"/>
        </w:rPr>
        <w:t>В свободное время Кузнец делал поковки просто для того, чтобы порадовать людей. Он умел придавать железу легкость и красоту цветка, но цветок этот сохранял строгую силу металла и казался еще прочнее, чем сам металл. Нельзя было пройти мимо решетки или ворот, которые он сделал, не залюбовавшись, но попробуй их открыть, когда они заперты! Делая что-нибудь для души, кузнец пел за работой, и люди, забывая о своих делах, приходили и долго стояли под окнами кузницы.</w:t>
      </w:r>
    </w:p>
    <w:p>
      <w:pPr>
        <w:pStyle w:val="TextBody"/>
        <w:widowControl w:val="false"/>
        <w:bidi w:val="0"/>
        <w:ind w:left="0" w:right="0" w:firstLine="454"/>
        <w:rPr>
          <w:lang w:val="en-US"/>
        </w:rPr>
      </w:pPr>
      <w:r>
        <w:rPr>
          <w:color w:val="auto"/>
          <w:sz w:val="24"/>
          <w:lang w:val="en-US" w:eastAsia="en-US"/>
        </w:rPr>
        <w:t>Вот и все, что знали о нем. По общему мнению, он многого добился, гораздо большего, чем самые умные и трудолюбивые из односельчан. Но главным для него было другое: кузнец уже начал знакомиться с Волшебной Страной, исходил там немало дорог и троп.</w:t>
      </w:r>
    </w:p>
    <w:p>
      <w:pPr>
        <w:pStyle w:val="TextBody"/>
        <w:widowControl w:val="false"/>
        <w:bidi w:val="0"/>
        <w:ind w:left="0" w:right="0" w:firstLine="454"/>
        <w:rPr>
          <w:lang w:val="en-US"/>
        </w:rPr>
      </w:pPr>
      <w:r>
        <w:rPr>
          <w:color w:val="auto"/>
          <w:sz w:val="24"/>
          <w:lang w:val="en-US" w:eastAsia="en-US"/>
        </w:rPr>
        <w:t>К сожалению, жители деревушки все больше становились похожими на старого Нокса, поэтому Кузнец ни с кем не говорил об этом, кроме своей жены и детей. Его жену звали Нелли (это ей он дал когда-то монетку из пирога), и у них были дети: дочь Нэн и сын Нэд. От них все равно нельзя было ничего скрыть, ведь они видели, как он уходил куда-то под вечер, а когда возвращался — через день ли или через много дней, — Звезда ярко светилась у него во лбу.</w:t>
      </w:r>
    </w:p>
    <w:p>
      <w:pPr>
        <w:pStyle w:val="TextBody"/>
        <w:widowControl w:val="false"/>
        <w:bidi w:val="0"/>
        <w:ind w:left="0" w:right="0" w:firstLine="454"/>
        <w:rPr>
          <w:lang w:val="en-US"/>
        </w:rPr>
      </w:pPr>
      <w:r>
        <w:rPr>
          <w:color w:val="auto"/>
          <w:sz w:val="24"/>
          <w:lang w:val="en-US" w:eastAsia="en-US"/>
        </w:rPr>
        <w:t>Когда Кузнец пускался в путешествие, все равно — пешком или верхом, люди думали, что он отправляется по делам. Иногда так и бывало, только эти дела не имели ничего общего с закупкой чугуна и угля или получением заказов. Кузнец никогда не пренебрегал своей работой и возможностью честно превратить пенни в двухпенсовик, но в Волшебную Страну его вели совсем другие помыслы.</w:t>
      </w:r>
    </w:p>
    <w:p>
      <w:pPr>
        <w:pStyle w:val="TextBody"/>
        <w:widowControl w:val="false"/>
        <w:bidi w:val="0"/>
        <w:ind w:left="0" w:right="0" w:firstLine="454"/>
        <w:rPr>
          <w:lang w:val="en-US"/>
        </w:rPr>
      </w:pPr>
      <w:r>
        <w:rPr>
          <w:color w:val="auto"/>
          <w:sz w:val="24"/>
          <w:lang w:val="en-US" w:eastAsia="en-US"/>
        </w:rPr>
        <w:t>Он был желанным гостем там, и, пока Звезда сияла у него во лбу, ему ничто не угрожало. Впрочем, можно ли сказать это с уверенностью смертному в стране тайн и опасностей? Надо думать, Малое Лихо избегало света Звезды, а от Большого Лиха он был кем-то храним. Сердце его исходило благодарностью; обретя мудрость, он знал, что к чуду можно приблизиться только через опасность, а простому человеку не по силам искушать Великое Лихо. Да Кузнец к этому и не стремился, в нем не было никакой воинственности, он оставался любознательным путником. Конечно, со временем он мог бы научиться ковать могучее, легендарное оружие, которому в его мире не было бы цены: но он знал, что в Волшебной Стране это не прибавит ему чести.</w:t>
      </w:r>
    </w:p>
    <w:p>
      <w:pPr>
        <w:pStyle w:val="TextBody"/>
        <w:widowControl w:val="false"/>
        <w:bidi w:val="0"/>
        <w:ind w:left="0" w:right="0" w:firstLine="454"/>
        <w:rPr>
          <w:lang w:val="en-US"/>
        </w:rPr>
      </w:pPr>
      <w:r>
        <w:rPr>
          <w:color w:val="auto"/>
          <w:sz w:val="24"/>
          <w:lang w:val="en-US" w:eastAsia="en-US"/>
        </w:rPr>
        <w:t>И среди многочисленных изготовленных им вещей никто не припомнит меча, копья или наконечников для стрел.</w:t>
      </w:r>
    </w:p>
    <w:p>
      <w:pPr>
        <w:pStyle w:val="TextBody"/>
        <w:widowControl w:val="false"/>
        <w:bidi w:val="0"/>
        <w:ind w:left="0" w:right="0" w:firstLine="454"/>
        <w:rPr>
          <w:lang w:val="en-US"/>
        </w:rPr>
      </w:pPr>
      <w:r>
        <w:rPr>
          <w:color w:val="auto"/>
          <w:sz w:val="24"/>
          <w:lang w:val="en-US" w:eastAsia="en-US"/>
        </w:rPr>
        <w:t>Вначале Кузнец лишь тихо бродил среди малого народа и кротких обитателей лесов и равнин, по берегам ясных вод, в которых ночью отражались незнакомые созвездия, а на заре — сверкающие пики далеких гор. Но случалось, его завораживал какой-то один цветок или деревце, и он ничего больше не видел.</w:t>
      </w:r>
    </w:p>
    <w:p>
      <w:pPr>
        <w:pStyle w:val="TextBody"/>
        <w:widowControl w:val="false"/>
        <w:bidi w:val="0"/>
        <w:ind w:left="0" w:right="0" w:firstLine="454"/>
        <w:rPr>
          <w:lang w:val="en-US"/>
        </w:rPr>
      </w:pPr>
      <w:r>
        <w:rPr>
          <w:color w:val="auto"/>
          <w:sz w:val="24"/>
          <w:lang w:val="en-US" w:eastAsia="en-US"/>
        </w:rPr>
        <w:t>Позже, во время долгих путешествий, ему открывались чудеса, несущие в себе такую красоту и вместе — такой ужас, что они оставались скорее нарезанными на сердце, нежели запечатленными в памяти, и он не умел рассказать о них близким. Но было множество воспоминаний о чудесах и тайнах Волшебной Страны, которыми он охотно делился.</w:t>
      </w:r>
    </w:p>
    <w:p>
      <w:pPr>
        <w:pStyle w:val="TextBody"/>
        <w:widowControl w:val="false"/>
        <w:bidi w:val="0"/>
        <w:ind w:left="0" w:right="0" w:firstLine="454"/>
        <w:rPr>
          <w:rFonts w:ascii="Times New Roman" w:hAnsi="Times New Roman"/>
          <w:color w:val="auto"/>
          <w:sz w:val="24"/>
          <w:lang w:val="en-US" w:eastAsia="en-US"/>
        </w:rPr>
      </w:pPr>
      <w:r>
        <w:rPr>
          <w:color w:val="auto"/>
          <w:sz w:val="24"/>
          <w:lang w:val="en-US" w:eastAsia="en-US"/>
        </w:rPr>
      </w:r>
    </w:p>
    <w:p>
      <w:pPr>
        <w:pStyle w:val="TextBody"/>
        <w:widowControl w:val="false"/>
        <w:bidi w:val="0"/>
        <w:ind w:left="0" w:right="0" w:hanging="0"/>
        <w:jc w:val="center"/>
        <w:rPr>
          <w:lang w:val="en-US"/>
        </w:rPr>
      </w:pPr>
      <w:r>
        <w:rPr>
          <w:color w:val="auto"/>
          <w:sz w:val="24"/>
          <w:lang w:val="en-US" w:eastAsia="en-US"/>
        </w:rPr>
        <w:t>***</w:t>
      </w:r>
    </w:p>
    <w:p>
      <w:pPr>
        <w:pStyle w:val="TextBody"/>
        <w:widowControl w:val="false"/>
        <w:bidi w:val="0"/>
        <w:ind w:left="0" w:right="0" w:firstLine="454"/>
        <w:rPr>
          <w:lang w:val="en-US"/>
        </w:rPr>
      </w:pPr>
      <w:r>
        <w:rPr>
          <w:color w:val="auto"/>
          <w:sz w:val="24"/>
          <w:lang w:val="en-US" w:eastAsia="en-US"/>
        </w:rPr>
        <w:t>Когда Кузнец начал уходить на далекие прогулки без провожатого, он вообразил, что скоро достигнет дальней границы этой страны, но путь ему преградили горы. Он долго огибал их окольными тропами и наконец вышел на пустынный берег. Перед ним простиралось Море Безветренной Бури, где волны рождаются из Сумрака и тихо катятся к берегу. Гребни их похожи на скованные льдом горные вершины; они несут корабли, что возвращаются после битв в таинственных Черных Топях. Кузнец видел, как волны подняли корабль, беззвучно вынесли берег и так же тихо отступили, оставив на песке белую пену. Перед ним предстали высокие и грозные эльфийские моряки, их мечи и копья сверкали, испепеляющий свет струился из очей. Их грубые голоса вдруг слились в торжествующей песне победы, и сердце Кузнеца содрогнулось от ужаса. Он упал ниц и закрыл лицо руками, а морские воители прошли над ним, и эхо разнеслось в горах. Больше он никогда не ходил на этот берег, потому что понял, что попал в Царство Островов, которому суждено вечно выдерживать вечную осаду Моря.</w:t>
      </w:r>
    </w:p>
    <w:p>
      <w:pPr>
        <w:pStyle w:val="TextBody"/>
        <w:widowControl w:val="false"/>
        <w:bidi w:val="0"/>
        <w:ind w:left="0" w:right="0" w:firstLine="454"/>
        <w:rPr>
          <w:lang w:val="en-US"/>
        </w:rPr>
      </w:pPr>
      <w:r>
        <w:rPr>
          <w:color w:val="auto"/>
          <w:sz w:val="24"/>
          <w:lang w:val="en-US" w:eastAsia="en-US"/>
        </w:rPr>
        <w:t>Теперь он устремился к горам, желая попасть в самое сердце страны. Однажды в пути его накрыла серая мгла, и он долго блуждал в растерянности. Но вот мгла отступила, и он увидел кругом бескрайнюю равнину, а далеко впереди Холм Тени. Тень была огромным корнем, из которого росло и устремлялось вверх, к небу, Королевское Дерево. Оно излучало свет, яркий, как солнце в полдень, и несло на своих ветвях бесчисленные листья, цветы плоды, и ни один лист или цветок не был похож на другой.</w:t>
      </w:r>
    </w:p>
    <w:p>
      <w:pPr>
        <w:pStyle w:val="TextBody"/>
        <w:widowControl w:val="false"/>
        <w:bidi w:val="0"/>
        <w:ind w:left="0" w:right="0" w:firstLine="454"/>
        <w:rPr>
          <w:rFonts w:ascii="Times New Roman" w:hAnsi="Times New Roman"/>
          <w:color w:val="auto"/>
          <w:sz w:val="24"/>
          <w:lang w:val="en-US" w:eastAsia="en-US"/>
        </w:rPr>
      </w:pPr>
      <w:r>
        <w:rPr>
          <w:color w:val="auto"/>
          <w:sz w:val="24"/>
          <w:lang w:val="en-US" w:eastAsia="en-US"/>
        </w:rPr>
      </w:r>
    </w:p>
    <w:p>
      <w:pPr>
        <w:pStyle w:val="TextBody"/>
        <w:widowControl w:val="false"/>
        <w:bidi w:val="0"/>
        <w:ind w:left="0" w:right="0" w:hanging="0"/>
        <w:jc w:val="center"/>
        <w:rPr>
          <w:lang w:val="en-US"/>
        </w:rPr>
      </w:pPr>
      <w:r>
        <w:rPr>
          <w:color w:val="auto"/>
          <w:sz w:val="24"/>
          <w:lang w:val="en-US" w:eastAsia="en-US"/>
        </w:rPr>
        <w:t>***</w:t>
      </w:r>
    </w:p>
    <w:p>
      <w:pPr>
        <w:pStyle w:val="TextBody"/>
        <w:widowControl w:val="false"/>
        <w:bidi w:val="0"/>
        <w:ind w:left="0" w:right="0" w:firstLine="454"/>
        <w:rPr>
          <w:lang w:val="en-US"/>
        </w:rPr>
      </w:pPr>
      <w:r>
        <w:rPr>
          <w:color w:val="auto"/>
          <w:sz w:val="24"/>
          <w:lang w:val="en-US" w:eastAsia="en-US"/>
        </w:rPr>
        <w:t>Лишь раз дано было Кузнецу увидеть это дерево, хотя он часто потом искал его. Однажды, карабкаясь в поисках Дерева по склонам Внешних Гор, он попал в глубокую расщелину. На дне ее лежало озеро. Ветер шелестел в ветвях деревьев, но гладь озера оставалась чистой. Все кругом было озарено багровым светом, как во время заката, но свет этот исходил от самого озера. Кузнец глянул вниз с нависшего над водой утеса, и ему показалось, что он проник в тайные глубины; языки пламени извивались там, как гигантские водоросли в морской бездне, а между ними сновали огненные существа. В изумлении он спустился к краю воды и попробовал ее ногой. Но это была не вода: он ощутил твердую, как камень, и гладкую, как стекло, поверхность. Кузнец сделал шаг вперед и тотчас же упал. Гулкое эхо пронеслось над озером, и в один миг ветер превратился в Ураган. С ревом дикого зверя он смел Кузнеца с поверхности озера и швырнул на берег, а потом потащил вверх по склону, вертя и бросая, как опавший листок. Кузнец обхватил руками ствол молодой березы и прижался к нему, и хотя Ураган неистово пытался разъединить их, но в своем порыве он лишь согнул березу так, что она укрыла Кузнеца ветвями.</w:t>
      </w:r>
    </w:p>
    <w:p>
      <w:pPr>
        <w:pStyle w:val="TextBody"/>
        <w:widowControl w:val="false"/>
        <w:bidi w:val="0"/>
        <w:ind w:left="0" w:right="0" w:firstLine="454"/>
        <w:rPr>
          <w:lang w:val="en-US"/>
        </w:rPr>
      </w:pPr>
      <w:r>
        <w:rPr>
          <w:color w:val="auto"/>
          <w:sz w:val="24"/>
          <w:lang w:val="en-US" w:eastAsia="en-US"/>
        </w:rPr>
        <w:t>Когда Ураган наконец отступил, Кузнец поднялся и увидел, что береза стоит нагая, ни одного листика не осталось на ней, она плакала, и слезы, как капли дождя, падали с ее веток. Кузнец погладил ее белую кору и сказал:</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Храни тебя Бог! Чем я могу отблагодарить тебя?</w:t>
      </w:r>
    </w:p>
    <w:p>
      <w:pPr>
        <w:pStyle w:val="TextBody"/>
        <w:widowControl w:val="false"/>
        <w:bidi w:val="0"/>
        <w:ind w:left="0" w:right="0" w:firstLine="454"/>
        <w:rPr>
          <w:lang w:val="en-US"/>
        </w:rPr>
      </w:pPr>
      <w:r>
        <w:rPr>
          <w:color w:val="auto"/>
          <w:sz w:val="24"/>
          <w:lang w:val="en-US" w:eastAsia="en-US"/>
        </w:rPr>
        <w:t>Ладонь его услышала ответ дерев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ичем. Уходи. Ураган преследует тебя. Ты чужой здесь. Уходи и никогда больше не возвращайся!</w:t>
      </w:r>
    </w:p>
    <w:p>
      <w:pPr>
        <w:pStyle w:val="TextBody"/>
        <w:widowControl w:val="false"/>
        <w:bidi w:val="0"/>
        <w:ind w:left="0" w:right="0" w:firstLine="454"/>
        <w:rPr>
          <w:lang w:val="en-US"/>
        </w:rPr>
      </w:pPr>
      <w:r>
        <w:rPr>
          <w:color w:val="auto"/>
          <w:sz w:val="24"/>
          <w:lang w:val="en-US" w:eastAsia="en-US"/>
        </w:rPr>
        <w:t>Когда он выбирался из расщелины, слезы березы текли по его лицу. и он чувствовал их горечь на губах. А потом он долго брел по дороге; сердце его было полно грусти, и он решил, что больше сюда не вернется. Когда же он все-таки вернулся, не в силах бороться с собой, им владело лишь одно желание — попасть в глубь страны.</w:t>
      </w:r>
    </w:p>
    <w:p>
      <w:pPr>
        <w:pStyle w:val="TextBody"/>
        <w:widowControl w:val="false"/>
        <w:bidi w:val="0"/>
        <w:ind w:left="0" w:right="0" w:firstLine="454"/>
        <w:rPr>
          <w:lang w:val="en-US"/>
        </w:rPr>
      </w:pPr>
      <w:r>
        <w:rPr>
          <w:color w:val="auto"/>
          <w:sz w:val="24"/>
          <w:lang w:val="en-US" w:eastAsia="en-US"/>
        </w:rPr>
        <w:t>Наконец он все-таки нашел дорогу сквозь Внешние Горы и добрался по ней до склонов Внутренних Гор, высоких, отвесных и грозных. Он отыскал и тропу, по которой можно было взобраться, и вот наступил день, когда, едва сдерживая трепет своего сердца, он прошел через узкую расщелину и заглянул вниз, в Долину Вечного Утра (хотя он конечно, не знал, что это она). Трава там куда зеленее, чем на лугах внешней части страны, а воздух так прозрачен, что, когда маленькие крапивники заводят свои песни на ветвях деревьев на другом склоне долины, видно, как красные язычки трепещут в их горлышках.</w:t>
      </w:r>
    </w:p>
    <w:p>
      <w:pPr>
        <w:pStyle w:val="TextBody"/>
        <w:widowControl w:val="false"/>
        <w:bidi w:val="0"/>
        <w:ind w:left="0" w:right="0" w:firstLine="454"/>
        <w:rPr>
          <w:lang w:val="en-US"/>
        </w:rPr>
      </w:pPr>
      <w:r>
        <w:rPr>
          <w:color w:val="auto"/>
          <w:sz w:val="24"/>
          <w:lang w:val="en-US" w:eastAsia="en-US"/>
        </w:rPr>
        <w:t>Горы спускались в Долину длинными скатами, и Кузнец с радостным сердцем устремился вниз, следуя за пенящимися струями водопадов. Как только он ступил на траву Долины, до него донеслось пение эльфов, и у реки, на поляне, усыпанной лилиями, он увидел множество танцующих девушек. Он смотрел, очарованный, на их быстрые, грациозные движения, которые, казалось, никогда не повторялись, и шагнул им навстречу. Девушки замерли, и одна, совсем юная, с развевающимися волосами, в легкой тунике, вышла из круга и подошла к нему.</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е слишком ли ты осмелел, Звездоносный гость? — сказала она, смеясь. — Разве ты не боишься гнева Королевы? Или, может быть, у тебя есть ее разрешение?</w:t>
      </w:r>
    </w:p>
    <w:p>
      <w:pPr>
        <w:pStyle w:val="TextBody"/>
        <w:widowControl w:val="false"/>
        <w:bidi w:val="0"/>
        <w:ind w:left="0" w:right="0" w:firstLine="454"/>
        <w:rPr>
          <w:lang w:val="en-US"/>
        </w:rPr>
      </w:pPr>
      <w:r>
        <w:rPr>
          <w:color w:val="auto"/>
          <w:sz w:val="24"/>
          <w:lang w:val="en-US" w:eastAsia="en-US"/>
        </w:rPr>
        <w:t>Кузнец смутился: она проникла в его безотчетные чувства. Ему и казалось, что Звезда у него во лбу давала право идти куда пожелаешь; теперь он понял, что ошибался. Но тут девушка снова улыбнулась и, взяв его за руку, сказал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Идем. Раз уж ты здесь, ты будешь танцевать со мной. — И ввела его в круг.</w:t>
      </w:r>
    </w:p>
    <w:p>
      <w:pPr>
        <w:pStyle w:val="TextBody"/>
        <w:widowControl w:val="false"/>
        <w:bidi w:val="0"/>
        <w:ind w:left="0" w:right="0" w:firstLine="454"/>
        <w:rPr>
          <w:lang w:val="en-US"/>
        </w:rPr>
      </w:pPr>
      <w:r>
        <w:rPr>
          <w:color w:val="auto"/>
          <w:sz w:val="24"/>
          <w:lang w:val="en-US" w:eastAsia="en-US"/>
        </w:rPr>
        <w:t>На мгновение ему дано было ощутить в себе, в своем теле всю стремительность, силу и радость необыкновенного танца. Это было так мимолетно! Вихрь замер. Они снова стояли друг возле друга. Девушка нагнулась и, сорвав одну из белых лилий, воткнула ему в волосы.</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Теперь прощай. Может быть, мы еще встретимся, если на то будет воля Королевы.</w:t>
      </w:r>
    </w:p>
    <w:p>
      <w:pPr>
        <w:pStyle w:val="TextBody"/>
        <w:widowControl w:val="false"/>
        <w:bidi w:val="0"/>
        <w:ind w:left="0" w:right="0" w:firstLine="454"/>
        <w:rPr>
          <w:rFonts w:ascii="Times New Roman" w:hAnsi="Times New Roman"/>
          <w:color w:val="auto"/>
          <w:sz w:val="24"/>
          <w:lang w:val="en-US" w:eastAsia="en-US"/>
        </w:rPr>
      </w:pPr>
      <w:r>
        <w:rPr>
          <w:color w:val="auto"/>
          <w:sz w:val="24"/>
          <w:lang w:val="en-US" w:eastAsia="en-US"/>
        </w:rPr>
      </w:r>
    </w:p>
    <w:p>
      <w:pPr>
        <w:pStyle w:val="TextBody"/>
        <w:widowControl w:val="false"/>
        <w:bidi w:val="0"/>
        <w:ind w:left="0" w:right="0" w:hanging="0"/>
        <w:jc w:val="center"/>
        <w:rPr>
          <w:lang w:val="en-US"/>
        </w:rPr>
      </w:pPr>
      <w:r>
        <w:rPr>
          <w:color w:val="auto"/>
          <w:sz w:val="24"/>
          <w:lang w:val="en-US" w:eastAsia="en-US"/>
        </w:rPr>
        <w:t>***</w:t>
      </w:r>
    </w:p>
    <w:p>
      <w:pPr>
        <w:pStyle w:val="TextBody"/>
        <w:widowControl w:val="false"/>
        <w:bidi w:val="0"/>
        <w:ind w:left="0" w:right="0" w:firstLine="454"/>
        <w:rPr>
          <w:lang w:val="en-US"/>
        </w:rPr>
      </w:pPr>
      <w:r>
        <w:rPr>
          <w:color w:val="auto"/>
          <w:sz w:val="24"/>
          <w:lang w:val="en-US" w:eastAsia="en-US"/>
        </w:rPr>
        <w:t>Он не помнил, как проделал обратный путь, и очнулся уже на дорогах своей страны. Жители окрестных деревень в изумлении провожали его взглядами. Когда он достиг дома, навстречу ему с радостными криками выбежала дочка: он вернулся раньше, чем его ждали, но все равно, когда ждешь, время тянется долго.</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Где ты был, папа? — спросила она. — Твоя Звезда так ярко светится.</w:t>
      </w:r>
    </w:p>
    <w:p>
      <w:pPr>
        <w:pStyle w:val="TextBody"/>
        <w:widowControl w:val="false"/>
        <w:bidi w:val="0"/>
        <w:ind w:left="0" w:right="0" w:firstLine="454"/>
        <w:rPr>
          <w:lang w:val="en-US"/>
        </w:rPr>
      </w:pPr>
      <w:r>
        <w:rPr>
          <w:color w:val="auto"/>
          <w:sz w:val="24"/>
          <w:lang w:val="en-US" w:eastAsia="en-US"/>
        </w:rPr>
        <w:t>Но вот он переступил порог, и Звезда померкла. Нелли взяла мужа за руку и подвела к очагу, внимательно вглядываясь в его лицо:</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Где же ты был, родной? Что видел? У тебя цветок в волосах... — И она осторожно вынула цветок.</w:t>
      </w:r>
    </w:p>
    <w:p>
      <w:pPr>
        <w:pStyle w:val="TextBody"/>
        <w:widowControl w:val="false"/>
        <w:bidi w:val="0"/>
        <w:ind w:left="0" w:right="0" w:firstLine="454"/>
        <w:rPr>
          <w:lang w:val="en-US"/>
        </w:rPr>
      </w:pPr>
      <w:r>
        <w:rPr>
          <w:color w:val="auto"/>
          <w:sz w:val="24"/>
          <w:lang w:val="en-US" w:eastAsia="en-US"/>
        </w:rPr>
        <w:t>Он лежал у нее на ладони, но казалось, что он далеко-далеко. В комнату уже вступили сумерки. Цветок излучал свет, на стены комнаты ложились тени. Тень Кузнеца внезапно выросла, и гигантская голова склонилась над Нелли.</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Ты похож сейчас на великана, папа! — произнес вдруг сын Кузнеца, который до этого не проронил ни слова.</w:t>
      </w:r>
    </w:p>
    <w:p>
      <w:pPr>
        <w:pStyle w:val="TextBody"/>
        <w:widowControl w:val="false"/>
        <w:bidi w:val="0"/>
        <w:ind w:left="0" w:right="0" w:firstLine="454"/>
        <w:rPr>
          <w:lang w:val="en-US"/>
        </w:rPr>
      </w:pPr>
      <w:r>
        <w:rPr>
          <w:color w:val="auto"/>
          <w:sz w:val="24"/>
          <w:lang w:val="en-US" w:eastAsia="en-US"/>
        </w:rPr>
        <w:t>Цветок так и не завял, и свет его не померк. Семья оберегала его как тайну и сокровище. Кузнец сделал для него шкатулку, запирающуюся на ключ, и там он хранился, переходя из поколения в поколение. Те, кто наследовал ключ, иногда открывали шкатулку и смотрели на Живой Цветок, пока шкатулка снова не захлопывалась; и угадать, когда она захлопнется, было не во власти людей.</w:t>
      </w:r>
    </w:p>
    <w:p>
      <w:pPr>
        <w:pStyle w:val="TextBody"/>
        <w:widowControl w:val="false"/>
        <w:bidi w:val="0"/>
        <w:ind w:left="0" w:right="0" w:firstLine="454"/>
        <w:rPr>
          <w:rFonts w:ascii="Times New Roman" w:hAnsi="Times New Roman"/>
          <w:color w:val="auto"/>
          <w:sz w:val="24"/>
          <w:lang w:val="en-US" w:eastAsia="en-US"/>
        </w:rPr>
      </w:pPr>
      <w:r>
        <w:rPr>
          <w:color w:val="auto"/>
          <w:sz w:val="24"/>
          <w:lang w:val="en-US" w:eastAsia="en-US"/>
        </w:rPr>
      </w:r>
    </w:p>
    <w:p>
      <w:pPr>
        <w:pStyle w:val="TextBody"/>
        <w:widowControl w:val="false"/>
        <w:bidi w:val="0"/>
        <w:ind w:left="0" w:right="0" w:hanging="0"/>
        <w:jc w:val="center"/>
        <w:rPr>
          <w:lang w:val="en-US"/>
        </w:rPr>
      </w:pPr>
      <w:r>
        <w:rPr>
          <w:color w:val="auto"/>
          <w:sz w:val="24"/>
          <w:lang w:val="en-US" w:eastAsia="en-US"/>
        </w:rPr>
        <w:t>***</w:t>
      </w:r>
    </w:p>
    <w:p>
      <w:pPr>
        <w:pStyle w:val="TextBody"/>
        <w:widowControl w:val="false"/>
        <w:bidi w:val="0"/>
        <w:ind w:left="0" w:right="0" w:firstLine="454"/>
        <w:rPr>
          <w:lang w:val="en-US"/>
        </w:rPr>
      </w:pPr>
      <w:r>
        <w:rPr>
          <w:color w:val="auto"/>
          <w:sz w:val="24"/>
          <w:lang w:val="en-US" w:eastAsia="en-US"/>
        </w:rPr>
        <w:t>Прошло много лет. На Празднике, когда Кузнец получил Звезду, ему не было еще и десяти. Потом был еще один Праздник, Элф стал уже Мастером Поваром и выбрал нового Ученика, по имени Харпер. Спустя еще двенадцать лет Кузнец вернулся с Живым Цветком. А этой зимой готовился следующий Праздник.</w:t>
      </w:r>
    </w:p>
    <w:p>
      <w:pPr>
        <w:pStyle w:val="TextBody"/>
        <w:widowControl w:val="false"/>
        <w:bidi w:val="0"/>
        <w:ind w:left="0" w:right="0" w:firstLine="454"/>
        <w:rPr>
          <w:lang w:val="en-US"/>
        </w:rPr>
      </w:pPr>
      <w:r>
        <w:rPr>
          <w:color w:val="auto"/>
          <w:sz w:val="24"/>
          <w:lang w:val="en-US" w:eastAsia="en-US"/>
        </w:rPr>
        <w:t>Однажды Кузнец брел по лесу во внешней части Волшебной Страны. Была осень. Желтые листья еще держались на деревьях, красные лежали на земле. Вдруг сзади послышались шаги, но Кузнец даже не оглянулся — так глубоко он был погружен в свои мысли.</w:t>
      </w:r>
    </w:p>
    <w:p>
      <w:pPr>
        <w:pStyle w:val="TextBody"/>
        <w:widowControl w:val="false"/>
        <w:bidi w:val="0"/>
        <w:ind w:left="0" w:right="0" w:firstLine="454"/>
        <w:rPr>
          <w:lang w:val="en-US"/>
        </w:rPr>
      </w:pPr>
      <w:r>
        <w:rPr>
          <w:color w:val="auto"/>
          <w:sz w:val="24"/>
          <w:lang w:val="en-US" w:eastAsia="en-US"/>
        </w:rPr>
        <w:t>На этот раз он явился по приглашению, и путь ему пришлось проделать неблизкий. Так далеко он, кажется, не уходил никогда в жизни. Его направляли и охраняли, но он плохо помнил дорогу, потому что глаза его часто словно бы застилала мгла или тень. Наконец он очутился на возвышенности, под куполом ночного неба с бесчисленными звездами. Там он предстал перед самой Королевой. У нее не было ни короны, ни трона. Она стояла в своем величии и славе, окруженная грозным воинством; доспехи мерцали, искрились, как звезды над головой, но Королева была выше острия их длинных копий, и вокруг ее чела горело белое пламя. Она знаком велела Кузнецу приблизиться, и, дрожа, он сделал шаг вперед. Высоко и чисто пропела труба — и они остались одни.</w:t>
      </w:r>
    </w:p>
    <w:p>
      <w:pPr>
        <w:pStyle w:val="TextBody"/>
        <w:widowControl w:val="false"/>
        <w:bidi w:val="0"/>
        <w:ind w:left="0" w:right="0" w:firstLine="454"/>
        <w:rPr>
          <w:lang w:val="en-US"/>
        </w:rPr>
      </w:pPr>
      <w:r>
        <w:rPr>
          <w:color w:val="auto"/>
          <w:sz w:val="24"/>
          <w:lang w:val="en-US" w:eastAsia="en-US"/>
        </w:rPr>
        <w:t>Кузнец был настолько ошеломлен, что забыл об этикете и не преклонил колена. Наконец он осмелился взглянуть на нее и увидел ее строгое лицо. Он был поражен и взволнован, потому что в этот миг узнал ее — прекрасную девушку из Зеленой Долины, танцовщицу, под ногами которой распускались цветы. Она улыбнулась, прочтя в его глазах воспоминание, и приблизилась к нему. Они говорили долго, почти без слов. Кузнец узнавал от нее о многом, что-то приносило огромную радость, что-то переполняло горем; перелистывал свое прошлое, и вот наконец перед ним встала картина того Праздника, когда он получил Звезду. Он вдруг ясно увидел фигурку маленькой танцовщицы с волшебной палочкой и со стыдом опустил глаза перед красотой Королевы. Но она лишь засмеялась, как смеялась тогда, в Долине Вечного Утр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е грусти обо мне, о Звездоносный! И не стыдись тех, с кем ты рос и жил. Маленькая кукла на пироге — все же память о Волшебной Стране. Для одних это лишь проблеск, для других — пробуждение. С того самого дня ты всегда мечтал увидеть меня, и я исполнила твое желание. Больше я ничего не могу тебе дать. На прощание я поручаю тебе быть моим гонцом. Если ты встретишь Короля, скажи ему так: «Время настало. Ему выбирать».</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о, Королева... — Кузнец запнулся. — Где же мне найти Короля? — Он и раньше часто задавал этот вопрос жителям Волшебной Страны, но они все отвечали одно и то же: «Он не сказал нам».</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Если он не сказал тебе, — отвечала Королева, — то и я не могу. Но он много путешествует, его можно встретить в самых неожиданных местах. А теперь преклони колена.</w:t>
      </w:r>
    </w:p>
    <w:p>
      <w:pPr>
        <w:pStyle w:val="TextBody"/>
        <w:widowControl w:val="false"/>
        <w:bidi w:val="0"/>
        <w:ind w:left="0" w:right="0" w:firstLine="454"/>
        <w:rPr>
          <w:lang w:val="en-US"/>
        </w:rPr>
      </w:pPr>
      <w:r>
        <w:rPr>
          <w:color w:val="auto"/>
          <w:sz w:val="24"/>
          <w:lang w:val="en-US" w:eastAsia="en-US"/>
        </w:rPr>
        <w:t>Кузнец преклонил колена, и она нагнулась и положила руку ему на голову. Все в нем замерло, и казалось, он пребывает одновременно и в мире простых людей, и в Волшебной Стране, и вне волшебства, сам по себе, и на все смотрит как бы со стороны, а в душе его смешались тяжесть утраты, и счастье обладания, и покой. Потом оцепенение прошло, он поднял голову и встал. Уже занялась заря, звезды побледнели, и Королева исчезла. Растаяла последняя нота трубы, высокий луг был тих и пуст, и он понял, что теперь путь его лежит назад, в боль утраты.</w:t>
      </w:r>
    </w:p>
    <w:p>
      <w:pPr>
        <w:pStyle w:val="TextBody"/>
        <w:widowControl w:val="false"/>
        <w:bidi w:val="0"/>
        <w:ind w:left="0" w:right="0" w:firstLine="454"/>
        <w:rPr>
          <w:lang w:val="en-US"/>
        </w:rPr>
      </w:pPr>
      <w:r>
        <w:rPr>
          <w:color w:val="auto"/>
          <w:sz w:val="24"/>
          <w:lang w:val="en-US" w:eastAsia="en-US"/>
        </w:rPr>
        <w:t>Он брел среди опавших листьев, думая обо всем, что увидел и узнал. Луг остался далеко позади. Сзади слышались шаги, они приближались. Внезапно совсем рядом чей-то голос произнес:</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Похоже, нам по пути, Звездоносный.</w:t>
      </w:r>
    </w:p>
    <w:p>
      <w:pPr>
        <w:pStyle w:val="TextBody"/>
        <w:widowControl w:val="false"/>
        <w:bidi w:val="0"/>
        <w:ind w:left="0" w:right="0" w:firstLine="454"/>
        <w:rPr>
          <w:lang w:val="en-US"/>
        </w:rPr>
      </w:pPr>
      <w:r>
        <w:rPr>
          <w:color w:val="auto"/>
          <w:sz w:val="24"/>
          <w:lang w:val="en-US" w:eastAsia="en-US"/>
        </w:rPr>
        <w:t>Кузнец вздрогнул и очнулся от своих мыслей. Рядом с ним шел человек. Он был высокого роста, шагал легко и быстро, и тень от капюшона темно-зеленого плаща скрывала его лицо. Кузнец был озадачен. Только жители Волшебной Страны называли его Звездоносным, но ему казалось, что он никогда не встречал тут этого человека, и все же смутное чувство подсказывало, что он знает его.</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Смотря в какую сторону ты идешь, — ответил он наконец.</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Я иду в твою деревню, надеюсь, что и ты тоже.</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Да, и я тоже, — сказал Кузнец. — Что ж, пойдем вместе. Но постой, я чуть не забыл. Перед тем как я начал путь домой, Королева просила меня передать одно известие. Что мне делать? Мы скоро покинем пределы Волшебной Страны, но я уже никогда не вернусь сюда. А ты? Ты еще вернешься?</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Да, я вернусь. Ты можешь передать через меня.</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Это нужно передать Королю. Разве ты знаешь, где его найти?</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Знаю. Говори, что она просила тебя передать.</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Только одно: «Время пришло. Ему выбирать».</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Я все понял. Забудь об этом.</w:t>
      </w:r>
    </w:p>
    <w:p>
      <w:pPr>
        <w:pStyle w:val="TextBody"/>
        <w:widowControl w:val="false"/>
        <w:bidi w:val="0"/>
        <w:ind w:left="0" w:right="0" w:firstLine="454"/>
        <w:rPr>
          <w:rFonts w:ascii="Times New Roman" w:hAnsi="Times New Roman"/>
          <w:color w:val="auto"/>
          <w:sz w:val="24"/>
          <w:lang w:val="en-US" w:eastAsia="en-US"/>
        </w:rPr>
      </w:pPr>
      <w:r>
        <w:rPr>
          <w:color w:val="auto"/>
          <w:sz w:val="24"/>
          <w:lang w:val="en-US" w:eastAsia="en-US"/>
        </w:rPr>
      </w:r>
    </w:p>
    <w:p>
      <w:pPr>
        <w:pStyle w:val="TextBody"/>
        <w:widowControl w:val="false"/>
        <w:bidi w:val="0"/>
        <w:ind w:left="0" w:right="0" w:hanging="0"/>
        <w:jc w:val="center"/>
        <w:rPr>
          <w:lang w:val="en-US"/>
        </w:rPr>
      </w:pPr>
      <w:r>
        <w:rPr>
          <w:color w:val="auto"/>
          <w:sz w:val="24"/>
          <w:lang w:val="en-US" w:eastAsia="en-US"/>
        </w:rPr>
        <w:t>***</w:t>
      </w:r>
    </w:p>
    <w:p>
      <w:pPr>
        <w:pStyle w:val="TextBody"/>
        <w:widowControl w:val="false"/>
        <w:bidi w:val="0"/>
        <w:ind w:left="0" w:right="0" w:firstLine="454"/>
        <w:rPr>
          <w:lang w:val="en-US"/>
        </w:rPr>
      </w:pPr>
      <w:r>
        <w:rPr>
          <w:color w:val="auto"/>
          <w:sz w:val="24"/>
          <w:lang w:val="en-US" w:eastAsia="en-US"/>
        </w:rPr>
        <w:t>Дальше они пошли рядом. Оба молчали, лишь листья шелестели у них под ногами. Спустя некоторое время — они все еще находились в пределах Волшебной Страны — человек вдруг остановился. Он повернулся к Кузнецу лицом и откинул капюшон. И тут Кузнец узнал его. Это был Элф. Ученик, как Кузнец по-прежнему называл его про себя. Он навсегда запомнил тот день, когда еще юный Элф стоял под сводами Чертога; в руках он держал нож для разрезания Пирога, и в глазах его горели отблески свечей. Сейчас он старик, ведь сколько уже лет состоит он Мастером Поваром. Но здесь, под сенью Внешнего Леса, его можно принять за прежнего Ученика, разве что возмужавшего: в волосах ни сединки, на лице ни морщины, а глаза сияли, отражая свет.</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Я бы хотел поговорить с тобой, Кузнец, сын Кузнеца, пока мы не ушли отсюда, — сказал Элф.</w:t>
      </w:r>
    </w:p>
    <w:p>
      <w:pPr>
        <w:pStyle w:val="TextBody"/>
        <w:widowControl w:val="false"/>
        <w:bidi w:val="0"/>
        <w:ind w:left="0" w:right="0" w:firstLine="454"/>
        <w:rPr>
          <w:lang w:val="en-US"/>
        </w:rPr>
      </w:pPr>
      <w:r>
        <w:rPr>
          <w:color w:val="auto"/>
          <w:sz w:val="24"/>
          <w:lang w:val="en-US" w:eastAsia="en-US"/>
        </w:rPr>
        <w:t>Кузнец удивился. Он и сам давно хотел поговорить с Элфом, но ему это никогда не удавалось. Элф всегда вежливо приветствовал его и относился к нему по-дружески, но, казалось, избегал откровенных разговоров. Вот и сейчас он посмотрел на Кузнеца с улыбкой, но вдруг поднял руку и указательным пальцем коснулся Звезды. Свет в его глазах тотчас потух, и Кузнец понял, что этот свет исходил от Звезды и что она, наверное, ярко сияла, а сейчас померкла. В изумлении он отшатнулся от Элф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е думаешь ли ты, Мастер Кузнец, — сказал тот, — что пришло время тебе с ней расстаться?</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Что тебе до этого, Мастер Повар? И почему я должен с ней расстаться? Разве она не принадлежит мне? Она была мне дарована, и разве человек не может хранить то, что связано для него с самой дорогой памятью?</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Можно хранить то, что подарено на память. Но есть вещи, которые не должны всегда принадлежать одному человеку и не переходят по наследству. Они даются лишь на время. Тебе, похоже, не приходило в голову, что Звезда когда-нибудь сменит хозяина. Теперь это время настало.</w:t>
      </w:r>
    </w:p>
    <w:p>
      <w:pPr>
        <w:pStyle w:val="TextBody"/>
        <w:widowControl w:val="false"/>
        <w:bidi w:val="0"/>
        <w:ind w:left="0" w:right="0" w:firstLine="454"/>
        <w:rPr>
          <w:lang w:val="en-US"/>
        </w:rPr>
      </w:pPr>
      <w:r>
        <w:rPr>
          <w:color w:val="auto"/>
          <w:sz w:val="24"/>
          <w:lang w:val="en-US" w:eastAsia="en-US"/>
        </w:rPr>
        <w:t>Кузнец почувствовал, как его охватывает волнение. Он был щедрым человеком и сейчас с благодарностью вспомнил все хорошее, что принесла ему Звезд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Что же я должен сделать? — спросил он. — Отдать ее одному из властителей Волшебной Страны? Может быть, Королю? — И при этих словах в его сердце проснулась надежда: вдруг ему снова разрешат, хотя бы еще один раз, войти в Волшебную Страну.</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Ты мог бы отдать ее мне, — сказал Элф, — но, боюсь, это будет тебе слишком трудно. Лучше пойдем вместе в кладовую, и ты положишь ее в ту самую старую черную коробку, где ее держал твой дедушк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Я этого не знал, — удивленно сказал Кузнец.</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Этого никто не знал, кроме меня. Я один был тогда с ним.</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Тогда ты, наверное, должен знать, как он нашел Звезду и почему он положил ее в коробку?</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Разумеется. Он принес ее из Волшебной Страны, и ему хотелось сохранить ее для тебя, своего единственного внука. Он так и сказал мне в надежде, что я ему помогу. Это был отец твоей матери. Не знаю, рассказывала ли она тебе о нем, да и вряд ли сама много знала. Его звали Райдер-Путешественник. Он и вправду много путешествовал и многое увидел и узнал, прежде чем обосновался здесь, в этой деревне, и стал Мастером Поваром. Тебе было всего лишь два года, когда он ушел, и твои односельчане не нашли ничего лучшего, как выбрать Мастером беднягу Нокса. И все же, как мы и предполагали, в конце концов Мастером стал я. В этом году я снова испеку Большой Пирог — единственный Повар на памяти людей, который сделает это дважды. Я хочу положить в него Звезду!</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Хорошо, ты получишь ее, — сказал Кузнец. Он пристально смотрел на Элфа, как будто стараясь проникнуть в его мысли. — А ты знаешь, кто ее найдет?</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Что тебе до этого?</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Мне бы хотелось знать. Возможно, мне будет легче расстаться с такой дорогой мне вещью. Но боюсь, что сын моей дочери еще слишком мал.</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Возможно, тебе и будет легче, а возможно, нет. Посмотрим, — ответил Элф.</w:t>
      </w:r>
    </w:p>
    <w:p>
      <w:pPr>
        <w:pStyle w:val="TextBody"/>
        <w:widowControl w:val="false"/>
        <w:bidi w:val="0"/>
        <w:ind w:left="0" w:right="0" w:firstLine="454"/>
        <w:rPr/>
      </w:pPr>
      <w:r>
        <w:rPr>
          <w:color w:val="auto"/>
          <w:sz w:val="24"/>
          <w:lang w:val="en-US" w:eastAsia="en-US"/>
        </w:rPr>
        <w:t>Они продолжали свой путь молча, пока не вышли за пределы Волшебной Страны и не вернулись наконец в деревню. Там они сразу направились к Чертогу. В мире людей заходило солнце, и в окнах Чертога отражался алый свет. На позолоченной резьбе Главных Ворот тоже лежал отблеск заката, и незнакомые разноцветные лица смотрели на Кузнеца сверху, из-под крыши. Не так давно Чертог заново покрасили и позолотили. В Совете по этому поводу было много споров: не всем пришлись по душе «новомодные затеи», и лишь более умные поняли, что это возвращение к старым традициям. Но поскольку никаких расходов не потребовалось — за все расплатился сам Мастер Повар, — страсти быстро угомонились. Кузнец никогда не видел Чертог при таком освещении; он стоял, закинув голову, забыв обо всем на свете. Вдруг он почувствовал прикосновение к своей руке. Элф провел его к маленькой задней двери, открыл ее, и они вместе прошли по темному коридору в кладовую. Там Элф зажег высокую свечу, отпер буфет и достал с полки ту самую черную коробку. Ее недавно отполировали и украсили серебряными завитками. Элф поднял крышку и показал коробку Кузнецу; одно маленькое отделение в углу было пусто. Остальные теперь были полны свежих, едких пряностей, от которых у Кузнеца заслезились глаза. Он поднес руку ко лбу, и Звезда с готовностью легла ему на ладонь. Его пронзила острая боль, и слезы хлынули из глаз. Звезда ярко светилась у него на ладони, но он видел лишь размытое пятно света, которое казалось таким далеким.</w:t>
      </w:r>
    </w:p>
    <w:p>
      <w:pPr>
        <w:pStyle w:val="TextBody"/>
        <w:widowControl w:val="false"/>
        <w:bidi w:val="0"/>
        <w:ind w:left="0" w:right="0" w:firstLine="454"/>
        <w:rPr/>
      </w:pPr>
      <w:r>
        <w:rPr>
          <w:color w:val="auto"/>
          <w:sz w:val="24"/>
          <w:lang w:val="en-US" w:eastAsia="en-US"/>
        </w:rPr>
        <w:t>—</w:t>
      </w:r>
      <w:r>
        <w:rPr>
          <w:color w:val="auto"/>
          <w:sz w:val="24"/>
          <w:lang w:val="en-US" w:eastAsia="en-US"/>
        </w:rPr>
        <w:t>Я плохо вижу, — сказал он Элфу. — Положи ее сам.</w:t>
      </w:r>
    </w:p>
    <w:p>
      <w:pPr>
        <w:pStyle w:val="TextBody"/>
        <w:widowControl w:val="false"/>
        <w:bidi w:val="0"/>
        <w:ind w:left="0" w:right="0" w:firstLine="454"/>
        <w:rPr/>
      </w:pPr>
      <w:r>
        <w:rPr>
          <w:color w:val="auto"/>
          <w:sz w:val="24"/>
          <w:lang w:val="en-US" w:eastAsia="en-US"/>
        </w:rPr>
        <w:t>Элф взял Звезду с его ладони и положил ее в коробку, и в тот же миг она погасла.</w:t>
      </w:r>
    </w:p>
    <w:p>
      <w:pPr>
        <w:pStyle w:val="TextBody"/>
        <w:widowControl w:val="false"/>
        <w:bidi w:val="0"/>
        <w:ind w:left="0" w:right="0" w:firstLine="454"/>
        <w:rPr/>
      </w:pPr>
      <w:r>
        <w:rPr>
          <w:color w:val="auto"/>
          <w:sz w:val="24"/>
          <w:lang w:val="en-US" w:eastAsia="en-US"/>
        </w:rPr>
        <w:t>Кузнец молча повернулся и ощупью стал пробираться к двери. На пороге зрение его прояснилось. Он увидел, что уже наступил вечер и в небе светится луна, а рядом с ней вечерняя звезда. Он постоял немного, любуясь на них, как вдруг почувствовал чью-то руку на своем плече и обернулся.</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Ты отдал мне Звезду по доброй воле, — сказал Элф. — Если ты все еще хочешь знать, кому она достанется, я скажу тебе.</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Конечно, очень хочу.</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Так вот. Она достанется тому, кого ты сам выберешь.</w:t>
      </w:r>
    </w:p>
    <w:p>
      <w:pPr>
        <w:pStyle w:val="TextBody"/>
        <w:widowControl w:val="false"/>
        <w:bidi w:val="0"/>
        <w:ind w:left="0" w:right="0" w:firstLine="454"/>
        <w:rPr/>
      </w:pPr>
      <w:r>
        <w:rPr>
          <w:color w:val="auto"/>
          <w:sz w:val="24"/>
          <w:lang w:val="en-US" w:eastAsia="en-US"/>
        </w:rPr>
        <w:t>Кузнец вздрогнул. Он ответил не сразу, но наконец произнес с сомнением в голосе:</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Не знаю, что ты скажешь о моем выборе. Я думаю, тебе не очень-то приятно слышать имя Нокса, но, знаешь, его правнук Тим, Нокс из Таунсэнда, будет на этом Празднике, и я подумал... Ноксы из Таунсэнда совсем не такие...</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Я тоже думал об этом, — сказал Элф. — У мальчика мудрая мать.</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Да, сестра моей Нелли. Но я люблю Тима вовсе не за то, что он мой родственник. Наверное, я не могу настаивать...</w:t>
      </w:r>
    </w:p>
    <w:p>
      <w:pPr>
        <w:pStyle w:val="TextBody"/>
        <w:widowControl w:val="false"/>
        <w:bidi w:val="0"/>
        <w:ind w:left="0" w:right="0" w:firstLine="454"/>
        <w:rPr/>
      </w:pPr>
      <w:r>
        <w:rPr>
          <w:color w:val="auto"/>
          <w:sz w:val="24"/>
          <w:lang w:val="en-US" w:eastAsia="en-US"/>
        </w:rPr>
        <w:t>Элф улыбнулся:</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Можешь, хотя в том нет нужды. Наш выбор совпал.</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Тогда зачем же ты спросил меня?</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Так хотела Королева. Если бы твой выбор упал на кого-нибудь другого, я уступил бы тебе.</w:t>
      </w:r>
    </w:p>
    <w:p>
      <w:pPr>
        <w:pStyle w:val="TextBody"/>
        <w:widowControl w:val="false"/>
        <w:bidi w:val="0"/>
        <w:ind w:left="0" w:right="0" w:firstLine="454"/>
        <w:rPr/>
      </w:pPr>
      <w:r>
        <w:rPr>
          <w:color w:val="auto"/>
          <w:sz w:val="24"/>
          <w:lang w:val="en-US" w:eastAsia="en-US"/>
        </w:rPr>
        <w:t>Кузнец посмотрел на Элфа и вдруг низко поклонился:</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Я понял наконец, господин. Это большая честь.</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Ты достоин ее. А теперь ступай домой с миром.</w:t>
      </w:r>
    </w:p>
    <w:p>
      <w:pPr>
        <w:pStyle w:val="TextBody"/>
        <w:widowControl w:val="false"/>
        <w:bidi w:val="0"/>
        <w:ind w:left="0" w:right="0" w:firstLine="454"/>
        <w:rPr/>
      </w:pPr>
      <w:r>
        <w:rPr>
          <w:color w:val="auto"/>
          <w:sz w:val="24"/>
          <w:lang w:val="en-US" w:eastAsia="en-US"/>
        </w:rPr>
        <w:t>Когда Кузнец дошел до западной окраины деревни, где был его дом, он увидел, что сын его стоит на пороге кузницы. Он, видимо, только что запер ее. Работа на сегодня была закончена, и теперь он стоял и смотрел на белую дорогу, туда, откуда его отец обычно возвращался из путешествий. Заслышав шаги, он с удивлением обернулся и увидел, что отец шагает со стороны деревни. Он побежал ему навстречу и с любовью обнял его:</w:t>
      </w:r>
    </w:p>
    <w:p>
      <w:pPr>
        <w:pStyle w:val="TextBody"/>
        <w:widowControl w:val="false"/>
        <w:bidi w:val="0"/>
        <w:ind w:left="0" w:right="0" w:firstLine="454"/>
        <w:rPr/>
      </w:pPr>
      <w:r>
        <w:rPr>
          <w:color w:val="auto"/>
          <w:sz w:val="24"/>
          <w:lang w:val="en-US" w:eastAsia="en-US"/>
        </w:rPr>
        <w:t xml:space="preserve">— </w:t>
      </w:r>
      <w:r>
        <w:rPr>
          <w:color w:val="auto"/>
          <w:sz w:val="24"/>
          <w:lang w:val="en-US" w:eastAsia="en-US"/>
        </w:rPr>
        <w:t>Я жду тебя со вчерашнего дня, папа. — Потом он заглянул отцу в лицо и сказал с беспокойством: — Ты выглядишь таким усталым. Ты, наверное, долго шел?</w:t>
      </w:r>
    </w:p>
    <w:p>
      <w:pPr>
        <w:pStyle w:val="TextBody"/>
        <w:widowControl w:val="false"/>
        <w:bidi w:val="0"/>
        <w:ind w:left="0" w:right="0" w:firstLine="454"/>
        <w:rPr/>
      </w:pPr>
      <w:r>
        <w:rPr>
          <w:color w:val="auto"/>
          <w:sz w:val="24"/>
          <w:lang w:val="en-US" w:eastAsia="en-US"/>
        </w:rPr>
        <w:t>—</w:t>
      </w:r>
      <w:r>
        <w:rPr>
          <w:color w:val="auto"/>
          <w:sz w:val="24"/>
          <w:lang w:val="en-US" w:eastAsia="en-US"/>
        </w:rPr>
        <w:t>Долго, сынок. Я проделал сегодня весь путь от Рассвета до Заката.</w:t>
      </w:r>
    </w:p>
    <w:p>
      <w:pPr>
        <w:pStyle w:val="TextBody"/>
        <w:widowControl w:val="false"/>
        <w:bidi w:val="0"/>
        <w:ind w:left="0" w:right="0" w:hanging="0"/>
        <w:jc w:val="center"/>
        <w:rPr>
          <w:lang w:val="en-US"/>
        </w:rPr>
      </w:pPr>
      <w:r>
        <w:rPr>
          <w:color w:val="auto"/>
          <w:sz w:val="24"/>
          <w:lang w:val="en-US" w:eastAsia="en-US"/>
        </w:rPr>
        <w:t>***</w:t>
      </w:r>
    </w:p>
    <w:p>
      <w:pPr>
        <w:pStyle w:val="TextBody"/>
        <w:widowControl w:val="false"/>
        <w:bidi w:val="0"/>
        <w:ind w:left="0" w:right="0" w:firstLine="454"/>
        <w:rPr>
          <w:lang w:val="en-US"/>
        </w:rPr>
      </w:pPr>
      <w:r>
        <w:rPr>
          <w:color w:val="auto"/>
          <w:sz w:val="24"/>
          <w:lang w:val="en-US" w:eastAsia="en-US"/>
        </w:rPr>
        <w:t>Они вместе вошли в дом. Было темно, лишь языки пламени лизали очаг. Сын зажег свечи, и некоторое время они сидели у огня молча. Кузнец ощущал лишь усталость и боль утраты. Наконец он огляделся словно бы приходя в себя.</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Почему ты один? — спросил он у Нед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Как почему? — Сын посмотрел на него с упреком. — Мама в Малом Вуттоне у Нэн. Сегодня малышу исполнилось два года. Они надеялись, что ты тоже придешь.</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Да, правда, Мне бы следовало быть там. Пришлось кое-что обдумать, и это отодвинуло все остальное на второй план. Но я не забыл о малыше Томе.</w:t>
      </w:r>
    </w:p>
    <w:p>
      <w:pPr>
        <w:pStyle w:val="TextBody"/>
        <w:widowControl w:val="false"/>
        <w:bidi w:val="0"/>
        <w:ind w:left="0" w:right="0" w:firstLine="454"/>
        <w:rPr>
          <w:lang w:val="en-US"/>
        </w:rPr>
      </w:pPr>
      <w:r>
        <w:rPr>
          <w:color w:val="auto"/>
          <w:sz w:val="24"/>
          <w:lang w:val="en-US" w:eastAsia="en-US"/>
        </w:rPr>
        <w:t>Он вытащил из нагрудного кармана небольшой футляр из мягкой кожи.</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Я кое-что принес для него. Старый Нокс назвал бы это безделицей, но она из Волшебной Страны, Нед.</w:t>
      </w:r>
    </w:p>
    <w:p>
      <w:pPr>
        <w:pStyle w:val="TextBody"/>
        <w:widowControl w:val="false"/>
        <w:bidi w:val="0"/>
        <w:ind w:left="0" w:right="0" w:firstLine="454"/>
        <w:rPr>
          <w:lang w:val="en-US"/>
        </w:rPr>
      </w:pPr>
      <w:r>
        <w:rPr>
          <w:color w:val="auto"/>
          <w:sz w:val="24"/>
          <w:lang w:val="en-US" w:eastAsia="en-US"/>
        </w:rPr>
        <w:t>Из футляра Кузнец достал серебряную вещицу, похожую на лилию с гладким стеблем и тремя распустившимися нежными цветками. Они уклонили свои головки вниз, как колокольчики. Это и были колокольчики: если до них дотронуться, каждый цветок отзывался тихим, ясным уком, от которого дрожало и на миг вспыхивало белым светом пламя свечей.</w:t>
      </w:r>
    </w:p>
    <w:p>
      <w:pPr>
        <w:pStyle w:val="TextBody"/>
        <w:widowControl w:val="false"/>
        <w:bidi w:val="0"/>
        <w:ind w:left="0" w:right="0" w:firstLine="454"/>
        <w:rPr>
          <w:lang w:val="en-US"/>
        </w:rPr>
      </w:pPr>
      <w:r>
        <w:rPr>
          <w:color w:val="auto"/>
          <w:sz w:val="24"/>
          <w:lang w:val="en-US" w:eastAsia="en-US"/>
        </w:rPr>
        <w:t>Глаза Неда округлились.</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Можно мне рассмотреть это получше, папа? — И он взял его кончиками пальцев и стал вглядываться. — Какая изумительная работа, папа! Да ведь он пахнет. Где-то я уже слышал этот аромат, где-то... нет, не помню!</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Да, запах появляется после того, как умолкнет звук. Не бойся взять его в руки. Цветок ведь сделан для ребенка. Его не так-то просто сломать, и об него невозможно пораниться.</w:t>
      </w:r>
    </w:p>
    <w:p>
      <w:pPr>
        <w:pStyle w:val="TextBody"/>
        <w:widowControl w:val="false"/>
        <w:bidi w:val="0"/>
        <w:ind w:left="0" w:right="0" w:firstLine="454"/>
        <w:rPr>
          <w:lang w:val="en-US"/>
        </w:rPr>
      </w:pPr>
      <w:r>
        <w:rPr>
          <w:color w:val="auto"/>
          <w:sz w:val="24"/>
          <w:lang w:val="en-US" w:eastAsia="en-US"/>
        </w:rPr>
        <w:t>Кузнец убрал цветок обратно в футляр. «Завтра я сам отнесу его в Малый Вуттон. Может быть, тогда Нэн с мужем и мать простят меня. Ну, а малышка Том — еще не пришло его время считать дни... да и недели, месяцы и годы тоже».</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Правда, иди, папа! Хотел бы и я пойти с тобой, да, видно, придется подождать. Даже если бы я не ждал твоего возвращения, я все равно не смог бы сегодня пойти. Уж очень много работы, а завтра будет еще больше.</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ет, так не годится, сынок. Тебе надо отдохнуть. Хоть я теперь и дедушка, руки у меня от этого не ослабели. Мы быстро управимся с любой работой. И так будет теперь каждый день. Я больше не буду уходить, Нед. Уходить так далеко... Ты понимаешь меня?</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Так вот что!.. А я-то думал, куда подевалась Звезда? Тебе, наверное, очень тяжело сейчас. — Он взял отца за руку. — Но знаешь, в этом есть и свои хорошие стороны. Подумай о нас. Ты ведь сможешь многому научить меня теперь, у тебя будет время. Я говорю не только о мастерстве.</w:t>
      </w:r>
    </w:p>
    <w:p>
      <w:pPr>
        <w:pStyle w:val="TextBody"/>
        <w:widowControl w:val="false"/>
        <w:bidi w:val="0"/>
        <w:ind w:left="0" w:right="0" w:firstLine="454"/>
        <w:rPr>
          <w:lang w:val="en-US"/>
        </w:rPr>
      </w:pPr>
      <w:r>
        <w:rPr>
          <w:color w:val="auto"/>
          <w:sz w:val="24"/>
          <w:lang w:val="en-US" w:eastAsia="en-US"/>
        </w:rPr>
        <w:t>Они вместе поужинали и долго еще сидели за столом. Кузнец рассказывал о последнем путешествии в Волшебную Страну и о разных других вещах, которые приходили ему в голову. Но о выборе следующего обладателя Звезды он ничего не сказал.</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Папа, а помнишь тот день, — сказал Нед, — когда ты вернулся с Живым Цветком? Я тогда сказал, что у тебя тень, как у великана. Значит, это правда? Ты танцевал с самой Королевой! И все же тебе пришлось отдать Звезду. Надеюсь, она достанется кому-нибудь не менее достойному. Ребенок должен быть благодарен.</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Ребенок ничего не узнает, — сказал Кузнец. — Так всегда бывает с такими дарами. Ну да ладно. Я свое дело сделал и возвращаюсь к молоту и наковальне.</w:t>
      </w:r>
    </w:p>
    <w:p>
      <w:pPr>
        <w:pStyle w:val="TextBody"/>
        <w:widowControl w:val="false"/>
        <w:bidi w:val="0"/>
        <w:ind w:left="0" w:right="0" w:hanging="0"/>
        <w:jc w:val="center"/>
        <w:rPr>
          <w:lang w:val="en-US"/>
        </w:rPr>
      </w:pPr>
      <w:r>
        <w:rPr>
          <w:color w:val="auto"/>
          <w:sz w:val="24"/>
          <w:lang w:val="en-US" w:eastAsia="en-US"/>
        </w:rPr>
        <w:t>***</w:t>
      </w:r>
    </w:p>
    <w:p>
      <w:pPr>
        <w:pStyle w:val="TextBody"/>
        <w:widowControl w:val="false"/>
        <w:bidi w:val="0"/>
        <w:ind w:left="0" w:right="0" w:firstLine="454"/>
        <w:rPr>
          <w:lang w:val="en-US"/>
        </w:rPr>
      </w:pPr>
      <w:r>
        <w:rPr>
          <w:color w:val="auto"/>
          <w:sz w:val="24"/>
          <w:lang w:val="en-US" w:eastAsia="en-US"/>
        </w:rPr>
        <w:t>Как это ни удивительно, но старый Нокс, хоть и насмехался над Учеником, так и не смог забыть об исчезновении Звезды. С тех пор прошло много лет. Он растолстел, обленился и ушел на покой, когда ему едва исполнилось шестьдесят (в деревне это считалось далеко еще не старостью). Сейчас ему шел девятый десяток, он стал толстым, как бочка, но ел все так же много и обожал сладости. Все дни он проводил за столом или в большом кресле у окна, а в хорошую погоду — на крыльце. Он любил посудачить с соседями, но в последнее время его разговор все чаще возвращался к тому самому несравненному Большому Пирогу, творению его рук (в этом он был абсолютно уверен). Даже когда он засыпал, ему снился Пирог.</w:t>
      </w:r>
    </w:p>
    <w:p>
      <w:pPr>
        <w:pStyle w:val="TextBody"/>
        <w:widowControl w:val="false"/>
        <w:bidi w:val="0"/>
        <w:ind w:left="0" w:right="0" w:firstLine="454"/>
        <w:rPr>
          <w:lang w:val="en-US"/>
        </w:rPr>
      </w:pPr>
      <w:r>
        <w:rPr>
          <w:color w:val="auto"/>
          <w:sz w:val="24"/>
          <w:lang w:val="en-US" w:eastAsia="en-US"/>
        </w:rPr>
        <w:t>Иногда Ученик останавливался у ворот перекинуться словом. Старый повар все еще звал Элфа Учеником, а к себе требовал обращения «Мастер». Ученик никогда об этом не забывал, что, конечно, говорило в его пользу, и все же у Нокса были собеседники и поприятнее.</w:t>
      </w:r>
    </w:p>
    <w:p>
      <w:pPr>
        <w:pStyle w:val="TextBody"/>
        <w:widowControl w:val="false"/>
        <w:bidi w:val="0"/>
        <w:ind w:left="0" w:right="0" w:firstLine="454"/>
        <w:rPr>
          <w:lang w:val="en-US"/>
        </w:rPr>
      </w:pPr>
      <w:r>
        <w:rPr>
          <w:color w:val="auto"/>
          <w:sz w:val="24"/>
          <w:lang w:val="en-US" w:eastAsia="en-US"/>
        </w:rPr>
        <w:t>Однажды днем, после обеда, Нокс сидел в своем кресле на крыльце и клевал носом. Внезапно он проснулся. Над ним стоял Ученик и смотрел на него.</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А, это ты. Рад тебя видеть. Все не могу забыть об этом Пироге. Сейчас вот опять о нем думал. Как-никак это был мой лучший Пирог. Или, может, ты забыл?</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у что вы, Мастер. Я все помню. Но стоит ли так волноваться? Это был хороший Пирог, он всем пришелся по вкусу и заслужил похвалы.</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А как же, конечно, ведь его сделал я! Но меня волнует не это. Я все думаю о той безделице, о Звезде. Ума не приложу, что с ней стало. Конечно, она не могла растаять. Это я только так сказал, чтобы успокоить детей. Я все думаю — уж не проглотил ли ее кто-нибудь... Хотя вряд ли. Она ведь не монетка, чтобы ее не заметить. Хотя и маленькая, а края острые.</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Все это так, Мастер, но вы ведь не знаете, из чего она сделана. Не стоит ломать голову. Ее действительно проглотили, уверяю вас.</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И кто же это? Я на память не жалуюсь, а этот день помню, словно он был вчера. И всех детей могу назвать по именам. Дай-ка подумать. Должно быть, это Мельникова Молли. Она всегда была обжорой, глотала толком не прожевав. Зато теперь толстая, как мешок с мукой.</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Да, Мастер, некоторые люди имеют к этому склонность. Пирог Молли ела осторожно и нашло там две монетки.</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Правда? Ну, тогда это, должно быть, Гарри, сын бондаря. Не мальчишка был, а бочонок, и рот огромный, как у лягушки.</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Я бы сказал, Мастер, что он был хорошим мальчиком, просто, широко и дружелюбно улыбался всем, а ел он так осторожно, что вначале разрезал Пирог на кусочки, но ничего там не нашел.</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у, тогда это точно была Лили, дочь суконщика. Помню, такая маленькая, бледненькая, а еще в колыбели глотала булавки, и хоть бы что!</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ет, Мастер, это была не Лили. Она съела только тесто и глазурь, а всю начинку отдала мальчику, который сидел рядом.</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Тогда я сдаюсь. И кто же это был? Похоже, ты с них глаз не спускал, если, конечно, сейчас все не выдумал.</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Это был сын Кузнеца, Мастер, и, я думаю, Звезда пошла ему на пользу.</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Так я и знал, — рассмеялся Нокс. — Ты меня дурачишь. Не говори глупости! Кузнец был тихим, медлительным мальчиком. Сейчас от него куда больше шума, он, говорят, еще и поет! Но тогда это был разумный, осторожный мальчик, который никогда не делал глупостей.</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Что ж, Мастер, если вы мне не верите... Да это уже и не важно. Может быть, вам будет приятно узнать, что Звезда вернулась обратно в коробку. Вот она.</w:t>
      </w:r>
    </w:p>
    <w:p>
      <w:pPr>
        <w:pStyle w:val="TextBody"/>
        <w:widowControl w:val="false"/>
        <w:bidi w:val="0"/>
        <w:ind w:left="0" w:right="0" w:firstLine="454"/>
        <w:rPr>
          <w:lang w:val="en-US"/>
        </w:rPr>
      </w:pPr>
      <w:r>
        <w:rPr>
          <w:color w:val="auto"/>
          <w:sz w:val="24"/>
          <w:lang w:val="en-US" w:eastAsia="en-US"/>
        </w:rPr>
        <w:t>Нокс только сейчас заметил, что на Ученике был темно-зеленый плащ. Из его складок он вытащил ту самую черную коробку и откинул крышку перед носом старого Повар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Вот она, Мастер, там, в углу.</w:t>
      </w:r>
    </w:p>
    <w:p>
      <w:pPr>
        <w:pStyle w:val="TextBody"/>
        <w:widowControl w:val="false"/>
        <w:bidi w:val="0"/>
        <w:ind w:left="0" w:right="0" w:firstLine="454"/>
        <w:rPr>
          <w:lang w:val="en-US"/>
        </w:rPr>
      </w:pPr>
      <w:r>
        <w:rPr>
          <w:color w:val="auto"/>
          <w:sz w:val="24"/>
          <w:lang w:val="en-US" w:eastAsia="en-US"/>
        </w:rPr>
        <w:t>Нокс тут же принялся чихать и кашлять, но все же заглянул в коробку.</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Да, это она, — произнес он. — Во всяком случае, похож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Это она, Мастер. Я положил ее туда недавно своей рукой. А этой зимой она снова попадет в Пирог.</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А-а! — Нокс покосился на Ученика и вдруг рассмеялся, и смеялся до тех пор, пока все тело его не задрожало, как студень. — Ну конечно! Детей было двадцать четыре, сюрпризов тоже. Звезда была лишней, и ты ее стащил, перед тем как ставить Пирог в печь, и оставил до лучших времен. Ты всегда был ловкий парнишка, можно даже сказать, шустрый. Да и экономный тоже — зря крошки не выбросишь. Ха-ха. Так вот как все вышло. Я мог бы и сам догадаться. Теперь понятно. Ну, а сейчас я бы хотел немного вздремнуть. — И он поудобнее уселся в кресле. — А тебе советую следить получше за своим Учеником, а то как бы он тебя не разыграл. Говорят, нет такого хитреца, которого нельзя перехитрить. С этими словам Нокс закрыл глаза.</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у что ж, прощайте, Мастер. — И Элф захлопнул коробку с таким щелчком, что старый повар снова открыл глаза. — Послушай, Нокс, — сказал Элф. — Твоя мудрость так велика, что за все это время я лишь дважды осмелился что-то сказать тебе. Я сказал тебе тогда, что Звезда эта из Волшебной Страны, и вот теперь сказал, что она досталась Кузнецу. Оба раза ты посмеялся надо мной. Теперь, на прощание, я хочу сказать тебе еще кое-что. Вряд ли тебе станет смешно на этот раз! Нокс, ты старый, тщеславный мошенник, толстый, ленивый и хитрый. Я выполнял за тебя всю работу и ни разу не слышал слова благодарности. Ты научился от меня всему, но только не уважению к Волшебной Стране и хотя бы подобию вежливости. Ты даже не здороваешься со мной!</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Ну уж коли речь зашла о вежливости, то никому не дозволено срамить людей старых, но бравых и мастаков своего дела. Морочь голову своей Волшебной Страной кому-нибудь другому. А теперь проваливай! — Нокс притворно всплеснул руками. — Или, может быть, у тебя на кухне спрятаны твои друзья — волшебники? Тогда сделай милость — пришли мне одного, я хотел бы на него поглядеть. Вдруг он взмахнет своей волшебной палочкой и сделает меня снова худым! Тогда я, может, и поверю. — И он рассмеялся.</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Может быть, вы уделите несколько минут Королю Волшебной Страны? — был ответ.</w:t>
      </w:r>
    </w:p>
    <w:p>
      <w:pPr>
        <w:pStyle w:val="TextBody"/>
        <w:widowControl w:val="false"/>
        <w:bidi w:val="0"/>
        <w:ind w:left="0" w:right="0" w:firstLine="454"/>
        <w:rPr>
          <w:lang w:val="en-US"/>
        </w:rPr>
      </w:pPr>
      <w:r>
        <w:rPr>
          <w:color w:val="auto"/>
          <w:sz w:val="24"/>
          <w:lang w:val="en-US" w:eastAsia="en-US"/>
        </w:rPr>
        <w:t>И, к ужасу Нокса, при этих словах Элф вырос. Он сбросил плащ и стоял теперь, одетый во все белое, как Мастер Повар во время Праздника. Его одежды мерцали и отбрасывали блики, а во лбу его, словно звезда, светилось драгоценное украшение. Лицо его было молодым, но строгим.</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Старик, — произнес Король, — ты вовсе не старше меня. Мастак!.. Жалкий неумеха, ты насмехался надо мной за моей спиной, так брось же мне вызов в открытую! — Он сделал шаг вперед, и Нокс весь сжался и задрожал. Он хотел закричать, позвать на помощь, но едва лишь выдавил шепотом:</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Господин, пощадите меня... Я всего лишь бедный старик.</w:t>
      </w:r>
    </w:p>
    <w:p>
      <w:pPr>
        <w:pStyle w:val="TextBody"/>
        <w:widowControl w:val="false"/>
        <w:bidi w:val="0"/>
        <w:ind w:left="0" w:right="0" w:firstLine="454"/>
        <w:rPr>
          <w:lang w:val="en-US"/>
        </w:rPr>
      </w:pPr>
      <w:r>
        <w:rPr>
          <w:color w:val="auto"/>
          <w:sz w:val="24"/>
          <w:lang w:val="en-US" w:eastAsia="en-US"/>
        </w:rPr>
        <w:t>Лицо Короля смягчилось.</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Увы, это так. Вот сейчас ты сказал правду. Не бойся, я не трону тебя. Но должен же Король Волшебной Страны что-то сделать для тебя на прощание? Твое желание будет исполнено! Прощай. Теперь ты уснешь.</w:t>
      </w:r>
    </w:p>
    <w:p>
      <w:pPr>
        <w:pStyle w:val="TextBody"/>
        <w:widowControl w:val="false"/>
        <w:bidi w:val="0"/>
        <w:ind w:left="0" w:right="0" w:firstLine="454"/>
        <w:rPr>
          <w:lang w:val="en-US"/>
        </w:rPr>
      </w:pPr>
      <w:r>
        <w:rPr>
          <w:color w:val="auto"/>
          <w:sz w:val="24"/>
          <w:lang w:val="en-US" w:eastAsia="en-US"/>
        </w:rPr>
        <w:t>Он снова завернулся в плащ и медленно пошел в сторону Чертога. Элф еще не совсем скрылся из виду, а выпученные от испуга глаза старого повара закрылись, и он засопел.</w:t>
      </w:r>
    </w:p>
    <w:p>
      <w:pPr>
        <w:pStyle w:val="TextBody"/>
        <w:widowControl w:val="false"/>
        <w:bidi w:val="0"/>
        <w:ind w:left="0" w:right="0" w:firstLine="454"/>
        <w:rPr>
          <w:rFonts w:ascii="Times New Roman" w:hAnsi="Times New Roman"/>
          <w:color w:val="auto"/>
          <w:sz w:val="24"/>
          <w:lang w:val="en-US" w:eastAsia="en-US"/>
        </w:rPr>
      </w:pPr>
      <w:r>
        <w:rPr>
          <w:color w:val="auto"/>
          <w:sz w:val="24"/>
          <w:lang w:val="en-US" w:eastAsia="en-US"/>
        </w:rPr>
      </w:r>
    </w:p>
    <w:p>
      <w:pPr>
        <w:pStyle w:val="TextBody"/>
        <w:widowControl w:val="false"/>
        <w:bidi w:val="0"/>
        <w:ind w:left="0" w:right="0" w:hanging="0"/>
        <w:jc w:val="center"/>
        <w:rPr>
          <w:lang w:val="en-US"/>
        </w:rPr>
      </w:pPr>
      <w:r>
        <w:rPr>
          <w:color w:val="auto"/>
          <w:sz w:val="24"/>
          <w:lang w:val="en-US" w:eastAsia="en-US"/>
        </w:rPr>
        <w:t>***</w:t>
      </w:r>
    </w:p>
    <w:p>
      <w:pPr>
        <w:pStyle w:val="TextBody"/>
        <w:widowControl w:val="false"/>
        <w:bidi w:val="0"/>
        <w:ind w:left="0" w:right="0" w:firstLine="454"/>
        <w:rPr>
          <w:lang w:val="en-US"/>
        </w:rPr>
      </w:pPr>
      <w:r>
        <w:rPr>
          <w:color w:val="auto"/>
          <w:sz w:val="24"/>
          <w:lang w:val="en-US" w:eastAsia="en-US"/>
        </w:rPr>
        <w:t>Когда Нокс проснулся, солнце уже клонилось к западу. Он протер глаза и поежился от зябкого осеннего воздуха. «Ох, ну и сон! Не иначе как это из-за той свинины, что я ел за обедом». И с этого дня он стал так бояться, что ему снова приснится что-нибудь в том же духе, что почти ничего не ел, чтобы не «расстраиваться». Он ел теперь лишь самую простую пищу и скоро похудел. Одежда и его собственная кожа висели на нем складками, а дети дразнили Нокса старым мешком с костями. Вскоре он обнаружил, что снова может ходить по деревне с помощью всего-навсего палки. Это добавило много лет к его веку — говорят, Ноксу недавно исполнилось сто лет. Это единственное, чего он достиг в жизни. До последнего дня он говорил всем, кто еще мог слушать эту историю:</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Может, это вам покажется необычным, но, если взглянуть на дело здраво, это был просто дурацкий сон. Король Волшебной Страны! Да у него даже не было волшебной палочки! А если перестанешь есть, то худеешь. Это естественно, и ничего тут нет волшебного.</w:t>
      </w:r>
    </w:p>
    <w:p>
      <w:pPr>
        <w:pStyle w:val="TextBody"/>
        <w:widowControl w:val="false"/>
        <w:bidi w:val="0"/>
        <w:ind w:left="0" w:right="0" w:firstLine="454"/>
        <w:rPr>
          <w:rFonts w:ascii="Times New Roman" w:hAnsi="Times New Roman"/>
          <w:color w:val="auto"/>
          <w:sz w:val="24"/>
          <w:lang w:val="en-US" w:eastAsia="en-US"/>
        </w:rPr>
      </w:pPr>
      <w:r>
        <w:rPr>
          <w:color w:val="auto"/>
          <w:sz w:val="24"/>
          <w:lang w:val="en-US" w:eastAsia="en-US"/>
        </w:rPr>
      </w:r>
    </w:p>
    <w:p>
      <w:pPr>
        <w:pStyle w:val="TextBody"/>
        <w:widowControl w:val="false"/>
        <w:bidi w:val="0"/>
        <w:ind w:left="0" w:right="0" w:hanging="0"/>
        <w:jc w:val="center"/>
        <w:rPr>
          <w:lang w:val="en-US"/>
        </w:rPr>
      </w:pPr>
      <w:r>
        <w:rPr>
          <w:color w:val="auto"/>
          <w:sz w:val="24"/>
          <w:lang w:val="en-US" w:eastAsia="en-US"/>
        </w:rPr>
        <w:t>***</w:t>
      </w:r>
    </w:p>
    <w:p>
      <w:pPr>
        <w:pStyle w:val="TextBody"/>
        <w:widowControl w:val="false"/>
        <w:bidi w:val="0"/>
        <w:ind w:left="0" w:right="0" w:firstLine="454"/>
        <w:rPr>
          <w:lang w:val="en-US"/>
        </w:rPr>
      </w:pPr>
      <w:r>
        <w:rPr>
          <w:color w:val="auto"/>
          <w:sz w:val="24"/>
          <w:lang w:val="en-US" w:eastAsia="en-US"/>
        </w:rPr>
        <w:t>Настало время Праздника. Кузнеца пригласили петь песни, а его жену — помочь управиться с детьми. Кузнец смотрел на детей, пока они плясали и пели, и думал, насколько они красивее и живее, чем товарищи его детства. У него промелькнула мысль: «Интересно, чем занимался Элф в свободное время?» Казалось, каждый из ребят был достоин получить Звезду. Особенно внимательно Кузнец смотрел на Тима. Это был пухлый мальчик, неуклю-жий в танцах, но с приятным голосом. За столом он сидел молча и смотрел, как точат нож и разрезают Пирог. Неожиданно он сказал:</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Дорогой Мастер Повар, только отрежьте мне совсем маленький кусочек, пожалуйста. Я столько съел, что больше уже не могу.</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Хорошо, Тим, — сказал Элф, — я отрежу тебе особый кусочек, И думаю, ты его легко проглотишь.</w:t>
      </w:r>
    </w:p>
    <w:p>
      <w:pPr>
        <w:pStyle w:val="TextBody"/>
        <w:widowControl w:val="false"/>
        <w:bidi w:val="0"/>
        <w:ind w:left="0" w:right="0" w:firstLine="454"/>
        <w:rPr>
          <w:lang w:val="en-US"/>
        </w:rPr>
      </w:pPr>
      <w:r>
        <w:rPr>
          <w:color w:val="auto"/>
          <w:sz w:val="24"/>
          <w:lang w:val="en-US" w:eastAsia="en-US"/>
        </w:rPr>
        <w:t>Кузнец смотрел, как Тим ест свой кусок — медленно, но с видимым удовольствием. Правда, не обнаружив монетки, он опечалился. Но вот свет полился из его глаз, он засмеялся и стал тихо напевать. Вдруг он встал и принялся танцевать сам с собой с такой неожиданной для него грацией, что дети засмеялись и захлопали в ладоши.</w:t>
      </w:r>
    </w:p>
    <w:p>
      <w:pPr>
        <w:pStyle w:val="TextBody"/>
        <w:widowControl w:val="false"/>
        <w:bidi w:val="0"/>
        <w:ind w:left="0" w:right="0" w:firstLine="454"/>
        <w:rPr>
          <w:lang w:val="en-US"/>
        </w:rPr>
      </w:pPr>
      <w:r>
        <w:rPr>
          <w:color w:val="auto"/>
          <w:sz w:val="24"/>
          <w:lang w:val="en-US" w:eastAsia="en-US"/>
        </w:rPr>
        <w:t>«Значит, все в порядке, — подумал Кузнец. — Ты мой наследник.</w:t>
      </w:r>
    </w:p>
    <w:p>
      <w:pPr>
        <w:pStyle w:val="TextBody"/>
        <w:widowControl w:val="false"/>
        <w:bidi w:val="0"/>
        <w:ind w:left="0" w:right="0" w:firstLine="454"/>
        <w:rPr>
          <w:lang w:val="en-US"/>
        </w:rPr>
      </w:pPr>
      <w:r>
        <w:rPr>
          <w:color w:val="auto"/>
          <w:sz w:val="24"/>
          <w:lang w:val="en-US" w:eastAsia="en-US"/>
        </w:rPr>
        <w:t>Хотел бы я узнать, куда приведет тебя Звезда, в какие неизведанные места. Бедный старый Нокс... Хотя вряд ли он узнает, какой скандал случился в его семье».</w:t>
      </w:r>
    </w:p>
    <w:p>
      <w:pPr>
        <w:pStyle w:val="TextBody"/>
        <w:widowControl w:val="false"/>
        <w:bidi w:val="0"/>
        <w:ind w:left="0" w:right="0" w:firstLine="454"/>
        <w:rPr>
          <w:lang w:val="en-US"/>
        </w:rPr>
      </w:pPr>
      <w:r>
        <w:rPr>
          <w:color w:val="auto"/>
          <w:sz w:val="24"/>
          <w:lang w:val="en-US" w:eastAsia="en-US"/>
        </w:rPr>
        <w:t>Он об этом и не узнал. Зато он узнал о другом, и это очень его обрадовало. Незадолго до конца Праздника Мастер Повар попрощался и с детьми и со взрослыми.</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Прощайте, — сказал он. — Через день-другой я уйду из вашей деревни. Мастер Харпер займет мое место. Он очень хороший повар и к тому же здесь родился. А я возвращаюсь домой. Думаю, вы будете не очень скучать по мне.</w:t>
      </w:r>
    </w:p>
    <w:p>
      <w:pPr>
        <w:pStyle w:val="TextBody"/>
        <w:widowControl w:val="false"/>
        <w:bidi w:val="0"/>
        <w:ind w:left="0" w:right="0" w:firstLine="454"/>
        <w:rPr>
          <w:lang w:val="en-US"/>
        </w:rPr>
      </w:pPr>
      <w:r>
        <w:rPr>
          <w:color w:val="auto"/>
          <w:sz w:val="24"/>
          <w:lang w:val="en-US" w:eastAsia="en-US"/>
        </w:rPr>
        <w:t>Дети довольно весело попрощались с Поваром и вежливо поблагодарили его за прекрасный Пирог. И только маленький Тим взял его за руку и тихо сказал:</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Как жалко!..</w:t>
      </w:r>
    </w:p>
    <w:p>
      <w:pPr>
        <w:pStyle w:val="TextBody"/>
        <w:widowControl w:val="false"/>
        <w:bidi w:val="0"/>
        <w:ind w:left="0" w:right="0" w:firstLine="454"/>
        <w:rPr>
          <w:lang w:val="en-US"/>
        </w:rPr>
      </w:pPr>
      <w:r>
        <w:rPr>
          <w:color w:val="auto"/>
          <w:sz w:val="24"/>
          <w:lang w:val="en-US" w:eastAsia="en-US"/>
        </w:rPr>
        <w:t>Несколько семей в деревне все же скучали по Элфу. Его друзья, особенно Кузнец и Харпер, горевали о его уходе и всегда следили за тем, чтобы краска и позолота в Чертоге не облуплялись. Большинство же было довольно: люди всегда радуются переменам, да и Элф чересчур зажился в деревне. А старый Нокс стукнул палкой по полу и сказал напрямик:</w:t>
      </w:r>
    </w:p>
    <w:p>
      <w:pPr>
        <w:pStyle w:val="TextBody"/>
        <w:widowControl w:val="false"/>
        <w:bidi w:val="0"/>
        <w:ind w:left="0" w:right="0" w:firstLine="454"/>
        <w:rPr>
          <w:lang w:val="en-US"/>
        </w:rPr>
      </w:pPr>
      <w:r>
        <w:rPr>
          <w:color w:val="auto"/>
          <w:sz w:val="24"/>
          <w:lang w:val="en-US" w:eastAsia="en-US"/>
        </w:rPr>
        <w:t xml:space="preserve">— </w:t>
      </w:r>
      <w:r>
        <w:rPr>
          <w:color w:val="auto"/>
          <w:sz w:val="24"/>
          <w:lang w:val="en-US" w:eastAsia="en-US"/>
        </w:rPr>
        <w:t>Ушел наконец! Я так рад! Никогда он мне не нравился. Хитрый он был и уж больно шустрый.</w:t>
      </w:r>
    </w:p>
    <w:p>
      <w:pPr>
        <w:pStyle w:val="Normal"/>
        <w:widowControl w:val="false"/>
        <w:bidi w:val="0"/>
        <w:ind w:left="0" w:right="0" w:hanging="0"/>
        <w:jc w:val="left"/>
        <w:rPr/>
      </w:pPr>
      <w:r>
        <w:rPr/>
      </w:r>
    </w:p>
    <w:sect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d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Lidia" w:cs="Verdana"/>
      <w:color w:val="auto"/>
      <w:kern w:val="2"/>
      <w:sz w:val="24"/>
      <w:szCs w:val="24"/>
      <w:lang w:val="ru-RU" w:eastAsia="ru-RU" w:bidi="hi-IN"/>
    </w:rPr>
  </w:style>
  <w:style w:type="paragraph" w:styleId="Heading1">
    <w:name w:val="Heading 1"/>
    <w:basedOn w:val="Normal"/>
    <w:next w:val="Normal"/>
    <w:qFormat/>
    <w:pPr>
      <w:pageBreakBefore/>
      <w:widowControl w:val="false"/>
      <w:spacing w:before="240" w:after="0"/>
      <w:jc w:val="center"/>
    </w:pPr>
    <w:rPr>
      <w:rFonts w:ascii="Lidia" w:hAnsi="Lidia"/>
      <w:b/>
      <w:sz w:val="36"/>
      <w:lang w:val="en-US" w:eastAsia="en-US"/>
    </w:rPr>
  </w:style>
  <w:style w:type="paragraph" w:styleId="Heading2">
    <w:name w:val="Heading 2"/>
    <w:basedOn w:val="Normal"/>
    <w:next w:val="Normal"/>
    <w:qFormat/>
    <w:pPr>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13"/>
      <w:jc w:val="center"/>
    </w:pPr>
    <w:rPr>
      <w:b/>
      <w:lang w:val="en-US" w:eastAsia="en-US"/>
    </w:rPr>
  </w:style>
  <w:style w:type="paragraph" w:styleId="Heading4">
    <w:name w:val="Heading 4"/>
    <w:basedOn w:val="Normal"/>
    <w:next w:val="Normal"/>
    <w:qFormat/>
    <w:pPr>
      <w:keepNext w:val="true"/>
      <w:widowControl w:val="false"/>
      <w:spacing w:before="360" w:after="240"/>
      <w:jc w:val="center"/>
      <w:outlineLvl w:val="3"/>
    </w:pPr>
    <w:rPr>
      <w:sz w:val="32"/>
      <w:lang w:val="en-US" w:eastAsia="en-US"/>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54"/>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sz w:val="20"/>
    </w:rPr>
  </w:style>
  <w:style w:type="paragraph" w:styleId="BodyText2">
    <w:name w:val="Body Text 2"/>
    <w:basedOn w:val="Normal"/>
    <w:qFormat/>
    <w:pPr>
      <w:widowControl w:val="false"/>
      <w:ind w:firstLine="170"/>
      <w:jc w:val="both"/>
    </w:pPr>
    <w:rPr>
      <w:rFonts w:ascii="Verdana" w:hAnsi="Verdana"/>
      <w:sz w:val="20"/>
      <w:lang w:val="en-US" w:eastAsia="en-US"/>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85</Words>
  <Characters>0</Characters>
  <CharactersWithSpaces>0</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2:22: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4-04-08T02:22:00Z</dcterms:modified>
  <cp:revision>2</cp:revision>
  <dc:subject/>
  <dc:title>"Две волшебные сказки". Толкиен Д.Р.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