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rStyle w:val="StrongEmphasis"/>
          <w:b w:val="false"/>
          <w:bCs w:val="false"/>
          <w:color w:val="000080"/>
          <w:sz w:val="36"/>
          <w:szCs w:val="36"/>
          <w:lang w:val="en-US" w:eastAsia="en-US"/>
        </w:rPr>
        <w:t>Борис Николаевич Абрамов</w:t>
      </w:r>
      <w:r>
        <w:rPr>
          <w:color w:val="000080"/>
          <w:sz w:val="36"/>
          <w:szCs w:val="36"/>
          <w:lang w:val="en-US" w:eastAsia="en-US"/>
        </w:rPr>
        <w:t xml:space="preserve"> </w:t>
      </w:r>
    </w:p>
    <w:p>
      <w:pPr>
        <w:pStyle w:val="Heading1"/>
        <w:rPr>
          <w:shadow/>
          <w:color w:val="000080"/>
          <w:sz w:val="56"/>
          <w:szCs w:val="56"/>
          <w:lang w:val="en-US" w:eastAsia="en-US"/>
        </w:rPr>
      </w:pPr>
      <w:r>
        <w:rPr>
          <w:shadow/>
          <w:color w:val="000080"/>
          <w:sz w:val="56"/>
          <w:szCs w:val="56"/>
          <w:lang w:val="en-US" w:eastAsia="en-US"/>
        </w:rPr>
        <w:t>Сребротканная нить</w:t>
      </w:r>
    </w:p>
    <w:p>
      <w:pPr>
        <w:pStyle w:val="Web"/>
        <w:jc w:val="center"/>
        <w:rPr/>
      </w:pPr>
      <w:r>
        <w:rPr>
          <w:rStyle w:val="Emphasis"/>
          <w:b/>
          <w:bCs/>
          <w:color w:val="000080"/>
          <w:sz w:val="32"/>
          <w:szCs w:val="32"/>
          <w:lang w:val="en-US" w:eastAsia="en-US"/>
        </w:rPr>
        <w:t>Сборник стихов</w:t>
      </w:r>
    </w:p>
    <w:p>
      <w:pPr>
        <w:pStyle w:val="Web"/>
        <w:jc w:val="center"/>
        <w:rPr>
          <w:rStyle w:val="Emphasis"/>
          <w:b/>
          <w:b/>
          <w:bCs/>
          <w:color w:val="000080"/>
          <w:sz w:val="32"/>
          <w:szCs w:val="32"/>
          <w:lang w:val="en-US" w:eastAsia="en-US"/>
        </w:rPr>
      </w:pPr>
      <w:r>
        <w:rPr/>
      </w:r>
    </w:p>
    <w:p>
      <w:pPr>
        <w:pStyle w:val="Web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47925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t>Предисловие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t>Впервые выходит книга стихов ближайшего ученика Н.К.Рериха — Б.Н.Абрамова. Она не велика по размерам, но глубока и обширна по содержанию. Её тексты охватывают и нашу планету, и Дальние Миры, и Беспредельность Жизни. Они отрывают от земной обыденности и уводят в бесконечные Обители Красоты и Любви запредельной. Возвышенность, необъятность и особая красота изложения отличают его стихи от всех других поэтических произведений, известных нам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t>Порадуемся этому обогащению нашего духа новыми шедеврами великого Искусства Поэзии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t>Теперь мы начинаем хотя бы в малой мере постигать слова апостола Иоанна «в начале было Слово». А наш великий мыслитель Владимир Соловьёв считал поэзию (то есть Слово) высшим родом художества. Поэзия сама по себе есть, по его словам, «цветение и сияние духовных сил».</w:t>
      </w:r>
    </w:p>
    <w:p>
      <w:pPr>
        <w:pStyle w:val="Web"/>
        <w:spacing w:before="0" w:after="240"/>
        <w:jc w:val="right"/>
        <w:rPr>
          <w:lang w:val="en-US" w:eastAsia="en-US"/>
        </w:rPr>
      </w:pPr>
      <w:r>
        <w:rPr>
          <w:rStyle w:val="Emphasis"/>
          <w:lang w:val="en-US" w:eastAsia="en-US"/>
        </w:rPr>
        <w:t>Н.Д. Спирина</w:t>
      </w:r>
    </w:p>
    <w:p>
      <w:pPr>
        <w:pStyle w:val="Web"/>
        <w:ind w:left="3540" w:hanging="0"/>
        <w:rPr>
          <w:lang w:val="en-US" w:eastAsia="en-US"/>
        </w:rPr>
      </w:pPr>
      <w:r>
        <w:rPr>
          <w:b/>
          <w:bCs/>
          <w:lang w:val="en-US" w:eastAsia="en-US"/>
        </w:rPr>
        <w:t>СЕРЕБРЯНАЯ НИТЬ</w:t>
      </w:r>
    </w:p>
    <w:p>
      <w:pPr>
        <w:pStyle w:val="HTML"/>
        <w:ind w:left="3540" w:hanging="0"/>
        <w:rPr>
          <w:lang w:val="en-US" w:eastAsia="en-US"/>
        </w:rPr>
      </w:pPr>
      <w:r>
        <w:rPr>
          <w:lang w:val="en-US" w:eastAsia="en-US"/>
        </w:rPr>
        <w:t xml:space="preserve">Ярче свет впереди, </w:t>
      </w:r>
    </w:p>
    <w:p>
      <w:pPr>
        <w:pStyle w:val="HTML"/>
        <w:ind w:left="3540" w:hanging="0"/>
        <w:rPr>
          <w:lang w:val="en-US" w:eastAsia="en-US"/>
        </w:rPr>
      </w:pPr>
      <w:r>
        <w:rPr>
          <w:lang w:val="en-US" w:eastAsia="en-US"/>
        </w:rPr>
        <w:t xml:space="preserve">Когда сумрачней тень - </w:t>
      </w:r>
    </w:p>
    <w:p>
      <w:pPr>
        <w:pStyle w:val="HTML"/>
        <w:ind w:left="3540" w:hanging="0"/>
        <w:rPr>
          <w:lang w:val="en-US" w:eastAsia="en-US"/>
        </w:rPr>
      </w:pPr>
      <w:r>
        <w:rPr>
          <w:lang w:val="en-US" w:eastAsia="en-US"/>
        </w:rPr>
        <w:t xml:space="preserve">Каждый камень в пути </w:t>
      </w:r>
    </w:p>
    <w:p>
      <w:pPr>
        <w:pStyle w:val="HTML"/>
        <w:ind w:left="3540" w:hanging="0"/>
        <w:rPr>
          <w:lang w:val="en-US" w:eastAsia="en-US"/>
        </w:rPr>
      </w:pPr>
      <w:r>
        <w:rPr>
          <w:lang w:val="en-US" w:eastAsia="en-US"/>
        </w:rPr>
        <w:t>Только к Свету ступень.</w:t>
      </w:r>
    </w:p>
    <w:p>
      <w:pPr>
        <w:pStyle w:val="HTML"/>
        <w:ind w:left="35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3540" w:hanging="0"/>
        <w:rPr>
          <w:lang w:val="en-US" w:eastAsia="en-US"/>
        </w:rPr>
      </w:pPr>
      <w:r>
        <w:rPr>
          <w:lang w:val="en-US" w:eastAsia="en-US"/>
        </w:rPr>
        <w:t xml:space="preserve">Много тяжких часов, </w:t>
      </w:r>
    </w:p>
    <w:p>
      <w:pPr>
        <w:pStyle w:val="HTML"/>
        <w:ind w:left="3540" w:hanging="0"/>
        <w:rPr>
          <w:lang w:val="en-US" w:eastAsia="en-US"/>
        </w:rPr>
      </w:pPr>
      <w:r>
        <w:rPr>
          <w:lang w:val="en-US" w:eastAsia="en-US"/>
        </w:rPr>
        <w:t xml:space="preserve">Много страшных минут, </w:t>
      </w:r>
    </w:p>
    <w:p>
      <w:pPr>
        <w:pStyle w:val="HTML"/>
        <w:ind w:left="3540" w:hanging="0"/>
        <w:rPr>
          <w:lang w:val="en-US" w:eastAsia="en-US"/>
        </w:rPr>
      </w:pPr>
      <w:r>
        <w:rPr>
          <w:lang w:val="en-US" w:eastAsia="en-US"/>
        </w:rPr>
        <w:t>Много, много врагов</w:t>
      </w:r>
    </w:p>
    <w:p>
      <w:pPr>
        <w:pStyle w:val="HTML"/>
        <w:ind w:left="3540" w:hanging="0"/>
        <w:rPr>
          <w:lang w:val="en-US" w:eastAsia="en-US"/>
        </w:rPr>
      </w:pPr>
      <w:r>
        <w:rPr>
          <w:lang w:val="en-US" w:eastAsia="en-US"/>
        </w:rPr>
        <w:t>Каждый шаг стерегут.</w:t>
      </w:r>
    </w:p>
    <w:p>
      <w:pPr>
        <w:pStyle w:val="HTML"/>
        <w:ind w:left="35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3540" w:hanging="0"/>
        <w:rPr>
          <w:lang w:val="en-US" w:eastAsia="en-US"/>
        </w:rPr>
      </w:pPr>
      <w:r>
        <w:rPr>
          <w:lang w:val="en-US" w:eastAsia="en-US"/>
        </w:rPr>
        <w:t xml:space="preserve">Но, - "И это пройдёт", - </w:t>
      </w:r>
    </w:p>
    <w:p>
      <w:pPr>
        <w:pStyle w:val="HTML"/>
        <w:ind w:left="3540" w:hanging="0"/>
        <w:rPr>
          <w:lang w:val="en-US" w:eastAsia="en-US"/>
        </w:rPr>
      </w:pPr>
      <w:r>
        <w:rPr>
          <w:lang w:val="en-US" w:eastAsia="en-US"/>
        </w:rPr>
        <w:t xml:space="preserve">Так сказал Соломон, </w:t>
      </w:r>
    </w:p>
    <w:p>
      <w:pPr>
        <w:pStyle w:val="HTML"/>
        <w:ind w:left="3540" w:hanging="0"/>
        <w:rPr>
          <w:lang w:val="en-US" w:eastAsia="en-US"/>
        </w:rPr>
      </w:pPr>
      <w:r>
        <w:rPr>
          <w:lang w:val="en-US" w:eastAsia="en-US"/>
        </w:rPr>
        <w:t xml:space="preserve">И покроет всё лёт </w:t>
      </w:r>
    </w:p>
    <w:p>
      <w:pPr>
        <w:pStyle w:val="HTML"/>
        <w:ind w:left="3540" w:hanging="0"/>
        <w:rPr>
          <w:lang w:val="en-US" w:eastAsia="en-US"/>
        </w:rPr>
      </w:pPr>
      <w:r>
        <w:rPr>
          <w:lang w:val="en-US" w:eastAsia="en-US"/>
        </w:rPr>
        <w:t>Быстрокрылых времён.</w:t>
      </w:r>
    </w:p>
    <w:p>
      <w:pPr>
        <w:pStyle w:val="HTML"/>
        <w:ind w:left="35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3540" w:hanging="0"/>
        <w:rPr>
          <w:lang w:val="en-US" w:eastAsia="en-US"/>
        </w:rPr>
      </w:pPr>
      <w:r>
        <w:rPr>
          <w:lang w:val="en-US" w:eastAsia="en-US"/>
        </w:rPr>
        <w:t xml:space="preserve">Среди тяжких забот, </w:t>
      </w:r>
    </w:p>
    <w:p>
      <w:pPr>
        <w:pStyle w:val="HTML"/>
        <w:ind w:left="3540" w:hanging="0"/>
        <w:rPr>
          <w:lang w:val="en-US" w:eastAsia="en-US"/>
        </w:rPr>
      </w:pPr>
      <w:r>
        <w:rPr>
          <w:lang w:val="en-US" w:eastAsia="en-US"/>
        </w:rPr>
        <w:t xml:space="preserve">Среди грозных тревог, </w:t>
      </w:r>
    </w:p>
    <w:p>
      <w:pPr>
        <w:pStyle w:val="HTML"/>
        <w:ind w:left="3540" w:hanging="0"/>
        <w:rPr>
          <w:lang w:val="en-US" w:eastAsia="en-US"/>
        </w:rPr>
      </w:pPr>
      <w:r>
        <w:rPr>
          <w:lang w:val="en-US" w:eastAsia="en-US"/>
        </w:rPr>
        <w:t xml:space="preserve">Всё земное умрёт, </w:t>
      </w:r>
    </w:p>
    <w:p>
      <w:pPr>
        <w:pStyle w:val="HTML"/>
        <w:ind w:left="3540" w:hanging="0"/>
        <w:rPr>
          <w:lang w:val="en-US" w:eastAsia="en-US"/>
        </w:rPr>
      </w:pPr>
      <w:r>
        <w:rPr>
          <w:lang w:val="en-US" w:eastAsia="en-US"/>
        </w:rPr>
        <w:t>Отцветёт, как цветок.</w:t>
      </w:r>
    </w:p>
    <w:p>
      <w:pPr>
        <w:pStyle w:val="HTML"/>
        <w:ind w:left="35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3540" w:hanging="0"/>
        <w:rPr>
          <w:lang w:val="en-US" w:eastAsia="en-US"/>
        </w:rPr>
      </w:pPr>
      <w:r>
        <w:rPr>
          <w:lang w:val="en-US" w:eastAsia="en-US"/>
        </w:rPr>
        <w:t xml:space="preserve">Но останется жить, </w:t>
      </w:r>
    </w:p>
    <w:p>
      <w:pPr>
        <w:pStyle w:val="HTML"/>
        <w:ind w:left="3540" w:hanging="0"/>
        <w:rPr>
          <w:lang w:val="en-US" w:eastAsia="en-US"/>
        </w:rPr>
      </w:pPr>
      <w:r>
        <w:rPr>
          <w:lang w:val="en-US" w:eastAsia="en-US"/>
        </w:rPr>
        <w:t xml:space="preserve">Как дыхание роз, </w:t>
      </w:r>
    </w:p>
    <w:p>
      <w:pPr>
        <w:pStyle w:val="HTML"/>
        <w:ind w:left="3540" w:hanging="0"/>
        <w:rPr>
          <w:lang w:val="en-US" w:eastAsia="en-US"/>
        </w:rPr>
      </w:pPr>
      <w:r>
        <w:rPr>
          <w:lang w:val="en-US" w:eastAsia="en-US"/>
        </w:rPr>
        <w:t xml:space="preserve">Сребротканная нить </w:t>
      </w:r>
    </w:p>
    <w:p>
      <w:pPr>
        <w:pStyle w:val="Web"/>
        <w:ind w:left="3540" w:hanging="0"/>
        <w:rPr>
          <w:b/>
          <w:b/>
          <w:bCs/>
          <w:lang w:val="en-US" w:eastAsia="en-US"/>
        </w:rPr>
      </w:pPr>
      <w:r>
        <w:rPr>
          <w:lang w:val="en-US" w:eastAsia="en-US"/>
        </w:rPr>
        <w:t>В беспредельности звёзд.</w:t>
      </w:r>
    </w:p>
    <w:p>
      <w:pPr>
        <w:pStyle w:val="Web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Web"/>
        <w:jc w:val="center"/>
        <w:rPr>
          <w:lang w:val="en-US" w:eastAsia="en-US"/>
        </w:rPr>
      </w:pPr>
      <w:r>
        <w:rPr>
          <w:b/>
          <w:bCs/>
          <w:lang w:val="en-US" w:eastAsia="en-US"/>
        </w:rPr>
        <w:t>СМЫСЛ ЖИЗНИ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Для любви, красоты и мечты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>В этом мире живём мы теперь,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>Чтоб найти, распахнуть и войти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>В Сад Прекрасный ведущую дверь.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Чтобы сердце сумело понять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Всю великую благость Творца,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Чтоб душа захотела отдать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>Жизни вечной себя до конц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Web"/>
        <w:jc w:val="center"/>
        <w:rPr>
          <w:lang w:val="en-US" w:eastAsia="en-US"/>
        </w:rPr>
      </w:pPr>
      <w:r>
        <w:rPr>
          <w:b/>
          <w:bCs/>
          <w:lang w:val="en-US" w:eastAsia="en-US"/>
        </w:rPr>
        <w:t>*</w:t>
        <w:br/>
        <w:t>*      *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>Наш жизненный путь - тернистый.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>Бегут чередой года,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>Но мудрый, простой и чистый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>Твой Образ храним всегда.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Когда от труда, заботы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Почувствуем боль в плечах,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Мы вспомним, как Сам работал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>И храм воздвигал в лесах.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Когда ужаснёмся дикой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И злобной душе людей -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Мы вспомним, как Сам Великий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>Был другом лесных зверей.</w:t>
      </w:r>
    </w:p>
    <w:p>
      <w:pPr>
        <w:pStyle w:val="HTML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Когда устаём от битвы,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Сомненьем полны, тоской,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Мы вспомним, как Сам с молитвой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Людей посылал на бой.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Как луч, как маяк ведущий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Нам Имя Твоё в пути,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И встретим Тебя, Зовущий,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У врат, что должны найти.</w:t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Web"/>
        <w:ind w:left="2748" w:hanging="0"/>
        <w:rPr>
          <w:lang w:val="en-US" w:eastAsia="en-US"/>
        </w:rPr>
      </w:pPr>
      <w:r>
        <w:rPr>
          <w:b/>
          <w:bCs/>
          <w:lang w:val="en-US" w:eastAsia="en-US"/>
        </w:rPr>
        <w:t>ГОЛГОФА ЖИЗНИ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Наша жизнь земная -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Подвиг и Голгофа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И по ней идём мы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С тяжестью креста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Но страданья сердца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И страданья духа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Завоюют счастье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В жизни неземной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Завоюют радость.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К Свету устремленье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Проведёт нас узкой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Горною тропой.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На Голгофе жизни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Мы всегда хранимы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И всегда водимы</w:t>
      </w:r>
    </w:p>
    <w:p>
      <w:pPr>
        <w:pStyle w:val="Normal"/>
        <w:ind w:left="2748" w:hanging="0"/>
        <w:rPr>
          <w:lang w:val="en-US" w:eastAsia="en-US"/>
        </w:rPr>
      </w:pPr>
      <w:r>
        <w:rPr>
          <w:lang w:val="en-US" w:eastAsia="en-US"/>
        </w:rPr>
        <w:t>Любящей Рукой.</w:t>
      </w:r>
    </w:p>
    <w:p>
      <w:pPr>
        <w:pStyle w:val="Norma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Web"/>
        <w:jc w:val="center"/>
        <w:rPr>
          <w:lang w:val="en-US" w:eastAsia="en-US"/>
        </w:rPr>
      </w:pPr>
      <w:r>
        <w:rPr>
          <w:b/>
          <w:bCs/>
          <w:lang w:val="en-US" w:eastAsia="en-US"/>
        </w:rPr>
        <w:t>*</w:t>
        <w:br/>
        <w:t>*      *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Ночью ненастною путники дальние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К отчему дому спешат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Пропасти страшные, камни обвалами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Им ежечасно грозят.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Но уже виден далёко мерцающий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Отчего дома огонь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Ночи безрадостной сумрак пронзающий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Путникам жданным зажжён.</w:t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Web"/>
        <w:jc w:val="center"/>
        <w:rPr>
          <w:lang w:val="en-US" w:eastAsia="en-US"/>
        </w:rPr>
      </w:pPr>
      <w:r>
        <w:rPr>
          <w:b/>
          <w:bCs/>
          <w:lang w:val="en-US" w:eastAsia="en-US"/>
        </w:rPr>
        <w:t>РОДИНА ДУХА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Устремлённое сердце горит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Устремлённое сердце водимо;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Пламенеет невидимый щит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И лучи охраняют незримо.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Под волною житейских невзгод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Беспокойного моря людского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Устремленьем на дальний полёт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Вдохновляет беззвучное слово.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И касание светлой стрелы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Прилетевшей из огненной дали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Утишает страданья земли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И смиряет мирские печали.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А над миром трёхмерным теней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Суетливой и призрачной жизни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Светоявлена мощью огней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Беспредельность Надземной Отчизны.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И могучий невидимый щит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Охраняет пути неземные...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И трепещет сердечная нить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И пылают огни голубые.</w:t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Web"/>
        <w:jc w:val="center"/>
        <w:rPr>
          <w:lang w:val="en-US" w:eastAsia="en-US"/>
        </w:rPr>
      </w:pPr>
      <w:r>
        <w:rPr>
          <w:b/>
          <w:bCs/>
          <w:lang w:val="en-US" w:eastAsia="en-US"/>
        </w:rPr>
        <w:t>*</w:t>
        <w:br/>
        <w:t>*      *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Мрачны и тесны пределы земные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Дух задыхается в них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Тяжкие, серые, тьмой налитые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Ядом пороков людских.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Грезится даль беспредельная, ясная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Звёздного света страна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Красок сверкающих сфера прекрасная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Родина духа моя.</w:t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Web"/>
        <w:jc w:val="center"/>
        <w:rPr>
          <w:lang w:val="en-US" w:eastAsia="en-US"/>
        </w:rPr>
      </w:pPr>
      <w:r>
        <w:rPr>
          <w:b/>
          <w:bCs/>
          <w:lang w:val="en-US" w:eastAsia="en-US"/>
        </w:rPr>
        <w:t>*</w:t>
        <w:br/>
        <w:t>*      *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Из туманных глубин неосознанных дней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Улетевших в забвенье веков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Принесла ты с собою сиянье огней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И к Учению Жизни любовь.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И дорогой тернистой пойдёшь ты опять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Вдохновляясь далёкой мечтой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Но Учителя облик поможет понять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Восхождения путь золотой.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Промелькнут пред тобою мгновеннее снов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Лица чуждых, неблизких людей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Но к незримому Миру и Свету любовь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Будет радостью жизни твоей.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Завершивши земное, уйдёшь ты туда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Где не будет печали и слёз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И где явью чудесной пылает мечта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В Мире Огненном сбывшихся грёз.</w:t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Web"/>
        <w:jc w:val="center"/>
        <w:rPr>
          <w:lang w:val="en-US" w:eastAsia="en-US"/>
        </w:rPr>
      </w:pPr>
      <w:r>
        <w:rPr>
          <w:b/>
          <w:bCs/>
          <w:lang w:val="en-US" w:eastAsia="en-US"/>
        </w:rPr>
        <w:t>ЗАМОК ЧУДЕС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На цветущих лугах, меж зелёных холмов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Близ горных вершин и снегов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Под шум водопадов, звучащих мечтой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Мы замок построим с тобой...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Из белого мрамора, редких камней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Пылающих морем огней, -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И звоны хрустальные звёздной струи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Наполнят чертоги твои.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Там птицы волшебные будут нам петь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И звёзды сиять и гореть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И тайны незнаемых дальних миров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Раскроют свой вечный покров.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И в замке таинственном звёздных огней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Где нет ни оков, ни цепей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Средь звуков и красок жизни иной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Мираж растворится земной...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Жемчужине духа нетленной моей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Томящейся в мире теней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Тебе воздвигаю я Замок Чудес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В бескрайнем просторе небес.</w:t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Web"/>
        <w:jc w:val="center"/>
        <w:rPr>
          <w:lang w:val="en-US" w:eastAsia="en-US"/>
        </w:rPr>
      </w:pPr>
      <w:r>
        <w:rPr>
          <w:b/>
          <w:bCs/>
          <w:lang w:val="en-US" w:eastAsia="en-US"/>
        </w:rPr>
        <w:t>ЗВЁЗДЫ ДУХА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Голубые, лиловые, синие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Золотые бывают подчас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И всегда неожиданно милые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Постоянной заботой о нас...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Огонёчками вспыхнут мгновенными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Или искоркой ясной блеснут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На духовный вопрос, сокровенный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Молчаливый ответ принесут.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То на Лике зажгутся Священном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По серебряной нити сердец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Дабы знали, что близок в Надземном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Наш Заступник, и Друг, и Отец.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Легкокрылые стрелы пространства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Близких духом любовно хранят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И у Матери Мира в убранстве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Не они ль огоньками горят?..</w:t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Web"/>
        <w:jc w:val="center"/>
        <w:rPr>
          <w:lang w:val="en-US" w:eastAsia="en-US"/>
        </w:rPr>
      </w:pPr>
      <w:r>
        <w:rPr>
          <w:b/>
          <w:bCs/>
          <w:lang w:val="en-US" w:eastAsia="en-US"/>
        </w:rPr>
        <w:t>*</w:t>
        <w:br/>
        <w:t>*      *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 xml:space="preserve">Где польза, коли ты весь мир приобретёшь? 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 xml:space="preserve">И славы блеск, и злато, и каменья, - 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 xml:space="preserve">Что пользы в том, коль в духе ты умрёшь 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Для мира высшего незримых уявлений.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 xml:space="preserve">Вот ты достиг всего, земля у ног твоих, 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 xml:space="preserve">И почести толпы, и роскошь, и избыток, 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 xml:space="preserve">Подобострастный лепет тех других, 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Познавших сладости земной хмельной напиток.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 xml:space="preserve">Но смерти грозный час пробьёт и для тебя, 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 xml:space="preserve">И скован будешь ты земною шелухою, 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 xml:space="preserve">Которая неотвратимо, как судьба, 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Нависнет над твоей поруганной душою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Web"/>
        <w:jc w:val="center"/>
        <w:rPr>
          <w:lang w:val="en-US" w:eastAsia="en-US"/>
        </w:rPr>
      </w:pPr>
      <w:r>
        <w:rPr>
          <w:b/>
          <w:bCs/>
          <w:lang w:val="en-US" w:eastAsia="en-US"/>
        </w:rPr>
        <w:t>*</w:t>
        <w:br/>
        <w:t>*      *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Путями лунными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Скользящих призраков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ab/>
        <w:t>Угрюмо странных и немых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ab/>
        <w:t>Дух угашается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ab/>
        <w:t>Отравой мутною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ab/>
        <w:t>Теней изменчивых земных.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Тропою солнечной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Стезёй сверкающей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ab/>
        <w:t>И счастья брызжущей струёй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ab/>
        <w:t>Искристой радостью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ab/>
        <w:t>Огнём дерзания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ab/>
        <w:t>Дух восхищает мир ино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Web"/>
        <w:jc w:val="center"/>
        <w:rPr>
          <w:lang w:val="en-US" w:eastAsia="en-US"/>
        </w:rPr>
      </w:pPr>
      <w:r>
        <w:rPr>
          <w:b/>
          <w:bCs/>
          <w:lang w:val="en-US" w:eastAsia="en-US"/>
        </w:rPr>
        <w:t>БЕЛЫЙ ОРЁЛ</w:t>
      </w:r>
    </w:p>
    <w:p>
      <w:pPr>
        <w:pStyle w:val="HTML"/>
        <w:ind w:left="2748" w:hanging="0"/>
        <w:rPr/>
      </w:pPr>
      <w:r>
        <w:rPr>
          <w:rStyle w:val="Emphasis"/>
          <w:lang w:val="en-US" w:eastAsia="en-US"/>
        </w:rPr>
        <w:t xml:space="preserve">     </w:t>
      </w:r>
      <w:r>
        <w:rPr>
          <w:rStyle w:val="Emphasis"/>
          <w:lang w:val="en-US" w:eastAsia="en-US"/>
        </w:rPr>
        <w:t>Царствие  Божие  силою берётся, и</w:t>
      </w:r>
    </w:p>
    <w:p>
      <w:pPr>
        <w:pStyle w:val="HTML"/>
        <w:ind w:left="2748" w:hanging="0"/>
        <w:rPr>
          <w:lang w:val="en-US" w:eastAsia="en-US"/>
        </w:rPr>
      </w:pPr>
      <w:r>
        <w:rPr>
          <w:rStyle w:val="Emphasis"/>
          <w:lang w:val="en-US" w:eastAsia="en-US"/>
        </w:rPr>
        <w:t xml:space="preserve">     </w:t>
      </w:r>
      <w:r>
        <w:rPr>
          <w:rStyle w:val="Emphasis"/>
          <w:lang w:val="en-US" w:eastAsia="en-US"/>
        </w:rPr>
        <w:t>прилагающий усилия восхищает его.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У хижины горной, где вереск расцвёл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Меж острых, холодных камней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Привязанный крепко громадный орёл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Пленён у недобрых людей.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Он смотрит на дымку синеющих гор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Зовущих, далёких, родных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И манит его бесконечный простор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На гребнях утёсов седых.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Он башни скалистые видит в горах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Где вечные тайны миров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Где белые крылья пылают в лучах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Над ризой алмазных снегов.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И вдруг, распластавшись могучим крылом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Рванулся орёл над скалой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Забывши на миг в устремленье своём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Об узах, связавших с землёй.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Но в лёте мгновенном он силу обрёл: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Отважное сердце горит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Всё снова и снова взлетает орёл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Чирка'я крылами гранит.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Но, ринувшись кверху, он падает вновь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На острые скалы земли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Изранено тело, и капает кровь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С его белоснежной груди.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И перья размётаны, камни в крови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И тяжко вздымается грудь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Как будто бы тёмные узы земли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Ему никогда не стряхнуть.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Но царственный узник не в силах стерпеть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Позорное рабство цепей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В безмерном порыве к горам улететь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Он бьётся сильней и сильней.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Из раны струится горячая кровь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Бесстрашен пылающий взор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И в клочья истерзан от вечных снегов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Орла белоснежный убор.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Нет, смелое сердце земле не сломить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В усилии страшном, немом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Он вдруг обрывает заклятую нить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Взмахнувши огромным крылом.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И ныне свободный, ликующий царь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Пространства и вечных высот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Надземной свободы трепещущий дар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Далёким горам унесё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Web"/>
        <w:jc w:val="center"/>
        <w:rPr>
          <w:lang w:val="en-US" w:eastAsia="en-US"/>
        </w:rPr>
      </w:pPr>
      <w:r>
        <w:rPr>
          <w:b/>
          <w:bCs/>
          <w:lang w:val="en-US" w:eastAsia="en-US"/>
        </w:rPr>
        <w:t>ЁЛОЧКА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Ёлочка стройная, вечно зелёная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Скромным нарядом горда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Лето ли, осень, зима ли суровая, -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Ты неизменна всегда.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Ёлочку дальнюю, ёлочку дикую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Хочется просто спросить: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Как равновесие, силу великую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В жизни земной сохранить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Web"/>
        <w:jc w:val="center"/>
        <w:rPr>
          <w:lang w:val="en-US" w:eastAsia="en-US"/>
        </w:rPr>
      </w:pPr>
      <w:r>
        <w:rPr>
          <w:b/>
          <w:bCs/>
          <w:lang w:val="en-US" w:eastAsia="en-US"/>
        </w:rPr>
        <w:t>МЫСЛИ ЗЛА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Олень умирал, поражённый стрелой,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А воронов чёрные стаи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На камнях, в траве и над ближней скалой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Сидели зловеще и ждали.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Так чёрные мысли, как стаи когтей,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Свирепых, слепых и колючих,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Лишь в сердце смолкает сиянье огней -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Слетаются злобною тучей.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И эта зловещая, тёмная жуть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Над духом поникшим клубится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И ждёт, чтобы стаей в открытую грудь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И сердце когтями вонзиться.</w:t>
      </w:r>
    </w:p>
    <w:p>
      <w:pPr>
        <w:pStyle w:val="Norma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Web"/>
        <w:jc w:val="center"/>
        <w:rPr>
          <w:lang w:val="en-US" w:eastAsia="en-US"/>
        </w:rPr>
      </w:pPr>
      <w:r>
        <w:rPr>
          <w:b/>
          <w:bCs/>
          <w:lang w:val="en-US" w:eastAsia="en-US"/>
        </w:rPr>
        <w:t>*</w:t>
        <w:br/>
        <w:t>*      *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Из несчастий и горя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Драгоценные камни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Зарождаются в недрах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Сокровенных глубин.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ab/>
        <w:t>И жемчужные слёзы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ab/>
        <w:t>На планете печали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ab/>
        <w:t>Утончение сердца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ab/>
        <w:t>Неустанно творят.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И алмазы страданий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Зажигают на сердце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Многолиственный Лотос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Озарённых цветок.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ab/>
        <w:t>Так, дорогою звёздной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ab/>
        <w:t>Через скорби земные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ab/>
        <w:t>И приятие Чаши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ab/>
        <w:t>Возгорается Свет.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И сокровища мира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В накоплениях духа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Как редчайшие камни,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Пламенея, горят.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ab/>
        <w:t>А незримые волны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ab/>
        <w:t>И рекорды пространства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ab/>
        <w:t>Этот подвиг в надземных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ab/>
        <w:t>Увенчают мирах.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 xml:space="preserve">На земле же Голгофа 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Ожидает героев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И посланников Света</w:t>
      </w:r>
    </w:p>
    <w:p>
      <w:pPr>
        <w:pStyle w:val="HTML"/>
        <w:ind w:left="2124" w:hanging="0"/>
        <w:rPr>
          <w:lang w:val="en-US" w:eastAsia="en-US"/>
        </w:rPr>
      </w:pPr>
      <w:r>
        <w:rPr>
          <w:lang w:val="en-US" w:eastAsia="en-US"/>
        </w:rPr>
        <w:t>Из далёких миров.</w:t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Web"/>
        <w:ind w:left="2832" w:hanging="0"/>
        <w:jc w:val="center"/>
        <w:rPr>
          <w:lang w:val="en-US" w:eastAsia="en-US"/>
        </w:rPr>
      </w:pPr>
      <w:r>
        <w:rPr>
          <w:b/>
          <w:bCs/>
          <w:lang w:val="en-US" w:eastAsia="en-US"/>
        </w:rPr>
        <w:t>НАПУТСТВИЕ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Иначе в жизни не пройти,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t>иначе нет решенья,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Путь отягчающих забот,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t>борьбы и устремленья,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Лишь он один ведёт вперёд,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t>лишь в нём одном спасенье.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Так утверждайте день за днём,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t>среди обычных будней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Путь овладения огнём,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t>путь необычно трудный,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И собирайте день за днём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t>огней кристаллы в Камень,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Горящий вечности огнём,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t>и вечной жизни пламень.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Преодолев себя в себе,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t>стремится победитель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Навстречу огненной судьбе,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t>где ждёт его Учитель.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Одна победа за другой,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t>и мысли о победе,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Но лишь победа над собой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t>нужней всего на свете.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Благословим же день и час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t>тягчайших нагружений,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Ведущих непреложно нас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t>к вершинам достижений.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Кристаллы вечные огней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t>накапливаем в чаше,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Сокровищ всех они ценней -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t>всё прочее не наше.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И собирая, как пчела,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t xml:space="preserve">плод опыта и знаний,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Не пожалеем, что прошла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t>вся жизнь в огнях дерзаний,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Но дерзновенному пути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t>к бессмертию открыты;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Их без Владыки не найти...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t>людьми они забыты.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Сокровище в груди горит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t xml:space="preserve">бессмертия огнями,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Волшебный Камень - Света щит - </w:t>
      </w:r>
    </w:p>
    <w:p>
      <w:pPr>
        <w:pStyle w:val="HTML"/>
        <w:ind w:left="2832" w:hanging="0"/>
        <w:rPr>
          <w:lang w:val="en-US" w:eastAsia="en-US"/>
        </w:rPr>
      </w:pPr>
      <w:r>
        <w:rPr>
          <w:lang w:val="en-US" w:eastAsia="en-US"/>
        </w:rPr>
        <w:t xml:space="preserve">                         </w:t>
      </w:r>
      <w:r>
        <w:rPr>
          <w:lang w:val="en-US" w:eastAsia="en-US"/>
        </w:rPr>
        <w:t>из жизни в жизнь он с нам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Web"/>
        <w:jc w:val="center"/>
        <w:rPr>
          <w:lang w:val="en-US" w:eastAsia="en-US"/>
        </w:rPr>
      </w:pPr>
      <w:r>
        <w:rPr>
          <w:b/>
          <w:bCs/>
          <w:lang w:val="en-US" w:eastAsia="en-US"/>
        </w:rPr>
        <w:t>*</w:t>
        <w:br/>
        <w:t>*      *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Сердце у каждого есть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Сердце ведь может процвесть.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Лотос - цветок огневой -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В нём расцветает порой.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Свет сокровенных огней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В сумерках суетных дней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Дух устремляя вперёд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Сердце на подвиг зовёт.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И с беспредельностью нить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Может лишь сердце хранить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Связью надземных огней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С огненной силой своей.</w:t>
      </w:r>
    </w:p>
    <w:p>
      <w:pPr>
        <w:pStyle w:val="Norma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Web"/>
        <w:jc w:val="center"/>
        <w:rPr>
          <w:lang w:val="en-US" w:eastAsia="en-US"/>
        </w:rPr>
      </w:pPr>
      <w:r>
        <w:rPr>
          <w:b/>
          <w:bCs/>
          <w:lang w:val="en-US" w:eastAsia="en-US"/>
        </w:rPr>
        <w:t>РОДИНА ДУХА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В душе горит неизреченный Свет,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Она поёт, как солнечная песня,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Она звучит, как солнечный привет,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И говорит, что здесь ей стало тесно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Что на земле она в гостях пока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И здесь не может долго оставаться,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Что далеко вверху, в прозрачных облаках,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Там дом её и с ним нельзя расстаться.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И вспоминая свой далёкий дом,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Здесь, на земле, душа в тоске томится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И, устремлённая, в горенье неземном,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С Отцом своим спешит соединитьс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Web"/>
        <w:jc w:val="center"/>
        <w:rPr>
          <w:lang w:val="en-US" w:eastAsia="en-US"/>
        </w:rPr>
      </w:pPr>
      <w:r>
        <w:rPr>
          <w:b/>
          <w:bCs/>
          <w:lang w:val="en-US" w:eastAsia="en-US"/>
        </w:rPr>
        <w:t>*</w:t>
        <w:br/>
        <w:t>*      *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Кавказ, Алтай и Гималаи -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Вершин алмазные снега,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И крылья сотканы Алайи,*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И видны счастья берега.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Ашрамы Братства сокровенны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Горят огнём магнитных волн,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И к ним над бездной, дерзновенно,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Стрелой несётся белый чёлн.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Над бездной грозной, неотступный,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В лучах невидимых Владык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И, как на Башне, неприступный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Безмерно близок чудный Лик.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Искатель подвига суровый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Под счастья явленным Лучом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Врата волшебной эры новой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Откроет огненным ключом. </w:t>
      </w:r>
    </w:p>
    <w:p>
      <w:pPr>
        <w:pStyle w:val="Normal"/>
        <w:ind w:left="274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9895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48" w:hanging="0"/>
        <w:rPr/>
      </w:pPr>
      <w:r>
        <w:rPr>
          <w:sz w:val="20"/>
          <w:szCs w:val="20"/>
          <w:lang w:val="en-US" w:eastAsia="en-US"/>
        </w:rPr>
        <w:t xml:space="preserve">* Алайа </w:t>
      </w:r>
      <w:r>
        <w:rPr>
          <w:rStyle w:val="Emphasis"/>
          <w:sz w:val="20"/>
          <w:szCs w:val="20"/>
          <w:lang w:val="en-US" w:eastAsia="en-US"/>
        </w:rPr>
        <w:t>(санскр.)</w:t>
      </w:r>
      <w:r>
        <w:rPr>
          <w:sz w:val="20"/>
          <w:szCs w:val="20"/>
          <w:lang w:val="en-US" w:eastAsia="en-US"/>
        </w:rPr>
        <w:t xml:space="preserve"> — Вселенская Душа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Web"/>
        <w:jc w:val="center"/>
        <w:rPr>
          <w:lang w:val="en-US" w:eastAsia="en-US"/>
        </w:rPr>
      </w:pPr>
      <w:r>
        <w:rPr>
          <w:b/>
          <w:bCs/>
          <w:lang w:val="en-US" w:eastAsia="en-US"/>
        </w:rPr>
        <w:t>ЗОВЫ ДАЛЬНИХ МИРОВ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Поют дерзновенные струны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Звучат, словно колокол дальний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И в духе, бессмертием юном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Огни искупленья родят.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И звоны пространственных зовов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На этой планете печальной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Снимая завесу покровов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Надземною тайной звучат...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В эонах времён вся планета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Рассыплется пылью кристальной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Но духи, служители Света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Над вечным пространством царят...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И тленные узы земные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Сгорают в огне всеначальном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И с дальних созвездий иные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Веления в сердце горят.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Рокочут хрустальные струны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Огнём отражений астральных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И в мире печали подлунном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Над тёмной планетой звенят...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Гудят отдалённой волною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Вибрируя в токах спиральных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О новых лучах над землёю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Об огненных днях говорят.</w:t>
      </w:r>
    </w:p>
    <w:p>
      <w:pPr>
        <w:pStyle w:val="Norma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Web"/>
        <w:jc w:val="center"/>
        <w:rPr>
          <w:lang w:val="en-US" w:eastAsia="en-US"/>
        </w:rPr>
      </w:pPr>
      <w:r>
        <w:rPr>
          <w:b/>
          <w:bCs/>
          <w:lang w:val="en-US" w:eastAsia="en-US"/>
        </w:rPr>
        <w:t>*</w:t>
        <w:br/>
        <w:t>*      *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Водопада ли песнь серебристая,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Или плеск перекатной волны,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Или радость на сердце лучистая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Навевает надземные сны?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И звучит красотой несказуемой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Прикасание дальних миров,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И желаем, и ждём, и тоскуем мы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О явлении огненных сл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Web"/>
        <w:jc w:val="center"/>
        <w:rPr>
          <w:lang w:val="en-US" w:eastAsia="en-US"/>
        </w:rPr>
      </w:pPr>
      <w:r>
        <w:rPr>
          <w:b/>
          <w:bCs/>
          <w:lang w:val="en-US" w:eastAsia="en-US"/>
        </w:rPr>
        <w:t>КНИГИ УЧЕНИЯ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Как утра нежный свет сгоняет ночи тень,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И пенье птиц рождает в сердце сладость,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Как солнца первый луч нам возвещает день,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И ветер с гор приносит мир и радость -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Так этих книг слова подобны пенью птиц,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Они в душе рождают песни счастья,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Горят огнями утренних зарниц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И освещают путь, как луч в ненасть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Web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Web"/>
        <w:jc w:val="center"/>
        <w:rPr>
          <w:lang w:val="en-US" w:eastAsia="en-US"/>
        </w:rPr>
      </w:pPr>
      <w:r>
        <w:rPr>
          <w:b/>
          <w:bCs/>
          <w:lang w:val="en-US" w:eastAsia="en-US"/>
        </w:rPr>
        <w:t>МОСТ ДУХА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Чудесной аркой соткан мост.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Мост между небом и землёю,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Нить между миром дальних звёзд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И человеческой душою.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Стрелу в полёте не согнуть,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Не заглушить пространства зовы,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 xml:space="preserve">Чудесный мост - кратчайший путь </w:t>
      </w:r>
    </w:p>
    <w:p>
      <w:pPr>
        <w:pStyle w:val="HTML"/>
        <w:ind w:left="2748" w:hanging="0"/>
        <w:rPr>
          <w:lang w:val="en-US" w:eastAsia="en-US"/>
        </w:rPr>
      </w:pPr>
      <w:r>
        <w:rPr>
          <w:lang w:val="en-US" w:eastAsia="en-US"/>
        </w:rPr>
        <w:t>Для восхожденья к жизни ново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i/>
      <w:i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4:25:00Z</dcterms:created>
  <dc:creator>www.roerich.com</dc:creator>
  <dc:description>Электронная библиотека Донецкого Рериховского Вестника "Орифламма".</dc:description>
  <dc:language>en-US</dc:language>
  <cp:lastModifiedBy>Jurij E. Manjahin</cp:lastModifiedBy>
  <dcterms:modified xsi:type="dcterms:W3CDTF">2003-09-25T14:25:00Z</dcterms:modified>
  <cp:revision>2</cp:revision>
  <dc:subject/>
  <dc:title>"Сребротканная нить". Б.Н.Абрамов </dc:title>
</cp:coreProperties>
</file>