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ожк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t>АГНИ ЙОГА</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очник</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 1</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t>А-Л</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ьков</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2</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тульный лист</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t>АГНИ ЙОГА</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очник</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 2</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t>М-Ст</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 xml:space="preserve">Авторы-составители </w:t>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А.И. Рыженко, Н.Г. Толмачев</w:t>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ьков</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СИНГ"</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2</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граф на отдельной странице</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5103" w:leader="none"/>
        </w:tabs>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b/>
        <w:t xml:space="preserve">ПРИМИ ТРУД МОЙ, </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ПРИМИ УСТРЕМЛЕНИЕ М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рзац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нятая в данном Справочнике нумерация книг Учения Агни Йоги: </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исты сада Мории. Часть 1. Зов</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исты сада Мории. Часть 2. Озарение</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щина (вариант текста 1926 года)</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гни Йога. Знаки Агни Йоги</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спредельность. Часть 1</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спредельность. Часть 2</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ерархия</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рдце</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огненный. Часть 1</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огненный. Часть 2</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огненный. Часть 3</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ум</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ство. Часть 1</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ство. Части 2, 3. Надземное</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сьма Елены Рерих. Том 1</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сьма Елены Рерих. Том 2</w:t>
      </w:r>
    </w:p>
    <w:p>
      <w:pPr>
        <w:pStyle w:val="Normal"/>
        <w:numPr>
          <w:ilvl w:val="0"/>
          <w:numId w:val="2"/>
        </w:numPr>
        <w:tabs>
          <w:tab w:val="clear" w:pos="720"/>
          <w:tab w:val="left" w:pos="0" w:leader="none"/>
        </w:tabs>
        <w:ind w:left="98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сьма Елены Рерих 1932-1955 {том 3}</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pPr>
      <w:r>
        <w:rPr>
          <w:rFonts w:eastAsia="Times New Roman Cyr" w:cs="Times New Roman Cyr" w:ascii="Times New Roman Cyr" w:hAnsi="Times New Roman Cyr"/>
          <w:b/>
          <w:bCs/>
          <w:lang w:val="en-US"/>
        </w:rPr>
        <w:t xml:space="preserve">Справочник обеспечивает возможность работы </w:t>
        <w:br/>
        <w:t>с любым изданием перечисленных книг.</w:t>
      </w:r>
      <w:r>
        <w:rPr>
          <w:rFonts w:eastAsia="Times New Roman Cyr" w:cs="Times New Roman Cyr" w:ascii="Times New Roman Cyr" w:hAnsi="Times New Roman Cyr"/>
          <w:lang w:val="en-US"/>
        </w:rPr>
        <w:t xml:space="preserve"> </w:t>
      </w:r>
      <w:r>
        <w:br w:type="page"/>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ОТАЦИ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b/>
          <w:bCs/>
          <w:lang w:val="en-US"/>
        </w:rPr>
        <w:t>Агни Йога. Справочник. В 3-х т. Т. 1</w:t>
      </w:r>
      <w:r>
        <w:rPr>
          <w:rFonts w:eastAsia="Times New Roman Cyr" w:cs="Times New Roman Cyr" w:ascii="Times New Roman Cyr" w:hAnsi="Times New Roman Cyr"/>
          <w:lang w:val="en-US"/>
        </w:rPr>
        <w:t>  / Авторы-составители А.И. Рыженко, Н.Г. Толмачев. – Х.: Торсинг, 2002. – 768 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правочник является необходимым дополнением к книгам серии Агни Йога (Живая Этика) и "Письмам Елены Рерих", позволяя активно использовать содержащиеся в них уникальные Знания: быстро отыскать практически всю информацию по интересующему вопросу, понять значение применяемых терминов, принять обоснованное решение о рациональности пополнения своей библиотеки и чтения дополнительной литературы по смежным с Агни Йогой вопросам. Справочник позволяет избежать трудоемкой рутинной работы по подбору материалов при подготовке лекций, бесед, школьных занятий, самостоятельном изучении и активном использовании этого мудрого Учения Света. Справочник рассчитан как на специалистов различных отраслей знания, так и на широкий круг читателей, и обеспечивает возможность работы с любым изданием книг Агни Йоги и трехтомных "Писем Елены Рер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ороте листа с эпиграфом</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ВЕДЕНИЯ ОБ АВТОРА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ыженко Александр Иванович, 1952 года рождения, активный участник работы Рериховского лектория "Во имя красоты и знания". Страстный театрал и библиофил, любитель путешествий. Основная специальность – авиация, надежность и живучесть самолетов. Многие годы занимался проектированием и летными испытаниями беспилотных научно-исследовательских аппаратов, эксперименты на которых позволяют уменьшить риск гибели пилотов при испытании новых высокоманевренных самолетов. Профессор, доктор технических наук, лауреат Государственной премии Украины в области науки и техники, автор 39 изобретений и более 70 публикаций в отечественных и зарубежных изданиях. В области Агни Йоги также опубликовал несколько статей, принимал участие в конференциях. Однако главным увлечением последних 10 лет была работа над этим Справочник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мачев Николай Григорьевич, 1961 года рождения, человек с широким кругозором и философским складом ума, сочетающий в себе вдумчивость интеллигента с кипучей энергией первооткрывателя, которую он расточает в самых разнообразных видах деятельности — от горнолыжного спорта до строительства, от подводного плавания до поддержки знаменитой команды КВН ХАИ. Закончил самолетостроительный факультет Харьковского авиационного института, работал в одной из его научно-исследовательских лабораторий, создавая новые принципы повышения безопасности полетов и эффективности одного из наиболее важных агрегатов самолета — шасси. Кандидат технических наук, автор ряда научных работ и изобретений. Работа над Справочником — его вклад в дело Рериховского движения, реализация его устремлений помочь всем, кто любит и серьезно изучает Учение Живой Эти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lang w:val="en-US"/>
        </w:rPr>
        <w:t>E-mail: AgniYoga@ukr.net</w:t>
      </w:r>
      <w:r>
        <w:rPr>
          <w:rFonts w:eastAsia="Times New Roman Cyr" w:cs="Times New Roman Cyr" w:ascii="Times New Roman Cyr" w:hAnsi="Times New Roman Cy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овый адрес: Рыженко Александру Ивановичу, а/я 995, Харьков-85, 61085 Укра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АВЛЕНИЕ</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ИСЛОВИЕ ..................................................................................................................</w:t>
            </w:r>
          </w:p>
        </w:tc>
        <w:tc>
          <w:tcPr>
            <w:tcW w:w="957" w:type="dxa"/>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3 </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ОВЫЙ СЛОВАРЬ-УКАЗАТЕЛЬ ТЕРМИНОВ (упоминаемые в книгах Агни Йоги специальные термины, обычные слова в нетрадиционном значении, архаичные и редкие слова, собственные имена исторических личностей и персонажей легенд – 15250 слов и словосочетаний)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4 </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БИОЛОГИЧЕСКИХ ТЕРМИНОВ (упоминаемые в книгах Агни Йоги названия животных, растений, частей тела, заболеваний, факторов окружающей среды и биологически активных веществ – 2400 терминов)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964 </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ДОПОЛНИТЕЛЬНЫХ ИСТОЧНИКОВ (упоминаемые в книгах Агни Йоги литературные и музыкальные произведения, их авторы, направления науки, религиозные и философские течения – 920 наименований)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30</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ГЕОГРАФИЧЕСКИХ НАЗВАНИЙ И ТЕРМИНОВ (350 терминов)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0</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ИФИКАТОР ТЕМ АГНИ ЙОГИ И СИСТЕМАТИЗИРОВАННЫЙ ПЕРЕЧЕНЬ ФРАГМЕНТОВ (120 тем)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74</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lang w:val="en-US"/>
              </w:rPr>
              <w:t>Приложение</w:t>
            </w:r>
            <w:r>
              <w:rPr>
                <w:lang w:val="en-US"/>
              </w:rPr>
              <w:t xml:space="preserve"> 1</w:t>
            </w:r>
            <w:r>
              <w:rPr>
                <w:rFonts w:eastAsia="Times New Roman Cyr" w:cs="Times New Roman Cyr" w:ascii="Times New Roman Cyr" w:hAnsi="Times New Roman Cyr"/>
                <w:lang w:val="en-US"/>
              </w:rPr>
              <w:t xml:space="preserve">. ПРИНЦИПЫ ФОРМИРОВАНИЯ СЛОВАРНЫХ СТАТЕЙ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lang w:val="en-US"/>
              </w:rPr>
              <w:t xml:space="preserve">2130 </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pPr>
            <w:r>
              <w:rPr>
                <w:rFonts w:eastAsia="Times New Roman Cyr" w:cs="Times New Roman Cyr" w:ascii="Times New Roman Cyr" w:hAnsi="Times New Roman Cyr"/>
                <w:lang w:val="en-US"/>
              </w:rPr>
              <w:t>Приложение</w:t>
            </w:r>
            <w:r>
              <w:rPr>
                <w:lang w:val="en-US"/>
              </w:rPr>
              <w:t xml:space="preserve"> 2</w:t>
            </w:r>
            <w:r>
              <w:rPr>
                <w:rFonts w:eastAsia="Times New Roman Cyr" w:cs="Times New Roman Cyr" w:ascii="Times New Roman Cyr" w:hAnsi="Times New Roman Cyr"/>
                <w:lang w:val="en-US"/>
              </w:rPr>
              <w:t>. СПРАВОЧНЫЕ ТАБЛИЦЫ (соответствие нумерации фрагментов в различных изданиях книг Агни Йоги и "Писем Елены Рерих")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2139 </w:t>
            </w:r>
          </w:p>
        </w:tc>
      </w:tr>
      <w:tr>
        <w:trPr/>
        <w:tc>
          <w:tcPr>
            <w:tcW w:w="889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ОВАННЫЕ ИСТОЧНИКИ ................................................................................</w:t>
            </w:r>
          </w:p>
        </w:tc>
        <w:tc>
          <w:tcPr>
            <w:tcW w:w="957" w:type="dxa"/>
            <w:tcBorders/>
          </w:tcPr>
          <w:p>
            <w:pPr>
              <w:pStyle w:val="Normal"/>
              <w:snapToGrid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75</w:t>
            </w:r>
          </w:p>
        </w:tc>
      </w:tr>
    </w:tbl>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ЕДИСЛОВ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ение – не кедровые орешки в сахаре, Учение – не серебряные бирюльки. Учение есть мощная серебряная руда, назначенная и сбереженная..." [2.3.5.17]. У Вас в руках – инструмент для добычи из этой руды необходимого именно Вам металла. Этот справочник адресован тем, кто полюбил Учение Агни Йоги, стремится понять его как можно глубже, постоянно использовать при решении своих проблем и поделиться светом полученных знаний с ближн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нако применять таким образом книги Учения совсем не просто, приходится преодолевать чисто технические трудности, связанные с особенностями изложения в них материала. Ведь книги Учения Агни Йоги состоят из более чем 8000 самостоятельных фрагментов – расположенных в хронологическом порядке записей бесед в книгах серии Агни Йога и отрывков писем с ответами на вопросы и пояснениями, которые Елена Ивановна Рерих давала многочисленным, разбросанным по всему миру последователям этого Учения. Но беседы и переписка – это не систематический курс лекций. Сегодня потребовалось обсудить один вопрос, а завтра речь зашла совсем о другом... Зачастую соседние страницы книги посвящены очень далеким друг от друга темам, а где-то в другом месте те же проблемы обсуждаются еще раз и при этом раскрываются совсем иные, очень важные их аспек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ак же отыскать, собрать вместе все сведения по тому или иному вопросу? Как оперативно найти рекомендации для решения возникшей острой проблемы? Бывает ведь, что помнит человек: где-то в любимых книгах был затронут очень нужный сегодня вопрос. Но как среди тысяч страниц Учения, в семи толстых переплетах или 20 небольших книжках найти необходимые участки текста? А разыскав три-четыре рекомендации, можно ли быть уверенным, что это исчерпывающая информация? Может, самые нужные материалы оказались пропущены? К сожалению, в многочисленных изданиях этих книг отсутствуют достаточно подробные алфавитные указатели, классификаторы, словари терминов, поясняющие сноски, перекрестные ссылки и другие справочные материалы, которыми обычно снабжаются такие разноплановые издания. Данный справочник призван восполнить этот пробел, обеспечить простое, удобное, оперативное использование ценнейших сведений, которые содержат книги Живой Этики. Он включает следующие разделы: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ОВЫЙ СЛОВАРЬ-УКАЗАТЕЛЬ ТЕРМ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ксты Учения содержат уникальные, неизвестные современной ортодоксальной науке сведения о происхождении, строении и эволюции Вселенной, строении человека и методах его интенсивного духовного развития. Естественно, для изложения этих знаний потребовался свой терминологический аппарат. Изучение книг Агни Йоги осложняется тем, что смысл используемых специфичных терминов не всегда поясняется при первом их упоминании, как это принято в обычных изданиях. (Это и не удивительно – ведь большинство применяемых терминов было хорошо известно беседующим, а при подготовке текстов к публикации Елена Ивановна совершенно справедливо не стала нарушать ткань Беседы пояснениями и расшифровками). В то же время, для большинства специальных терминов Агни Йоги можно найти данные самими Авторами Учения толкования, которые содержатся в последующих фрагментах книг серии Агни Йога и, особенно, – в томах "Писем Елены Рерих". Но проводить такой поиск каждый раз, встречая очередное незнакомое слово в ходе последовательного чтения книг Живой Этики или подготовки занятий, практически невозможн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лковый словарь-указатель терминов" призван помочь в преодолении эти трудностей. В нем для подавляющего большинства специальных терминов и словосочетаний приведены краткие пояснения их смысла, как это делается в "Толковых словарях". Но кто взял на себя ответственность дать правильное и четкое толкование многочисленных специальных терминов Агни Йоги? Кто обладает достаточным авторитетом, чтобы эти толкования могли использовать в своей работе тысячи и тысячи стремящихся к Знанию? Авторы считают, что самое авторитетное, самое правильное толкование специфичных для Агни Йоги терминов могут дать только сами Авторы книг Учения, а в редких случаях отсутствия таких пояснений предпочтительно оставить словосочетание без толкования, указав все случаи его употребления в книгах Учения и таким образом предоставив читателю возможность самому составить максимально полное представление об искомом смысле. Поэтому во всех случаях, когда это было возможным, в </w:t>
      </w:r>
      <w:r>
        <w:rPr>
          <w:rFonts w:eastAsia="Times New Roman Cyr" w:cs="Times New Roman Cyr" w:ascii="Times New Roman Cyr" w:hAnsi="Times New Roman Cyr"/>
          <w:b/>
          <w:bCs/>
          <w:lang w:val="en-US"/>
        </w:rPr>
        <w:t>качестве толкований приведены цитаты из книг Учения</w:t>
      </w:r>
      <w:r>
        <w:rPr>
          <w:rFonts w:eastAsia="Times New Roman Cyr" w:cs="Times New Roman Cyr" w:ascii="Times New Roman Cyr" w:hAnsi="Times New Roman Cyr"/>
          <w:lang w:val="en-US"/>
        </w:rPr>
        <w:t>, хотя это и послужило причиной увеличения объема Справочника. Дополнительные источники ("Словарь современного русского литературного языка" в 17-ти томах, "Большая советская энциклопедия", "Британская энциклопедия", "Энциклопедический словарь" Брокгауза и Эфрона, "Толковый словарь живого великорусского языка" Даля и другие, указанные в разделе "Использованные источники") применялись только для пояснения смысла неспецифичных для Агни Йоги терминов – редких и архаичных слов русского языка, музыкальных и медицинских терминов, латинских и других иноязычных выражений, а также при составлении биографических справок к собственным именам. Для всех толкований обязательно указан источник приведенного определения, что позволяет читателю самому судить о его авторитетност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бы обеспечить возможность наиболее полного, углубленного изучения содержащейся в книгах Учения информации о том или ином понятии, для каждого термина приведен (как это делается в "Указателях") по возможности полный перечень фрагментов книг Агни Йоги и "Писем Елены Рерих", в которых этот термин встречается. Чтобы обратить внимание читателя, при составлении этих подборок в номерах </w:t>
      </w:r>
      <w:r>
        <w:rPr>
          <w:rFonts w:eastAsia="Times New Roman Cyr" w:cs="Times New Roman Cyr" w:ascii="Times New Roman Cyr" w:hAnsi="Times New Roman Cyr"/>
          <w:b/>
          <w:bCs/>
          <w:lang w:val="en-US"/>
        </w:rPr>
        <w:t>наиболее информативных</w:t>
      </w:r>
      <w:r>
        <w:rPr>
          <w:rFonts w:eastAsia="Times New Roman Cyr" w:cs="Times New Roman Cyr" w:ascii="Times New Roman Cyr" w:hAnsi="Times New Roman Cyr"/>
          <w:lang w:val="en-US"/>
        </w:rPr>
        <w:t xml:space="preserve"> фрагментов точка между номером книги и номером фрагмента заменена знаком "звездочки" (например, 17*125 вместо 17.125).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Толковый словарь-указатель терминов" включены следующие слова и словосочет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пециальные термины, не встречающиеся в иной литературе и отсутствующие в обычных словарях и энциклопедиях – такие как империл, фохат, рингсэ;</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 обычные слова русского языка, используемые в книгах Учения в непривычном значении – например, рекорды пространства, серебряная нить, центры, сердце (с целью сокращения объема для этих слов обычные, общепринятые толкования не приведены, но в перечень упоминаний включены все фрагменты, в которых встречаются эти слова независимо от их смысла по контек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архаичные и редкие слова – например, вина – индийский музыкальный инструмент, поножи – элемент доспехов воина, лад – музыкальный термин (для этих слов приведены толкования, взятые из соответствующих справочных изданий, а также примеры их применения в книгах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 собственные имена как реальных исторических личностей, так и персонажей легенд, притч, литературных героев, поскольку разделить эти две группы во многих случаях затруднительно (имя собственное может быть упомянуто также в связи со ссылкой на литературный источник, поэтому для получения более полных сведений в этих случаях рационально обратиться к охарактеризованному ниже "Указателю дополнительных источников"). С целью сокращения объема данного Справочника собственные имена широко известных исторических личностей (таких как Наполеон, Платон, Эйнштейн) сопровождаются краткими биографическими справками, так как более полные сведения читатели легко смогут найти в других легкодоступных источниках (например, в "Большой советской энциклопедии", указанных в конце ее статей литературных источниках и т.д.). Тем не менее, в этих справках зачастую приведены сравнительно малозначительные факты, которые, однако, помогают понять связанный с этой личностью контекст из Агни Йоги. По возможности более полные сведения приведены об исторических личностях, персонажах легенд и притч, информация о которых труднодоступ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лковый словарь-указатель" построен по гнездовому принципу: термины расположены в алфавитном порядке, но </w:t>
      </w:r>
      <w:r>
        <w:rPr>
          <w:rFonts w:eastAsia="Times New Roman Cyr" w:cs="Times New Roman Cyr" w:ascii="Times New Roman Cyr" w:hAnsi="Times New Roman Cyr"/>
          <w:b/>
          <w:bCs/>
          <w:lang w:val="en-US"/>
        </w:rPr>
        <w:t>прилагательные, числа, подчиненные существительные и местоимения пишутся после основного термина</w:t>
      </w:r>
      <w:r>
        <w:rPr>
          <w:rFonts w:eastAsia="Times New Roman Cyr" w:cs="Times New Roman Cyr" w:ascii="Times New Roman Cyr" w:hAnsi="Times New Roman Cyr"/>
          <w:lang w:val="en-US"/>
        </w:rPr>
        <w:t xml:space="preserve">. Например, следует искать "Учителя Великие", а не "Великие Учителя"; "мира три", а не "три мира"; "сферы все", а не "все сферы". Благодаря этому синонимы и многие близкие по смыслу термины не разбросаны по всему объему словаря, а располагаются рядом друг с другом (например, энергия всеначальная, энергия начальная; энергия психическая расположены на соседних страницах). Как правило, термин пишется в единственном числе в именительном падеже. При отклонениях от этого правила термин (словосочетание) в алфавите располагается так, как если бы он был в единственном числе в именительном падеже (например, термин "миры тонкие" располагается по алфавиту так, как "Мир тонкий", а не после терминов "мироустремление" и "миро-челове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Если в книгах Агни Йоги имеется фрагмент, из которого следует, что смысл двух различных терминов одинаков, они считаются синонимами. Один из терминов такой группы (как правило, наиболее часто употребляемый или в отношении которого в текстах имеется указание о его предпочтительном использовании) принимается основным и для него приводится подборка разъясняющих цитат. При этом в словарной статье после основного термина (написанного заглавными буквами) следует перечень всех синонимов в алфавитном порядке (строчными буквами). Для остальных терминов-синонимов приводятся отсылки к основному термину с указанием на фрагменты Агни Йоги, позволившие сделать вывод об идентичности этих терминов. В конце словарной статьи (после слов "См. также"), как правило, приводятся названия несколько словарных статей, которые могут помочь читателю лучше понять смысл рассматриваемого им термина, а также литература по интересующему его вопросу, если таковая известна авторам. Подробнее эти правила изложены в приложении 1 "Принципы формирования словарных статей" в конце Справочника.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БИОЛОГИЧЕСКИХ ТЕРМ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данный Указатель включены медицинские термины, названия животных, растений, частей тела, заболеваний, факторов окружающей среды и биологически активных веществ, встречающиеся в книгах Учения. В отличие от основного "Толкового словаря-указателя терминов", эти слова, как правило, не требуют особых пояснений. Для каждого из них перечислены фрагменты книг Живой Этики, в которых встречается этот термин. Указатель позволяет оперативно отыскать имеющиеся в Учении сведения медицинского характера и использовать их для решения насущных проблем. Например, если ребенок часто болеет ангинами и врачи рекомендуют сделать операцию по удалению гланд, – определить рациональность ее проведения, быстро отыскав и перечитав все сведения, которые имеются по этому вопросу в книгах Агни Й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звания животных, частей тела и другие биологические термины, используемые в переносном смысле (такие как "ехидна предательства", "бросается в глаза"), как правило, также включены в "Указатель". С одной стороны, самостоятельный интерес может представлять используемая в Учении символика. С другой стороны, получив полную информацию об упоминаниях того или иного биологического термина, читатель при желании может сам отсеять случаи, в которых, по его мнению, тот или иной термин использован в переносном смысле. В данном случае, как и при работе над другими указателями, авторы-составители стремились исключить со своей стороны всякую субъективность, считая, что при работе со Справочником намного проще опустить ненужные упоминания, чем дополнить пропущен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ермины, относящиеся к биологии, но специфичные для Учения Агни Йоги или иначе в нем трактуемые (такие как сердце, жизненные центры, третий глаз, священные боли, огненные болезни), включены в основной "Толковый словарь-указатель" и снабжены пояснением смысла.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ДОПОЛНИТЕЛЬНЫХ ИСТОЧ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верно, каждый, изучающий Учение, стремится составить себе как можно более полную библиотеку, добавив к "первоисточникам" (трудам четы Рерихов и Е.П. Блаватской) научные комментарии к Учению (такие как работы А.И. Клизовского, Р.Я. Рудзитиса и др.), а также упоминаемые (иногда непосредственно рекомендуемые, как труды Оригена) издания. В книгах Агни Йоги и, особенно, в "Письмах Елены Рерих" упоминается очень много литературных источников. Причем для одних приведены благожелательные отзывы (например, для книг "Добротолюбия"), а в отношении других Елена Ивановна откровенно предостерегает своих последователей (например, "Великие посвященные" Шюре). На книжные прилавки сегодня выплескивается широкий и мутный поток литературы. Как, имея ограниченные средства, сориентироваться в этой пёстрой массе, не пропустить настоящие жемчужины, но и не обмануться кустарными (а зачастую действительно вредными) поделками? Лучший совет (во всяком случае по переиздаваемым старым книгам) можно найти в самих книгах Учения. Эту потребность и призван удовлетворить рассматриваемый "Указатель...". В нем для каждого литературного источника перечислены все его упоминания в книгах Учения. Если среди них имеется четкая рецензия (положительная или отрицательная), в "Указатель..." включены одна-две характерные цитаты. По возможности, в "Указателе..." приведены различные транскрипции фамилии автора, которые даже в письмах Е.И. Рерих не всегда одинаковы (например, Ниль, Неэль, Ноэ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этот же "Указатель" включены упоминания различных отраслей науки, философских и религиозных течений (материализм, герметизм, все виды йоги и т.п.), что также может помочь в работе с Учением, выборе литературы для личной библиотеки и дополнительного чтения даже при отсутствии конкретно указанного литературного источника.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ТЕЛЬ ГЕОГРАФИЧЕСКИХ НАЗВАНИЙ И ТЕРМ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нный Справочник был бы неполным без этого указателя, так как при работе с книгами Учения может возникнуть, к примеру, потребность в поиске сведений об этнических, исторических и других особенностях стран и народов, которые упоминаются в книгах Агни Йоги. Из этих соображений кроме собственно географических названий (современных и древних) в данный указатель включены и образованные от них прилагательные и другие грамматические формы (напр. Индия, индиец, индийский).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ССИФИКАТОР ТЕМ АГНИ ЙОГИ</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ИСТЕМАТИЗИРОВАННЫЙ ПЕРЕЧЕНЬ ФРАГМЕН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стематизированный перечень фрагментов" похож на книгу, в которой Учение Агни Йоги было бы изложено в систематизированном виде, привычном современному читателю (в особенности получившему техническое образование). Он содержит разделы и подразделы (главы и параграфы или классы и подклассы), но вместо текста для каждого из них приведен перечень номеров фрагментов (параграфов книг серии Агни Йога и отрывков писем Е.И. Рерих), в которых рассматривается эта тема. Непосредственно после названия подраздела приведены  номера основных, наиболее информативных фрагментов. После этого в разделе "Дополнительная информация" напечатаны номера второстепенных фрагментов, в которых эта тема лишь затронута и работать с которыми рационально при углубленном изучении проблемы. В отличие от других разделов Справочника, этот перечень дополнен ссылками на книги "Граней Агни Йоги", которые читатель, конечно же, может использовать или проигнорировать, в зависимости от своего субъективного отношения к этому источнику информации. Чтобы облегчить пользование этим "Перечнем", занимающим довольно много страниц, предварительно приведен "Классификатор тем Агни Йоги", который представляет собой оглавление этой "кни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образом, для получения полной информации, которая содержится в книгах Учения Агни Йоги по интересующей проблеме, необходимо сначала в "Классификаторе тем Агни Йоги" выбрать подходящий подраздел (или несколько подразделов), а затем в "Систематизированном перечне фрагментов" для этого подраздела найти подборку фрагментов Агни Йоги, посвященных изучаемой проблеме, и прочесть их по книгам Учения. Поскольку в "Перечне" указаны номера фрагментов (а не номера страниц конкретного издания), в работе можно использовать любое издание книг Агни Йоги и "Писем...", которое имеется в распоряжении. Например, необходимо подготовить лекцию (или уяснить самому себе) особенности трактовки в Учении Агни Йоги этической нормы непричинения зла, содержащейся во многих религиозных и философских учениях. Вместо работы со всеми 7671 фрагментами из 14 книг серии "Агни Йога" и 709 фрагментами, приведенными в трех томах "Писем", достаточно отыскать на нескольких страницах "Классификатора" (среди 120</w:t>
      </w:r>
      <w:bookmarkStart w:id="0" w:name="Стоп"/>
      <w:bookmarkEnd w:id="0"/>
      <w:r>
        <w:rPr>
          <w:rFonts w:eastAsia="Times New Roman Cyr" w:cs="Times New Roman Cyr" w:ascii="Times New Roman Cyr" w:hAnsi="Times New Roman Cyr"/>
          <w:lang w:val="en-US"/>
        </w:rPr>
        <w:t xml:space="preserve"> подклассов) подходящий подкласс 7.3 "Доброта, благожелательность, непричинение зла, помощь ближним" и по приведенному на следующих страницах "Систематизированному перечню фрагментов" для подкласса 7.3 определить 78 основных фрагментов из книг Учения, посвященных (по мнению авторов-составителей этого Справочника) данной теме. При более глубоком изучении рассматриваемого вопроса дополнительную информацию можно почерпнуть в 13 второстепенных для этой темы фрагментах, а также книгах "Граней Агни Йоги". Дополнительную информацию можно также найти в смежных по тематике (но не обязательно по расположению в "Классификаторе") подклассах, например, в подклассах 5.7. "Путь всеобъемлющей любви (Бхакти Йога). Общее Благо" и 6.19 "Самозащита от вредных влияний. Участие в борьбе сил добра и зла". Если интересующая тема не совпадает непосредственно ни с одним из подклассов "Перечня", можно воспользоваться подборками фрагментов из нескольких близких по тематике подклассов или подборками по соответствующим терминам-ключевым словам, которые приведены в охарактеризованном выше "Толковом словаре-указателе термино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лена Ивановна в своих письмах неоднократно советует писать рефераты и делать подборки материалов Агни Йоги по отдельным темам [15.099; 16.179]. Практически, "Систематизированный перечень фрагментов" представляет собой осуществление этой рекомендации, доведенное до логического завершения. Составление данного указателя отнюдь не означает рекомендации читать Учение не подряд, а выборочно</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 – в очередности расположения фрагментов имеется особая система, "ритм, который способствует расширению сознания" [14.333]. Поэтому читать книги Агни Йоги лучше непосредственно подряд. Но для тех, кто руководствуется Учением при решении каждодневных проблем, активно его изучает, а также для лекторов и пропагандистов Живой Этики, использование систематизированного перечня позволит избавиться от рутинной работы перелистывания книг, поможет сэкономить время для непосредственной работы с Учением и, главное, будет способствовать повышению качества подготовки лекций и более полному изучению вопроса при самостоятельной работ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Систематизированный перечень" </w:t>
      </w:r>
      <w:r>
        <w:rPr>
          <w:rFonts w:eastAsia="Times New Roman Cyr" w:cs="Times New Roman Cyr" w:ascii="Times New Roman Cyr" w:hAnsi="Times New Roman Cyr"/>
          <w:b/>
          <w:bCs/>
          <w:lang w:val="en-US"/>
        </w:rPr>
        <w:t>включены все материалы</w:t>
      </w:r>
      <w:r>
        <w:rPr>
          <w:rFonts w:eastAsia="Times New Roman Cyr" w:cs="Times New Roman Cyr" w:ascii="Times New Roman Cyr" w:hAnsi="Times New Roman Cyr"/>
          <w:lang w:val="en-US"/>
        </w:rPr>
        <w:t xml:space="preserve">, опубликованные в книгах "Агни Йоги", трехтомных "Письмах Елены Рерих" и "Гранях Агни Йоги".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ожение 1: ПРИНЦИПЫ ФОРМИРОВАНИЯ СЛОВАРНЫХ СТА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этом разделе изложены принципы построения данного справочного издания и сформулированы правила, по которым составлены статьи Толкового словаря-указателя терминов.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ложение 2: СООТВЕТСТВИЕ НУМЕРАЦИИ ФРАГМЕНТОВ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РАЗЛИЧНЫХ ИЗДАНИЯХ КНИГ АГНИ ЙОГИ И "ПИСЕМ ЕЛЕНЫ РЕРИХ"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ы данного Справочника стремились обеспечить возможность его использования при работе с различными изданиями книг серии "Агни Йога" и "Писем Елены Рерих". Решение этой проблемы сопряжено с определенными трудностями, так как нумерация страниц в различных изданиях не совпадает (что не позволило осуществить обычную ссылку на книгу и номер страницы). К счастью, большинство книг серии "Агни Йога" имеет сквозную нумерацию фрагментов, а номер фрагмента позволяет найти необходимый участок текста даже быстрее, чем номер страницы. Поэтому </w:t>
      </w:r>
      <w:r>
        <w:rPr>
          <w:rFonts w:eastAsia="Times New Roman Cyr" w:cs="Times New Roman Cyr" w:ascii="Times New Roman Cyr" w:hAnsi="Times New Roman Cyr"/>
          <w:b/>
          <w:bCs/>
          <w:lang w:val="en-US"/>
        </w:rPr>
        <w:t xml:space="preserve">в ссылках указан номер книги </w:t>
      </w:r>
      <w:r>
        <w:rPr>
          <w:rFonts w:eastAsia="Times New Roman Cyr" w:cs="Times New Roman Cyr" w:ascii="Times New Roman Cyr" w:hAnsi="Times New Roman Cyr"/>
          <w:lang w:val="en-US"/>
        </w:rPr>
        <w:t>по списку, приведенному в начале и конце "Справочника"</w:t>
      </w:r>
      <w:r>
        <w:rPr>
          <w:rFonts w:eastAsia="Times New Roman Cyr" w:cs="Times New Roman Cyr" w:ascii="Times New Roman Cyr" w:hAnsi="Times New Roman Cyr"/>
          <w:b/>
          <w:bCs/>
          <w:lang w:val="en-US"/>
        </w:rPr>
        <w:t>, а затем (после точки) – номер фрагмента в этой книге</w:t>
      </w:r>
      <w:r>
        <w:rPr>
          <w:rFonts w:eastAsia="Times New Roman Cyr" w:cs="Times New Roman Cyr" w:ascii="Times New Roman Cyr" w:hAnsi="Times New Roman Cyr"/>
          <w:lang w:val="en-US"/>
        </w:rPr>
        <w:t>. Например, ссылка 12.072 соответствует 72</w:t>
        <w:noBreakHyphen/>
        <w:t>му фрагменту из книги "Аум" ("Пусть сердце биением своим всегда напоминает о пище духов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 этого правила имеется всего несколько исключ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1. Книга "Листы сада Мории" часть 1 "Зов" имеет сквозную нумерацию фрагментов только в третьем рижском издании, Угунс, 1993, воспроизведенном МЧП "Сантана", Хмельницкий, 1993 (Эти же издания являются наиболее полными). В указателях данного Справочника приведены ссылки по этим изданиям, а для обладателей иных изданий (в которых фрагменты идентифицированы датами) в конце "Справочника" приведена таблица №1 соответствия номеров и дат включенных в книгу "Зов" фрагментов. Например, обладатель второго рижского издания этой книги для отыскания ссылки 1.046 должен по таблице 1 определить, что этому номеру ссылки соответствует дата 6 июля 1921 года (06.07.21) и по этой дате в своей книге найти прекрасные слова "Легче иди, радуйся больше, идите горним пут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2. Книга "Листы сада Мории" часть 2 "Озарение" не имеет сквозной нумерации. Книга разбита на части и главы, в пределах которых и осуществлена сквозная нумерация фрагментов. Для обозначения фрагментов этой книги использована четырехступенчатая нумерация. Например, ссылка 2.3.1.9 означает вторую книгу серии "Агни Йога" (т.е. "Озарение), часть третью, главу 1, фрагмент 9 "Помогите строить Мою Страну!" (обладатель третьего рижского издания этой книги найдет этот фрагмент на стр.120, а владелец издания МЦР – на стр.150). В четвертом рижском издании, которое, к сожалению, для жителей СНГ является библиографической редкостью, а также в четырехтомнике издательства "Сфера", осуществлена сквозная нумерация фрагментов. Соответствие номеров фрагментов в различных изданиях позволяет определеить таблица 2 приложения №2.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ктически во всех изданиях этой книги в первой части отсутствуют главы 1-4, а нумерация начинается с пятой главы. В издании МЦР эту особенность устранили, из</w:t>
        <w:noBreakHyphen/>
        <w:t xml:space="preserve">за чего нумерация этого сравнительно небольшого участка текста не совпадает со всеми остальными изданиями. Поскольку тираж этого издания сравнительно невелик, в данном "Справочнике" сохранен общепринятый способ нумерации. Обладателям издания МЦР при поиске необходимого фрагмента </w:t>
      </w:r>
      <w:r>
        <w:rPr>
          <w:rFonts w:eastAsia="Times New Roman Cyr" w:cs="Times New Roman Cyr" w:ascii="Times New Roman Cyr" w:hAnsi="Times New Roman Cyr"/>
          <w:i/>
          <w:iCs/>
          <w:lang w:val="en-US"/>
        </w:rPr>
        <w:t>в первой части</w:t>
      </w:r>
      <w:r>
        <w:rPr>
          <w:rFonts w:eastAsia="Times New Roman Cyr" w:cs="Times New Roman Cyr" w:ascii="Times New Roman Cyr" w:hAnsi="Times New Roman Cyr"/>
          <w:lang w:val="en-US"/>
        </w:rPr>
        <w:t xml:space="preserve"> книги "Озарение" придется также оратиться к таблице 2 приложения №2.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3. В нумерации фрагментов книги "Беспредельность" часть 2 издательства "Угунс" и других изданий (включая издание МЦР) имеются отличия. Обеспечить возможность работы с любым изданием этой книги призвана таблица 3 приложения №2.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4. Многие книги серии "Агни Йога" имеют лишенные номеров "введения" или "предисловия". Для них использовано нулевое обозначение. Например, ссылка 3.000 означает введение к книге "Община" ("Путник-друг, пойдем вместе..."). Для ссылки на непронумерованные заключительные фрагменты используется очередной порядковый номер этой книги. Например, ссылка 3.276 соответствует заключению книги "Община" ("Трудящийся, дрожит или расширяется сознание тв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5. Все тома "Писем Елены Рерих" лишены сквозной нумерации фрагментов. Фрагменты писем идентифицированы по датам, причем некоторые фрагменты выделены в тексте, но лишены дат, а некоторые – имеют одинаковые даты. Для обеспечения однозначности ссылок все фрагменты в пределах каждого тома были пронумерованы подряд по наиболее тиражному минскому изданию, а в конце данного Справочника приведены таблицы 4</w:t>
        <w:noBreakHyphen/>
        <w:t>6, по которым можно определить для этих номеров соответствующие им даты писем и номера страниц, на которых эти письма помещены в первом рижском издании, изданиях Минска и Новосибирска. Тем, кто собирается активно пользоваться данным "Справочником", можно посоветовать аккуратно пронумеровать фрагменты на полях страниц в своих экземплярах книг "Писем", сверив правильность нумерации по приведенным таблицам. Следует обратить внимание на то, что искомый термин может находиться не только на указанной в таблице странице (на которой находится начало этого фрагмента письма), но и на любой последующей странице этого фрагмента письма, если он занимает несколько страниц. Например, сведения о грибах волнушках согласно "Указателю биологических терминов" можно найти в фрагменте 17.102, т.е. в 102-ом фрагменте третьего тома "Писем...". В соответствии с табл. 6 этот фрагмент в новосибирском издании начинается на стр. 300. Начав поиск с этой страницы, можно найти необходимые сведения в конце письма на стр. 30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и работе над данным Справочником предпочтение отдавалось рижским изданиям (как наиболее полным и близким к первоисточникам), а в случае их отсутствия – наиболее тиражным изданиям (чтобы обеспечить удобное использование Справочника максимальному количеству читателей). К сожалению, издание Международного Центра Рерихов (МЦР) вышло из печати после завершения основного объема работ по составлению данного Справочника. Все возникавшие в ходе редактирования вопросы, связанные с исправлением в цитируемых фрагментах предполагаемых опечаток и переходом к современной орфографии и пунктуации, разрешались с помощью этого издания. Замечено, что разные издания книг Учения имеют (хотя и очень редкие) отличия в текстах, поэтому в отдельных случаях при использовании Справочника могут иметь место несоответствия, а также указания типа "в некоторых изданиях данный фрагмент отсутствует".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работе такого объема не может не быть неточностей, ошибок и простых опечаток, за которые авторы приносят свои извинения. Внимательные читатели могут сообщить о своих замечаниях и предложениях по </w:t>
      </w:r>
      <w:r>
        <w:rPr>
          <w:lang w:val="en-US"/>
        </w:rPr>
        <w:t>E-mail: AgniYoga@ukr.net</w:t>
      </w:r>
      <w:r>
        <w:rPr>
          <w:rFonts w:eastAsia="Times New Roman Cyr" w:cs="Times New Roman Cyr" w:ascii="Times New Roman Cyr" w:hAnsi="Times New Roman Cyr"/>
          <w:lang w:val="en-US"/>
        </w:rPr>
        <w:t>, или обычной почтой по адресу Рыженко Александру Ивановичу, а/я 995, Харьков-85, 61085 Украина, приняв таким образом участие в работе по дальнейшему совершенствованию Справоч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цесс познания беспределен. Беспределен и труд по освоению Учения Агни Йоги. Автор рассматривает выпуск этого Справочника как некоторый, сравнительно небольшой шаг вперед в этом процессе. В дальнейшем желательно было бы осуществить сверку и автоматизированный поиск терминов по составленному словнику, дополнить толкования и охватить указателями информацию из других трудов четы Рерихов, а также книг Б.Н. Абрамова, К.Е. Антаровой, А.И. Клизовского и других работ по данной тематике. Автор от души желает продолжателям этого дела успехов в составлении более полных и точных справочников и с удовольствием окажет им посильную помощ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 приносит свою благодарность В.И. Архипову, Ю.В. Золотилиной, Е.А. Мураховской, З.П. Мураховской, Л.В. Скрипник и В.С. Шумейко, оказавшим ему существенную помощь в выполнении технической работы над этой книгой, а также всем Помощникам, чей иногда и неприметный, но очень важный труд способствовал выходу в свет этой кни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18" w:space="0" w:color="000000"/>
              <w:bottom w:val="single" w:sz="6" w:space="0" w:color="000000"/>
            </w:tcBorders>
          </w:tcPr>
          <w:p>
            <w:pPr>
              <w:pStyle w:val="Normal"/>
              <w:snapToGrid w:val="false"/>
              <w:rPr>
                <w:rFonts w:ascii="Times New Roman Cyr" w:hAnsi="Times New Roman Cyr" w:eastAsia="Times New Roman Cyr" w:cs="Times New Roman Cyr"/>
                <w:sz w:val="8"/>
                <w:szCs w:val="8"/>
                <w:lang w:val="en-US"/>
              </w:rPr>
            </w:pPr>
            <w:r>
              <w:rPr>
                <w:rFonts w:eastAsia="Times New Roman Cyr" w:cs="Times New Roman Cyr" w:ascii="Times New Roman Cyr" w:hAnsi="Times New Roman Cyr"/>
                <w:sz w:val="8"/>
                <w:szCs w:val="8"/>
                <w:lang w:val="en-US"/>
              </w:rPr>
            </w:r>
          </w:p>
        </w:tc>
      </w:tr>
    </w:tbl>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одержание цветной вклейки (номера указаны в нижней части рисунков):</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Матерь мира (</w:t>
      </w:r>
      <w:r>
        <w:rPr>
          <w:rFonts w:eastAsia="Times New Roman Cyr" w:cs="Times New Roman Cyr" w:ascii="Times New Roman Cyr" w:hAnsi="Times New Roman Cyr"/>
          <w:i/>
          <w:iCs/>
          <w:lang w:val="en-US"/>
        </w:rPr>
        <w:t>к статьям Лик Матери Мира; Матерь Мира; Четыре</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С.Н. Рерих Портрет Н.К. Рериха (</w:t>
      </w:r>
      <w:r>
        <w:rPr>
          <w:rFonts w:eastAsia="Times New Roman Cyr" w:cs="Times New Roman Cyr" w:ascii="Times New Roman Cyr" w:hAnsi="Times New Roman Cyr"/>
          <w:i/>
          <w:iCs/>
          <w:lang w:val="en-US"/>
        </w:rPr>
        <w:t>к статьям Рерих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Рерих Н.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Камень; Камень драгой; Ковчег; Ларец; Шамбала</w:t>
      </w:r>
      <w:r>
        <w:rPr>
          <w:rFonts w:eastAsia="Times New Roman Cyr" w:cs="Times New Roman Cyr" w:ascii="Times New Roman Cyr" w:hAnsi="Times New Roman Cyr"/>
          <w:lang w:val="en-US"/>
        </w:rPr>
        <w:t xml:space="preserve">). </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С.Н. Рерих Портрет Е.Н. Рерих (</w:t>
      </w:r>
      <w:r>
        <w:rPr>
          <w:rFonts w:eastAsia="Times New Roman Cyr" w:cs="Times New Roman Cyr" w:ascii="Times New Roman Cyr" w:hAnsi="Times New Roman Cyr"/>
          <w:i/>
          <w:iCs/>
          <w:lang w:val="en-US"/>
        </w:rPr>
        <w:t>к статьям Рерих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Рерих Е.Н.; Камень; Камень драгой; Ковчег; Ларец; Шамбал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Сокровище Мира — Чинтамани (</w:t>
      </w:r>
      <w:r>
        <w:rPr>
          <w:rFonts w:eastAsia="Times New Roman Cyr" w:cs="Times New Roman Cyr" w:ascii="Times New Roman Cyr" w:hAnsi="Times New Roman Cyr"/>
          <w:i/>
          <w:iCs/>
          <w:lang w:val="en-US"/>
        </w:rPr>
        <w:t>к статьям Камень; Камень драгой; Конь белый; Чинтама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Шамбал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Конь счастья (</w:t>
      </w:r>
      <w:r>
        <w:rPr>
          <w:rFonts w:eastAsia="Times New Roman Cyr" w:cs="Times New Roman Cyr" w:ascii="Times New Roman Cyr" w:hAnsi="Times New Roman Cyr"/>
          <w:i/>
          <w:iCs/>
          <w:lang w:val="en-US"/>
        </w:rPr>
        <w:t>к статьям Камень; Камень белый; Камень драгой; Конь белый; Чинтама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Шамбал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Звезда Матери Мира (</w:t>
      </w:r>
      <w:r>
        <w:rPr>
          <w:rFonts w:eastAsia="Times New Roman Cyr" w:cs="Times New Roman Cyr" w:ascii="Times New Roman Cyr" w:hAnsi="Times New Roman Cyr"/>
          <w:i/>
          <w:iCs/>
          <w:lang w:val="en-US"/>
        </w:rPr>
        <w:t>к статье Звезда Матери Мир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Знаки Христа (</w:t>
      </w:r>
      <w:r>
        <w:rPr>
          <w:rFonts w:eastAsia="Times New Roman Cyr" w:cs="Times New Roman Cyr" w:ascii="Times New Roman Cyr" w:hAnsi="Times New Roman Cyr"/>
          <w:i/>
          <w:iCs/>
          <w:lang w:val="en-US"/>
        </w:rPr>
        <w:t>к статьям Звезд девять, Знаки Христа, Знаки ступни и руки, Пестик</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 xml:space="preserve">Н.К. Рерих Мадонна </w:t>
      </w:r>
      <w:r>
        <w:rPr>
          <w:lang w:val="en-US"/>
        </w:rPr>
        <w:t>Labori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к статьям Матерь Мира; Плат Матери Мира; Хатык Матери Мир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Дордже отважный(</w:t>
      </w:r>
      <w:r>
        <w:rPr>
          <w:rFonts w:eastAsia="Times New Roman Cyr" w:cs="Times New Roman Cyr" w:ascii="Times New Roman Cyr" w:hAnsi="Times New Roman Cyr"/>
          <w:i/>
          <w:iCs/>
          <w:lang w:val="en-US"/>
        </w:rPr>
        <w:t>к статье Дордже</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Гора М. Лахуль(</w:t>
      </w:r>
      <w:r>
        <w:rPr>
          <w:rFonts w:eastAsia="Times New Roman Cyr" w:cs="Times New Roman Cyr" w:ascii="Times New Roman Cyr" w:hAnsi="Times New Roman Cyr"/>
          <w:i/>
          <w:iCs/>
          <w:lang w:val="en-US"/>
        </w:rPr>
        <w:t>к статье Гора Мории</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Гора Кайлас (</w:t>
      </w:r>
      <w:r>
        <w:rPr>
          <w:rFonts w:eastAsia="Times New Roman Cyr" w:cs="Times New Roman Cyr" w:ascii="Times New Roman Cyr" w:hAnsi="Times New Roman Cyr"/>
          <w:i/>
          <w:iCs/>
          <w:lang w:val="en-US"/>
        </w:rPr>
        <w:t>к статье Кайлас</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Град обреченный (</w:t>
      </w:r>
      <w:r>
        <w:rPr>
          <w:rFonts w:eastAsia="Times New Roman Cyr" w:cs="Times New Roman Cyr" w:ascii="Times New Roman Cyr" w:hAnsi="Times New Roman Cyr"/>
          <w:i/>
          <w:iCs/>
          <w:lang w:val="en-US"/>
        </w:rPr>
        <w:t xml:space="preserve">к статье Кольца змия </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Ангел последний (</w:t>
      </w:r>
      <w:r>
        <w:rPr>
          <w:rFonts w:eastAsia="Times New Roman Cyr" w:cs="Times New Roman Cyr" w:ascii="Times New Roman Cyr" w:hAnsi="Times New Roman Cyr"/>
          <w:i/>
          <w:iCs/>
          <w:lang w:val="en-US"/>
        </w:rPr>
        <w:t>к статьям Меч Архангела, Надпись мир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Майтрейя-победитель (</w:t>
      </w:r>
      <w:r>
        <w:rPr>
          <w:rFonts w:eastAsia="Times New Roman Cyr" w:cs="Times New Roman Cyr" w:ascii="Times New Roman Cyr" w:hAnsi="Times New Roman Cyr"/>
          <w:i/>
          <w:iCs/>
          <w:lang w:val="en-US"/>
        </w:rPr>
        <w:t>к статьям Майтрейя; Учителя Вели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Шамбал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Знамя Мира (</w:t>
      </w:r>
      <w:r>
        <w:rPr>
          <w:rFonts w:eastAsia="Times New Roman Cyr" w:cs="Times New Roman Cyr" w:ascii="Times New Roman Cyr" w:hAnsi="Times New Roman Cyr"/>
          <w:i/>
          <w:iCs/>
          <w:lang w:val="en-US"/>
        </w:rPr>
        <w:t>к статьям Знамя Мира; Знамя Охраны Памятников Искусства; Культура; Пакт Рерих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 xml:space="preserve">Н.К. Рерих </w:t>
      </w:r>
      <w:r>
        <w:rPr>
          <w:lang w:val="en-US"/>
        </w:rPr>
        <w:t>Fiat Re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к статьям </w:t>
      </w:r>
      <w:r>
        <w:rPr>
          <w:i/>
          <w:iCs/>
          <w:lang w:val="en-US"/>
        </w:rPr>
        <w:t>Fiat Rex</w:t>
      </w:r>
      <w:r>
        <w:rPr>
          <w:rFonts w:eastAsia="Times New Roman Cyr" w:cs="Times New Roman Cyr" w:ascii="Times New Roman Cyr" w:hAnsi="Times New Roman Cyr"/>
          <w:i/>
          <w:iCs/>
          <w:lang w:val="en-US"/>
        </w:rPr>
        <w:t>, Майтрейя</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Святой Сергий (</w:t>
      </w:r>
      <w:r>
        <w:rPr>
          <w:rFonts w:eastAsia="Times New Roman Cyr" w:cs="Times New Roman Cyr" w:ascii="Times New Roman Cyr" w:hAnsi="Times New Roman Cyr"/>
          <w:i/>
          <w:iCs/>
          <w:lang w:val="en-US"/>
        </w:rPr>
        <w:t>к статьям Могила основания; Сергий Радонежский</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К. Рерих Ведущая (</w:t>
      </w:r>
      <w:r>
        <w:rPr>
          <w:rFonts w:eastAsia="Times New Roman Cyr" w:cs="Times New Roman Cyr" w:ascii="Times New Roman Cyr" w:hAnsi="Times New Roman Cyr"/>
          <w:i/>
          <w:iCs/>
          <w:lang w:val="en-US"/>
        </w:rPr>
        <w:t>к статьям Ведущая; Подвиг огненный; Рерих Е.Н.</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Н. Ге Аэндорская волшебница вызывает тень Самуила (</w:t>
      </w:r>
      <w:r>
        <w:rPr>
          <w:rFonts w:eastAsia="Times New Roman Cyr" w:cs="Times New Roman Cyr" w:ascii="Times New Roman Cyr" w:hAnsi="Times New Roman Cyr"/>
          <w:i/>
          <w:iCs/>
          <w:lang w:val="en-US"/>
        </w:rPr>
        <w:t>к статьям Вызывание; Самуил, Саул, Магия; Служение темное; Спиритизм</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У. Блейк Лестница Иакова (</w:t>
      </w:r>
      <w:r>
        <w:rPr>
          <w:rFonts w:eastAsia="Times New Roman Cyr" w:cs="Times New Roman Cyr" w:ascii="Times New Roman Cyr" w:hAnsi="Times New Roman Cyr"/>
          <w:i/>
          <w:iCs/>
          <w:lang w:val="en-US"/>
        </w:rPr>
        <w:t>к статье Иаков; Лестница Иакова</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Маркграф Эккехард и маркграфиня Ута. Статуи западного хора собора в Наумбурге. Около 1255-1265 гг. (</w:t>
      </w:r>
      <w:r>
        <w:rPr>
          <w:rFonts w:eastAsia="Times New Roman Cyr" w:cs="Times New Roman Cyr" w:ascii="Times New Roman Cyr" w:hAnsi="Times New Roman Cyr"/>
          <w:i/>
          <w:iCs/>
          <w:lang w:val="en-US"/>
        </w:rPr>
        <w:t>к статьям Маркграф Эккехард и маркграфиня Ута; Рерих Е.Н.; Рерих Н.К.</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ванов Явление Христа Марии Магдалине (</w:t>
      </w:r>
      <w:r>
        <w:rPr>
          <w:rFonts w:eastAsia="Times New Roman Cyr" w:cs="Times New Roman Cyr" w:ascii="Times New Roman Cyr" w:hAnsi="Times New Roman Cyr"/>
          <w:i/>
          <w:iCs/>
          <w:lang w:val="en-US"/>
        </w:rPr>
        <w:t>к статье Мария Магдалина).</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тос (</w:t>
      </w:r>
      <w:r>
        <w:rPr>
          <w:rFonts w:eastAsia="Times New Roman Cyr" w:cs="Times New Roman Cyr" w:ascii="Times New Roman Cyr" w:hAnsi="Times New Roman Cyr"/>
          <w:i/>
          <w:iCs/>
          <w:lang w:val="en-US"/>
        </w:rPr>
        <w:t>к статье Лотос ).</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Как воплощенная душа переходит из детского тела в тело юноши и из него в тело старика, так же она и после смерти переходит в другое тело [Шри Шримат А. Ч.</w:t>
      </w:r>
      <w:r>
        <w:rPr>
          <w:lang w:val="en-US"/>
        </w:rPr>
        <w:t> </w:t>
      </w:r>
      <w:r>
        <w:rPr>
          <w:rFonts w:eastAsia="Times New Roman Cyr" w:cs="Times New Roman Cyr" w:ascii="Times New Roman Cyr" w:hAnsi="Times New Roman Cyr"/>
          <w:lang w:val="en-US"/>
        </w:rPr>
        <w:t>Бхактиведанта Свами Брабхупала. Бхагавад Гита как она есть] (</w:t>
      </w:r>
      <w:r>
        <w:rPr>
          <w:rFonts w:eastAsia="Times New Roman Cyr" w:cs="Times New Roman Cyr" w:ascii="Times New Roman Cyr" w:hAnsi="Times New Roman Cyr"/>
          <w:i/>
          <w:iCs/>
          <w:lang w:val="en-US"/>
        </w:rPr>
        <w:t>к статьям Воплощение; Инкарнация</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Фризия (</w:t>
      </w:r>
      <w:r>
        <w:rPr>
          <w:rFonts w:eastAsia="Times New Roman Cyr" w:cs="Times New Roman Cyr" w:ascii="Times New Roman Cyr" w:hAnsi="Times New Roman Cyr"/>
          <w:i/>
          <w:iCs/>
          <w:lang w:val="en-US"/>
        </w:rPr>
        <w:t xml:space="preserve">к статьям Ароматы неземные; Обоняние внутреннее; Фризия </w:t>
      </w:r>
      <w:r>
        <w:rPr>
          <w:rFonts w:eastAsia="Times New Roman Cyr" w:cs="Times New Roman Cyr" w:ascii="Times New Roman Cyr" w:hAnsi="Times New Roman Cyr"/>
          <w:lang w:val="en-US"/>
        </w:rPr>
        <w:t>).</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lang w:val="en-US"/>
        </w:rPr>
        <w:t>Птица Монал (</w:t>
      </w:r>
      <w:r>
        <w:rPr>
          <w:rFonts w:eastAsia="Times New Roman Cyr" w:cs="Times New Roman Cyr" w:ascii="Times New Roman Cyr" w:hAnsi="Times New Roman Cyr"/>
          <w:i/>
          <w:iCs/>
          <w:lang w:val="en-US"/>
        </w:rPr>
        <w:t>к статье Монал</w:t>
      </w:r>
      <w:r>
        <w:rPr>
          <w:rFonts w:eastAsia="Times New Roman Cyr" w:cs="Times New Roman Cyr" w:ascii="Times New Roman Cyr" w:hAnsi="Times New Roman Cyr"/>
          <w:lang w:val="en-US"/>
        </w:rPr>
        <w:t>).</w:t>
      </w:r>
    </w:p>
    <w:p>
      <w:pPr>
        <w:pStyle w:val="Normal"/>
        <w:tabs>
          <w:tab w:val="clear" w:pos="720"/>
          <w:tab w:val="left" w:pos="1134" w:leader="none"/>
        </w:tabs>
        <w:jc w:val="lef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sectPr>
      <w:footnotePr>
        <w:numFmt w:val="decimal"/>
        <w:numRestart w:val="eachPage"/>
      </w:footnotePr>
      <w:type w:val="nextPage"/>
      <w:pgSz w:w="11906" w:h="16838"/>
      <w:pgMar w:left="1418"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Учении и сказано "Каждому исследователю Учения можно посоветовать: "Приближайся всеми силами, ... исследуй всеми способами, познавай всем дерзновением..." [9.433], автор считает необходимым напомнить, что тексты Учения – не обычные книги. Энергетика отдельных фрагментов очень велика, и такое "селективное" чтение фрагментов может вызывать в организме читающего своеобразные "резонансные" явления и даже болезненные состояния, обычно сопровождающие процесс открытия цен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52:00Z</dcterms:created>
  <dc:creator>Рыженко Александр Иванович</dc:creator>
  <dc:description/>
  <dc:language>en-US</dc:language>
  <cp:lastModifiedBy>pp</cp:lastModifiedBy>
  <dcterms:modified xsi:type="dcterms:W3CDTF">2004-01-10T19:52:00Z</dcterms:modified>
  <cp:revision>2</cp:revision>
  <dc:subject/>
  <dc:title>Обложка, форзац, титульный лист, аннотация, сведения об авторах, эпиграф, оглавление, предисловие</dc:title>
</cp:coreProperties>
</file>