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Дополнения после публикации</w:t>
      </w:r>
    </w:p>
    <w:p>
      <w:pPr>
        <w:pStyle w:val="Heading1"/>
        <w:spacing w:lineRule="auto" w:line="360"/>
        <w:rPr>
          <w:lang w:val="en-US"/>
        </w:rPr>
      </w:pPr>
      <w:r>
        <w:rPr>
          <w:lang w:val="en-US"/>
        </w:rPr>
        <w:t>ПРИЛОЖЕНИЕ №1</w:t>
      </w:r>
    </w:p>
    <w:p>
      <w:pPr>
        <w:pStyle w:val="Heading1"/>
        <w:rPr/>
      </w:pPr>
      <w:r>
        <w:rPr>
          <w:lang w:val="en-US"/>
        </w:rPr>
        <w:t>ПРАВИЛА СОСТАВЛЕНИЯ СЛОВАРНЫХ СТАТЕЙ</w:t>
      </w:r>
      <w:r>
        <w:rPr>
          <w:sz w:val="24"/>
          <w:szCs w:val="24"/>
          <w:lang w:val="en-US"/>
        </w:rPr>
        <w:t xml:space="preserve"> </w:t>
      </w:r>
    </w:p>
    <w:p>
      <w:pPr>
        <w:pStyle w:val="Normal"/>
        <w:rPr>
          <w:sz w:val="24"/>
          <w:szCs w:val="24"/>
          <w:lang w:val="en-US"/>
        </w:rPr>
      </w:pPr>
      <w:r>
        <w:rPr>
          <w:sz w:val="24"/>
          <w:szCs w:val="24"/>
          <w:lang w:val="en-US"/>
        </w:rPr>
      </w:r>
    </w:p>
    <w:p>
      <w:pPr>
        <w:pStyle w:val="Normal"/>
        <w:jc w:val="center"/>
        <w:rPr>
          <w:lang w:val="en-US"/>
        </w:rPr>
      </w:pPr>
      <w:r>
        <w:rPr>
          <w:lang w:val="en-US"/>
        </w:rPr>
        <w:t>СЛОВНИК (ВКЛЮЧЕННЫЕ В УКАЗАТЕЛИ ТЕРМИНЫ)</w:t>
      </w:r>
    </w:p>
    <w:p>
      <w:pPr>
        <w:pStyle w:val="Normal"/>
        <w:rPr/>
      </w:pPr>
      <w:r>
        <w:rPr>
          <w:lang w:val="en-US"/>
        </w:rPr>
        <w:t xml:space="preserve">     </w:t>
      </w:r>
      <w:r>
        <w:rPr>
          <w:lang w:val="en-US"/>
        </w:rPr>
        <w:t xml:space="preserve">В </w:t>
      </w:r>
      <w:r>
        <w:rPr>
          <w:b/>
          <w:bCs/>
          <w:lang w:val="en-US"/>
        </w:rPr>
        <w:t>Толковый словарь-указатель</w:t>
      </w:r>
      <w:r>
        <w:rPr>
          <w:lang w:val="en-US"/>
        </w:rPr>
        <w:t xml:space="preserve"> терминов Агни Йоги включены следующие слова и словосочетания:</w:t>
      </w:r>
    </w:p>
    <w:p>
      <w:pPr>
        <w:pStyle w:val="Normal"/>
        <w:rPr/>
      </w:pPr>
      <w:r>
        <w:rPr>
          <w:lang w:val="en-US"/>
        </w:rPr>
        <w:t xml:space="preserve">     </w:t>
      </w:r>
      <w:r>
        <w:rPr>
          <w:lang w:val="en-US"/>
        </w:rPr>
        <w:t xml:space="preserve">а) специальные термины, не встречающиеся в иной литературе и отсутствующие в обычных словарях и энциклопедиях (например: </w:t>
      </w:r>
      <w:r>
        <w:rPr>
          <w:i/>
          <w:iCs/>
          <w:lang w:val="en-US"/>
        </w:rPr>
        <w:t>империл, фохат, рингсэ</w:t>
      </w:r>
      <w:r>
        <w:rPr>
          <w:lang w:val="en-US"/>
        </w:rPr>
        <w:t>).</w:t>
      </w:r>
    </w:p>
    <w:p>
      <w:pPr>
        <w:pStyle w:val="Normal"/>
        <w:rPr/>
      </w:pPr>
      <w:r>
        <w:rPr>
          <w:lang w:val="en-US"/>
        </w:rPr>
        <w:t xml:space="preserve">     </w:t>
      </w:r>
      <w:r>
        <w:rPr>
          <w:lang w:val="en-US"/>
        </w:rPr>
        <w:t xml:space="preserve">б) обычные слова русского языка, используемые в непривычном значении (например: </w:t>
      </w:r>
      <w:r>
        <w:rPr>
          <w:i/>
          <w:iCs/>
          <w:lang w:val="en-US"/>
        </w:rPr>
        <w:t>рекорды пространства, сердце, серебряная нить</w:t>
      </w:r>
      <w:r>
        <w:rPr>
          <w:lang w:val="en-US"/>
        </w:rPr>
        <w:t>).</w:t>
      </w:r>
    </w:p>
    <w:p>
      <w:pPr>
        <w:pStyle w:val="Normal"/>
        <w:rPr/>
      </w:pPr>
      <w:r>
        <w:rPr>
          <w:lang w:val="en-US"/>
        </w:rPr>
        <w:t xml:space="preserve">     </w:t>
      </w:r>
      <w:r>
        <w:rPr>
          <w:lang w:val="en-US"/>
        </w:rPr>
        <w:t xml:space="preserve">в) архаичные и редкие слова (например: </w:t>
      </w:r>
      <w:r>
        <w:rPr>
          <w:i/>
          <w:iCs/>
          <w:lang w:val="en-US"/>
        </w:rPr>
        <w:t>в</w:t>
      </w:r>
      <w:r>
        <w:rPr>
          <w:rFonts w:eastAsia="Times New Roman CE" w:cs="Times New Roman CE" w:ascii="Times New Roman CE" w:hAnsi="Times New Roman CE"/>
          <w:i/>
          <w:iCs/>
          <w:lang w:val="en-US"/>
        </w:rPr>
        <w:t>ú</w:t>
      </w:r>
      <w:r>
        <w:rPr>
          <w:i/>
          <w:iCs/>
          <w:lang w:val="en-US"/>
        </w:rPr>
        <w:t>на</w:t>
      </w:r>
      <w:r>
        <w:rPr>
          <w:lang w:val="en-US"/>
        </w:rPr>
        <w:t xml:space="preserve"> – индийский музыкальный инструмент; </w:t>
      </w:r>
      <w:r>
        <w:rPr>
          <w:i/>
          <w:iCs/>
          <w:lang w:val="en-US"/>
        </w:rPr>
        <w:t>поножи</w:t>
      </w:r>
      <w:r>
        <w:rPr>
          <w:lang w:val="en-US"/>
        </w:rPr>
        <w:t> – элемент доспехов воина).</w:t>
      </w:r>
    </w:p>
    <w:p>
      <w:pPr>
        <w:pStyle w:val="Normal"/>
        <w:rPr>
          <w:lang w:val="en-US"/>
        </w:rPr>
      </w:pPr>
      <w:r>
        <w:rPr>
          <w:lang w:val="en-US"/>
        </w:rPr>
        <w:t xml:space="preserve">     </w:t>
      </w:r>
      <w:r>
        <w:rPr>
          <w:lang w:val="en-US"/>
        </w:rPr>
        <w:t>г) собственные имена как реальных исторических личностей, так и персонажей легенд и литературных героев (поскольку разделить эти две группы во многих случаях затруднительно).</w:t>
      </w:r>
    </w:p>
    <w:p>
      <w:pPr>
        <w:pStyle w:val="Normal"/>
        <w:rPr/>
      </w:pPr>
      <w:r>
        <w:rPr>
          <w:lang w:val="en-US"/>
        </w:rPr>
        <w:t xml:space="preserve">     </w:t>
      </w:r>
      <w:r>
        <w:rPr>
          <w:lang w:val="en-US"/>
        </w:rPr>
        <w:t xml:space="preserve">В </w:t>
      </w:r>
      <w:r>
        <w:rPr>
          <w:b/>
          <w:bCs/>
          <w:lang w:val="en-US"/>
        </w:rPr>
        <w:t>Указатель биологических терминов</w:t>
      </w:r>
      <w:r>
        <w:rPr>
          <w:lang w:val="en-US"/>
        </w:rPr>
        <w:t xml:space="preserve"> включены медицинские термины, названия животных, растений, частей тела, заболеваний, факторов окружающей среды и биологически активных веществ, встречающиеся в книгах Учения. В отличие от основного "Толкового словаря-указателя терминов", эти слова, как правило, не требуют толкований.</w:t>
      </w:r>
    </w:p>
    <w:p>
      <w:pPr>
        <w:pStyle w:val="Normal"/>
        <w:rPr/>
      </w:pPr>
      <w:r>
        <w:rPr>
          <w:lang w:val="en-US"/>
        </w:rPr>
        <w:t xml:space="preserve">     </w:t>
      </w:r>
      <w:r>
        <w:rPr>
          <w:lang w:val="en-US"/>
        </w:rPr>
        <w:t xml:space="preserve">В </w:t>
      </w:r>
      <w:r>
        <w:rPr>
          <w:b/>
          <w:bCs/>
          <w:lang w:val="en-US"/>
        </w:rPr>
        <w:t xml:space="preserve">Указатель географических названий и терминов </w:t>
      </w:r>
      <w:r>
        <w:rPr>
          <w:lang w:val="en-US"/>
        </w:rPr>
        <w:t xml:space="preserve">кроме собственно географических названий (современных и древних) включены и образованные от них прилагательные и другие грамматические формы (напр. </w:t>
      </w:r>
      <w:r>
        <w:rPr>
          <w:i/>
          <w:iCs/>
          <w:lang w:val="en-US"/>
        </w:rPr>
        <w:t>Индия, индиец, индийский</w:t>
      </w:r>
      <w:r>
        <w:rPr>
          <w:lang w:val="en-US"/>
        </w:rPr>
        <w:t xml:space="preserve">). </w:t>
      </w:r>
    </w:p>
    <w:p>
      <w:pPr>
        <w:pStyle w:val="Normal"/>
        <w:rPr/>
      </w:pPr>
      <w:r>
        <w:rPr>
          <w:lang w:val="en-US"/>
        </w:rPr>
        <w:t xml:space="preserve">     </w:t>
      </w:r>
      <w:r>
        <w:rPr>
          <w:lang w:val="en-US"/>
        </w:rPr>
        <w:t xml:space="preserve">В </w:t>
      </w:r>
      <w:r>
        <w:rPr>
          <w:b/>
          <w:bCs/>
          <w:lang w:val="en-US"/>
        </w:rPr>
        <w:t>Указатель дополнительных источников</w:t>
      </w:r>
      <w:r>
        <w:rPr>
          <w:lang w:val="en-US"/>
        </w:rPr>
        <w:t xml:space="preserve"> включены следующие материалы:</w:t>
      </w:r>
    </w:p>
    <w:p>
      <w:pPr>
        <w:pStyle w:val="Normal"/>
        <w:rPr/>
      </w:pPr>
      <w:r>
        <w:rPr>
          <w:lang w:val="en-US"/>
        </w:rPr>
        <w:t xml:space="preserve">     </w:t>
      </w:r>
      <w:r>
        <w:rPr>
          <w:lang w:val="en-US"/>
        </w:rPr>
        <w:t xml:space="preserve">а) упоминаемые в книгах Учения литературные источники и их авторы, включая литературные источники с неполными библиографическими данными (названия книг без авторов, статей без указания названий сборников или журналов, которые по возможности уточнены и восстановлены), а также различные транскрипции фамилий авторов (которые даже в пределах "Писем..." не всегда одинаковы, например: </w:t>
      </w:r>
      <w:r>
        <w:rPr>
          <w:i/>
          <w:iCs/>
          <w:lang w:val="en-US"/>
        </w:rPr>
        <w:t>Ниль, Неэль, Ноэль</w:t>
      </w:r>
      <w:r>
        <w:rPr>
          <w:lang w:val="en-US"/>
        </w:rPr>
        <w:t xml:space="preserve">); </w:t>
      </w:r>
    </w:p>
    <w:p>
      <w:pPr>
        <w:pStyle w:val="Normal"/>
        <w:rPr/>
      </w:pPr>
      <w:r>
        <w:rPr>
          <w:lang w:val="en-US"/>
        </w:rPr>
        <w:t xml:space="preserve">     </w:t>
      </w:r>
      <w:r>
        <w:rPr>
          <w:lang w:val="en-US"/>
        </w:rPr>
        <w:t>б) названия различных отраслей науки, философских и религиозных течений (</w:t>
      </w:r>
      <w:r>
        <w:rPr>
          <w:i/>
          <w:iCs/>
          <w:lang w:val="en-US"/>
        </w:rPr>
        <w:t>материализм, герметизм, все виды йоги</w:t>
      </w:r>
      <w:r>
        <w:rPr>
          <w:lang w:val="en-US"/>
        </w:rPr>
        <w:t xml:space="preserve"> и т.п.); </w:t>
      </w:r>
    </w:p>
    <w:p>
      <w:pPr>
        <w:pStyle w:val="Normal"/>
        <w:rPr/>
      </w:pPr>
      <w:r>
        <w:rPr>
          <w:lang w:val="en-US"/>
        </w:rPr>
        <w:t xml:space="preserve">     </w:t>
      </w:r>
      <w:r>
        <w:rPr>
          <w:lang w:val="en-US"/>
        </w:rPr>
        <w:t xml:space="preserve">в) характерные термины из различных областей науки и техники, представляющие интерес для специалистов соответствующих отраслей (например: </w:t>
      </w:r>
      <w:r>
        <w:rPr>
          <w:i/>
          <w:iCs/>
          <w:lang w:val="en-US"/>
        </w:rPr>
        <w:t>авиация; авиатор; алгебра; аппарат летательный; астрономия; астроном; аэроплан; энергия атомистическая</w:t>
      </w:r>
      <w:r>
        <w:rPr>
          <w:lang w:val="en-US"/>
        </w:rPr>
        <w:t>).</w:t>
      </w:r>
    </w:p>
    <w:p>
      <w:pPr>
        <w:pStyle w:val="Normal"/>
        <w:rPr>
          <w:lang w:val="en-US"/>
        </w:rPr>
      </w:pPr>
      <w:r>
        <w:rPr>
          <w:lang w:val="en-US"/>
        </w:rPr>
      </w:r>
    </w:p>
    <w:p>
      <w:pPr>
        <w:pStyle w:val="Normal"/>
        <w:jc w:val="center"/>
        <w:rPr>
          <w:lang w:val="en-US"/>
        </w:rPr>
      </w:pPr>
      <w:r>
        <w:rPr>
          <w:lang w:val="en-US"/>
        </w:rPr>
        <w:t>ТИПЫ И СТРУКТУРЫ СЛОВАРНЫХ СТАТЕЙ</w:t>
      </w:r>
    </w:p>
    <w:p>
      <w:pPr>
        <w:pStyle w:val="Normal"/>
        <w:rPr/>
      </w:pPr>
      <w:r>
        <w:rPr>
          <w:lang w:val="en-US"/>
        </w:rPr>
        <w:t xml:space="preserve">     </w:t>
      </w:r>
      <w:r>
        <w:rPr>
          <w:lang w:val="en-US"/>
        </w:rPr>
        <w:t xml:space="preserve">1. В Толковом словаре-указателе терминов Агни Йоги </w:t>
      </w:r>
      <w:r>
        <w:rPr>
          <w:b/>
          <w:bCs/>
          <w:lang w:val="en-US"/>
        </w:rPr>
        <w:t>словарная статья основного типа</w:t>
      </w:r>
      <w:r>
        <w:rPr>
          <w:lang w:val="en-US"/>
        </w:rPr>
        <w:t xml:space="preserve"> в общем случае состоит из следующих разделов (правила формирования которых последовательно рассмотрены ниже):</w:t>
      </w:r>
    </w:p>
    <w:p>
      <w:pPr>
        <w:pStyle w:val="Normal"/>
        <w:rPr>
          <w:lang w:val="en-US"/>
        </w:rPr>
      </w:pPr>
      <w:r>
        <w:rPr>
          <w:lang w:val="en-US"/>
        </w:rPr>
        <w:t xml:space="preserve">     </w:t>
      </w:r>
      <w:r>
        <w:rPr>
          <w:lang w:val="en-US"/>
        </w:rPr>
        <w:t>а) основной определяемый термин, словосочетание или группа близких терминов (записываются заглавными буквами);</w:t>
      </w:r>
    </w:p>
    <w:p>
      <w:pPr>
        <w:pStyle w:val="Normal"/>
        <w:rPr/>
      </w:pPr>
      <w:r>
        <w:rPr>
          <w:lang w:val="en-US"/>
        </w:rPr>
        <w:t xml:space="preserve">     </w:t>
      </w:r>
      <w:r>
        <w:rPr>
          <w:lang w:val="en-US"/>
        </w:rPr>
        <w:t xml:space="preserve">б) синонимический ряд для основного термина – встречающиеся в книгах Учения синонимы этого термина, для каждого из которых (в соответствующей словарной статье) </w:t>
      </w:r>
      <w:r>
        <w:rPr>
          <w:b/>
          <w:bCs/>
          <w:lang w:val="en-US"/>
        </w:rPr>
        <w:t>доказана</w:t>
      </w:r>
      <w:r>
        <w:rPr>
          <w:lang w:val="en-US"/>
        </w:rPr>
        <w:t xml:space="preserve"> эквивалентность основному термину (в алфавитном порядке, разделенные знаками "точкой с запятой"); </w:t>
      </w:r>
    </w:p>
    <w:p>
      <w:pPr>
        <w:pStyle w:val="Normal"/>
        <w:rPr>
          <w:lang w:val="en-US"/>
        </w:rPr>
      </w:pPr>
      <w:r>
        <w:rPr>
          <w:lang w:val="en-US"/>
        </w:rPr>
        <w:t xml:space="preserve">     </w:t>
      </w:r>
      <w:r>
        <w:rPr>
          <w:lang w:val="en-US"/>
        </w:rPr>
        <w:t>в) толкование термина – подборка цитат из книг серии "Агни Йога", "Писем Елены Рерих" и других источников, поясняющих смысл рассматриваемого термина (некоторые термины имеют несколько толкований, которые приведены последовательно друг за другом в разных абзацах, разделенных арабскими цифрами нумерации этих толкований);</w:t>
      </w:r>
    </w:p>
    <w:p>
      <w:pPr>
        <w:pStyle w:val="Normal"/>
        <w:rPr>
          <w:lang w:val="en-US"/>
        </w:rPr>
      </w:pPr>
      <w:r>
        <w:rPr>
          <w:lang w:val="en-US"/>
        </w:rPr>
        <w:t xml:space="preserve">     </w:t>
      </w:r>
      <w:r>
        <w:rPr>
          <w:lang w:val="en-US"/>
        </w:rPr>
        <w:t>г) перечень упоминаний – список номеров фрагментов книг "Агни Йоги" и "Писем Елены Рерих", в которых этот термин встречается (нумерация этих книг приведена на форзацах каждого тома;</w:t>
      </w:r>
    </w:p>
    <w:p>
      <w:pPr>
        <w:pStyle w:val="Normal"/>
        <w:rPr>
          <w:lang w:val="en-US"/>
        </w:rPr>
      </w:pPr>
      <w:r>
        <w:rPr>
          <w:lang w:val="en-US"/>
        </w:rPr>
        <w:t xml:space="preserve">     </w:t>
      </w:r>
      <w:r>
        <w:rPr>
          <w:lang w:val="en-US"/>
        </w:rPr>
        <w:t>д) дополнительная информация по толкованию термина, позволяющая получить более полные сведения о смысле рассматриваемого основного термина – с абзаца после слов "См. также" список взаимосвязанных терминов, словарные статьи которых позволяют точнее понять смысл рассматриваемого термина; близкие по содержанию термины, синонимичность которых доказать не представляется возможным (но перечни упоминаний которых могут помочь при работе с рассматриваемым основным термином), а также отсылки к другим разделам данного справочника и дополнительным литературным источникам.</w:t>
      </w:r>
    </w:p>
    <w:p>
      <w:pPr>
        <w:pStyle w:val="Normal"/>
        <w:rPr>
          <w:sz w:val="16"/>
          <w:szCs w:val="16"/>
          <w:lang w:val="en-US"/>
        </w:rPr>
      </w:pPr>
      <w:r>
        <w:rPr>
          <w:sz w:val="16"/>
          <w:szCs w:val="16"/>
          <w:lang w:val="en-US"/>
        </w:rPr>
      </w:r>
    </w:p>
    <w:p>
      <w:pPr>
        <w:pStyle w:val="Normal"/>
        <w:rPr>
          <w:lang w:val="en-US"/>
        </w:rPr>
      </w:pPr>
      <w:r>
        <w:rPr>
          <w:lang w:val="en-US"/>
        </w:rPr>
        <w:t xml:space="preserve">     </w:t>
      </w:r>
      <w:r>
        <w:rPr>
          <w:lang w:val="en-US"/>
        </w:rPr>
        <w:t xml:space="preserve">2. Пример словарной статьи основного типа: </w:t>
      </w:r>
    </w:p>
    <w:p>
      <w:pPr>
        <w:pStyle w:val="Normal"/>
        <w:rPr>
          <w:lang w:val="en-US"/>
        </w:rPr>
      </w:pPr>
      <w:r>
        <w:rPr>
          <w:lang w:val="en-US"/>
        </w:rPr>
        <w:t xml:space="preserve">     </w:t>
      </w:r>
      <w:r>
        <w:rPr>
          <w:lang w:val="en-US"/>
        </w:rPr>
        <w:t>КАСАНИЕ ВЫСШЕЕ, касание наивысшее; касание точки высшей энергий прекрасных; Посылки миров дальних; приближение Мира Невидимого; прикасание высшее –</w:t>
      </w:r>
    </w:p>
    <w:p>
      <w:pPr>
        <w:pStyle w:val="Normal"/>
        <w:rPr>
          <w:lang w:val="en-US"/>
        </w:rPr>
      </w:pPr>
      <w:r>
        <w:rPr>
          <w:lang w:val="en-US"/>
        </w:rPr>
        <w:t>"Некоторые виды животных не знают о Высших Мирах {см.}, но люди видели и ощущали множество раз прикасания Высшие и могут говорить о {их} действительности. Если кто ни одного раза не почувствует приближения Невидимого Мира, значит, его центры {см. Центры человека} омертвели" [12.077]. "...Обычная ошибка в том, что люди, даже допускающие тонкие энергии, неправильно представляют себе их действия. Появление тончайших энергий представляется чем-то громоподобным и физически поражающим. Невозможно представить людям, что их земная природа делает высшие энергии почти немыми и неощутимыми. Конечно, внутреннее воздействие будет громадно, но мало сознаний, настолько подготовленных, чтобы воспринять эти высшие Касания. Не нужно думать, что можно неподготовленно принимать посылки дальних Миров {см.}" [13.416].</w:t>
      </w:r>
    </w:p>
    <w:p>
      <w:pPr>
        <w:pStyle w:val="Normal"/>
        <w:rPr>
          <w:lang w:val="en-US"/>
        </w:rPr>
      </w:pPr>
      <w:r>
        <w:rPr>
          <w:lang w:val="en-US"/>
        </w:rPr>
        <w:t>12.077; 13*412; 13*416.</w:t>
      </w:r>
    </w:p>
    <w:p>
      <w:pPr>
        <w:pStyle w:val="Normal"/>
        <w:rPr>
          <w:lang w:val="en-US"/>
        </w:rPr>
      </w:pPr>
      <w:r>
        <w:rPr>
          <w:lang w:val="en-US"/>
        </w:rPr>
        <w:t>См. также Воздействия высшие; Искра надземная; Касание крыльев высших; Энергия тонкая; в Систематизированном перечне фрагментов – раздел 6.16; кн. Баркер Э. Письма живого усопшего.</w:t>
      </w:r>
    </w:p>
    <w:p>
      <w:pPr>
        <w:pStyle w:val="Normal"/>
        <w:rPr>
          <w:sz w:val="16"/>
          <w:szCs w:val="16"/>
          <w:lang w:val="en-US"/>
        </w:rPr>
      </w:pPr>
      <w:r>
        <w:rPr>
          <w:sz w:val="16"/>
          <w:szCs w:val="16"/>
          <w:lang w:val="en-US"/>
        </w:rPr>
      </w:r>
    </w:p>
    <w:p>
      <w:pPr>
        <w:pStyle w:val="Normal"/>
        <w:rPr/>
      </w:pPr>
      <w:r>
        <w:rPr>
          <w:lang w:val="en-US"/>
        </w:rPr>
        <w:t xml:space="preserve">     </w:t>
      </w:r>
      <w:r>
        <w:rPr>
          <w:lang w:val="en-US"/>
        </w:rPr>
        <w:t xml:space="preserve">3. В Толковом словаре-указателе используются также словарные статьи </w:t>
      </w:r>
      <w:r>
        <w:rPr>
          <w:b/>
          <w:bCs/>
          <w:lang w:val="en-US"/>
        </w:rPr>
        <w:t>сокращенного типа.</w:t>
      </w:r>
      <w:r>
        <w:rPr>
          <w:lang w:val="en-US"/>
        </w:rPr>
        <w:t xml:space="preserve"> Некоторые термины и словосочетания достаточно подробно раскрыты всего в одном или нескольких фрагментах книг Агни Йоги, которые уже приведены в Словаре-указателе при расшифровке другого (как правило, близкого по смыслу) термина. В таких случаях с целью сокращения объема справочника цитаты-толкования не повторяются, а дается отсылка к соответствующей словарной статье, в которой смысл рассматриваемого термина раскрыт достаточно полно. В остальном такая словарная статья состоит из тех же частей, что и статья основного типа. Пример словарной статьи сокращенного типа: </w:t>
      </w:r>
    </w:p>
    <w:p>
      <w:pPr>
        <w:pStyle w:val="Normal"/>
        <w:rPr>
          <w:sz w:val="16"/>
          <w:szCs w:val="16"/>
          <w:lang w:val="en-US"/>
        </w:rPr>
      </w:pPr>
      <w:r>
        <w:rPr>
          <w:sz w:val="16"/>
          <w:szCs w:val="16"/>
          <w:lang w:val="en-US"/>
        </w:rPr>
      </w:r>
    </w:p>
    <w:p>
      <w:pPr>
        <w:pStyle w:val="Normal"/>
        <w:rPr>
          <w:lang w:val="en-US"/>
        </w:rPr>
      </w:pPr>
      <w:r>
        <w:rPr>
          <w:lang w:val="en-US"/>
        </w:rPr>
        <w:t xml:space="preserve">     </w:t>
      </w:r>
      <w:r>
        <w:rPr>
          <w:lang w:val="en-US"/>
        </w:rPr>
        <w:t>КАРМА СЕМЬИ – толкование см. Карма групповая.</w:t>
      </w:r>
    </w:p>
    <w:p>
      <w:pPr>
        <w:pStyle w:val="Normal"/>
        <w:rPr>
          <w:lang w:val="en-US"/>
        </w:rPr>
      </w:pPr>
      <w:r>
        <w:rPr>
          <w:lang w:val="en-US"/>
        </w:rPr>
        <w:t>17.060.</w:t>
      </w:r>
    </w:p>
    <w:p>
      <w:pPr>
        <w:pStyle w:val="Normal"/>
        <w:rPr>
          <w:lang w:val="en-US"/>
        </w:rPr>
      </w:pPr>
      <w:r>
        <w:rPr>
          <w:lang w:val="en-US"/>
        </w:rPr>
        <w:t>См. также Души половинчатые; Сродство душ.</w:t>
      </w:r>
    </w:p>
    <w:p>
      <w:pPr>
        <w:pStyle w:val="Normal"/>
        <w:rPr>
          <w:sz w:val="16"/>
          <w:szCs w:val="16"/>
          <w:lang w:val="en-US"/>
        </w:rPr>
      </w:pPr>
      <w:r>
        <w:rPr>
          <w:sz w:val="16"/>
          <w:szCs w:val="16"/>
          <w:lang w:val="en-US"/>
        </w:rPr>
      </w:r>
    </w:p>
    <w:p>
      <w:pPr>
        <w:pStyle w:val="Normal"/>
        <w:rPr>
          <w:lang w:val="en-US"/>
        </w:rPr>
      </w:pPr>
      <w:r>
        <w:rPr>
          <w:lang w:val="en-US"/>
        </w:rPr>
        <w:t>В отдельных, сравнительно редких случаях после отсылки "толкование см." могут быть приведены цитаты, дополнительно поясняющие отдельные особенности смысла термина, отсутствующие в толковании, к которому выполнена отсылка.</w:t>
      </w:r>
    </w:p>
    <w:p>
      <w:pPr>
        <w:pStyle w:val="Normal"/>
        <w:rPr/>
      </w:pPr>
      <w:r>
        <w:rPr>
          <w:lang w:val="en-US"/>
        </w:rPr>
        <w:t xml:space="preserve">     </w:t>
      </w:r>
      <w:r>
        <w:rPr>
          <w:lang w:val="en-US"/>
        </w:rPr>
        <w:t xml:space="preserve">4. Для некоторых терминов и словосочетаний в текстах книг Агни Йоги можно найти участки, доказывающие их синонимичность (одинаковое значение) с другим термином. В словарной статье для такого </w:t>
      </w:r>
      <w:r>
        <w:rPr>
          <w:b/>
          <w:bCs/>
          <w:lang w:val="en-US"/>
        </w:rPr>
        <w:t>термина-синонима</w:t>
      </w:r>
      <w:r>
        <w:rPr>
          <w:lang w:val="en-US"/>
        </w:rPr>
        <w:t xml:space="preserve"> после написанного заглавными буквами термина и слов "то же, что" указывается основной термин, толкование которого позволяет понять смысл рассматриваемого термина (с указанием того фрагмента книг Агни Йоги, на основании которого сделан вывод и синонимичности этих терминов). Для личных имен, почетных званий и наименований в таких случаях слова "то же, что" заменяются на "одно из (почетных) наименований...". Синонимичность терминов также может быть доказана путем сопоставления сходных участков текста из разных частей Учения, в которых применяются рассматриваемые термины. В этом случае в квадратных скобках указывается, например: </w:t>
      </w:r>
      <w:r>
        <w:rPr>
          <w:color w:val="000000"/>
          <w:lang w:val="en-US"/>
        </w:rPr>
        <w:t xml:space="preserve">[сопоставление </w:t>
      </w:r>
      <w:r>
        <w:rPr>
          <w:lang w:val="en-US"/>
        </w:rPr>
        <w:t>16.113 и 17.049</w:t>
      </w:r>
      <w:r>
        <w:rPr>
          <w:color w:val="000000"/>
          <w:lang w:val="en-US"/>
        </w:rPr>
        <w:t xml:space="preserve">]. </w:t>
      </w:r>
      <w:r>
        <w:rPr>
          <w:lang w:val="en-US"/>
        </w:rPr>
        <w:t xml:space="preserve">Принадлежность почетного наименования той или иной исторической личности может также быть доказана по характерному эпизоду из ее биографии. В этом случае приводится цитата из Учения с описанием этого эпизода и указывается, например: "..." [14.572] – характерный эпизод из жизни Сергия Радонежского". Доказанная синонимичность рассматриваемого и основного терминов не исключает возможности существования у них других толкований, которые в этом случае приводятся в обычном порядке (с абзацев, пронумерованных арабскими цифрами). </w:t>
      </w:r>
    </w:p>
    <w:p>
      <w:pPr>
        <w:pStyle w:val="Normal"/>
        <w:rPr>
          <w:lang w:val="en-US"/>
        </w:rPr>
      </w:pPr>
      <w:r>
        <w:rPr>
          <w:lang w:val="en-US"/>
        </w:rPr>
        <w:t xml:space="preserve">     </w:t>
      </w:r>
      <w:r>
        <w:rPr>
          <w:lang w:val="en-US"/>
        </w:rPr>
        <w:t>Аналогичным образом оформляются словарные статьи в тех случаях, когда термин имеет несколько вариантов написания. В этом случае выбирается основное, наиболее распространенное написание, а для остальных вариантов указывается "иное написание термина..." с отсылкой к словарной статье с основным написанием (и ссылкой на фрагмент из книг Агни Йоги, если идентичность этих терминов-написаний не очевидна). Например: "ОУМ – иное написание термина Аум (см.)". В словарной статье основного варианта написания в виде синонимов приведены все варианты написания. Если в книгах Агни Йоги имеется четкое указание о предпочтительности одного из вариантов написания или терминов синонимического ряда, то именно он выбран основным даже в случае, если не является самым распространенным. Например, термин "Энергия психическая" встречается чаще чем "Энергия всеначальная", но в книге "Аум" указано: "...Можно перечислять все качества великой энергии, но так как она будет сочетаться со всеми проявлениями жизни, то правильно назвать ее всеначальной. Так и будем называть" [12.476]. Поэтому именно термин "Энергия всеначальная" принят основным и к нему дается отсылка остальных терминов.</w:t>
      </w:r>
    </w:p>
    <w:p>
      <w:pPr>
        <w:pStyle w:val="Normal"/>
        <w:rPr>
          <w:lang w:val="en-US"/>
        </w:rPr>
      </w:pPr>
      <w:r>
        <w:rPr>
          <w:lang w:val="en-US"/>
        </w:rPr>
        <w:t xml:space="preserve">     </w:t>
      </w:r>
      <w:r>
        <w:rPr>
          <w:lang w:val="en-US"/>
        </w:rPr>
        <w:t xml:space="preserve">Если цепочка доказательств синонимического ряда многозвенная, а также если толкование основного термина синонимического ряда приведено в описании другого термина, указывается первое и последнее звено цепочки (чтобы не заставлять читателя отслеживать всю цепочку). Например: </w:t>
      </w:r>
    </w:p>
    <w:p>
      <w:pPr>
        <w:pStyle w:val="Normal"/>
        <w:rPr>
          <w:sz w:val="16"/>
          <w:szCs w:val="16"/>
          <w:lang w:val="en-US"/>
        </w:rPr>
      </w:pPr>
      <w:r>
        <w:rPr>
          <w:sz w:val="16"/>
          <w:szCs w:val="16"/>
          <w:lang w:val="en-US"/>
        </w:rPr>
      </w:r>
    </w:p>
    <w:p>
      <w:pPr>
        <w:pStyle w:val="Normal"/>
        <w:rPr>
          <w:lang w:val="en-US"/>
        </w:rPr>
      </w:pPr>
      <w:r>
        <w:rPr>
          <w:lang w:val="en-US"/>
        </w:rPr>
        <w:t xml:space="preserve">     </w:t>
      </w:r>
      <w:r>
        <w:rPr>
          <w:lang w:val="en-US"/>
        </w:rPr>
        <w:t>БРАКИ ПРАВИЛЬНЫЕ – то же, что сочетания правильные [15.100]; толкование см. Сродство душ.</w:t>
      </w:r>
    </w:p>
    <w:p>
      <w:pPr>
        <w:pStyle w:val="Normal"/>
        <w:rPr>
          <w:sz w:val="16"/>
          <w:szCs w:val="16"/>
          <w:lang w:val="en-US"/>
        </w:rPr>
      </w:pPr>
      <w:r>
        <w:rPr>
          <w:sz w:val="16"/>
          <w:szCs w:val="16"/>
          <w:lang w:val="en-US"/>
        </w:rPr>
      </w:r>
    </w:p>
    <w:p>
      <w:pPr>
        <w:pStyle w:val="Normal"/>
        <w:rPr>
          <w:lang w:val="en-US"/>
        </w:rPr>
      </w:pPr>
      <w:r>
        <w:rPr>
          <w:lang w:val="en-US"/>
        </w:rPr>
        <w:t xml:space="preserve">     </w:t>
      </w:r>
      <w:r>
        <w:rPr>
          <w:lang w:val="en-US"/>
        </w:rPr>
        <w:t>БОГОЧЕЛОВЕК – одно из почетных наименований Архатов [15.100]; толкование см. Учителя Великие.</w:t>
      </w:r>
    </w:p>
    <w:p>
      <w:pPr>
        <w:pStyle w:val="Normal"/>
        <w:rPr>
          <w:sz w:val="16"/>
          <w:szCs w:val="16"/>
          <w:lang w:val="en-US"/>
        </w:rPr>
      </w:pPr>
      <w:r>
        <w:rPr>
          <w:sz w:val="16"/>
          <w:szCs w:val="16"/>
          <w:lang w:val="en-US"/>
        </w:rPr>
      </w:r>
    </w:p>
    <w:p>
      <w:pPr>
        <w:pStyle w:val="Normal"/>
        <w:rPr>
          <w:lang w:val="en-US"/>
        </w:rPr>
      </w:pPr>
      <w:r>
        <w:rPr>
          <w:lang w:val="en-US"/>
        </w:rPr>
        <w:t xml:space="preserve">     </w:t>
      </w:r>
      <w:r>
        <w:rPr>
          <w:lang w:val="en-US"/>
        </w:rPr>
        <w:t>5. В Указатель биологических терминов и Указатель географических названий вынесены термины, как правило, не требующие разъяснения смысла. Структура статей этих Указателей аналогична рассмотренной выше, но отличается отсутствием подборок цитат-толкований. В Указателе дополнительных источников структура статей также аналогична, но для неполных и неточных ссылок на литературные источники по возможности реконструированы недостающие данные. Если в книгах Учения (в особенности, в "Письмах..") имеется чёткая (положительная или отрицательная) рецензия на рассматриваемый литературный источник, в словарную статью включены одна-две характерные цитаты или только отдельные характеризующие его выражения.</w:t>
      </w:r>
    </w:p>
    <w:p>
      <w:pPr>
        <w:pStyle w:val="Normal"/>
        <w:rPr>
          <w:sz w:val="16"/>
          <w:szCs w:val="16"/>
          <w:lang w:val="en-US"/>
        </w:rPr>
      </w:pPr>
      <w:r>
        <w:rPr>
          <w:sz w:val="16"/>
          <w:szCs w:val="16"/>
          <w:lang w:val="en-US"/>
        </w:rPr>
      </w:r>
    </w:p>
    <w:p>
      <w:pPr>
        <w:pStyle w:val="Normal"/>
        <w:jc w:val="center"/>
        <w:rPr>
          <w:lang w:val="en-US"/>
        </w:rPr>
      </w:pPr>
      <w:r>
        <w:rPr>
          <w:lang w:val="en-US"/>
        </w:rPr>
        <w:t>ПРАВИЛА СОСТАВЛЕНИЯ РАЗДЕЛОВ СЛОВАРНОЙ СТАТЬИ</w:t>
      </w:r>
    </w:p>
    <w:p>
      <w:pPr>
        <w:pStyle w:val="Normal"/>
        <w:rPr/>
      </w:pPr>
      <w:r>
        <w:rPr>
          <w:lang w:val="en-US"/>
        </w:rPr>
        <w:t xml:space="preserve">     </w:t>
      </w:r>
      <w:r>
        <w:rPr>
          <w:lang w:val="en-US"/>
        </w:rPr>
        <w:t xml:space="preserve">1.1. </w:t>
      </w:r>
      <w:r>
        <w:rPr>
          <w:b/>
          <w:bCs/>
          <w:lang w:val="en-US"/>
        </w:rPr>
        <w:t>Основной определяемый термин</w:t>
      </w:r>
      <w:r>
        <w:rPr>
          <w:lang w:val="en-US"/>
        </w:rPr>
        <w:t>, словосочетание или группа близких терминов записываются с абзаца (пять пробелов, а не "</w:t>
      </w:r>
      <w:r>
        <w:rPr>
          <w:rFonts w:eastAsia="Times New Roman" w:cs="Times New Roman" w:ascii="Times New Roman" w:hAnsi="Times New Roman"/>
          <w:lang w:val="en-US"/>
        </w:rPr>
        <w:t>Tab</w:t>
      </w:r>
      <w:r>
        <w:rPr>
          <w:lang w:val="en-US"/>
        </w:rPr>
        <w:t xml:space="preserve">" для облегчения автоматизированного поиска термина в файле) заглавными буквами и разделяются знаком "точка с запятой" (поскольку в некоторых случаях в составе словосочетаний встречаются запятые). </w:t>
      </w:r>
    </w:p>
    <w:p>
      <w:pPr>
        <w:pStyle w:val="Normal"/>
        <w:rPr>
          <w:lang w:val="en-US"/>
        </w:rPr>
      </w:pPr>
      <w:r>
        <w:rPr>
          <w:lang w:val="en-US"/>
        </w:rPr>
        <w:t xml:space="preserve">     </w:t>
      </w:r>
      <w:r>
        <w:rPr>
          <w:lang w:val="en-US"/>
        </w:rPr>
        <w:t>1.2. К одной словарной статье (и соответствующему ей списку упоминаний) относятся все грамматические формы, производные от основного термина (Например, КАРМА, КАРМИЧЕСКИЙ, КАРМИЧЕСКИ) за исключением случаев, когда они образуют в тексте устойчивые словосочетания, для которых приведены самостоятельные словарные статьи (такие как, например, Волна кармическая).</w:t>
      </w:r>
    </w:p>
    <w:p>
      <w:pPr>
        <w:pStyle w:val="Normal"/>
        <w:rPr/>
      </w:pPr>
      <w:r>
        <w:rPr>
          <w:lang w:val="en-US"/>
        </w:rPr>
        <w:t xml:space="preserve">     </w:t>
      </w:r>
      <w:r>
        <w:rPr>
          <w:lang w:val="en-US"/>
        </w:rPr>
        <w:t xml:space="preserve">1.3. Прилагательные, а также числа и подчиненные существительные пишутся </w:t>
      </w:r>
      <w:r>
        <w:rPr>
          <w:b/>
          <w:bCs/>
          <w:lang w:val="en-US"/>
        </w:rPr>
        <w:t>после</w:t>
      </w:r>
      <w:r>
        <w:rPr>
          <w:lang w:val="en-US"/>
        </w:rPr>
        <w:t xml:space="preserve"> основного термина. Например, "ЭНЕРГИЯ КОСМИЧЕСКАЯ", "МИРА ТРИ", "СФЕРЫ ВСЕ", "СЛОИ ВЫСШИЕ МИРА ТОНКОГО". Такое написание несколько неестественно, но благодаря нему большинство терминов с близким содержанием оказываются расположенными в Справочнике рядом, что существенно облегчает изучение той или иной проблемы.</w:t>
      </w:r>
    </w:p>
    <w:p>
      <w:pPr>
        <w:pStyle w:val="Normal"/>
        <w:rPr>
          <w:lang w:val="en-US"/>
        </w:rPr>
      </w:pPr>
      <w:r>
        <w:rPr>
          <w:lang w:val="en-US"/>
        </w:rPr>
        <w:t xml:space="preserve">     </w:t>
      </w:r>
      <w:r>
        <w:rPr>
          <w:lang w:val="en-US"/>
        </w:rPr>
        <w:t xml:space="preserve">1.4. В отдельных случаях в скобках строчными буквами приводится пояснение к термину, например, "УЧИТЕЛЬ (без конкретизации)", после чего отдельными статьями могут быть "УЧИТЕЛЯ АСТРАЛЬНЫЕ", "УЧИТЕЛЯ ВЕЛИКИЕ" и др. Также в скобках приводятся дополнительные прилагательные, которые имеют место в использованном для определения случае, но по смыслу не являются обязательными, например: "ИСТОЧНИК МЫСЛИ (неиссякаемый)", а также когда такие слова подразумеваются по контексту, но опущены в конкретном месте применения рассматриваемого термина. </w:t>
      </w:r>
    </w:p>
    <w:p>
      <w:pPr>
        <w:pStyle w:val="Normal"/>
        <w:rPr>
          <w:lang w:val="en-US"/>
        </w:rPr>
      </w:pPr>
      <w:r>
        <w:rPr>
          <w:lang w:val="en-US"/>
        </w:rPr>
        <w:t xml:space="preserve">     </w:t>
      </w:r>
      <w:r>
        <w:rPr>
          <w:lang w:val="en-US"/>
        </w:rPr>
        <w:t>1.5. В подавляющем большинстве случаев в качестве основного термина принимается существительное, а глаголы и наречия относятся к его формам или преобразуются к соответствующему существительному. Например, "РЕКОРДЫ; РЕКОРДИРОВАНИЕ ЯВЛЕНИЙ; РЕКОРДИРОВАТЬ; зарекордировать". Если грамматические формы по алфавиту должны находиться в другом месте, там помещается этот термин с соответствующей отсылкой. Например: ЗАРЕКОРДИРОВАТЬ – толкование см. Рекорды.</w:t>
      </w:r>
    </w:p>
    <w:p>
      <w:pPr>
        <w:pStyle w:val="Normal"/>
        <w:rPr>
          <w:lang w:val="en-US"/>
        </w:rPr>
      </w:pPr>
      <w:r>
        <w:rPr>
          <w:lang w:val="en-US"/>
        </w:rPr>
        <w:t xml:space="preserve">     </w:t>
      </w:r>
      <w:r>
        <w:rPr>
          <w:lang w:val="en-US"/>
        </w:rPr>
        <w:t>1.6. Как правило, термин пишется в единственном числе в именительном падеже. В сравнительно редких случаях термины не употребляются в единственном числе или образуют устойчивые словосочетания, входя в них в падеже, отличном от именительного. В этих случаях термин пишется в соответствующей форме, но располагается по алфавиту так, как если бы он был в единственном числе в именительном падеже (например, "МИРЫ ТОНКИЕ", "МИРА ТРИ" располагаются по алфавиту, как будто первым словом является "МИР"; "ГРАДУСЫ ПО ФАРЕНГЕЙТУ" располагаются по алфавиту перед термином "ГРАДУСНИК").</w:t>
      </w:r>
    </w:p>
    <w:p>
      <w:pPr>
        <w:pStyle w:val="Normal"/>
        <w:rPr/>
      </w:pPr>
      <w:r>
        <w:rPr>
          <w:lang w:val="en-US"/>
        </w:rPr>
        <w:t xml:space="preserve">     </w:t>
      </w:r>
      <w:r>
        <w:rPr>
          <w:lang w:val="en-US"/>
        </w:rPr>
        <w:t xml:space="preserve">1.7. Если термин состоит из двух слов, соединенных дефисом, при расположении по алфавиту знак дефиса игнорируется и термин располагается в алфавитном порядке как словосочетание из двух независимых слов (например, САТЬЯ-ЮГА располагается по алфавиту так, как словосочетание САТЬЯ ЮГА). Это правило не распространяется на случаи, когда через дефис написана приставка (например, термин А-ГАРМОНИЧЕСКИЙ располагается по алфавиту так, как слово АГАРМОНИЧЕСКИЙ). Отдельными словами при расположении по алфавиту считаются элементы аббревиатур, между которыми стоят точки, например: А.П.; АЛ.МИХ.АС. В соответствии с этим правилом все составленные из одиночных букв аббревиатуры оказываются в начале группы терминов соответствующей буквы, например: А.А.; А.А.К.; А.К.; </w:t>
      </w:r>
      <w:r>
        <w:rPr>
          <w:color w:val="000000"/>
          <w:lang w:val="en-US"/>
        </w:rPr>
        <w:t xml:space="preserve">"А.Й."; </w:t>
      </w:r>
      <w:r>
        <w:rPr>
          <w:lang w:val="en-US"/>
        </w:rPr>
        <w:t>А.К.К.; А.П.; А.П.Х.; А.Х расположены в начале подборки терминов на букву "А", и лишь после них идут обычные термины и имена (АБЕЛЬ; АБЕЛЯР; АБИДХАРМА и др.</w:t>
      </w:r>
    </w:p>
    <w:p>
      <w:pPr>
        <w:pStyle w:val="Normal"/>
        <w:rPr>
          <w:lang w:val="en-US"/>
        </w:rPr>
      </w:pPr>
      <w:r>
        <w:rPr>
          <w:lang w:val="en-US"/>
        </w:rPr>
      </w:r>
    </w:p>
    <w:p>
      <w:pPr>
        <w:pStyle w:val="Normal"/>
        <w:rPr/>
      </w:pPr>
      <w:r>
        <w:rPr>
          <w:lang w:val="en-US"/>
        </w:rPr>
        <w:t xml:space="preserve">     </w:t>
      </w:r>
      <w:r>
        <w:rPr>
          <w:lang w:val="en-US"/>
        </w:rPr>
        <w:t xml:space="preserve">2.1. </w:t>
      </w:r>
      <w:r>
        <w:rPr>
          <w:b/>
          <w:bCs/>
          <w:lang w:val="en-US"/>
        </w:rPr>
        <w:t>Синонимический ряд</w:t>
      </w:r>
      <w:r>
        <w:rPr>
          <w:lang w:val="en-US"/>
        </w:rPr>
        <w:t xml:space="preserve"> записывается непосредственно после основного термина (в том же абзаце) в алфавитном порядке с разделением между терминами знаками "точка с запятой" (поскольку внутри словосочетаний иногда встречаются запятые). Термины-синонимы записываются строчными буквами, за исключением тех случаев, когда по правилам орфографии они должны быть написаны с заглавной буквы. В этом же списке в общем алфавитном порядке указываются иные формы написания рассматриваемого основного термина. Перечисление терминов-синонимов заканчивается знаком среднего тире, сигнализирующем о том, что далее следует толкование. </w:t>
      </w:r>
    </w:p>
    <w:p>
      <w:pPr>
        <w:pStyle w:val="Normal"/>
        <w:rPr>
          <w:lang w:val="en-US"/>
        </w:rPr>
      </w:pPr>
      <w:r>
        <w:rPr>
          <w:lang w:val="en-US"/>
        </w:rPr>
        <w:t xml:space="preserve">     </w:t>
      </w:r>
      <w:r>
        <w:rPr>
          <w:lang w:val="en-US"/>
        </w:rPr>
        <w:t xml:space="preserve">2.2. Термины-синонимы приведены в принятой в данном справочнике форме: основное существительное впереди прилагательных, а также чисел и подчиненных существительных. </w:t>
      </w:r>
    </w:p>
    <w:p>
      <w:pPr>
        <w:pStyle w:val="Normal"/>
        <w:rPr>
          <w:lang w:val="en-US"/>
        </w:rPr>
      </w:pPr>
      <w:r>
        <w:rPr>
          <w:lang w:val="en-US"/>
        </w:rPr>
        <w:t xml:space="preserve">     </w:t>
      </w:r>
      <w:r>
        <w:rPr>
          <w:lang w:val="en-US"/>
        </w:rPr>
        <w:t xml:space="preserve">2.3. В перечни синонимов включены только те термины и словосочетания, для которых (в соответствующей словарной статье) на основе книг Учения доказана из синонимичность. Если можно предположить, что некоторый термин является синонимом к рассматриваемому, но доказать на основе текстов Агни Йоги это не удается, термин вносится в заключительный раздел словарной статьи "Дополнительная информация" после слов "См. также". </w:t>
      </w:r>
    </w:p>
    <w:p>
      <w:pPr>
        <w:pStyle w:val="Normal"/>
        <w:rPr/>
      </w:pPr>
      <w:r>
        <w:rPr>
          <w:lang w:val="en-US"/>
        </w:rPr>
        <w:t xml:space="preserve">     </w:t>
      </w:r>
      <w:r>
        <w:rPr>
          <w:lang w:val="en-US"/>
        </w:rPr>
        <w:t xml:space="preserve">2.4. Если термин является синонимом в одном из своих значений, в скобках уточняется номер этого значения, например: (в третьем значении). Если для термина не указано, в котором из значений он является синонимом для рассматриваемого термина, это означает, что он имеет единственное толкование или является синонимом в </w:t>
      </w:r>
      <w:r>
        <w:rPr>
          <w:b/>
          <w:bCs/>
          <w:lang w:val="en-US"/>
        </w:rPr>
        <w:t>первом</w:t>
      </w:r>
      <w:r>
        <w:rPr>
          <w:lang w:val="en-US"/>
        </w:rPr>
        <w:t xml:space="preserve"> из нескольких имеющихся для него толкований.</w:t>
      </w:r>
    </w:p>
    <w:p>
      <w:pPr>
        <w:pStyle w:val="Normal"/>
        <w:rPr>
          <w:lang w:val="en-US"/>
        </w:rPr>
      </w:pPr>
      <w:r>
        <w:rPr>
          <w:lang w:val="en-US"/>
        </w:rPr>
        <w:t xml:space="preserve">     </w:t>
      </w:r>
      <w:r>
        <w:rPr>
          <w:lang w:val="en-US"/>
        </w:rPr>
        <w:t xml:space="preserve">2.5. В сравнительно редких случаях, когда имеется несколько грамматических форм основного термина и для каждой из них имеется самостоятельный синонимический ряд, эти ряды приводятся самостоятельно после каждой (написанной заглавными буквами) грамматической формы основного термина. Например: </w:t>
      </w:r>
    </w:p>
    <w:p>
      <w:pPr>
        <w:pStyle w:val="Normal"/>
        <w:rPr>
          <w:lang w:val="en-US"/>
        </w:rPr>
      </w:pPr>
      <w:r>
        <w:rPr>
          <w:lang w:val="en-US"/>
        </w:rPr>
        <w:t xml:space="preserve">     </w:t>
      </w:r>
      <w:r>
        <w:rPr>
          <w:lang w:val="en-US"/>
        </w:rPr>
        <w:t>ОДЕРЖАНИЕ; одержимость; ОДЕРЖАТЕЛЬ; гость мохнатый; демон; засевший; отброс; ОДЕРЖИМЫЙ; вместилище; замок слабый; сердце слабое –</w:t>
      </w:r>
    </w:p>
    <w:p>
      <w:pPr>
        <w:pStyle w:val="Normal"/>
        <w:rPr>
          <w:sz w:val="16"/>
          <w:szCs w:val="16"/>
          <w:lang w:val="en-US"/>
        </w:rPr>
      </w:pPr>
      <w:r>
        <w:rPr>
          <w:sz w:val="16"/>
          <w:szCs w:val="16"/>
          <w:lang w:val="en-US"/>
        </w:rPr>
      </w:r>
    </w:p>
    <w:p>
      <w:pPr>
        <w:pStyle w:val="Normal"/>
        <w:rPr>
          <w:lang w:val="en-US"/>
        </w:rPr>
      </w:pPr>
      <w:r>
        <w:rPr>
          <w:lang w:val="en-US"/>
        </w:rPr>
        <w:t xml:space="preserve">     </w:t>
      </w:r>
      <w:r>
        <w:rPr>
          <w:lang w:val="en-US"/>
        </w:rPr>
        <w:t xml:space="preserve">2.6. В отдельных случаях термин имеет несколько толкований и свои синонимические ряды в зависимости от толкования. В этом случае синонимические ряды приводятся раздельно в разделе каждого толкования (после соответствующей арабской цифры – номера толкования и перед первой цитатой, его разъясняющей). Например: </w:t>
      </w:r>
    </w:p>
    <w:p>
      <w:pPr>
        <w:pStyle w:val="Normal"/>
        <w:rPr>
          <w:sz w:val="16"/>
          <w:szCs w:val="16"/>
          <w:lang w:val="en-US"/>
        </w:rPr>
      </w:pPr>
      <w:r>
        <w:rPr>
          <w:sz w:val="16"/>
          <w:szCs w:val="16"/>
          <w:lang w:val="en-US"/>
        </w:rPr>
      </w:r>
    </w:p>
    <w:p>
      <w:pPr>
        <w:pStyle w:val="Normal"/>
        <w:rPr>
          <w:lang w:val="en-US"/>
        </w:rPr>
      </w:pPr>
      <w:r>
        <w:rPr>
          <w:lang w:val="en-US"/>
        </w:rPr>
        <w:t xml:space="preserve">     </w:t>
      </w:r>
      <w:r>
        <w:rPr>
          <w:lang w:val="en-US"/>
        </w:rPr>
        <w:t>НАПОЛНЕНИЕ ПРОСТРАНСТВА; НАПОЛНЕННОСТЬ ПРОСТРАНСТВА –</w:t>
      </w:r>
    </w:p>
    <w:p>
      <w:pPr>
        <w:pStyle w:val="Normal"/>
        <w:rPr>
          <w:lang w:val="en-US"/>
        </w:rPr>
      </w:pPr>
      <w:r>
        <w:rPr>
          <w:lang w:val="en-US"/>
        </w:rPr>
        <w:t>1. Обитаемость пространства – "...Пора начать допускать мысль о населенности и наполненности Пространства. Жизнь переносится с одной планеты на другую не только метеорами...</w:t>
      </w:r>
    </w:p>
    <w:p>
      <w:pPr>
        <w:pStyle w:val="Normal"/>
        <w:rPr>
          <w:lang w:val="en-US"/>
        </w:rPr>
      </w:pPr>
      <w:r>
        <w:rPr>
          <w:lang w:val="en-US"/>
        </w:rPr>
        <w:t>2. Цементирование пространства; насыщение пространства "...Не обращают внимания на цементирование пространства. Скажут – к чему посылать почти одинаковые мысли? Но в них мы наполняем пространство...</w:t>
      </w:r>
    </w:p>
    <w:p>
      <w:pPr>
        <w:pStyle w:val="Normal"/>
        <w:rPr>
          <w:sz w:val="16"/>
          <w:szCs w:val="16"/>
          <w:lang w:val="en-US"/>
        </w:rPr>
      </w:pPr>
      <w:r>
        <w:rPr>
          <w:sz w:val="16"/>
          <w:szCs w:val="16"/>
          <w:lang w:val="en-US"/>
        </w:rPr>
      </w:r>
    </w:p>
    <w:p>
      <w:pPr>
        <w:pStyle w:val="Normal"/>
        <w:rPr/>
      </w:pPr>
      <w:r>
        <w:rPr>
          <w:lang w:val="en-US"/>
        </w:rPr>
        <w:t xml:space="preserve">     </w:t>
      </w:r>
      <w:r>
        <w:rPr>
          <w:lang w:val="en-US"/>
        </w:rPr>
        <w:t xml:space="preserve">3.1. </w:t>
      </w:r>
      <w:r>
        <w:rPr>
          <w:b/>
          <w:bCs/>
          <w:lang w:val="en-US"/>
        </w:rPr>
        <w:t>Толкование термина</w:t>
      </w:r>
      <w:r>
        <w:rPr>
          <w:lang w:val="en-US"/>
        </w:rPr>
        <w:t> – следующий по порядку раздел словарной статьи. В данном справочнике в качестве толкований использованы подборки цитат из соответствующих, по возможности наиболее авторитетных источников. Для всех толкований обязательно указан источник приведенного определения, что позволяет читателю самому судить о его авторитетности.</w:t>
      </w:r>
    </w:p>
    <w:p>
      <w:pPr>
        <w:pStyle w:val="Normal"/>
        <w:rPr>
          <w:lang w:val="en-US"/>
        </w:rPr>
      </w:pPr>
      <w:r>
        <w:rPr>
          <w:lang w:val="en-US"/>
        </w:rPr>
        <w:t xml:space="preserve">     </w:t>
      </w:r>
      <w:r>
        <w:rPr>
          <w:lang w:val="en-US"/>
        </w:rPr>
        <w:t>3.2. В соответствии с целями данного издания, во всех случаях, когда это было возможным, в качестве толкований приведены цитаты из книг Агни Йоги и основного (трехтомного) сборника "Писем Елены Рерих" (составленного ей самой). Конечно, цитаты дают менее чёткое и более многословное толкование, чем специально составленная для словаря формулировка. Но зато оно имеет максимальную достоверность и авторитетность, минимум внесенного составителем субъективизма. Каждый читатель имеет возможность обратить внимание на те или иные оттенки авторской мысли четы Рерихов и их Учителей. Если в книгах Учения отсутствуют цитаты, достаточно чётко определяющие смысл термина, с этой целью использованы цитаты из других книг четы Рерихов, а также трудов Е.П. Блаватской и близких учеников Рерихов (А.И. Клизовского, А.П. Хейдока, Б.Н. Абрамова и др.). После цитаты в квадратных скобках [ ] указан номер источника в соответствии с разделом "Использованные источники" или непосредственно библиографическая ссылка для сравнительно редко используемых источников, не внесенных в список использованных источников. Для цитат из книг Учения после номера источника через точку приведен номер фрагмента, что позволяет отыскать соответствующий участок текста в книге любого издания. Особенности нумерации фрагментов в некоторых изданиях книг Учения охарактеризованы во Введении к Справочнику, в подразделе Нумерация фрагментов. Порядок размещения цитат не зависит от номеров источников, а определяется смыслом.</w:t>
      </w:r>
    </w:p>
    <w:p>
      <w:pPr>
        <w:pStyle w:val="Normal"/>
        <w:rPr>
          <w:lang w:val="en-US"/>
        </w:rPr>
      </w:pPr>
      <w:r>
        <w:rPr>
          <w:lang w:val="en-US"/>
        </w:rPr>
        <w:t xml:space="preserve">      </w:t>
      </w:r>
      <w:r>
        <w:rPr>
          <w:lang w:val="en-US"/>
        </w:rPr>
        <w:t>3.3. Тексты Учения, изданные МЦР, "Угунсом" и "Сферой", несколько отличаются, из</w:t>
        <w:noBreakHyphen/>
        <w:t xml:space="preserve">за чего в отдельных случаях ссылка имеет вид [5.253; в некоторых изданиях данный фрагмент отсутствует]. </w:t>
      </w:r>
    </w:p>
    <w:p>
      <w:pPr>
        <w:pStyle w:val="Normal"/>
        <w:rPr>
          <w:lang w:val="en-US"/>
        </w:rPr>
      </w:pPr>
      <w:r>
        <w:rPr>
          <w:lang w:val="en-US"/>
        </w:rPr>
        <w:t xml:space="preserve">     </w:t>
      </w:r>
      <w:r>
        <w:rPr>
          <w:lang w:val="en-US"/>
        </w:rPr>
        <w:t>3.4. Дополнительные источники ("Словарь современного русского литературного языка" в 17-ти томах, "Большая советская энциклопедия", "Британская энциклопедия", Энциклопедический словарь Брокгауза и Эфрона, Толковый словарь живого великорусского языка Даля и другие, указанные в разделе "Использованные источники") применены только для пояснения смысла неспецифичных для Агни Йоги терминов – редких и архаичных слов русского языка, музыкальных и медицинских терминов, латинских и других иноязычных выражений, а также при составлении биографических справок к собственным именам. Для словарей, энциклопедий и других источников с чётко структурированной информацией указан только номер издания в списке (без указания тома и страницы); для других книг в тех же квадратных скобках после буквы "с." указан номер страницы, на которой находится цитата в соответствующем издании.</w:t>
      </w:r>
    </w:p>
    <w:p>
      <w:pPr>
        <w:pStyle w:val="Normal"/>
        <w:rPr>
          <w:lang w:val="en-US"/>
        </w:rPr>
      </w:pPr>
      <w:r>
        <w:rPr>
          <w:lang w:val="en-US"/>
        </w:rPr>
        <w:t xml:space="preserve">     </w:t>
      </w:r>
      <w:r>
        <w:rPr>
          <w:lang w:val="en-US"/>
        </w:rPr>
        <w:t>3.5. В приводимых из книг Учения цитатах-толкованиях тщательно сохраняются особенности исходного текста, в частности, выделение курсивом, жирным шрифтом или заглавными буквами (хотя для различных изданий они в некоторых случаях и различаются). В цитатах из других словарей и энциклопедий устраняется выделение курсивом в тех случаях, когда оно означает отсылку к соответствующей словарной статье того издания, из которого взята цитата (и отсутствующего в данном Справочнике).</w:t>
      </w:r>
    </w:p>
    <w:p>
      <w:pPr>
        <w:pStyle w:val="Normal"/>
        <w:rPr/>
      </w:pPr>
      <w:r>
        <w:rPr>
          <w:lang w:val="en-US"/>
        </w:rPr>
        <w:t xml:space="preserve">     </w:t>
      </w:r>
      <w:r>
        <w:rPr>
          <w:lang w:val="en-US"/>
        </w:rPr>
        <w:t xml:space="preserve">3.6. В сравнительно редких случаях для более чёткого понимания смысла термина оказалось рациональным сделать в приводимых цитатах краткие втавки-пояснения (например, полное написание сокращенного термина или имени; современный термин, эквивалентный приведенному в Учении архаичному слову). Если в цитате встречается неосновной термин синонимического ряда, то дается отсылка к основному термину, для которого приведено подробное толкование (например: "...психическая энергия {см. Энергия всеначальная} ..."). Во </w:t>
      </w:r>
      <w:r>
        <w:rPr>
          <w:b/>
          <w:bCs/>
          <w:lang w:val="en-US"/>
        </w:rPr>
        <w:t>всех случаях</w:t>
      </w:r>
      <w:r>
        <w:rPr>
          <w:lang w:val="en-US"/>
        </w:rPr>
        <w:t xml:space="preserve"> такие вставки, сделанные автором-составителем Справочника, заключены в фигурные скобки { } (такие скобки отсутствуют в книгах Агни Йоги и "Письмах..."). Если в тексте цитаты кроме разъясняемого термина встречается еще один или несколько терминов, толкование которых может существенно дополнить приведенную цитату, после такого термина приведена метка {см.}. По сути она эквивалентна размещению этого термина в приводимом в конце словарной статьи разделе Дополнительной информации (списке "См. также"), но позволяет существенно сократить объем этих списков. С той же целью сокращения объема Справочника в приводимых цитатах не соблюдаются имеющиеся в первоисточниках абзацы – как правило, все цитаты объединены в один абзац. Читатели, для которых важно авторское разделение на абзацы теста Учения, могут обратиться непосредственно к текстам первоисточников.</w:t>
      </w:r>
    </w:p>
    <w:p>
      <w:pPr>
        <w:pStyle w:val="Normal"/>
        <w:rPr>
          <w:lang w:val="en-US"/>
        </w:rPr>
      </w:pPr>
      <w:r>
        <w:rPr>
          <w:lang w:val="en-US"/>
        </w:rPr>
        <w:t xml:space="preserve">     </w:t>
      </w:r>
      <w:r>
        <w:rPr>
          <w:lang w:val="en-US"/>
        </w:rPr>
        <w:t xml:space="preserve">3.7. Некоторые термины имеют несколько значений. В этом случае толкования приведены последовательно друг за другом в разных абзацах, разделенных арабскими цифрами нумерации этих толкований. Во многих случаях затруднительно утверждать, которое из толкований является основным или более распространенным. Поэтому порядок расположения толкований в словарной статье – произвольный (первое толкование не обязательно является основным или наиболее распространенным). </w:t>
      </w:r>
    </w:p>
    <w:p>
      <w:pPr>
        <w:pStyle w:val="Normal"/>
        <w:rPr>
          <w:lang w:val="en-US"/>
        </w:rPr>
      </w:pPr>
      <w:r>
        <w:rPr>
          <w:lang w:val="en-US"/>
        </w:rPr>
        <w:t xml:space="preserve">     </w:t>
      </w:r>
      <w:r>
        <w:rPr>
          <w:lang w:val="en-US"/>
        </w:rPr>
        <w:t xml:space="preserve">3.8. Для слов русского языка, используемых в книгах Учения как в обычном, так и в специфичном для книг Учения значениях, приводятся только специфичные толкования (толкования слов в обычных, общепринятых значениях с целью сокращения объема опущены и при необходимости могут быть найдены в соответствующих толковых словарях, например [26, 40]. </w:t>
      </w:r>
    </w:p>
    <w:p>
      <w:pPr>
        <w:pStyle w:val="Normal"/>
        <w:rPr>
          <w:lang w:val="en-US"/>
        </w:rPr>
      </w:pPr>
      <w:r>
        <w:rPr>
          <w:lang w:val="en-US"/>
        </w:rPr>
        <w:t xml:space="preserve">     </w:t>
      </w:r>
      <w:r>
        <w:rPr>
          <w:lang w:val="en-US"/>
        </w:rPr>
        <w:t>3.9. Перечень упоминаний общий для всех значений (так как не всегда возможно уверенно их разделить).</w:t>
      </w:r>
    </w:p>
    <w:p>
      <w:pPr>
        <w:pStyle w:val="Normal"/>
        <w:rPr>
          <w:lang w:val="en-US"/>
        </w:rPr>
      </w:pPr>
      <w:r>
        <w:rPr>
          <w:lang w:val="en-US"/>
        </w:rPr>
        <w:t xml:space="preserve">     </w:t>
      </w:r>
      <w:r>
        <w:rPr>
          <w:lang w:val="en-US"/>
        </w:rPr>
        <w:t xml:space="preserve">3.10. Напомним, что встречающиеся в книгах Учения медицинские термины, названия животных, растений, частей тела, заболеваний, факторов окружающей среды и биологически активных веществ вынесены в отдельный Указатель биологических терминов, в котором, как правило, термины не требуют разъяснения. Термины, относящиеся к биологии, но специфичные для Учения Агни Йоги или иначе в нем трактуемые (такие как сердце, жизненные центры, третий глаз, священные боли, огненные болезни), включены в основной "Толковый словарь-указатель" и снабжены пояснением смысла. </w:t>
      </w:r>
    </w:p>
    <w:p>
      <w:pPr>
        <w:pStyle w:val="Normal"/>
        <w:rPr>
          <w:lang w:val="en-US"/>
        </w:rPr>
      </w:pPr>
      <w:r>
        <w:rPr>
          <w:lang w:val="en-US"/>
        </w:rPr>
        <w:t xml:space="preserve">     </w:t>
      </w:r>
      <w:r>
        <w:rPr>
          <w:lang w:val="en-US"/>
        </w:rPr>
        <w:t>Аналогично, упоминаемые в Учении отрасли науки, философские и религиозные течения вынесены в Указатель дополнительных источников и также (для предотвращения недопустимого возрастания объема Справочника) лишены разъяснений. Читатели могут восполнить этот дефицит информации с помощью соответствующих специальных справочных изданий (Большая советская энциклопедия; Энциклопедия Брокгауза и Ефрона; Блаватская Е.П. Теософский словарь; Философская энциклопедия. Гл. ред. Ф.В. Константинов. М.: "Сов. энциклопедия", 1962. В 5 томах; Холл М.П. Энциклопедическое изложение масонской, герметической, каббалистической и розенкрейцеровской символической философии: интерпретация секретных учений, скрытых за ритуалами, аллегориями и мистериями всех стран – Новосибирск: "Наука". Сибирская изд. фирма РАН, 1997. - 794 с.</w:t>
      </w:r>
    </w:p>
    <w:p>
      <w:pPr>
        <w:pStyle w:val="Normal"/>
        <w:rPr>
          <w:lang w:val="en-US"/>
        </w:rPr>
      </w:pPr>
      <w:r>
        <w:rPr>
          <w:lang w:val="en-US"/>
        </w:rPr>
        <w:t xml:space="preserve">     </w:t>
      </w:r>
      <w:r>
        <w:rPr>
          <w:lang w:val="en-US"/>
        </w:rPr>
        <w:t xml:space="preserve">3.11. При оформлении цитат соблюдаются соответствующие правила грамматики и синтаксиса (см., например, Справочник по пунктуации Розенталя), в частности: </w:t>
      </w:r>
    </w:p>
    <w:p>
      <w:pPr>
        <w:pStyle w:val="Normal"/>
        <w:rPr>
          <w:lang w:val="en-US"/>
        </w:rPr>
      </w:pPr>
      <w:r>
        <w:rPr>
          <w:lang w:val="en-US"/>
        </w:rPr>
        <w:t xml:space="preserve">— </w:t>
      </w:r>
      <w:r>
        <w:rPr>
          <w:lang w:val="en-US"/>
        </w:rPr>
        <w:t>Цитата заключается в кавычки. Если цитата состоит из нескольких абзацев, то кавычки ставят только в начале и конце всей цитаты.</w:t>
      </w:r>
    </w:p>
    <w:p>
      <w:pPr>
        <w:pStyle w:val="Normal"/>
        <w:rPr>
          <w:lang w:val="en-US"/>
        </w:rPr>
      </w:pPr>
      <w:r>
        <w:rPr>
          <w:lang w:val="en-US"/>
        </w:rPr>
        <w:t xml:space="preserve">— </w:t>
      </w:r>
      <w:r>
        <w:rPr>
          <w:lang w:val="en-US"/>
        </w:rPr>
        <w:t>Если внутри приводимой цитаты имеется своя заключенная в кавычки цитата, край которой совпадает с началом или концом основной цитаты, то для стоящих рядом знаков кавычек использовано различное написание ("текст основной цитаты «текст введенной цитаты»").</w:t>
      </w:r>
    </w:p>
    <w:p>
      <w:pPr>
        <w:pStyle w:val="Normal"/>
        <w:rPr>
          <w:lang w:val="en-US"/>
        </w:rPr>
      </w:pPr>
      <w:r>
        <w:rPr>
          <w:lang w:val="en-US"/>
        </w:rPr>
        <w:t xml:space="preserve">— </w:t>
      </w:r>
      <w:r>
        <w:rPr>
          <w:lang w:val="en-US"/>
        </w:rPr>
        <w:t xml:space="preserve">Цитата начинается с заглавной буквы, даже если в основном тексте начало цитаты не является началом предложения и написано со строчной буквы. В этом случае после знака кавычек перед первым словом ставится троеточие. Аналогично троеточие ставится после последнего слова цитаты перед закрывающими кавычками, если это слово не является концом предложения в основном тексте. </w:t>
      </w:r>
    </w:p>
    <w:p>
      <w:pPr>
        <w:pStyle w:val="Normal"/>
        <w:rPr>
          <w:lang w:val="en-US"/>
        </w:rPr>
      </w:pPr>
      <w:r>
        <w:rPr>
          <w:lang w:val="en-US"/>
        </w:rPr>
        <w:t xml:space="preserve">— </w:t>
      </w:r>
      <w:r>
        <w:rPr>
          <w:lang w:val="en-US"/>
        </w:rPr>
        <w:t>Если с целью сокращения объема или более чёткого понимания часть текста внутри цитаты опущена, на месте пропуска ставится троеточие. Если последующее слово принадлежит к другому предложению и не является смысловым продолжением предыдущего текста, оно пишется с заглавной буквы.</w:t>
      </w:r>
    </w:p>
    <w:p>
      <w:pPr>
        <w:pStyle w:val="Normal"/>
        <w:rPr>
          <w:lang w:val="en-US"/>
        </w:rPr>
      </w:pPr>
      <w:r>
        <w:rPr>
          <w:lang w:val="en-US"/>
        </w:rPr>
        <w:t xml:space="preserve">— </w:t>
      </w:r>
      <w:r>
        <w:rPr>
          <w:lang w:val="en-US"/>
        </w:rPr>
        <w:t>Троеточие, вопросительный и восклицательный знаки ставятся перед закрывающими кавычками, а точка – после них, но эта точка опускается, если ссылка на источник приведена сразу после цитаты. В этом случае точка ставится после закрывающей ссылку скобки. Если символизирующее пропуск текста троеточие должно быть поставлено непосредственно после вопросительного или восклицательного знака, ставится только две дополнительные точки вместо трёх. После запятой ставится обычное троеточие.</w:t>
      </w:r>
    </w:p>
    <w:p>
      <w:pPr>
        <w:pStyle w:val="Normal"/>
        <w:rPr>
          <w:sz w:val="16"/>
          <w:szCs w:val="16"/>
          <w:lang w:val="en-US"/>
        </w:rPr>
      </w:pPr>
      <w:r>
        <w:rPr>
          <w:sz w:val="16"/>
          <w:szCs w:val="16"/>
          <w:lang w:val="en-US"/>
        </w:rPr>
      </w:r>
    </w:p>
    <w:p>
      <w:pPr>
        <w:pStyle w:val="Normal"/>
        <w:rPr/>
      </w:pPr>
      <w:r>
        <w:rPr>
          <w:lang w:val="en-US"/>
        </w:rPr>
        <w:t xml:space="preserve">     </w:t>
      </w:r>
      <w:r>
        <w:rPr>
          <w:lang w:val="en-US"/>
        </w:rPr>
        <w:t xml:space="preserve">4.1. </w:t>
      </w:r>
      <w:r>
        <w:rPr>
          <w:b/>
          <w:bCs/>
          <w:lang w:val="en-US"/>
        </w:rPr>
        <w:t>Перечень упоминаний,</w:t>
      </w:r>
      <w:r>
        <w:rPr>
          <w:lang w:val="en-US"/>
        </w:rPr>
        <w:t xml:space="preserve"> приведенный в словарной статье после цитат толкования (с новой строки без абзацного отступа), представляет собой список номеров фрагментов книг Учения (Агни Йоги и "Писем Елены Рерих"), в которых этот термин встречается. Нумерация этих книг указана на форзацах Справочника, а также в разделе "Использованные источники". </w:t>
      </w:r>
    </w:p>
    <w:p>
      <w:pPr>
        <w:pStyle w:val="Normal"/>
        <w:rPr>
          <w:lang w:val="en-US"/>
        </w:rPr>
      </w:pPr>
      <w:r>
        <w:rPr>
          <w:lang w:val="en-US"/>
        </w:rPr>
        <w:t xml:space="preserve">     </w:t>
      </w:r>
      <w:r>
        <w:rPr>
          <w:lang w:val="en-US"/>
        </w:rPr>
        <w:t>4.2. Ссылка на фрагмент включает номер книги и номер фрагмента в этой книге. Например, ссылка типа 12.072 соответствует 72-у фрагменту из книги "Аум". Для фрагментов, в которых наиболее чётко характеризуется смысл данного термина и на которые читателю рационально обратить внимание в первую очередь, точка в ссылке заменена знаком *. Например, 7*011 вместо 7.011. Ссылки отделены друг от друга точкой с запятой. В конце перечня стоит точка.</w:t>
      </w:r>
    </w:p>
    <w:p>
      <w:pPr>
        <w:pStyle w:val="Normal"/>
        <w:rPr>
          <w:lang w:val="en-US"/>
        </w:rPr>
      </w:pPr>
      <w:r>
        <w:rPr>
          <w:lang w:val="en-US"/>
        </w:rPr>
        <w:t xml:space="preserve">     </w:t>
      </w:r>
      <w:r>
        <w:rPr>
          <w:lang w:val="en-US"/>
        </w:rPr>
        <w:t>4.3. Если один и тот же термин встречается подряд в нескольких фрагментах, в перечне через дефис указываются номера первого и последнего фрагментов, например: 7.011-7.021. В редких случаях, когда термин встречается в большом участке текста почти во всех фрагментах (например, слова община и сердце в одноименных книгах Учения, слово Мыслитель в книге "Надземное"), к указанию диапазона номеров добавляется слово "повсеместно", например: "3.000-3.276 повсеместно". После этого перечень продолжается в обычном порядке.</w:t>
      </w:r>
    </w:p>
    <w:p>
      <w:pPr>
        <w:pStyle w:val="Normal"/>
        <w:rPr/>
      </w:pPr>
      <w:r>
        <w:rPr>
          <w:lang w:val="en-US"/>
        </w:rPr>
        <w:t xml:space="preserve">     </w:t>
      </w:r>
      <w:r>
        <w:rPr>
          <w:lang w:val="en-US"/>
        </w:rPr>
        <w:t>Для некоторых широко распространенных слов, имеющих как обычное значение, так и специфическое, полный список упоминаний имел бы недопустимо большой объем, а потребность в его использовании маловероятна. Примерами таких терминов могут служить слова ВЕК, ВЕРА, ОБРАЗОВАНИЕ и др. В этом случае вместо списка упоминаний указывается лишь несколько примеров применения термина в текстах Учения. Перечень упоминаний в этом случае имеет вид: "Повсеместно, например: 16.043; 16.071". Читателям, особые цели работы которых могут потребовать полного перечня упоминаний такого термина, придется самостоятельно осуществить поиск по компьютерным текстам книг Учения, которые можно получить, в частности, в Донецком духовно-культурном центре "Орифламма" по адресу 340050 Донецк</w:t>
        <w:noBreakHyphen/>
        <w:t xml:space="preserve">50, а/я 3481 или </w:t>
      </w:r>
      <w:r>
        <w:rPr>
          <w:rFonts w:eastAsia="Times New Roman" w:cs="Times New Roman" w:ascii="Times New Roman" w:hAnsi="Times New Roman"/>
          <w:lang w:val="en-US"/>
        </w:rPr>
        <w:t>E</w:t>
        <w:noBreakHyphen/>
        <w:t>mail: djura@pandora.kita.dgtu.donetsk.ua</w:t>
      </w:r>
      <w:r>
        <w:rPr>
          <w:lang w:val="en-US"/>
        </w:rPr>
        <w:t>. Помощь этого Центра в немалой степени способствовала подготовке данного Справочника, за что автор весьма признателен его специалистам.</w:t>
      </w:r>
    </w:p>
    <w:p>
      <w:pPr>
        <w:pStyle w:val="Normal"/>
        <w:rPr>
          <w:lang w:val="en-US"/>
        </w:rPr>
      </w:pPr>
      <w:r>
        <w:rPr>
          <w:lang w:val="en-US"/>
        </w:rPr>
        <w:t xml:space="preserve">     </w:t>
      </w:r>
      <w:r>
        <w:rPr>
          <w:lang w:val="en-US"/>
        </w:rPr>
        <w:t>4.4. Ссылки располагаются в порядке возрастания номеров источников, а для каждого источника – в порядке возрастания номеров фрагментов. Все ссылки образуют единый абзац.</w:t>
      </w:r>
    </w:p>
    <w:p>
      <w:pPr>
        <w:pStyle w:val="Normal"/>
        <w:rPr>
          <w:lang w:val="en-US"/>
        </w:rPr>
      </w:pPr>
      <w:r>
        <w:rPr>
          <w:lang w:val="en-US"/>
        </w:rPr>
        <w:t xml:space="preserve">     </w:t>
      </w:r>
      <w:r>
        <w:rPr>
          <w:lang w:val="en-US"/>
        </w:rPr>
        <w:t>4.5. Особенности нумерации фрагментов в некоторых изданиях книг Учения рассмотрены в соответствующем разделе Предисловия и конкретизированы приведенными в "Приложении 2" таблицами.</w:t>
      </w:r>
    </w:p>
    <w:p>
      <w:pPr>
        <w:pStyle w:val="Normal"/>
        <w:rPr>
          <w:lang w:val="en-US"/>
        </w:rPr>
      </w:pPr>
      <w:r>
        <w:rPr>
          <w:lang w:val="en-US"/>
        </w:rPr>
        <w:t xml:space="preserve">     </w:t>
      </w:r>
      <w:r>
        <w:rPr>
          <w:lang w:val="en-US"/>
        </w:rPr>
        <w:t>4.6. Каждый из терминов-синонимов Толкового словаря снабжен своим перечнем упоминаний. Полный перечень упоминаний всех слов-синонимов читатель может составить по своему усмотрению, суммируя соответствующие перечни для терминов из списка синонимов в начале словарной статьи и списка связанных терминов из раздела Дополнительная информация ("См. также") в конце словарной статьи. Таким образом, перечень упоминаний, составленный к словарной статье, включает упоминания всех указанных заглавными буквами форм (и не включает упоминания других терминов, указанных строчными буквами.</w:t>
      </w:r>
    </w:p>
    <w:p>
      <w:pPr>
        <w:pStyle w:val="Normal"/>
        <w:rPr>
          <w:lang w:val="en-US"/>
        </w:rPr>
      </w:pPr>
      <w:r>
        <w:rPr>
          <w:lang w:val="en-US"/>
        </w:rPr>
        <w:t xml:space="preserve">     </w:t>
      </w:r>
      <w:r>
        <w:rPr>
          <w:lang w:val="en-US"/>
        </w:rPr>
        <w:t>В дополнительных указателях (Биологических терминов и др.) синонимичность терминов намного более строгая и однозначная. С учетом этого многие слова-синонимы сведены в одну словарную статью и для удобства использования имеют единый перечень упоминаний (например, КЕДР; ДЕОДАР; СМОЛА КЕДРА; МАСЛО ДЕОДАРА). При этом для терминов-синонимов и взаимосвязанных терминов, расположенных в соответствующем месте по алфавиту, приведены отсылки к основному термину.</w:t>
      </w:r>
    </w:p>
    <w:p>
      <w:pPr>
        <w:pStyle w:val="Normal"/>
        <w:rPr>
          <w:lang w:val="en-US"/>
        </w:rPr>
      </w:pPr>
      <w:r>
        <w:rPr>
          <w:lang w:val="en-US"/>
        </w:rPr>
        <w:t xml:space="preserve">     </w:t>
      </w:r>
      <w:r>
        <w:rPr>
          <w:lang w:val="en-US"/>
        </w:rPr>
        <w:t>4.7. Для некоторых биологических и медицинских терминов, имеющих в книгах Учения как обычное, так и специфическое значения (например: БЕШЕНСТВО; ВОДА; ВРАЧ; ПЛОД; ПУЛЬС), толкование специфического значения приведено в Толковом словаре. При этом полный перечень упоминаний не повторяется, а вместо него дается отсылка типа "Перечень упоминаний см. в Указателе биологических терминов".</w:t>
      </w:r>
    </w:p>
    <w:p>
      <w:pPr>
        <w:pStyle w:val="Normal"/>
        <w:rPr>
          <w:lang w:val="en-US"/>
        </w:rPr>
      </w:pPr>
      <w:r>
        <w:rPr>
          <w:lang w:val="en-US"/>
        </w:rPr>
        <w:t xml:space="preserve">     </w:t>
      </w:r>
      <w:r>
        <w:rPr>
          <w:lang w:val="en-US"/>
        </w:rPr>
        <w:t>4.8. В сравнительно редких случаях в книгах Учения приведена информация по отдельным вопросам, но отсутствуют используемые в настоящее время для их обозначения термины, а также названия, широко встречающиеся в литературе по смежным направлениям. Например, вместо общепринятого в настоящее время термина антисемитизм использован его архаичный аналог юдофобство; разъяснены входящие в классическую йогу (изложенную, например, в трудах Патанджали и Вивекананды) понятия Ахимса, Апариграха и др., но сами термины не использованы, разъяснена сущность явлений Лозоискательства и Биолокации, но сами термины в тексте отсутствуют. Для удобства читателей такие термины также включены в Толковый словарь-указатель и снабжены соответствующими отсылками для получения имеющейся в Учении информации, а вместо Перечня упоминаний указано, что "В книгах Агни Йоги термин непосредственно не упоминается".</w:t>
      </w:r>
    </w:p>
    <w:p>
      <w:pPr>
        <w:pStyle w:val="Normal"/>
        <w:rPr>
          <w:sz w:val="16"/>
          <w:szCs w:val="16"/>
          <w:lang w:val="en-US"/>
        </w:rPr>
      </w:pPr>
      <w:r>
        <w:rPr>
          <w:sz w:val="16"/>
          <w:szCs w:val="16"/>
          <w:lang w:val="en-US"/>
        </w:rPr>
      </w:r>
    </w:p>
    <w:p>
      <w:pPr>
        <w:pStyle w:val="Normal"/>
        <w:rPr/>
      </w:pPr>
      <w:r>
        <w:rPr>
          <w:lang w:val="en-US"/>
        </w:rPr>
        <w:t xml:space="preserve">     </w:t>
      </w:r>
      <w:r>
        <w:rPr>
          <w:lang w:val="en-US"/>
        </w:rPr>
        <w:t xml:space="preserve">5. Многие словарные статьи завершаются </w:t>
      </w:r>
      <w:r>
        <w:rPr>
          <w:b/>
          <w:bCs/>
          <w:lang w:val="en-US"/>
        </w:rPr>
        <w:t>дополнительной информацией</w:t>
      </w:r>
      <w:r>
        <w:rPr>
          <w:lang w:val="en-US"/>
        </w:rPr>
        <w:t xml:space="preserve">, приведенной с новой строки (без абзацного отступа) после слов "См. также". Этот блок информации позволяет читателю получить более полные сведения о смысле рассматриваемого термина. </w:t>
      </w:r>
    </w:p>
    <w:p>
      <w:pPr>
        <w:pStyle w:val="Normal"/>
        <w:rPr>
          <w:lang w:val="en-US"/>
        </w:rPr>
      </w:pPr>
      <w:r>
        <w:rPr>
          <w:lang w:val="en-US"/>
        </w:rPr>
        <w:t xml:space="preserve">     </w:t>
      </w:r>
      <w:r>
        <w:rPr>
          <w:lang w:val="en-US"/>
        </w:rPr>
        <w:t>5.1. В раздел дополнительной информации могут входить список взаимосвязанных терминов, по которым в данном Справочнике имеются достаточно подробные разъяснения и свои перечни упоминаний, а также близкие по содержанию термины, синонимичность которых доказать не представляется возможным (но перечни упоминаний которых могут помочь читателю в работе). Взаимосвязанные с данным термином словарные статьи (термины) перечисляются в алфавитном порядке. При этом для групп терминов-синонимов указывается только основной термин. Если термин, к которому осуществляется отсылка, имеет несколько толкований, то в скобках указывается, какое именно значение имеется в виду. Такое указание не приводится при отсылке к первому значению термина.</w:t>
      </w:r>
    </w:p>
    <w:p>
      <w:pPr>
        <w:pStyle w:val="Normal"/>
        <w:rPr>
          <w:lang w:val="en-US"/>
        </w:rPr>
      </w:pPr>
      <w:r>
        <w:rPr>
          <w:lang w:val="en-US"/>
        </w:rPr>
        <w:t xml:space="preserve">     </w:t>
      </w:r>
      <w:r>
        <w:rPr>
          <w:lang w:val="en-US"/>
        </w:rPr>
        <w:t>5.2. В дополнительных ссылках имеются в виду названия словарных статей. Они не заключены в кавычки, но первое слово в любом случае пишется с заглавной буквы (в отличие от перечня синонимов после основного определяемого термина, в котором перечислены сами термины и заглавная буква используется только для собственных имен и в других случаях, предусмотренных правилами орфографии и особенностями текстов Учения).</w:t>
      </w:r>
    </w:p>
    <w:p>
      <w:pPr>
        <w:pStyle w:val="Normal"/>
        <w:rPr>
          <w:lang w:val="en-US"/>
        </w:rPr>
      </w:pPr>
      <w:r>
        <w:rPr>
          <w:lang w:val="en-US"/>
        </w:rPr>
        <w:t xml:space="preserve">     </w:t>
      </w:r>
      <w:r>
        <w:rPr>
          <w:lang w:val="en-US"/>
        </w:rPr>
        <w:t xml:space="preserve">5.3. Термины – названия рекомендуемых для дополнительной работы словарных статей приведены в принятой в данном Справочнике форме: основное существительное впереди прилагательных, а также чисел и подчиненных существительных. </w:t>
      </w:r>
    </w:p>
    <w:p>
      <w:pPr>
        <w:pStyle w:val="Normal"/>
        <w:rPr>
          <w:lang w:val="en-US"/>
        </w:rPr>
      </w:pPr>
      <w:r>
        <w:rPr>
          <w:lang w:val="en-US"/>
        </w:rPr>
        <w:t xml:space="preserve">     </w:t>
      </w:r>
      <w:r>
        <w:rPr>
          <w:lang w:val="en-US"/>
        </w:rPr>
        <w:t>5.4. Раздел дополнительной информации также может содержать отсылки к другим разделам данного Справочника, материалы которых могут помочь читателю при работе с рассматриваемым термином. Отсылки к терминам из других Указателей данного Справочника, а также подборкам Систематизированного перечня фрагментов Агни Йоги приведены после перечня рекомендуемых статей Толкового словаря-указателя через точку с запятой. Ссылка содержит сокращенное название (с заглавной буквы) соответствующего указателя и, в алфавитном порядке, термины из этого указателя, например: в Указателе дополнительных источников – Йога; Хатха Йога; в Указателе биологических терминов – Атлет; Спорт; в Систематизированном перечне фрагментов – разделы 5.2; 7.17. Если название статьи из дополнительного указателя совпадает с названием словарной статьи, из которой делается отсылка, это название не повторяется (указывается, например: См. в Указателе биологических терминов.).</w:t>
      </w:r>
    </w:p>
    <w:p>
      <w:pPr>
        <w:pStyle w:val="Normal"/>
        <w:rPr>
          <w:lang w:val="en-US"/>
        </w:rPr>
      </w:pPr>
      <w:r>
        <w:rPr>
          <w:lang w:val="en-US"/>
        </w:rPr>
        <w:t xml:space="preserve">     </w:t>
      </w:r>
      <w:r>
        <w:rPr>
          <w:lang w:val="en-US"/>
        </w:rPr>
        <w:t>5.5. В Указателе биологических терминов встречаются довольно многочисленные группы терминов, которые могут быть отнесены к одному и тому же разделу знаний или ключевому слову. Перечисление всей группы таких терминов в разделе дополнительной информации словарной статьи каждого из входящих в такую группу терминов нерационально из</w:t>
        <w:noBreakHyphen/>
        <w:t xml:space="preserve">за значительного увеличения объема Указателя. Вместо этого перечень всех взаимосвязанных терминов приведен в словарной статье одного "ключевого" термина, а во всех статьях связанных с ним терминов даны отсылки только к ключевому термину. Например, в дополнительной информации к словарной статье "Животные" приведены все включенные в Указатель биологических терминов названия животных, а также смежные слова и словосочетания; в статье "Болезни" — названия всех упоминаемых обычных болезней и отсылки к расшифрованным в основном Толковом словаре-указателе названиям болезней, еще неизвестных современной ортодоксальной науке. Такими ключевыми словами в Указателе биологических терминов являются Алкоголь; Аромат; Безумие; Болезни; Болезни венерические; Болезни нервные; Болезни сердца; Брак; Вода; Грибы; Животные; Лекарства; Микроорганизмы; Мясо; Насекомые; Окулист; Осадки; Пища; Птицы; Растения; Смерть; Сон; Спорт; Тело; Хлеб; Человек первичный. Если в словарной статье в разделе дополнительной информации приведены и обычные, и ключевые термины, последние выделены полужирным шрифтом. </w:t>
      </w:r>
    </w:p>
    <w:p>
      <w:pPr>
        <w:pStyle w:val="Normal"/>
        <w:rPr/>
      </w:pPr>
      <w:r>
        <w:rPr>
          <w:lang w:val="en-US"/>
        </w:rPr>
        <w:t xml:space="preserve">     </w:t>
      </w:r>
      <w:r>
        <w:rPr>
          <w:lang w:val="en-US"/>
        </w:rPr>
        <w:t>5.6. В разде</w:t>
      </w:r>
      <w:bookmarkStart w:id="0" w:name="Стоп"/>
      <w:bookmarkEnd w:id="0"/>
      <w:r>
        <w:rPr>
          <w:lang w:val="en-US"/>
        </w:rPr>
        <w:t xml:space="preserve">л дополнительной информации словарных статей всех Указателей также могут быть включены ссылки на дополнительные литературные источники, картины Н.К. Рериха и другие источники информации по рассматриваемой теме (включая информацию на серийно выпущенных компьютерных компакт-дисках, обозначенных </w:t>
      </w:r>
      <w:r>
        <w:rPr>
          <w:rFonts w:eastAsia="Times New Roman" w:cs="Times New Roman" w:ascii="Times New Roman" w:hAnsi="Times New Roman"/>
          <w:lang w:val="en-US"/>
        </w:rPr>
        <w:t>CD</w:t>
        <w:noBreakHyphen/>
        <w:t>ROM)</w:t>
      </w:r>
      <w:r>
        <w:rPr>
          <w:lang w:val="en-US"/>
        </w:rPr>
        <w:t>. Литературные источники, указанные в разделе Использованные источники данного Справочника, идентифицированы соответствующим номером, для остальных источников дается библиографическая ссылка, оформленная по требованиям ГОСТов. Слова "книга" и "журнал" в этом разделе сокращены до "кн." и "ж." соответственно. Если для работы рекомендуется книга целиком, в конце ссылки указано общее количество страниц в этой книге (например: "780 с."). Если дополнительная информация содержится в определенной ее части, указана конкретная страница или интервал страниц (например: "с. 77" или "с. 77</w:t>
        <w:noBreakHyphen/>
        <w:t>121"). В последнем случае читатель должен обратить внимание, пользуется ли он именно указанным изданием книги. В противном случае нумерация страниц может не совпадать.</w:t>
      </w:r>
    </w:p>
    <w:p>
      <w:pPr>
        <w:pStyle w:val="Normal"/>
        <w:rPr>
          <w:lang w:val="en-US"/>
        </w:rPr>
      </w:pPr>
      <w:r>
        <w:rPr>
          <w:lang w:val="en-US"/>
        </w:rPr>
        <w:t xml:space="preserve">     </w:t>
      </w:r>
      <w:r>
        <w:rPr>
          <w:lang w:val="en-US"/>
        </w:rPr>
        <w:t xml:space="preserve">5.7. Отсылки к другим словарным статьям и другим источникам информации отделены друг от друга знаками точка с запятой. </w:t>
      </w:r>
    </w:p>
    <w:p>
      <w:pPr>
        <w:pStyle w:val="Normal"/>
        <w:rPr>
          <w:lang w:val="en-US"/>
        </w:rPr>
      </w:pPr>
      <w:r>
        <w:rPr>
          <w:lang w:val="en-US"/>
        </w:rPr>
      </w:r>
    </w:p>
    <w:p>
      <w:pPr>
        <w:pStyle w:val="Normal"/>
        <w:rPr>
          <w:lang w:val="en-US"/>
        </w:rPr>
      </w:pPr>
      <w:r>
        <w:rPr>
          <w:lang w:val="en-US"/>
        </w:rPr>
        <w:t xml:space="preserve">     </w:t>
      </w:r>
      <w:r>
        <w:rPr>
          <w:lang w:val="en-US"/>
        </w:rPr>
        <w:t>Правила составления словарных статей данного Справочника разработаны по аналогии с правилами составления других изданий такого рода (Большой советской энциклопедии, Словаря русского языка в 4-х томах под ред. А.П. Евгеньевой и др.) с учетом некоторой специфики поставленной задачи.</w:t>
      </w:r>
    </w:p>
    <w:sectPr>
      <w:type w:val="nextPage"/>
      <w:pgSz w:w="11906" w:h="16838"/>
      <w:pgMar w:left="1418" w:right="851"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32"/>
      <w:szCs w:val="32"/>
    </w:rPr>
  </w:style>
  <w:style w:type="character" w:styleId="Style13">
    <w:name w:val="Îñíîâíîé øðèôò"/>
    <w:qFormat/>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left="60" w:hanging="0"/>
    </w:pPr>
    <w:rPr>
      <w:rFonts w:ascii="Times New Roman" w:hAnsi="Times New Roman" w:eastAsia="Times New Roman" w:cs="Times New Roman"/>
    </w:rPr>
  </w:style>
  <w:style w:type="paragraph" w:styleId="Style15">
    <w:name w:val="Òåêñò ïðèìå÷àíèÿ"/>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9:59:00Z</dcterms:created>
  <dc:creator>Рыженко Александр Иванович</dc:creator>
  <dc:description/>
  <dc:language>en-US</dc:language>
  <cp:lastModifiedBy>pp</cp:lastModifiedBy>
  <dcterms:modified xsi:type="dcterms:W3CDTF">2004-01-10T19:59:00Z</dcterms:modified>
  <cp:revision>2</cp:revision>
  <dc:subject/>
  <dc:title>Приложение №1: Правила формирования словарных статей</dc:title>
</cp:coreProperties>
</file>