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Данный файл содержит сведения, полезные для тех, кто собирается пользоваться </w:t>
      </w:r>
      <w:r>
        <w:rPr>
          <w:i/>
          <w:lang w:val="en-US"/>
        </w:rPr>
        <w:t>компьютерными</w:t>
      </w:r>
      <w:r>
        <w:rPr>
          <w:lang w:val="en-US"/>
        </w:rPr>
        <w:t xml:space="preserve"> текстами трехтомника </w:t>
      </w:r>
      <w:r>
        <w:rPr>
          <w:b/>
          <w:lang w:val="en-US"/>
        </w:rPr>
        <w:t xml:space="preserve">Агни Йога. Справочник </w:t>
      </w:r>
      <w:r>
        <w:rPr>
          <w:lang w:val="en-US"/>
        </w:rPr>
        <w:t xml:space="preserve">/ Авторы-составители А.И. Рыженко, Н.Г. Толмачев. – Х.: Торсинг, 2002. Материалы этого файла в бумажном издании не содержатся. </w:t>
      </w:r>
    </w:p>
    <w:p>
      <w:pPr>
        <w:pStyle w:val="Normal"/>
        <w:widowControl/>
        <w:bidi w:val="0"/>
        <w:rPr/>
      </w:pPr>
      <w:r>
        <w:rPr>
          <w:lang w:val="en-US"/>
        </w:rPr>
        <w:t xml:space="preserve">1. Работа над совершенствованием трехтомника продолжается постоянно, в том числе и с помощью его читателей, присылающих свои замечания (хотя таковых было весьма мало) и предложения по усовершенствованию. Файлы содержат исправленный и дополненный текст (по состоянию на начало 2004 г.). 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rPr>
          <w:lang w:val="en-US"/>
        </w:rPr>
      </w:pPr>
      <w:r>
        <w:rPr>
          <w:lang w:val="en-US"/>
        </w:rPr>
        <w:t>2. ПЕРЕЧЕНЬ ФАЙЛОВ КНИГИ ПО ПОРЯДКУ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 xml:space="preserve">Обложка, форзац, титульный лист, аннотация, сведения об авторах, эпиграф, </w:t>
      </w:r>
      <w:r>
        <w:rPr>
          <w:b/>
          <w:lang w:val="en-US"/>
        </w:rPr>
        <w:t>оглавление</w:t>
      </w:r>
      <w:r>
        <w:rPr>
          <w:lang w:val="en-US"/>
        </w:rPr>
        <w:t>, предисловие — файл kj-pred.doc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 xml:space="preserve">Толковый словарь-указатель терминов (буквы А — М) — файл j-slov-m.doc; 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>(буквы Н — Я) — файл j-slov-n.doc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Указатель биологических терминов; Указатель географических названий и терминов; Указатель дополнительных источников; Использованные при работе источники информации — j-ukaz.doc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Классификатор тем Агни Йоги; Систематизированный перечень фрагментов — Sist.doc</w:t>
      </w:r>
    </w:p>
    <w:p>
      <w:pPr>
        <w:pStyle w:val="Normal"/>
        <w:widowControl/>
        <w:bidi w:val="0"/>
        <w:rPr/>
      </w:pPr>
      <w:r>
        <w:rPr>
          <w:lang w:val="en-US"/>
        </w:rPr>
        <w:t xml:space="preserve">— </w:t>
      </w:r>
      <w:r>
        <w:rPr>
          <w:lang w:val="en-US"/>
        </w:rPr>
        <w:t>Приложение №1: Правила формирования словарных статей — j-pril-1.doc.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Приложение №2: Справочные таблицы (соответствие нумерации фрагментов в разных изданиях книг Агни Йоги и "Писем Елены Рерих") — j-pril-2.doc.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3. Файлы с Толковым словарем (составляющие основной объем издания) очень велики и содержат много специфических слов, которых "не знает" Word. При работе с ними рекомендуется отключать проверку орфографии, иначе работа машины становится неустойчивой. Чтобы быть уверенным, что текст прочтен полностью, введены надписи "начало файла" и "конец файла". Для сокращения объема из файлов исключены как цветные, так и черно-белые иллюстрации. 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4. Для эффективного использования любого рабочего инструмента необходимо знать его назначение и особенности. Пользователям электронных текстов Справочника, также как читателям, авторы </w:t>
      </w:r>
      <w:r>
        <w:rPr>
          <w:b/>
          <w:lang w:val="en-US"/>
        </w:rPr>
        <w:t>настоятельно рекомендуют прежде всего прочесть Предисловие</w:t>
      </w:r>
      <w:r>
        <w:rPr>
          <w:lang w:val="en-US"/>
        </w:rPr>
        <w:t xml:space="preserve"> — оно не такое уж большое. 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5. Работа над Справочником заняла более 10 лет, поэтому текст выполнен с помощью текстового редактора Word-6. Текст не содержит каких-либо "хитростей" вроде блок-схем, нумерованных списков и т.п. Если возникнет необходимость перехода к другому тестовому редактору (что нежелательно), необходимо проверить греческий алфавит, а также изредка используемые буквы с ударениями, взятые из шрифта Times new roman CE, например: о с ударением = </w:t>
      </w:r>
      <w:r>
        <w:rPr>
          <w:rFonts w:eastAsia="Times New Roman" w:cs="Times New Roman" w:ascii="Times New Roman" w:hAnsi="Times New Roman"/>
          <w:lang w:val="en-US"/>
        </w:rPr>
        <w:t>ó</w:t>
      </w:r>
      <w:r>
        <w:rPr>
          <w:lang w:val="en-US"/>
        </w:rPr>
        <w:t xml:space="preserve">у; а с ударением = </w:t>
      </w:r>
      <w:r>
        <w:rPr>
          <w:rFonts w:eastAsia="Times New Roman" w:cs="Times New Roman" w:ascii="Times New Roman" w:hAnsi="Times New Roman"/>
          <w:lang w:val="en-US"/>
        </w:rPr>
        <w:t>á</w:t>
      </w:r>
      <w:r>
        <w:rPr>
          <w:lang w:val="en-US"/>
        </w:rPr>
        <w:t xml:space="preserve">б; е с ударением = </w:t>
      </w:r>
      <w:r>
        <w:rPr>
          <w:rFonts w:eastAsia="Times New Roman" w:cs="Times New Roman" w:ascii="Times New Roman" w:hAnsi="Times New Roman"/>
          <w:lang w:val="en-US"/>
        </w:rPr>
        <w:t>é</w:t>
      </w:r>
      <w:r>
        <w:rPr>
          <w:lang w:val="en-US"/>
        </w:rPr>
        <w:t xml:space="preserve">й; и с ударением = </w:t>
      </w:r>
      <w:r>
        <w:rPr>
          <w:rFonts w:eastAsia="Times New Roman" w:cs="Times New Roman" w:ascii="Times New Roman" w:hAnsi="Times New Roman"/>
          <w:lang w:val="en-US"/>
        </w:rPr>
        <w:t>ú</w:t>
      </w:r>
      <w:r>
        <w:rPr>
          <w:lang w:val="en-US"/>
        </w:rPr>
        <w:t>ъ.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6. В толковом словаре начала словарных статей (абзацы) оформлены не абзацным отступом, а пятикратными пробелами, что облегчает поиск термина (в отличие от такого же слова в тексте). Если Вы желаете попасть на термин-начало словарной статьи, минуя все остальные упоминания этого термина в контексте, достаточно в искомом выражении задать 2-3 пробела, а потом уже сам термин.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ab/>
        <w:t xml:space="preserve">7. Тираж книги разошелся еще не весь. Если у Вас или Ваших друзей возникнет желание приобрести сами книги (бумажный вариант этого издания), авторы будут рады содействовать этому. Для них работа по распространению книг, также как и работа по их созданию — не коммерческое мероприятие. Они не преследуют цель получения личной выгоды. Более того, авторы имеют некоторые льготы по приобретению книг непосредственно в издательстве, которыми они готовы поделиться со своими единомышленниками-рериховцами. По вопросам приобретения книг можно обращаться напрямую к авторам по E-mail: </w:t>
      </w:r>
      <w:r>
        <w:rPr>
          <w:b/>
          <w:lang w:val="en-US"/>
        </w:rPr>
        <w:t>AgniYoga@ukr.net</w:t>
      </w:r>
      <w:r>
        <w:rPr>
          <w:lang w:val="en-US"/>
        </w:rPr>
        <w:t xml:space="preserve"> или при помощи обычной почты по адресу: </w:t>
      </w:r>
      <w:r>
        <w:rPr>
          <w:b/>
          <w:lang w:val="en-US"/>
        </w:rPr>
        <w:t>Рыженко Александру Ивановичу, а/я 995, Харьков-85, 61085 Украина</w:t>
      </w:r>
      <w:r>
        <w:rPr>
          <w:lang w:val="en-US"/>
        </w:rPr>
        <w:t xml:space="preserve">. </w:t>
      </w:r>
    </w:p>
    <w:p>
      <w:pPr>
        <w:pStyle w:val="Normal"/>
        <w:bidi w:val="0"/>
        <w:ind w:firstLine="720"/>
        <w:rPr>
          <w:lang w:val="en-US"/>
        </w:rPr>
      </w:pPr>
      <w:r>
        <w:rPr>
          <w:lang w:val="en-US"/>
        </w:rPr>
        <w:t xml:space="preserve">По этим же адресам внимательные читатели могут сообщить о замеченных ошибках, возможных дополнениях, расшифровках терминов, встречающихся в других книгах четы Рерихов и их ближайших учеников, своих замечаниях и предложениях по совершенствованию книги. Они будут учтены в случае переиздания Справочника, а также (по мере накопления таковых) в файлах, хранящихся в Компьютерной библиотеке Донецкого Духовно-культурного центра "Орифламма", бескорыстным работникам которого авторы выражают свою искреннюю признательность. </w:t>
      </w:r>
    </w:p>
    <w:p>
      <w:pPr>
        <w:pStyle w:val="Normal"/>
        <w:bidi w:val="0"/>
        <w:ind w:firstLine="720"/>
        <w:rPr>
          <w:lang w:val="en-US"/>
        </w:rPr>
      </w:pPr>
      <w:r>
        <w:rPr>
          <w:lang w:val="en-US"/>
        </w:rPr>
        <w:t xml:space="preserve">8. Если Вы не очень стеснены в средствах — подумайте, не подарить ли Вам экземпляр этого Справочника библиотеке Вашего города, института, общества. Мы уже подарили свои авторские экземпляры Российской государственной библиотеке в Москве (бывшая им. Ленина), центральным научным библиотекам Киева, Харькова, Санкт-Петербурга. </w:t>
      </w:r>
    </w:p>
    <w:p>
      <w:pPr>
        <w:pStyle w:val="Normal"/>
        <w:widowControl/>
        <w:bidi w:val="0"/>
        <w:rPr>
          <w:lang w:val="en-US"/>
        </w:rPr>
      </w:pPr>
      <w:r>
        <w:rPr>
          <w:lang w:val="en-US"/>
        </w:rPr>
        <w:tab/>
        <w:t xml:space="preserve">9. Не требуйте от данных текстов слишком многого. Это всего лишь текст опубликованной книги, а не компьютерная база данных или поисковая система для работы с первоисточниками книг Агни Йоги. Задумки по созданию такой системы имеются, но необходимо выполнить большой объем как квалифицированной работы программиста, так и просто кропотливой работы, для чего пока энтузиастов не нашлось. Авторы будут рады содействовать такой работе. </w:t>
      </w:r>
    </w:p>
    <w:p>
      <w:pPr>
        <w:pStyle w:val="Normal"/>
        <w:bidi w:val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right"/>
        <w:rPr>
          <w:lang w:val="en-US"/>
        </w:rPr>
      </w:pPr>
      <w:r>
        <w:rPr>
          <w:lang w:val="en-US"/>
        </w:rPr>
        <w:t>С искренним пожеланием всего светлого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jc w:val="right"/>
        <w:rPr>
          <w:lang w:val="en-US"/>
        </w:rPr>
      </w:pPr>
      <w:r>
        <w:rPr>
          <w:lang w:val="en-US"/>
        </w:rPr>
        <w:t xml:space="preserve">А.И. Рыженко, Н.Г. Толмачев. </w:t>
      </w:r>
    </w:p>
    <w:p>
      <w:pPr>
        <w:pStyle w:val="Normal"/>
        <w:widowControl/>
        <w:tabs>
          <w:tab w:val="clear" w:pos="720"/>
          <w:tab w:val="left" w:pos="1134" w:leader="none"/>
        </w:tabs>
        <w:bidi w:val="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Noto Sans" w:cs="Noto Sans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</w:pPr>
    <w:rPr/>
  </w:style>
  <w:style w:type="paragraph" w:styleId="Annotationtext">
    <w:name w:val="annotatio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34</Words>
  <CharactersWithSpaces>41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50:00Z</dcterms:created>
  <dc:creator>Ðûæåíêî Àëåêñàíäð Èâàíîâè÷</dc:creator>
  <dc:description/>
  <dc:language>en-US</dc:language>
  <cp:lastModifiedBy/>
  <cp:lastPrinted>2002-06-22T11:12:00Z</cp:lastPrinted>
  <dcterms:modified xsi:type="dcterms:W3CDTF">2004-01-11T01:00:00Z</dcterms:modified>
  <cp:revision>39</cp:revision>
  <dc:subject/>
  <dc:title>Îðèåíòèðîâî÷íûé îáúåì ôàéëîâ (ïðè äëèíå ñòðîêè 17 ñì è êàëèáðå 12)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