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20"/>
          <w:tab w:val="left" w:pos="1418" w:leader="none"/>
        </w:tabs>
        <w:spacing w:before="120" w:after="60"/>
        <w:rPr/>
      </w:pPr>
      <w:r>
        <w:rPr>
          <w:rFonts w:eastAsia="Times New Roman Cyr" w:cs="Times New Roman Cyr" w:ascii="Times New Roman Cyr" w:hAnsi="Times New Roman Cyr"/>
          <w:lang w:val="en-US"/>
        </w:rPr>
        <w:t>КЛАССИФИКАТОР ТЕМ АГНИ ЙОГИ.</w:t>
      </w:r>
      <w:r>
        <w:rPr>
          <w:lang w:val="en-US"/>
        </w:rPr>
        <w:br/>
      </w:r>
      <w:r>
        <w:rPr>
          <w:rFonts w:eastAsia="Times New Roman Cyr" w:cs="Times New Roman Cyr" w:ascii="Times New Roman Cyr" w:hAnsi="Times New Roman Cyr"/>
          <w:lang w:val="en-US"/>
        </w:rPr>
        <w:t xml:space="preserve">СИСТЕМАТИЗИРОВАННЫЙ ПЕРЕЧЕНЬ ФРАГМЕНТОВ </w:t>
      </w:r>
    </w:p>
    <w:p>
      <w:pPr>
        <w:pStyle w:val="Normal"/>
        <w:widowContro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веденный через несколько страниц "Систематизированный перечень фрагментов" построен как книга, в которой Учение Агни Йоги было бы изложено в систематизированном виде, привычном современному читателю. Он содержит разделы и подразделы (главы и параграфы, классы и подклассы), но вместо текста для каждого из них приведен перечень номеров фрагментов (параграфов книг серии "Агни Йога" и отрывков "Писем Елены Рерих"), в которых рассматривается соответствующая тема. Непосредственно после названия подраздела приведены номера основных, наиболее информативных фрагментов. После этого в разделе "Дополнительная информация" напечатаны номера второстепенных фрагментов, в которых эта тема лишь затронута и работать с которыми рационально только при углубленном изучении проблемы. В отличие от других разделов Справочника, этот перечень дополнен ссылками на книги серии "Грани Агни Йоги", которые читатель, конечно же, может использовать или проигнорировать, в зависимости от своего субъективного отношения к этому источнику информации. Чтобы облегчить пользование этим довольно объемным "Перечнем", предварительно приведен "Классификатор тем Агни Йоги", который представляет собой оглавление этой "книги".</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им образом, для получения подборки информации, которая содержится в книгах Учения Агни Йоги по интересующей проблеме, необходимо сначала в "Классификаторе тем Агни Йоги" выбрать подходящий подраздел (или несколько подразделов), а затем в "Систематизированном перечне фрагментов" для этого подраздела найти подборку фрагментов Агни Йоги, посвященных изучаемой проблеме, и прочесть их по книгам Учения. Поскольку в "Перечне" указаны номера фрагментов (а не номера страниц конкретного издания), в работе можно использовать любое издание книг Агни Йоги и "Писем...". Например, необходимо подготовить лекцию (или уяснить самому себе) особенности трактовки в Учении Агни Йоги этической нормы непричинения зла, содержащейся во многих религиозных и философских учениях. Вместо последовательного перелистывания 16 книг серии "Агни Йога" (издания МЦР) и трех томов "Писем...", достаточно отыскать на страницах "Классификатора" (среди 120 подклассов) подкласс 7.3. "Доброта, благожелательность, непричинение зла, помощь ближними" и по приведенному далее "Систематизированному перечню фрагментов" для подкласса 7.3 определить 78 основных фрагментов из книг Учения, посвященных (по мнению авторов этого Справочника) данной теме. При более глубоком изучении рассматриваемого вопроса информацию можно почерпнуть в 13</w:t>
        <w:noBreakHyphen/>
        <w:t>ти дополнительных для этой темы фрагментах, 42</w:t>
        <w:noBreakHyphen/>
        <w:t>х фрагментах "Граней Агни Йоги", а также разделе "5.7. Путь всеобъемлющей любви (Бхакти Йога). Общее Благо", рекомендованном в конце перечня. Дополнительную информацию можно также найти в смежных по тематике (но не обязательно по расположению в "Классификаторе") подклассах, например, в подклассе 6.19 "Самозащита от вредных влияний. Участие в борьбе сил добра и зла". Если интересующая тема не совпадает непосредственно ни с одним из подклассов "Перечня", рекомендуется воспользоваться подборками фрагментов по соответствующим терминам – ключевым словам, которые приведены в "Толковом словаре-указателе терминов".</w:t>
      </w:r>
    </w:p>
    <w:p>
      <w:pPr>
        <w:pStyle w:val="Normal"/>
        <w:widowContro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кольку в "Письмах Елены Рерих" некоторые фрагменты занимают несколько страниц и посвящены многим темам, поиск нужной информации в пределах определенного с помощью Перечня фрагмента мог бы занять много времени. К сожалению, имеющиеся издания "Писем..." не приспособлены к точным ссылкам на участок текста (в них нет нумерации строк или абзацев). Чтобы компенсировать этот недостаток, облегчить читателю поиск нужной информации, для "Писем..." введена более подробная система отсылок, которая содержит номер тома "Писем..." в соответствии с перечнем источников, порядковый номер фрагмента в пределах тома, а также (после двоеточия) указание номера абзаца в пределах данного письма. Этот номер не указывается, если весь фрагмент целиком посвящен одной и той же теме. Если сведения по рассматриваемой теме содержатся в нескольких следующих друг за другом абзацах, указываются номера первого и последнего абзацев, разделенные "дробной чертой"  /  ("косой чертой" или "правым слешем"). Например, в ссылке 16.098:9/11 имеется в виду второй том "Писем..." (по списку – 16</w:t>
        <w:noBreakHyphen/>
        <w:t xml:space="preserve">й источник), девяносто восьмой отрывок письма, абзацы с девятого по одиннадцатый: "Теперь в Вашем письме следует ряд вопросов... Высшая степень Мира Огненного называется часто Миром Высшим". Как и в отношении номеров "Писем...", можно порекомендовать читателям, которые предполагают часто пользоваться данным Справочником, аккуратно пронумеровать абзацы на полях имеющегося у них издания "Писем...". Чтобы избежать путаницы и разночтений, при выполнении нумерации </w:t>
      </w:r>
      <w:r>
        <w:rPr>
          <w:rFonts w:eastAsia="Times New Roman Cyr" w:cs="Times New Roman Cyr" w:ascii="Times New Roman Cyr" w:hAnsi="Times New Roman Cyr"/>
          <w:b/>
          <w:bCs/>
          <w:lang w:val="en-US"/>
        </w:rPr>
        <w:t>абзацем считается любой участок текста, начинающийся с абзацного отступа</w:t>
      </w:r>
      <w:r>
        <w:rPr>
          <w:rFonts w:eastAsia="Times New Roman Cyr" w:cs="Times New Roman Cyr" w:ascii="Times New Roman Cyr" w:hAnsi="Times New Roman Cyr"/>
          <w:lang w:val="en-US"/>
        </w:rPr>
        <w:t xml:space="preserve">, даже если это единственная строка или просто знак </w:t>
      </w:r>
      <w:r>
        <w:rPr>
          <w:lang w:val="en-US"/>
        </w:rPr>
        <w:t>&lt;</w:t>
      </w:r>
      <w:r>
        <w:rPr>
          <w:rFonts w:eastAsia="Times New Roman Cyr" w:cs="Times New Roman Cyr" w:ascii="Times New Roman Cyr" w:hAnsi="Times New Roman Cyr"/>
          <w:lang w:val="en-US"/>
        </w:rPr>
        <w:t>...</w:t>
      </w:r>
      <w:r>
        <w:rPr>
          <w:lang w:val="en-US"/>
        </w:rPr>
        <w:t>&gt;</w:t>
      </w:r>
      <w:r>
        <w:rPr>
          <w:rFonts w:eastAsia="Times New Roman Cyr" w:cs="Times New Roman Cyr" w:ascii="Times New Roman Cyr" w:hAnsi="Times New Roman Cyr"/>
          <w:lang w:val="en-US"/>
        </w:rPr>
        <w:t xml:space="preserve">. Таблица целиком считается одним абзацем. Чтобы исключить возможность ошибок, в Приложении 2 данного Справочника в Таблицах перевода номеров фрагментов в страницы разных изданий "Писем..." указано общее количество абзацев в каждом фрагменте "Писем...". </w:t>
      </w:r>
    </w:p>
    <w:p>
      <w:pPr>
        <w:pStyle w:val="Normal"/>
        <w:widowContro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ставление данного Классификатора и Систематизированного перечня отнюдь не означает рекомендации читать Учение не подряд, а выборочно</w:t>
      </w:r>
      <w:r>
        <w:rPr>
          <w:rStyle w:val="FootnoteCharacters"/>
          <w:rStyle w:val="FootnoteAnchor"/>
          <w:rFonts w:eastAsia="Times New Roman Cyr" w:cs="Times New Roman Cyr" w:ascii="Times New Roman Cyr" w:hAnsi="Times New Roman Cyr"/>
          <w:lang w:val="en-US"/>
        </w:rPr>
        <w:footnoteReference w:id="2"/>
      </w:r>
      <w:r>
        <w:rPr>
          <w:rFonts w:eastAsia="Times New Roman Cyr" w:cs="Times New Roman Cyr" w:ascii="Times New Roman Cyr" w:hAnsi="Times New Roman Cyr"/>
          <w:lang w:val="en-US"/>
        </w:rPr>
        <w:t xml:space="preserve"> – в разработанной Рерихами очередности расположения фрагментов имеется особая система, "ритм, который способствует расширению сознания" [14.333]. Поэтому </w:t>
      </w:r>
      <w:r>
        <w:rPr>
          <w:rFonts w:eastAsia="Times New Roman Cyr" w:cs="Times New Roman Cyr" w:ascii="Times New Roman Cyr" w:hAnsi="Times New Roman Cyr"/>
          <w:b/>
          <w:bCs/>
          <w:lang w:val="en-US"/>
        </w:rPr>
        <w:t>читать</w:t>
      </w:r>
      <w:r>
        <w:rPr>
          <w:rFonts w:eastAsia="Times New Roman Cyr" w:cs="Times New Roman Cyr" w:ascii="Times New Roman Cyr" w:hAnsi="Times New Roman Cyr"/>
          <w:lang w:val="en-US"/>
        </w:rPr>
        <w:t xml:space="preserve"> книги Агни Йоги лучше непосредственно подряд. Но для тех, кто руководствуется Учением при решении каждодневных проблем, активно его изучает, а также для лекторов и пропагандистов Живой Этики, использование Систематизированного перечня позволяет избавиться от рутинной работы перелистывания книг, поможет сэкономить время для непосредственной работы с Учением и, главное, будет способствовать повышению качества подготовки лекций и более полному изучению вопроса при самостоятельной работе.</w:t>
      </w:r>
    </w:p>
    <w:p>
      <w:pPr>
        <w:pStyle w:val="Normal"/>
        <w:widowContro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Систематизированный перечень" включены </w:t>
      </w:r>
      <w:r>
        <w:rPr>
          <w:rFonts w:eastAsia="Times New Roman Cyr" w:cs="Times New Roman Cyr" w:ascii="Times New Roman Cyr" w:hAnsi="Times New Roman Cyr"/>
          <w:b/>
          <w:bCs/>
          <w:u w:val="single"/>
          <w:lang w:val="en-US"/>
        </w:rPr>
        <w:t>все</w:t>
      </w:r>
      <w:r>
        <w:rPr>
          <w:rFonts w:eastAsia="Times New Roman Cyr" w:cs="Times New Roman Cyr" w:ascii="Times New Roman Cyr" w:hAnsi="Times New Roman Cyr"/>
          <w:lang w:val="en-US"/>
        </w:rPr>
        <w:t xml:space="preserve"> имеющиеся в книгах "Агни Йоги", трехтомных "Письмах Елены Рерих" и "Гранях Агни Йоги" фрагменты. </w:t>
      </w:r>
      <w:r>
        <w:br w:type="page"/>
      </w:r>
    </w:p>
    <w:p>
      <w:pPr>
        <w:pStyle w:val="Heading1"/>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ССИФИКАТОР ТЕМ АГНИ ЙОГИ</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АРИТЕЛЬНЫЕ СВЕДЕНИЯ</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0.1. Рекомендации по работе с книгами Учения. Принципы изложения Учения Агни Йоги </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СТРОЕНИЕ ВСЕЛЕННОЙ</w:t>
      </w:r>
    </w:p>
    <w:p>
      <w:pPr>
        <w:pStyle w:val="Normal"/>
        <w:widowControl/>
        <w:rPr/>
      </w:pPr>
      <w:r>
        <w:rPr>
          <w:rFonts w:eastAsia="Times New Roman Cyr" w:cs="Times New Roman Cyr" w:ascii="Times New Roman Cyr" w:hAnsi="Times New Roman Cyr"/>
          <w:lang w:val="en-US"/>
        </w:rPr>
        <w:t xml:space="preserve">1.1. Свойства пространства. Многомерность. Существование параллельных миров. </w:t>
      </w:r>
      <w:r>
        <w:rPr>
          <w:rFonts w:eastAsia="Times New Roman Cyr" w:cs="Times New Roman Cyr" w:ascii="Times New Roman Cyr" w:hAnsi="Times New Roman Cyr"/>
          <w:i/>
          <w:iCs/>
          <w:lang w:val="en-US"/>
        </w:rPr>
        <w:t>См. также разделы 1.7 – 1.9</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2. Время во Вселенной. Размерность времени </w:t>
      </w:r>
    </w:p>
    <w:p>
      <w:pPr>
        <w:pStyle w:val="Normal"/>
        <w:widowControl/>
        <w:rPr/>
      </w:pPr>
      <w:r>
        <w:rPr>
          <w:rFonts w:eastAsia="Times New Roman Cyr" w:cs="Times New Roman Cyr" w:ascii="Times New Roman Cyr" w:hAnsi="Times New Roman Cyr"/>
          <w:lang w:val="en-US"/>
        </w:rPr>
        <w:t xml:space="preserve">1.3. Пульсации. Ритм. Волновая природа мира. Музыка сфер. </w:t>
      </w:r>
      <w:r>
        <w:rPr>
          <w:rFonts w:eastAsia="Times New Roman Cyr" w:cs="Times New Roman Cyr" w:ascii="Times New Roman Cyr" w:hAnsi="Times New Roman Cyr"/>
          <w:i/>
          <w:iCs/>
          <w:lang w:val="en-US"/>
        </w:rPr>
        <w:t>См. также разделы 2.2; 5.14</w:t>
      </w:r>
    </w:p>
    <w:p>
      <w:pPr>
        <w:pStyle w:val="Normal"/>
        <w:widowControl/>
        <w:rPr/>
      </w:pPr>
      <w:r>
        <w:rPr>
          <w:rFonts w:eastAsia="Times New Roman Cyr" w:cs="Times New Roman Cyr" w:ascii="Times New Roman Cyr" w:hAnsi="Times New Roman Cyr"/>
          <w:lang w:val="en-US"/>
        </w:rPr>
        <w:t xml:space="preserve">1.4. Многообразие форм материи и энергии во Вселенной. Стихии. </w:t>
      </w:r>
      <w:r>
        <w:rPr>
          <w:rFonts w:eastAsia="Times New Roman Cyr" w:cs="Times New Roman Cyr" w:ascii="Times New Roman Cyr" w:hAnsi="Times New Roman Cyr"/>
          <w:i/>
          <w:iCs/>
          <w:lang w:val="en-US"/>
        </w:rPr>
        <w:t>См. также раздел 3.4; 7.15</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5. Разнообразие форм жизни и разума во Вселенной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6. Особенности плотного мира и его обитателей </w:t>
      </w:r>
    </w:p>
    <w:p>
      <w:pPr>
        <w:pStyle w:val="Normal"/>
        <w:widowControl/>
        <w:rPr/>
      </w:pPr>
      <w:r>
        <w:rPr>
          <w:rFonts w:eastAsia="Times New Roman Cyr" w:cs="Times New Roman Cyr" w:ascii="Times New Roman Cyr" w:hAnsi="Times New Roman Cyr"/>
          <w:lang w:val="en-US"/>
        </w:rPr>
        <w:t xml:space="preserve">1.7. Особенности тонких миров (астрального, ментального) и их обитателей. </w:t>
      </w:r>
      <w:r>
        <w:rPr>
          <w:rFonts w:eastAsia="Times New Roman Cyr" w:cs="Times New Roman Cyr" w:ascii="Times New Roman Cyr" w:hAnsi="Times New Roman Cyr"/>
          <w:i/>
          <w:iCs/>
          <w:lang w:val="en-US"/>
        </w:rPr>
        <w:t xml:space="preserve">См. также разделы 3.11; 4.11; 6.16 </w:t>
      </w:r>
    </w:p>
    <w:p>
      <w:pPr>
        <w:pStyle w:val="Normal"/>
        <w:widowControl/>
        <w:rPr/>
      </w:pPr>
      <w:r>
        <w:rPr>
          <w:rFonts w:eastAsia="Times New Roman Cyr" w:cs="Times New Roman Cyr" w:ascii="Times New Roman Cyr" w:hAnsi="Times New Roman Cyr"/>
          <w:lang w:val="en-US"/>
        </w:rPr>
        <w:t xml:space="preserve">1.8. Особенности Мира Огненного и его обитателей. </w:t>
      </w:r>
      <w:r>
        <w:rPr>
          <w:rFonts w:eastAsia="Times New Roman Cyr" w:cs="Times New Roman Cyr" w:ascii="Times New Roman Cyr" w:hAnsi="Times New Roman Cyr"/>
          <w:i/>
          <w:iCs/>
          <w:lang w:val="en-US"/>
        </w:rPr>
        <w:t>См. также раздел 6.17</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9. Особенности надогненных миров и их обитателей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10. Иерархия Сил Света. Великие Учителя человечества. Шамбала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11. Высший разум. Единое безличное начало. Троица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12. Мужское и женское начала во Вселенной. Матерь Мира </w:t>
      </w:r>
    </w:p>
    <w:p>
      <w:pPr>
        <w:pStyle w:val="Normal"/>
        <w:widowControl/>
        <w:rPr/>
      </w:pPr>
      <w:r>
        <w:rPr>
          <w:rFonts w:eastAsia="Times New Roman Cyr" w:cs="Times New Roman Cyr" w:ascii="Times New Roman Cyr" w:hAnsi="Times New Roman Cyr"/>
          <w:lang w:val="en-US"/>
        </w:rPr>
        <w:t xml:space="preserve">1.13. Иерархия сил тьмы. </w:t>
      </w:r>
      <w:r>
        <w:rPr>
          <w:rFonts w:eastAsia="Times New Roman Cyr" w:cs="Times New Roman Cyr" w:ascii="Times New Roman Cyr" w:hAnsi="Times New Roman Cyr"/>
          <w:i/>
          <w:iCs/>
          <w:lang w:val="en-US"/>
        </w:rPr>
        <w:t>См. также раздел 2.9; 6.18; 6.19</w:t>
      </w:r>
    </w:p>
    <w:p>
      <w:pPr>
        <w:pStyle w:val="Normal"/>
        <w:widowControl/>
        <w:rPr/>
      </w:pPr>
      <w:r>
        <w:rPr>
          <w:rFonts w:eastAsia="Times New Roman Cyr" w:cs="Times New Roman Cyr" w:ascii="Times New Roman Cyr" w:hAnsi="Times New Roman Cyr"/>
          <w:lang w:val="en-US"/>
        </w:rPr>
        <w:t xml:space="preserve">1.14. Законы Вселенной. Основы. Космическое право. </w:t>
      </w:r>
      <w:r>
        <w:rPr>
          <w:rFonts w:eastAsia="Times New Roman Cyr" w:cs="Times New Roman Cyr" w:ascii="Times New Roman Cyr" w:hAnsi="Times New Roman Cyr"/>
          <w:i/>
          <w:iCs/>
          <w:lang w:val="en-US"/>
        </w:rPr>
        <w:t>См. также раздел 4.10</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ЭВОЛЮЦИЯ ВСЕЛЕННОЙ И ЧЕЛОВЕЧЕСТВА</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1. Основные этапы формирования Вселенной </w:t>
      </w:r>
    </w:p>
    <w:p>
      <w:pPr>
        <w:pStyle w:val="Normal"/>
        <w:widowControl/>
        <w:rPr/>
      </w:pPr>
      <w:r>
        <w:rPr>
          <w:rFonts w:eastAsia="Times New Roman Cyr" w:cs="Times New Roman Cyr" w:ascii="Times New Roman Cyr" w:hAnsi="Times New Roman Cyr"/>
          <w:lang w:val="en-US"/>
        </w:rPr>
        <w:t xml:space="preserve">2.2. Цикличность развития Вселенной и Земли. Потопы. </w:t>
      </w:r>
      <w:r>
        <w:rPr>
          <w:rFonts w:eastAsia="Times New Roman Cyr" w:cs="Times New Roman Cyr" w:ascii="Times New Roman Cyr" w:hAnsi="Times New Roman Cyr"/>
          <w:i/>
          <w:iCs/>
          <w:lang w:val="en-US"/>
        </w:rPr>
        <w:t>См. также разделы 1.3, 2.5</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3. Основные этапы формирования плотного мира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4. Формирование и эволюция Солнечной системы, Земли, Луны </w:t>
      </w:r>
    </w:p>
    <w:p>
      <w:pPr>
        <w:pStyle w:val="Normal"/>
        <w:widowControl/>
        <w:rPr/>
      </w:pPr>
      <w:r>
        <w:rPr>
          <w:rFonts w:eastAsia="Times New Roman Cyr" w:cs="Times New Roman Cyr" w:ascii="Times New Roman Cyr" w:hAnsi="Times New Roman Cyr"/>
          <w:lang w:val="en-US"/>
        </w:rPr>
        <w:t xml:space="preserve">2.5. Происхождение и эволюция человечества. Атлантида. </w:t>
      </w:r>
      <w:r>
        <w:rPr>
          <w:rFonts w:eastAsia="Times New Roman Cyr" w:cs="Times New Roman Cyr" w:ascii="Times New Roman Cyr" w:hAnsi="Times New Roman Cyr"/>
          <w:i/>
          <w:iCs/>
          <w:lang w:val="en-US"/>
        </w:rPr>
        <w:t>См. также раздел 2.2</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6. Происхождение и эволюция отдельных народов и государств. Россия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7. Роль Иерархии Света (Великих Учителей) в эволюции Земли и человечества. Роль вождя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8. Разделение сил добра и зла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9. Борьба сил добра и зла в масштабах Земли и Вселенной (Армагеддон)</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10. Взаимоотношения Земли и космоса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11. Состояние Земли и человечества во время получения Агни Йоги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2. Переходный период от Кали Юги к Сатья Юге</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13. Перспективы эволюции Земли и человечества (Сатья-юга, шестая раса, эпоха Матери Мира, век Майтрейи) </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СТРОЕНИЕ ЧЕЛОВЕКА</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1. Особенности строения и функционирования плотного тела человека </w:t>
      </w:r>
    </w:p>
    <w:p>
      <w:pPr>
        <w:pStyle w:val="Normal"/>
        <w:widowControl/>
        <w:rPr/>
      </w:pPr>
      <w:r>
        <w:rPr>
          <w:rFonts w:eastAsia="Times New Roman Cyr" w:cs="Times New Roman Cyr" w:ascii="Times New Roman Cyr" w:hAnsi="Times New Roman Cyr"/>
          <w:lang w:val="en-US"/>
        </w:rPr>
        <w:t xml:space="preserve">3.2. Физическое и психическое здоровье человека. Причины обычных болезней и методы их лечения. Одержание. </w:t>
      </w:r>
      <w:r>
        <w:rPr>
          <w:rFonts w:eastAsia="Times New Roman Cyr" w:cs="Times New Roman Cyr" w:ascii="Times New Roman Cyr" w:hAnsi="Times New Roman Cyr"/>
          <w:i/>
          <w:iCs/>
          <w:lang w:val="en-US"/>
        </w:rPr>
        <w:t>См. также разделы 7.12; 7.14</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3. Жизненная сила (Прана). </w:t>
      </w:r>
      <w:r>
        <w:rPr>
          <w:rFonts w:eastAsia="Times New Roman Cyr" w:cs="Times New Roman Cyr" w:ascii="Times New Roman Cyr" w:hAnsi="Times New Roman Cyr"/>
          <w:i/>
          <w:iCs/>
          <w:lang w:val="en-US"/>
        </w:rPr>
        <w:t>См. также разделы 1.4; 3.4; 7.15</w:t>
      </w:r>
    </w:p>
    <w:p>
      <w:pPr>
        <w:pStyle w:val="Normal"/>
        <w:widowControl/>
        <w:rPr/>
      </w:pPr>
      <w:r>
        <w:rPr>
          <w:rFonts w:eastAsia="Times New Roman Cyr" w:cs="Times New Roman Cyr" w:ascii="Times New Roman Cyr" w:hAnsi="Times New Roman Cyr"/>
          <w:lang w:val="en-US"/>
        </w:rPr>
        <w:t xml:space="preserve">3.4. Всеначальная (психическая, огненная) энергия, ее свойства и роль в жизни человека. </w:t>
      </w:r>
      <w:r>
        <w:rPr>
          <w:rFonts w:eastAsia="Times New Roman Cyr" w:cs="Times New Roman Cyr" w:ascii="Times New Roman Cyr" w:hAnsi="Times New Roman Cyr"/>
          <w:i/>
          <w:iCs/>
          <w:lang w:val="en-US"/>
        </w:rPr>
        <w:t>См. также разделы 1.4; 3.3; 7.15</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 Эфирное тело человека</w:t>
      </w:r>
    </w:p>
    <w:p>
      <w:pPr>
        <w:pStyle w:val="Normal"/>
        <w:widowControl/>
        <w:rPr/>
      </w:pPr>
      <w:r>
        <w:rPr>
          <w:rFonts w:eastAsia="Times New Roman Cyr" w:cs="Times New Roman Cyr" w:ascii="Times New Roman Cyr" w:hAnsi="Times New Roman Cyr"/>
          <w:lang w:val="en-US"/>
        </w:rPr>
        <w:t xml:space="preserve">3.6. Астральное тело человека, желания и инстинкты. Необходимость дозора над чувствами. </w:t>
      </w:r>
      <w:r>
        <w:rPr>
          <w:rFonts w:eastAsia="Times New Roman Cyr" w:cs="Times New Roman Cyr" w:ascii="Times New Roman Cyr" w:hAnsi="Times New Roman Cyr"/>
          <w:i/>
          <w:iCs/>
          <w:lang w:val="en-US"/>
        </w:rPr>
        <w:t>См. также разделы 7.2 – 7.11</w:t>
      </w:r>
    </w:p>
    <w:p>
      <w:pPr>
        <w:pStyle w:val="Normal"/>
        <w:widowControl/>
        <w:rPr/>
      </w:pPr>
      <w:r>
        <w:rPr>
          <w:rFonts w:eastAsia="Times New Roman Cyr" w:cs="Times New Roman Cyr" w:ascii="Times New Roman Cyr" w:hAnsi="Times New Roman Cyr"/>
          <w:lang w:val="en-US"/>
        </w:rPr>
        <w:t xml:space="preserve">3.7. Ментальное тело человека, мышление, интеллект, ум, сознание. </w:t>
      </w:r>
      <w:r>
        <w:rPr>
          <w:rFonts w:eastAsia="Times New Roman Cyr" w:cs="Times New Roman Cyr" w:ascii="Times New Roman Cyr" w:hAnsi="Times New Roman Cyr"/>
          <w:i/>
          <w:iCs/>
          <w:lang w:val="en-US"/>
        </w:rPr>
        <w:t>См. также раздел 7.10</w:t>
      </w:r>
    </w:p>
    <w:p>
      <w:pPr>
        <w:pStyle w:val="Normal"/>
        <w:widowControl/>
        <w:rPr/>
      </w:pPr>
      <w:r>
        <w:rPr>
          <w:rFonts w:eastAsia="Times New Roman Cyr" w:cs="Times New Roman Cyr" w:ascii="Times New Roman Cyr" w:hAnsi="Times New Roman Cyr"/>
          <w:lang w:val="en-US"/>
        </w:rPr>
        <w:t xml:space="preserve">3.8. Свойства мысли. Мыслеформы и законы их существования. Мысли и обстоятельства. Работа мыслью. </w:t>
      </w:r>
      <w:r>
        <w:rPr>
          <w:rFonts w:eastAsia="Times New Roman Cyr" w:cs="Times New Roman Cyr" w:ascii="Times New Roman Cyr" w:hAnsi="Times New Roman Cyr"/>
          <w:i/>
          <w:iCs/>
          <w:lang w:val="en-US"/>
        </w:rPr>
        <w:t>См. также раздел 7.10</w:t>
      </w:r>
    </w:p>
    <w:p>
      <w:pPr>
        <w:pStyle w:val="Normal"/>
        <w:widowControl/>
        <w:rPr/>
      </w:pPr>
      <w:r>
        <w:rPr>
          <w:rFonts w:eastAsia="Times New Roman Cyr" w:cs="Times New Roman Cyr" w:ascii="Times New Roman Cyr" w:hAnsi="Times New Roman Cyr"/>
          <w:lang w:val="en-US"/>
        </w:rPr>
        <w:t xml:space="preserve">3.9. Память. Воспоминания прошлых жизней. Книга жизни. Чаша. </w:t>
      </w:r>
      <w:r>
        <w:rPr>
          <w:rFonts w:eastAsia="Times New Roman Cyr" w:cs="Times New Roman Cyr" w:ascii="Times New Roman Cyr" w:hAnsi="Times New Roman Cyr"/>
          <w:i/>
          <w:iCs/>
          <w:lang w:val="en-US"/>
        </w:rPr>
        <w:t>См. также раздел 4.14</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10. Сверхсознание. Интуиция. Вдохновение. Озарение. Чувствознание. Совесть. Голос молчания </w:t>
      </w:r>
    </w:p>
    <w:p>
      <w:pPr>
        <w:pStyle w:val="Normal"/>
        <w:widowControl/>
        <w:rPr/>
      </w:pPr>
      <w:r>
        <w:rPr>
          <w:rFonts w:eastAsia="Times New Roman Cyr" w:cs="Times New Roman Cyr" w:ascii="Times New Roman Cyr" w:hAnsi="Times New Roman Cyr"/>
          <w:lang w:val="en-US"/>
        </w:rPr>
        <w:t xml:space="preserve">3.11. Дух человека. Монада. Атма, Буддхи, огненное тело человека. </w:t>
      </w:r>
      <w:r>
        <w:rPr>
          <w:rFonts w:eastAsia="Times New Roman Cyr" w:cs="Times New Roman Cyr" w:ascii="Times New Roman Cyr" w:hAnsi="Times New Roman Cyr"/>
          <w:i/>
          <w:iCs/>
          <w:lang w:val="en-US"/>
        </w:rPr>
        <w:t>См. также раздел 4.1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12. Излучения человека. Аура. Заградительная сеть. Световые эффекты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3. Жизненные центры (чакры) и активные точки. Сердце</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14. Врожденные (индивидуальные) особенности человека. Луч. Светило </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ЕСТЕСТВЕННАЯ ЭВОЛЮЦИЯ ДУХОВНОЙ СУЩНОСТИ ЧЕЛОВЕКА</w:t>
      </w:r>
    </w:p>
    <w:p>
      <w:pPr>
        <w:pStyle w:val="Normal"/>
        <w:widowControl/>
        <w:tabs>
          <w:tab w:val="clear" w:pos="720"/>
          <w:tab w:val="left" w:pos="284" w:leader="none"/>
        </w:tabs>
        <w:rPr/>
      </w:pPr>
      <w:r>
        <w:rPr>
          <w:rFonts w:eastAsia="Times New Roman Cyr" w:cs="Times New Roman Cyr" w:ascii="Times New Roman Cyr" w:hAnsi="Times New Roman Cyr"/>
          <w:lang w:val="en-US"/>
        </w:rPr>
        <w:t xml:space="preserve">4.1. Бессмертие индивидуальности. Перевоплощения (реинкарнации). </w:t>
      </w:r>
      <w:r>
        <w:rPr>
          <w:rFonts w:eastAsia="Times New Roman Cyr" w:cs="Times New Roman Cyr" w:ascii="Times New Roman Cyr" w:hAnsi="Times New Roman Cyr"/>
          <w:i/>
          <w:iCs/>
          <w:lang w:val="en-US"/>
        </w:rPr>
        <w:t>См. также раздел 3.9</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2. Приход в физический мир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3. Детские годы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4. Пассивная жизнь взрослого человека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5. Сон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6. Опьянение. Наркотические состояния. Транс</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7. Врожденные парапсихологические способности (медиумизм, психизм). Феномены, спиритизм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8. Заключительные этапы земного существования нецелеустремленного человека. Двуногие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9. Процесс ухода из жизни (смерть, переход в мир иной). Страж Порога</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10. Карма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Существование между воплощениями. См. также раздел 1.7</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12 Закономерности, определяющие следующее воплощение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13. Происхождение монады </w:t>
      </w:r>
    </w:p>
    <w:p>
      <w:pPr>
        <w:pStyle w:val="Normal"/>
        <w:widowControl/>
        <w:rPr/>
      </w:pPr>
      <w:r>
        <w:rPr>
          <w:rFonts w:eastAsia="Times New Roman Cyr" w:cs="Times New Roman Cyr" w:ascii="Times New Roman Cyr" w:hAnsi="Times New Roman Cyr"/>
          <w:lang w:val="en-US"/>
        </w:rPr>
        <w:t xml:space="preserve">4.14. Первые воплощения. </w:t>
      </w:r>
      <w:r>
        <w:rPr>
          <w:rFonts w:eastAsia="Times New Roman Cyr" w:cs="Times New Roman Cyr" w:ascii="Times New Roman Cyr" w:hAnsi="Times New Roman Cyr"/>
          <w:i/>
          <w:iCs/>
          <w:lang w:val="en-US"/>
        </w:rPr>
        <w:t>См. также раздел 3.9</w:t>
      </w:r>
    </w:p>
    <w:p>
      <w:pPr>
        <w:pStyle w:val="Normal"/>
        <w:widowControl/>
        <w:rPr/>
      </w:pPr>
      <w:r>
        <w:rPr>
          <w:rFonts w:eastAsia="Times New Roman Cyr" w:cs="Times New Roman Cyr" w:ascii="Times New Roman Cyr" w:hAnsi="Times New Roman Cyr"/>
          <w:lang w:val="en-US"/>
        </w:rPr>
        <w:t xml:space="preserve">4.15. Воплощения в человека. Метод пресыщения. </w:t>
      </w:r>
      <w:r>
        <w:rPr>
          <w:rFonts w:eastAsia="Times New Roman Cyr" w:cs="Times New Roman Cyr" w:ascii="Times New Roman Cyr" w:hAnsi="Times New Roman Cyr"/>
          <w:i/>
          <w:iCs/>
          <w:lang w:val="en-US"/>
        </w:rPr>
        <w:t>См. также раздел 3.9</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16. Свобода воли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17. Смысл жизни. Цель эволюции </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ЭВОЛЮЦИЯ ЦЕЛЕУСТРЕМЛЕННОГО ЧЕЛОВЕКА</w:t>
      </w:r>
    </w:p>
    <w:p>
      <w:pPr>
        <w:pStyle w:val="Normal"/>
        <w:widowControl/>
        <w:rPr/>
      </w:pPr>
      <w:r>
        <w:rPr>
          <w:rFonts w:eastAsia="Times New Roman Cyr" w:cs="Times New Roman Cyr" w:ascii="Times New Roman Cyr" w:hAnsi="Times New Roman Cyr"/>
          <w:lang w:val="en-US"/>
        </w:rPr>
        <w:t xml:space="preserve">5.1. Преимущества сознательной эволюции человека. Сила устремленности к совершенствованию и Иерархии Света. Надежда. </w:t>
      </w:r>
      <w:r>
        <w:rPr>
          <w:rFonts w:eastAsia="Times New Roman Cyr" w:cs="Times New Roman Cyr" w:ascii="Times New Roman Cyr" w:hAnsi="Times New Roman Cyr"/>
          <w:i/>
          <w:iCs/>
          <w:lang w:val="en-US"/>
        </w:rPr>
        <w:t>См. также раздел 6.26</w:t>
      </w:r>
    </w:p>
    <w:p>
      <w:pPr>
        <w:pStyle w:val="Normal"/>
        <w:widowControl/>
        <w:rPr/>
      </w:pPr>
      <w:r>
        <w:rPr>
          <w:rFonts w:eastAsia="Times New Roman Cyr" w:cs="Times New Roman Cyr" w:ascii="Times New Roman Cyr" w:hAnsi="Times New Roman Cyr"/>
          <w:lang w:val="en-US"/>
        </w:rPr>
        <w:t xml:space="preserve">5.2. Сопоставление различных путей эволюции. Общие вопросы. </w:t>
      </w:r>
      <w:r>
        <w:rPr>
          <w:rFonts w:eastAsia="Times New Roman Cyr" w:cs="Times New Roman Cyr" w:ascii="Times New Roman Cyr" w:hAnsi="Times New Roman Cyr"/>
          <w:i/>
          <w:iCs/>
          <w:lang w:val="en-US"/>
        </w:rPr>
        <w:t>См. также раздел 7.1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3. Необходимость непредвзятого изучения Вселенной и ее законов. Путь науки (Джнана Йога). Расширение сознания. Астрология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 Допустимые для современного человека границы знаний</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5. Необходимость действия. Путь бескорыстного труда (Карма Йога). Необходимость практического применения Учения </w:t>
      </w:r>
    </w:p>
    <w:p>
      <w:pPr>
        <w:pStyle w:val="Normal"/>
        <w:widowControl/>
        <w:rPr/>
      </w:pPr>
      <w:r>
        <w:rPr>
          <w:rFonts w:eastAsia="Times New Roman Cyr" w:cs="Times New Roman Cyr" w:ascii="Times New Roman Cyr" w:hAnsi="Times New Roman Cyr"/>
          <w:lang w:val="en-US"/>
        </w:rPr>
        <w:t xml:space="preserve">5.6. Подвиг и его роль в эволюции. Героизм. </w:t>
      </w:r>
      <w:r>
        <w:rPr>
          <w:rFonts w:eastAsia="Times New Roman Cyr" w:cs="Times New Roman Cyr" w:ascii="Times New Roman Cyr" w:hAnsi="Times New Roman Cyr"/>
          <w:i/>
          <w:iCs/>
          <w:lang w:val="en-US"/>
        </w:rPr>
        <w:t>См. также раздел 2.7</w:t>
      </w:r>
    </w:p>
    <w:p>
      <w:pPr>
        <w:pStyle w:val="Normal"/>
        <w:widowControl/>
        <w:rPr/>
      </w:pPr>
      <w:r>
        <w:rPr>
          <w:rFonts w:eastAsia="Times New Roman Cyr" w:cs="Times New Roman Cyr" w:ascii="Times New Roman Cyr" w:hAnsi="Times New Roman Cyr"/>
          <w:lang w:val="en-US"/>
        </w:rPr>
        <w:t xml:space="preserve">5.7. Путь всеобъемлющей любви (Бхакти Йога). Общее Благо. </w:t>
      </w:r>
      <w:r>
        <w:rPr>
          <w:rFonts w:eastAsia="Times New Roman Cyr" w:cs="Times New Roman Cyr" w:ascii="Times New Roman Cyr" w:hAnsi="Times New Roman Cyr"/>
          <w:i/>
          <w:iCs/>
          <w:lang w:val="en-US"/>
        </w:rPr>
        <w:t>См. также раздел 7.3</w:t>
      </w:r>
    </w:p>
    <w:p>
      <w:pPr>
        <w:pStyle w:val="Normal"/>
        <w:widowControl/>
        <w:rPr/>
      </w:pPr>
      <w:r>
        <w:rPr>
          <w:rFonts w:eastAsia="Times New Roman Cyr" w:cs="Times New Roman Cyr" w:ascii="Times New Roman Cyr" w:hAnsi="Times New Roman Cyr"/>
          <w:lang w:val="en-US"/>
        </w:rPr>
        <w:t xml:space="preserve">5.8. Путь сознательного интенсивного развития (Раджа Йога, Агни Йога как развитие Раджа Йоги). </w:t>
      </w:r>
      <w:r>
        <w:rPr>
          <w:rFonts w:eastAsia="Times New Roman Cyr" w:cs="Times New Roman Cyr" w:ascii="Times New Roman Cyr" w:hAnsi="Times New Roman Cyr"/>
          <w:i/>
          <w:iCs/>
          <w:lang w:val="en-US"/>
        </w:rPr>
        <w:t>См. также разделы 7.12; 7.15; 7.16</w:t>
      </w:r>
    </w:p>
    <w:p>
      <w:pPr>
        <w:pStyle w:val="Normal"/>
        <w:widowControl/>
        <w:rPr/>
      </w:pPr>
      <w:r>
        <w:rPr>
          <w:rFonts w:eastAsia="Times New Roman Cyr" w:cs="Times New Roman Cyr" w:ascii="Times New Roman Cyr" w:hAnsi="Times New Roman Cyr"/>
          <w:lang w:val="en-US"/>
        </w:rPr>
        <w:t xml:space="preserve">5.9. Космическое творчество. Роль духовно развитого человека в эволюции. </w:t>
      </w:r>
      <w:r>
        <w:rPr>
          <w:rFonts w:eastAsia="Times New Roman Cyr" w:cs="Times New Roman Cyr" w:ascii="Times New Roman Cyr" w:hAnsi="Times New Roman Cyr"/>
          <w:i/>
          <w:iCs/>
          <w:lang w:val="en-US"/>
        </w:rPr>
        <w:t>См. также разделы 2.7; 6.24</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0. Этапы (стадии) развития человека</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11. Готовность учить других людей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12. Необходимость учить других людей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13. Методика преподавания и самовоспитания. Чему учить. Вмещение </w:t>
      </w:r>
    </w:p>
    <w:p>
      <w:pPr>
        <w:pStyle w:val="Normal"/>
        <w:widowControl/>
        <w:rPr/>
      </w:pPr>
      <w:r>
        <w:rPr>
          <w:rFonts w:eastAsia="Times New Roman Cyr" w:cs="Times New Roman Cyr" w:ascii="Times New Roman Cyr" w:hAnsi="Times New Roman Cyr"/>
          <w:lang w:val="en-US"/>
        </w:rPr>
        <w:t xml:space="preserve">5.14. Ритмичные действия человека. </w:t>
      </w:r>
      <w:r>
        <w:rPr>
          <w:rFonts w:eastAsia="Times New Roman Cyr" w:cs="Times New Roman Cyr" w:ascii="Times New Roman Cyr" w:hAnsi="Times New Roman Cyr"/>
          <w:i/>
          <w:iCs/>
          <w:lang w:val="en-US"/>
        </w:rPr>
        <w:t>См. также раздел 1.3; 2.2</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15. Перспективы эволюции духовной сущности (Архат; адепт, самадхи, нирвана) </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ЖИЗНЕННАЯ ПОЗИЦИЯ ЦЕЛЕУСТРЕМЛЕННОГО ЧЕЛОВЕКА</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1. Взаимоотношения с предметами, веществами, явлениями природы, стихиями. Терафим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 Взаимоотношения с животными и растениями</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3. Отношение к молодежи. Способствующая эволюции организация воспитания детей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 Взаимоотношения в семье</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5. Коллективная деятельность. Община, братство, сотрудничество, единение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6. Способствующая эволюции организация общества. Пакт Рериха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7. Отношение к родине, другим странам и народам. Патриотизм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8. Отношение к людям, не готовым к сознательной эволюции </w:t>
      </w:r>
    </w:p>
    <w:p>
      <w:pPr>
        <w:pStyle w:val="Normal"/>
        <w:widowControl/>
        <w:rPr/>
      </w:pPr>
      <w:r>
        <w:rPr>
          <w:rFonts w:eastAsia="Times New Roman Cyr" w:cs="Times New Roman Cyr" w:ascii="Times New Roman Cyr" w:hAnsi="Times New Roman Cyr"/>
          <w:lang w:val="en-US"/>
        </w:rPr>
        <w:t xml:space="preserve">6.9. Отношение к людям, готовым к сознательной эволюции. </w:t>
      </w:r>
      <w:r>
        <w:rPr>
          <w:rFonts w:eastAsia="Times New Roman Cyr" w:cs="Times New Roman Cyr" w:ascii="Times New Roman Cyr" w:hAnsi="Times New Roman Cyr"/>
          <w:i/>
          <w:iCs/>
          <w:lang w:val="en-US"/>
        </w:rPr>
        <w:t>См. также разделы 5.11-5.13</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10. Взаимоотношения между учениками и единомышленниками. Ашрам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11. Взаимоотношения с учителем (гуру)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12. Текущие вопросы взаимоотношения четы Рерихов со своими учениками и последователями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13. Взаимоотношения с Великими Учителями и Иерархией Света. Постоянное предстояние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14. Взаимоотношения с Космосом. Дальние миры. Космический Магнит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15. Взаимоотношения с Высшим разумом </w:t>
      </w:r>
    </w:p>
    <w:p>
      <w:pPr>
        <w:pStyle w:val="Normal"/>
        <w:widowControl/>
        <w:rPr/>
      </w:pPr>
      <w:r>
        <w:rPr>
          <w:rFonts w:eastAsia="Times New Roman Cyr" w:cs="Times New Roman Cyr" w:ascii="Times New Roman Cyr" w:hAnsi="Times New Roman Cyr"/>
          <w:lang w:val="en-US"/>
        </w:rPr>
        <w:t xml:space="preserve">6.16. Взаимоотношения с тонкими мирами и их обитателями. </w:t>
      </w:r>
      <w:r>
        <w:rPr>
          <w:rFonts w:eastAsia="Times New Roman Cyr" w:cs="Times New Roman Cyr" w:ascii="Times New Roman Cyr" w:hAnsi="Times New Roman Cyr"/>
          <w:i/>
          <w:iCs/>
          <w:lang w:val="en-US"/>
        </w:rPr>
        <w:t>См. также раздел 1.7; 3.2; 6.19</w:t>
      </w:r>
    </w:p>
    <w:p>
      <w:pPr>
        <w:pStyle w:val="Normal"/>
        <w:widowControl/>
        <w:rPr/>
      </w:pPr>
      <w:r>
        <w:rPr>
          <w:rFonts w:eastAsia="Times New Roman Cyr" w:cs="Times New Roman Cyr" w:ascii="Times New Roman Cyr" w:hAnsi="Times New Roman Cyr"/>
          <w:lang w:val="en-US"/>
        </w:rPr>
        <w:t xml:space="preserve">6.17. Взаимоотношения с огненными мирами и их обитателями. </w:t>
      </w:r>
      <w:r>
        <w:rPr>
          <w:rFonts w:eastAsia="Times New Roman Cyr" w:cs="Times New Roman Cyr" w:ascii="Times New Roman Cyr" w:hAnsi="Times New Roman Cyr"/>
          <w:i/>
          <w:iCs/>
          <w:lang w:val="en-US"/>
        </w:rPr>
        <w:t>См. также разделы 1.8; 1.9</w:t>
      </w:r>
    </w:p>
    <w:p>
      <w:pPr>
        <w:pStyle w:val="Normal"/>
        <w:widowControl/>
        <w:rPr/>
      </w:pPr>
      <w:r>
        <w:rPr>
          <w:rFonts w:eastAsia="Times New Roman Cyr" w:cs="Times New Roman Cyr" w:ascii="Times New Roman Cyr" w:hAnsi="Times New Roman Cyr"/>
          <w:lang w:val="en-US"/>
        </w:rPr>
        <w:t xml:space="preserve">6.18. О пути вниз. </w:t>
      </w:r>
      <w:r>
        <w:rPr>
          <w:rFonts w:eastAsia="Times New Roman Cyr" w:cs="Times New Roman Cyr" w:ascii="Times New Roman Cyr" w:hAnsi="Times New Roman Cyr"/>
          <w:i/>
          <w:iCs/>
          <w:lang w:val="en-US"/>
        </w:rPr>
        <w:t>См. также раздел 1.13</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9. Самозащита от вредных влияний. Участие в борьбе сил добра и зла</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20. Отношение к различным религиям, философским системам, литературным источникам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21. Отношение к магии и колдовству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22. Смысл различных религиозных ритуалов, преданий, символов. Молитва. Мантрам </w:t>
      </w:r>
    </w:p>
    <w:p>
      <w:pPr>
        <w:pStyle w:val="Normal"/>
        <w:widowControl/>
        <w:rPr/>
      </w:pPr>
      <w:r>
        <w:rPr>
          <w:rFonts w:eastAsia="Times New Roman Cyr" w:cs="Times New Roman Cyr" w:ascii="Times New Roman Cyr" w:hAnsi="Times New Roman Cyr"/>
          <w:lang w:val="en-US"/>
        </w:rPr>
        <w:t xml:space="preserve">6.23. Отношение к ортодоксальной науке и современной технике. </w:t>
      </w:r>
      <w:r>
        <w:rPr>
          <w:rFonts w:eastAsia="Times New Roman Cyr" w:cs="Times New Roman Cyr" w:ascii="Times New Roman Cyr" w:hAnsi="Times New Roman Cyr"/>
          <w:i/>
          <w:iCs/>
          <w:lang w:val="en-US"/>
        </w:rPr>
        <w:t>См. также раздел 5.3; 5.13</w:t>
      </w:r>
    </w:p>
    <w:p>
      <w:pPr>
        <w:pStyle w:val="Normal"/>
        <w:widowControl/>
        <w:rPr/>
      </w:pPr>
      <w:r>
        <w:rPr>
          <w:rFonts w:eastAsia="Times New Roman Cyr" w:cs="Times New Roman Cyr" w:ascii="Times New Roman Cyr" w:hAnsi="Times New Roman Cyr"/>
          <w:lang w:val="en-US"/>
        </w:rPr>
        <w:t xml:space="preserve">6.24. Отношение к красоте, творчеству, искусству, культуре. </w:t>
      </w:r>
      <w:r>
        <w:rPr>
          <w:rFonts w:eastAsia="Times New Roman Cyr" w:cs="Times New Roman Cyr" w:ascii="Times New Roman Cyr" w:hAnsi="Times New Roman Cyr"/>
          <w:i/>
          <w:iCs/>
          <w:lang w:val="en-US"/>
        </w:rPr>
        <w:t xml:space="preserve">См. также раздел 5.9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25. Отношение к явлениям повседневной жизни и традициям. Майя </w:t>
      </w:r>
    </w:p>
    <w:p>
      <w:pPr>
        <w:pStyle w:val="Normal"/>
        <w:widowControl/>
        <w:rPr/>
      </w:pPr>
      <w:r>
        <w:rPr>
          <w:rFonts w:eastAsia="Times New Roman Cyr" w:cs="Times New Roman Cyr" w:ascii="Times New Roman Cyr" w:hAnsi="Times New Roman Cyr"/>
          <w:lang w:val="en-US"/>
        </w:rPr>
        <w:t xml:space="preserve">6.26. Отношение к прошлому. Устремленность в будущее. Мечты. </w:t>
      </w:r>
      <w:r>
        <w:rPr>
          <w:rFonts w:eastAsia="Times New Roman Cyr" w:cs="Times New Roman Cyr" w:ascii="Times New Roman Cyr" w:hAnsi="Times New Roman Cyr"/>
          <w:i/>
          <w:iCs/>
          <w:lang w:val="en-US"/>
        </w:rPr>
        <w:t>См. также раздел 3.9; 5.1</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ПЕРВЫЕ СТУПЕНИ ЭВОЛЮЦИИ ЦЕЛЕУСТРЕМЛЕННОГО ЧЕЛОВЕКА</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 Условия готовности к сознательной эволюции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2. Общие принципы нормализации межличностных отношений и регулирования внутриличностных процессов </w:t>
      </w:r>
    </w:p>
    <w:p>
      <w:pPr>
        <w:pStyle w:val="Normal"/>
        <w:widowControl/>
        <w:rPr/>
      </w:pPr>
      <w:r>
        <w:rPr>
          <w:rFonts w:eastAsia="Times New Roman Cyr" w:cs="Times New Roman Cyr" w:ascii="Times New Roman Cyr" w:hAnsi="Times New Roman Cyr"/>
          <w:lang w:val="en-US"/>
        </w:rPr>
        <w:t xml:space="preserve">7.3. Доброта, благожелательность, непричинение зла, помощь ближним. </w:t>
      </w:r>
      <w:r>
        <w:rPr>
          <w:rFonts w:eastAsia="Times New Roman Cyr" w:cs="Times New Roman Cyr" w:ascii="Times New Roman Cyr" w:hAnsi="Times New Roman Cyr"/>
          <w:i/>
          <w:iCs/>
          <w:lang w:val="en-US"/>
        </w:rPr>
        <w:t>См. также раздел 5.7</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4. Честность, правдивость, принципиальность. Неприсвоение чужого</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5. Отказ от обладания вещами (собственности), излишеств, роскоши, стяжательства, вознаграждений, подарков, восхвалений, карьеризма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 Нравственные нормы половых отношений</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7. Целеустремленность, усердие, выносливость. Положительная роль врагов, трудностей, неудач, борьбы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8. Жизнерадостность, удовлетворенность, спокойствие, равновесие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9. Самоконтроль, самопознание, самосозерцание, самообладание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0. Очищение мышления. Черты характера, которые желательно приобрести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1. Методы очищения астрального тела. Черты характера, от которых следует избавиться. Самость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2. Внешняя чистота плотного тела. Личная гигиена. Спорт. Тренировка тела (Асаны, Хатха Йога). </w:t>
      </w:r>
      <w:r>
        <w:rPr>
          <w:rFonts w:eastAsia="Times New Roman Cyr" w:cs="Times New Roman Cyr" w:ascii="Times New Roman Cyr" w:hAnsi="Times New Roman Cyr"/>
          <w:i/>
          <w:iCs/>
          <w:lang w:val="en-US"/>
        </w:rPr>
        <w:t>См. также раздел 7.1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3. Внутренняя чистота плотного тела. Рациональное питание. Вегетарианство, лечебное голодание, пост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4. Способствующие духовной эволюции условия жизни, образ жизни (рациональные одежда, жилище, обстановка, режим дня и т.п.). Одиночество </w:t>
      </w:r>
    </w:p>
    <w:p>
      <w:pPr>
        <w:pStyle w:val="Normal"/>
        <w:widowControl/>
        <w:rPr/>
      </w:pPr>
      <w:r>
        <w:rPr>
          <w:rFonts w:eastAsia="Times New Roman Cyr" w:cs="Times New Roman Cyr" w:ascii="Times New Roman Cyr" w:hAnsi="Times New Roman Cyr"/>
          <w:lang w:val="en-US"/>
        </w:rPr>
        <w:t xml:space="preserve">7.15. Принципы накопления и расходования энергии. Молчание. Пранаяма. </w:t>
      </w:r>
      <w:r>
        <w:rPr>
          <w:rFonts w:eastAsia="Times New Roman Cyr" w:cs="Times New Roman Cyr" w:ascii="Times New Roman Cyr" w:hAnsi="Times New Roman Cyr"/>
          <w:i/>
          <w:iCs/>
          <w:lang w:val="en-US"/>
        </w:rPr>
        <w:t>См. также разделы 3.3; 3.4</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6. Опасности увлечения практическим оккультизмом, пранаямой и Хатха Йогой в отрыве от духовного развития </w:t>
      </w:r>
      <w:r>
        <w:rPr>
          <w:rFonts w:eastAsia="Times New Roman Cyr" w:cs="Times New Roman Cyr" w:ascii="Times New Roman Cyr" w:hAnsi="Times New Roman Cyr"/>
          <w:i/>
          <w:iCs/>
          <w:lang w:val="en-US"/>
        </w:rPr>
        <w:t>См. также раздел 7.12</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7. Болезненные состояния при интенсивном духовном развитии и методы их устранения. Ноша Мира </w:t>
      </w:r>
    </w:p>
    <w:p>
      <w:pPr>
        <w:pStyle w:val="Normal"/>
        <w:widowControl/>
        <w:rPr/>
      </w:pPr>
      <w:r>
        <w:rPr>
          <w:rFonts w:eastAsia="Times New Roman Cyr" w:cs="Times New Roman Cyr" w:ascii="Times New Roman Cyr" w:hAnsi="Times New Roman Cyr"/>
          <w:lang w:val="en-US"/>
        </w:rPr>
        <w:t xml:space="preserve">7.18. Пробуждение необычных способностей. Отношение к "чудесам". Чувствознание. </w:t>
      </w:r>
      <w:r>
        <w:rPr>
          <w:rFonts w:eastAsia="Times New Roman Cyr" w:cs="Times New Roman Cyr" w:ascii="Times New Roman Cyr" w:hAnsi="Times New Roman Cyr"/>
          <w:i/>
          <w:iCs/>
          <w:lang w:val="en-US"/>
        </w:rPr>
        <w:t>См. также раздел 5.15</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8. ДОПОЛНИТЕЛЬНЫЕ СВЕДЕНИЯ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8.1. Информация об источниках Учения Агни Йоги и тех, кто принес его в мир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8.2. Перечень фрагментов, не вошедшие в разделы классификатора </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 ВКЛЮЧЕННЫЕ В СИСТЕМАТИЗИРОВАННЫЙ ПЕРЕЧЕНЬ ИСТОЧНИКИ</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СТЕМАТИЗИРОВАННЫЙ ПЕРЕЧЕНЬ ФРАГМЕНТОВ</w:t>
        <w:br/>
        <w:t xml:space="preserve">АГНИ ЙОГИ </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АРИТЕЛЬНЫЕ СВЕДЕНИЯ</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0.1. Рекомендации по работе с книгами Учения.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нципы изложения Учения Агни Йоги </w:t>
      </w:r>
      <w:r>
        <w:rPr>
          <w:rStyle w:val="Style13"/>
          <w:rFonts w:eastAsia="Times New Roman Cyr" w:cs="Times New Roman Cyr" w:ascii="Times New Roman Cyr" w:hAnsi="Times New Roman Cyr"/>
          <w:b/>
          <w:bCs/>
          <w:vanish w:val="false"/>
          <w:lang w:val="en-US"/>
        </w:rPr>
        <w:commentReference w:id="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44; 2.2.7.16; 4.269; 9.433; 9.455; 11.530; 13.101; 14.118; 14.126; 14.665; 15.099:11; 16.179:1; 17.006; 17.067: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88; 60.248; 61.373; 61.374; 64*483; 65.236; 65.456; 66.232; 67.019; 67.093; 67.293; 69.115; 69.173; 69.364; 69.411; 69*509; 69.636; 70*195; 70.615; 71.50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 55с106:6; 55с112: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8.293; 8.321; 13.349; 14.15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9.081; 69.112; 69.589; 71.184.</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СТРОЕНИЕ ВСЕЛЕННОЙ</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1. Свойства пространства. Многомерность.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уществование параллельных миров </w:t>
      </w:r>
      <w:r>
        <w:rPr>
          <w:rStyle w:val="Style13"/>
          <w:rFonts w:eastAsia="Times New Roman Cyr" w:cs="Times New Roman Cyr" w:ascii="Times New Roman Cyr" w:hAnsi="Times New Roman Cyr"/>
          <w:b/>
          <w:bCs/>
          <w:vanish w:val="false"/>
          <w:lang w:val="en-US"/>
        </w:rPr>
        <w:commentReference w:id="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10; 4.318; 4.542; 6.418; 6.419; 8.060; 9.030; 9.105; 9.109; 16.098:9/11; 16.152:1/3; 16.213:5; 16.247:6; 16.247:13; 17.047: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11; 60.262; 60.269; 62.259-62.262; 62.516; 63.070; 63.251; 68*458; 69.184; 69.185; 69.437; 70.454; 70*565; 71.119; 71.382; 71*414; 71.733; 72.005; 72.294; 72.337; 72.342; 72.38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6.423; 14.205; 17.050:1/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01; 60.179; 61.367; 68.343; 71.295.</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1.7 – 1.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2. Время во Вселенной. Размерность времени </w:t>
      </w:r>
      <w:r>
        <w:rPr>
          <w:rStyle w:val="Style13"/>
          <w:rFonts w:eastAsia="Times New Roman Cyr" w:cs="Times New Roman Cyr" w:ascii="Times New Roman Cyr" w:hAnsi="Times New Roman Cyr"/>
          <w:b/>
          <w:bCs/>
          <w:vanish w:val="false"/>
          <w:lang w:val="en-US"/>
        </w:rPr>
        <w:commentReference w:id="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499; 5.008; 8.141; 8.193; 9.615; 12.049; 13.291; 13.435; 14.208; 14.219; 14.226; 16.216: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01; 60.269; 61.122; 62.132; 62*299; 62.458; 62.494; 64.514; 65.260; 66.246; 67.552; 68.248; 68.390; 69*181; 69.216; 69.437; 70*337; 70.565; 70.748; 71.300; 71.514; 72*00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8.079; 8.431; 14.211; 14.588; 14.702; 17.076:1/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79; 60.202; 61.199; 61.367; 62.436; 62.594; 67.290; 68.343; 69.561; 70.437; 70.44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 Пульсации. Ритм. Волновая природа мира. Музыка сфер</w:t>
      </w:r>
      <w:r>
        <w:rPr>
          <w:rStyle w:val="Style13"/>
          <w:rFonts w:eastAsia="Times New Roman Cyr" w:cs="Times New Roman Cyr" w:ascii="Times New Roman Cyr" w:hAnsi="Times New Roman Cyr"/>
          <w:b/>
          <w:bCs/>
          <w:vanish w:val="false"/>
          <w:lang w:val="en-US"/>
        </w:rPr>
        <w:commentReference w:id="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68; 1.394; 2.2.5.1; 2.2.5.2; 2.2.6.5; 2.3.4.2; 4.608; 5.011; 5.013; 5.080; 5.114; 5.244-5.248; 5.269; 5.291; 5.292; 6.440; 6.441; 6.875; 6.911-6.913; 7.011; 7.245; 7.385; 8.028; 8.212; 8.482; 8.483; 9.073; 9.355; 9.559; 10.011; 10.066; 10.134; 10.162; 10.283; 11.187; 11.188; 12.078; 12.079; 12.114; 12.204; 12.384; 12.495; 12.564; 12.572; 13.280; 13.480; 14.148; 14.280; 14.396; 14.924; 14.935; 14.941; 14.943; 15.058:2/6; 15.119:13/25; 15.240:8/11; 16.089:3; 17.060:4/6; 17.067:7; 17.127:10/14; 17.136:1/6; 17.144:7.</w:t>
      </w:r>
    </w:p>
    <w:p>
      <w:pPr>
        <w:pStyle w:val="Iaaaiu"/>
        <w:widowControl/>
        <w:rPr>
          <w:lang w:val="en-US"/>
        </w:rPr>
      </w:pPr>
      <w:r>
        <w:rPr>
          <w:rFonts w:eastAsia="Times New Roman Cyr" w:cs="Times New Roman Cyr" w:ascii="Times New Roman Cyr" w:hAnsi="Times New Roman Cyr"/>
          <w:lang w:val="en-US"/>
        </w:rPr>
        <w:t xml:space="preserve">60.092; 60.146; 60.155; 61.085; 61.208; 61.254; 61.268; 61.284; 61.328; 61.476; 61.510; 61.544; 61.554; 62.011; 62.019; 62.020; 62.039; 62.051; 62.118; 62.172; 62.271; 62.287; 62.343; 62.372; 62.466; 62.541; 62.570; 62.580; 62.586; 63.048; 63.264; 63.306; 63.328; 63.511; 64.005; 64.065; 64.112; 64.118; 64.126; 64.251; 64.290; 64.356; 65.002; 65.206; 65.362; 65.489; 65.582; 66.122; 66.129; 66.328; 66.352; 66.376; 66.552; 67.383; 67.408; 67.604; 68.038; 68.123; 68.267; 68.393; 68.463; 69.273; 70.013; 70.014; 70.015; 70.039; 70.051; 70.135; 70.189; 70.378; 70.424; 70.796; 70.814; 71.198; 71.215; 72.130.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2.6.5; 4.401; 7.219; 7.247; 8.018; 8.049; 8.146; 8.198; 8.212; 10.436; 12.033; 12.034; 12.050; 12.078; 12.384; 12.562; 14.080; 14.152; 14.218; 14.60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274; 68.143; 70.047; 70.210; 70.351; 70.354; 72.238.</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2.2; 5.1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 Многообразие форм материи и энергии во Вселенной. Стихии</w:t>
      </w:r>
      <w:r>
        <w:rPr>
          <w:rStyle w:val="Style13"/>
          <w:rFonts w:eastAsia="Times New Roman Cyr" w:cs="Times New Roman Cyr" w:ascii="Times New Roman Cyr" w:hAnsi="Times New Roman Cyr"/>
          <w:b/>
          <w:bCs/>
          <w:vanish w:val="false"/>
          <w:lang w:val="en-US"/>
        </w:rPr>
        <w:commentReference w:id="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1.7; 2.2.11.2; 2.2.12.7; 4.144; 4.145; 4.214; 4.342; 4.343; 4.363; 4.380; 4.531; 5.039; 5.065; 5.066; 5.068; 5.242; 6.341; 6.386; 6.456; 6.457; 6.479; 9.167; 9.168; 11.146; 13.313; 13.508; 14.405; 14.638; 14.859; 15.166; 15.220:10; 15.239:9; 16.060:1; 16.203:16/18; 16.210:15; 16.240:1/2; 16.258; 17.129:5; 17.138:1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54; 62.504; 63.271; 64.238; 66.425; 69.655; 70.366; 70.395; 71.503.</w:t>
      </w:r>
    </w:p>
    <w:p>
      <w:pPr>
        <w:pStyle w:val="Iaaaiu"/>
        <w:widowControl/>
        <w:rPr>
          <w:lang w:val="en-US"/>
        </w:rPr>
      </w:pPr>
      <w:r>
        <w:rPr>
          <w:rFonts w:eastAsia="Times New Roman Cyr" w:cs="Times New Roman Cyr" w:ascii="Times New Roman Cyr" w:hAnsi="Times New Roman Cyr"/>
          <w:lang w:val="en-US"/>
        </w:rPr>
        <w:t xml:space="preserve">Дополнительная информация: 4.329; 6.368; 6.374; 15.097:11/14; 15.174:4/7.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174; 64.147; 66.068; 66.071.</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3.4; 7.1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 Разнообразие форм жизни и разума во Вселенной</w:t>
      </w:r>
      <w:r>
        <w:rPr>
          <w:rStyle w:val="Style13"/>
          <w:rFonts w:eastAsia="Times New Roman Cyr" w:cs="Times New Roman Cyr" w:ascii="Times New Roman Cyr" w:hAnsi="Times New Roman Cyr"/>
          <w:b/>
          <w:bCs/>
          <w:vanish w:val="false"/>
          <w:lang w:val="en-US"/>
        </w:rPr>
        <w:commentReference w:id="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78; 4.101; 5.064; 5.075; 5.077; 5.139; 9.229; 10.365; 11.271; 11.587; 14.113; 14.273; 15.218:7/8; 16.191:1; 17.138: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339; 62.200; 62.596; 63.048; 65.232; 66.633; 67.522; 68.040; 68.490; 69.018; 69.310; 69*375; 69.654; 70.084; 70.279; 70.304; 70*349; 70.657; 71*645; 71.64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20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5.075; 67.473; 68.211; 71.60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 Особенности плотного мира и его обитателей</w:t>
      </w:r>
      <w:r>
        <w:rPr>
          <w:rStyle w:val="Style13"/>
          <w:rFonts w:eastAsia="Times New Roman Cyr" w:cs="Times New Roman Cyr" w:ascii="Times New Roman Cyr" w:hAnsi="Times New Roman Cyr"/>
          <w:b/>
          <w:bCs/>
          <w:vanish w:val="false"/>
          <w:lang w:val="en-US"/>
        </w:rPr>
        <w:commentReference w:id="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85; 2.2.7.8; 4.288; 4.307; 4.358; 4.474; 4.478; 6.538; 6.539; 6.830-6.832; 6.834; 9.320; 11.435; 11.547; 14.719; 16.247:1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26; 61.138; 60.157; 61.176; 61.258; 61.477; 61.505; 61.592; 62.002; 62.217; 62.284; 62.359; 62.436; 62.438; 62.445; 62.446; 62.447; 62.462; 63.126; 63.132; 63.205; 63.315; 63.415; 63*535; 64.005; 64.034; 64.054; 64.128; 64.150; 64.278; 64.424; 65.131; 66.160; 66.209; 66.218; 66.280; 66.416; 66.524; 67.091; 67.267; 67.334; 67.419; 67.420; 67.555; 67.557; 68.064; 68.422; 68.558; 68.567; 68.612; 69.366; 70.040; 70.057; 70.585; 71.073-71.075; 71.103; 71.113; 71.61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8.07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37; 65.374; 66.163; 66.219; 66.279; 66.315; 67.443; 67.501; 67.510; 69.022; 69.217; 70.657; 71.034; 72.48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 Особенности тонких миров (астрального, ментального) и их обитателей</w:t>
      </w:r>
      <w:r>
        <w:rPr>
          <w:rStyle w:val="Style13"/>
          <w:rFonts w:eastAsia="Times New Roman Cyr" w:cs="Times New Roman Cyr" w:ascii="Times New Roman Cyr" w:hAnsi="Times New Roman Cyr"/>
          <w:b/>
          <w:bCs/>
          <w:vanish w:val="false"/>
          <w:lang w:val="en-US"/>
        </w:rPr>
        <w:commentReference w:id="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8.2; 2.2.5.10; 2.2.5.12; 4.006; 4.007; 4.080; 4.215; 4.218; 4.276; 4.279; 4.308; 4.334; 4.351; 4.352; 4.355...4.357; 4.437; 4.443; 4.445; 4.476; 4.604; 4.613; 5.016; 5.017; 5.057; 5.170; 5.171; 5.262; 5.286; 5.292; 5.296; 6.415; 6.465; 6.618; 6.619; 6.639; 6.729; 6.791; 6.792; 7.425; 8.076; 8.083; 8.106; 8.141; 8.159; 8.195; 8.224; 8.273; 8.274; 8.290; 8.298; 8.299; 8.327; 8.332; 8.345; 8.346; 9.084; 9.107; 9.153; 9.322; 9.341; 9.368; 9.506; 9.536; 9.615; 10.020; 10.055; 10.183; 11.455; 11.549; 11.551; 11.564; 12.133; 12.146; 12.278; 12.279; 13.128; 13.157; 13.332; 13.442; 14.032; 14.050; 14.062; 14.079; 14.082; 14.083; 14.102; 14.110; 14.114; 14.132; 14.216; 14.220; 14.292; 14.304; 14.377; 14.391; 14.481; 14.642; 14.646; 14.668; 14.669; 14.703; 14.782; 14.804; 14.933; 14.945; 15.181:8/9; 15.192:2; 15.193; 15.198; 15.218:5; 16.062:4/6; 16.125:2/5; 16.216:8/10; 16.235:9; 17.111:19/21; 17.120:6/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68; 60.184; 60.191; 60.348; 60.374; 61*107; 61.159; 61.176; 61.196; 61.199; 61.434; 61.468; 61.483; 62.215; 62.406; 62.445; 62.446; 62.456; 62.464; 62.497; 62.526; 62.549; 62.553; 62.555; 62.595; 62.601; 63.028; 63.106; 63.126; 63.161; 63.199; 63.231; 63.239; 63.313; 63.475; 63.481; 64.009; 64.011; 64.012; 64.018; 64.024; 64.033; 64.060; 64.158; 64.241; 64.338; 65.182; 65.361; 66.166; 66.207; 66.318; 66.516; 67.102; 67.250; 67.251; 67.297; 67.302; 67.380; 67.397; 67.419; 67.492; 67.495; 67.497; 67.552; 67.590; 67.643; 67.658; 68.138; 68.170; 68.181; 68.249; 68.284; 68.306; 68.337; 68.438; 68.521; 68.580; 68.617; 69.022; 69.086; 69.119; 69.149; 69.152; 69.207; 69.231; 69.324; 69.365; 69.423; 69.426; 70.256; 70.552; 70.585; 70.617; 70.765; 70.766; 71.113; 71.221; 71.449; 71.776; 72.018; 72.174; 72.191; 72.208; 72.292; 72.297; 72.402; 72.43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174; 2.2.5.13; 2.2.5.15; 2.3.6.18; 3.021; 4.361; 4.613; 5.062; 5.238; 5.256-5.257; 6.720; 6.887; 8.060; 8.078; 8.148; 8.304; 8.305; 8.480-8.482; 9.163; 9.227; 10.044; 10.187; 13.320; 13.321; 13.480; 14.052; 14.054; 14.389; 14.809; 16.240: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2; 60.295; 61.015; 61.607; 62.204; 63.236; 63.531; 66.019; 66.191; 66.217; 66.246; 66.513; 66.526; 67.031; 67.249; 67.288; 67.456; 68.008; 68.114; 68.141; 68.211; 68.248; 68.278; 68.279; 68.527; 69.465; 69.466; 70.224; 70.58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м. также разделы 3.11; 4.11; 6.16.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 Особенности Мира Огненного и его обитателей</w:t>
      </w:r>
      <w:r>
        <w:rPr>
          <w:rStyle w:val="Style13"/>
          <w:rFonts w:eastAsia="Times New Roman Cyr" w:cs="Times New Roman Cyr" w:ascii="Times New Roman Cyr" w:hAnsi="Times New Roman Cyr"/>
          <w:b/>
          <w:bCs/>
          <w:vanish w:val="false"/>
          <w:lang w:val="en-US"/>
        </w:rPr>
        <w:commentReference w:id="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361; 8.268; 8.413; 9.002; 9.022; 9.108; 9.157; 9.164; 9.334; 9.473; 9.603; 9.616; 10.001; 10.004; 10.028; 10.046; 10.179; 10.238; 10.375; 11.319; 11.445-11.447; 11.453; 11.454; 11.485; 11.507; 11.519; 11.607; 15.137; 15.169: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002; 63.124; 63.320; 64.038; 64.084; 65.001; 65.468; 68.490; 70.012; 70.092; 71.763; 72.433.</w:t>
      </w:r>
    </w:p>
    <w:p>
      <w:pPr>
        <w:pStyle w:val="Iaaaiu"/>
        <w:widowControl/>
        <w:rPr>
          <w:lang w:val="en-US"/>
        </w:rPr>
      </w:pPr>
      <w:r>
        <w:rPr>
          <w:rFonts w:eastAsia="Times New Roman Cyr" w:cs="Times New Roman Cyr" w:ascii="Times New Roman Cyr" w:hAnsi="Times New Roman Cyr"/>
          <w:lang w:val="en-US"/>
        </w:rPr>
        <w:t>Дополнительная информация: 6.765; 8.162; 9.171; 9.335; 9.337; 9.338; 15.162: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2; 64.278; 66.387; 66.517; 68.248; 69.353; 69.360; 69.459; 70.224; 71.103.</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6.1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 Особенности надогненных миров и их обитателей</w:t>
      </w:r>
      <w:r>
        <w:rPr>
          <w:rStyle w:val="Style13"/>
          <w:rFonts w:eastAsia="Times New Roman Cyr" w:cs="Times New Roman Cyr" w:ascii="Times New Roman Cyr" w:hAnsi="Times New Roman Cyr"/>
          <w:b/>
          <w:bCs/>
          <w:vanish w:val="false"/>
          <w:lang w:val="en-US"/>
        </w:rPr>
        <w:commentReference w:id="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84; 11.52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018; 64.03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6.880-6.88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41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0. Иерархия Сил Света. Великие Учителя человечества. Шамбала</w:t>
      </w:r>
      <w:r>
        <w:rPr>
          <w:rStyle w:val="Style13"/>
          <w:rFonts w:eastAsia="Times New Roman Cyr" w:cs="Times New Roman Cyr" w:ascii="Times New Roman Cyr" w:hAnsi="Times New Roman Cyr"/>
          <w:b/>
          <w:bCs/>
          <w:vanish w:val="false"/>
          <w:lang w:val="en-US"/>
        </w:rPr>
        <w:commentReference w:id="1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79; 1.132; 1.149; 1.152; 1.215; 1.313; 1.409; 2.2.1.5; 2.2.7.16; 2.3.5.18; 2.3.5.20; 2.3.6.1; 3.072; 3.156; 3.157; 3.164; 3.173; 3.183; 3.186; 3.203; 3.204; 3.210; 3.232; 3.239; 3.242; 3.243; 4.008; 4.024; 4.026; 4.032; 4.064; 4.077; 4.094; 4.115; 4.120; 4.130; 4.183; 4.211; 4.274; 4.311; 4.431; 4.453; 4.455; 4.513; 4.659; 4.661; 4.663; 4.664; 4.666; 4.668; 5.150; 5.210; 6.321; 6.361; 6.382; 6.432; 6.433; 6.510; 6.593; 6.595; 7.003-7.005; 7.008; 7.010-7.012; 7.017-7.019; 7.022; 7.023; 7.048; 7.053; 7.056; 7.101; 7.304; 7.351; 7.353; 7.416; 8.314; 8.352; 9.041; 9.196; 9.203; 10.030; 10.032; 10.113; 10.132; 10.220; 11.015; 11.021; 11.025; 11.026; 11.048; 11.050; 11.100; 11.157; 11.160; 11.178; 11.202; 11.428; 11.456; 12.492; 13.000; 13.009; 13.040; 13.116; 13.166; 13.175; 13.194; 13.461; 13.489; 13.575; 13.581; 13.594; 13.597; 13.598; 13.610; 14.001; 14.016; 14.019; 14.031; 14.040; 14.049; 14.050; 14.063; 14.096; 14.146; 14.147; 14.149; 14.150-14.153; 14.156; 14.159; 14.166; 14.268; 14.448; 14.482; 14.542; 14.543; 14.690; 14.692; 14.911; 15.003:1/4; 15.004; 15.047:3/5; 15.065; 15.120:8; 15.127:1; 15.136:4; 15.147:9; 15.162:3; 15.167:14/16; 15.179; 15.181:3; 15.202; 15.205; 15.214; 15.215; 15.218:12; 15.219:1/5; 15.220:4/5; 15.222:1; 16.001:5; 16.004:1/2; 16.020:4; 16.024:18/19; 16.026:6/7; 16.028:1/5; 16.042:2/4; 16.065; 16.072; 16.076:1/5; 16.084:5; 16.084:8; 16.094:7/8; 16.098:15/16; 16.101:3; 16.126:1/2; 16.154; 16.159:4; 16.196:1; 16.205:4; 16.226; 17.017:2/4; 17.045:11/13; 17.051:2/3; 17.057:3; 17.082:6/7; 17.082:18; 17.083:23/25; 17.091:5/8; 17.095; 17.100:3/15; 17.111:10/11; 17.134:1/8; 17.148:1/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321; 60.322; 60.368; 60.370; 61.262; 61.485; 61.497; 61.614; 62.002; 62.034; 62.048; 62.155; 62.197; 62.219; 62.228; 62.255; 62.520; 62.539; 63.094; 63.111; 63.124; 63.178; 63.182; 63.267; 63.273; 64.121; 64.142; 64.143; 64.185; 64.194; 64.256; 64.625; 65.018; 65.095; 65.261; 65.293; 65.321; 65.333; 65.404; 65.473; 66.227; 66.600; 66.602; 66.632; 67.003; 67.600; 68.032; 68.091; 68.142; 68.147; 68.163; 68.174; 68.268; 68.326; 69.062; 69.071; 69.087; 69.297; 69.357; 69.424; 70.081; 70.082; 70.142; 70.174; 70.737; 71.168; 71.171; 71.681; 72.118; 72.419; 72.468; 72.46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305; 1.443; 2.2.1.7; 2.2.8.7; 2.3.6.5; 4.326; 4.327; 4.655; 4.667; 6.421; 7.013; 8.276; 8.463; 9.407; 11.412; 13.434; 13.596; 14.008; 14.029; 14.154; 14.155; 14.158; 14.163; 14.428; 14.546; 14.553; 14.577; 15.130; 15.158:3/4; 15.17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141; 63.170; 64.141; 64.190; 64.213; 65.013; 65.166; 65.255; 65.345; 65.385; 68.036; 68.151; 68.233; 69.107; 70.264; 71.169; 71.170; 71.191; 71.209; 72.471; 72.518.</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1. Высший разум. Единое безличное начало. Троица</w:t>
      </w:r>
      <w:r>
        <w:rPr>
          <w:rStyle w:val="Style13"/>
          <w:rFonts w:eastAsia="Times New Roman Cyr" w:cs="Times New Roman Cyr" w:ascii="Times New Roman Cyr" w:hAnsi="Times New Roman Cyr"/>
          <w:b/>
          <w:bCs/>
          <w:vanish w:val="false"/>
          <w:lang w:val="en-US"/>
        </w:rPr>
        <w:commentReference w:id="1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1; 1.125; 1.216; 1.327; 4.002; 4.088; 4.667; 5.028; 6.782; 9.612; 10.016; 11.281-11.283; 11.286; 11.290; 14.185; 15.106:1/7; 15.150:1/10; 15.158:2; 15.175; 15.176; 15.218:2/4; 15.218:6; 15.235:5/21; 15.242; 16.029:5; 16.047:6; 16.081:5/9; 16.084:9; 16.106; 16.189:10/11; 16.197; 16.198; 16.206; 16.216:5/6; 16.289:2; 17.028:1/14; 17.045:1; 17.076:1/3; 17.082:2/4; 17.111:6; 17.124:4; 17.156:5/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87; 62.513.</w:t>
      </w:r>
    </w:p>
    <w:p>
      <w:pPr>
        <w:pStyle w:val="Iaaaiu"/>
        <w:widowControl/>
        <w:rPr>
          <w:lang w:val="en-US"/>
        </w:rPr>
      </w:pPr>
      <w:r>
        <w:rPr>
          <w:rFonts w:eastAsia="Times New Roman Cyr" w:cs="Times New Roman Cyr" w:ascii="Times New Roman Cyr" w:hAnsi="Times New Roman Cyr"/>
          <w:lang w:val="en-US"/>
        </w:rPr>
        <w:t xml:space="preserve">Дополнительная информация: 3.245; 6.378; 6.458; 6.791; 6.792; 15.226; 17.011:1/7.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 Мужское и женское начала во Вселенной. Матерь Мира</w:t>
      </w:r>
      <w:r>
        <w:rPr>
          <w:rStyle w:val="Style13"/>
          <w:rFonts w:eastAsia="Times New Roman Cyr" w:cs="Times New Roman Cyr" w:ascii="Times New Roman Cyr" w:hAnsi="Times New Roman Cyr"/>
          <w:b/>
          <w:bCs/>
          <w:vanish w:val="false"/>
          <w:lang w:val="en-US"/>
        </w:rPr>
        <w:commentReference w:id="1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4.9; 2.2.4.11; 2.2.5.2; 2.2.8.11; 2.2.8.12; 4.315; 4.317; 4.326; 4.407; 5.010; 5.038; 5.156; 5.201; 6.879; 7.009; 7.010; 11.241; 11.284; 12.428; 14.038; 14.700; 15.002; 15.021; 15.097:1/4; 15.097:11/14; 15.133:2; 15.142:1/4; 15.142:9; 15.142:12/16; 15.147:1/3; 15.188; 15.220:8; 15.221; 15.224:1; 15.224:2/6; 15.227:1/3; 15.235:5/21; 15.239:7; 16.005:2; 16.098:13/14; 16.138:1/5; 16.170:1/2; 16.188:4/9; 16.211:1; 16.211:8/12; 16.222; 16.270:1/4; 16.273; 16.295; 16.297:2/3; 17.027:3/4; 17.035:3/5; 17.094:15; 17.102:2/3; 17.104:1/4; 17.112:5/11; 17.112:1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13; 63.500; 63*501; 64.539; 64.545; 68.316; 70.163; 72.05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4.327; 4.376; 4.377; 4.620; 8.106; 11.346; 11.347; 12.415-12.417; 12.420; 12.421; 13.282; 14.458; 14.772; 15.082; 15.100:3-6 15.154:11; 15.168; 15.220:1/3; 15.227:4; 16.033:2/5; 16.068; 16.169; 16.268:9; 17.102:4/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34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3. Иерархия сил тьмы</w:t>
      </w:r>
      <w:r>
        <w:rPr>
          <w:rStyle w:val="Style13"/>
          <w:rFonts w:eastAsia="Times New Roman Cyr" w:cs="Times New Roman Cyr" w:ascii="Times New Roman Cyr" w:hAnsi="Times New Roman Cyr"/>
          <w:b/>
          <w:bCs/>
          <w:vanish w:val="false"/>
          <w:lang w:val="en-US"/>
        </w:rPr>
        <w:commentReference w:id="1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9; 1.186; 1.443; 2.1.7.5; 3.054; 4.494; 4.638; 5.079; 5.271; 6.396; 6.542; 6.543; 6.562; 6.726; 7.109; 7.110; 7.168; 7.169; 7.208; 7.242; 7.328; 8.111; 8.271; 8.276; 8.307-8.310; 8.403; 8.499; 9.028; 9.075; 9.139; 9.339; 10.069; 10.254; 11.006; 11.092; 11.348; 11.473; 11.511; 12.509; 13.133; 14.137; 14.167; 15.206:2/4; 16.001:6/15; 16.044; 16.094:9; 16.105:5; 16.127:3; 16.159:4/5; 16.203:14/15; 16.240:3; 16.250; 16.251; 16.254:8/20; 16.268:9; 17.106; 17.129:2; 17.138:8/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80; 61.091; 61.139; 61.204; 61.583; 62.433; 63.014; 63.059; 63.175; 63.331; 64.324; 65.198; 65.257; 66.135; 67.339; 68.175; 68.530; 69.376; 69.386; 69.420; 69.495; 70.144; 70.458; 70.609; 70.674; 71.173; 71.427; 71.517; 71.648; 72.311; 72.10А; 72.24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6.409; 6.566; 11.564; 13.054; 16.026:6/7; 16.29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00; 64.603; 66.355; 66.524; 66.624; 67.348; 68.203; 69.037; 69.372; 69.536; 70.483.</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2.9; 6.18; 6.1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4. Законы Вселенной. Основы. Космическое право</w:t>
      </w:r>
      <w:r>
        <w:rPr>
          <w:rStyle w:val="Style13"/>
          <w:rFonts w:eastAsia="Times New Roman Cyr" w:cs="Times New Roman Cyr" w:ascii="Times New Roman Cyr" w:hAnsi="Times New Roman Cyr"/>
          <w:b/>
          <w:bCs/>
          <w:vanish w:val="false"/>
          <w:lang w:val="en-US"/>
        </w:rPr>
        <w:commentReference w:id="1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3.19; 2.2.10.6; 2.3.2.5; 2.3.2.11; 2.3.4.12; 3.064; 3.088; 3.181; 5.024; 5.036; 5.093-5.095; 5.140; 5.274; 5.275; 6.506; 6.530; 6.592; 6.604; 6.909; 6.917; 7.034; 7.076; 7.080; 7.088; 7.358; 7.414; 7.415; 7.433; 7.449; 10.264; 10.454; 11.005; 11.044; 11.045; 13.380; 14.009; 14.064; 14.315; 14.380; 14.389; 14.632; 15.043; 16.173:4/5; 16.203:20; 16.277; 16.300:15/1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5; 60.043; 61.047; 60.248; 61*294; 61.340; 61.557; 61.635; 62.141; 62.166; 62.256; 62.429; 63.292; 63.449; 64.352; 64.490; 64.514; 64.526; 65*217; 66.183; 67.324; 67.353; 67.416; 69.161; 69.526; 69.655; 70.715; 71*195; 71.209; 71.546; 71.615; 72.060; 72.102; 72.276; 72.337.</w:t>
      </w:r>
    </w:p>
    <w:p>
      <w:pPr>
        <w:pStyle w:val="Iaaaiu"/>
        <w:widowControl/>
        <w:rPr>
          <w:lang w:val="en-US"/>
        </w:rPr>
      </w:pPr>
      <w:r>
        <w:rPr>
          <w:rFonts w:eastAsia="Times New Roman Cyr" w:cs="Times New Roman Cyr" w:ascii="Times New Roman Cyr" w:hAnsi="Times New Roman Cyr"/>
          <w:lang w:val="en-US"/>
        </w:rPr>
        <w:t>Дополнительная информация: 2.2.12.3-2.2.12.5; 3.067; 5.123; 14.420; 14.446; 16.264:3/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8; 60.071; 65.232; 65.421; 66.136; 67.330; 69.102; 70.057; 71.037; 72.237.</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4.10.</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ЭВОЛЮЦИЯ ВСЕЛЕННОЙ И ЧЕЛОВЕЧЕСТВ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 Основные этапы формирования Вселенной</w:t>
      </w:r>
      <w:r>
        <w:rPr>
          <w:rStyle w:val="Style13"/>
          <w:rFonts w:eastAsia="Times New Roman Cyr" w:cs="Times New Roman Cyr" w:ascii="Times New Roman Cyr" w:hAnsi="Times New Roman Cyr"/>
          <w:b/>
          <w:bCs/>
          <w:vanish w:val="false"/>
          <w:lang w:val="en-US"/>
        </w:rPr>
        <w:commentReference w:id="1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534; 13.535; 13.536; 16.089:4; 16.249:2/15; 17.039:1; 17.045: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392; 69.49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7.028:1/14.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333; 70.65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 Цикличность развития Вселенной и Земли. Потопы</w:t>
      </w:r>
      <w:r>
        <w:rPr>
          <w:rStyle w:val="Style13"/>
          <w:rFonts w:eastAsia="Times New Roman Cyr" w:cs="Times New Roman Cyr" w:ascii="Times New Roman Cyr" w:hAnsi="Times New Roman Cyr"/>
          <w:b/>
          <w:bCs/>
          <w:vanish w:val="false"/>
          <w:lang w:val="en-US"/>
        </w:rPr>
        <w:commentReference w:id="1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4.16;  3.042; 6.561; 8.017; 8.140; 8.463; 10.207; 11.199; 11.214; 11.215; 11.318; 11.388; 13.045; 13.359; 14.332; 17.045:5; 17.082: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4.423; 66.122; 66.525; 69.038.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008; 5.018; 6.440; 8.138; 9.559; 11.268; 14.40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325; 64.602.</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1.3, 2.5.</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 Основные этапы формирования плотного мира</w:t>
      </w:r>
      <w:r>
        <w:rPr>
          <w:rStyle w:val="Style13"/>
          <w:rFonts w:eastAsia="Times New Roman Cyr" w:cs="Times New Roman Cyr" w:ascii="Times New Roman Cyr" w:hAnsi="Times New Roman Cyr"/>
          <w:b/>
          <w:bCs/>
          <w:vanish w:val="false"/>
          <w:lang w:val="en-US"/>
        </w:rPr>
        <w:commentReference w:id="1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84; 8.45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102.</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71.332.</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 Формирование и эволюция Солнечной системы, Земли, Луны</w:t>
      </w:r>
      <w:r>
        <w:rPr>
          <w:rStyle w:val="Style13"/>
          <w:rFonts w:eastAsia="Times New Roman Cyr" w:cs="Times New Roman Cyr" w:ascii="Times New Roman Cyr" w:hAnsi="Times New Roman Cyr"/>
          <w:b/>
          <w:bCs/>
          <w:vanish w:val="false"/>
          <w:lang w:val="en-US"/>
        </w:rPr>
        <w:commentReference w:id="1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277; 5.278; 9.514; 10.054; 12.157; 12.163; 12.193; 13.429; 15.174:3; 15.186; 16.025:15/45; 16.126:5; 16.237:7; 16.247:14; 16.25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438; 63.147; 63.362; 64.035; 64.602; 65.151; 71.189; 71.332; 71.365; 72.34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61.515; 63.348; 63.578; 69.51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 Происхождение и эволюция человечества. Атлантида</w:t>
      </w:r>
      <w:r>
        <w:rPr>
          <w:rStyle w:val="Style13"/>
          <w:rFonts w:eastAsia="Times New Roman Cyr" w:cs="Times New Roman Cyr" w:ascii="Times New Roman Cyr" w:hAnsi="Times New Roman Cyr"/>
          <w:b/>
          <w:bCs/>
          <w:vanish w:val="false"/>
          <w:lang w:val="en-US"/>
        </w:rPr>
        <w:commentReference w:id="1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4.21; 2.3.1.2; 2.3.1.5; 3.001; 3.058; 3.066; 4.297; 5.008; 6.316; 6.357; 6.607; 9.291; 9.324; 9.408; 9.429; 12.010; 12.175; 12.280; 12.529; 13.524; 13.525; 13.559; 14.100; 14.400; 14.645; 15.100:2; 15.100:3/6; 15.135:1/4; 15.224:8; 16.016:5; 16.025:15/45; 16.047:1/4; 16.068; 16.112; 16.118; 16.127:1/2; 16.232; 16.289:5/11; 17.013:1; 17.049:3; 17.111:7; 17.111:13/1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612; 66.121; 68.376; 68.494; 69.018; 71.064; 71.370; 71.587; 72.342.</w:t>
      </w:r>
    </w:p>
    <w:p>
      <w:pPr>
        <w:pStyle w:val="Iaaaiu"/>
        <w:widowControl/>
        <w:rPr>
          <w:lang w:val="en-US"/>
        </w:rPr>
      </w:pPr>
      <w:r>
        <w:rPr>
          <w:rFonts w:eastAsia="Times New Roman Cyr" w:cs="Times New Roman Cyr" w:ascii="Times New Roman Cyr" w:hAnsi="Times New Roman Cyr"/>
          <w:lang w:val="en-US"/>
        </w:rPr>
        <w:t xml:space="preserve">Дополнительная информация: 2.2.10.6; 11.312; 11.612; 14.453; 14.515.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348; 69.652; 69.662.</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2.2.</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6. Происхождение и эволюция отдельных народов и государств. Россия</w:t>
      </w:r>
      <w:r>
        <w:rPr>
          <w:rStyle w:val="Style13"/>
          <w:rFonts w:eastAsia="Times New Roman Cyr" w:cs="Times New Roman Cyr" w:ascii="Times New Roman Cyr" w:hAnsi="Times New Roman Cyr"/>
          <w:b/>
          <w:bCs/>
          <w:vanish w:val="false"/>
          <w:lang w:val="en-US"/>
        </w:rPr>
        <w:commentReference w:id="2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1.2; 2.3.3.12; 4.046; 4.151; 5.025; 5.282; 5.284; 6.319; 6.577-6.579; 6.594; 6.632; 6.673; 6.674; 6.727; 6.847; 6.848; 7.246; 7.258; 7.259; 7.278; 9.261; 9.310; 10.259; 10.345; 11.018; 11.076; 11.079; 11.242; 11.353; 12.007; 12.125; 12.126; 12.174; 12.231; 12.232; 13.331; 13.439; 14.205; 14.368; 14.677; 14.772; 15.045:4/9; 15.106:8/21; 15.118:3/4; 15.127:2; 15.162:1; 15.184:1/2; 15.222:5; 16.007; 16.016:6; 16.127:4; 16.153:5; 16.186; 16.211:2/7; 17.011:14; 17.025; 17.037:2/3; 17.046:3; 17.049:6; 17.052:2; 17.053:2/4; 17.070; 17.076:4/7; 17.081:11; 17.097:10; 17.113:4/7; 17.130;17.161; 17.16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66; 62.397; 63.163; 63.180; 63.388; 66.024; 68.034; 68.144; 68.198; 70.580; 70.823; 71.116; 71.169; 71.617; 71.748; 71.788; 72.104; 72.105; 72.213; 72.250; 72.253; 72.27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3.1.4; 5.128; 6.740; 6.741; 6.874; 9.141; 14.304; 14.484; 15.090:3/9; 15.101; 15.106:1/7; 16.063:3; 17.129:8/11; 17.151:5/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5.063; 65.289; 66.121; 66.294; 66.299; 68.404; 69.269; 69.422; 69.423; 70.679; 70.680.</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7. Роль Иерархии Света (Великих Учителей) в эволюции Земли и человечества.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ль вождя</w:t>
      </w:r>
      <w:r>
        <w:rPr>
          <w:rStyle w:val="Style13"/>
          <w:rFonts w:eastAsia="Times New Roman Cyr" w:cs="Times New Roman Cyr" w:ascii="Times New Roman Cyr" w:hAnsi="Times New Roman Cyr"/>
          <w:b/>
          <w:bCs/>
          <w:vanish w:val="false"/>
          <w:lang w:val="en-US"/>
        </w:rPr>
        <w:commentReference w:id="2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4.2; 2.2.8.7; 2.3.5.1; 2.3.6.3; 3.216; 4.025; 4.148; 4.313; 4.320; 4.333; 4.335; 4.339; 4.394; 4.418; 4.435; 5.023; 5.223; 5.300-5.303; 6.351; 6.395; 6.474; 6.475; 6.555; 6.650; 6.661-6.664; 6.675; 6.685-6.688; 6.690; 6.691; 6.716; 6.810; 6.822; 6.826; 6.854; 6.880-6.882; 7.000; 7.001; 7.020; 7.227; 7.234; 7.235; 7.247; 7.279; 7.292; 7.293; 7.315; 7.344; 7.398; 7.399; 7.402; 7.435; 8.036; 8.270; 9.080; 9.304; 9.487; 9.525; 9.657; 10.048; 10.050; 10.053; 10.056; 10.073; 10.080; 10.089; 10.141; 10.233; 10.235; 10.265; 10.449; 10.466; 11.004; 11.064; 11.089; 11.090; 11.181; 11.192; 11.205; 11.251; 11.314; 11.325; 11.390; 12.111; 12.196; 12.302; 13.062; 13.190; 14.006; 14.017; 14.018; 14.025; 14.051; 14.108; 14.125; 14.126; 14.165; 14.241; 14.263; 14.299; 14.311; 14.331; 14.364; 14.369; 14.415; 14.508; 14.666; 14.667; 14.670; 14.715; 15.105; 15.148; 15.152; 15.160:1; 15.167:8/13; 15.181:4; 15.201; 15.220:9; 15.225; 16.037; 16.063:1/2; 16.155; 16.156; 16.159:1/3; 16.163:2; 16.169; 16.184; 16.194:4; 16.210:2/4; 16.210:5/6; 16.255:8/11; 16.256:9/11; 17.034:2; 17.049:2; 17.053:1; 17.061:1/3; 17.062:1/2; 17.070; 17.077; 17.079:5/6; 17.097:9; 17.162; 17.16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00; 60.242; 60.340; 60.368; 61.149; 61.168; 61.202; 61.233; 61.252; 61.282; 61.303; 61.314; 61.376; 61.377; 61.439; 61.465; 61.498; 61.544; 61.629; 62.045; 62.053; 62.110; 62.237; 62.269; 62.300; 62.306; 62.342; 62.376; 62.388; 62.405; 62.407; 62.447; 62.468; 62*470; 62.473; 62.483; 62.484; 62.491; 62.527; 62.565; 62.589; 63.010; 63.122; 63.237; 63.270; 63.289; 63.294; 63.351; 63.388; 63.463; 63.577; 64.039; 64.114; 64.141; 64.224; 64.263; 64.264; 64.307; 64.310; 64.501; 64.504; 64.508; 64.532; 64.590; 64.607; 65.026; 65.059; 65.086; 65.087; 65.241; 65.243; 65.253; 65.273; 65.296; 65.345; 65.381; 65.448; 65.463; 65.565; 65.573; 66.048; 66.078; 66.154; 66.185; 66.245; 66.250; 66.378; 66.405; 66.483; 66.739; 67.156; 67.157; 67.203; 67.269; 67.287; 67.308; 67.383; 67.427; 67.490; 67.551; 68.209; 68.229; 68.233; 68.539; 69.027; 69.235; 69.297; 69.318; 69.319; 69.333; 69.478; 69.526; 69.593; 69.662; 70.001; 70.030; 70.257; 70.290; 70.382; 70.483; 70.527; 70.763; 71.169; 71.300; 71.333; 71.383; 71.444; 71.481; 71*503; 71.569; 71.667; 71.766; 72.011; 72.106; 72.198; 72.267; 72.272; 72.278; 72.353; 72.360; 72.486; 72.518; 72.519; 72.521; 72.16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37; 1.439; 2.2.3.19; 2.2.4.11; 2.2.6.17; 2.3.6.4; 3.077; 6.898; 7.005; 10.290; 11.051; 11.215; 14.014; 14.093; 14.098; 14.121; 14.185; 14.278; 14.320; 14.347; 14.503; 14.514; 14.539; 15.222:6/9; 16.028:1/5; 16.081:1/4; 16.127:1/2; 17.019:5; 17.10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34; 60.160; 61.198; 63.317; 63.493; 64.284; 64.347; 64.377; 65.092; 65.225; 66.139; 66.172; 66.381; 67.114; 67.279; 67.315; 67.505; 67.532; 67.572; 68.089; 68.147; 68.354; 68.401; 68.596; 69.062; 69.082; 69.176; 69.177; 69.651; 70.112; 70.318; 70.562; 71.250; 72.263; 72.321; 72.423; 72.51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 Разделение сил добра и зла</w:t>
      </w:r>
      <w:r>
        <w:rPr>
          <w:rStyle w:val="Style13"/>
          <w:rFonts w:eastAsia="Times New Roman Cyr" w:cs="Times New Roman Cyr" w:ascii="Times New Roman Cyr" w:hAnsi="Times New Roman Cyr"/>
          <w:b/>
          <w:bCs/>
          <w:vanish w:val="false"/>
          <w:lang w:val="en-US"/>
        </w:rPr>
        <w:commentReference w:id="2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04; 1.257; 1.299; 4.14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054; 66.228; 67.431; 69.702; 69.703-69.70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64.591.</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9. Борьба сил добра и зла в масштабах Земли и Вселенной (Армагеддон)</w:t>
      </w:r>
      <w:r>
        <w:rPr>
          <w:rStyle w:val="Style13"/>
          <w:rFonts w:eastAsia="Times New Roman Cyr" w:cs="Times New Roman Cyr" w:ascii="Times New Roman Cyr" w:hAnsi="Times New Roman Cyr"/>
          <w:b/>
          <w:bCs/>
          <w:vanish w:val="false"/>
          <w:lang w:val="en-US"/>
        </w:rPr>
        <w:commentReference w:id="2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17; 1.126; 1.148; 1.170; 1.188; 1.194; 1.201; 1.219; 1.222; 1.228; 1.231; 1.356; 1.358; 1.372; 1.379; 1.382; 1.424; 1.451; 2.1.7.4; 2.1.9.15; 2.1.9.16; 2.2.6.13; 2.2.7.8; 2.3.1.7; 3.018; 3.019; 3.076; 3.273; 4.017; 4.143; 4.270; 4.293; 4.303; 4.538; 4.579; 4.656; 5.306; 6.715; 6.722; 6.740; 6.741; 6.752; 6.753; 6.756; 6.861; 6.864; 6.869; 6.872; 6.877; 6.888; 6.895; 7.108; 7.111; 7.124; 7.134; 7.135; 7.142; 7.147; 7.148; 7.214; 7.309; 7.319; 7.321; 7.354; 8.013; 8.024; 8.042; 8.049; 8.053; 8.063; 8.093; 8.121; 8.122; 8.144; 8.146; 8.168; 8.176; 8.180; 8.181; 8.196; 8.197; 8.199; 8.200; 8.215; 8.226; 8.228; 8.253; 8.269; 8.272; 8.280; 8.283; 8.286; 8.337; 8.338; 8.360; 8.368; 8.380; 8.388; 8.393; 8.407; 8.424; 8.520; 8.544; 8.555; 8.557; 8.558; 9.010; 9.074; 9.235; 9.249; 9.314; 9.382; 9.450; 9.517; 9.519; 9.562; 9.585; 10.007; 10.013; 10.149; 10.187; 10.200; 10.218; 10.261; 10.271; 10.288; 10.300; 10.302; 10.362; 10.413; 11.016; 11.165; 11.176; 11.196; 11.197; 11.267; 11.277; 11.327; 11.410; 11.537; 11.575; 11.598; 12.006; 12.011; 12.027; 12.046; 12.065; 12.152; 12.163; 12.282; 12.283; 13.118; 13.176; 13.192; 13.204; 13.269; 13.305; 13.322; 13.474; 13.490; 14.026; 14.061; 14.078; 14.116; 14.117; 14.142; 14.161; 14.178; 14.259; 14.271; 14.335; 14.388; 14.512; 14.676; 5.027; 15.039:7/8; 15.044; 15.047:1/2; 15.047:8/9; 15.048:2/5; 15.052; 15.060; 15.062; 15.073; 15.145; 15.154:10; 15.159:9; 15.161:1/3; 16.013; 16.014; 16.026:9/13; 16.064; 16.073:3/5; 16.084:6; 16.094:1/2; 16.094:12/14; 16.100; 16.103:1/2; 16.104:1; 16.109:1; 16.120; 16.131; 16.147:2; 16.151:2; 16.210:11/14; 16.252:2/6; 16.263:7/8; 16.286:4; 17.013:5; 17.016:6/9; 17.031:2; 17.032:2/3; 17.033; 17.034:3/5; 17.035:8/10; 17.038:17; 17.042; 17.047:8; 17.055; 17.058:1; 17.062:3/4; 17.066:2; 17.068; 17.073:1/3; 17.081:7/10; 17.083:2; 17.083:32/35; 17.091:1/3; 17.094:7/13; 17.097:1/2; 17.105:3; 17.114:1; 17.114:6; 17.118:8; 17.123:1/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96; 60.253; 60.334; 60.340; 60.376; 60.377; 61.190; 61.349; 61.352; 61.483; 61.498; 61.587; 62.053; 62.090; 62.092; 62.226; 62.289; 62.377; 62.394; 62.399; 62.403; 62.426; 62.491; 62.496; 62.498; 62.540; 62.556; 63.023; 63.024; 63.164; 63.536; 63.540; 64.170; 64.171; 64.484; 64.591; 65.011; 65.036; 65.063; 65.078; 65.092; 65.094; 65.110; 65.298; 65.451; 66.178; 66.367; 66.484; 66.577; 66.701; 67.049; 67.126; 67.372; 67.417; 67.451; 68.176; 68.297; 68.494; 69.081; 69.211; 69.272; 69.441; 69.524; 70.120; 70.339; 70.462; 70.604; 70.633; 70.731; 71.040; 71.041; 71.042; 71.210; 71.217; 71.227; 71.591; 71.661; 72.094; 72.103; 72.105; 72.199; 72.200; 72.262; 72.39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024; 3.025; 3.256; 4.317; 7.389; 8.154; 8.182; 8.213; 8.247; 8.272; 8.300; 8.301; 8.307-8.310; 8.516; 9.374; 10.104; 11.485; 13.518; 14.014; 14.123; 14.167; 14.169; 14.240; 14.317; 14.342; 15.083; 15.108; 16.088; 16.216:8/10; 17.048:5; 17.048:7; 17.052:1; 17.07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544; 63.271; 66.170; 66.483; 67.034; 67.375; 68.022; 68.091; 68.102; 68.198; 68.572; 69.103; 69.142; 70.142; 70.374; 71.116; 71.47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0. Взаимоотношения Земли и космоса</w:t>
      </w:r>
      <w:r>
        <w:rPr>
          <w:rStyle w:val="Style13"/>
          <w:rFonts w:eastAsia="Times New Roman Cyr" w:cs="Times New Roman Cyr" w:ascii="Times New Roman Cyr" w:hAnsi="Times New Roman Cyr"/>
          <w:b/>
          <w:bCs/>
          <w:vanish w:val="false"/>
          <w:lang w:val="en-US"/>
        </w:rPr>
        <w:commentReference w:id="2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3.8; 2.2.4.19; 2.3.2.7; 4.023; 4.071; 4.112; 4.131; 4.135; 4.314; 4.321; 4.372; 4.407; 4.431; 4.516; 5.052; 5.218; 6.338; 6.356; 6.359; 6.397; 6.401; 6.403; 6.404; 6.411; 6.425; 6.511; 6.651; 6.655; 6.656; 6.835; 6.849; 6.876; 7.188; 7.189; 7.306; 7.444; 10.122; 10.124; 10.170; 10.305; 11.064; 11.083; 11.189; 11.230-11.232; 11.245; 11.246; 11.356; 11.383; 11.431; 11.432; 12.430; 12.431; 13.237; 14.164; 14.212; 14.279; 15.170; 16.026; 16.027:8; 16.235:14; 16.237:6; 16.249:1; 17.060:8/1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072; 62.375.</w:t>
      </w:r>
    </w:p>
    <w:p>
      <w:pPr>
        <w:pStyle w:val="Iaaaiu"/>
        <w:widowControl/>
        <w:rPr>
          <w:lang w:val="en-US"/>
        </w:rPr>
      </w:pPr>
      <w:r>
        <w:rPr>
          <w:rFonts w:eastAsia="Times New Roman Cyr" w:cs="Times New Roman Cyr" w:ascii="Times New Roman Cyr" w:hAnsi="Times New Roman Cyr"/>
          <w:lang w:val="en-US"/>
        </w:rPr>
        <w:t xml:space="preserve">Дополнительная информация: 4.504; 4.595; 6.336; 6.423; 6.623; 13.023; 13.354; 14.280.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1. Состояние Земли и человечества во время получения Агни Йоги</w:t>
      </w:r>
      <w:r>
        <w:rPr>
          <w:rStyle w:val="Style13"/>
          <w:rFonts w:eastAsia="Times New Roman Cyr" w:cs="Times New Roman Cyr" w:ascii="Times New Roman Cyr" w:hAnsi="Times New Roman Cyr"/>
          <w:b/>
          <w:bCs/>
          <w:vanish w:val="false"/>
          <w:lang w:val="en-US"/>
        </w:rPr>
        <w:commentReference w:id="2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9; 1.040; 1.106; 1.119; 1.125; 1.126; 1.111; 1.197; 1.239; 1.241; 1.283; 1.285; 1.351; 1.352; 1.358; 1.384; 1.385; 1.387; 1.391; 1.393; 1.449; 1.450; 2.1.6.5; 2.1.5.5; 2.1.7.1; 2.1.7.6; 2.1.9.12; 2.1.9.17; 2.1.10.7; 2.2.3.2; 2.2.4.20; 2.2.8.9; 2.2.8.13; 2.2.10.4; 2.2.10.5; 2.2.10.8; 2.2.10.9; 2.2.11.1; 2.2.11.3; 2.3.3.4; 3.028; 3.030; 3.036; 3.049; 3.057; 3.069; 3.075; 3.238; 3.247; 3.258; 3.260; 3.265; 4.045; 4.055; 4.057; 4.092; 4.157; 4.216; 4.245; 4.246; 4.249; 4.277; 4.408; 4.409; 4.430; 4.451; 4.511; 4.581; 5.029; 5.091; 5.116; 5.151; 5.198; 5.199; 5.220; 5.224; 5.239; 5.254; 5.255; 5.260; 6.358; 6.363; 6.438; 6.439; 6.481; 6.482; 6.484; 6.486; 6.487; 6.489; 6.552; 6.563-6.566; 6.602; 6.649; 6.697; 6.732; 6.746; 6.766; 6.767; 6.771; 6.775; 6.823; 6.858; 6.859; 6.862; 6.863; 6.865; 6.883-6.885; 6.894; 6.896; 7.002; 7.077; 7.117; 7.145; 7.154; 7.260-7.262; 7.262; 7.301; 7.322; 7.337; 7.346; 7.350; 7.357; 7.363; 7.374; 7.377; 7.380; 7.390; 7.395; 7.396; 7.411; 7.412; 7.417; 7.432; 7.441; 7.443; 8.019; 8.094; 8.105; 8.158; 8.184; 8.227; 8.234; 8.296; 8.349; 8.395; 8.405; 8.445; 8.446; 8.462; 8.474; 8.552; 8.561; 9.014; 9.061; 9.067; 9.083; 9.125; 9.182; 9.210; 9.228; 9.253; 9.262; 9.263; 9.303; 9.317-9.319; 9.340; 9.435; 9.440; 9.530; 9.553; 9.554; 9.574; 9.588; 9.591; 9.611; 9.617; 9.630; 9.631; 9.636; 10.009; 10.019; 10.025; 10.045; 10.075; 10.081; 10.087; 10.092; 10.120; 10.127; 10.185; 10.211; 10.243; 10.274; 10.295; 10.390; 10.446; 11.003; 11.051; 11.070; 11.122; 11.126; 11.139; 11.140; 11.152; 11.153; 11.166; 11.175; 11.177; 11.182; 11.183; 11.185; 11.191; 11.195; 11.226; 11.236; 11.239; 11.243; 11.278; 11.311; 11.323; 11.324; 11.326; 11.328; 11.329; 11.336; 11.337; 11.341; 11.342; 11.350-11.352; 11.354; 11.357; 11.360-11.362; 11.367; 11.371; 11.373; 11.374; 11.377; 11.378; 11.433; 11.490-11.492; 11.494; 11.515; 11.531; 12.109; 12.142; 12.205; 12.236; 12.285; 12.359; 12.397; 12.399; 12.459; 12.512; 12.513; 12.550; 13.001; 13.007; 13.076; 13.091; 13.123; 13.126; 13.154; 13.207; 13.214; 13.223; 13.224; 13.316; 13.357; 13.383; 13.389; 13.391; 13.422; 13.444; 13.525; 13.605; 13.607; 14.094; 14.095; 14.106; 14.127; 14.190; 14.196; 14.199; 14.202; 14.217; 14.251; 14.286; 14.288; 14.300; 14.301; 14.412; 14.674; 14.685; 14.688; 14.884; 14.888; 15.014; 15.020; 15.041; 15.046:4; 15.053; 15.059:1/3; 15.075:15/20; 15.185; 15.192:1; 15.222:6/9; 16.019:2/4; 16.025:1/4; 16.026:2/5; 16.028:13/14; 16.051:7; 16.056; 16.061; 16.062:1/3; 16.084:11; 16.091; 16.094:5; 16.115; 16.136; 16.164:1/9; 16.176:2; 16.213:8; 16.237:1/5; 16.249:2/15; 17.030:1/2; 17.045:6/7; 17.063:6; 17.086:8/9; 17.087:1; 17.118:1/2; 17.127:6; 17.144:10; 17.147:1/2; 17.149; 17.150:1/4; 17.153:7; 17.15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70; 60.169; 61.260; 62.092; 62.107; 62.123; 62.198; 62.374; 62.410; 62.426; 62.461; 62.467; 62.479; 62.494; 62.544; 62.557; 62.558; 62.569; 63.005; 63.045; 63.086; 63.131; 63.147; 63.218; 63.226; 63.245; 63.408; 63.493; 63*517; 64.048; 64.173; 64.393; 64.556; 65.004; 65.060; 65.167; 65.181; 65.219; 65.220; 65.221; 65.264; 65.451; 65.536; 65.540; 65.564; 65.571; 66.080; 66.296; 66.388; 66.605; 66.676; 67.039; 67.114; 67.178; 67.185; 67.295; 67.318; 67.321; 67.323; 67.352; 67.376; 67.395; 67.452; 67.551; 67.581; 68.022; 68.054; 68.089; 68.090; 68.103; 68.159; 68.198; 68.204; 68.245; 68.304; 68.308; 68.319; 68.333; 68.354; 68.379; 68.403; 68.427; 69.064; 69.136; 69.254-69.256; 69.263; 69.383; 69.396; 69.415; 69.432; 69.503; 69.519; 70.052; 70.054; 70.075-70.077; 70.100; 70.106; 70.184; 70.190; 70.240; 70*268; 70.269; 70.279; 70.320; 70.333; 70.340; 70.348; 70.369; 70.388; 70.401; 70.403; 70.461; 70.462; 70.464; 70.465; 70.471-70.473; 70.475; 70.490-70.493; 70.499; 70.505; 70.614; 70.656; 70.744; 70.753; 70.792; 71.003; 71.004; 71.014; 71.040; 71.071; 71.117; 71.124; 71.125; 71.200; 71.230; 71.272; 71.291; 71.292; 71.311; 71.326; 71.388; 71.426; 71.436; 71.443; 71.475; 71.487; 71.491; 71.519; 71.563; 71.568; 71.578; 71.583; 71.639; 71.661; 71.705; 71.716; 71.813; 71.817; 72.093; 72.095; 72.113; 72.128; 72.145; 72.154; 72.157; 72.201; 72.235; 72.251; 72.266; 72.321; 72.334; 72.336; 72.339; 72.410; 72.455; 72.464; 72.474; 72.476; 72.51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000; 1.001; 4.047; 4.048; 4.426; 5.002; 6.429; 6.522; 6.523; 7.364; 7.365; 8.042; 8.176; 8.455; 8.475; 8.503; 9.157; 9.372; 10.223; 11.277; 11.318; 11.477; 12.360; 13.005; 13.400; 13.524; 13.525; 14.285; 14.530; 14.737; 15.012; 17.027:5; 17.059:1; 17.147:10; 17.162; 17.16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53; 63.175; 63.529; 63.536; 64.201; 64.451; 65.078; 65.161; 66.128; 66.178; 66.184; 66.346; 66.350; 66.534; 66.554; 66.588; 67.283; 67.285; 67.398; 68.329; 68.435; 68.485; 69.276; 70.241; 70.362; 70.609; 70.629; 70.754; 71.023; 71.072; 71.120; 71.150; 71.201; 71.211; 71.212; 71.271; 71.398; 71.460; 71.474; 71.703; 71.768; 72.048; 72.155.</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2. Переходный период от Кали Юги к Сатья Юге</w:t>
      </w:r>
      <w:r>
        <w:rPr>
          <w:rStyle w:val="Style13"/>
          <w:rFonts w:eastAsia="Times New Roman Cyr" w:cs="Times New Roman Cyr" w:ascii="Times New Roman Cyr" w:hAnsi="Times New Roman Cyr"/>
          <w:b/>
          <w:bCs/>
          <w:vanish w:val="false"/>
          <w:lang w:val="en-US"/>
        </w:rPr>
        <w:commentReference w:id="2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193; 11.213; 11.258; 11.263; 11.310; 12.414-12.421; 12.425; 14.191; 14.210; 14.255; 14.589; 15.046:2; 15.108; 15.143; 15.153; 15.158:3/4; 15.160:15/22; 15.167:1/5; 15.223:1; 16.081:1/4; 16.276; 17.014:8; 17.029:11/17; 17.038:16; 17.056: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25; 60.311; 60.372; 60.377; 61.140; 61.377; 61.498; 61.629; 62.029; 62.067; 62.093; 62.098; 62.102; 62.136; 62.138; 62.139; 62.157; 62.162; 62.289; 62.304; 62.394; 62.395; 62.448; 62.552; 62.603; 63.055; 63.291; 63.514; 64.023; 64.177; 64.178; 64.517; 64.553; 64.565; 65.145; 66.136; 66.174; 66.195; 66.237; 66.336; 66.614; 67.082; 67.310; 67.499; 67.574; 67.650; 68.189; 68.318; 69.015; 69.038; 69.103; 69.186; 69.477; 69.488; 69.524; 70.021; 70.028; 70.053; 70.055; 70.105; 70.151; 70.193; 70.223; 70.258; 70.259-70.262; 70.356; 70.370; 70.417; 70.749; 70.750; 70.795; 70.836; 71.002; 71.029; 71.088; 71.091; 71.156; 71.157; 71.165; 71.188; 71.190; 71.506; 71.574; 71.575; 71.666; 71.674; 71.808; 72.247; 72.261; 72.264; 72.265; 72.280; 72.329; 72.353; 72.456; 72.465; 72.473; 72.487; 72.09А; 72.10А; 72.18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2.422-12.424; 12.59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96; 63.472; 65.565; 66.183; 66.238; 66.741; 71.151; 72.519; 71.562.</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13. Перспективы эволюции Земли и человечества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тья-юга, шестая раса, эпоха Матери Мира, век Майтрейи)</w:t>
      </w:r>
      <w:r>
        <w:rPr>
          <w:rStyle w:val="Style13"/>
          <w:rFonts w:eastAsia="Times New Roman Cyr" w:cs="Times New Roman Cyr" w:ascii="Times New Roman Cyr" w:hAnsi="Times New Roman Cyr"/>
          <w:b/>
          <w:bCs/>
          <w:vanish w:val="false"/>
          <w:lang w:val="en-US"/>
        </w:rPr>
        <w:commentReference w:id="2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3; 1.111; 1.155; 1.297; 1.229; 1.297; 1.344; 1.351; 1.359; 1.374; 1.389; 1.425; 2.1.5.1; 2.1.8.4; 2.1.9.13; 2.1.12.3; 2.2.4.8; 2.2.4.19; 2.2.4.21; 2.2.5.5; 2.2.6.3; 2.2.9.8; 2.2.12.6; 2.3.3.9; 3.050; 3.112; 4.001; 4.101; 4.128; 4.341; 4.360; 4.416; 4.545; 5.056; 5.069; 5.116; 5.184; 5.188; 5.192; 5.194; 5.212; 5.214; 5.215; 5.217; 5.219; 5.226; 5.231; 5.252; 5.255; 6.351; 6.387; 6.393; 6.491; 6.679; 6.758; 7.007; 7.201; 7.206; 7.207; 7.265; 7.298; 7.375; 7.460; 8.054; 8.055; 8.078; 8.139; 8.189; 9.197; 9.321; 9.323; 9.541; 10.036; 10.166; 11.093; 11.194; 11.201; 11.209; 11.253; 11.346; 11.347; 11.543; 13.440; 13.509; 14.111; 14.366; 14.401; 14.402; 15.134; 15.154:11; 15.224:10; 15.227:4; 16.036:1; 16.071:7/14; 16.090; 16.094:10; 16.216:3/4; 16.235:10; 16.249:17/18; 16.289:1; 16.290:2/3; 17.013:2/3; 17.016:1/2; 17.019:5; 17.034:17; 17.037:1; 17.047:7; 17.049:1; 17.111:23/30; 17.157:3/6; 17.158; 17.160; 17.16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54; 60.078; 60.122; 60.159; 60.259; 60.281; 61.068; 61.193; 61.367; 61.369; 61.389; 61.422; 61.482; 61.524; 61.630; 61.632; 62.085; 62.090; 62.095; 62.096; 62.146; 62.147; 62.156; 62.300; 62.327; 62.396; 62.398; 62.399; 62.407; 62.433; 62.458; 62.470; 62.474; 62.484; 62.550; 62.552; 62.592; 62.621; 63.001; 63.014; 63.071; 63.083; 63.163; 63.180; 63.211; 63.228; 63.247; 63.262; 63.291; 63.314; 63.330; 63.337; 63.338; 63.520; 63.531; 63.534; 64.001; 64.157; 64*266; 64.369; 64.457; 64.517; 64.599; 65.042; 65.093; 65.124; 65.167; 65.225; 65.249; 65.289; 65.449; 65.570; 66.054; 66.079; 66.109; 66.118; 66.141; 66.145; 66.294; 66.356; 66.381; 66.387; 66.544; 66.545; 67.034; 67.158; 67.201; 67.288; 67.298; 67.314; 67.321; 67.322; 67.359; 67.374; 67.375; 67.452; 67.456; 67.575; 67.643; 68.003; 68.021; 68.042; 68*070; 68.071; 68.312; 68.342; 68.386; 68.393; 68.396; 68.406; 68.504; 68.517; 68.530; 68.572; 68.578; 68.614; 69.037; 69.084; 69.127; 69.158; 69.175; 69.223; 69.286; 69.326; 69.342; 69.369; 69.373; 69.386; 69.464; 69.490; 69.535; 69.618; 69.706; 70.029; 70.075; 70.101; 70.102; 70.143; 70.149; 70.163; 70.179; 70.225; 70.271; 70.277; 70.281; 70.315; 70.318; 70.332; 70.416; 70.459; 70.500; 70.538; 70.562; 70.675; 70.679; 70.680; 70.681; 70.706; 70.709; 70.711; 70.729; 70.738; 70.746; 70.784; 70.823; 70.835; 71.056; 71.145; 71.158; 71.334; 71.396; 71.423; 71.465; 71.476; 71.567; 71.596; 71.607; 71.632; 71.668; 71.710; 71.765; 71.814-71.816; 72.095; 72.147; 72.198; 72.238; 72.239; 72.244-72.246; 72.248; 72.263; 72.278; 72.279; 72.405; 72.439; 72.440; 72.443-72.445; 72.477; 72.508; 72.514; 72.07А; 72.16А; 72.19А; 72.24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2.3.3; 2.2.3.4; 2.2.4.11; 2.3.1.10; 3.071; 5.005; 5.181; 6.667; 6.690; 6.691; 7.069; 7.070; 8.074; 8.080; 8.099; 8.184.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2; 60.053; 60.180; 62.459; 63.166; 63.268; 63.269; 63.485; 64.180; 65.075; 65.298; 66.205; 66.289; 66.577; 66.583; 66.739; 66.747; 67.244; 67.451; 67.581; 68.228; 68.376; 68.539; 68.612; 70.099; 70.107; 70.169; 70.270; 70.297; 70.336; 70.674; 71.227; 71.301; 71.460; 71.549; 72.020; 72.103; 72.135; 72.235; 72.18А.</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СТРОЕНИЕ ЧЕЛОВЕК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 Особенности строения и функционирования плотного тела человека</w:t>
      </w:r>
      <w:r>
        <w:rPr>
          <w:rStyle w:val="Style13"/>
          <w:rFonts w:eastAsia="Times New Roman Cyr" w:cs="Times New Roman Cyr" w:ascii="Times New Roman Cyr" w:hAnsi="Times New Roman Cyr"/>
          <w:b/>
          <w:bCs/>
          <w:vanish w:val="false"/>
          <w:lang w:val="en-US"/>
        </w:rPr>
        <w:commentReference w:id="2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1.4; 2.2.1.8; 2.2.6.6; 4.018; 4.073; 4.155; 4.221; 4.379; 4.383; 8.584; 9.290; 10.029; 10.051; 10.361; 10.458; 10.459; 11.173; 11.355; 11.359; 11.442; 11.610; 11.612; 11.613; 14.338; 15.099:11; 15.129:4; 15.154:5/7; 15.159:12/13; 17.058: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172; 61.186; 61.227; 61.247; 61.311; 61.313; 61.428; 62.005; 62.264; 62.462; 62.463; 63.072; 63.150; 63.211; 64.060; 64.154; 64.449; 64.452; 65.250; 65.424; 66.016; 66.117; 66.406; 66.407; 66.529; 67.184; 67.632; 70.096; 69.475; 70.119; 71.308; 71.751; 72.02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9.54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424; 66.218; 66.344; 67.174; 67.210; 67.363; 67.410; 67.419; 68.076; 68.244; 68.411; 69.567; 70.162; 70.80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2. Физическое и психическое здоровье человека.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ы обычных болезней и методы их лечения. Одержание</w:t>
      </w:r>
      <w:r>
        <w:rPr>
          <w:rStyle w:val="Style13"/>
          <w:rFonts w:eastAsia="Times New Roman Cyr" w:cs="Times New Roman Cyr" w:ascii="Times New Roman Cyr" w:hAnsi="Times New Roman Cyr"/>
          <w:b/>
          <w:bCs/>
          <w:vanish w:val="false"/>
          <w:lang w:val="en-US"/>
        </w:rPr>
        <w:commentReference w:id="2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21; 2.2.4.18; 2.2.8.14; 3.007; 3.023; 3.257; 4.031; 4.042; 4.075; 4.151; 4.241; 4.243; 4.329; 4.441; 4.456; 4.492; 4.495; 4.585; 4.586; 4.606; 4.607; 4.609; 4.644; 6.412; 7.190; 7.191; 7.222; 7.285; 7.316; 7.418; 8.051; 8.077; 8.096; 8.110; 8.123; 8.137; 8.147; 8.169; 8.213; 8.216; 8.218; 8.219; 8.235; 8.255; 8.266; 8.283; 8.302; 8.303; 8.318; 8.325; 8.341; 8.348; 8.354; 8.355; 8.357; 8.362; 8.363; 8.371; 8.387; 8.428; 8.438; 8.535; 8.539; 8.540; 8.543; 8.547; 8.548; 8.563; 9.003; 9.006; 9.018; 9.095; 9.099; 9.122; 9.124; 9.127; 9.137; 9.213; 9.214; 9.278; 9.280; 9.283; 9.284; 9.293-9.297; 9.362; 9.369; 9.372; 9.373; 9.386; 9.437; 9.438; 9.486; 9.566; 9.569; 9.624; 9.643; 10.003; 10.040; 10.067; 10.173; 10.194; 10.195; 10.217; 10.223; 10.225; 10.287; 10.291; 10.384; 10.387; 10.414; 10.436; 10.461; 11.295; 11.397; 11.467; 11.504; 11.514; 11.521; 11.523; 11.536; 11.580; 11.595; 11.596; 11.614-11.618; 12.003; 12.063; 12.164; 12.181; 12.184; 12.220-12.222; 12.224-12.226; 12.237; 12.260; 12.306; 12.305; 12.308; 12.357; 12.358; 12.410; 12.460; 12.482; 12.528; 12.530; 12.553; 12.555; 12.561; 12.562; 12.565; 12.594; 12.599; 13.011; 13.071; 13.141; 13.148; 13.177; 13.178; 13.191; 13.294; 13.308; 13.353; 13.466; 13.566; 14.023; 14.056; 14.123; 14.144; 14.163; 14.186; 14.199; 14.275; 14.282; 14.284; 14.285; 14.340; 14.360; 14.397; 14.422; 14.423; 14.435; 14.436; 14.460; 14.479; 14.495; 14.525; 14.530; 14.531; 14.550; 14.552; 14.567; 14.603; 14.746; 14.781; 14.885; 15.075:5/13; 15.079:1/2; 15.112:3/4; 15.127:3; 15.132:2; 15.240:2/3; 16.027:4/7; 16.032:3; 16.032:4; 16.041; 16.045; 16.050; 16.057; 16.074; 16.076:6; 16.094:6; 16.101:1; 16.133:4; 16.163:3; 16.165:3; 16.166; 16.175; 16.178; 16.213:11; 16.242:1; 16.247:15; 16.249:19; 16.268:4/5; 16.275; 16.279:8/12; 16.280; 17.001:2/3; 17.002:1/6; 17.004:1; 17.004:2; 17.020; 17.035:6; 17.038:1/5; 17.038:6/14; 17.039:10/11; 17.048:4; 17.054; 17.060:2; 17.063:4/5; 17.071:7/10; 17.073:4; 17.075:3/7; 17.079:7; 17.085:7/13; 17.088:11; 17.091:9; 17.094:4/5; 17.100:16/18; 17.105:2; 17.112:16; 17.120:1; 17.121:1/2; 17.135:2/4; 17.136:1/6; 17.142:1/3; 17.143:1/5; 17.144:1; 17.147:1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29; 60.103; 60*140; 60.141; 60.142; 61*102; 61.135; 61.164; 61.172; 61.628; 62.246; 62.297; 62*299; 62.411; 62.412; 62.413; 62.454; 63.150; 63.212; 63.256; 63*265; 63.361; 63.363; 63.407; 63.436; 64.067; 64.080; 64.275; 65.205; 65.287; 65.504; 66.104; 66.177; 67.370; 67.434; 67.517; 67.617; 68.441; 69.058; 69.059; 69.139; 69.648; 69.653; 69.674; 70.162; 70*234; 70.327; 70.364; 70.439; 70.465; 70.493; 70.540; 70.712; 71.086; 71.136; 71.183; 71.375; 71.469; 71.488; 71.502; 71.530; 71.709; 71.715; 72.124; 72.133; 72.212; 72.254; 72.277; 72.396; 72.409; 72.412; 72.442; 72.48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044; 3.169; 4.487; 4.498; 4.553; 4.582; 7.132; 7.157; 7.158; 7.368; 8.025; 8.153; 8.244; 8.288; 8.291; 8.437; 8.443; 8.486; 8.584; 9.062; 9.143; 9.185; 10.029; 10.176; 10.196; 10.197; 10.240; 11.416; 11.545; 11.546; 12.057; 12.089; 12.219; 13.172; 13.292; 13.293; 13.295; 13.328; 13.422; 13.472; 13.473; 13.514; 13.516; 13.538; 13.539; 14.065; 14.107; 14.308; 14.338; 14.339; 14.390; 14.536; 14.683; 14.771; 14.922; 15.122; 15.126; 15.220:21; 16.087; 16.256:3/9; 16.272:15; 17.090:1; 17.107: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10; 60.183; 61.222; 61.247; 63.404; 64.235; 64.243; 64.373; 66.296; 66.486; 66.513; 66.521; 66.527; 67.243; 67.244; 67.420; 68.476; 68.486; 70.055; 70.662; 70.809; 71.020; 71.022; 71.711; 72.129; 72.393.</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7.12; 7.1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 Жизненная сила (Прана)</w:t>
      </w:r>
      <w:r>
        <w:rPr>
          <w:rStyle w:val="Style13"/>
          <w:rFonts w:eastAsia="Times New Roman Cyr" w:cs="Times New Roman Cyr" w:ascii="Times New Roman Cyr" w:hAnsi="Times New Roman Cyr"/>
          <w:b/>
          <w:bCs/>
          <w:vanish w:val="false"/>
          <w:lang w:val="en-US"/>
        </w:rPr>
        <w:commentReference w:id="3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2; 1.254; 2.1.8.11; 4.033; 4.061; 4.063; 4.229; 4.350; 4.382; 4.384; 4.386; 4.387...4.390; 4.401; 4.438; 4.483; 4.503; 4.509; 5.050; 5.054; 5.144; 6.348; 6.349; 6.784; 6.785; 8.010; 8.035; 8.037; 12.117; 12.144; 12.57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7; 61.335; 64.049; 64.325; 64.37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370; 2.3.2.20; 4.372; 4.403; 4.487; 4.583; 4.595; 4.606; 6.339; 7.27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6.01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1.4; 3.4; 7.15.</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4. Всеначальная (психическая, огненная) энергия,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войства и роль в жизни человека</w:t>
      </w:r>
      <w:r>
        <w:rPr>
          <w:rStyle w:val="Style13"/>
          <w:rFonts w:eastAsia="Times New Roman Cyr" w:cs="Times New Roman Cyr" w:ascii="Times New Roman Cyr" w:hAnsi="Times New Roman Cyr"/>
          <w:b/>
          <w:bCs/>
          <w:vanish w:val="false"/>
          <w:lang w:val="en-US"/>
        </w:rPr>
        <w:commentReference w:id="3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98; 3.199; 3.220; 3.221; 3.244; 3.270; 4.517; 4.522; 4.524; 4.526; 4.528; 4.560; 4.570; 4.641; 4.648; 4.650; 5.012; 5.232; 5.236; 5.272; 5.273; 5.279; 5.280; 5.285; 5.288; 7.229; 7.230; 7.236; 7.237; 7.296; 7.349; 7.355; 7.383; 7.422-7.424; 8.436; 8.450; 8.506; 9.007; 9.008; 9.116; 9.150; 9.236; 9.272; 9.284; 9.467; 9.521; 9.538; 10.246; 11.218; 11.416; 11.450; 11.451; 12.194; 12.206; 12.259; 12.261; 12.262; 12.268; 12.269; 12.339; 12.375; 12.376; 12.378; 12.389; 12.391; 12.392; 12.395; 12.426; 12.432; 12.453; 12.455; 12.460; 12.463; 12.465; 12.470-12.473; 12.474-12.480; 12.507; 12.527; 12.536; 12.561; 12.598; 13.031; 13.036; 13.054; 13.055; 13.187; 13.203; 13.279; 13.330; 13.398; 14.084; 14.514; 14.560; 14.724; 14.753; 14.851; 15.159:10; 15.171; 15.240:7; 16.027:2; 16.139:7/8; 16.159:6/7; 16.171; 16.172; 16.173:1-3 16.182; 16.204:2/9; 16.207:1/2; 16.213:1/4; 16.213:12; 16.235:7/8; 17.027:2; 17.045:14; 17.056:4/7; 17.10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65; 60.266; 60.290; 61.191; 62.445; 62.551; 63.366; 66.216; 71.33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4.502; 6.405; 6.406; 7.225; 8.014; 8.039; 8.120; 9.053; 9.158; 12.180; 12.367; 12.377; 12.407-12.411; 12.565; 12.581; 13.339; 14.275; 14.423; 16.148; 16.149:1/2; 16.247:9; 17.071:7/10; 17.07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6.406; 67.396; 67.398; 71.61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1.4; 3.3; 7.15.</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 Эфирное тело человека</w:t>
      </w:r>
      <w:r>
        <w:rPr>
          <w:rStyle w:val="Style13"/>
          <w:rFonts w:eastAsia="Times New Roman Cyr" w:cs="Times New Roman Cyr" w:ascii="Times New Roman Cyr" w:hAnsi="Times New Roman Cyr"/>
          <w:b/>
          <w:bCs/>
          <w:vanish w:val="false"/>
          <w:lang w:val="en-US"/>
        </w:rPr>
        <w:commentReference w:id="3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37; 11.221; 15.100:1; 15.125:1/2; 16.122: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8.62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6.016: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0.041.</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6. Астральное тело человека, желания и инстинкты.</w:t>
        <w:br/>
        <w:t>Необходимость дозора над чувствами</w:t>
      </w:r>
      <w:r>
        <w:rPr>
          <w:rStyle w:val="Style13"/>
          <w:rFonts w:eastAsia="Times New Roman Cyr" w:cs="Times New Roman Cyr" w:ascii="Times New Roman Cyr" w:hAnsi="Times New Roman Cyr"/>
          <w:b/>
          <w:bCs/>
          <w:vanish w:val="false"/>
          <w:lang w:val="en-US"/>
        </w:rPr>
        <w:commentReference w:id="3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96; 2.1.12.4; 4.219; 4.439; 4.454; 8.391; 9.130; 9.207; 11.292; 11.294; 11.297; 12.172; 14.192; 14.409; 14.496; 16.016:7; 16.165:4/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48; 60.237; 60.254; 60.273; 60.275; 60*286; 60.321; 61.003; 61*020; 61.113; 61.213; 61*215; 61.225; 61.245; 61.268; 61.296; 61.302; 61.470; 61.567; 61.605; 61.611; 61.617; 62.001; 62.057; 62.063; 62.111; 62.253; 62.263; 62*301; 62.352; 62.463; 63.020; 63.053; 63.184; 63.202; 63.203; 63.211; 63.281; 63.287; 63.290; 63.476; 63.481; 64.067; 64.072; 64.077; 64.113; 64.524; 64.611; 65.147; 65.205; 65.340; 66.207; 66.640; 67.132; 67.208; 67.380; 67.651; 68.166; 68.514; 68.600; 69.417; 69.610; 70.425; 70.453; 71.005; 71.222; 71.223; 71.331; 71.349; 71.594; 71.682; 71.743; 72.031; 72.045; 72.055; 72.088; 72.089; 72.162; 72.172; 72.302; 72.305; 72.363; 72.418; 72.02А; 72.23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60.277; 61.441; 62.500; 63.229; 63.530; 63.559; 64.164; 65.129; 65.424; 65.494; 66.070; 66.144; 66.299; 67.425; 68.076; 68.135; 68.513; 68.546; 69.388; 69.567; 70.278; 70.429; 70.600; 70.794; 71.329; 71.330; 72.397.</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7.2 – 7.11.</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7. Ментальное тело человека, мышление, интеллект, ум, сознание</w:t>
      </w:r>
      <w:r>
        <w:rPr>
          <w:rStyle w:val="Style13"/>
          <w:rFonts w:eastAsia="Times New Roman Cyr" w:cs="Times New Roman Cyr" w:ascii="Times New Roman Cyr" w:hAnsi="Times New Roman Cyr"/>
          <w:b/>
          <w:bCs/>
          <w:vanish w:val="false"/>
          <w:lang w:val="en-US"/>
        </w:rPr>
        <w:commentReference w:id="3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10.2; 2.2.6.20; 2.2.8.11; 2.3.6.20; 3.149; 4.077; 4.510; 4.524; 6.800-6.803; 6.918; 8.390; 8.391; 9.051; 9.091; 9.171; 9.354; 9.452; 9.459; 9.484; 9.595; 9.646; 10.099; 10.100; 10.131; 10.227; 10.234; 10.380-10.382; 10.443; 11.262; 11.366; 11.463; 11.590; 11.600; 11.603; 12.051; 12.140; 12.290; 12.439; 13.085; 13.151; 13.195; 13.385; 13.393; 13.476; 13.527; 14.143; 14.182; 14.303; 14.312; 14.318; 14.386; 14.555; 14.557; 14.579; 14.597; 14.710; 14.870; 14.940; 15.138:1/2; 15.234:2/3; 17.151:15/2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113; 61.225; 61.244; 61.315; 61.470; 61.516; 61.605; 61.617; 62.063; 62.161; 62.287; 62.358; 62.463; 63.476; 64.054; 64.074; 64*254; 64.425; 65.129; 65.311; 65.322; 65*349; 65.545; 67.211; 67.363; 67.496; 68.011; 68.012; 68.112; 68.602; 69.122; 69.327; 70.140; 70.306; 70.343; 70.391; 71.186; 71.255; 71.340; 71.367; 71.396; 71.566; 72.213; 72.298; 72.32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3.5.5; 3.244; 6.721; 8.110; 8.186; 8.187; 8.273; 8.353; 9.073; 10.204; 13.513; 14.669; 14.741.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372; 65.424; 65.488; 66.613; 67.256; 67.263; 68.076; 68.135; 68.605; 69.351; 70.041; 70.137; 70.278; 71.043; 71.045; 72.400; 72.02А.</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7.10.</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8. Свойства мысли. Мыслеформы и законы их существования.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сли и обстоятельства. Работа мыслью </w:t>
      </w:r>
      <w:r>
        <w:rPr>
          <w:rStyle w:val="Style13"/>
          <w:rFonts w:eastAsia="Times New Roman Cyr" w:cs="Times New Roman Cyr" w:ascii="Times New Roman Cyr" w:hAnsi="Times New Roman Cyr"/>
          <w:b/>
          <w:bCs/>
          <w:vanish w:val="false"/>
          <w:lang w:val="en-US"/>
        </w:rPr>
        <w:commentReference w:id="3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0; 1.039; 1.040; 1.049; 1.091; 1.150; 1.173; 1.178; 1.191; 1.200; 1.211; 1.348; 1.415; 1.452; 2.1.9.14; 2.2.2.5; 2.2.3.20; 2.2.4.2; 2.2.5.3; 2.2.5.7; 2.2.5.9; 2.2.8.8; 2.3.3.4; 2.3.3.10; 2.3.5.14; 2.3.6.7; 2.3.6.10; 3.099; 3.100; 3.101; 3.117; 3.195; 3.268; 4.003; 4.022; 4.081; 4.101; 4.112; 4.122; 4.202; 4.254; 4.255; 4.375; 4.397; 4.463; 4.477; 4.485; 4.487; 4.489; 4.490; 4.519; 4.534; 4.577; 4.583; 4.599; 4.618; 4.619; 4.629; 4.643; 5.002; 5.003; 5.140; 5.189; 5.293; 6.321; 6.323; 6.342; 6.355; 6.365; 6.372; 6.423; 6.513; 6.517; 6.518; 6.545; 6.584; 6.585; 6.597; 6.603; 6.615; 6.617; 6.620; 6.625; 6.666-6.668; 6.698; 6.711; 6.712; 6.719; 6.720; 6.723; 6.736; 6.737; 6.739; 6.748-6.751; 6.755; 6.757; 6.759; 6.770; 6.776; 6.777; 6.783; 6.788-6.790; 6.795; 6.796; 6.798; 6.799; 6.807; 6.824; 6.841; 6.842; 6.860; 6.873; 6.878; 6.897; 6.898; 6.910; 7.097; 7.144; 7.163; 7.172; 7.173; 7.211; 7.215; 8.021; 8.048; 8.050; 8.112; 8.316; 8.317; 8.397; 8.404; 8.430; 8.442; 8.443; 8.493; 8.494; 8.512; 8.523; 9.094; 9.131; 9.170; 9.186; 9.246; 9.247; 9.273; 9.342; 9.401; 9.419; 9.458; 9.474; 9.490; 9.571; 9.613; 9.664; 10.093; 10.095; 10.159; 10.160; 10.186; 10.224; 10.256; 10.336; 11.150; 11.180; 11.233; 11.254; 11.270; 11.331; 11.339; 11.343; 11.344; 11.376; 11.380; 11.382; 11.565; 12.012-12.017; 12.090; 12.095; 12.241-12.243; 12.245; 12.281; 12.291; 12.295; 12.307; 12.348; 12.360; 12.461; 12.468; 12.546; 12.549; 12.588; 13.042; 13.052; 13.083; 13.084; 13.096; 13.100; 13.127; 13.129; 13.139; 13.146; 13.169; 13.211; 13.212; 13.250; 13.325; 13.336; 13.337; 13.341; 13.365-13.368; 13.370; 13.375; 13.376; 13.378; 13.381; 13.419-13.421; 13.521-13.523; 14.015; 14.020; 14.099; 14.106; 14.107; 14.115; 14.160; 14.176; 14.180; 14.184; 14.204; 14.207; 14.214; 14.224; 14.246; 14.250; 14.317; 14.362; 14.374; 14.414; 14.427; 14.437; 14.526; 14.594; 14.673; 14.691; 14.739; 14.869; 15.220:12; 15.238:12; 16.151:1; 16.272:12/13.</w:t>
      </w:r>
    </w:p>
    <w:p>
      <w:pPr>
        <w:pStyle w:val="Iaaaiu"/>
        <w:widowControl/>
        <w:rPr/>
      </w:pPr>
      <w:r>
        <w:rPr>
          <w:rFonts w:eastAsia="Times New Roman Cyr" w:cs="Times New Roman Cyr" w:ascii="Times New Roman Cyr" w:hAnsi="Times New Roman Cyr"/>
          <w:lang w:val="en-US"/>
        </w:rPr>
        <w:t>60.005; 60.014; 60.034; 60.039; 60.042; 60.056; 60.079; 60.085; 60.094; 60.118; 60.133; 60.160; 60*178; 60.182; 60.229; 60.245; 60.267; 60.272; 60.286; 60.301; 60.304; 60.315; 60.328; 60.334; 60.340; 60.341; 60.345; 60.346-60.348; 60.350-60.352; 60.354; 60.359; 60.362; 61.002; 61.018; 61.052; 61.076; 61.080; 61.097; 61.098; 61*102; 61.103; 61.109; 61.112; 61.139; 61.144; 61.156; 61.167; 61.170; 61.171; 61.190; 61.198; 61.200; 61.202; 61.203; 61.206; 61.207; 61.209; 61.226; 61.231; 61.243; 61.274; 61.275; 61.286; 61.287; 61*290; 61.291; 61.327; 61.331; 61.332; 61.340-61.343; 61.346; 61.367; 61.369; 61.429; 61.434; 61.460; 61.472; 61.474; 61.501; 61.527; 61.636; 61.638; 62.038; 62.097; 62.110; 62.190; 62.203; 62.205; 62.235; 62.258; 62.262; 62.285; 62.299; 62.306; 62.315; 62.316; 62.334; 62.339-62.342; 62.344; 62.348-62.350; 62.369; 62.375; 62.391; 62.392; 62.403; 62.408; 62.412; 62.414; 62.416; 62.437; 62.447; 62.450; 62.452; 62.469; 62.488; 62.490; 62.492; 62.497; 62*502; 62.526; 62.527; 62.533; 62.534; 62.535; 62.574; 62.585; 62.592; 62.595; 63.001; 63.002; 63.011; 63.037; 63.069; 63.077; 63.083; 63.106; 63.136; 63.145; 63.171; 63.191; 63.192; 63.199; 63.200; 63.201; 63.246; 63.269; 63.285; 63.286; 63.316; 63.337; 63.339-63.341; 63.352; 63.354; 63.356; 63.362; 63.375; 63.392; 63.405; 63.437; 63.460; 63.462; 63*471; 63.488; 63.509; 63.522; 63.524; 63.525; 63.530; 64*010; 64.011; 64.036; 64.047; 64.049; 64.057; 64.058; 64.138; 64.147; 64.164; 64.195; 64.197; 64.205; 64.206; 64.284; 64.315-64.317; 64.321; 64.322; 64.331; 64.371; 64.417; 64.435; 64.454; 64.459; 64.485; 64.518; 64.529; 64.549; 64.590; 64.610; 64.632; 65.008; 65.116; 65.295; 65.466; 65.483; 65.528; 65.581; 66.007; 66.059; 66.061; 66.071; 66.092; 66.159; 66.173; 66.418; 66.463; 66.511; 66.530; 66.658; 66.674; 66.680; 66.722; 66.729; 67.027; 67.139; 67.150; 67.270; 67*365; 67.401; 67.439; 67.440; 67.442; 67.503; 67.614; 67.656; 68.065; 68.075; 68.124; 68.203; 68.332; 68.337; 68.339; 68.395; 68.539; 68.553; 68.564; 68.587; 69.009; 69.040; 69.107; 69.179; 69.251; 69.252; 69.314; 69.351; 69.406; 69.407; 69.419; 69.498; 69.510; 69.570; 69.582; 69.641; 69</w:t>
      </w:r>
      <w:r>
        <w:rPr>
          <w:lang w:val="en-US"/>
        </w:rPr>
        <w:t>*</w:t>
      </w:r>
      <w:r>
        <w:rPr>
          <w:rFonts w:eastAsia="Times New Roman Cyr" w:cs="Times New Roman Cyr" w:ascii="Times New Roman Cyr" w:hAnsi="Times New Roman Cyr"/>
          <w:lang w:val="en-US"/>
        </w:rPr>
        <w:t xml:space="preserve">644; 69.666; 70.139; 70.156; 70.250; 70.251; 70.261; 70.291; 70.303; 70.316; 70.342; 70.395; 70.520; 70.581; 70.583; 70.610; 70.624; 70.654; 70.658; 70.712; 70.770; 70.802; 70.819; 71.102; 71.108; 71.213; 71.214; 71.244; 71.250; 71.282; 71.390; 71.414; 71.417; 71.433; 71.469; 71.497; 71.535; 71.551; 71.601; 71.611; 71.720; 71.748; 71.762; 71.789; 71.795; 72.006; 72.009; 72.061; 72.081; 72.086; 72.164; 72.182; 72.184; 72.202; 72.207-72.209; 72.223; 72.240; 72.300; 72.338; 72.349; 72.356; 72.394; 72.396; 72.402; 72.412; 72.416; 72.417; 72.421; 72.482; 72.483; 72.526.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386; 1.401; 2.2.9.6; 2.3.1.8; 2.3.4.13; 3.045; 3.150; 3.151; 3.173; 4.508; 4.633; 5.058; 5.107; 5.130; 5.294; 6.388; 6.419; 6.534; 6.722; 6.797; 6.819; 6.847; 6.848; 7.261; 7.381; 8.047; 8.063; 8.083; 8.096; 8.278; 8.279; 8.435; 8.437; 8.541; 9.032; 9.205; 9.317-9.319; 9.340; 11.249; 11.572; 12.142; 12.325; 12.395; 12.396; 13.393; 13.582; 14.004; 14.068; 14.126; 14.134; 14.226; 14.228; 14.260; 14.282; 14.311; 14.321; 14.360; 14.398; 14.547; 14.891; 14.910; 15.001; 16.265:3/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68; 60.194; 60.203; 61.110; 61.219; 61.402; 62.007; 62.381; 62.495; 62.583; 63.457; 63.481; 63.494; 63.535; 63.565; 64.022; 64.159; 64.166; 64.194; 64.313; 65.046; 65.082; 65.137; 65.141; 65.309; 65.381; 65.533; 66.011; 66.013; 66.020; 66.050; 66.055; 66.138; 66.148; 66.150; 66.172; 66.192; 66.290; 66.306; 66.354; 66.359; 66.377; 66.483; 66.582; 66.603; 66.631; 66.668; 66.712; 66.714; 66.738; 67.022; 67.116; 67.243; 67.281; 67.288; 67.302; 67.309; 67.334; 67.354; 67.380; 67.415; 67.425; 67.552; 67.601; 68.001; 68.134; 68.144; 68.156; 68.229; 68.373; 68.459-68.461; 68.463; 68.500; 68.556; 69.026; 69.027; 69.135; 69.151; 69.152; 69.241; 69.542; 69.543; 69.573; 69.651; 70.168; 70.188; 70.368; 70.489; 70.496; 70.771; 70.772; 71.097; 71.106; 71.370; 71.389; 71.399; 71.407; 71.413; 71.416; 71.455; 71.569; 71.725; 72.118; 72.194.</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7.10.</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 Память. Воспоминания прошлых жизней. Книга жизни. Чаша</w:t>
      </w:r>
      <w:r>
        <w:rPr>
          <w:rStyle w:val="Style13"/>
          <w:rFonts w:eastAsia="Times New Roman Cyr" w:cs="Times New Roman Cyr" w:ascii="Times New Roman Cyr" w:hAnsi="Times New Roman Cyr"/>
          <w:b/>
          <w:bCs/>
          <w:vanish w:val="false"/>
          <w:lang w:val="en-US"/>
        </w:rPr>
        <w:commentReference w:id="3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907; 7.013; 10.167; 12.296; 13.363; 14.313; 14.451; 14.643; 14.84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21; 61.335; 61.426; 61.461; 62.363; 62.599; 63.070; 64.525; 65.051; 65.440; 65.496; 66.033; 66.099; 66.392; 66.482; 66.685; 67.111; 68.011-68.013; 68.126; 69.295; 69.296; 69.474; 69.567; 69.664; 70.136; 70.306; 70.418; 71.452; 71.702; 71.763; 72.005; 72.175; 72.40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312; 14.74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1; 60.017; 60.217; 64.182; 64.431; 66.105; 66.137; 67.091; 67.408; 67.438; 67.444; 67.635.</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4.1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10. Сверхсознание. Интуиция. Вдохновение. Озарение.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знание. Совесть. Голос молчания</w:t>
      </w:r>
      <w:r>
        <w:rPr>
          <w:rStyle w:val="Style13"/>
          <w:rFonts w:eastAsia="Times New Roman Cyr" w:cs="Times New Roman Cyr" w:ascii="Times New Roman Cyr" w:hAnsi="Times New Roman Cyr"/>
          <w:b/>
          <w:bCs/>
          <w:vanish w:val="false"/>
          <w:lang w:val="en-US"/>
        </w:rPr>
        <w:commentReference w:id="3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47; 1.214; 1.271; 1.280; 1.423; 2.1.11.3; 2.2.2.9; 2.2.3.13; 2.2.3.14; 2.2.4.10; 2.2.8.12; 2.2.9.1; 2.2.9.7; 2.2.12.3; 2.2.12.4; 2.3.6.16; 3.021; 3.030; 3.097; 3.163; 4.336; 4.361; 4.464; 4.508; 4.550; 4.605; 5.009; 8.192; 8.507; 8.579; 9.102; 9.103; 11.062; 11.111; 11.142; 11.143; 11.210; 11.437; 12.061; 12.088; 12.298-12.300; 12.449; 12.451; 12.593; 13.039; 13.043; 13.150; 13.186; 14.265; 14.290; 14.455; 14.461; 14.491; 14.497; 14.507; 14.629; 14.704; 14.747; 14.789; 14.805; 14.841; 14.848; 14.865; 14.912; 16.094:11; 16.188:1; 16.189:16; 16.200; 16.207:3; 16.286:1; 16.286: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3; 60.199; 60.214; 61.063; 61.066; 62.114; 62.165; 62.210; 62.526; 62.563; 63.336; 70.220; 72.49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3.4.7; 4.359; 5.135; 5.136; 8.390; 8.391; 8.472; 8.473; 9.123; 12.301; 12.392; 13.406; 14.296; 14.406; 14.457; 14.849; 14.852; 15.207.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47; 66.182; 70.226; 72.46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1. Дух человека. Монада. Атма, Буддхи, огненное тело человека</w:t>
      </w:r>
      <w:r>
        <w:rPr>
          <w:rStyle w:val="Style13"/>
          <w:rFonts w:eastAsia="Times New Roman Cyr" w:cs="Times New Roman Cyr" w:ascii="Times New Roman Cyr" w:hAnsi="Times New Roman Cyr"/>
          <w:b/>
          <w:bCs/>
          <w:vanish w:val="false"/>
          <w:lang w:val="en-US"/>
        </w:rPr>
        <w:commentReference w:id="3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06; 1.269; 1.332; 1.401; 1.422; 2.2.5.3; 4.275; 4.311; 5.042; 5.107; 5.211; 5.213; 5.625; 6.326-6.336; 6.339; 6.352- 6.354; 6.380; 6.384; 6.420; 6.426; 6.434; 6.435; 6.444; 6.459; 6.466; 6.467; 6.470-6.473; 6.476-6.478; 6.515; 6.524; 6.525; 6.541; 6.572; 6.573; 6.612; 6.624; 6.634; 6.635; 6.721; 8.343; 8.414; 9.115; 9.162; 9.375; 9.376; 9.383; 9.471; 9.478; 9.601; 10.182; 11.073; 11.186; 11.252; 11.259; 13.278; 14.270; 15.116; 15.129:3; 15.173:7; 15.174:14; 15.187; 15.207; 15.218:9/11; 15.230; 15.234:4; 16.003; 16.005:1; 16.016:3/4; 16.025:4/14; 16.046; 16.109:2/6; 16.205:5/16; 16.254:4/7; 16.261:3; 17.035:7; 17.111:6; 17.156:8/1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38; 60.249; 60.289; 60.300; 60.316; 60.322; 60.323; 60.336; 60.357; 61.034; 61.056; 61.061; 61.064; 61.085; 61.104; 61.105; 61.113; 61.157; 61.185; 61.191; 61.238; 61.239; 61.269; 61.292; 61.293; 61.302; 61.312; 61.410; 61.494; 61.509; 61.539; 61.610; 61.618; 62.021; 62.031; 62.068; 62.069; 62.094; 62.149; 62.219; 62.228; 62.232; 62.236; 62.255; 62.265; 62.277; 62.305; 62.449; 62.489; 62.516; 62.553; 62.562; 62.596; 62.622; 63.016; 63*018; 63.038; 63.050; 63.067; 63.080; 63.082; 63.125; 63.141; 63.173; 63.174; 63.213; 63.225; 63.240; 63.260; 63.302; 63.307; 63.324; 63.380; 63.409; 63.414; 63.418; 63.455; 63.460; 63.470; 63.476; 63.518; 63.576; 64.084; 64.190; 64.192; 64.199; 64.203; 64.224; 64.233; 64.243; 64.271; 64.277; 64.282; 64.331; 64.451; 64.604; 65.127; 65.136; 65.146; 65.170; 65.173; 65.174; 65.229; 65.258; 65.320; 65.327; 65.328; 65.341; 65.357; 65.384; 65.385; 65.386; 65.393; 65.496; 65.503; 65.506; 65.510; 65.522; 65.542; 65.575; 66.055; 66.069; 66.127; 66.181; 66.198; 66.283; 66.292; 66.327; 66.342; 66.657; 66.742-66.745; 67.257; 67.289; 67.290; 67.305; 67.316; 67.336; 67.384; 67.386; 67.388; 67.393; 67.426; 67.474; 67.623; 68.049; 68.063; 68.152; 68.180; 68.388; 68.405; 68.411; 68.414; 68.442; 68.598; 69.034; 69.050; 69.055; 69.390; 69.403; 69.418; 69.475; 69.496; 69.607; 70.002; 70.063; 70.077; 70.141; 70.174; 70.188; 70.196; 70.301; 70.408; 70.443; 70.468; 70.480; 70.482; 70.486; 70.556; 70.577; 70.632; 70.699; 70.740; 70.741; 70.759; 70.772; 70.777; 70.807; 71.006; 71.096; 71.122; 71.136; 71.217; 71.257; 71.265; 71.338; 71.449; 71.350; 71.369; 71.687; 71.702; 71.708; 71.745; 71.749; 71.802; 72.022; 72.141; 72.171; 72.325; 72.355; 72.489; 72.492; 72.25А.</w:t>
      </w:r>
    </w:p>
    <w:p>
      <w:pPr>
        <w:pStyle w:val="Iaaaiu"/>
        <w:widowControl/>
        <w:rPr>
          <w:lang w:val="en-US"/>
        </w:rPr>
      </w:pPr>
      <w:r>
        <w:rPr>
          <w:rFonts w:eastAsia="Times New Roman Cyr" w:cs="Times New Roman Cyr" w:ascii="Times New Roman Cyr" w:hAnsi="Times New Roman Cyr"/>
          <w:lang w:val="en-US"/>
        </w:rPr>
        <w:t xml:space="preserve">Дополнительная информация: 3.221; 3.245; 5.054; 5.086; 5.087; 6.487; 7.212; 8.258; 8.511; 11.227; 11.582; 17.014:6/7; 17.027:2.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55; 60.217; 60.332; 61.291; 62.258; 62.361; 62.362; 63.105; 63.270; 63.511; 63.519; 63.556; 63.577; 64.140; 64.231; 64.357; 64.587; 65.070; 65.250; 65.447; 65.477; 65.516; 65.545; 66.027; 66.037; 66.039; 66.057; 66.104; 66.167; 66.168; 66.223; 66.231; 66.348; 66.363; 66.402; 66.425; 66.586; 66.599; 66.666; 66.685; 67.005; 67.146; 67.299; 67.406; 67.414; 67.425; 67.552; 68.039; 68.076; 68.162; 68.431; 69.067; 69.284; 69.465; 69.466; 69.536; 69.545; 70.122; 70.130; 70.189; 70.386; 70.569; 70.778; 71.165; 71.241; 71.258; 71.340; 71.356; 71.726; 71.801; 72.084; 72.173; 72.183; 72.277; 72.368; 72.425.</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4.16.</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2. Излучения человека. Аура. Заградительная сеть. Световые эффекты</w:t>
      </w:r>
      <w:r>
        <w:rPr>
          <w:rStyle w:val="Style13"/>
          <w:rFonts w:eastAsia="Times New Roman Cyr" w:cs="Times New Roman Cyr" w:ascii="Times New Roman Cyr" w:hAnsi="Times New Roman Cyr"/>
          <w:b/>
          <w:bCs/>
          <w:vanish w:val="false"/>
          <w:lang w:val="en-US"/>
        </w:rPr>
        <w:commentReference w:id="3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8; 1.174; 1.431; 2.2.3.12; 2.2.5.6; 2.2.5.16; 2.3.6.2; 3.131; 4.009; 4.089; 4.260; 4.515; 4.535; 4.595; 6.405; 6.406; 6.706; 7.368; 8.153; 8.221; 9.149; 9.152; 9.163; 9.281; 9.282; 9.420; 9.520; 10.049; 10.277; 11.112-11.114; 11.145; 11.159; 11.222; 11.225; 11.389; 11.498; 11.574; 12.055; 12.056; 12.084; 12.121; 13.334; 13.335; 13.348; 14.030; 14.429; 14.811; 14.812; 15.160:10/12; 15.216:2; 16.016:1/2; 16.025:46/47; 16.082; 17.039:9; 17.045:1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5; 60.104; 60.265; 60.287; 60.290; 60.304; 60.369; 61.097; 61.098; 61.100; 61.169; 61.184; 61.194; 61.396; 61.436; 61.465; 61.573; 61*577; 62.040; 62.264; 63.166; 63.247; 64.391; 65.306; 65.423; 65.439; 67.457; 67.555; 67.556; 67.557; 67.586; 67.629; 68.258; 68.310; 68.615; 69.074; 69.274; 69.295; 69.413; 69*421; 69.434; 70.155; 71.623; 71.624; 71.691; 71.761; 72.111; 72.393; 72.446; 72.44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1.7.1; 2.2.3.1; 2.2.4.2; 2.2.5.3; 2.2.5.20; 2.3.3.13; 2.3.5.14; 4.189; 4.342; 4.343; 6.684; 8.153; 8.156; 8.288; 8.291; 8.363; 9.301; 10.437; 11.066; 11.607; 11.608; 12.275; 12.362; 14.430; 14.834; 17.07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1; 60.017; 61.043; 61.574; 63.265; 63.415; 64.156; 66.337; 66.407; 66.571; 67.168; 67.169; 67.230; 67.339; 67.455; 67.619; 68.062; 68.192; 68.206; 69.405; 69.418; 69.457; 70.429; 71.304; 71.521; 72.02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3. Жизненные центры (чакры) и активные точки. Сердце</w:t>
      </w:r>
      <w:r>
        <w:rPr>
          <w:rStyle w:val="Style13"/>
          <w:rFonts w:eastAsia="Times New Roman Cyr" w:cs="Times New Roman Cyr" w:ascii="Times New Roman Cyr" w:hAnsi="Times New Roman Cyr"/>
          <w:b/>
          <w:bCs/>
          <w:vanish w:val="false"/>
          <w:lang w:val="en-US"/>
        </w:rPr>
        <w:commentReference w:id="4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10.8; 2.2.4.2; 2.2.4.6; 2.2.4.7; 3.073; 3.170; 4.228; 4.448; 4.470; 4.471; 4.549; 4.554; 4.564; 4.582; 4.596; 4.617; 4.627; 4.628; 5.101; 5.102; 5.103; 5.104; 5.174; 5.197; 5.258; 5.259; 5.299; 5.305; 6.343; 6.345; 6.346; 6.385; 6.392; 6.394; 6.468; 6.469; 6.519; 6.551; 6.552; 6.596; 6.600; 6.601; 6.613; 6.700; 7.070; 7.116; 7.150; 7.166; 7.184; 7.205; 7.219; 7.231; 7.238; 7.267; 7.269; 7.371; 7.405; 7.431; 7.446; 7.448; 8.001- 8.003; 8.007; 8.015; 8.031; 8.056; 8.062; 8.073; 8.183; 8.233; 8.261; 8.265; 8.277; 8.313; 8.322; 8.325; 8.339; 8.340; 8.353; 8.389; 8.456; 8.477; 8.527; 8.586; 9.026; 9.059; 9.076; 9.078; 9.092; 9.173; 9.176; 9.301; 9.315; 9.447; 9.448; 9.516; 10.210; 10.326; 10.328; 11.101; 11.117; 11.132; 11.155; 11.156; 11.206; 11.219; 11.220; 11.223; 11.227-11.229; 11.273; 11.274; 11.276; 11.308; 11.338; 11.372; 11.375; 11.608; 12.202; 12.557; 13.196; 13.249; 13.262; 13.464; 13.532; 14.022; 14.048; 14.811; 14.819; 15.010; 15.025:1/2; 15.115; 15.122; 15.124; 15.154:3/4; 15.180:2/5; 15.204:2/5; 15.218:13; 15.220:24; 15.237; 15.239:8; 16.092; 16.098:12; 16.107; 16.123:3/4; 16.130:4; 16.179:7; 16.221; 16.223; 16.224; 16.229; 16.247:9; 17.014:6/7; 17.083:9/22; 17.083:29; 17.107:10/1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3; 60.379; 61.157; 61.191; 61.335; 61.470; 62.494; 63.209; 63.210; 63.221; 63.260; 63.261; 63.295; 63.297; 63.298; 63.299; 63.321; 63.360; 63.385; 63.390; 64.181; 64.221; 64.222; 64.248; 64.353; 64.582; 64.584; 65.052; 65.152; 65.238; 65.325; 65.369; 65.387; 65.394; 65.406; 65.440; 65.465; 65.492; 65.539; 66.026; 66.088; 66.108; 66.129; 66.310; 66.396; 66.423; 66.451-66.453; 66.458; 66.500; 66.515; 66.576; 66.613; 66.683; 66.703; 66.757; 67.009; 67.033; 67.256; 67.286; 67.296; 67.343; 67.630; 67.653; 67.655; 68.188; 68.351; 68.524; 68.603; 69.100; 69.328; 69.432; 69.665; 70.137; 70.173; 70.214; 70.343; 70.685; 71.010; 71.163; 71.230; 71.246; 71.290; 71.595; 71.597; 71.598; 71.721; 71*722; 71.723; 71.743; 71.747; 72.317; 72.323; 72.335; 72.49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100; 2.2.1.7; 4.330; 4.565; 4.595; 5.031; 5.217; 6.349; 6.364; 6.457; 6.471; 6.509; 6.592; 6.747; 7.102; 7.155; 7.268; 7.271; 7.449; 7.458; 8.182; 8.348; 8.519; 9.005; 9.091; 9.453; 9.454; 10.212; 11.031; 11.049; 11.061; 11.297; 11.355; 11.359; 12.008; 12.220; 12.453; 15.109; 16.094:6; 16.139:2/6; 16.272:19; 17.004:3; 17.107: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34; 63.336; 63.566; 63.569; 64.208; 64.374; 64.401; 64.556; 65.136; 65.370; 65.413; 66.332; 66.555; 67.139; 67.191; 67.234; 67.292; 67.413; 67.458; 69.135; 69.576; 69.582; 71.368; 71.41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4. Врожденные (индивидуальные) особенности человека. Луч. Светило</w:t>
      </w:r>
      <w:r>
        <w:rPr>
          <w:rStyle w:val="Style13"/>
          <w:rFonts w:eastAsia="Times New Roman Cyr" w:cs="Times New Roman Cyr" w:ascii="Times New Roman Cyr" w:hAnsi="Times New Roman Cyr"/>
          <w:b/>
          <w:bCs/>
          <w:vanish w:val="false"/>
          <w:lang w:val="en-US"/>
        </w:rPr>
        <w:commentReference w:id="4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24; 2.3.6.19; 3.132; 4.327; 4.361; 4.395; 8.034; 8.102; 8.194; 8.530; 9.098; 9.219; 14.740; 16.113; 17.049:4/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549; 62.072; 62.421; 63.111; 64.416; 64.431; 70.129; 72.43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2.3.8. </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ЕСТЕСТВЕННАЯ ЭВОЛЮЦИЯ ДУХОВНОЙ СУЩНОСТИ ЧЕЛОВЕК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 Бессмертие индивидуальности. Перевоплощения (реинкарнации)</w:t>
      </w:r>
      <w:r>
        <w:rPr>
          <w:rStyle w:val="Style13"/>
          <w:rFonts w:eastAsia="Times New Roman Cyr" w:cs="Times New Roman Cyr" w:ascii="Times New Roman Cyr" w:hAnsi="Times New Roman Cyr"/>
          <w:b/>
          <w:bCs/>
          <w:vanish w:val="false"/>
          <w:lang w:val="en-US"/>
        </w:rPr>
        <w:commentReference w:id="4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6.16; 2.3.5.13; 3.000; 3.032; 4.244; 4.267; 4.296; 4.312; 4.333; 4.373; 4.450; 4.553; 5.027; 5.070; 5.098; 5.110; 5.115; 5.116; 5.149; 5.155; 6.376; 6.377; 6.451; 6.462; 6.463; 6.707; 8.080; 8.579; 9.128; 9.300; 9.384; 9.596; 10.176; 10.357; 10.368; 10.369; 10.425; 11.118; 12.075; 12.097; 12.199; 12.240; 12.491; 13.163; 13.218; 13.219; 13.230; 13.265; 13.266; 13.576; 14.035; 14.061; 14.093; 14.163; 14.393; 14.433; 14.713; 14.797; 14.871; 14.910; 15.090:3/9; 15.121; 15.154:9; 16.018; 16.129:3/7; 16.153:6/7; 16.168; 16.189:3; 16.189:4/6; 16.194:1; 16.203:19; 17.036; 17.112:2/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25; 60.026; 60.092; 60.123; 60.264; 60.269; 60.276; 60.284; 60.339; 60.340; 61.076; 61.086; 61.100; 61.104; 61.113; 60.188; 61.209; 61.211; 61.294; 61.311; 61.315; 61.363; 61*489; 61.490; 61.492; 61.540; 61.547; 61.584; 61.588; 62.074; 62.151; 62.181; 62.291; 62.436; 62.438; 62.440; 62.458; 62.459; 62.481; 62.489; 62.516; 62.531; 62.611; 63.025; 63.051; 63.126; 63.132; 63.163; 63.205; 63.335; 63.364; 63.374; 63.394; 63.418; 63.454; 63.532; 63.544; 63.556; 63.561; 64.027; 64.207; 64.216; 64.245; 64.587; 65.028; 65.135; 65.228; 65.235; 65.257; 65.258; 65.259; 65.260; 65.336; 65*344; 65.417; 65.428; 66.073; 66.089-66.091; 66.110; 66.111; 66.115; 66.189; 66.391; 66.399; 66.627; 66.637; 67.013; 67.014; 67.060; 67.242; 67.367; 67.387; 67.405; 68.036; 68.037; 68.111; 68.264; 68.296; 68.437; 68.611; 69.051; 69.260; 69.266; 69.416; 69.422; 69.541; 69.557; 69.632; 69.633; 69.707; 70.110; 70.117; 70.135; 70.175; 70.338; 70.392; 70.408; 70.437; 70.452; 70.480; 70.483; 70.695; 70.778; 70.779; 70.786; 71.189; 71.197; 71.336; 71.543; 71.653-71.655; 71.708; 72.187; 72.47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5.011; 9.467; 11.444; 12.264; 13.256; 13.267; 14.090; 14.166; 16.017; 16.034; 16.254:21/4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43; 63.341; 63.419; 63.546; 63.573; 64.160; 64.250; 64.431; 64.493; 64.514; 65.123; 65.507; 65.575; 66.083; 66.114; 66.130; 67.129; 67.180; 67.386; 67.396; 67.500; 68.268; 68.324; 68.405; 68.436; 69.360; 69.567; 71.034; 71.077; 71.338; 71.366; 71.531.</w:t>
      </w:r>
    </w:p>
    <w:p>
      <w:pPr>
        <w:pStyle w:val="Normal"/>
        <w:widowControl/>
        <w:tabs>
          <w:tab w:val="clear" w:pos="720"/>
          <w:tab w:val="left" w:pos="284"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3.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 Приход в физический мир</w:t>
      </w:r>
      <w:r>
        <w:rPr>
          <w:rStyle w:val="Style13"/>
          <w:rFonts w:eastAsia="Times New Roman Cyr" w:cs="Times New Roman Cyr" w:ascii="Times New Roman Cyr" w:hAnsi="Times New Roman Cyr"/>
          <w:b/>
          <w:bCs/>
          <w:vanish w:val="false"/>
          <w:lang w:val="en-US"/>
        </w:rPr>
        <w:commentReference w:id="4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328; 15.086; 15.097:5; 16.247:5; 16.281:2/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3. Детские годы</w:t>
      </w:r>
      <w:r>
        <w:rPr>
          <w:rStyle w:val="Style13"/>
          <w:rFonts w:eastAsia="Times New Roman Cyr" w:cs="Times New Roman Cyr" w:ascii="Times New Roman Cyr" w:hAnsi="Times New Roman Cyr"/>
          <w:b/>
          <w:bCs/>
          <w:vanish w:val="false"/>
          <w:lang w:val="en-US"/>
        </w:rPr>
        <w:commentReference w:id="4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539; 9.264; 9.267; 11.503; 11.535; 11.542; 12.552; 12.554; 13.134; 17.140: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0.69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17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4. Пассивная жизнь взрослого человека</w:t>
      </w:r>
      <w:r>
        <w:rPr>
          <w:rStyle w:val="Style13"/>
          <w:rFonts w:eastAsia="Times New Roman Cyr" w:cs="Times New Roman Cyr" w:ascii="Times New Roman Cyr" w:hAnsi="Times New Roman Cyr"/>
          <w:b/>
          <w:bCs/>
          <w:vanish w:val="false"/>
          <w:lang w:val="en-US"/>
        </w:rPr>
        <w:commentReference w:id="4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71; 1.196; 4.030; 6.368; 6.369; 7.123; 11.524; 14.593; 17.002:7/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5. Сон</w:t>
      </w:r>
      <w:r>
        <w:rPr>
          <w:rStyle w:val="Style13"/>
          <w:rFonts w:eastAsia="Times New Roman Cyr" w:cs="Times New Roman Cyr" w:ascii="Times New Roman Cyr" w:hAnsi="Times New Roman Cyr"/>
          <w:b/>
          <w:bCs/>
          <w:vanish w:val="false"/>
          <w:lang w:val="en-US"/>
        </w:rPr>
        <w:commentReference w:id="4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47; 1.247; 2.2.3.3; 2.2.8.1; 8.092; 8.138; 8.258; 8.511; 9.151; 9.179; 9.180; 9.526; 10.010; 10.096; 10.153; 10.396; 10.402; 10.420; 12.071; 12.172; 12.182; 12.213; 12.219; 12.379; 13.082; 13.252; 13.494; 13.507; 14.024; 14.120; 14.304; 14.450; 14.656; 15.081:1/4; 16.247:2; 16.268:4/5; 17.002:10/13; 17.016:4; 17.081:2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28; 60.030; 60.146; 60.155; 60.161; 60.236; 60.277; 60*278; 60.302; 61.021; 61.106; 61.267; 61.445; 61.514; 61.572; 62.037; 62.180; 62.316; 62.613; 63.013; 63.014; 63.020; 63.085; 63.172; 63.300; 63.301; 63.313; 63.397; 63.423; 63.459; 63.474; 63.564; 64.110; 65.029; 65.030; 65.224; 65.324; 65.512; 65.513; 66.072; 66.100; 66.134; 66.150; 66.190; 66.253; 66.334; 66.448; 66.462; 66.493; 66.526; 66.567; 66.650; 67.186; 67.188; 67.368; 67.539; 68.031; 68.292; 68.305; 68.313; 68.365; 68.624; 69.069; 69.075; 69.160; 69.670; 70.154; 70.159; 70.205; 70.217; 70.252; 70.288; 70.496; 70.536; 70.550; 71.053; 71.325; 71.381; 71.707; 71.777; 71.820; 72.019; 72.067; 72.160; 72.441; 72.17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0.154; 10.353; 13.318; 13.537; 14.193; 14.352; 14.353; 14.408; 14.647; 15.109; 17.105: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79; 61.495; 63.026; 63.027; 63.053; 63.109; 63.451; 64.606; 65.558; 66.059; 66.166; 66.169; 66.196; 66.211; 66.678; 67.194; 67.363; 67.442; 67.497; 67.538; 67.614; 67.617; 67.621; 68.086; 68.126; 69.109; 69.220; 69.282; 70.148; 70.254; 71.425; 71.700.</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6. Опьянение. Наркотические состояния. Транс</w:t>
      </w:r>
      <w:r>
        <w:rPr>
          <w:rStyle w:val="Style13"/>
          <w:rFonts w:eastAsia="Times New Roman Cyr" w:cs="Times New Roman Cyr" w:ascii="Times New Roman Cyr" w:hAnsi="Times New Roman Cyr"/>
          <w:b/>
          <w:bCs/>
          <w:vanish w:val="false"/>
          <w:lang w:val="en-US"/>
        </w:rPr>
        <w:commentReference w:id="4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97; 7.186; 7.316; 7.397; 9.038; 9.120; 9.240; 10.353; 17.060: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83; 62.550; 64*459; 65.128; 65.410; 67.351; 70.073; 71.39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2.3.18; 4.166; 4.439; 8.548; 9.040; 10.351; 14.109; 14.204; 14.209; 14.237; 14.88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357; 63.568; 67.271; 68.537; 71.141.</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7. Врожденные парапсихологические способности (медиумизм, психизм).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номены, спиритизм</w:t>
      </w:r>
      <w:r>
        <w:rPr>
          <w:rStyle w:val="Style13"/>
          <w:rFonts w:eastAsia="Times New Roman Cyr" w:cs="Times New Roman Cyr" w:ascii="Times New Roman Cyr" w:hAnsi="Times New Roman Cyr"/>
          <w:b/>
          <w:bCs/>
          <w:vanish w:val="false"/>
          <w:lang w:val="en-US"/>
        </w:rPr>
        <w:commentReference w:id="4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4.1; 2.3.3.9; 4.228; 4.447; 4.507; 8.106; 10.014; 10.064; 11.309; 11.365; 11.391; 12.271; 12.372; 13.104; 13.272; 15.008; 15.156:1/4; 15.163:1/4; 15.180:1; 16.022:11/13; 16.051; 17.018:4/9; 17.019:10/16; 17.052: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221; 62.543; 62.567; 64.402; 64.439; 64.441; 64.469; 66.542; 67.526; 68.322; 70.809; 71.181; 71*23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2.5.10; 5.106; 5.176; 9.662; 11.562; 12.465; 15.010; 16.050; 16.133:1/3.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611; 66.460; 68.327; 69.635; 71.235; 71.555.</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8. Заключительные этапы земного существования нецелеустремленного человека.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ногие</w:t>
      </w:r>
      <w:r>
        <w:rPr>
          <w:rStyle w:val="Style13"/>
          <w:rFonts w:eastAsia="Times New Roman Cyr" w:cs="Times New Roman Cyr" w:ascii="Times New Roman Cyr" w:hAnsi="Times New Roman Cyr"/>
          <w:b/>
          <w:bCs/>
          <w:vanish w:val="false"/>
          <w:lang w:val="en-US"/>
        </w:rPr>
        <w:commentReference w:id="4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27; 3.236; 6.793; 8.400; 8.592; 9.184; 9.185; 12.092; 12.473; 13.153; 13.347; 13.561; 14.101; 14.474; 14.893; 15.169:2; 16.208: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370; 63.377; 63.545; 64.146; 66.288; 66.751; 67.319; 67.415 69.07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9.183; 13.608; 17.156:8/1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473; 65.465; 66.75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9. Процесс ухода из жизни (смерть, переход в мир иной). Страж Порога</w:t>
      </w:r>
      <w:r>
        <w:rPr>
          <w:rStyle w:val="Style13"/>
          <w:rFonts w:eastAsia="Times New Roman Cyr" w:cs="Times New Roman Cyr" w:ascii="Times New Roman Cyr" w:hAnsi="Times New Roman Cyr"/>
          <w:b/>
          <w:bCs/>
          <w:vanish w:val="false"/>
          <w:lang w:val="en-US"/>
        </w:rPr>
        <w:commentReference w:id="5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2.3; 2.2.2.4; 2.2.8.16; 4.240; 4.559; 5.143; 5.158; 5.185; 5.186; 8.170; 9.335; 9.388; 9.391; 9.412; 9.422; 9.575; 9.576; 9.621; 10.129; 10.177; 11.068; 11.084; 11.085; 11.095-11.097; 11.103; 11.107; 11.126; 11.296; 11.298; 11.307; 11.415; 11.566; 12.102-12.104; 12.153; 12.256; 12.257; 12.534; 12.573; 12.591; 13.064; 13.160; 13.360; 13.372; 13.374; 14.160; 14.188; 14.578; 14.609; 14.636; 14.639; 14.813; 14.894; 16.179:2/4; 16.247:10; 16.255:1/3; 16.262:1; 16.265:1; 16.266:2; 16.268:6/8; 16.281:1/2; 17.140:4; 17.144: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19; 60*178; 60*190; 60.293; 61.134; 61.155; 60.216; 61.267; 61.438; 61.628; 63.029; 63.068; 63.069; 63.088; 63.093; 63.192; 63.305; 63.354; 63.381; 63.397; 63.399; 63.403; 63*430; 63.451; 64.053; 64.108; 64.110; 64.210; 64.322; 64.382; 64.566; 65.029; 65.147; 65.168; 65.192; 65.267; 65.351; 65.352; 65.365; 65.376; 65.398; 65.408; 65.409; 65.482; 66.330; 66.749; 67.146; 67.161; 67.174; 67.220; 67.230; 67.366; 67.606; 67.608; 67.646; 68.007; 68.008; 68.182; 68.196; 68.225; 68.286; 68.306; 68.340; 68.365; 68.367; 68.424; 68.545; 69.034; 69.118; 69.162; 69.207; 69.312; 69.329; 69*349; 69.431; 69.517; 69.681; 70.171; 70.186; 70.248; 70.249; 70.637; 70.720; 70.767; 70.815; 71.279; 71.362; 71.363; 71.395; 72.216; 72.256; 72.288; 72.35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2.8.12; 8.354; 11.579; 12.095; 12.151; 12.152; 14.615; 16.26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22; 60.135; 63.410; 64.318; 65.016; 65.249; 66.053; 66.341; 68.383; 68.427; 68.474; 69.300; 70.638; 71.376; 72.28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0. Карма</w:t>
      </w:r>
      <w:r>
        <w:rPr>
          <w:rStyle w:val="Style13"/>
          <w:rFonts w:eastAsia="Times New Roman Cyr" w:cs="Times New Roman Cyr" w:ascii="Times New Roman Cyr" w:hAnsi="Times New Roman Cyr"/>
          <w:b/>
          <w:bCs/>
          <w:vanish w:val="false"/>
          <w:lang w:val="en-US"/>
        </w:rPr>
        <w:commentReference w:id="5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3; 1.013; 1.058; 1.090; 1.191; 1.226; 1.232; 1.234; 1.266; 1.416; 2.1.5.6; 2.1.6.12; 2.1.8.7; 2.1.9.8; 2.1.10.3; 2.2.3.3; 2.2.3.4; 2.2.12.5; 4.114; 4.127; 4.238; 4.385; 4.391; 4.417; 5.020; 5.063; 5.310-5.313; 6.366; 6.407; 6.532; 6.533; 6.546; 6.559; 6.560; 6.580; 6.581; 6.621; 6.733-6.735; 6.853; 6.874; 6.903-6.906; 7.024-7.026; 7.290; 7.291; 7.294; 7.319; 7.364; 7.365; 7.382; 7.391; 8.059; 8.091; 8.202; 8.272; 8.549; 9.063; 9.090; 9.144; 9.230; 9.625; 9.640; 10.137; 10.159; 10.321; 10.342; 10.348; 10.374; 10.395; 11.046; 11.047; 11.082; 11.099; 11.102; 11.104; 11.105; 11.151; 11.211; 11.244; 11.312; 11.468; 11.522; 11.550; 12.047; 12.096; 12.230; 12.340; 12.368; 12.596; 13.095; 13.098; 13.144; 13.210; 13.273; 13.324; 13.356; 13.481; 14.093; 14.171; 14.215; 14.229; 14.242; 14.260; 14.304; 14.316; 14.362; 14.378; 14.442; 14.522; 14.650; 14.815; 15.036:3; 15.100:7/8; 15.101; 15.106:8/21; 15.150:24/35; 15.230; 15.243:3/11; 16.009:6/9; 16.019:1; 16.023:1/11; 16.027:1; 16.032:6/7; 16.047:1/4; 16.052:1; 16.070; 16.076:7/14; 16.079; 16.094:5; 16.104:2/9; 16.122:3; 16.140; 16.189:13; 16.193; 16.204:10/12; 16.209:1/6; 16.244:7; 16.247:7/8; 16.272:19/20; 16.282; 16.284:1; 17.035:1; 17.035:2; 17.060:1; 17.112:4; 17.129:8/11; 17.147:8/9; 17.151:5/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64; 60.067; 60*152; 60.208; 60.276; 60.300; 60.333; 60.341; 60*347; 60.378; 61.010; 61.015; 61.017; 61.023; 61.097; 61.098; 61.202; 61.203; 61.232; 61.254; 61.285; 61.294; 61.308; 61.313; 61.339; 61.355; 61.442; 61.443; 61.472; 61.507; 61.541; 62.052; 62.172; 62.311; 62.344; 62.346; 62.395; 62.580; 63.079; 63.098; 63.099; 63.114; 63.143; 63.352; 63.415; 63.505; 64.115; 64.141; 64.179; 64.202; 64.229; 64.230; 64.285; 64.436; 64.554; 64.555; 64.630; 65.053; 65.059; 65.144; 65.180; 65.212; 65.332; 65.375; 65.376; 65.430; 65.462; 65.509; 66.021; 66.039; 66.060; 66.102; 66.123; 66.231; 66.266; 66.323; 66.426; 66.589; 66.590; 66.741; 66.758; 67.055; 67.089; 67.092; 67.226; 67.312; 67.313; 67.584; 67.588; 68.030; 68.048; 68.094; 68.113; 68.125; 68.172; 68.200; 68.226; 68.240; 68.275; 68.410; 68.445; 68.519; 68.543; 68.609; 68.616; 68.620; 69.058; 69.071; 69.105; 69.133; 69.271; 69.305; 69.358; 69.359; 69.428; 69.457; 69.477; 69.486; 69.496; 69.505; 69.558; 69.559; 70.057; 70.098; 70.113; 70.212; 70.239; 70.384; 70.390; 70.456; 70.460; 70.541; 70.600; 70.635; 70.639; 70.676; 70.717; 70.736; 71.001; 71.094; 71.409; 71.429; 71.527; 71.576; 71.577; 71.604; 71.648; 71.660; 71.773; 71.774; 72.048; 72.171; 72.192; 72.204; 72.219; 72.221; 72.237; 72.276; 72.289; 72.324; 72.381; 72.436; 72.450; 72.47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078; 1.131; 3.056; 5.137; 5.139; 5.202; 6.407-6.408; 7.258-7.259; 7.300; 7.372; 8.499; 8.533; 9.551; 10.178; 10.194; 10.214; 10.215; 10.435; 11.230-11.232; 11.353; 11.444; 11.609; 12.095; 12.457; 13.445; 14.088; 14.301; 14.309; 14.377; 14.432; 14.505; 14.595; 14.677; 14.907; 14.908; 14.937; 15.086; 15.232; 16.166; 16.192; 17.120:6/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37; 60.158; 61.326; 61.340; 62.181; 62.278; 62.327; 62.541; 63.200; 63.519; 63.537; 65.046; 65.148; 65.267; 65.461; 65.567; 66.072; 66.354; 66.397; 66.487; 66.574; 66.608; 66.670; 67.074; 67.274; 67.504; 67.556; 67.660; 68.547; 69.008; 69.051; 69.208; 69.209; 69.326; 69.440; 69.487; 70.251; 70.459; 70.485; 70.522; 71.002; 71.196; 71.542; 71.568; 72.18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 Существование между воплощениями</w:t>
      </w:r>
      <w:r>
        <w:rPr>
          <w:rStyle w:val="Style13"/>
          <w:rFonts w:eastAsia="Times New Roman Cyr" w:cs="Times New Roman Cyr" w:ascii="Times New Roman Cyr" w:hAnsi="Times New Roman Cyr"/>
          <w:b/>
          <w:bCs/>
          <w:vanish w:val="false"/>
          <w:lang w:val="en-US"/>
        </w:rPr>
        <w:commentReference w:id="5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40; 4.130; 11.566; 13.064; 14.193; 14.206; 14.330; 14.377; 14.473; 14.518; 14.593; 14.601; 14.882; 14.896; 15.169:3/7; 16.062:1; 16.208; 16.289:12/15; 17.111:19/2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27; 60.064; 60.067; 60.161; 60.179; 60.184; 60.191; 60.192; 60.211; 60.216; 60.229; 60.276; 60.286; 60*294; 60.295; 60.300; 60.301; 60.310; 60.325; 60.351; 60.361; 60.362; 60.374; 61.005; 61.015; 61.037; 61.076; 61.080; 61.107; 61.111; 61.143; 61.144; 61.147; 61.156; 61.176; 61.189; 61.222; 61.261; 61.285; 61.294; 61.295; 61.298; 61.302; 61.324; 61.338; 61.355; 61.398; 61*402; 61.403; 61.410; 61.428; 61.468; 61.507; 61.571; 61.572; 61.576; 61.633; 62.031; 62.052; 62.056; 62.160; 62.213; 62.215; 62.224; 62.258; 62.265; 62.294; 62.344; 62.361; 62.362; 62.379-62.381; 62.391; 62.393; 62.406; 62.433; 62.442; 62.443; 62.456; 62.494; 62.512; 62.523; 62.549; 62.555; 62.580; 62.590; 62.594; 62.600; 62.601; 62.607; 63.007; 63.026-63.028; 63.047; 63.060; 63.077; 63.079; 63.094; 63.106; 63.134; 63.154; 63.171; 63.191; 63.211; 63.227; 63.236; 63.246; 63.250; 63.287; 63.293; 63.344; 63.354; 63.367-63.369; 63.375; 63.415; 63.429; 63.431; 64.009; 64.011; 64.012; 64.046; 64.048; 64.053; 64.088; 64.095; 64.097; 64.108; 64.148; 64.159; 64*161; 64.164; 64.204; 64.241; 64.276; 64.295; 64.299; 64.303; 64.313; 64.319; 64.328; 64.329; 64.348; 64.397; 64.405; 64.416; 64.436; 64.448; 64.459; 64.473; 64.485; 64.493; 64.529; 64.589; 64.592; 64.606; 65.017; 65.035; 65.068; 65.089; 65.130; 65.169; 65.175; 65.227; 65.263; 65.281; 65.300; 65.301; 65.342; 65.371; 65.376; 65.402; 65.481; 65.483; 65.546; 65.553; 65.555; 65.567; 65.577; 66.039; 66.106; 66.107; 66.155; 66.290; 66.305-66.307; 66.338; 66.408; 66.426; 66.438; 66.531; 66.638; 66.664; 66.672; 66.719; 66.720; 66.727; 66.730; 66.741; 67.012; 67.022; 67.029; 67.044; 67.098; 67.189; 67.209; 67.212; 67.276; 67.333; 67.388; 67.389; 67.391; 67.418; 67.425; 67.444; 67.446; 67.503; 67.504; 67.508; 67.538; 67.568; 67.594; 67.607; 67.617; 67.628; 67.661; 67.664; 68.016; 68.023; 68.024; 68.031; 68.064; 68.079; 68.084; 68.085; 68.135; 68.136; 68.158; 68.237; 68.265; 68.278; 68.279; 68.283; 68.286; 68.301; 68.438; 68.441; 68.472; 68.498; 68.510; 68.523; 68.527; 68.545; 68.551; 68.553; 68.556; 68.559; 68.579; 68.590; 68.591; 68.592; 68.622; 68.623; 68.628; 69.004; 69.039; 69.040; 69.066; 69.084; 69.088; 69.093; 69.125; 69.128; 69.138; 69.151; 69.154; 69.156; 69.182; 69.210; 69.217; 69.220; 69.229; 69.274; 69.323; 69.359; 69.404; 69.542; 69.573; 69.574; 69.597; 69.598; 69.604; 69.613; 69*626; 70.017; 70.040; 70.087; 70.096; 70.188; 70.194; 70.207; 70.247; 70.253; 70.256; 70.278; 70.282; 70.284; 70.294-70.296; 70.305; 70.392; 70.393; 70.426; 70.435; 70.454; 70.483; 70.488; 70.563; 70.575; 70.591; 70.598; 70.601; 70.658; 71.031; 71.119; 71.122; 71.139; 71*243; 71.247; 71.260; 71.266; 71.304; 71.312; 71.314; 71.335; 71.377; 71.380; 71.430; 71.433; 71.471; 71.495; 71.510; 71.542; 71.553; 71.558; 71.581; 71.628; 71.686; 71.694; 71.725; 71.730; 71.732; 71.797; 71.810; 72.040; 72.042; 72.054; 72.056; 72.070; 72.072; 72.190; 72.191; 72.297; 72.312; 72.352; 72.431; 72.437; 72.48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093; 14.304; 14.748; 14.800; 14.822; 14.863; 17.133: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0.093; 60.163; 60.263; 61.258; 61.356; 61.441; 62.587; 63.239; 63.280; 63.355; 63.412; 63.509; 63.523; 63.544; 64.018; 64.019; 64.496; 64.536; 64.593; 65.238; 65.240; 65.267; 65.357; 65.511; 65.524; 65.569; 66.099; 66.126; 66.166; 66.190; 66.276; 66.329; 66.330; 66.397; 66.420; 66.450; 66.494; 66.520; 66.715; 66.750; 67.065; 67.102; 67.132; 67.147; 67.190; 67.235; 67.249; 67.251; 67.273; 67.302; 67.303; 67.400; 67.463; 67.534; 67.615; 68.040; 68.101; 68.217; 68.219; 68.302; 68.384; 68.563; 68.587; 68.595; 69.005; 69.130; 69.619; 70.202; 70.341; 70.394; 70.507; 70.597; 70.724; 70.820; 71.094; 71.214; 71.225; 71.329; 71.330; 71.362; 71.363; 71.378; 71.502; 71.543; 71.554; 71.605; 71.606; 71.637; 71.740.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1.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2. Закономерности, определяющие следующее воплощение</w:t>
      </w:r>
      <w:r>
        <w:rPr>
          <w:rStyle w:val="Style13"/>
          <w:rFonts w:eastAsia="Times New Roman Cyr" w:cs="Times New Roman Cyr" w:ascii="Times New Roman Cyr" w:hAnsi="Times New Roman Cyr"/>
          <w:b/>
          <w:bCs/>
          <w:vanish w:val="false"/>
          <w:lang w:val="en-US"/>
        </w:rPr>
        <w:commentReference w:id="5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3; 8.515; 9.340; 14.233; 14.256; 14.484; 14.565; 14.616; 14.621; 14.63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4.135; 14.33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1.</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 Происхождение монады</w:t>
      </w:r>
      <w:r>
        <w:rPr>
          <w:rStyle w:val="Style13"/>
          <w:rFonts w:eastAsia="Times New Roman Cyr" w:cs="Times New Roman Cyr" w:ascii="Times New Roman Cyr" w:hAnsi="Times New Roman Cyr"/>
          <w:b/>
          <w:bCs/>
          <w:vanish w:val="false"/>
          <w:lang w:val="en-US"/>
        </w:rPr>
        <w:commentReference w:id="5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87; 10.447; 14.837; 15.21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368; 72.32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2.8.11; 16.11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4. Первые воплощения</w:t>
      </w:r>
      <w:r>
        <w:rPr>
          <w:rStyle w:val="Style13"/>
          <w:rFonts w:eastAsia="Times New Roman Cyr" w:cs="Times New Roman Cyr" w:ascii="Times New Roman Cyr" w:hAnsi="Times New Roman Cyr"/>
          <w:b/>
          <w:bCs/>
          <w:vanish w:val="false"/>
          <w:lang w:val="en-US"/>
        </w:rPr>
        <w:commentReference w:id="5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3.15; 2.2.8.12; 15.173:8; 15.234: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3.3.10; 3.227; 9.464.</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3.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5. Воплощения в человека. Метод пресыщения</w:t>
      </w:r>
      <w:r>
        <w:rPr>
          <w:rStyle w:val="Style13"/>
          <w:rFonts w:eastAsia="Times New Roman Cyr" w:cs="Times New Roman Cyr" w:ascii="Times New Roman Cyr" w:hAnsi="Times New Roman Cyr"/>
          <w:b/>
          <w:bCs/>
          <w:vanish w:val="false"/>
          <w:lang w:val="en-US"/>
        </w:rPr>
        <w:commentReference w:id="5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5.18; 2.2.5.19; 2.3.6.14; 4.014; 4.062; 7.038; 8.118; 8.125; 8.305; 9.505; 11.207; 11.208; 13.152; 14.191; 14.223; 15.174:1/2; 15.184: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7.039; 13.049; 13.05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617.</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3.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6. Свобода воли</w:t>
      </w:r>
      <w:r>
        <w:rPr>
          <w:rStyle w:val="Style13"/>
          <w:rFonts w:eastAsia="Times New Roman Cyr" w:cs="Times New Roman Cyr" w:ascii="Times New Roman Cyr" w:hAnsi="Times New Roman Cyr"/>
          <w:b/>
          <w:bCs/>
          <w:vanish w:val="false"/>
          <w:lang w:val="en-US"/>
        </w:rPr>
        <w:commentReference w:id="5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29; 2.1.6.4; 2.1.8.12; 2.3.1.1; 4.222; 5.193; 8.029; 8.085; 8.545; 9.269; 9.622; 10.024; 13.103; 13.569; 13.570; 14.094; 14.171; 14.249; 14.260; 14.270; 14.327; 14.445; 14.446; 14.467; 14.485; 14.561; 14.778; 14.89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0.012; 60.337; 60.378; 61.024; 61.042; 61.066; 61.135; 61.237; 61.269; 61.308; 61.493; 61.545; 61.549; 61.552; 62.068; 62.070; 62.138; 62.150; 62.288; 62.305; 62.307; 62.317; 62.329; 62.335; 62.344; 62.357; 62*402; 62.413; 62.414; 62.533; 62.549; 62.554; 62.580; 63.311; 64.295; 64.350; 64.431; 64.468; 64.474; 64*623; 65.016; 65.155; 65.158; 65.288; 65.357; 65.388; 66.042; 66.070; 66.157; 66.184; 66.240; 66.344; 66.445; 66.546; 66.704; 67.018; 67.043; 67.069; 67.076; 67.097; 67.119; 67.174; 67.210; 67.245; 67.407; 67.482; 67.484; 67.533; 67.660; 68.134; 68.172; 68.220; 68.341; 68.611; 69.176-69.178; 69.237; 69.268; 69.269; 69.308; 69.340; 69.372; 69.388; 69.389; 69.401; 69.452; 69.453; 69.579; 69.595; 69.606; 69.622; 69.681; 69.703; 70.067; 70.068; 70.140; 70.182; 70.193; 70.288; 70.291; 70.575; 70.576; 70.605; 71.006; 71.015; 71.017; 71.055; 71.099; 71.423; 71.785; 72.009; 72.011; 72.041; 72.055; 72.093; 72.220; 72.229; 72.306; 72.317; 72.338; 72.368; 72.434; 72.502; 72.02А; 72.20А; 72.25А.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266; 2.2.7.18; 2.3.3.1; 2.3.5.16; 3.074; 4.208; 4.217; 4.370; 4.394; 4.440; 8.578; 10.299; 11.105; 11.576; 13.046; 13.103; 14.08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0.014; 61.223; 65.057; 66.076; 66.087; 66.183; 66.713; 67.478; 67.641; 67.654; .68.106; 68.226; 68.229; 68.351; 69.020; 69.145; 69.350; 69.559; 70.128; 70.498; 70.527; 70.558; 70.658; 71.261; 71.296; 71.717; 72.027.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7. Смысл жизни. Цель эволюции</w:t>
      </w:r>
      <w:r>
        <w:rPr>
          <w:rStyle w:val="Style13"/>
          <w:rFonts w:eastAsia="Times New Roman Cyr" w:cs="Times New Roman Cyr" w:ascii="Times New Roman Cyr" w:hAnsi="Times New Roman Cyr"/>
          <w:b/>
          <w:bCs/>
          <w:vanish w:val="false"/>
          <w:lang w:val="en-US"/>
        </w:rPr>
        <w:commentReference w:id="58"/>
      </w:r>
    </w:p>
    <w:p>
      <w:pPr>
        <w:pStyle w:val="Iaaaiu"/>
        <w:widowControl/>
        <w:rPr/>
      </w:pPr>
      <w:r>
        <w:rPr>
          <w:rFonts w:eastAsia="Times New Roman Cyr" w:cs="Times New Roman Cyr" w:ascii="Times New Roman Cyr" w:hAnsi="Times New Roman Cyr"/>
          <w:lang w:val="en-US"/>
        </w:rPr>
        <w:t xml:space="preserve">1.359; </w:t>
      </w:r>
      <w:r>
        <w:rPr>
          <w:lang w:val="en-US"/>
        </w:rPr>
        <w:t>1</w:t>
      </w:r>
      <w:r>
        <w:rPr>
          <w:rFonts w:eastAsia="Times New Roman Cyr" w:cs="Times New Roman Cyr" w:ascii="Times New Roman Cyr" w:hAnsi="Times New Roman Cyr"/>
          <w:lang w:val="en-US"/>
        </w:rPr>
        <w:t xml:space="preserve">.453; 2.1.6.15; 2.2.1.12; 2.2.2.8; 2.3.2.6; 3.231; 5.008; 5.084; 5.086; 5.087; 5.097; 5.113; 5.132; 5.138; 6.514; 6.557; 6.731; 6.738; 6.769; 6.781; 6.889; 6.893; 7.228; 8.086; 9.195; 9.308; 9.399; 10.209; 11.067; 11.110; 11.147; 11.304; 13.289; 13.510; 13.568; 14.014; 14.105; 14.305; 14.505; 14.615; 14.633; 14.712; 14.803; 14.949-14.953; 15.127:4; 16.164:10/11; 16.189:35/37; 16.265:3/9; 17.100:1/2; 17.111:23/25.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6; 60.025; 60.057; 60.058; 60.089; 60.129; 60.147; 60.151; 60.174; 60.179; 60.192-60.194; 60.204; 60.209; 60.268; 60.282; 60.284; 60.319; 60.325; 60.349; 60.359; 61.004; 61.017; 61.023; 61.049; 61.118; 61.153; 61.175; 61.241; 61.253; 61.262; 61.295; 61.298; 61.302; 61.304-61.306; 61.345; 61.353; 61.359; 61.360; 61.370; 61.380; 61.384; 61.385; 61.388; 61.401; 61.438; 61.454; 61.455; 61.477; 61.478; 61.492; 61.504; 61.549; 61.612; 62.024; 62.056; 62.082; 62.113; 62.119; 62.121; 62.151; 62.201; 62.244; 62.278; 62.290; 62.335; 62.347; 62.372; 62.379; 62.409; 62.424; 62.444; 62.455; 62.471; 62.499; 62.506; 62.549; 62.600; 62.611; 62.618; 63.003; 63.004; 63.016; 63.025; 63.040; 63.049; 63.050; 63.061; 63.083; 63.099; 63.102; 63.103; 63.127; 63.148; 63.149; 63.162; 63.169; 63.205; 63.206; 63.208; 63.224; 63.229; 63.232; 63.254; 63.288; 63.319; 63.320; 63.335; 63.348; 63.349; 63.358; 63.413; 63.427; 63.452; 63.454; 63.473; 63.513; 63.521; 63.539; 63.555; 63.565; 64.020; 64.027; 64.070; 64.071; 64.090; 64.111; 64.136; 64.149; 64.160; 64.179; 64.184; 64.207; 64.216; 64.223; 64.225; 64.226; 64.235; 64.257; 64.270; 64.279; 64.286; 64.292; 64.332; 64.333; 64.340; 64.363; 64.372; 64.380; 64.398; 64.432; 64.456; 64.489; 64.523; 64.538; 64.554; 64.558; 64.576; 64.597; 64.599; 64.616; 65.012; 65.016; 65.022; 65.025; 65.031; 65.070; 65.123; 65.131; 65.136; 65.149; 65.178; 65.187; 65.234; 65.235; 65.251; 65.290; 65.303; 65.320; 65.343; 65.346; 65.355; 65.384; 65.388; 65.393; 65.426; 65.506; 65.508; 65.524; 65.541; 66.018; 66.051; 66.077; 66.137; 66.143; 66.217; 66.300; 66.402; 66.426; 66.435; 66.443; 66.485; 66.487; 66.495; 66.641; 66.663; 66.665; 66.673; 67.167; 67.258; 67.274; 67.299; 67.300; 67.333; 67.345; 67.403; 67.405; 67.406; 67.422; 67.427; 67.429; 67.430; 67.500; 67.506; 67.539; 67.576; 67.591; 67.613; 67.618; 68.018; 68.100; 68.116; 68.118; 68.254; 68.262; 68.394; 68.417; 68.472; 68.512; 68.554; 69.007; 69.198; 69.204; 69.213; 69.228; 69.259; 69.278; 69.285; 69.418; 69.438; 69.456; 69.487; 69.567; 69.568; 69.577; 69.604; 69.613; 69.619; 69.628; 70.031; 70.073; 70.093; 70.117; 70.119; 70.176; 70.208; 70.293; 70.353; 70.411; 70.421; 70.498; 70.543; 70.556; 70.559; 70.567; 70.571; 70.641; 70.650; 70.728; 70.747; 70.778; 70.779; 71.035; 71.036; 71.068; 71.096; 71.225; 71.241; 71.339; 71.341; 71.348; 71.352; 71.365; 71.366; 71.393; 71.464; 71.573; 71.607; 71.609; 71.755; 71.768; 71.779; 72.022; 72.024; 72.084; 72.085; 72.114; 72.115; 72.183; 72.202; 72.206; 72.313; 72.320; 72.326; 72.360; 72.374; 72.387; 72.406; 72.427; 72.448; 72.449; 72.466; 72.490; 72.493; 72.20А; 72.24А; 72.25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224; 2.1.11.5; 2.2.5.5; 3.154; 3.230; 6.447; 6.890; 8.485; 8.528; 11.072; 11.303; 12.100; 13.524; 14.467; 14.554; 14.634; 17.137: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95; 60.096; 60.203; 61.351; 61.420; 62.490; 63.033; 63.213; 63.371; 63.405; 63.425; 63.503; 63.551; 63.556; 63.566; 63.576; 63.579; 64.062; 64.313; 64.329; 64.416; 64.417; 64.476; 64.601; 65.115; 65.202; 65.269; 65.289; 65.408; 65.540; 66.002; 66.115; 66.162; 66.189; 66.193; 66.197; 66.331; 66.391; 66.470; 66.523; 66.531; 66.567; 66.599; 66.606; 66.638; 66.645; 66.742-66.745; 67.091; 67.106; 67.129; 67.160; 67.226; 67.242; 67.305; 67.306; 67.366; 67.367; 67.514; 68.040; 68.065; 68.236; 68.250; 68.276; 68.305; 68.409; 68.596; 69.250; 69.311; 69.485; 69.594; 69.707; 70.173; 70.206; 70.355; 70.394; 70.666; 70.834; 71.368; 71.537; 72.216; 72.238.</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ЭВОЛЮЦИЯ ЦЕЛЕУСТРЕМЛЕННОГО ЧЕЛОВЕК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1. Преимущества сознательной эволюции человека.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устремленности к совершенствованию и Иерархии Света. Надежда</w:t>
      </w:r>
      <w:r>
        <w:rPr>
          <w:rStyle w:val="Style13"/>
          <w:rFonts w:eastAsia="Times New Roman Cyr" w:cs="Times New Roman Cyr" w:ascii="Times New Roman Cyr" w:hAnsi="Times New Roman Cyr"/>
          <w:b/>
          <w:bCs/>
          <w:vanish w:val="false"/>
          <w:lang w:val="en-US"/>
        </w:rPr>
        <w:commentReference w:id="5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6; 1.009; 1.030; 1.034; 1.051; 1.053; 1.074; 1.093; 1.096; 1.116; 1.122; 1.131; 1.140; 1.145; 1.146; 1.158; 1.169; 1.179; 1.192; 1.195; 1.199; 1.225; 1.258; 1.270; 1.271; 1.272; 1.277; 1.294; 1.376; 2.1.6.2; 2.1.6.6; 2.1.7.4; 2.1.8.1; 2.1.10.9; 2.1.11.6; 2.1.11.9; 2.1.11.10; 2.1.12.1; 2.2.1.6; 2.2.2.9; 2.2.3.16; 2.2.8.8; 2.2.12.2; 2.3.2.10; 2.3.3.1; 2.3.6.11; 3.000; 3.020; 3.022; 3.055; 3.056; 3.098; 3.127; 3.180; 3.225; 4.036; 4.048; 4.054; 4.060; 4.082; 4.084; 4.099; 4.147; 4.152; 4.158; 4.178; 4.180; 4.206; 4.253; 4.271; 4.273; 4.300; 4.357; 4.374; 4.410; 4.411; 4.446; 4.497; 4.518; 4.574; 4.583; 4.591; 4.630; 4.631; 4.640; 5.007; 5.015; 5.021; 5.031; 5.033; 5.034; 5.037; 5.045; 5.046; 5.051; 5.055; 5.059; 5.061; 5.078; 5.079; 5.085; 5.092; 5.108; 5.118; 5.133; 5.134-5.136; 5.145; 5.168; 5.169; 5.194; 5.202-5.204; 5.235; 5.239; 5.253; 5.265; 5.270; 5.289; 6.318; 6.322; 6.350; 6.374; 6.375; 6.390; 6.421; 6.430; 6.436; 6.442; 6.496; 6.497; 6.499; 6.501; 6.507; 6.520; 6.522; 6.523; 6.540; 6.547; 6.550; 6.553; 6.554; 6.556; 6.574; 6.575; 6.582; 6.583; 6.599; 6.611; 6.627; 6.629; 6.637; 6.638; 6.654; 6.658; 6.669; 6.677; 6.684; 6.699; 6.778; 6.786; 6.819; 6.825; 6.851-6.853; 6.855; 6.915; 6.916; 7.006; 7.007; 7.051; 7.055; 7.072; 7.093; 7.115; 7.153; 7.170; 7.175; 7.204; 7.249; 7.273; 7.274; 7.289; 7.453; 7.457; 8.016; 8.094; 8.099; 8.103; 8.229; 8.248; 8.333; 8.358; 8.398; 8.537; 9.009; 9.036; 9.050; 9.060; 9.178; 9.202; 9.309; 9.332; 9.410; 9.423; 9.427; 9.439; 9.491; 9.560; 9.578; 9.586; 9.597; 10.072; 10.130; 10.230; 10.370; 10.383; 10.398; 11.032; 11.033; 11.055; 11.098; 11.108; 11.203; 11.235; 11.255; 11.256; 11.280; 11.305; 11.368; 11.385; 11.386; 11.423; 11.427; 11.481; 11.484; 11.510; 11.529; 11.606; 12.022; 12.023; 12.072; 12.082; 12.131; 12.139; 12.187; 12.200; 12.229; 12.254; 12.447; 12.494; 12.599; 13.097; 13.149; 13.174; 13.180; 13.181; 13.264; 13.405; 13.434; 13.485; 13.497; 14.081; 14.097; 14.198; 14.203; 14.515; 14.625; 14.644; 14.735; 14.755; 14.799; 14.853; 14.856; 14.880; 14.881; 14.895; 14.897; 14.909; 14.921; 14.948; 15.001; 15.024; 15.151; 15.220:22/23; 16.024:21/22; 16.122:7; 16.179:8/11; 16.212:3; 17.045:2; 17.137:5/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0.059; 60.074; 60.083; 60.186; 60.187; 60.198; 60.225; 60.231; 60.325; 60.354; 60.358; 61.006; 61.063; 61.077; 61.087; 61.125; 61.129; 61.154; 61.155; 61.163; 61.201; 61.216; 61.251; 61.277; 61.283; 61.285; 61.287; 61.307; 61.317; 61.354; 61.397; 61.412; 61.448; 61.507; 61.523; 61.532; 61.548; 61.568; 61.589; 62.122; 62.131; 62.135; 62.227; 62.266; 62.288; 62.326; 62.334; 62.337; 62.419; 62.472; 62.509; 62.525; 62.529; 62.559; 62.607; 63.016; 63.030; 63.049; 63.054; 63.063; 63.078; 63.095; 63.105; 63.145; 63.163; 63.183; 63.283; 63.290; 63.303; 63.326; 63.333; 63.349; 63.359; 63.387; 63.395; 63.426; 63.432; 63.451; 63.461; 63.484; 63.492; 64.012; 64.026; 64.028; 64.061; 64.063; 64.071; 64.128; 64.229; 64.245; 64.299; 64.340; 64.361; 64.377; 64.461; 64.470; 64.477; 64.488; 64.496; 64.521; 64.587; 64.619; 64.632; 65.122; 65.132; 65.161; 65.162; 65.201; 65.202; 65.310; 65.314; 65.315; 65.342; 65.394; 65.400; 65.411; 65.441; 65.484; 65.508; 65.517; 65.526; 65.573; 65.587; 66.012; 66.019; 66.068; 66.162; 66.200; 66.222; 66.333; 66.468; 66.473; 66.560; 66.573; 66.612; 66.688; 66.694; 66.716; 66.724; 66.733; 67.081; 67.149; 67.281; 67.315; 67.330; 67.402; 67.453; 68.010; 68.014; 68.017; 68.093; 68.101; 68.119; 68.139; 68.150; 68.185; 68.208; 68.213; 68.287; 68.307; 68.311; 68.325; 68.330; 68.334; 68.426; 68.497; 68.507; 68.511; 68.516; 68.541; 68.565; 69.025; 69.089; 69.234; 69.281; 69.354; 69.356; 69.400; 69.451; 69.594; 69.596; 69.599; 69.612; 69.665; 69.676; 69.694; 69.695; 70.009; 70.023; 70.112; 70.118; 70.122; 70.123; 70.131; 70.158; 70.161; 70.166; 70.201; 70.243; 70.253; 70.276; 70.298; 70.397; 70.433; 70.435; 70.437; 70.476; 70.487; 70.489; 70.527; 70.567; 70.672; 70.700; 70.745; 70.785; 70.825; 71.009; 71.037; 71.038; 71.050; 71.078; 71.093; 71.142; 71.149; 71.261; 71.267; 71.280; 71.318; 71.344; 71.357; 71.387; 71.407; 71.411; 71.416; 71.421; 71.454; 71.464; 71.522; 71.539; 71.544; 71.550; 71.560; 71.585; 71.620; 71.684; 71.773; 71.787; 71.796; 72.007; 72.013; 72.014; 72.023; 72.030; 72.069; 72.091; 72.100; 72.102; 72.207; 72.220; 72.222; 72.230; 72.231; 72.236; 72.270; 72.272; 72.286; 72.315; 72.354; 72.359; 72.401; 72.407; 72.420; 72.421; 72.424; 72.428; 72.430; 72.513; 72.06А; 72.11А; 72.21А.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452; 3.019; 3.053; 5.057; 5.068; 5.070; 5.191; 5.258; 6.327; 6.331; 6.456; 6.551; 7.038; 8.335; 9.438; 9.589; 11.115; 11.306; 12.099; 12.100; 12.449; 12.555; 13.499; 14.201; 14.283; 14.833; 14.835; 14.886; 16.247:4.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59; 63.292; 63.296; 63.416; 63.506; 63.522; 63.548; 64.212; 64.215; 64.364; 64.511; 64.567; 65.270; 65.378; 66.065; 66.258; 66.297; 66.427; 66.521; 66.634; 66.735; 66.737; 67.042; 67.271; 67.408; 67.443; 67.466; 68.145; 68.178; 68.183; 68.216; 68.223; 68.251; 68.303; 68.336; 68.360; 68.372; 68.505; 69.267; 69.389; 69.462; 69.680; 70.024; 70.139; 70.198; 70.488; 70.654; 70.784; 71.018; 71.088; 71.276; 71.405; 71.492; 71.508; 71.757; 72.025; 72.256; 72.427; 72.497; 72.14А.</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6.26.</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2. Сопоставление различных путей эволюции. Общие вопросы</w:t>
      </w:r>
      <w:r>
        <w:rPr>
          <w:rStyle w:val="Style13"/>
          <w:rFonts w:eastAsia="Times New Roman Cyr" w:cs="Times New Roman Cyr" w:ascii="Times New Roman Cyr" w:hAnsi="Times New Roman Cyr"/>
          <w:b/>
          <w:bCs/>
          <w:vanish w:val="false"/>
          <w:lang w:val="en-US"/>
        </w:rPr>
        <w:commentReference w:id="6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18; 1.354; 1.360; 1.404; 2.2.6.4; 4.000; 4.193; 4.199; 4.226; 4.308; 4.312; 4.333; 4.555; 4.557; 4.580; 5.030; 5.060; 5.111; 7.024; 7.104; 7.178; 7.451; 8.097; 8.320; 14.209; 14.558; 14.767; 14.798; 14.903; 14.904; 15.075:4; 15.182; 15.190:3/4; 16.024:1/5; 16.189:8; 16.231; 16.244:4; 17.005:1; 17.137:3/4; 17.157: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06; 63.294; 64.373; 68.323; 68*509; 70.12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8.444; 9.127; 10.043.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7.16.</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3. Необходимость непредвзятого изучения Вселенной и ее законов.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науки (Джнана Йога). Расширение сознания. Астрология</w:t>
      </w:r>
      <w:r>
        <w:rPr>
          <w:rStyle w:val="Style13"/>
          <w:rFonts w:eastAsia="Times New Roman Cyr" w:cs="Times New Roman Cyr" w:ascii="Times New Roman Cyr" w:hAnsi="Times New Roman Cyr"/>
          <w:b/>
          <w:bCs/>
          <w:vanish w:val="false"/>
          <w:lang w:val="en-US"/>
        </w:rPr>
        <w:commentReference w:id="6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6; 1.017; 1.098; 1.147; 1.187; 1.228; 2.2.4.7; 2.2.6.5; 2.3.5.4; 2.3.5.7; 2.3.6.7; 3.010; 3.016; 3.121...3.123; 3.144; 3.149; 3.158; 3.162; 3.175; 3.176; 3.240; 3.249; 3.250; 3.253; 4.047; 4.056; 4.133; 4.294; 4.378; 4.381; 4.396; 4.398; 4.485; 4.486; 4.491; 4.523; 4.532; 4.533; 4.584; 4.590; 4.635; 5.000; 5.001; 5.014; 5.041; 5.074; 5.083; 5.164; 5.172; 5.298; 6.399; 6.453; 6.454; 6.490; 6.493; 6.665; 6.701; 6.787; 6.794; 6.827-6.829; 6.886; 6.891; 7.064; 7.067; 7.068; 7.070; 7.225; 7.226; 7.240; 7.241; 7.257; 7.264; 7.335; 7.336; 7.386; 8.027; 8.128; 8.131; 8.142; 8.323; 8.324; 8.326; 8.336; 8.347; 8.351; 8.359; 8.372; 8.377; 8.399; 8.422; 8.425; 8.439; 8.480; 8.481; 8.500; 8.501; 8.529; 8.566; 8.567; 9.020; 9.021; 9.024; 9.027; 9.028; 9.029; 9.037; 9.170; 9.206; 9.211; 9.218; 9.252; 9.258; 9.265; 9.302; 9.312; 9.313; 9.350; 9.395; 9.396; 9.402; 9.453; 9.461-9.463; 9.595; 9.651; 9.667; 10.005; 10.023; 10.035; 10.088; 10.109; 10.117; 10.128; 10.140; 10.221; 10.416; 10.417; 10.437; 10.451; 10.452; 11.058; 11.060; 11.109; 11.168; 11.265; 11.349; 11.448; 11.493; 11.509; 11.512; 11.533; 11.534; 11.544; 11.555; 11.594; 11.599; 12.009; 12.086; 12.091; 12.123; 12.129; 12.130; 12.155; 12.180; 12.207; 12.210; 12.227; 12.228; 12.233; 12.235; 12.251; 12.258; 12.265; 12.267; 12.286; 12.287; 12.289; 12.310; 12.311; 12.314; 12.315; 12.332; 12.341-12.343; 12.346; 12.349; 12.350; 12.356; 12.366; 12.367; 12.370; 12.371; 12.382; 12.387; 12.388; 12.389; 12.390; 12.395; 12.405; 12.406; 12.440; 12.456; 12.467; 12.484; 12.486- 12.489; 12.508; 12.522; 12.525; 12.532; 12.533; 12.545; 12.551; 12.561; 12.575; 12.577; 12.578; 12.586; 12.592; 12.595; 12.598; 13.041; 13.053; 13.113; 13.158; 13.215; 13.216; 13.225; 13.231; 13.232; 13.253; 13.255; 13.256; 13.271; 13.286; 13.310; 13.314; 13.323; 13.326-13.328; 13.386; 13.410; 13.418; 13.423; 13.425; 13.433; 13.438; 13.456; 13.510; 13.526; 13.528; 13.592; 13.595; 13.596; 13.599; 14.002; 14.000; 14.077; 14.121; 14.142; 14.183; 14.236; 14.314; 14.347; 14.346; 14.390; 14.399; 14.408; 14.428; 14.458; 14.506; 14.519; 14.532; 14.547; 14.577; 14.582; 14.613; 14.648; 14.653; 14.657; 14.662; 14.679; 14.686; 14.698; 14.707; 14.716; 14.727; 14.728; 14.731; 14.737; 14.745; 14.749; 14.754; 14.757; 14.765; 14.773; 14.777; 14.818; 14.868; 14.883; 14.913; 14.922; 14.923; 14.927; 14.929; 14.934; 15.023; 15.099:12; 15.129:5; 15.181:6; 15.189; 15.217; 15.240:5/6; 15.240:12/13; 16.033:6; 16.055:2/6; 16.094:3/4; 16.111; 16.117; 16.129:8; 16.133:1/3; 16.142; 16.148; 16.149:1/2; 16.180:1/3; 16.205:1/3; 16.215; 16.235:16; 16.237:1/5; 16.246:2; 16.249:20; 16.254:21/40; 16.256:3/9; 16.256:11/13; 16.257:1/2; 16.272:15; 17.010:9; 17.019:9; 17.046:2; 17.057:4; 17.081:17/20; 17.090:1; 17.094:2/3; 17.102:9; 17.115:5/11; 17.133:1/4; 17.135: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1; 60.002; 60.105; 60.137; 60.212; 60.287; 60.319; 60.329; 60.330; 61.077; 61.090; 61.123; 61.138; 61.146; 61.173; 61.324; 61.325; 61.349; 61.411; 61.479; 61.504; 61.591; 62.035; 62.170; 62.171; 62.497; 62.502; 62.504; 62.535; 62.623; 63.015; 63.019; 63.091; 63.136; 63.159; 63.161; 63.166; 63.247; 63.262; 63.344; 63.345; 63.403; 63.404; 63.426; 63.452; 64.026; 64.033; 64.060; 64.076; 64.081; 64.136; 64.168; 64.209; 64.238; 64.242; 64.315; 64.398; 64.402; 64.530; 64.564; 65.036; 65.131; 65.150; 65.235; 65.423; 65.424; 65.429; 65.448; 65.488; 65.556; 65.558; 66.142; 66.161; 66.191; 66.219; 66.224; 66.247; 66.304; 66.331; 66.332; 66.347; 66.350; 66.383; 66.397; 66.406; 66.407; 66.417; 66.506; 66.615; 66.616; 66.634; 66.707; 67.034; 67.103; 67.135; 67.176; 67.206; 67.369; 67.537; 67.602; 67.603; 67.631; 68.092; 68.131; 68.137; 68.190; 68.202; 68.219; 68.234; 68.248; 68.250; 68.258; 68.268; 68.296; 68.301; 68.343; 68.435; 68.444; 68.523; 68.532; 68.593; 68.601; 69.010; 69.049; 69.109; 69.145; 69.146; 69.315; 69.325; 69.326; 69.387; 69.410; 69.674; 69.691; 70.114; 70.115; 70.202; 70.225; 70.276; 70.283; 70.325; 70.327; 70.376; 70.444; 70.450; 70.719; 70.748; 71.027; 71.043; 71.045; 71.106; 71.201; 71.216; 71.224; 71.295; 71.368; 71.385; 71.423; 71.445; 71.460; 71.461; 71.462; 71.498; 71.499; 71.514; 71.525; 71.529; 71.533; 71.541; 71.549; 71.627; 71.709; 72.121; 72.165; 72.166; 72.193; 72.194; 72.216; 72.298; 72.415; 72.431; 72.503; 72.19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2.11.2; 3.150; 3.151; 3.173; 3.192; 4.028; 4.571; 4.578; 4.599; 5.129; 7.133; 7.236; 7.237; 7.422-7.424; 8.028; 8.073; 8.135; 8.137; 8.201; 8.207; 8.371; 8.465; 8.504; 8.533; 8.569; 8.584; 9.011; 9.097; 9.107; 9.132; 9.137; 9.311; 9.512; 9.527; 9.544; 9.610; 10.357; 11.120; 11.121; 11.442; 11.610; 12.016; 12.061; 12.206; 12.269; 12.380; 12.455; 12.552; 13.157; 13.263; 13.426-13.428; 13.515; 14.003; 14.234; 14.235; 14.276; 14.328; 14.388; 14.401; 14.402; 14.514; 14.531; 14.560; 14.591; 14.592; 14.638; 14.740; 14.747; 14.766; 14.893; 14.943-14.945; 15.159:12/13; 15.163:4/6; 15.174:14; 15.216:1; 16.149:4/9; 16.156; 17.001:2/3; 17.133:10/13; 17.135:5/8.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9; 60.211; 60.248; 61.016; 61.544; 64.160; 64.317; 64.424; 64.468; 65.257; 65.381; 66.016; 66.089; 66.090; 66.318; 66.416; 66.454; 66.686; 67.027; 67.094; 67.207; 67.267; 67.268; 67.291; 67.346; 67.353; 67.358; 67.412; 67.455; 67.495; 67.496; 68.001; 68.123; 68.226; 68.265; 68.314; 68.315; 68.342; 68.352; 68.386; 68.388; 68.439; 68.496; 68.503; 68.573; 68.609; 68.612; 69.004; 69.149; 69.152; 69.366; 69.619; 70.034; 70.064; 70.097; 70.192; 70.310; 70.418; 70.617; 71.017; 71.100; 71.305; 71.546; 71.555; 71.649; 71.684; 71.786; 72.081; 72.230; 72.249; 72.312.</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 Допустимые для современного человека границы знаний</w:t>
      </w:r>
      <w:r>
        <w:rPr>
          <w:rStyle w:val="Style13"/>
          <w:rFonts w:eastAsia="Times New Roman Cyr" w:cs="Times New Roman Cyr" w:ascii="Times New Roman Cyr" w:hAnsi="Times New Roman Cyr"/>
          <w:b/>
          <w:bCs/>
          <w:vanish w:val="false"/>
          <w:lang w:val="en-US"/>
        </w:rPr>
        <w:commentReference w:id="6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15; 10.301; 10.330; 10.394; 10.397; 11.609; 12.570; 13.023; 14.011; 14.076; 14.245; 14.556; 14.598; 14.658; 14.931; 15.187; 16.202; 16.203:23; 16.219:1; 16.220; 16.285:5; 17.045:8; 17.074:7; 17.083: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99; 64.424; 64.602; 64.628; 65.368; 68.533; 69.112; 69.113; 69.143; 69.477; 69.652; 70.147; 70.212; 70.232; 70.244; 70.246; 71.185; 71.418; 72.47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009; 14.013; 14.232; 14.48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434; 64.526; 68.502; 69.118; 69.157; 70.45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5. Необходимость действия. Путь бескорыстного труда (Карма Йога).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ходимость практического применения Учения</w:t>
      </w:r>
      <w:r>
        <w:rPr>
          <w:rStyle w:val="Style13"/>
          <w:rFonts w:eastAsia="Times New Roman Cyr" w:cs="Times New Roman Cyr" w:ascii="Times New Roman Cyr" w:hAnsi="Times New Roman Cyr"/>
          <w:b/>
          <w:bCs/>
          <w:vanish w:val="false"/>
          <w:lang w:val="en-US"/>
        </w:rPr>
        <w:commentReference w:id="6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60; 1.061; 1.094; 1.100; 1.199; 1.200; 1.255; 1.290; 1.291; 1.292; 1.310; 1.314; 1.325; 1.331; 1.340; 1.341; 1.346; 1.353; 1.355; 1.375; 1.388; 1.390; 1.408; 1.410; 1.411; 1.419; 1.444; 1.449; 1.452; 2.1.5.7; 2.1.6.2; 2.1.6.14; 2.1.9.14; 2.1.11.7; 2.2.1.3; 2.2.3.17; 2.2.5.14; 2.2.6.6; 2.3.2.2; 2.3.2.13; 2.3.2.14; 2.3.2.15; 2.3.4.14; 2.3.5.1; 2.3.5.5; 2.3.5.6; 2.3.6.8; 2.3.6.9; 2.3.6.16; 3.008; 3.009; 3.010; 3.011; 3.012; 3.014; 3.033; 3.039; 3.048; 3.065; 3.070; 3.145; 3.155; 3.185; 3.233; 3.271; 4.165; 4.258; 4.268; 4.298; 4.316; 4.322; 4.331; 4.336; 4.347; 4.407; 4.429; 4.459; 4.472; 4.493; 4.525; 4.537; 4.538; 4.625; 4.632; 4.645; 4.646; 4.647; 4.658; 5.035; 5.147; 5.148; 5.152-5.155; 5.157; 5.240; 5.241; 6.505; 6.509; 6.558; 6.633; 6.704; 6.705; 6.843; 6.874; 7.041; 7.054; 7.065; 7.159; 7.295; 7.317; 7.318; 8.047; 8.079; 8.080; 8.117; 8.386; 8.411; 8.593; 9.045; 9.046; 9.062; 9.326; 9.647; 10.022; 10.057; 10.118; 10.136; 10.184; 10.406; 10.418; 12.043; 12.063; 12.068; 12.081; 12.116; 12.170; 12.301; 12.322; 12.323; 12.386; 12.505; 12.510; 12.511; 12.587; 13.016; 13.017; 13.092; 13.102; 13.108; 13.125; 13.140; 13.171; 13.205; 13.258; 13.260; 13.261; 13.277; 13.300-13.301; 13.318; 13.319; 13.329; 13.349; 13.504; 13.518; 13.542; 13.548; 13.550; 13.564; 13.578; 13.582; 13.591; 14.059; 14.063; 14.066; 14.073; 14.102; 14.103; 14.111; 14.140; 14.174; 14.195; 14.214; 14.297; 14.298; 14.363; 14.438; 14.454; 14.478; 14.499; 14.500; 14.558; 14.602; 14.659; 14.680; 14.698; 14.706; 14.738; 14.758; 14.775; 14.776; 14.790; 14.839; 14.844; 14.886; 14.898; 14.937; 15.022; 15.056:1/2; 15.076; 15.099:13/14; 15.139:3/7; 15.156:5/7; 15.181:12; 15.197; 16.020:7/8; 16.089:8/11; 16.099; 16.235:1/6; 16.247:18; 16.252:1; 16.256:1; 16.263:1/3; 16.269:1; 16.272:3; 17.017:1; 17.038:15; 17.039:5/8; 17.067:6; 17.071:1; 17.079:1/4; 17.085:1/6; 17.107:7; 17.118:9/10; 17.123:8/12; 17.124:1/3; 17.125; 17.136:7; 17.138:11/12; 17.139:1/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9; 60.011; 60.014; 60.134; 60*173; 60.245; 60.305; 60.311; 60.321; 60.324; 61.008; 61.045; 61.047; 61.072; 61.345; 61.420; 61.450; 61.480; 61.578; 61.604; 61.627; 62.021; 62.027; 62.049; 62.176; 62.177; 62.202; 62.211; 62.230; 62.240; 62.319; 62.416; 62.422; 62.425; 62.439; 62.526; 62.542; 62.546; 62.560; 62.561; 62.573; 63.034; 63.092; 63.158; 63.297; 63.327; 63.369; 63.401; 63.424; 63.434; 63*435; 63.448; 64.006; 64.007; 64.191; 64.234; 64.269; 64.297; 64.305; 64.341; 64.346; 64.384; 64.414; 64.421; 64.476; 64.487; 64.507; 64.583; 65.009; 65.090; 65.100; 65.129; 65.137; 65.138; 65.171; 65.204; 65.223; 65.262; 65.291; 65.333; 65.471-65.473; 65.491; 65.500; 65.501; 65.518; 65.534; 66.028; 66.049; 66.151; 66.226; 66.258; 66.281; 66.427; 66.475; 66.486; 66.504; 66.505; 66.541; 66.555; 66.561; 66.596; 66.699; 66.731; 67.083; 67.100; 67.121; 67.130; 67.140; 67.154; 67.222; 67.240; 67.246-67.248; 67.301; 67.304; 67.332; 67.390; 67.443; 67.446; 67.473; 67.507; 67.535; 67.565; 67.579; 67.592; 67.604; 67.647; 67.652; 67.657; 68.050; 68.066; 68.100; 68.114; 68.239; 68.285; 68.301; 68.329; 68.425; 68.471; 68.476; 68.478; 68.489; 68.573; 68.589; 69.041; 69.077; 69.102; 69.104; 69.116; 69.192; 69.248; 69.361; 69.409; 69.483; 69.508; 69.613; 69.629; 70.024; 70.036; 70.066; 70.090; 70.132; 70.179; 70*186; 70.218; 70.264; 70.270; 70.281; 70.308; 70.347; 70.387; 70.398; 70.457; 70.469; 70.528; 70.530; 70.573; 70.678; 70.735; 70.757; 70.758; 70.762; 71.057; 71.082; 71.167; 71.226; 71.262; 71.294; 71.402; 71.413; 71.424; 71.559; 71.626; 71.636; 71.679; 71.683; 71.784; 71.806; 71.819; 72.001; 72.008; 72.051; 72.075; 72.097; 72.239; 72.246; 72.310; 72.347; 72.377; 72.393; 72.411; 72.482; 72.526; 72.11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082; 1.104; 1.298; 1.312; 1.315; 2.2.4.3; 2.2.7.16; 2.2.9.6; 2.3.5.15; 3.063; 3.079; 3.167; 4.322; 4.368; 4.572; 5.040; 5.263; 6.480; 6.595; 8.162; 9.290; 10.116; 12.477; 13.095; 13.098; 14.247; 14.267; 14.352; 14.353; 14.440; 14.461; 14.497; 14.641; 14.729; 14.767; 15.043; 15.048:2/5; 15.056:3; 16.079; 16.272:4/5; 17.152:6/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09; 61.180; 62.318; 64.195; 64.262; 64.363; 64.453; 64.586; 64.614; 65.342; 65.436; 65.563; 66.026; 66.093; 66.252; 66.279; 66.300; 66.521; 66.549; 66.741; 67.051; 67.052; 67.227; 67.270; 67.272; 67.341; 67.458; 67.463; 67.589; 67.612; 67.661; 68.260; 68.319; 68.375; 68.445; 68.555; 68.565; 68.588; 69.430; 69.433; 69.482; 69.525; 69.690; 70.022; 70.067; 70.221; 70.503; 70.763; 70.764; 70.783; 70.785; 71.090; 71.225; 71.248; 71.285; 71.393; 71.513; 71.704; 72.155; 72.346; 72.14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6. Подвиг и его роль в эволюции. Героизм</w:t>
      </w:r>
      <w:r>
        <w:rPr>
          <w:rStyle w:val="Style13"/>
          <w:rFonts w:eastAsia="Times New Roman Cyr" w:cs="Times New Roman Cyr" w:ascii="Times New Roman Cyr" w:hAnsi="Times New Roman Cyr"/>
          <w:b/>
          <w:bCs/>
          <w:vanish w:val="false"/>
          <w:lang w:val="en-US"/>
        </w:rPr>
        <w:commentReference w:id="6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6.5; 3.147; 3.234; 5.117; 5.221; 6.901; 6.902; 7.352; 7.438; 9.096; 9.468; 9.469; 9.510; 9.618; 9.639; 10.018; 10.110; 10.123; 10.427; 10.428; 11.042; 11.043; 11.071; 11.075; 11.172; 11.247; 11.315; 11.320; 12.024; 12.383; 14.098; 14.125; 14.130; 14.190; 14.383; 14.571; 14.664; 14.701; 14.708; 14.840; 14.874; 15.098:5/7; 15.220:13/14; 16.001:16/18; 16.011:2/3; 16.012; 16.020:9; 16.264:3/8; 17.017:1; 17.087:7/8; 17.090:2/5; 17.154: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34; 60.255; 60.256; 60.318; 61.080; 61.217; 61.329; 61.467; 61.613; 62*029; 62.086; 62.153; 62.255; 62.508; 63.238; 64.302; 64.422; 65.054; 66.029; 66.421; 66.710; 68.049; 68.232; 68.356; 68.501; 69.024; 69.479; 69.669; 70.059; 70.085; 70.086; 71.138; 71.166; 72.027; 72.16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065; 14.152; 14.272; 14.735; 16.002:4/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029; 63.443; 64.105; 64.236; 64.257; 65.380; 65.513; 66.031; 66.032; 67.002; 67.473; 68.404; 69.540; 69.593; 72.037; 72.276; 72.380.</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2.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7. Путь всеобъемлющей любви (Бхакти Йога). Общее Благо</w:t>
      </w:r>
      <w:r>
        <w:rPr>
          <w:rStyle w:val="Style13"/>
          <w:rFonts w:eastAsia="Times New Roman Cyr" w:cs="Times New Roman Cyr" w:ascii="Times New Roman Cyr" w:hAnsi="Times New Roman Cyr"/>
          <w:b/>
          <w:bCs/>
          <w:vanish w:val="false"/>
          <w:lang w:val="en-US"/>
        </w:rPr>
        <w:commentReference w:id="6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2; 1.010; 1.027; 1.028; 1.033; 1.042; 1.053; 1.104; 1.263; 1.301; 1.347; 2.1.7.2; 2.2.1.1; 4.424...4.426; 7.280; 7.281; 7.436; 8.242; 8.243; 8.393; 8.410; 8.449; 8.568; 10.152; 10.292; 10.296; 10.426; 11.116; 11.171; 12.080; 12.138; 12.159; 12.515; 12.516; 14.239; 14.689; 14.736; 14.915; 16.023:1/11; 16.289:3/4; 17.111:8/9; 17.138:13/1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031; 61.041; 61.070; 61.143; 61.272; 61.276; 61.348; 61.356; 61.368; 61.404; 61.419; 61.461; 61.489; 61.490; 61.535; 62.140; 62.233; 62.318; 62.324; 62.419; 62.420; 62.422; 62.425; 63.006; 63.064; 63.066; 63.075; 63.116; 63.117; 63.137; 63.144; 63.156; 63.181; 63.188; 63.215; 63.219; 63.276; 63.391; 63.427; 63.428; 63.504; 63.546; 63.566; 64.019; 64.113; 64.223; 64.252; 64.260; 64.314; 64.320; 64.323; 64.353; 64.373; 64.480; 64.534; 64.542; 64.594; 64.600; 64.629; 65.070; 65.071; 65.109; 65*134; 65.153; 65.190; 65.266; 65.323; 65.405; 65.407; 65.479; 65.511; 65.520; 65.543; 65.554; 65.566; 66.205; 66.235; 66.365; 66.434; 66.439; 66.467; 66.479; 66.543; 66.588; 66.631; 66.649; 66.656; 66.660; 66.668; 66.698; 66.714; 67.059; 67.073; 67.099; 67.120; 67.272; 67.373; 67.423; 67.448; 67.472; 67.583; 67.627; 67.642; 68.058; 68.081; 68.114; 68.115; 68.157; 68.177; 68.195; 68.201; 68.214; 68.429; 68.460; 68.461; 68.525; 68.538; 69.015; 69.155; 69.210; 69.212; 69.265; 69.393; 69*430; 69.461; 69.672; 69.682; 69.700; 70.044; 70.074; 70.093; 70.204; 70.255; 70.599; 70.626; 70.627; 70.640; 70.699; 70.789; 70*797; 70.811; 71.025; 71.079; 71.080; 71.119; 71.120; 71.162; 71.251; 71.252; 71.306; 71.353; 71.408; 71.457; 71.480; 71.511; 71.526; 71.640; 71.659; 71.684; 71.719; 71.742; 71.797; 72.021; 72.041; 72.052; 72.126; 72.127; 72.179-72.181; 72.196; 72.282; 72.289; 72.317; 72.492; 72.04А; 72.07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077; 2.1.6.15; 2.2.4.1; 4.422; 9.629; 9.630; 9.631; 14.76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347; 62.185; 62.323; 62.460; 63.288; 63.298; 63.342; 63.373; 63.528; 63.569; 63.575; 64.269; 64.302; 64.336; 64.384; 65.172; 65.181; 65.277; 65.374; 65.402; 65.421; 66.268; 66.475; 66.477; 66.485; 66.504; 66.536; 66.729; 67.019; 67.129; 67.186; 67.331; 67.401; 68.111; 68.122; 68.215; 68.459; 68.483; 69.391; 69.571; 70.082; 70.172; 70.371; 70.422; 70.669; 70.770; 70.834; 71.039; 71.161; 71.280; 71.292; 71.421; 71.601; 71.653-71.655; 71.671; 71.718; 71.744; 71.747; 72.098; 72.138; 72.152; 72.195; 72.202; 72.284; 72.512.</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7.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8. Путь сознательного интенсивного развития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жа Йога, Агни Йога как развитие Раджа Йоги)</w:t>
      </w:r>
      <w:r>
        <w:rPr>
          <w:rStyle w:val="Style13"/>
          <w:rFonts w:eastAsia="Times New Roman Cyr" w:cs="Times New Roman Cyr" w:ascii="Times New Roman Cyr" w:hAnsi="Times New Roman Cyr"/>
          <w:b/>
          <w:bCs/>
          <w:vanish w:val="false"/>
          <w:lang w:val="en-US"/>
        </w:rPr>
        <w:commentReference w:id="6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0; 1.013; 1.014; 1.019; 1.021; 1.050; 1.118; 1.119; 1.129; 1.149; 1.152; 1.195; 1.203; 1.210; 1.288; 1.319; 1.356; 1.362; 1.369; 1.405; 1.445; 1.446; 1.452; 2.0.1; 2.1.6.4; 2.1.7.6; 2.1.8.6; 2.1.9.1; 2.1.9.18; 2.1.11.8; 2.2.2.2; 2.2.3.5; 2.2.6.7; 2.2.6.11; 2.2.7.17; 2.2.9.9; 2.3.3.11; 2.3.4.5; 2.3.5.17; 3.130; 3.248; 3.264; 4.059; 4.069; 4.158; 4.159; 4.161; 4.166; 4.169; 4.171; 4.182; 4.191; 4.237; 4.259; 4.308; 4.309; 4.319; 4.325; 4.365;4.377; 4.382; 4.399; 4.403; 4.413; 4.414; 4.422; 4.429; 4.460; 4.475; 4.576; 4.600; 4.637; 4.669; 4.670; 5.000; 5.018; 5.043; 5.076; 5.099; 5.175-5.177; 5.197; 5.206; 5.229; 5.233; 5.243; 5.249; 5.251; 5.261; 5.263; 5.267; 5.290; 5.294; 5.297; 5.317; 6.324; 6.340; 6.360; 6.362; 6.364; 6.379; 6.389; 6.391; 6.398; 6.402; 6.428; 6.429; 6.431; 6.455; 6.526; 6.527; 6.531; 6.534; 6.536; 6.598; 6.678; 6.696; 6.713; 6.714; 6.730; 6.774; 6.808; 6.809; 6.842; 6.900; 6.908; 7.086; 7.087; 7.096; 7.098; 7.401; 8.000; 8.005; 8.039; 8.068; 8.113; 8.114; 8.155-8.157; 8.214; 8.295; 8.321; 8.415; 8.418; 8.419; 8.432; 8.447; 8.582; 8.594; 8.600; 9.002; 9.049; 9.270; 9.286; 9.328; 9.413; 9.434; 9.523; 9.561; 9.633; 9.648; 9.662; 9.665; 10.083; 10.164; 10.198; 10.199; 10.202; 10.236; 10.247; 10.273; 10.276; 10.278; 10.285; 10.310; 10.311; 10.322; 10.376; 10.412; 10.439; 10.467; 10.471; 11.007; 11.017; 11.027; 11.029; 11.040; 11.061; 11.062; 11.086; 11.135-11.138; 11.141; 11.169; 11.179; 11.291; 11.363; 12.404; 11.459; 11.478; 11.516; 11.518; 11.579; 11.619; 12.154; 12.369; 12.497-12.501; 13.031; 13.199; 13.222; 13.585; 13.586; 14.586; 14.654; 14.812; 14.920; 15.098:1/4; 15.099:7/8; 15.111:9; 15.149; 15.160:13/14; 15.173:1/4; 15.173:6; 15.184:4; 15.220:15/19; 15.239:1/5; 15.241:1/6; 16.002:4/9; 16.021; 16.022:14/15; 16.032:1/2; 16.047:7/11; 16.189:18; 16.210:14; 16.210:31; 16.234:1; 16.239:1; 16.242:2; 17.023; 17.083:1; 17.102:1; 17.122:19/24; 17.12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65; 60.248; 61.078; 61.092; 62.199; 62.252; 62.261; 63.091; 64.020; 64.021; 64.162; 64.433; 65.019; 65.020; 65.283; 65.378; 65.397; 65.441; 65.445; 65.464; 65.493; 65.579; 65.580; 66.664; 67.035; 67.057; 67.127; 67.396; 67.476; 67.478; 67.483; 68.006; 68.076; 68.144; 68.197; 68.221; 68.224; 68.322; 68.388; 68.439; 68.531; 69.045; 69.147; 69.148; 69.384; 69.438; 69.526; 69.589; 69.605; 69.633; 69.636; 70.034; 70.045; 70.046; 70.072; 70.162; 70.280; 70.360; 70.377; 70.387; 70.412; 70.434; 70.659; 70.777; 70.783; 71.105; 71.138; 71.140; 71.392; 71.562; 71.608; 71.618; 71.633; 71.642; 71.658; 71.687; 71.689; 71.757; 71.785; 72.009; 72.037; 72.085; 72.096; 72.110; 72.112; 72.203; 72.217; 72.218; 72.245; 72.250; 72.299; 72.307; 72.312; 72.376; 72.426; 72.428; 72.475; 72.495; 72.49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357; 1.377; 2.3.5.13; 3.154; 4.165; 4.188; 4.323; 4.375; 5.245; 5.274; 5.275; 6.435; 6.535; 6.642; 6.658; 6.666; 6.911-6.913; 6.918; 8.210; 8.221; 8.444; 8.446; 8.474; 8.485; 8.509; 8.510; 10.380-10.382; 11.093; 11.331; 13.132; 14.652; 15.099:13/14; 15.117:1/3; 16.085:1/10; 16.096:4/5; 16.149:4/9; 17.014:9; 17.122:5/1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487; 64.561; 65.148; 67.236; 67.301; 67.479; 67.582; 68.116; 68.244; 68.313; 68.366; 68.510; 68.568; 69.036; 69.051; 69.691; 70.648; 70.818; 71.266; 71.529; 71.558; 71.745; 72.086; 72.207; 72.242; 72.470; 70.531.</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м. также разделы 7.12; 7.15; 7.16.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9. Космическое творчество. Роль духовно развитого человека в эволюции</w:t>
      </w:r>
      <w:r>
        <w:rPr>
          <w:rStyle w:val="Style13"/>
          <w:rFonts w:eastAsia="Times New Roman Cyr" w:cs="Times New Roman Cyr" w:ascii="Times New Roman Cyr" w:hAnsi="Times New Roman Cyr"/>
          <w:b/>
          <w:bCs/>
          <w:vanish w:val="false"/>
          <w:lang w:val="en-US"/>
        </w:rPr>
        <w:commentReference w:id="6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73; 6.347; 6.411; 6.623; 6.631; 6.641; 6.661; 6.797; 6.814; 6.870; 7.355; 15.006:6; 15.012:8; 15.013:5/6; 15.014:3; 15.030:7/9; 15.225; 17.08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0.120; 60.224; 60.291; 60.295; 60*351; 61*349; 62.406; 62.595; 63*006; 63*018; 65.035; 63.134; 63.268; 63.318; 63.519; 63.578; 64.049; 64.263; 64.539; 64.562; 64.588-64.590; 65.189; 65*289; 65.291; 66.127; 66.204; 66*225; 66.416; 67.380; 68.316; 69.318; 69.321; 69.537; 70.279; 70.797; 70.802; 71.041; 71.196; 71*332; 71.370; 71.413; 71.693; 71.752; 72.059; 72.156; 72.332.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4.667; 5.055; 5.064; 5.067; 5.090; 5.119; 5.122; 5.174; 5.196; 5.240; 5.256; 5.285; 5.300; 5.308; 5.316; 6.325; 6.335; 6.341; 6.346; 6.357; 6.362; 6.364-6.366; 6.368; 6.374; 5.400; 6.409; 6.424; 6.426; 6.433; 6.436; 6.444; 6.445; 6.447; 6.448; 6.450; 6.452; 6.453; 6.454; 6.456; 6.460; 6.466; 6.469; 6.472; 6.477; 6.504; 6.519; 6.530; 6.531; 6.538; 6.545; 6.550; 6.556; 6.577; 6.584; 6.592; 6.596; 6.632;6.633; 6.639; 6.654; 6.657; 6.732; 6.738; 6.746; 6.748; 6.766; 6.769; 6.771; 6.775; 6.789; 6.797; 6.800; 6.814; 6.820; 6.823; 6.824; 6.844; 6.851; 6.865; 6.870; 6.871; 6.883; 6.901; 7.009; 7.023; 7.039; 7.072; 7.083; 7.164; 10.274; 11.195; 11.209; 11.281; 11.289; 11.35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2.7; 6.2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0. Этапы (стадии) развития человека</w:t>
      </w:r>
      <w:r>
        <w:rPr>
          <w:rStyle w:val="Style13"/>
          <w:rFonts w:eastAsia="Times New Roman Cyr" w:cs="Times New Roman Cyr" w:ascii="Times New Roman Cyr" w:hAnsi="Times New Roman Cyr"/>
          <w:b/>
          <w:bCs/>
          <w:vanish w:val="false"/>
          <w:lang w:val="en-US"/>
        </w:rPr>
        <w:commentReference w:id="6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00; 1.224; 1.275; 1.283; 1.300; 1.345; 1.365; 1.440; 2.1.11.1; 2.2.10.1; 2.3.2.3; 2.3.5.2; 3.053; 3.079; 4.041; 4.063; 4.086; 4.091; 4.107; 4.110; 4.163; 4.181; 4.182; 4.305; 4.310; 4.338; 4.496; 4.614; 4.615; 4.651; 5.017; 5.082; 5.105; 5.146; 5.195; 5.196; 5.200; 5.213; 7.016; 7.021; 7.047; 7.049; 7.121; 7.251; 7.252; 7.277; 7.305; 7.326; 7.379; 7.420; 8.061; 8.167; 8.182; 8.487; 9.025; 9.064; 9.106; 9.275; 9.306; 9.397; 9.416; 9.637; 10.091; 10.106; 10.107; 10.114; 10.201; 10.469; 11.041; 11.074; 11.091; 11.130; 11.369; 14.033; 14.743; 14.756; 15.174:11/13; 15.194; 15.199:2; 15.216:1; 15.238:1/7; 16.002:3; 16.024:20; 16.163:4; 17.120: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26; 60.130; 60.151; 60.261; 60.379; 61.240; 61.280; 61.395; 61.509; 61.510; 61.546; 61.550; 62.068; 62.179; 62.507; 62.573; 62.619; 63.085; 63.137; 63.146; 63.187; 63.282; 63.396; 63.468; 63.476; 63.491; 64.059; 64.061; 64.087; 64.235; 64.551; 65.023; 65.439; 65.515; 66.373; 66.530; 66.552; 67.470; 67.596; 68.178; 68.298; 68.321; 69.284; 69.328; 69.343; 69.449; 70.121; 70.771; 70.772; 71.014; 71.749; 72.327; 72.34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2.3.13; 4.481; 11.100; 16.039; 17.123:4/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442; 64.444; 65.052; 65.157; 65.426; 65.488; 66.160; 66.167; 66.411; 66.607; 67.390; 68.149; 68.187; 68.245; 68.407; 69.083; 71.01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1. Готовность учить других людей</w:t>
      </w:r>
      <w:r>
        <w:rPr>
          <w:rStyle w:val="Style13"/>
          <w:rFonts w:eastAsia="Times New Roman Cyr" w:cs="Times New Roman Cyr" w:ascii="Times New Roman Cyr" w:hAnsi="Times New Roman Cyr"/>
          <w:b/>
          <w:bCs/>
          <w:vanish w:val="false"/>
          <w:lang w:val="en-US"/>
        </w:rPr>
        <w:commentReference w:id="6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7; 1.093; 1.358; 2.2.2.11; 3.034; 3.118; 3.126; 4.016; 4.074; 4.106; 7.052; 7.074; 7.075; 7.084; 7.100; 8.023; 8.038; 8.107; 8.108; 8.188; 8.239; 8.292; 8.595; 9.081; 9.189; 9.254; 9.346; 9.347; 9.495; 9.496; 9.557; 9.617; 10.179; 10.270; 10.323; 10.340; 10.341; 10.343; 10.441; 11.496; 11.557; 11.558; 11.560; 13.450; 13.471; 14.336; 16.188:10; 16.278:3/13; 17.027: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549; 64.381; 64.559; 66.124; 66.171; 66.312; 66.390; 66.442; 67.278; 67.437; 67.638; 68.473; 70.414; 70.420; 70.514; 70.763; 70.76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66.274; 66.455; 67.362.</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2. Необходимость учить других людей</w:t>
      </w:r>
      <w:r>
        <w:rPr>
          <w:rStyle w:val="Style13"/>
          <w:rFonts w:eastAsia="Times New Roman Cyr" w:cs="Times New Roman Cyr" w:ascii="Times New Roman Cyr" w:hAnsi="Times New Roman Cyr"/>
          <w:b/>
          <w:bCs/>
          <w:vanish w:val="false"/>
          <w:lang w:val="en-US"/>
        </w:rPr>
        <w:commentReference w:id="7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43; 1.044; 1.048; 1.055; 1.063; 1.067; 1.071; 1.082; 1.129; 1.160; 1.253; 1.286; 1.363; 1.395; 2.1.6.10; 2.1.6.13; 4.153; 9.047; 9.259; 9.269; 10.021; 10.181; 10.217; 10.255; 12.148; 12.149; 12.365; 12.450; 12.514; 13.601; 14.190; 14.612; 14.687; 14.699; 14.748; 14.773; 14.774; 15.089; 15.096; 15.158:6/7; 15.160:5/7; 15.199:1; 15.220:1/3; 15.220:21; 15.241:7; 16.002:1/3; 16.073:1/2; 16.267; 16.268:1/3; 16.287:9/10; 17.140:6/1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43; 60.156; 61.262; 61.373; 61.374; 62.042; 62.096; 62.125; 62.191; 62.248; 62.295; 62*298; 63.084; 64.228; 64.520; 65*125; 65.254; 66.229; 66.508; 66.509; 67.145; 67.173; 67.221; 67.233; 68.199; 68.475; 68.575; 69.053; 69.483; 69.506; 69.507; 70.032; 70.035; 70.038; 70.302; 70.303; 70.530; 70*818; 71.148; 71.151; 71.157; 71.741; 71.798; 72.066; 72.078; 72.210; 72.458; 72.11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029; 2.2.6.15; 13.027; 14.321; 14.523.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5.160; 66.274; 66.510; 70.304; 70.764; 72.001.</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3. Методика преподавания и самовоспитания. Чему учить. Вмещение</w:t>
      </w:r>
      <w:r>
        <w:rPr>
          <w:rStyle w:val="Style13"/>
          <w:rFonts w:eastAsia="Times New Roman Cyr" w:cs="Times New Roman Cyr" w:ascii="Times New Roman Cyr" w:hAnsi="Times New Roman Cyr"/>
          <w:b/>
          <w:bCs/>
          <w:vanish w:val="false"/>
          <w:lang w:val="en-US"/>
        </w:rPr>
        <w:commentReference w:id="7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5; 1.045; 1.070; 1.087; 1.126; 1.129; 1.139; 1.161; 1.164; 1.170; 1.199; 1.202; 1.205; 1.245; 1.282; 1.283; 1.306; 1.337; 1.425; 1.426; 1.427; 1.452; 2.1.8.4; 2.1.8.5; 2.1.9.11; 2.2.4.9; 2.2.7.5; 2.2.12.1; 2.3.2.15; 2.3.6.17; 3.125; 3.134; 3.207; 3.209; 3.219; 3.259; 4.004; 4.060; 8.334; 8.460; 9.214-9.216; 9.409; 9.421; 9.513; 9.529; 9.632; 9.649; 10.038; 10.289; 10.313; 10.349; 10.411; 10.432; 10.438; 11.001; 12.099; 11.440; 11.502; 11.508; 11.559; 11.591; 11.605; 12.127; 12.161; 12.169; 12.209; 12.239; 12.249; 12.329; 12.361; 12.483; 12.485; 12.518; 12.526; 12.560; 13.006; 13.007; 13.010; 13.012; 13.034; 13.035; 13.059; 13.070; 13.072; 13.089; 13.115; 13.142; 13.161; 13.170; 13.298; 13.299; 13.446; 13.451; 13.452; 13.462; 13.468; 13.479; 13.484; 13.493; 13.512; 13.533; 13.537; 13.557; 14.150; 14.173; 14.201; 14.211; 14.216; 14.419; 14.444; 14.477; 14.498; 14.528; 14.574; 14.746; 14.779; 14.791; 14.795; 14.916; 14.925; 14.939; 15.005; 15.025:3; 15.039:1/6; 15.046:1; 15.050; 15.051; 15.061; 15.080:4/6; 15.080:10/14; 15.090:1/2; 15.097:18/26; 15.099:9/10; 15.102; 15.103:18/19; 15.104; 15.131; 15.139:1; 15.142:1; 15.154:1/2; 15.158:8/9; 15.167:5/8; 15.174:8/10; 15.177; 15.190:5/6; 15.209:2/4; 15.233:3/5; 15.235:1; 15.236; 15.238:9/11; 15.244; 16.004:3/4; 16.009:4/8; 16.026:8; 16.028:9/12; 16.043:1; 16.052:2/3; 16.067; 16.086; 16.101:4; 16.123:1/2; 16.130:1/2; 16.132:6/8; 16.138:6/11; 16.153:8/10; 16.187; 16.216:11/12; 16.234:2/5; 16.247:1; 16.247:4; 16.266:3; 16.277; 16.284:2; 16.288:9/10; 17.004:2; 17.010:5/8; 17.025; 17.034:6/12; 17.048:3; 17.081:16/17; 17.082:19/22; 17.086:1/7; 17.098:8/12; 17.099; 17.101:1/5; 17.111:1/5; 17.120:2/3; 17.123:4/6; 17.155:18/2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23; 60.024; 60.036; 60.044; 60.060-60.062; 60.066; 60.095; 60.096; 60.126; 60.289; 60.291; 60.313; 60.317; 61.072; 61.102; 61.131; 61.142; 61.147; 61.165; 61.166; 61.187; 61.212; 61.213; 61.215; 61.216; 61.219; 61.221; 61.223; 61.231; 61.249; 61.279; 61.344; 61.345; 61.357; 61.359; 61.360; 61.365; 61.373; 61.374; 61.375; 61.377; 61.391; 61.392; 61.396; 61.410; 61.420; 61.424; 61.486; 61.488; 61.501; 61.512; 61.517; 61.529; 61.542; 61.551; 61.572; 61.602; 62.022; 62*173; 62.194; 62.220; 62.222; 62.232; 62.246; 62.247; 62.251; 62.254; 62.320; 62.331; 62.332; 62.336; 62.359; 62.360; 62.362; 62.365; 62.373; 62.404; 62.408; 62.417; 62.423; 62.427; 62.432; 62.440; 62.443; 62.454; 62.512; 62.519; 62.560; 62.561; 62.564; 62.566; 62.576; 62.578; 62.581; 62.582; 62.584; 62.609; 63.006; 63.033; 63.039; 63.043; 63.051; 63.057; 63.058; 63.063; 63.076; 63.082; 63.087; 63.097; 63.104; 63.107; 63.115; 63.120; 63.121; 63.123; 63.127; 63.135; 63.144; 63.157; 63.160; 63.185; 63.187; 63.193; 63.194; 63.209; 63.216; 63.222; 63.223; 63.230; 63.233; 63.239; 63.242; 63.243; 63.250; 63.288; 63.296; 63.302; 63.311; 63.350; 63.351; 63.358; 63.359; 63.373; 63.377; 63.378; 63.392; 63.394; 63.406; 63.422; 63.434; 63.459; 63.464; 63.465; 63.478; 63.496; 63.498; 63.499; 63.507; 63.510; 63.543; 64.002; 64.013; 64.030; 64.055; 64.070; 64.082; 64.086; 64.091; 64.092; 64.096; 64.110; 64.152; 64.165; 64.166; 64.167; 64.189; 64.198; 64.208; 64.213; 64.214; 64.231; 64.232; 64.239; 64.247; 64.248; 64.259; 64.270; 64*272; 64.276; 64.287; 64.293; 64.318; 64.340; 64.385; 64.405; 64.412; 64.413; 64.418; 64.419; 64.442; 64.447; 64.459; 64.464; 64.477; 64.480; 64.487; 64*520; 64.521; 64.532; 64.546; 64.557; 64.568; 64.593; 64.603; 64.605; 64.618; 65.007; 65.040; 65.115; 65.148; 65.157; 65.160; 65.168; 65.169; 65.174; 65.256; 65.296; 65.311; 65.313; 65.317; 65.347; 65.357; 65.380; 65.383; 65.390; 65.392; 65.398; 65.403; 65.431; 65.432; 65.447; 65.460; 65.474; 65.485; 65.495; 65.497; 65.499; 65.505; 65.506; 65.507; 65.519; 65.531; 65.547; 65.557; 65.576; 65.586; 66.047; 66.050; 66.064; 66.065; 66.074; 66.086; 66.087; 66.114; 66.116; 66.126; 66.130; 66.196; 66.207; 66.211; 66.236; 66.254; 66.276; 66.285; 66.293; 66.359-66.361; 66.379; 66.395; 66.401; 66.404; 66.437; 66.440; 66.478; 66.558; 66.564; 66.568; 66.570; 66.575; 66.581; 66.582; 66.586; 66.598; 66.603; 66.604; 66.607; 66.610; 66.611; 66.617; 66.630; 66.642; 66.644; 66.646; 66.647; 66.659; 66.669; 66.670; 66.678; 66.696; 66.721; 66.728; 67.004; 67.008; 67.024; 67.028; 67.032; 67.041; 67.061; 67.063; 67.067; 67.112; 67.183; 67.216; 67.255; 67.263; 67.264; 67.271; 67.279; 67.311; 67.329; 67.357; 67.362; 67.364; 67.378; 67.381; 67.385; 67.424; 67.454; 67.458; 67.462; 67.465; 67.466-67.468; 67.488; 67.491; 67.513; 67.516; 67.541; 67.561; 67.563; 67.566; 67.567; 67.577; 67.599; 67.634; 67.635; 67.640; 67.648; 67.654; 68.117; 68.143; 68.162; 68.165; 68.220; 68.223; 68.230; 68.242; 68.247; 68.251; 68.257; 68.260; 68.269; 68.270; 68.282; 68.288; 68.289; 68.292; 68.299; 68.304; 68.336; 68.349; 68.353; 68.359; 68.369; 68.370; 68.372; 68.383; 68.384; 68.405; 68.415; 68.416; 68.423; 68.424; 68.434; 68.436; 68.440; 68.446; 68.452; 68.453; 68.454; 68.459; 68.462; 68.463; 68.465; 68.469; 68.470; 68.471; 68.478; 68.479; 68.492; 68.496; 68.525; 68.531; 68.543; 68.544; 68.563; 68.564; 68.574; 68.595; 69.008; 69.020; 69.021; 69.033; 69.061; 69.063; 69.065; 69.067; 69.072; 69.105; 69.120; 69.121; 69.134; 69.135; 69.140; 69.167; 69.201; 69.233; 69.240; 69.253; 69.262; 69.273; 69.280; 69.281; 69.294; 69.300-69.302; 69.313; 69.322; 69.345; 69.347-69.350; 69.368; 69.377; 69.401; 69.405; 69.417; 69.431; 69.439; 69.456; 69.460; 69.494; 69.499; 69.521; 69.536; 69.558; 69.563; 69.572; 69.579; 69.581; 69.583; 69.584; 69.585; 69.603; 69.611; 69.622; 69.623; 69.631; 69.639; 69.663; 69.685; 69.687-69.689; 69.696; 69.698; 70.008; 70.009; 70.010; 70.016; 70.033; 70.040; 70.047; 70.070; 70.097; 70.148; 70.172; 70.191; 70*196; 70.198; 70.199; 70.202; 70.211; 70.226; 70.242; 70.245; 70*250; 70.275; 70.371; 70.373; 70.386; 70.394; 70.440; 70.444; 70.446; 70.463; 70.507-70.509; 70.511; 70.512; 70.518; 70.529; 70.547; 70.564; 70.570; 70.572; 70.611; 70.628; 70.646; 70.660; 70.684; 70.762; 70.798; 70.803; 71.007; 71.016; 71.070; 71.074; 71.087; 71.100; 71.130; 71.141; 71.176; 71.202; 71.204; 71.206; 71.207; 71.248; 71.255; 71.297; 71.298; 71.300; 71.373; 71.374; 71.410; 71.419; 71.524; 71.539; 71.565; 71.635; 71.672; 71.704; 71.752; 71.795; 72.044; 72.051; 72.053; 72.061; 72.080; 72.083; 72.136; 72.139; 72.143; 72.148; 72.150-72.152; 72.155; 72.161; 72.176; 72.178; 72.205; 72.252; 72.257; 72.268; 72.269; 72.281; 72.285; 72.306; 72.314; 72.316; 72.331; 72.354; 72.355; 72.355; 72.358; 72.361; 72.364; 72.365; 72.368; 72.369; 72.379; 72.386; 72.389; 72.404; 72.423; 72.432; 72.435; 72.451-72.453; 72.471; 72.524; 72.13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222; 8.488; 10.213; 10.248; 11.460; 11.600; 12.344; 12.345; 13.136; 14.198; 14.488; 14.806; 15.112:1/2; 15.158:1; 16.300:9/1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56; 62.321; 63.105; 63.273; 63.380; 63.382; 63.410; 63.474; 63.484; 63.494; 63.502; 63.527; 63.568; 64.063; 64.083; 64.235; 64.474; 64.493; 65.116; 65.139; 65.381; 66.134; 66.252; 66.335; 66.338; 66.358; 66.503; 66.559; 66.689; 66.716; 66.717; 66.752; 66.753; 66.755; 67.019; 67.166; 67.199; 67.208; 67.256; 67.276; 67.277; 67.350; 67.386; 67.429; 67.463; 67.483; 67.484; 67.486; 67.525; 67.645; 68.029; 68.094; 68.150; 68.212; 68.217; 68.224; 68.290; 68.448; 68.449; 68.536; 68.568; 69.013; 69.042; 69.131; 69.138; 69.199; 69.268; 69.335; 69.336; 69.374; 69.529; 69.557; 69.586; 70.175; 70.219; 70.409; 70.514; 70.521; 70.534; 70.535; 70.536; 70.610; 70.634; 70.697; 70.757; 70.758; 70.778; 70.779; 70.830; 71.063; 71.365; 71.438; 71.592; 71.702; 71.769; 72.140; 72.366; 72.462.</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4. Ритмичные действия человека</w:t>
      </w:r>
      <w:r>
        <w:rPr>
          <w:rStyle w:val="Style13"/>
          <w:rFonts w:eastAsia="Times New Roman Cyr" w:cs="Times New Roman Cyr" w:ascii="Times New Roman Cyr" w:hAnsi="Times New Roman Cyr"/>
          <w:b/>
          <w:bCs/>
          <w:vanish w:val="false"/>
          <w:lang w:val="en-US"/>
        </w:rPr>
        <w:commentReference w:id="7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9.11; 2.2.8.5; 2.2.8.6; 2.2.8.8; 2.3.4.12; 2.3.6.8; 2.3.6.9; 3.051; 4.401; 4.421;  4.450; 7.050; 7.200; 8.145; 8.402; 8.456; 9.387; 10.017; 10.436; 12.033; 12.034; 12.050; 12.384; 12.562; 12.564; 13.049; 13.050; 13.300; 13.377; 13.518; 14.042; 14.074; 14.195; 14.214; 14.218; 14.289; 14.297; 14.333; 14.406; 14.461; 14.605; 14.608; 14.631; 16.272:16.</w:t>
      </w:r>
    </w:p>
    <w:p>
      <w:pPr>
        <w:pStyle w:val="Iaaaiu"/>
        <w:widowControl/>
        <w:rPr/>
      </w:pPr>
      <w:r>
        <w:rPr>
          <w:rFonts w:eastAsia="Times New Roman Cyr" w:cs="Times New Roman Cyr" w:ascii="Times New Roman Cyr" w:hAnsi="Times New Roman Cyr"/>
          <w:lang w:val="en-US"/>
        </w:rPr>
        <w:t>60.003; 60.029; 60.032; 60.039; 60.060; 60.126; 60.130; 60.207; 60.224; 60.233; 60.246; 60.271</w:t>
      </w:r>
      <w:r>
        <w:rPr>
          <w:lang w:val="en-US"/>
        </w:rPr>
        <w:t>-</w:t>
      </w:r>
      <w:r>
        <w:rPr>
          <w:rFonts w:eastAsia="Times New Roman Cyr" w:cs="Times New Roman Cyr" w:ascii="Times New Roman Cyr" w:hAnsi="Times New Roman Cyr"/>
          <w:lang w:val="en-US"/>
        </w:rPr>
        <w:t xml:space="preserve">60.273; 60.318; 60.333; 60.372; 61.005; 61.058; 61.095; 61.132; 61.137; 61.151; 61.164-61.166; 61.171; 61.175; 61.202; 61.215; 61.230; 61.238; 61.241; 61.260; 61.263; 61.265; 61.279; 61.290; 61.293; 61.306; 61.312; 61.316; 61.327; 61.451; 61.331; 61.379; 61.381; 61.414; 61.441; 61.561; 61.579; 61.585; 61.595; 61.627; 61.637; 62.004; 62.010; 62.017; 62.071; 62.165; 62.173; 62.186; 62.194; 62.195; 62.238; 62.252; 62.274; 62.294; 62.312; 62.320; 62.325; 62.326; 62.331; 62.344; 62.402; 62.501; 62.524; 62.554; 62.578; 63.008; 63.054; 63.061; 63.065; 63.093; 63.103; 63.173; 63.186; 63.223; 63.224; 63.234; 63.255; 63.257; 63.263; 63.272; 63.329; 63.337; 63.340; 63.350; 63.355; 63.392; 63.436; 63.460; 63.482; 63.508; 63.538; 64.007; 64.022; 64.025; 64.055; 64.063; 64.066; 64.070; 64.081; 64.089; 64.095; 64.135; 64.140; 64.172; 64.342; 64.349; 64.443; 64.459; 64.460; 64.476; 64.483; 64.557; 65.207; 65.265; 65.313; 65.335; 65.502; 65.578; 65.582; 66.017; 66.022; 66.023; 66.025; 66.038; 66.056; 66.071; 66.095; 66.148; 66.200; 66.313; 66.329; 66.345; 66.611; 66.663; 66.700; 66.715; 67.118; 67.122; 67.162; 67.177; 67.445; 67.510; 67.633; 68.130; 68.143; 68.195; 68.267; 68.358; 68.390; 68.463; 68.570; 68.585; 68.610; 69.028; 69.385; 69.425; 69.458; 69.638; 69.690; 70.012; 70.013; 70.070; 70.213; 70.220; 70.224; 70.235; 70.276; 70.358; 70.478; 70.504; 70.517; 70.548; 70.664; 71.192; 71.281; 71.303; 71.318; 71.520; 71.606; 72.033; 72.034; 72.130; 72.157; 72.178; 72.257; 72.380; 72.382; 72.527.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042; 6.441; 7.050; 7.200; 8.482; 8.483; 10.011; 11.199; 11.215; 13.045; 13.280; 13.480; 14.080; 14.461; 14.941; 14.943; 15.058:2/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67; 60.265; 61.124; 61.138; 61.471; 63.222; 63.280; 63.357; 63.401; 63.543; 63.554; 64.085; 64.147; 64.206; 64.318; 64.506; 66.068; 66.295; 66.358; 70.671; 71.078; 71.198; 71.735; 72.230; 72.383.</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1.3; 2.2.</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15. Перспективы эволюции духовной сущности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рхат; адепт, самадхи, нирвана) </w:t>
      </w:r>
      <w:r>
        <w:rPr>
          <w:rStyle w:val="Style13"/>
          <w:rFonts w:eastAsia="Times New Roman Cyr" w:cs="Times New Roman Cyr" w:ascii="Times New Roman Cyr" w:hAnsi="Times New Roman Cyr"/>
          <w:b/>
          <w:bCs/>
          <w:vanish w:val="false"/>
          <w:lang w:val="en-US"/>
        </w:rPr>
        <w:commentReference w:id="7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176; 2.2.5.13; 2.2.5.15; 2.2.5.17; 2.2.8.3; 2.2.8.12; 2.2.8.15; 2.3.3.2; 2.3.5.7; 3.044; 3.272; 4.154; 4.209; 4.289; 5.028; 5.044; 5.109; 6.804-6.806; 6.820; 6.914; 7.014; 7.015; 7.203; 7.244; 7.330; 7.442; 8.032; 8.033; 8.206; 8.210; 8.260; 8.585; 9.016; 9.602; 9.644; 9.659; 11.234; 12.115; 13.511; 13.562; 14.179; 14.527; 14.681; 15.174:4/7; 16.006:2; 16.006:7; 16.008; 16.009:9; 16.019:1; 16.139:2/6; 16.219:2; 16.247:17; 16.260; 17.029:3/4; 17.029:20; 17.083:7/9; 17.101:6.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51; 60.188; 60.325; 60.326; 61.099; 61.173; 61.193; 61.212; 61.287; 61*388; 61.509; 61.538; 61.583; 61.616; 62.355; 62.407; 62.513; 62.515; 62.517; 62.581; 62.596; 63.018; 63.026; 63.042; 63.052; 63.076; 63.109; 63.312; 63.421; 63.578; 64.001; 64.022; 64.028; 64.040; 64.180; 64.185; 64.376; 64.377; 64.434; 65.033; 65.255; 65.259; 65.261; 65.291; 65.292; 65.344; 65.349; 65.396; 65.417; 66.052; 66.144; 66.225; 66.251; 66.252; 66.651; 67.280; 67.505; 68.290; 68.324; 68*465; 68.534; 69.039; 69.321; 69.392; 69.432; 69.473; 69.529; 70.246; 70*297; 70.315; 70.422; 70.436; 70.516; 70.596; 70.608; 70.787; 71.184; 71.332; 71.564; 71.681; 71.717; 71.752; 72.31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176; 4.415; 5.129; 7.001; 11.03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77; 60.150; 62.474; 62.608; 63.371; 65.159; 65.398; 65.466; 66.062; 66.109; 66.220; 66.411; 66.516; 66.678; 68.180; 68.336; 68.598; 68.599; 69.216; 70.533; 71.523.</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ЖИЗНЕННАЯ ПОЗИЦИЯ ЦЕЛЕУСТРЕМЛЕННОГО ЧЕЛОВЕК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1. Взаимоотношения с предметами, веществами, явлениями природы, стихиями.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афим</w:t>
      </w:r>
      <w:r>
        <w:rPr>
          <w:rStyle w:val="Style13"/>
          <w:rFonts w:eastAsia="Times New Roman Cyr" w:cs="Times New Roman Cyr" w:ascii="Times New Roman Cyr" w:hAnsi="Times New Roman Cyr"/>
          <w:b/>
          <w:bCs/>
          <w:vanish w:val="false"/>
          <w:lang w:val="en-US"/>
        </w:rPr>
        <w:commentReference w:id="7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34; 1.190; 1.213; 2.2.4.16; 2.2.9.2; 2.2.9.3; 2.2.9.6; 3.026; 6.370; 6.460; 7.133; 7.268; 7.327; 7.404; 7.439; 8.172; 8.231; 8.232; 8.469; 8.502; 8.504; 8.541; 8.569; 9.086; 10.006; 10.043; 10.052; 10.147; 10.148; 11.441; 11.462; 11.572; 12.023; 12.094; 12.177; 12.321; 12.380; 12.385; 12.396; 12.524; 12.567; 13.248; 13.339; 13.373; 13.514; 13.516; 13.560; 14.003; 14.085; 14.155; 14.334; 14.382; 14.470; 14.503; 15.12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4; 60.018; 61.082; 61.169; 61.506; 61.515; 61.606; 62.363; 62.421; 62.456; 62.457; 64.037; 64.119; 64.156; 64.163; 64.501; 64.531; 64.612; 65.196; 65.197; 65.208; 65.245; 65.466; 65.525; 66.112; 66.503; 66.572; 67.523; 67.558; 68.206; 68.246; 68.378; 68.494; 68.560; 69.258; 69.321; 69.413; 69.434; 70.018; 70.114; 70.115; 70.206; 70.345; 70.811; 71.026; 71.058; 71.335; 71.625; 71.691-71.693; 71.764; 71.765; 72*357; 72*357; 72.46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2.4.18; 2.2.5.18; 5.172; 6.448-6.450; 8.066; 8.175; 8.280; 9.559; 11.077; 14.087; 14.153; 16.122:4/5; 16.161; 17.144: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73; 62.469; 63.179; 63.406; 64.438; 65.113; 66.425; 66.511; 66.571; 66.649; 67.557; 67.586; 68.197; 68.258; 69.639; 70.327; 71.504; 72.476.</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 Взаимоотношения с животными и растениями</w:t>
      </w:r>
      <w:r>
        <w:rPr>
          <w:rStyle w:val="Style13"/>
          <w:rFonts w:eastAsia="Times New Roman Cyr" w:cs="Times New Roman Cyr" w:ascii="Times New Roman Cyr" w:hAnsi="Times New Roman Cyr"/>
          <w:b/>
          <w:bCs/>
          <w:vanish w:val="false"/>
          <w:lang w:val="en-US"/>
        </w:rPr>
        <w:commentReference w:id="7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86; 1.237; 2.2.4.7; 2.2.5.11; 2.3.2.20; 2.3.6.13; 2.3.6.14; 3.142; 4.134; 5.038; 6.448-6.450; 7.400; 8.014; 8.066; 8.120; 9.066; 10.027; 10.186; 10.192; 11.120; 11.121; 11.562; 12.176; 12.277; 12.397; 14.028; 14.154; 14.343; 16.029:1/3; 16.122:2; 16.122:4/5; 16.279:6/7; 17.005:5/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28; 61.415; 63.155; 70.11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2.4.16; 2.2.4.18; 4.607; 8.354; 8.462; 9.214; 11.473; 12.112; 12.400; 12.461; 16.058; 16.125:2/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586; 69.674; 69.677; 71.782; 72.306; 70.349; 72.476.</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3. Отношение к молодежи.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собствующая эволюции организация воспитания детей</w:t>
      </w:r>
      <w:r>
        <w:rPr>
          <w:rStyle w:val="Style13"/>
          <w:rFonts w:eastAsia="Times New Roman Cyr" w:cs="Times New Roman Cyr" w:ascii="Times New Roman Cyr" w:hAnsi="Times New Roman Cyr"/>
          <w:b/>
          <w:bCs/>
          <w:vanish w:val="false"/>
          <w:lang w:val="en-US"/>
        </w:rPr>
        <w:commentReference w:id="7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80; 1.378; 2.1.5.3; 2.1.6.8; 2.3.5.3; 3.102...105; 3.107...3.110; 3.114...3.116; 3.157; 4.068; 4.138; 4.301; 4.344; 4.457; 4.501; 4.540; 4.541; 7.244; 8.241; 8.408; 8.428; 8.498; 8.575; 9.019; 9.379; 9.401; 9.411; 9.489; 9.570; 9.582; 9.583; 10.034; 10.059; 10.061; 10.062; 10.077; 10.174; 10.188; 11.429; 11.479; 11.499; 12.044; 12.069; 12.070; 12.098; 12.166; 13.275; 13.276; 13.292; 13.293; 13.426; 13.427; 13.469; 13.470; 14.172; 14.298; 14.425; 14.574; 14.663; 14.671; 14.700; 14.711; 14.718; 14.774; 15.045:1/3; 15.077; 15.114; 15.196:2; 16.020:1/3; 16.033:1; 16.138:12/14; 16.267; 16.269:2/10; 16.274; 16.300:10; 17.014:5; 17.074:8; 17.108:4/8; 17.122:18; 17.138:1/2; 17.148:1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38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3.5.19; 3.047; 3.106; 3.117; 3.207; 4.422; 8.535; 9.069; 9.087-9.089; 10.060; 10.063; 10.071; 10.157; 12.329; 14.494; 14.730; 14.742; 14.823; 14.881.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 Взаимоотношения в семье</w:t>
      </w:r>
      <w:r>
        <w:rPr>
          <w:rStyle w:val="Style13"/>
          <w:rFonts w:eastAsia="Times New Roman Cyr" w:cs="Times New Roman Cyr" w:ascii="Times New Roman Cyr" w:hAnsi="Times New Roman Cyr"/>
          <w:b/>
          <w:bCs/>
          <w:vanish w:val="false"/>
          <w:lang w:val="en-US"/>
        </w:rPr>
        <w:commentReference w:id="7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98; 8.549; 13.057; 14.115; 14.266; 15.119:13/25; 15.142:5/8; 16.191:2; 16.299; 17.082:25/28; 17.117:4/5; 17.118:13/26; 17.122:16/17; 17.142:4/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0.556; 71.309; 72.05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4.201; 15.168.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500; 63.501; 71.355.</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5. Коллективная деятельность. Община, братство, сотрудничество, единение</w:t>
      </w:r>
      <w:r>
        <w:rPr>
          <w:rStyle w:val="Style13"/>
          <w:rFonts w:eastAsia="Times New Roman Cyr" w:cs="Times New Roman Cyr" w:ascii="Times New Roman Cyr" w:hAnsi="Times New Roman Cyr"/>
          <w:b/>
          <w:bCs/>
          <w:vanish w:val="false"/>
          <w:lang w:val="en-US"/>
        </w:rPr>
        <w:commentReference w:id="7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6.8; 3.188; 3.191; 3.197; 3.200; 3.202; 3.211; 3.212; 3.215; 3.226; 3.237; 3.240; 3.261; 3.267; 3.269; 3.274; 3.275; 6.683; 9.187; 9.231; 9.288; 9.527; 9.590; 10.205; 10.280; 10.332; 10.350; 11.035; 11.036; 11.039; 11.458; 12.167; 12.168; 12.422-12.424; 12.433; 12.441; 12.443; 13.090; 13.193; 13.243; 13.267; 13.282; 13.315; 13.338; 13.346; 13.350; 13.361; 13.362; 13.379; 13.388; 13.423; 13.424; 13.428; 13.436; 13.437; 13.463; 13.467; 13.486; 13.500; 13.505; 13.519; 13.520; 13.539; 13.541; 13.545; 13.551; 13.584; 13.610; 14.181; 14.201; 14.349; 14.385; 14.472; 14.661; 14.688; 14.698; 14.760; 14.794; 14.938; 15.015; 15.016:1/5; 15.035:4/5; 15.042; 16.027:3; 16.042:1; 16.042:5/7; 16.127:5/10; 16.129:1; 16.132:1/5; 16.177; 16.239:2; 16.243; 16.278:1/2; 16.296; 17.043; 17.044; 17.047:1/4; 17.074:1/3; 17.074:6; 17.103; 17.105:4; 17.126:4/6; 17.137:12; 17.141:1/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353; 61.178; 61*198; 61.427; 62.159; 62.169; 62.492; 63.014; 63.139; 63.258; 63.537; 64.016; 64.222; 64.372; 64.457; 64.475; 65.004; 65.139; 66.163; 66.606; 67.505; 68.001; 68.578; 69.293; 71.170; 71.327; 71.32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220; 3.229; 3.271; 9.234; 10.063; 11.038; 13.297; 13.548; 14.249; 14.448; 16.126:3/4; 17.133:1/4; 17.150:1/4; 17.155:18/2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17; 67.369; 68.246.</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6. Способствующая эволюции организация общества. Пакт Рериха</w:t>
      </w:r>
      <w:r>
        <w:rPr>
          <w:rStyle w:val="Style13"/>
          <w:rFonts w:eastAsia="Times New Roman Cyr" w:cs="Times New Roman Cyr" w:ascii="Times New Roman Cyr" w:hAnsi="Times New Roman Cyr"/>
          <w:b/>
          <w:bCs/>
          <w:vanish w:val="false"/>
          <w:lang w:val="en-US"/>
        </w:rPr>
        <w:commentReference w:id="7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58; 2.2.1.11; 2.2.6.1; 2.3.4.8; 2.3.6.4; 3.003; 3.004; 3.008; 3.013; 3.133; 4.029; 4.052; 4.137; 4.359; 4.610; 5.072; 8.175; 10.133; 10.134; 10.216; 11.065; 11.066; 11.426; 12.188; 12.316; 12.317; 12.442; 13.002-13.005; 13.051; 13.130; 13.159; 13.236; 13.257; 13.401; 13.501; 13.502; 14.088; 14.274; 14.319-14.322; 14.441; 15.058:1; 15.078; 15.079:3/8; 15.080:1/3; 15.082; 15.097:15/17; 15.111:6/8; 15.142:10/11; 15.159:1/5; 15.181:1; 15.183; 16.023:11; 16.033:2/5; 16.160; 16.212:2; 16.245; 16.294; 17.010:1/4; 17.012:3/4; 17.071:2/3; 17.080:1/2; 17.115:12; 17.119:1/2; 17.121:3/5; 17.152:6/7; 17.156:11/1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174; 63.427; 66.337; 67.241; 67.455; 70.442; 70.532; 70.663; 70.718; 70.782; 71.40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009; 3.127; 3.165; 3.200; 4.189; 8.150; 14.122; 16.083; 17.003: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23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 Отношение к родине, другим странам и народам. Патриотизм</w:t>
      </w:r>
      <w:r>
        <w:rPr>
          <w:rStyle w:val="Style13"/>
          <w:rFonts w:eastAsia="Times New Roman Cyr" w:cs="Times New Roman Cyr" w:ascii="Times New Roman Cyr" w:hAnsi="Times New Roman Cyr"/>
          <w:b/>
          <w:bCs/>
          <w:vanish w:val="false"/>
          <w:lang w:val="en-US"/>
        </w:rPr>
        <w:commentReference w:id="8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0; 1.015; 1.016; 1.050; 1.193; 1.259; 1.267; 2.2.6.2; 2.3.6.2; 3.071; 3.228; 3.246; 4.626; 8.173; 13.143; 14.194; 14.565; 14.572; 14.582; 15.033; 15.107:7/9; 15.111:1/2; 16.036:2/3; 16.039; 16.078; 16.210:25/27; 16.233:2/3; 16.235:15; 16.236; 16.263:4/6; 16.287:7/8; 17.012:1; 17.022:3; 17.029:18/19; 17.118:11; 17.151: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45; 60.279-60.281; 60.343; 61.178; 61.489; 61.490; 62.162; 62.376; 62.378; 67.289; 67.309; 68*19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180; 1.193; 1.260; 16.294.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43; 61.573; 65.014; 66.294; 66.506; 67.308; 67.548; 70.473; 70.556.</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8. Отношение к людям, не готовым к сознательной эволюции</w:t>
      </w:r>
      <w:r>
        <w:rPr>
          <w:rStyle w:val="Style13"/>
          <w:rFonts w:eastAsia="Times New Roman Cyr" w:cs="Times New Roman Cyr" w:ascii="Times New Roman Cyr" w:hAnsi="Times New Roman Cyr"/>
          <w:b/>
          <w:bCs/>
          <w:vanish w:val="false"/>
          <w:lang w:val="en-US"/>
        </w:rPr>
        <w:commentReference w:id="8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0; 1.011; 1.026; 1.088; 1.101; 1.119; 1.132; 1.145; 1.171; 1.173; 1.188; 1.218; 1.277; 1.289; 1.308; 1.311; 1.316; 1.343; 1.414; 2.1.8.8; 2.1.12.2; 2.2.1.1; 2.2.2.6; 2.2.3.11; 2.2.4.13; 2.2.5.18; 2.2.6.9; 2.2.7.3; 2.2.7.5; 2.2.7.7; 2.2.8.4; 2.2.10.9; 2.3.2.1; 2.3.5.16; 3.097; 3.129; 3.138; 3.144; 3.146; 3.179; 3.198; 3.208; 3.216; 3.217; 3.241; 3.255; 3.264; 4.021; 4.035; 4.066; 4.076; 4.181; 4.187; 4.200; 4.231; 4.252; 4.261; 4.264; 4.265; 4.283; 4.318; 4.505; 4.543; 4.591; 7.122; 7.387; 8.020; 8.098; 8.236; 8.427; 8.488; 8.538; 8.576; 8.578; 8.580; 8.583; 9.220; 9.348; 9.366; 9.444; 9.492; 9.622; 9.653; 10.086; 10.231; 10.304; 10.372; 10.410; 10.429; 11.333; 11.335; 11.340; 11.370; 11.487; 12.001; 12.002; 12.026; 12.077; 12.101; 12.190; 12.234; 12.256; 12.313; 12.318; 12.398; 13.033; 13.037; 13.068; 13.106; 13.107; 13.112; 13.116; 13.117; 13.135; 13.197; 13.274; 13.358; 13.441; 13.465; 13.573; 13.587; 14.192; 14.193; 14.198; 14.345; 14.549; 14.563; 14.580; 14.599; 14.624; 14.791; 14.889; 16.116; 16.119; 16.142; 16.145:1/2; 16.150:1; 16.152:3/5; 16.163:7; 16.210:1; 16.210:28/29; 16.214; 16.285:1; 16.285:3/4; 16.300:11/14; 17.078; 17.083:27; 17.096:3/7; 17.114:2; 17.115:1/4; 17.117:6/7; 17.129:7; 17.133:7/9; 17.145:2/3; 17.146; 17.151:8/1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63; 60.174; 60.213; 60.370; 60.380; 61.023; 61.071; 61.146; 61.175; 61.250; 61.300; 61.344; 61.531; 62.036; 62.103; 62.168; 62.183; 62.187; 62.188; 62.189; 62.192; 62.224; 62.231; 62.242; 62.247; 62.250; 62.295; 62.313; 62.314; 62.477; 62.511; 62.610; 63.119; 63.137; 63.140; 63.153; 63.214; 63.266; 63.393; 63.439; 63.557; 63.558; 64.002; 64*046; 64.156; 64.411; 64.422; 64.513; 64.552; 64.569; 64.586; 65.013; 65.077; 65.080; 65.117; 65.126; 65.166; 65.187; 65.230; 65.231; 65.254; 65.255; 65.370; 65.443; 66.120; 66.154; 66.180; 66.303; 66.319; 66.429; 66.477; 66.502; 66.507; 66.643; 67.048; 67.054; 67.085; 67.234; 67.377; 67.441; 67.512; 67.547; 67.548; 68.217; 68.272; 68.310; 68.312; 68.574; 68.575; 69.078; 69.079; 69.222; 69.252; 69.429; 69.469; 69.511; 69.516; 69.520; 69.521; 69.523; 69.640; 70.222; 70.226; 70.293; 70.429; 70.430; 70.470; 70.618; 70.620; 70.661; 70.710; 70.730; 70.769; 70.813; 70.814; 71.001; 71.003; 71.063; 71.084; 71.087; 71.172; 71.296; 71.364; 71.418; 71.446-71.448; 71.467; 71.479; 71.480; 71.482; 71.483; 71.484; 71.537; 72.016; 72.043; 72.046; 72.099; 72.318; 72.366; 72.52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2.4.7; 2.3.3.12; 4.026; 4.527; 8.587; 14.070; 14.300; 14.381; 14.584; 14.655; 14.663; 16.101:5; 17.156:5/8.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75; 61.298; 61.396; 61.416; 63.560; 64.132; 65.348; 65.387; 65.540; 66.456; 66.478; 66.499; 66.500; 66.508; 66.597; 67.099; 67.260; 67.546; 68.410; 68.571; 69.003; 69.481; 69.578; 69.702; 70.572; 70.685; 70.718; 70.798; 71.177; 71.466; 71.712.</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9. Отношение к людям, готовым к сознательной эволюции</w:t>
      </w:r>
      <w:r>
        <w:rPr>
          <w:rStyle w:val="Style13"/>
          <w:rFonts w:eastAsia="Times New Roman Cyr" w:cs="Times New Roman Cyr" w:ascii="Times New Roman Cyr" w:hAnsi="Times New Roman Cyr"/>
          <w:b/>
          <w:bCs/>
          <w:vanish w:val="false"/>
          <w:lang w:val="en-US"/>
        </w:rPr>
        <w:commentReference w:id="8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4; 1.005; 1.015; 1.084; 1.137; 1.435; 2.1.8.9; 2.2.4.19; 2.3.2.2; 2.3.5.1; 3.209; 3.254; 4.037; 4.038; 4.065; 4.079; 4.083; 4.185; 4.200; 4.203; 4.232; 4.256; 4.328; 4.338; 4.481; 4.527; 4.580; 4.624; 5.100; 8.133; 8.275; 9.450; 10.448; 11.434; 11.480; 11.552; 11.585; 12.413; 12.429; 12.538; 12.539; 13.198; 13.482; 14.418; 14.628; 16.125:1; 16.21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370; 60.380; 61.298; 61.318; 61.338; 62.109; 63.140; 64.256; 65.446; 65.544; 66.472; 67.086; 67.087; 67.518; 67.525; 68.264; 68*621; 69.343; 69.365; 69.398; 69.502; 70.484; 70.545; 71.482; 71.695; 71.696; 71.711; 71.712; 71.713; 72.008; 72.074; 72.07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217; 4.207; 4.612; 8.08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396; 70.226; 70.685; 70.769; 71.177; 71.327; 71.328; 71.489.</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5.11-5.1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0. Взаимоотношения между учениками и единомышленниками. Ашрам</w:t>
      </w:r>
      <w:r>
        <w:rPr>
          <w:rStyle w:val="Style13"/>
          <w:rFonts w:eastAsia="Times New Roman Cyr" w:cs="Times New Roman Cyr" w:ascii="Times New Roman Cyr" w:hAnsi="Times New Roman Cyr"/>
          <w:b/>
          <w:bCs/>
          <w:vanish w:val="false"/>
          <w:lang w:val="en-US"/>
        </w:rPr>
        <w:commentReference w:id="8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06; 2.1.8.4; 2.1.9.10; 2.3.2.1; 2.3.5.10; 3.005; 3.017; 3.038; 3.099; 3.128; 3.172; 3.193; 4.311; 4.593; 6.367; 6.833; 8.132; 8.369; 9.225; 9.351; 10.392; 11.080; 12.073; 12.195; 12.377; 13.035; 13.241; 13.309; 13.311; 13.454; 13.455; 13.483; 14.067; 15.003:8/11; 15.009; 15.012; 15.025:4/6; 15.063; 15.069-15.072; 15.146; 15.210; 15.224:9; 15.235:2/4; 16.033:6/9; 16.095; 16.204:1; 16.244:1/2; 16.253:1; 16.262:3/5; 17.009; 17.011:22; 17.048:1/2; 17.081:1/2; 17.081:13/15; 17.087:5; 17.094:17/21; 17.105:1; 17.112:15/16; 17.122:1/4; 17.142:7/11; 17.153:5/6; 17.154:2/4; 17.155:1/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97; 60.298; 61.346; 61.362; 61.416; 61.457; 61.461; 61.511; 61.525; 61.528; 61.601; 61.603; 62.066; 62.083; 62.095; 62.187; 62.275; 62.287; 62*308; 62.369; 62.505; 63.031; 63.055; 63.114; 64.032; 64.121; 64.498; 64.540; 64.543; 65.005; 65.165; 65.208; 65.316; 65.322; 65.323; 65.337; 65.379; 65.387; 65.421; 65.432; 65.445; 66.187; 66.380; 66.382; 66.514; 66.536; 66.547; 66.548; 67.447; 67.512; 68.039; 68.053; 68.147; 68.291; 68.391; 68.392; 68.549; 68.571; 69.197; 69.198; 69.199; 69.202; 69.307; 69.480; 69.481; 69.487; 69.493; 69.497; 69.501; 69.522; 69.647; 69.682; 69.684; 70.108; 70.254; 70.402; 70.531; 70.597; 70.800; 71.057; 71.134; 71.389; 71.453; 71.602; 71.653-71.655; 71.718; 71.728; 71.775; 71.779; 72.065; 72.309; 72.341; 72.34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3.4.13; 8.165; 15.018; 15.131; 16.046; 17.152:1/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5.230; 65.359; 66.126; 66.163; 66.168; 66.464; 66.465; 66.572; 66.686; 67.471; 68.193; 68.382; 69.222; 69.377; 69.459; 69.687; 70.768; 70.808.</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1. Взаимоотношения с учителем (гуру)</w:t>
      </w:r>
      <w:r>
        <w:rPr>
          <w:rStyle w:val="Style13"/>
          <w:rFonts w:eastAsia="Times New Roman Cyr" w:cs="Times New Roman Cyr" w:ascii="Times New Roman Cyr" w:hAnsi="Times New Roman Cyr"/>
          <w:b/>
          <w:bCs/>
          <w:vanish w:val="false"/>
          <w:lang w:val="en-US"/>
        </w:rPr>
        <w:commentReference w:id="8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77; 1.199; 1.212; 1.238; 1.243; 1.295; 1.302; 1.392; 1.395; 1.397; 2.1.5.5; 2.1.12.1; 2.2.7.12; 3.060; 3.068; 3.136; 3.177; 3.187; 4.027; 4.043; 4.070; 4.076; 4.084; 4.087; 4.093; 4.095; 4.103; 4.105; 4.109; 4.119; 4.124; 4.125; 4.174; 4.176; 4.192; 4.202; 4.205; 4.217; 4.223; 4.272; 4.278; 4.295; 4.299; 4.304; 4.310; 4.331; 4.362; 4.368; 4.386; 4.413; 4.432; 4.433; 4.434; 4.488; 4.642; 4.653; 4.665; 5.058; 6.494; 6.495; 7.030; 7.035; 7.036; 7.042; 7.043; 7.062; 7.129; 7.139; 7.140; 7.209; 7.253; 7.299; 7.300; 7.406; 7.407; 8.046; 8.069; 8.070; 8.072; 8.250; 8.254; 8.263; 8.285; 8.306; 8.311; 8.312; 8.486; 8.508; 8.521; 8.574; 9.331; 9.345; 9.353; 10.213; 11.013; 11.538; 12.074; 12.128; 12.292; 12.598; 13.303; 13.387; 14.477; 15.018; 15.136:1/3; 15.213:2; 16.001:1/4; 16.011:1; 16.028:6/8; 16.052:3/13; 16.138:15/16; 16.144; 16.189:1/2; 16.189:14; 16.189:33; 16.238; 17.015:2/9; 17.065:3/7; 17.082:2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38; 60.173; 60.360; 60.367; 60.375; 61.006; 61.007; 61.027; 61.028; 61.029; 61.033; 61.052; 61.065; 61.160; 61.248; 61.310; 61.333; 61.334; 61.348; 61.364; 61.386; 61.421; 61.525; 61.526; 61.534; 61.537; 61.547; 61.576; 61.579; 61.580; 61*584; 61.586; 62.003; 62.004; 62.014; 62.069; 62.080; 62.106; 62.115; 62.128; 62.189; 62.197; 62.266; 62.298; 62.310; 62.311; 62.323; 62.330; 62.338; 62.354; 62.356; 62.419; 62.420; 62.429; 62.460; 62.509; 62.534; 62.548; 62.568; 62.587; 62.588; 62.591; 62.598; 62.605; 62.612; 63.008; 63.034; 63.035; 63.074; 63.096; 63.119; 63.138; 63.142; 63.197; 63.215; 63.275; 63.276; 63.299; 63.323; 63.331; 63.334; 63.342; 63.343; 63.353; 63.389; 63.420; 63.428; 63.447; 63.453; 63.458; 63.471; 63.489; 63.490; 63.515; 63.516; 63.528; 63.552; 63.567; 63.572; 64.003; 64.041; 64.068; 64.069; 64.103; 64.104; 64.109; 64.123; 64.124; 64.155; 64*272; 64.274; 64.298; 64.300; 64.339; 64.341; 64.366; 64.370; 64.381; 64.415; 64.426-64.428; 64.430; 64.435; 64.510; 64.512; 64.530; 64.537; 64.545; 64.574; 64.579; 64.598; 65.083; 65.111; 65.190; 65.367; 65.401; 65.405; 65.422; 65*425; 65.435; 65.437; 65.438; 65.465; 65.487; 65.498; 65.523; 66.025; 66.058; 66.075; 66.097; 66.098; 66.131; 66.168; 66.179; 66.192; 66.206; 66.311; 66.314; 66.441; 66.446; 66.455; 66.591; 66.593; 66.601; 66.661; 66.711; 66.725; 66.726; 67.025; 67.026; 67.059; 67.175; 67.192; 67.193; 67.252; 67.265; 67.266; 67.274; 67.275; 67.409; 67.449; 67.464; 67.471; 67.479; 67.480; 67.485; 67.530; 67.638; 67.639; 68.056; 68.083; 68.145; 68.216; 68.222; 68.273; 68.328; 68.331; 68.338; 68.342; 68.375; 68.381; 68.382; 68.443; 68.452; 68.511; 68.541; 68.619; 69.017; 69.098; 69.102; 69.133; 69.194; 69.224; 69.427; 69.584; 69.656; 70.153; 70.328; 70.381; 70.416; 70.560; 70.607; 70.711; 70.801; 71.054; 71.095; 71.134; 71.154; 71.212; 71.309; 71.310; 71.450; 71.489; 71.588; 71.600; 71.622; 71.690; 71.699; 71.742; 71.746; 71.753; 71.774; 72.146; 72.210; 72.275; 72.458; 72.459; 72.46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089; 1.101; 1.1322; 3.017; 3.128; 7.044-7.046; 8.088; 8.260; 8.281; 8.282; 10.441; 12.110; 14.911; 16.193; 17.008:3/7.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037; 61.404; 62.331; 62.567; 63.321; 63.467; 63.483; 63.485; 63.486; 63.513; 63.549; 64.470; 64.513; 65.427; 66.295; 66.324; 66.418; 66.430; 66.723; 67.113; 67.131; 67.137; 67.448; 67.472; 67.482; 68.002; 68.084; 68.263; 68.312; 68.453; 68.565; 68.613; 69.041; 69.094; 69.095; 69.129; 70.561; 71.042; 72.106.</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12. Текущие вопросы взаимоотношения четы Рерихов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воими учениками и последователями</w:t>
      </w:r>
      <w:r>
        <w:rPr>
          <w:rStyle w:val="Style13"/>
          <w:rFonts w:eastAsia="Times New Roman Cyr" w:cs="Times New Roman Cyr" w:ascii="Times New Roman Cyr" w:hAnsi="Times New Roman Cyr"/>
          <w:b/>
          <w:bCs/>
          <w:vanish w:val="false"/>
          <w:lang w:val="en-US"/>
        </w:rPr>
        <w:commentReference w:id="85"/>
      </w:r>
    </w:p>
    <w:p>
      <w:pPr>
        <w:pStyle w:val="Normal"/>
        <w:widowContro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раздел введен на перспективу: для обработки полных текстов писем, </w:t>
      </w:r>
    </w:p>
    <w:p>
      <w:pPr>
        <w:pStyle w:val="Normal"/>
        <w:widowContro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в которых содержится текущая информация, </w:t>
      </w:r>
    </w:p>
    <w:p>
      <w:pPr>
        <w:pStyle w:val="Normal"/>
        <w:widowContro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имеющая большого информационного и методического значения)</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048:1; 17.001:1; 17.004:4; 17.008:1/2; 17.022:1; 17.027:1; 17.029:1; 17.041:2/3; 17.048:6; 17.063:7; 17.065:1/2; 17.067:10/11; 17.084:5/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13. Взаимоотношения с Великими Учителями и Иерархией Света.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оянное предстояние</w:t>
      </w:r>
      <w:r>
        <w:rPr>
          <w:rStyle w:val="Style13"/>
          <w:rFonts w:eastAsia="Times New Roman Cyr" w:cs="Times New Roman Cyr" w:ascii="Times New Roman Cyr" w:hAnsi="Times New Roman Cyr"/>
          <w:b/>
          <w:bCs/>
          <w:vanish w:val="false"/>
          <w:lang w:val="en-US"/>
        </w:rPr>
        <w:commentReference w:id="8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0; 1.013; 1.015; 1.018; 1.022; 1.023; 1.031; 1.033; 1.036; 1.037; 1.038; 1.040; 1.041; 1.061; 1.062; 1.063; 1.065; 1.066; 1.069; 1.074-1.076; 1.084-1.086; 1.095; 1.099; 1.103; 1.110; 1.112; 1.113; 1.114; 1.118; 1.121; 1.131; 1.136; 1.138; 1.145; 1.154; 1.159; 1.162; 1.166; 1.167; 1.168; 1.169; 1.175; 1.177; 1.200; 1.204; 1.215; 1.220; 1.223; 1.227; 1.229; 1.230; 1.233; 1.235; 1.243; 1.249; 1.273; 1.274; 1.276; 1.281; 1.282; 1.292; 1.309; 1.312; 1.315; 1.317; 1.318; 1.319; 1.326; 1.333; 1.336; 1.338; 1.344; 1.349; 1.376; 1.377; 1.402; 1.413; 1.417; 1.430; 1.432; 1.433; 1.435; 1.441; 1.442; 2.1.5.4; 2.1.5.8; 2.1.6.1; 2.1.7.3; 2.1.7.6; 2.1.8.3; 2.1.8.4; 2.1.8.9; 2.1.8.12; 2.1.9.2; 2.1.9.3; 2.1.9.5; 2.1.9.7; 2.1.9.10; 2.1.9.13; 2.1.9.17; 2.1.10.1; 2.1.10.4; 2.1.10.6; 2.1.11.5; 2.1.11.10; 2.1.12.3; 2.2.1.3; 2.2.1.13; 2.2.2.6; 2.2.3.5; 2.2.5.6; 2.2.6.10; 2.2.6.14; 2.2.7.9; 2.2.7.16; 2.2.7.17; 2.2.9.6; 2.2.9.11; 2.2.10.9; 2.2.11.3; 2.3.1.6; 2.3.1.9; 2.3.2.9; 2.3.2.10; 2.3.2.16; 2.3.2.17; 2.3.2.19; 2.3.3.2; 2.3.3.14; 2.3.4.3; 3.059; 3.061; 3.078; 3.187; 3.205; 3.239; 3.262; 3.266; 4.051; 4.102; 4.104; 4.118; 4.126; 4.150; 4.163; 4.164; 4.250; 4.332; 4.346; 4.467; 4.468; 4.562; 4.620; 4.636; 4.649; 4.657; 4.660; 4.662; 5.046; 5.076; 5.089; 5.104; 5.106; 5.119; 5.165; 5.190; 5.191; 5.208; 5.213; 5.227; 5.287; 6.307; 6.309; 6.371; 6.383; 6.388; 6.427; 6.483; 6.498; 6.502-6.504; 6.508; 6.537; 6.548; 6.587; 6.628; 6.760; 6.762; 6.818; 7.027-7.029; 7.033; 7.040; 7.059; 7.061; 7.073; 7.079; 7.081-7.083; 7.089; 7.090; 7.096; 7.103; 7.113; 7.114; 7.127; 7.128; 7.138; 7.141; 7.143; 7.146; 7.149; 7.151; 7.152; 7.155-7.158; 7.160; 7.164; 7.167; 7.171; 7.174; 7.179; 7.183; 7.192-7.195; 7.199; 7.210; 7.212; 7.217; 7.218; 7.239; 7.248; 7.254; 7.256; 7.263; 7.266; 7.270; 7.275; 7.276; 7.282; 7.286; 7.307; 7.310; 7.323-7.325; 7.329; 7.338; 7.361; 7.367; 7.370; 7.372; 7.384; 7.388; 7.392-7.394; 7.403; 7.408-7.410; 7.421; 7.426-7.428; 7.430; 7.437; 7.447; 7.450; 7.452; 7.455; 7.456; 7.459; 7.460; 8.011; 8.012; 8.018; 8.041; 8.058; 8.081; 8.143; 8.166; 8.203-8.205; 8.225; 8.230; 8.412; 8.440; 8.451; 8.453; 8.466; 8.490; 8.513; 8.526; 8.536; 8.573; 9.045; 9.077; 9.079; 9.154; 9.169; 9.172; 9.174; 9.181; 9.393; 9.396; 9.445; 9.545; 9.552; 9.565; 9.614; 9.654; 9.655; 10.002; 10.031; 10.033; 10.084; 10.097; 10.098; 10.102; 10.126; 10.135; 10.143; 10.161; 10.163; 10.214; 10.215; 10.237; 10.240; 10.241; 10.245; 10.260; 10.282; 10.315; 10.334; 10.338; 10.356; 10.358; 10.393; 11.001; 11.002; 11.052; 11.072; 11.106; 11.127; 11.154; 11.313; 11.322; 11.449; 11.505; 11.506; 11.526; 11.563; 11.569; 11.570; 11.578; 11.602; 12.008; 12.019; 12.052; 12.068; 12.085; 12.165; 12.171; 12.203; 12.208; 12.307; 12.363; 12.364; 12.490; 12.493; 12.597; 13.026; 13.038; 13.066; 13.067; 13.099; 13.108; 13.131; 13.165; 13.239; 13.242; 13.246; 13.251; 13.287; 13.306; 13.307; 13.403; 13.404; 13.431; 13.443; 13.457; 13.458; 13.478; 13.506; 13.549; 13.555; 13.563; 13.565; 13.572; 13.574; 13.577; 13.593; 13.602; 13.606; 13.608; 13.610; 14.004; 14.005; 14.010; 14.013; 14.021; 14.027; 14.029; 14.034; 14.039; 14.054; 14.056; 14.060; 14.063; 14.068; 14.070; 14.085; 14.086; 14.091; 14.124; 14.142; 14.145; 14.159; 14.176; 14.177; 14.227; 14.230; 14.232; 14.248; 14.258; 14.262; 14.267; 14.293; 14.308; 14.323; 14.337; 14.351; 14.358; 14.372; 14.398; 14.439; 14.440; 14.447; 14.457; 14.471; 14.489; 14.498; 14.544; 14.545; 14.618; 14.630; 14.672; 14.680; 14.693; 14.784; 15.006:4/6; 15.007; 15.013; 15.028-15.031; 15.035:1/3; 15.036:4/6; 15.049; 15.056:3; 15.058:2/6; 15.064:1/2; 15.067; 15.068; 15.074; 15.080:7/9; 15.099:1/6; 15.103:1/6; 15.119:1/12; 15.139:2; 15.146; 15.161:4/6; 15.164; 15.173:5; 15.233:1; 15.238:8; 16.006:8/9; 16.020:10/14; 16.024:11/12; 16.030; 16.032:5; 16.069; 16.084:10; 16.089:5/7; 16.093; 16.096:1/2; 16.104:10/12; 16.147:3/6; 16.165:7/14; 16.176:1; 16.189:9; 16.189:15; 16.189:17; 16.189:21; 16.189:23/24; 16.189:27; 16.189:34; 16.209:9/13; 16.235:9; 16.241; 16.247:3; 16.256:2; 16.272:17/18; 16.285:6; 16.286:2; 17.010:10/12; 17.027:6/7; 17.028:30/33; 17.030:3; 17.031; 17.034:15; 17.045:10; 17.057:5; 17.060:7; 17.082:24; 17.085:1/6; 17.086:11/12; 17.100:19/23; 17.104:11; 17.107:1/5; 17.108:1/3; 17.117:8; 17.131; 17.137:2; 17.137:7/9; 17.148:12; 17.152:1/5; 17.155: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0.003; 60.007; 60.010; 60.013; 60.019; 60.020; 60.032; 60.035; 60.036; 60.048; 60.053; 60.055; 60.068; 60.069; 60.071; 60.081; 60.082; 60.086; 60.091; 60.097; 60.098; 60.102; 60.107; 60.111; 60.112; 60.124; 60.127; 60.131; 60.136; 60.156; 60.158; 60.164; 60.167; 60.172; 60.177; 60.195; 60.206; 60.207; 60.219; 60.222; 60.225; 60.226; 60.227; 60.232; 60.233; 60.234; 60.239; 60.241; 60.246; 60.247; 60.251; 60.272; 60.284; 60.288; 60.293; 60.300; 60.305; 60.311; 60.317; 60.320; 60.322; 60.324; 60.327; 60.333; 60.335; 60.338; 60.340; 60.342; 60.344; 60.347; 60.355; 60.366; 60.370; 60.371; 60.373; 60.375; 60.380; 61.001; 61.008; 61.010; 61.011; 61.014; 61.018; 61.024; 61.025; 61.026; 61.030; 61.032; 61.039-61.044; 61.048; 61.050; 61.051; 61.053; 61.054; 61.056; 61.058; 61.059; 61.067; 61.069; 61.070; 61.075; 61.083; 61.084; 61.088-61.090; 61.093-61.096; 61.098; 61.108; 61.110; 61.114; 61.117; 61.124; 61.125; 61.126; 61.129; 61.130; 61.132; 61.143; 61.148; 61.150; 61.151; 61.153; 61.154; 61.162; 61.166; 61.168; 61.179; 61.182; 61.192; 61.195; 61.214; 61.230; 61.236; 61.241; 61.248; 61.263; 61.267; 61.270-61.272; 61.276; 61.285; 61.287; 61.288; 61.294; 61.309; 61.328; 61.330; 61.347; 61.348; 61.352; 61.361; 61.365; 61.368; 61.372; 61*378; 61.392; 61*399; 61.400; 61.407-61.409; 61.418; 61.425; 61.432; 61.441; 61.443; 61.444; 61.449; 61.451-61.453; 61.458; 61.463; 61.464; 61.466; 61.467; 61.469; 61.471; 61.473; 61.495; 61.496; 61.500; 61.502; 61.513; 61.518; 61.519; 61.520; 61.523; 61.527; 61.530; 61.536; 61.549; 61.556; 61.560; 61.562; 61.566; 61.585; 61.588; 61.590; 61.597; 61.611; 61.616; 61.618-61.621; 61.625; 61.626; 61.631; 61.634; 61.637; 61.641; 61.642; 62.003; 62.004; 62.016; 62.017; 62.018; 62.021; 62.023; 62.025; 62.029; 62.036; 62.043; 62.044; 62.046; 62*048; 62.050; 62.058; 62.060; 62.063; 62.064; 62.065; 62.071; 62.076; 62.078; 62.079; 62.081; 62.083; 62.087; 62.091; 62.094; 62.095; 62.098; 62.100; 62.104; 62.105; 62.108; 62.114; 62.116; 62.117; 62.121; 62.124; 62.127; 62.129; 62.131; 62.134; 62.137; 62.143; 62.149; 62.150; 62.151; 62.152; 62.154; 62.163; 62.183; 62.185; 62.190; 62.193; 62.196; 62.199; 62.203; 62.206; 62.214; 62.217; 62.218; 62.221; 62.223; 62.225; 62.228; 62.233; 62.234; 62.235; 62.237; 62.238; 62.239; 62.243; 62.244; 62.247; 62.257; 62.267; 62.268; 62.272; 62.273; 62.276; 62.286; 62.288; 62.294; 62.302; 62.311; 62.312; 62.320; 62.321; 62.322; 62.327; 62.328; 62.333; 62.358; 62.361; 62.362; 62.370; 62.373; 62.384; 62.387; 62.397; 62.400; 62.416; 62.425; 62.428; 62.429; 62.434; 62*442; 62.446; 62.452; 62.453; 62.470; 62.472; 62.475; 62.476; 62.480; 62.481; 62.485; 62.486; 62.487; 62.491; 62.503; 62.509; 62.510; 62.512; 62.514; 62.532; 62.544; 62.545; 62.564; 62.572; 62.575; 62.579; 62.583; 62.584; 62.586; 62.593; 62.602; 62.605; 62.609; 62.619; 63.003; 63.004; 63.009; 63.016; 63.036; 63.039; 63.041; 63.059; 63.060; 63.062; 63.064; 63.084; 63.104; 63.110; 63.112; 63.113; 63.116; 63.117; 63.118; 63.121; 63.133; 63.152; 63.168; 63.170; 63.172; 63.176; 63.186; 63.190; 63.195; 63.198; 63.217; 63.252; 63.253; 63.274; 63.279; 63.285; 63.290; 63.304; 63.305; 63.306; 63.309; 63.317; 63.340; 63.359; 63.364; 63.386; 63.391; 63.400; 63.417; 63.433; 63.438; 63.441; 63.466; 63.477; 63.486; 63.495; 63.527; 63.529; 63.538; 63.541; 63.547; 63.548; 63.562; 63.569; 64.004; 64.024; 64.042; 64.045; 64.051; 64.052; 64.055; 64.062; 64.064; 64.066; 64.068; 64.075; 64.083-64.085; 64.087; 64*093; 64.095; 64.098; 64.102; 64.106; 64.113; 64.115; 64.117; 64.118; 64.120; 64.133; 64.135; 64.142; 64.194; 64.196; 64.201; 64.214; 64.218; 64.236; 64.244; 64.246; 64.249; 64.250; 64.267; 64.268; 64.273; 64.280; 64.291; 64.293; 64.295; 64.297; 64.299; 64.310; 64.330; 64.333; 64.335-64.337; 64.344; 64.347; 64.348; 64.361; 64*362; 64.367; 64.380; 64.382; 64.383; 64.387; 64.389; 64.390; 64.392-64.394; 64.404; 64.407-64.410; 64.414; 64.444; 64.450; 64.453; 64.454; 64.455; 64.465; 64.472; 64.475; 64.481; 64.494; 64.503; 64.504; 64.506; 64.519; 64.522; 64.533; 64.559; 64.563; 64.577; 64.580; 64.585; 64*600; 64.601; 64.608; 64.609; 64.613; 64*615; 64.620; 64*623; 64.624-64.627; 64.631; 65.003; 65.005; 65.027; 65.045; 65.057; 65.061; 65.065; 65.082; 65.085; 65.088; 65.096; 65.101; 65.103; 65.118; 65.124; 65.126; 65.133; 65.140; 65.144; 65.154; 65.162; 65.163; 65.172; 65.177; 65.184; 65.191; 65.193; 65.194; 65.216; 65.234; 65.239; 65.240; 65.241; 65.242; 65.244; 65.246; 65.252; 65.269; 65.270; 65.271; 65.272; 65.275; 65.277; 65.288; 65.294; 65.295; 65.296; 65.299; 65*304; 65.305; 65.307; 65.318; 65.327; 65.329; 65.330; 65.331; 65.334; 65.335; 65.348; 65.350; 65.353-65.356; 65.360; 65.363; 65.366; 65.377; 65.381; 65.389; 65.394; 65.417; 65.419; 65.420; 65.449-65.451; 65.454; 65.467; 65.477; 65.491; 65.494; 65.501; 65.502; 65.529; 65.532; 65.535; 65.537; 65.550; 65.560; 65.561; 65.567; 65.568; 65.569; 65.572; 65.583; 66.001; 66.004; 66.014; 66.030; 66.034; 66.035; 66.043-66.046; 66.094; 66.103; 66.119; 66.133; 66.170; 66.172; 66.176; 66.193; 66.199; 66.202; 66.208; 66.221; 66.244; 66.259; 66.269; 66.270; 66.272; 66.273; 66.277; 66.278; 66.287; 66.291; 66.298; 66.315; 66.316; 66.320; 66.335; 66.339; 66.340; 66.346; 66.366; 66.368-66.371; 66.385; 66.386; 66.393; 66.400; 66.410-66.415; 66.422; 66.424; 66.428; 66.431; 66.444; 66.456; 66.459; 66.490; 66.532; 66.533; 66.549; 66.556; 66.569; 66.574; 66.580; 66.594; 66.595; 66.609; 66.619; 66.625; 66.629; 66.645; 66.648; 66.655; 66.662; 66.671; 66.675; 66.684; 66.705; 66.713; 66.715; 66.740; 66.748; 66.753; 66.754; 67.007; 67.015; 67.016; 67.017; 67.021; 67.023; 67.040; 67.058; 67.062; 67.064; 67.075; 67.077; 67.078; 67.088; 67.094; 67.107; 67.116; 67.118; 67.134; 67.136; 67.147; 67.181; 67.182; 67.190; 67.204; 67.207; 67.222; 67.223; 67.285; 67.294; 67.312; 67.350; 67.355; 67.371; 67.394; 67.428; 67.475; 67.512; 67.515; 67.545; 67.546; 67.553; 67.554; 67.564; 67.571; 67.585; 67.595; 67.601; 67.605; 67.610; 67.622; 67.624; 67.625; 67.633; 67.636; 67.637; 67.649; 67.659; 68.009; 68.057; 68.060; 68.102; 68.104; 68.122; 68.146; 68.153; 68.154; 68.169; 68.207; 68.231; 68.256; 68.267; 68.274; 68.295; 68.309; 68.317; 68.327; 68.333; 68.344; 68.363; 68.403; 68.408; 68*418; 68.421; 68.448; 68.464; 68.466; 68.477; 68.491; 68.512; 68.526; 68*529; 68.540; 68.558; 68.562; 68.566; 68.576; 68.578; 68.583; 68.594; 68.597; 68.598; 68.625; 69.004; 69.029; 69.042; 69.056; 69.057; 69.073; 69.110; 69.153; 69.164; 69.175; 69.178; 69.185; 69*187; 69.208; 69.209; 69.221; 69.247; 69.257; 69.277; 69.279; 69.297; 69.303; 69.316; 69.317; 69.335; 69.336; 69.344; 69.353; 69.357; 69.362; 69.370; 69.371; 69*381; 69.384; 69.395; 69.416; 69.425; 69.433; 69.435; 69.440; 69.452; 69.453; 69.459; 69.463; 69.486; 69.490; 69.525; 69.529; 69.530; 69.552; 69.554; 69.555; 69.569; 69.584; 69.587; 69.592; 69.600; 69.605; 69.632; 69.634; 69.637; 69.638; 69.642; 69.667; 69.670; 69.678-69.680; 69.690; 69.693; 69.699; 69.701; 70.006; 70.019; 70.020; 70.025; 70.047; 70.056; 70.058; 70.078-70.080; 70.083; 70.088; 70.089; 70.108; 70.124; 70.133; 70.167; 70.170; 70.180; 70.181; 70.192; 70.201; 70.203; 70.219; 70.221; 70.224; 70.229; 70.230; 70.231; 70.233; 70.236; 70.238; 70.244; 70*263; 70.267; 70*268; 70.274; 70.299; 70.300; 70.304; 70.319; 70.321-70.323; 70.330; 70.333; 70.334; 70.343; 70.351; 70.352; 70.357; 70.361; 70.362; 70.380; 70.384; 70.385; 70.400; 70.406; 70.424; 70.438; 70.447; 70.448; 70.460; 70.467; 70.481; 70.488; 70.502; 70.519; 70.525; 70.539; 70.553; 70.554; 70.563; 70.567; 70.568; 70.575; 70.582; 70.587-70.590; 70.592; 70.602; 70.603; 70.626; 70.629; 70.631; 70.642; 70.643; 70.649; 70.666; 70.668; 70.669; 70.670; 70.671; 70.683; 70.686; 70.691; 70.705-70.708; 70.726; 70.735; 70.756; 70.773; 70.777; 70.780; 70.790; 70.791; 70.793; 70.794; 70.804; 70.810; 70.821; 70.828; 70.829; 71.005; 71.008; 71.023; 71.024; 71.026; 71.028; 71.039; 71.051; 71.052; 71.062; 71.065; 71.066; 71.069; 71.072; 71.076; 71.081; 71.091; 71.104; 71.107; 71.109; 71.110; 71.112; 71.114; 71.119; 71.120; 71.143; 71.144; 71.150; 71.152; 71.153; 71.155; 71.159; 71.160; 71.180; 71.182; 71.194; 71.195; 71.219; 71.220; 71.225; 71.226; 71.231; 71.240; 71.242; 71.251; 71.252; 71.263; 71.264; 71.268; 71.275; 71.287; 71.303; 71.306; 71.307; 71.316; 71.320; 71.354; 71.359; 71.376; 71.379; 71.382; 71.398; 71.401; 71.415; 71.420; 71.430; 71.441; 71.467; 71.470; 71.472; 71.494; 71.500; 71.501; 71.504; 71.506; 71.507; 71.509; 71.512; 71.513; 71.521; 71.536; 71.548; 71.557; 71.571; 71.572; 71.577; 71.603; 71.605; 71.629-71.631; 71.644; 71.650; 71.657; 71.669; 71.685; 71.706; 71.724; 71.735; 71.738; 71.744; 71.766; 71.767; 71.780-71.782; 71.784; 71.805; 71.815; 72.002; 72.011; 72.012; 72.014; 72.015; 72.026; 72.032; 72.039; 72.062; 72.079; 72.080; 72.107; 72.110; 72.117; 72.120; 72.122; 72.129; 72.144; 72.163; 72.167-72.169; 72.173; 72.197; 72.222; 72.229; 72.256; 72.258; 72.293; 72.322; 72.333; 72.345; 72.352; 72.359; 72.370; 72.371; 72.383; 72.384; 72.395; 72.413; 72.419; 72.429; 72.464; 72.467; 72.479; 72.480; 72.493; 72.499; 72.512; 72.525; 72.05А; 72.08А; 72.12А; 72.14А; 72.21А.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078; 1.080; 1.085; 1.234; 1.247; 1.248; 1.280; 1.296; 1.325; 1.332; 1.371; 1.422; 2.2.3.14; 2.2.3.17; 2.2.7.18; 2.2.10.2; 2.3.2.4; 2.3.2.9; 2.3.5.9; 3.018; 3.064; 3.160; 4.619; 5.007; 5.045; 5.081; 5.100; 5.118; 5.127; 5.133; 5.188; 5.194; 5.303; 6.518; 6.636; 7.057; 7.058; 7.066; 7.088; 7.148; 7.418; 7.420; 8.002; 8.003; 8.139; 8.400; 8.583; 9.132; 9.135; 9.180; 9.346; 9.623; 10.118; 11.072; 12.060; 13.109; 13.569; 13.585; 14.006; 14.016; 14.018; 14.064; 14.071; 14.072; 14.080; 14.081; 14.104; 14.105; 14.110; 14.112; 14.135; 14.136; 14.156; 14.184; 14.190; 14.191; 14.195; 14.218; 14.222; 14.241; 14.250; 14.354; 14.382; 14.384; 14.415; 14.427; 14.433; 14.436; 14.446; 14.480; 14.485; 14.492; 14.496; 14.552; 14.555; 14.708; 14.879; 14.882; 15.016:1/5; 15.061; 15.073; 15.111:9; 15.140; 15.179; 15.220:22; 16.021; 16.035; 16.072; 16.074; 16.134; 16.138:17/19; :1/9; 16.235:1/6; 16.272:12/13; 17.009; 17.015:1; 17.019:6/8; 17.04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9; 60.025; 60.028; 60.030; 60.031; 60.033; 60.034; 60.039; 60.057; 60.059; 60.060; 60.061; 60.064; 60.076; 60.084; 60.120; 60.126; 60.129; 60.152; 60.162; 60.193; 60.237; 60.282; 60.296; 60.346; 61.006; 61.022; 61.034; 61.036; 61.123; 61.127; 61.187; 61.201; 61.224; 61.237; 61.251; 61.257; 61.266; 61.283; 61.321; 61.353; 61.380; 61.382; 61.433; 61.436; 61.476; 61.503; 61.507; 61.516; 61.535; 61.542; 61.548; 61.559; 61.561; 61.578; 61.581; 61.593; 62.061; 62.062; 62.210; 62.216; 62.287; 62.314; 62.332; 62.383; 62.390; 62.393; 62.484; 62.488; 62.495; 62.565; 62.610; 63.014; 63.033; 63.046; 63.077; 63.079; 63.107; 63.129; 63.142; 63.144; 63.156; 63.158; 63.169; 63.179; 63.221; 63.225; 63.293; 63.302; 63.353; 63.366; 63.373; 63.389; 63.414; 63.424; 63.447; 63.464; 63.465; 63.468; 63.478; 63.484; 63.497; 63.511; 63.551; 63.575; 64.011; 64.058; 64.074; 64.092; 64.119; 64.155; 64.188; 64.248; 64.271; 64.276; 64.281; 64.294; 64.300; 64.308; 64.312; 64.320; 64.326; 64.327; 64.366; 64.368; 64.385; 64.427; 64.446; 64.462; 64.476; 64.534; 64.575; 64.583; 64.589; 64.593; 64.622; 65.004; 65.010; 65.015; 65.062; 65.081; 65.104; 65.109; 65.117; 65.130; 65.156; 65.158; 65.171; 65.212; 65.243; 65.247; 65.248; 65.258; 65.264; 65.302; 65.368; 65.378; 65.402; 65.407; 65.412; 65.439; 65.448; 65.482; 65.497; 65.498; 65.503; 65.517; 65.538; 66.003; 66.015; 66.023; 66.050; 66.069; 66.074; 66.092; 66.096-66.098; 66.123; 66.125; 66.138; 66.155; 66.158; 66.165; 66.169; 66.173; 66.194; 66.198; 66.226; 66.237; 66.241; 66.242; 66.253; 66.286; 66.293; 66.294; 66.321; 66.322; 66.329; 66.360; 66.362; 66.365; 66.367; 66.389; 66.392; 66.441; 66.448; 66.449; 66.462; 66.467; 66.480; 66.512; 66.534; 66.543; 66.563; 66.570; 66.581; 66.605; 66.610; 66.620-66.623; 66.642; 66.656; 66.659; 66.674; 66.703; 66.709; 66.732; 67.003; 67.009; 67.061; 67.065; 67.066; 67.074; 67.092; 67.096; 67.100; 67.101; 67.113; 67.131; 67.143; 67.144; 67.152; 67.155; 67.156; 67.157; 67.162; 67.171; 67.173; 67.179; 67.202; 67.239; 67.248; 67.259; 67.313; 67.325; 67.332; 67.335; 67.354; 67.400; 67.430; 67.445; 67.470; 67.474; 67.562; 67.596; 67.600; 67.644; 67.657; 68.016; 68.028; 68.062; 68.068; 68.069; 68.086; 68.098; 68.103; 68.130; 68.196; 68.202; 68.209; 68.225; 68.227; 68.230; 68.252; 68.273; 68.283; 68.349; 68.370; 68.390; 68.392; 68.413; 68.479; 68.507; 68.508; 68.525; 68.530; 68.613; 69.084; 69.167; 69.181; 69.192; 69.205; 69.236; 69.256; 69.269; 69.271; 69.306; 69.339; 69.345; 69.399; 69.446; 69.448; 69.460; 69.497; 69.548; 69.566; 69.626; 69.688; 69.702; 70.011; 70.063; 70.070; 70.071; 70.132; 70.158; 70.166; 70.187; 70.215; 70.269; 70.272; 70.275; 70.324; 70.325; 70.365; 70.367; 70.371; 70.401; 70.405; 70.408; 70.413; 70.451; 70.458; 70.466; 70.478; 70.493; 70.517; 70.521; 70.534; 70.541; 70.570; 70.581; 70.605; 70.611; 70.640; 70.655; 70.732; 70.737; 70.741; 70.743; 70.744; 70.751; 70.788; 70.819; 71.025; 71.059; 71.092; 71.100; 71.101; 71.115; 71.170; 71.187; 71.199; 71.211; 71.248; 71.254; 71.302; 71.346; 71.347; 71.391; 71.443; 71.444; 71.456; 71.473; 71.497; 71.522; 71.556; 71.595; 71.623; 71.638; 71.659; 71.672; 71.690; 71.710; 71.719; 71.731; 71.783; 71.806; 72.001; 72.033; 72.034; 72.082; 72.086; 72.100; 72.108; 72.111; 72.150-72.152; 72.161; 72.180; 72.181; 72.185; 72.195; 72.196; 72.284; 72.294; 72.316; 72.349; 72.360; 72.378; 72.459; 72.466; 72.485; 72.505; 72.506; 72.02А; 72.03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4. Взаимоотношения с Космосом. Дальние миры. Космический Магнит</w:t>
      </w:r>
      <w:r>
        <w:rPr>
          <w:rStyle w:val="Style13"/>
          <w:rFonts w:eastAsia="Times New Roman Cyr" w:cs="Times New Roman Cyr" w:ascii="Times New Roman Cyr" w:hAnsi="Times New Roman Cyr"/>
          <w:b/>
          <w:bCs/>
          <w:vanish w:val="false"/>
          <w:lang w:val="en-US"/>
        </w:rPr>
        <w:commentReference w:id="8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18; 1.157; 1.202; 1.249; 1.266; 1.342; 1.437; 2.2.1.4; 2.2.2.7; 2.2.3.8; 2.2.4.1; 2.2.4.9; 2.2.11.3; 2.3.4.1; 2.3.4.2; 3.029; 3.032; 3.035; 3.135; 3.161; 3.215; 4.141; 4.349; 4.563; 4.623; 4.654; 5.004; 5.005; 5.006; 5.025; 5.026; 5.047; 5.062; 5.067; 5.090; 5.120-5.131; 5.141; 5.142; 5.160-5.163; 5.166; 5.173; 5.181-5.183; 5.191; 5.204; 5.205; 5.207; 5.209; 5.216; 5.222; 5.225; 5.228; 5.230; 5.250; 5.256-5.259; 5.264; 5.266; 5.276; 5.281; 5.283; 5.304; 5.308; 5.314; 5.315; 6.320; 6.336; 6.337; 6.378; 6.381; 6.408-6.410; 6.413; 6.414; 6.416; 6.445; 6.488; 6.512; 6.528; 6.529; 6.544; 6.549; 6.571; 6.616; 6.645-6.647; 6.652; 6.653; 6.680-6.682; 6.692; 6.693; 6.709; 6.710; 6.717; 6.725; 6.744; 6.745; 6.754; 6.780; 6.816; 6.817; 6.836-6.838; 6.871; 6.892; 7.031; 7.106; 8.004; 8.256; 8.264; 8.524; 9.075; 10.450; 10.455; 11.030; 11.031; 11.131; 11.238; 11.316; 11.332; 13.156; 13.162; 13.288; 13.352; 13.354; 14.087; 14.253; 14.291; 14.296; 14.432; 14.443; 14.734; 14.87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367; 61.399; 61.400; 61.429; 62.073; 62*200; 62.259-62.262; 62.280-62.282; 62.325; 62.386; 62.388; 62.470; 63.383; 64.209; 64.321; 64.406; 64.468; 65.001; 65.008; 65.207; 66.454; 67.071; 67.291; 67.338; 68.026; 68.314; 69*376; 70.185; 70.449; 71.146; 71.283; 71.555; 71.623; 71.677; 72.51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249; 2.3.2.13; 2.3.5.4; 3.042; 4.468; 4.655; 5.134; 5.167; 5.168; 5.168; 5.258; 6.323; 6.325; 6.329; 6.332-6.336; 6.380; 6.448-6.450; 6.463; 6.574; 6.575; 7.017-7.021; 7.134; 7.135; 11.482; 13.239; 13.418; 14.164; 14.356; 14.533; 14.92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6.602; 66.633; 67.185; 67.200; 67.286; 67.343; 67.351; 68.160; 69.386; 70.157; 71.60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5. Взаимоотношения с Высшим разумом</w:t>
      </w:r>
      <w:r>
        <w:rPr>
          <w:rStyle w:val="Style13"/>
          <w:rFonts w:eastAsia="Times New Roman Cyr" w:cs="Times New Roman Cyr" w:ascii="Times New Roman Cyr" w:hAnsi="Times New Roman Cyr"/>
          <w:b/>
          <w:bCs/>
          <w:vanish w:val="false"/>
          <w:lang w:val="en-US"/>
        </w:rPr>
        <w:commentReference w:id="8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58; 9.629; 10.078; 11.260; 11.513; 12.078; 12.198; 12.236; 13.209; 16.29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5.131; 14.264.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9.491.</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6. Взаимоотношения с тонкими мирами и их обитателями</w:t>
      </w:r>
      <w:r>
        <w:rPr>
          <w:rStyle w:val="Style13"/>
          <w:rFonts w:eastAsia="Times New Roman Cyr" w:cs="Times New Roman Cyr" w:ascii="Times New Roman Cyr" w:hAnsi="Times New Roman Cyr"/>
          <w:b/>
          <w:bCs/>
          <w:vanish w:val="false"/>
          <w:lang w:val="en-US"/>
        </w:rPr>
        <w:commentReference w:id="8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82; 2.2.3.18; 2.2.5.15; 5.187; 6.516; 6.657; 6.659; 6.660; 6.702; 6.703; 6.742; 6.743; 6.811-6.813; 6.815; 6.821; 6.839; 6.840; 7.099; 7.313; 7.440; 8.040; 8.084; 8.129; 8.134; 8.153; 8.259; 8.416; 8.433; 8.434; 8.517; 8.518; 8.542; 8.564; 8.577; 9.012; 9.031; 9.032; 9.039; 9.042; 9.070; 9.100; 9.114; 9.134; 9.145; 9.158-9.160; 9.175; 9.229; 9.241; 9.256; 9.266; 9.268; 9.289; 9.337; 9.418; 9.431; 9.432; 9.436; 9.449; 9.451; 9.551; 9.555; 9.556; 9.563; 9.604; 9.610; 9.627; 10.079; 10.111; 10.178; 10.203; 10.208; 10.226; 10.312; 10.391; 10.399; 10.403; 10.419; 10.422; 10.423; 10.434; 11.087; 11.115; 11.119; 11.158; 11.170; 11.174; 11.469; 11.532; 11.545; 11.546; 11.551; 11.553; 11.554; 11.561; 11.577; 12.005; 12.018; 12.045; 12.083; 12.089; 12.105-12.108; 12.156; 12.158; 12.160; 12.183; 12.185; 12.186; 12.201; 12.238; 12.334; 12.373; 12.496; 12.559; 12.596; 13.008; 13.014; 13.254; 13.312; 13.320; 13.321; 13.351; 13.491; 14.028; 14.041; 14.052; 14.131; 14.133; 14.136; 14.186; 14.187; 14.188; 14.197; 14.221; 14.223; 14.252; 14.261; 14.310; 14.329; 14.339; 14.348; 14.352-14.354; 14.357; 14.384; 14.387; 14.420; 14.426; 14.431; 14.521; 14.590; 14.636; 14.641; 14.649; 14.780; 14.900; 14.928; 14.946; 15.106:22/26; 15.220:11; 16.024:6/8; 16.024:13/17; 16.105:6/8; 16.139:1; 16.189:19; 16.247:11; 16.247:12; 16.272:4/5; 16.272:10; 16.272:14; 16.287:1/6; 17.011:16/20; 17.013:6; 17.034:13; 17.143:6/10; 17.150:5/8; 17.151:1/2; 17.153:1/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21; 60.307; 61.027; 61.028; 61.033; 61.037; 61.139; 61.221; 61.310; 61.319; 61.323; 61.482; 61.514; 61.595; 61.596; 62.033; 62.052; 62.338; 62.368; 62*537; 62.546; 62.612; 63.165; 63.331; 63.338; 63.425; 63.485; 63.506; 64.205; 64.306; 64.387; 64.398; 64.399; 64.400; 64.439; 64.440; 64.441; 64.446; 64.454; 65.067; 65.083; 65.352; 65.505; 65.556; 65.559; 66.011; 66.013; 66.095; 66.271; 67.030; 67.104; 67.151; 67.168; 67.331; 67.346; 67.354; 67.358; 67.413; 67.519; 67.526; 67.619; 68.190; 68.228; 68.259; 68.281; 68.406; 68*444; 68.615; 69.030; 69.094; 69.095; 69.183; 69.246; 69.387; 69.402; 69.450; 69.527; 69.561; 69.580; 69.618; 70.017; 70.018; 70.037; 70.332; 70.372; 70.375; 70.445; 70.739; 70.751; 70.786; 71.064; 71.083; 71.084; 71.175; 71.219; 71.222; 71.227; 71.258; 71.454; 71.501; 71.516; 71.534; 71.540; 71.583; 71.599; 71.621; 71.641; 71.649; 71.680; 71.792-71.794; 72.025; 72.076; 72.124; 72.160; 72.227; 72.228; 72.249; 72.259; 72.299; 72.330; 72.349; 72.442; 72.17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2.3.3; 3.101; 5.175; 6.640; 8.535; 9.388; 9.579; 12.050; 12.084; 12.093; 12.102; 12.331; 13.318; 13.319; 13.329; 13.521; 13.522; 14.084; 14.208; 14.248; 14.256; 14.257; 14.268; 14.360; 14.430; 14.452; 14.459; 14.469; 14.781; 14.825; 16.189:1/2.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300; 63.301; 63.579; 64.227; 64.423; 65.288; 65.312; 65.379; 65.437; 65.558; 65.577; 66.086; 66.417; 66.420; 66.526; 66.639; 67.077; 67.185; 67.290; 67.310; 68.533; 68.591; 69.099; 69.109; 69.286; 69.349; 69.410; 70.149; 70.405; 70.465; 71.054; 71.076; 71.106; 71.392; 72.449.</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1.7; 3.2; 6.1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7. Взаимоотношения с огненными мирами и их обитателями</w:t>
      </w:r>
      <w:r>
        <w:rPr>
          <w:rStyle w:val="Style13"/>
          <w:rFonts w:eastAsia="Times New Roman Cyr" w:cs="Times New Roman Cyr" w:ascii="Times New Roman Cyr" w:hAnsi="Times New Roman Cyr"/>
          <w:b/>
          <w:bCs/>
          <w:vanish w:val="false"/>
          <w:lang w:val="en-US"/>
        </w:rPr>
        <w:commentReference w:id="9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20; 10.321; 11.436; 11.465; 11.483; 11.541; 11.604; 12.059; 12.060; 12.100; 14.110; 14.128; 14.410; 14.520; 14.588; 14.617; 14.620; 14.649; 14.651; 14.697; 14.717; 14.759; 14.769-14.771; 14.775; 14.786; 14.841; 14.842; 14.917-14.919; 14.93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625; 66.063; 66.398; 68.334; 69.276; 69.412; 69.59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525; 14.732; 14.736; 14.738; 14.848; 14.905; 14.95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300; 64.181; 69.349; 69.410.</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1.8; 1.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8. О пути вниз</w:t>
      </w:r>
      <w:r>
        <w:rPr>
          <w:rStyle w:val="Style13"/>
          <w:rFonts w:eastAsia="Times New Roman Cyr" w:cs="Times New Roman Cyr" w:ascii="Times New Roman Cyr" w:hAnsi="Times New Roman Cyr"/>
          <w:b/>
          <w:bCs/>
          <w:vanish w:val="false"/>
          <w:lang w:val="en-US"/>
        </w:rPr>
        <w:commentReference w:id="9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311; 7.312; 7.413; 8.247; 10.103; 10.104; 11.571; 11.586; 15.03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394; 63.367; 65.132; 65.501; 67.001; 70.692; 71.459; 71.740; 72.15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17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55; 65.560; 67.24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1.1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9. Самозащита от вредных влияний. Участие в борьбе сил добра и зла</w:t>
      </w:r>
      <w:r>
        <w:rPr>
          <w:rStyle w:val="Style13"/>
          <w:rFonts w:eastAsia="Times New Roman Cyr" w:cs="Times New Roman Cyr" w:ascii="Times New Roman Cyr" w:hAnsi="Times New Roman Cyr"/>
          <w:b/>
          <w:bCs/>
          <w:vanish w:val="false"/>
          <w:lang w:val="en-US"/>
        </w:rPr>
        <w:commentReference w:id="9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0; 1.118; 1.144; 2.2.3.10; 2.2.5.20; 2.2.9.5; 2.3.1.10; 2.3.4.13; 2.3.5.19; 2.3.6.18; 3.045; 3.089; 3.090; 3.092; 4.098; 4.207; 4.371; 6.576; 7.105; 7.112; 7.283; 7.284; 7.445; 8.406; 8.420; 8.421; 8.423; 8.485; 9.015; 9.142; 9.232-9.234; 9.292; 9.344; 9.356; 9.367; 9.424; 9.426; 9.509; 9.532; 9.533; 9.539; 9.543; 9.547; 10.065; 10.119; 10.169; 10.172; 10.239; 10.244; 10.279; 10.307; 10.364; 10.386; 11.364; 11.444; 12.039; 12.162; 12.275; 12.434; 12.436; 13.028; 13.029; 13.079; 13.317; 13.580; 14.168; 14.342; 14.384; 14.430; 14.434; 14.449; 14.475; 14.501; 14.606; 14.675; 14.739; 14.875; 14.879; 15.138:3; 15.141; 16.002:10/14; 16.031; 16.032:15; 16.038; 16.103:3/6; 16.189:25/26; 16.212:4/7; 16.213:9; 16.233:1; 17.014:1/4; 17.092; 17.094:16; 17.107:13/14; 17.115:13/16; 17.117:1/2; 17.123:1/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5; 60.038; 60.100; 60.157; 60.167; 60.169; 60.176; 60.191; 60.196; 60.197; 60.210; 60.226; 60.235; 60.252; 60.265; 60.307; 60.309; 60.334; 60.344; 61.020; 61.022; 61*026; 61.036; 61.043; 61.046; 61.057; 61.081; 61.095; 61.106; 61.124; 61.144; 61.145; 61.151; 61.152; 61.161; 61.182; 61.194; 61.197; 61.228; 61.253; 61.257; 61.264; 61.282; 61.292; 61.297; 61.299; 61.321; 61.322; 61.329; 61.356; 61.358; 61.380; 61.386; 61.390; 61.393; 61.399-61.401; 61.405; 61.414; 61.415; 61.423; 61.451; 61.458; 61.463; 61*466; 61.467; 61.469; 61.474; 61.475; 61.482; 61.519; 61.520; 61.521; 61.536; 61.559; 61.562; 61.563; 61.564; 61.567; 61.574; 61.596; 61.599; 61.600; 61.615; 61.623; 62.006; 62.033; 62.036; 62.038; 62.046; 62.059; 62.061; 62.062; 62.075; 62.082; 62.123; 62.126; 62.163; 62.179; 62.220; 62.249; 62.284; 62.289; 62.297; 62.302; 62.303; 62.308; 62.316; 62.371; 62.393; 62.401; 62.414; 62.461; 62.484; 62.485; 62.487; 62.528; 62.538; 62.539; 62.613; 62.616; 62.618; 63.021; 63.022; 63.046; 63.056; 63.066; 63.086; 63.093; 63.100; 63.102; 63.110; 63.113; 63.128; 63*152; 63.160; 63.177; 63.214; 63.245; 63.249; 63.277; 63.322; 63.332; 63.346; 63.347; 63.361; 63.411; 63.415; 63.416; 63.446; 63.469; 63.479; 63.494; 63.497; 63.502; 63.512; 63.574; 63.579; 64.043; 64.096; 64.111; 64.153; 64.169; 64.171-64.176; 64.185; 64.199; 64.200; 64.217; 64.221; 64.227; 64.237; 64.283; 64.288; 64.289; 64.326; 64.327; 64.334; 64.345; 64.346; 64.351; 64.354; 64.359; 64*378; 64.384; 64.419; 64.442; 64.446; 64.462; 64.522; 64.534; 64.535; 64.550; 64.555; 64.556; 64.570; 64.571-64.573; 64.575; 64.581; 64.582; 64.614; 64.615; 64.622; 65.003; 65.006; 65.011; 65.024; 65.044; 65.047; 65.050; 65.057; 65.058; 65.066; 65.067; 65.069; 65.076; 65.097; 65.099; 65.102; 65.104; 65.139; 65.141; 65.155; 65.183; 65.186; 65.226; 65.233; 65.308; 65.330; 65.365; 65.406; 65.442; 65.452-65.454; 65.470; 65.475; 65.476; 65.478; 65.481; 65.514; 65.522; 65.529; 65.535; 65.548; 65.562; 65.563; 66.027; 66.066; 66.067; 66.138; 66.146; 66.156; 66.175; 66.186; 66.194; 66.201; 66.241; 66.242; 66.260; 66.261; 66.264; 66.268; 66.274; 66.322; 66.351; 66.353; 66.354; 66.355; 66.362; 66.363; 66.384; 66.394; 66.403; 66.409; 66.457; 66.469; 66.471; 66.476; 66.537; 66.540; 66.563; 66.578; 66.579; 66.608; 66.618; 66.620; 66.623; 66.624; 66.652; 66.654; 66.736; 67.031; 67.036; 67.037; 67.109; 67.110; 67.152; 67.155; 67.197; 67.198; 67.202; 67.284; 67.296; 67.320; 67.327; 67.404; 67.411; 67.440; 67.481; 67.517; 67.549; 67.558; 67.562; 67.569; 67.570; 67.609; 67.615; 67.621; 67.641; 67.663; 68.002; 68.004; 68.020; 68.033; 68.048; 68.055; 68.067-68.069; 68.129; 68.167; 68.173; 68.176; 68.197; 68.235; 68.236; 68.243; 68.277; 68.293; 68.320; 68.341; 68.346; 68.352; 68.397-68.402; 68.409; 68.412; 68.413; 68.419; 68.428; 68.430; 68.447; 68.456; 68.466; 68.487; 68.488; 68.505; 68.515; 68.569; 68*577; 68.584; 68.596; 68.602; 68.624; 68.627; 68.629; 69.012; 69.014; 69.028; 69.035; 69.047; 69.052; 69.060; 69.068; 69.091; 69.126; 69.139; 69.141; 69.142; 69.150; 69.195; 69.214; 69.215; 69.225; 69.236; 69.238; 69.241; 69.275; 69.287; 69.288; 69.298; 69.304; 69.330; 69.331; 69.352; 69.359; 69.394; 69.408; 69.428; 69.436; 69.441; 69.457; 69.464; 69.480; 69.489; 69.491; 69.512; 69.513; 69.515; 69.538-69.540; 69.543; 69.545; 69.545-69.550; 69.556; 69.576; 69.615; 69.617; 69.624-69.627; 69.635; 69.658-69.660; 69.671; 70.004; 70*019; 70.056; 70.060; 70.061; 70.071; 70.111; 70*125; 70.126; 70.150; 70.177; 70.178; 70.183; 70.209; 70.210; 70.241; 70.272; 70.300; 70.324; 70.326; 70.330; 70.336; 70.344; 70.359; 70.365; 70.374; 70.399; 70.405; 70.428; 70.455; 70.494; 70.513; 70.542-70.544; 70.566; 70.578; 70.606; 70.630; 70.645; 70.673; 70.689; 70.693; 70.722; 70.723; 70.734; 70.743; 70.754; 70.755; 70.760; 70.788; 70.805; 70.811; 70.822; 70.832; 70.834; 71.011; 71.012; 71.059; 71.060; 71.092; 71.126; 71.128; 71.129; 71.135; 71.143; 71.179; 71.199; 71.205; 71.236; 71.253; 71.254; 71.277; 71.278; 71.296; 71.346; 71.347; 71.355; 71.356; 71.397; 71.399; 71.403; 71.411; 71.412; 71.413; 71.439; 71.440; 71.466; 71.472; 71.477; 71.494; 71.517; 71.518; 71.520; 71.522; 71.561; 71.570; 71.638; 71.652; 71.656; 71.662-71.665; 71.673; 71.676; 71.688; 71.697; 71.698; 71.700; 71.701; 71.703; 71.713; 71.731; 71.734; 71.739; 71.777; 71.778; 71.783; 71.804; 71.809; 71.811; 71.812; 72.012; 72.016; 72.017; 72.019; 72.027; 72.047; 72.131; 72.132; 72.134; 72.159; 72.170; 72.189; 72.223; 72.241-72.243; 72.255; 72.260; 72.265; 72.370; 72.371; 72.390-72.392; 72.399; 72.457; 72.475; 72.485; 72.498; 72.506; 72.520; 72.528; 72.06А; 72.12А; 72.23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4.117; 7.126; 7.264; 7.427; 8.168; 8.210; 8.222; 8.399; 9.558; 9.608; 11.408; 13.317; 14.014; 14.356; 14.447; 16.300:15/17; 17.123:1.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81; 60.201; 61.025; 61.040; 61.129; 61.434; 61.522; 63.129; 63.278; 63.279; 63.305; 64.066; 64.189; 64.198; 64.286; 64.297; 64.308; 64.332; 64.371; 64.443; 64.465; 64.484; 64.494; 64.574; 65.077; 65.080; 65.082; 65.121; 65.122; 65.124; 65.137; 65.197; 65.203; 65.219; 65.299; 65.451; 66.029; 66.078; 66.176; 66.195; 66.205; 66.207; 66.265; 66.326; 66.366; 66.415; 66.482; 66.538; 66.577; 66.598; 66.619; 66.621; 66.625; 66.700; 66.754; 67.016; 67.064; 67.085; 67.105; 67.114; 67.287; 67.335; 67.344; 67.431; 67.432; 67.508; 67.542; 67.548; 67.626; 67.629; 68.060; 68.073; 68.166; 68.192; 68.261; 68.374; 68.403; 68.491; 68.501; 68.625; 69.001; 69.048; 69.069; 69.176; 69.177; 69.203; 69.205; 69.379; 69.395; 69.403; 69.535; 69.562; 69.678; 70.049; 70.116; 70.181; 70.184; 70.263; 70.333; 70.361; 70.404; 70.431; 70.493; 70.495; 70.605; 70.626; 70.644; 70.726; 70.752; 70.792; 70.810; 70.831; 71.029; 71.116; 71.407; 71.470; 71.511; 71.630; 71.631; 71.661; 71.695; 71.696; 71.711; 71.718; 71.819; 71.820; 72.043; 72.046; 72.079; 72.113; 72.133; 72.182; 72.188; 72.268.</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20. Отношение к различным религиям,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ософским системам, литературным источникам</w:t>
      </w:r>
      <w:r>
        <w:rPr>
          <w:rStyle w:val="Style13"/>
          <w:rFonts w:eastAsia="Times New Roman Cyr" w:cs="Times New Roman Cyr" w:ascii="Times New Roman Cyr" w:hAnsi="Times New Roman Cyr"/>
          <w:b/>
          <w:bCs/>
          <w:vanish w:val="false"/>
          <w:lang w:val="en-US"/>
        </w:rPr>
        <w:commentReference w:id="9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2; 1.023; 1.052; 1.072; 1.073; 1.101; 1.167; 1.174; 1.186; 1.246; 1.247; 1.254; 1.268; 1.304; 1.329; 2.1.6.2; 2.1.12.2; 2.2.1.6; 2.2.2.6; 2.2.2.7; 2.2.2.10; 2.2.3.7; 2.2.3.11; 2.2.4.3; 2.2.4.12; 2.2.4.17; 2.2.5.2; 2.2.5.4; 2.2.6.12; 2.2.7.4; 2.2.7.7; 2.2.7.20; 2.2.8.2; 2.2.8.9; 2.2.10.7; 2.3.1.3; 2.3.4.8; 2.3.5.8; 2.3.5.13; 2.3.6.19; 3.031; 3.040; 3.099; 3.139; 3.213; 3.214; 3.215; 4.013; 4.019; 4.058; 4.090; 4.177; 4.233; 4.234; 4.245; 4.287; 4.310; 4.362; 4.404; 4.416; 4.419...4.422; 4.423; 4.462; 4.469; 4.473; 4.520; 4.575; 4.590; 4.594; 4.598; 5.032; 7.066; 7.179; 7.356; 7.360; 8.020; 8.021; 8.043; 8.044; 8.117; 8.148; 8.246; 8.304; 8.437; 8.470; 8.556; 8.582; 9.079; 9.212; 9.223; 9.275; 9.311; 9.336; 9.360; 9.403; 9.414; 9.415; 9.628; 9.666; 10.039; 10.085; 10.219; 10.228; 10.229; 10.252; 10.275; 10.290; 10.294; 10.329; 11.009-11.012; 11.014; 11.049; 11.125; 11.133; 11.134; 11.184; 11.190; 11.200; 11.204; 11.216; 11.266; 11.269; 11.387; 12.054; 12.134; 12.135; 12.246-12.248; 12.264; 12.328; 12.337; 12.338; 12.563; 12.581; 13.069; 13.188; 13.189; 13.400; 13.447; 13.538; 14.092; 14.501; 14.509; 14.539-14.541; 14.564; 15.091; 15.107:5/6; 15.107:10/26; 15.110:1; 15.111:3/5; 15.113; 15.117:4/12; 15.130; 15.132:1; 15.135:1/4; 15.147:4/8; 15.147:9/14; 15.147:25/26; 15.150:11/24; 15.158:5; 15.160:2/5; 15.161:7/9; 15.162:2; 15.163:7; 15.165:1; 15.181:5; 15.191; 15.195:3; 15.199:3; 15.203; 15.209:1; 15.218:1; 15.223:2; 15.226; 15.228:1/21; 15.231; 15.232; 15.233:2; 15.234:5/7; 15.239:6; 15.239:10/11; 15.243:1/2; 15.243:12/15; 16.002:3; 16.005:3/4; 16.006:10/13; 16.009:3; 16.017; 16.022:16/18; 16.035; 16.047:5; 16.048:1/4; 16.049; 16.054; 16.071:1/6; 16.075; 16.085:1/10; 16.101:2; 16.101:5; 16.101:9/10; 16.102:2; 16.102:4/11; 16.110; 16.114; 16.121; 16.134; 16.147:7/9; 16.150:2/3; 16.153:3/4; 16.157; 16.162; 16.163:1; 16.163:5/6; 16.174; 16.176:3; 16.188:2/4; 16.190:1/2; 16.190:3; 16.194:2/3; 16.196:2; 16.199; 16.201:1/3; 16.203:1/4; 16.203:13; 16.203:21/22; 16.210:9/10; 16.210:17/23; 16.210:30; 16.211:1; 16.230:5/7; 16.244:6; 16.249:16; 16.255:4/7; 16.257:3/11; 16.264:2; 16.285:7/16; 16.300:9/10; 17.005:2; 17.011:1/7; 17.011:15; 17.012:2; 17.014:10/13; 17.019:2/3; 17.026; 17.029:1/2; 17.029:8/11; 17.034:1; 17.039:3/4; 17.040; 17.047:6; 17.050:1/4; 17.050:5/6; 17.051:1; 17.052:3; 17.056:1/2; 17.057:1/2; 17.057:6/9; 17.061:4/5; 17.064; 17.066:1; 17.067:1/4; 17.067:5/6; 17.067:9; 17.069:2/3; 17.073:5/7; 17.074:4/5; 17.075:8; 17.080:3/4; 17.081:2; 17.081:4/6; 17.081:22; 17.081:25/27; 17.082:1; 17.082:8/17; 17.083:3/5; 17.084:1/4; 17.085:14/19; 17.086:13/14; 17.088:1/10; 17.091:4; 17.094:6; 17.094:14; 17.097:7/8; 17.098:3/7; 17.118:3/7; 17.120:4/5; 17.127:9/14; 17.129:1; 17.134:33/45; 17.140:5; 17.140:13; 17.144:3/5; 17.144:15; 17.145:1/2; 17.145:4/5; 17.146; 17.148:11; 17.154:2; 17.155:35/3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65; 60.270; 61.013; 61.016; 61.060; 61.173; 61.174; 61.314; 61.325; 61.533; 62.026; 62.028; 62.084; 62.130; 63.116; 63.219; 64.376; 65.222; 65.225; 65.294; 65.585; 66.249; 66.343; 67.144; 67.153; 67.236; 67.237; 67.239; 67.283; 67.412; 68*485; 68.502; 68.503; 68.520; 69.082; 69.149; 69.274; 69.636; 69.692; 70.091; 70*716; 70*733; 70.781; 71.100; 71.121; 71.132; 71*237; 72.408; 72.508; 72.509; 72.19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28; 2.2.3.18; 2.2.5.5; 2.2.6.11; 2.3.5.13; 3.094;  4.057; 4.178; 4.321; 4.424; 4.522; 7.395; 8.017; 8.040; 8.153; 8.299; 8.333; 8.336; 8.374; 8.550; 9.062; 10.432; 11.330; 14.581; 15.107:10/26; 15.121; 15.135:1/4; 15.224:2/6; 15.234:5/7; 16.024:1/5; 16.043:2/13; 16.046; 16.053; 16.117; 16.135; 16.164:1/9; 16.283; 16.290:2/3; 16.292; 16.293; 17.029:11/17; 17.065:3/7; 17.091:5/8; 17.097:4; 17.120:4/5; 17.127:1/5; 7.134:9/3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293; 69.226; 71.139; 71.441; 71.785; 72.495.</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1. Отношение к магии и колдовству</w:t>
      </w:r>
      <w:r>
        <w:rPr>
          <w:rStyle w:val="Style13"/>
          <w:rFonts w:eastAsia="Times New Roman Cyr" w:cs="Times New Roman Cyr" w:ascii="Times New Roman Cyr" w:hAnsi="Times New Roman Cyr"/>
          <w:b/>
          <w:bCs/>
          <w:vanish w:val="false"/>
          <w:lang w:val="en-US"/>
        </w:rPr>
        <w:commentReference w:id="9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7.6; 7.419; 9.085; 9.620; 10.112; 10.116; 10.138; 10.154; 10.249; 10.251; 10.257; 10.306; 10.316; 10.378; 11.613; 12.028; 12.223; 12.458; 14.289; 15.135:5/7; 15.181:10/11; 15.219:6/16; 16.055:1; 16.244:8; 16.268:6/8; 17.019:1; 17.133: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244; 68.26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3.6.10; 3.168; 9.074; 10.423; 12.258; 14.018; 14.066; 14.953; 15.172; 16.133:1/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9.635.</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6.22. Смысл различных религиозных ритуалов, преданий, символов.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итва. Мантрам</w:t>
      </w:r>
      <w:r>
        <w:rPr>
          <w:rStyle w:val="Style13"/>
          <w:rFonts w:eastAsia="Times New Roman Cyr" w:cs="Times New Roman Cyr" w:ascii="Times New Roman Cyr" w:hAnsi="Times New Roman Cyr"/>
          <w:b/>
          <w:bCs/>
          <w:vanish w:val="false"/>
          <w:lang w:val="en-US"/>
        </w:rPr>
        <w:commentReference w:id="9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8.2; 2.2.8.16; 2.3.5.11; 3.019; 7.060; 9.097; 9.221; 9.316; 9.370; 9.422; 9.423; 9.470; 9.579; 9.584; 9.587; 9.589; 9.656; 10.280; 10.355; 10.366; 10.460; 11.069; 11.077; 11.078; 11.198; 11.470; 11.495; 11.568; 11.611; 12.004; 12.025; 12.029- 12.032; 12.035-12.037; 12.042; 12.053; 12.057-12.059; 12.067; 12.071; 12.076; 12.112; 12.132; 12.143; 12.189; 12.215; 12.241; 12.252; 12.255; 12.267; 12.288; 12.347; 12.437; 12.503; 12.564; 12.566; 12.588; 12.600; 14.074; 14.134; 14.174; 14.192; 14.222; 14.306; 14.478; 14.687; 14.798; 15.128; 15.159:11; 15.196:3/6; 16.024:9/10; 16.043:2/13; 16.058; 16.063:3; 16.089:1/2; 16.105:1/4; 16.173:6/7; 16.179:5; 16.185; 16.190:2; 16.192; 16.195; 16.210:7/8; 16.235:11/12; 16.239:3/14; 16.249:2/15; 16.290:1; 16.297:1; 17.011:21; 17.069:1; 17.102:4/8; 17.134:9/32; 17.134:46/49; 17.138: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533; 61.595; 61.596; 62.364; 63.179; 63.220; 64.082; 64.108; 64.163; 64.260; 64.375; 64.437; 64.438; 64.457; 64.630; 65.086; 65.087; 65.490; 65.525; 66.243; 66.393; 66.512; 67.131; 67.205; 67.392; 67.410; 67.558; 67.658; 68.529; 68.573; 69.465; 69.466; 69.592; 70.163; 70.181; 70.189; 70.248; 70.551; 70.584; 70.622; 70.662; 70.747; 70.791; 71.692; 72.009; 72.135; 72.178; 72.218; 72.330; 72.349; 72.43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2.3.5.11; 2.3.5.12; 9.162; 9.633; 10.208; 11.138; 11.142; 11.143; 11.439; 11.473; 11.476; 12.004; 12.061; 12.063; 12.113; 12.236; 14.218; 14.264; 14.481; 14.537; 14.594; 14.624; 16.002:3; 16.098:15/16; 16.198; 17.111:2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8; 60.010; 60.065; 60.191; 62.204; 63.399; 65.263; 65.440; 66.216; 66.234; 66.249; 66.255; 66.401; 66.426; 66.581; 66.609; 68.244; 70.249; 70.337; 70.353; 71.441; 72.00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3. Отношение к ортодоксальной науке и современной технике</w:t>
      </w:r>
      <w:r>
        <w:rPr>
          <w:rStyle w:val="Style13"/>
          <w:rFonts w:eastAsia="Times New Roman Cyr" w:cs="Times New Roman Cyr" w:ascii="Times New Roman Cyr" w:hAnsi="Times New Roman Cyr"/>
          <w:b/>
          <w:bCs/>
          <w:vanish w:val="false"/>
          <w:lang w:val="en-US"/>
        </w:rPr>
        <w:commentReference w:id="9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6; 1.265; 3.016; 3.094; 3.119; 3.120; 3.196; 3.206; 3.230; 3.245; 3.266; 4.020; 4.142; 4.292; 4.399; 4.400; 4.506; 4.544; 4.601; 4.611; 5.019; 5.035; 5.049; 5.071; 5.088; 5.096; 5.295; 6.437; 6.492; 6.695; 7.071; 7.162; 7.288; 7.366; 7.369; 8.251; 8.329; 8.417; 8.426; 8.448; 8.452; 8.458; 8.459; 8.471; 9.001; 9.040; 9.043; 9.132; 9.133; 9.140; 9.198; 9.222; 9.251; 9.260; 9.343; 9.349; 9.365; 9.400; 9.472; 9.497; 9.572; 9.573; 9.580; 9.600; 9.616; 9.619; 10.006; 10.058; 10.262; 10.263; 10.351; 10.352; 11.057; 11.124; 11.334; 11.461; 11.466; 11.477; 11.527; 11.528; 11.583; 11.589; 11.592; 11.601; 12.062; 12.147; 12.150; 12.173; 12.272; 12.309; 12.320; 12.336; 12.394; 12.464; 12.520; 13.145; 13.235; 13.355; 13.402; 13.407; 13.408; 13.459; 13.547; 13.567; 13.600; 14.234; 14.235; 14.376; 14.416; 14.452; 14.453; 14.486; 14.490; 14.511; 14.584; 14.591; 14.592; 14.604; 14.614; 14.626; 14.766; 15.092; 15.222:2/4; 16.101:6/8; 16.149:3; 17.104:1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67; 61.369; 64.454; 66.597; 66.747; 67.126; 67.268; 67.494; 68.315; 68.604; 69.149; 69.157; 69.170; 69.171; 69.616; 69.617; 69.673; 70.277; 71.043; 71.073-71.075; 71.271; 71.340; 71.388; 71.474; 71.582; 71.589; 71.590; 71.591; 71.632; 71.660; 72.199; 72.336; 72.339; 72.41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3.164; 5.008; 5.038; 8.284; 8.450; 8.454; 9.461-9.463; 12.211; 13.248; 13.534; 14.273; 14.548; 14.653; 14.662; 14.716; 14.754.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87; 61.185; 61.186; 61.188; 61.374; 65.150; 66.292; 66.602; 67.176; 67.269; 69.618; 69.652; 70.115; 71.183; 71.42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5.3; 5.1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4. Отношение к красоте, творчеству, искусству, культуре</w:t>
      </w:r>
      <w:r>
        <w:rPr>
          <w:rStyle w:val="Style13"/>
          <w:rFonts w:eastAsia="Times New Roman Cyr" w:cs="Times New Roman Cyr" w:ascii="Times New Roman Cyr" w:hAnsi="Times New Roman Cyr"/>
          <w:b/>
          <w:bCs/>
          <w:vanish w:val="false"/>
          <w:lang w:val="en-US"/>
        </w:rPr>
        <w:commentReference w:id="9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2; 1.011; 1.022; 1.144; 1.181; 1.199; 1.333; 2.2.4.15; 3.027; 3.162; 3.224; 4.192; 5.112; 5.137; 5.139; 5.178-5.180; 5.234; 6.344; 6.480; 6.586; 6.605; 6.606; 6.623; 6.626; 6.631; 6.636; 6.640-6.643; 6.768; 6.779; 6.866; 6.867; 6.868; 7.108; 7.221; 7.324; 7.331; 7.333; 7.334; 7.359; 9.135; 9.177; 9.190; 9.243; 9.244; 9.330; 9.645; 10.293; 11.023; 11.028; 11.161-11.164; 11.248; 11.249; 11.257; 11.287; 11.288; 11.345; 13.137; 13.498; 14.042; 14.053; 14.122; 14.135; 14.195; 14.226; 14.373; 14.404; 14.566; 14.590; 14.783; 14.827; 14.838; 14.862; 15.032; 15.037; 15.039:9/12; 15.040; 15.066; 15.087; 15.088; 15.118:1/2; 15.155; 15.159:6; 16.161; 16.254:1/3; 16.292; 16.297:4/6; 17.024:1; 17.089; 17.112:12/14; 17.122:5/15; 17.132; 17.135: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46; 60.050-60.052; 60.244; 60.279; 60.280; 60.292; 60.334; 60.351; 60.362; 60.363; 61.158; 61.428; 61.459; 61.558; 61.607-61.610; 61.624; 62.108; 62.349; 62.434; 63.012; 63.207; 63.330; 63.419; 63.456; 63.523; 64.015; 64.081; 64.096; 64.126; 64.360; 64.516; 64.589; 65.120; 65.135; 65.173; 65.209; 65.289; 65.336; 66.430; 66.550; 66.551; 66.732; 67.084; 67.219; 67.340; 67.341; 67.342; 67.620; 68.062; 68.080; 68.189; 68.211; 68.212; 68.300; 68.395; 68.404; 68.528; 69.025; 69.026; 69.043; 69.123; 69.273; 69.393; 69.484; 69.537; 69.564; 69.708; 70.013; 70.014; 70.015; 70.116; 70.227; 70.282; 70.423; 70.451; 70.713; 70.714; 71. 021; 71.022; 71.044; 71.058; 71.090; 71.102; 71.108; 71.343; 71.370; 71.383; 71.384; 71.422; 71.428; 71.435; 71.468; 71.531; 71.538; 71.628; 72.018; 72.042; 72.057; 72.063; 72.071; 72.073; 72.101; 72.125; 72.231; 72.351; 72.387; 72.388; 72.389; 72.481; 72.510; 72.19А; 72.25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094; 4.401; 5.147; 5.148; 5.152-5.155; 6.612; 6.916; 7.366; 9.059; 9.506; 9.576; 10.054; 12.023; 14.151; 14.557; 14.569; 14.574; 14.608; 14.625; 15.131; 15.244; 16.009:1/2; 16.272:11; 17.114: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81; 60.295; 63.525; 63.565; 63.578; 64.209; 64.399; 65.002; 65.189; 65.291; 65.559; 66.007; 66.483; 67.420; 67.590; 67.629; 68.343; 68.567; 68.623; 69.407; 69.419; 69.557; 70.652; 71.301; 72.054; 72.38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м. также раздел 5.9.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5. Отношение к явлениям повседневной жизни и традициям. Майя</w:t>
      </w:r>
      <w:r>
        <w:rPr>
          <w:rStyle w:val="Style13"/>
          <w:rFonts w:eastAsia="Times New Roman Cyr" w:cs="Times New Roman Cyr" w:ascii="Times New Roman Cyr" w:hAnsi="Times New Roman Cyr"/>
          <w:b/>
          <w:bCs/>
          <w:vanish w:val="false"/>
          <w:lang w:val="en-US"/>
        </w:rPr>
        <w:commentReference w:id="9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07; 1.124; 1.129; 1.143; 1.144; 1.179; 1.195; 1.298; 1.305; 1.348; 1.366; 1.368; 2.1.8.3; 2.1.8.10; 2.1.9.15; 2.2.1.1; 2.2.3.1; 2.2.7.9; 2.2.7.16; 2.3.1.3; 3.033; 3.080; 3.084; 3.137; 3.213; 3.256; 4.123; 7.176; 7.177; 7.197; 8.587; 8.598; 8.599; 9.126; 9.146; 9.147; 9.407; 9.511; 10.121; 10.297; 10.379; 10.464; 11.019; 11.022; 11.520; 12.020; 12.021; 12.192; 12.304; 12.319; 12.444; 12.445; 13.488; 14.324; 14.325; 14.459; 14.551; 14.596; 15.129:1/2; 16.010; 16.212:1; 17.049:7/9; 17.140:1; 17.151:11/1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37; 60.040; 60.072; 60.080; 60.087; 60.093; 60.109; 60.117; 60.121; 60.202; 60.203; 60.250; 60.274; 60.300; 60.314; 60.316; 60.336; 60.337; 60.367; 60.373; 61.011; 61.019; 61.023; 61.045; 61.062; 61*066; 61.115; 61.116; 61.145; 61.154; 61.155; 61.213; 61.220; 61.234; 61.263; 61.350; 61.456; 61.561; 61.598; 62.077; 62.112; 62*115; 62.129; 62.243; 62.267; 62.283; 62.303; 62.333; 62.358; 62.531; 62.562; 62.606; 62.620; 62.622; 63.017; 63.061; 63.065; 63.148; 63.213; 63.266; 63.324; 63.325; 63.382; 63.443; 63.444; 64.050; 64.076; 64.078; 64.092; 64.094; 64.103; 64.122; 64.134; 64.193; 64.281; 64.304; 64.357; 64.362; 64.365; 64.472; 64.479; 64.523; 64.536; 64.538; 64.544; 64.567; 64.597; 64.625; 64.626; 65.040; 65.064; 65.106; 65.164; 65.170; 65.269; 65*279; 65.284; 65.302; 65.304; 65.329; 65.339; 65.388; 65.391; 65.419; 65.428; 65.495; 66.083; 66.127; 66.223; 66.282; 66.286; 66.357; 66.518; 66.519; 66.562; 67.042; 67.072; 67.096; 67.177; 67.328; 67.337; 67.422; 67.498; 67.511; 68.059; 68.099; 68.152; 68.194; 68.210; 68.227; 68.263; 68.276; 68.335; 68.360; 68.535; 68.548; 68.555; 68.613; 69.016; 69.061; 69.137; 69.168; 69.226; 69.244; 69.250; 69.311; 69.325; 69.476; 69.637; 69.683; 69.685; 70.042; 70.043; 70.138; 70.223; 70.280; 70.283; 70.289; 70.317; 70.354; 70.368; 70.379; 70.389; 70.466; 70.472; 70.557; 70.558; 70.576; 70.585; 70.586; 70.608; 70.612; 70.623; 70.640; 70.648; 70.658; 70.747; 70.814; 70.816; 71.050; 71.097; 71.103; 71.105; 71.258; 71.293; 71.302; 71.317; 71.319; 71.337; 71.351; 71.368; 71.451; 71.462; 71.478; 71.579; 71.584; 71.599; 71.613; 71.726; 71*750; 71.801; 71.802; 72.014; 72.015; 72.026; 72.028; 72.035; 72.036; 72.062; 72.087; 72.096; 72.108; 72.119; 72.121; 72.123; 72.140; 72.142; 72.176; 72.177; 72.273; 72.274; 72.316; 72.346; 72.362; 72.378; 72.381; 72.400; 72.403; 72.413; 72.422; 72.440; 72.442; 72.470; 72.479; 72.500; 72.50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5.035; 8.508; 14.067; 14.771; 14.85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89; 60.119; 60.129; 60.163; 61.108; 61.343; 61.354; 62.615; 63.252; 63.274; 63.288; 63.311; 63.350; 63.442; 64.321; 64.478; 65.128; 65.172; 65.286; 65.418; 65.496; 66.063; 66.159; 66.287; 66.371; 66.400; 67.008; 67.016; 67.258; 67.282; 67.283; 67.300; 67.491; 67.632; 67.648; 68.025; 68.116; 68.328; 68.561; 68.567; 68.614; 69.213; 69.260; 69.541; 70.088; 70.206; 70.380; 70.419; 70.446; 70.556; 70.613; 71.380; 71.425; 71.550; 71.644; 72.012; 72.013; 72.023; 72.055; 72.088; 72.092; 72.109; 72.162; 72.328; 72.423.</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6. Отношение к прошлому. Устремленность в будущее. Мечты</w:t>
      </w:r>
      <w:r>
        <w:rPr>
          <w:rStyle w:val="Style13"/>
          <w:rFonts w:eastAsia="Times New Roman Cyr" w:cs="Times New Roman Cyr" w:ascii="Times New Roman Cyr" w:hAnsi="Times New Roman Cyr"/>
          <w:b/>
          <w:bCs/>
          <w:vanish w:val="false"/>
          <w:lang w:val="en-US"/>
        </w:rPr>
        <w:commentReference w:id="9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8; 1.204; 1.236; 1.247; 1.248; 1.250; 1.256; 1.339; 1.429; 2.1.10.5; 2.2.3.6; 2.2.9.1; 2.3.3.3; 2.3.3.10; 2.3.6.7; 3.081; 3.095; 3.141; 3.144; 3.189; 3.199; 3.234; 7.347; 7.348; 7.381; 8.151; 8.152; 8.490; 8.496; 9.000; 9.117; 9.308; 9.425; 9.464, 9.524; 10.026; 10.042; 10.044; 10.060; 10.070; 10.125; 10.150; 10.281; 10.344; 10.346; 10.347; 10.354; 10.373; 11.020; 11.264; 12.118; 12.119; 12.502; 12.535; 13.487; 13.588; 14.075; 14.138; 14.415; 14.476; 14.529; 14.570; 14.643; 14.829; 14.861; 14.878; 15.047:6/7; 15.204:1; 16.032:8/14; 16.080; 16.138:17/19; 16.24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33; 60.268; 60.274; 60.303; 61.073; 61.100; 61.141; 61.142; 61.166; 61.167; 61.180; 60.187; 61.203; 61.205; 61.256; 61.259; 61.280; 61.339; 61.363; 61.366; 61.412; 61.422; 61.435; 61.448; 61.474; 61.499; 61.590; 62.041; 62.089; 62.133; 62.139; 62.141; 62.142; 62.158; 62.161; 62.172; 62.175; 62.178; 62.209; 62.212; 62.269; 62.270; 62.276; 62.291; 62.292; 62.306; 62.353; 62.367; 62.376; 62.536; 62.595; 62.604; 62.621; 63.011; 63.058; 63.071; 63.076; 63.136; 63.139; 63.162; 63.398; 63.457; 63.460; 63.519; 63.533; 63.542; 63.550; 63.570; 63.580; 64.021; 64.036; 64.056; 64.090; 64.100; 64.193; 64.253; 64.265; 64.316; 64.317; 64.343; 64.420; 64.467; 64.487; 64.526; 64.560; 64.561; 64.562; 64.563; 64.595; 64.632; 65.046; 65.075; 65.109; 65.150; 65.159; 65.168; 65.171; 65.237; 65.276; 65.296; 65.338; 65.382; 65.434; 65.459; 65.461; 65.527; 65.533; 66.006; 66.152; 66.157; 66.256; 66.289; 66.326; 66.345; 66.377; 66.554; 66.584; 66.585; 66.626; 66.677; 66.708; 67.053; 67.068; 67.108; 67.124; 67.156; 67.164; 67.225; 67.356; 67.433; 67.578; 67.597; 68.013; 68.077; 68.086; 68.140; 68.218; 68.347; 68.348; 68.364; 68*377; 68.387; 68.499; 68.500; 68.547; 68.590; 68.600; 68.608; 69.003; 69.023; 69.106; 69.111; 69.117; 69.127; 69.158; 69.188; 69.206; 69.232; 69.313; 69.332; 69.342; 69.378; 69.443-69.446; 69.505; 69.528; 69.532-69.534; 69.561; 69.562; 69.590; 69.630; 69.677; 69.689; 69.697; 69.706; 70.003; 70*021; 70.128; 70.130; 70.200; 70.228; 70.229; 70.231; 70.232; 70.233; 70.271; 70.284; 70.285; 70.286; 70.307; 70.308; 70.314; 70.331; 70.334; 70.335; 70.337; 70.338; 70.363; 70.474; 70.476; 70.506; 70.520; 70.523; 70.524; 70.526; 70.580; 70.594; 70.595; 70.665; 70.666; 70.702; 70.727; 70.742; 70.746; 70.824; 70.825; 71.046; 71.089; 71.097; 71.098; 71.101; 71.123; 71.196; 71.209; 71.227; 71.228; 71.233; 71.249; 71.259; 71.270; 71.273; 71.289; 71.290; 71.313; 71.406; 71.425; 71.455; 71.458; 71.508; 71.547; 71.610; 71.619; 71.636; 71.643; 71.694; 71.714; 71.737; 71.772; 71.807; 71.818; 72.011; 72.020; 72.050; 72.091; 72.109; 72.214; 72.215; 72.235; 72.283; 72.291; 72.351; 72.407; 72.514; 72.516; 72.51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262; 2.3.6.7; 3.227; 7.451; 14.640; 14.860; 17.147:8/9.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69; 60.077; 60.200; 61.002; 62.225; 63.001; 63.269; 63.531; 63.532; 63.534; 63.565; 64.588; 64.618; 65.059; 65.070; 65.138; 65.295; 65.528; 65.558; 65.576; 66.115; 66.378; 66.409; 66.611; 67.201; 67.298; 67.439; 67.592; 67.623; 68.003; 68.217; 68.242; 68.457; 68.569; 68.616; 69.128; 69.166; 69.529; 69.667; 70.021; 70.030; 70.069; 70.102; 70.126; 70.281; 70.412; 70.442; 70.518; 70.538; 70.559; 70.774; 70.784; 71.066; 71.145; 71.203; 71.210; 71.229; 71.284; 71.459; 71.495; 71.544; 71.771; 72.007.</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3.9; 5.1.</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ПЕРВЫЕ СТУПЕНИ ЭВОЛЮЦИИ ЦЕЛЕУСТРЕМЛЕННОГО ЧЕЛОВЕК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 Условия готовности к сознательной эволюции</w:t>
      </w:r>
      <w:r>
        <w:rPr>
          <w:rStyle w:val="Style13"/>
          <w:rFonts w:eastAsia="Times New Roman Cyr" w:cs="Times New Roman Cyr" w:ascii="Times New Roman Cyr" w:hAnsi="Times New Roman Cyr"/>
          <w:b/>
          <w:bCs/>
          <w:vanish w:val="false"/>
          <w:lang w:val="en-US"/>
        </w:rPr>
        <w:commentReference w:id="10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41; 1.260; 1.284; 1.287; 1.296; 1.307; 1.311; 1.322; 1.363; 2.3.2.4; 2.3.2.13; 2.3.2.14; 2.3.2.18; 2.3.5.7; 3.015; 3.052; 3.096; 3.124; 3.220; 3.243; 3.244; 3.276; 4.217; 4.512; 7.196; 7.373; 7.429; 8.162; 8.163; 8.495; 8.497; 8.586; 9.325; 9.327; 9.652; 10.171; 10.191; 10.193; 10.303; 10.430; 10.442; 11.556; 12.446; 12.583; 12.584; 13.015; 13.110; 13.124; 13.200; 13.364; 13.390; 13.430; 13.477; 13.503; 13.583; 14.013; 14.307; 14.370; 14.417; 14.444; 14.487; 14.584; 14.709; 14.768; 14.854; 14.873; 14.882; 14.914; 15.057; 15.157; 16.122:1; 16.145:3/5; 16.147:1; 16.153:1/2; 16.170:3/5; 16.203:24/31; 16.204:14/16; 16.210:16; 16.244:5; 17.014:9; 17.015:1; 17.057:3; 17.141:3/9; 17.156:1/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8; 60.045; 60.135; 60.175; 61.345; 61.351; 63.119; 63.241; 64.047; 64.094; 64.527; 64.547; 65.199; 65.486; 67.080; 67.101; 67.163; 67.191; 67.306; 67.307; 67.598; 68.294; 68.546; 68.618; 69.046; 69.193; 69.264; 69.404; 69.463; 69.527; 69.602; 69.668; 70.068; 70.146; 70.301; 70.413; 70*537; 70.687; 70.730; 70.817; 70.835; 71.115; 71.164; 71.177; 71.187; 71.223; 71.235; 71.238; 71.269; 71.285; 71.288; 71.400; 71.612; 71.675; 72.270; 72.462; 72.462; 72.03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3.190; 8.509; 8.510; 11.081; 12.375; 14.305; 14.306; 14.325; 14.361; 14.628; 15.213:2; 17.013:7.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73; 63.561; 64.337; 65.485; 65.515; 67.026; 67.138; 69.148; 69.644; 71.276; 72.440.</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2. Общие принципы нормализации межличностных отношений и регулирования внутриличностных процессов</w:t>
      </w:r>
      <w:r>
        <w:rPr>
          <w:rStyle w:val="Style13"/>
          <w:rFonts w:eastAsia="Times New Roman Cyr" w:cs="Times New Roman Cyr" w:ascii="Times New Roman Cyr" w:hAnsi="Times New Roman Cyr"/>
          <w:b/>
          <w:bCs/>
          <w:vanish w:val="false"/>
          <w:lang w:val="en-US"/>
        </w:rPr>
        <w:commentReference w:id="10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5; 1.054; 1.163; 1.261; 4.210; 4.225; 4.239; 8.075; 13.172; 17.013: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47; 60.224; 61*375; 62.293; 62.523; 62.570; 62.597; 63.381; 66.488; 68.271; 68.484; 69.080; 72.309.</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3. Доброта, благожелательность, непричинение зла, помощь ближним</w:t>
      </w:r>
      <w:r>
        <w:rPr>
          <w:rStyle w:val="Style13"/>
          <w:rFonts w:eastAsia="Times New Roman Cyr" w:cs="Times New Roman Cyr" w:ascii="Times New Roman Cyr" w:hAnsi="Times New Roman Cyr"/>
          <w:b/>
          <w:bCs/>
          <w:vanish w:val="false"/>
          <w:lang w:val="en-US"/>
        </w:rPr>
        <w:commentReference w:id="10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2; 1.082; 1.135; 1.149; 1.179; 1.334; 3.162; 4.572; 7.378; 7.434; 8.467; 8.553; 8.554; 9.101; 9.118; 9.119; 9.121; 9.138; 9.161; 9.192; 9.193; 9.224; 9.389; 9.390; 9.392; 9.508; 9.515; 9.522; 9.557; 9.558; 9.592-9.594; 10.105; 10.143; 10.157; 10.158; 10.286; 11.129; 11.317; 11.424; 11.425; 11.573; 12.276; 12.324-12.326; 12.452; 12.519; 12.556; 13.075; 13.086; 13.111; 13.213; 13.238; 13.247; 13.281; 13.571; 14.057; 14.058; 14.309; 14.488; 14.559; 14.650; 14.891; 14.901; 15.083; 15.084; 15.200; 16.040; 16.130:3; 16.271; 16.300:4/8; 17.011:8/13; 17.102:10/11; 17.104:5/10; 17.120:10/16; 17.123: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80; 61.333; 61.488; 62.235; 63.189; 63.384; 64*311; 65.014; 65.091; 65*337; 65.389; 65*523; 65.539; 65.543; 68.355; 69.243; 69.291; 69.309; 69.469; 69.544; 70.050; 70.099; 70.103; 70.104; 70.249; 70.326; 70.396; 70.573; 70.703; 70.704; 70.761; 71.532; 71.603; 72.038; 72.138; 72.219; 72.04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4.045; 4.387; 9.388; 9.425; 10.308; 10.309; 14.557; 14.572; 14.719; 15.106:8/21; 16.070; 16.076:7/15; 16.104:2/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8.367; 68.593; 69.470; 70.032; 71.033.</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5.7.</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4. Честность, правдивость, принципиальность. Неприсвоение чужого</w:t>
      </w:r>
      <w:r>
        <w:rPr>
          <w:rStyle w:val="Style13"/>
          <w:rFonts w:eastAsia="Times New Roman Cyr" w:cs="Times New Roman Cyr" w:ascii="Times New Roman Cyr" w:hAnsi="Times New Roman Cyr"/>
          <w:b/>
          <w:bCs/>
          <w:vanish w:val="false"/>
          <w:lang w:val="en-US"/>
        </w:rPr>
        <w:commentReference w:id="10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52; 2.3.5.11; 4.140; 4.146; 4.156; 4.173; 4.556; 7.332; 9.194; 11.285; 11.379; 14.189; 14.264; 14.942; 16.189:12; 17.087: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2*007; 65.223; 66.153; 66.520; 66.521; 66.636; 66.709; 67.154; 67.194; 67.195; 67.254; 68.266; 68.271; 72.08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67.040; 67.26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5. Отказ от обладания вещами (собственности), излишеств, роскоши, стяжательства, </w:t>
        <w:br/>
        <w:t>вознаграждений, подарков, восхвалений, карьеризма</w:t>
      </w:r>
      <w:r>
        <w:rPr>
          <w:rStyle w:val="Style13"/>
          <w:rFonts w:eastAsia="Times New Roman Cyr" w:cs="Times New Roman Cyr" w:ascii="Times New Roman Cyr" w:hAnsi="Times New Roman Cyr"/>
          <w:b/>
          <w:bCs/>
          <w:vanish w:val="false"/>
          <w:lang w:val="en-US"/>
        </w:rPr>
        <w:commentReference w:id="10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3; 1.013; 1.081; 1.289; 1.330; 1.381; 1.428; 2.1.6.9; 2.1.6.11; 2.1.8.9; 2.2.1.9; 2.2.4.14; 2.2.6.15; 2.2.7.13; 2.3.1.4; 2.3.1.5; 2.3.3.15; 3.085; 3.087; 3.113; 3.176; 3.241; 3.246; 3.251; 3.252; 4.039; 4.040; 4.167; 4.186; 4.189; 4.190; 4.242; 4.247; 4.249; 4.286; 4.291; 4.332; 4.353; 4.563; 5.008; 5.019; 7.185; 7.187; 8.025; 8.191; 8.281; 8.282; 8.572; 8.588; 9.581; 9.626; 9.635; 10.076; 10.335; 10.409; 10.457; 10.463; 11.582; 11.584; 12.136; 12.191; 12.197; 12.537; 13.114; 13.417; 14.162; 14.504; 14.562; 14.622; 14.694; 14.944; 14.947; 15.054; 15.064:3/4; 16.029:4; 16.085:11/17; 16.128; 16.129:2; 16.201:4; 16.270:4; 17.019:1; 17.144:13/1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012; 61.062; 61.083; 61.086; 61.105; 61.120; 61.351; 62.285; 62.381; 62.385; 62.577; 62.586; 63.075; 63.268; 63.370; 64.064; 64.073; 64.130; 64.255; 64.328; 64.514; 65.039; 65.041; 65.089; 65.113; 65.119; 65.120; 65.267; 65.268; 65.282; 65.336; 65.357; 65.440; 65.457; 66.002; 66.003; 66.057; 66.679; 67.217; 67.218; 67.400; 68.005; 68.041; 68.105; 68.161; 68.244; 68.449; 68.474; 68.552; 68.557; 68.599; 68.607; 69.050; 69.190; 69.259; 69.267; 69.378; 69.382; 69.399; 69.413; 69.462; 69.482; 69.514; 69.570; 69.575; 69.620; 69.644; 70.130; 70.165; 70.179; 70.211; 70.309; 70.310; 70.341; 70.342; 70.353; 70.688; 70.724; 70.725; 71.133; 71.208; 71.239; 71.380; 71.424; 71.626; 71.637; 71.800; 72.010; 72.217; 72.218; 72.281; 72.372-72.376; 72.44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3.5.6; 3.023; 3.188; 4.332; 7.391; 9.490; 16.053.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5.040; 65.228; 66.112; 68.121; 68.185; 68.226; 68.245; 68.247; 68.248; 68.598; 69.204; 69.219; 69.374; 69.597; 70.396; 70.421; 70.740; 71.111; 71.323; 71.558; 72.115; 72.118.</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 Нравственные нормы половых отношений</w:t>
      </w:r>
      <w:r>
        <w:rPr>
          <w:rStyle w:val="Style13"/>
          <w:rFonts w:eastAsia="Times New Roman Cyr" w:cs="Times New Roman Cyr" w:ascii="Times New Roman Cyr" w:hAnsi="Times New Roman Cyr"/>
          <w:b/>
          <w:bCs/>
          <w:vanish w:val="false"/>
          <w:lang w:val="en-US"/>
        </w:rPr>
        <w:commentReference w:id="10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5.12; 4.085; 4.260; 15.097:6/10; 15.168; 15.211; 15.224: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8.25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5.100:3/6.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7. Целеустремленность, усердие, выносливость. </w:t>
        <w:br/>
        <w:t xml:space="preserve">Положительная роль врагов, трудностей, неудач, борьбы </w:t>
      </w:r>
      <w:r>
        <w:rPr>
          <w:rStyle w:val="Style13"/>
          <w:rFonts w:eastAsia="Times New Roman Cyr" w:cs="Times New Roman Cyr" w:ascii="Times New Roman Cyr" w:hAnsi="Times New Roman Cyr"/>
          <w:b/>
          <w:bCs/>
          <w:vanish w:val="false"/>
          <w:lang w:val="en-US"/>
        </w:rPr>
        <w:commentReference w:id="10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2; 1.013; 1.018; 1.059; 1.064; 1.075; 1.082; 1.102; 1.105; 1.108; 1.116; 1.118; 1.127; 1.172; 1.174; 1.189; 1.193; 1.200; 1.202; 1.208; 1.217; 1.242; 1.262; 1.270; 1.426; 2.1.5.9; 2.1.6.4; 2.1.8.10; 2.2.3.4; 2.2.3.9; 2.2.3.16; 2.2.5.8; 2.2.7.19; 2.3.4.4; 2.3.6.12; 3.083; 3.134; 3.163; 3.263; 4.098; 4.111; 4.117; 4.121; 4.151; 4.160; 4.162; 4.166; 4.179; 4.204; 4.257; 4.261; 4.262; 4.263; 4.290; 4.312; 4.324; 4.336; 4.376; 4.394; 4.406; 4.415; 4.436; 4.444; 4.514; 4.521; 4.570; 4.587; 4.602; 4.616; 4.622; 4.634; 4.652; 5.040; 6.500; 6.567; 6.648; 6.772; 7.037; 7.038; 7.039; 7.078; 7.138; 7.202; 7.232; 7.308; 7.320; 7.392; 7.446; 8.006; 8.030; 8.165; 8.198; 8.208; 8.209; 8.217; 8.245; 8.244; 8.370; 9.010; 9.035; 9.068; 9.201; 9.271; 9.394; 9.446; 9.457; 9.500; 9.618; 9.642; 9.650; 10.190; 10.319; 10.324; 10.359; 10.389; 11.037; 11.094; 11.212; 11.381; 11.452; 11.464; 11.486; 11.488; 11.497; 12.284; 12.297; 12.568; 13.025; 13.073; 13.074; 13.077; 13.088; 13.094; 13.182; 13.240; 13.304; 13.340; 13.397; 13.432; 13.496; 14.014; 14.240; 14.339; 14.381; 14.394; 14.483; 14.494; 14.501; 14.562; 14.790; 15.011; 15.034; 15.059:5/9; 15.095; 15.107:1/4; 15.140; 15.195:1/2; 16.032:16; 16.048:5/11; 16.077; 16.088; 16.098:1/2; 16.098:6/8; 16.102:3; 16.146; 16.183:1; 16.189:28; 16.204:13; 16.244:3; 16.272:20; 17.019:6/8; 17.024; 17.063:1/2; 17.075:1/2; 17.093; 17.094:1; 17.097:4/6; 17.100:24/25; 17.102:14; 17.110; 17.111:22; 17.117:3; 17.142:12/13; 17.151: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6; 60.023; 60.024; 60.060; 60.061; 60.076; 60.084; 60.113; 60.153; 60.162; 60.174; 60.189; 60.193; 60.205; 60.207; 60.257; 60.258; 60.271; 60.282; 60.291; 60.299; 60.331; 60.335; 60.357; 60.358; 60.380; 61.034; 61.047; 61.050; 61.054; 61.064; 61.065; 61.074; 61.075; 61.116-61.118; 61.120; 61.124; 61.127; 61.130; 61.133; 61.162; 61.224; 61.242; 61.249; 61.278; 61.297; 61.299; 61.306; 61.319; 61.322; 61.350; 61.381-61.383; 61.385; 61.387; 61.437; 61.440; 61.446; 61.447; 61.455; 61.462; 61.475; 61.477; 61.487; 61.493; 61.503; 61.532; 61.543; 61.546; 61.548; 61.553; 61.554; 61.555; 61.565; 61.569; 61.571; 61.581; 61.589; 61.593; 61.594; 61.601; 61.604; 61.618; 61.619; 61.620; 62.013; 62.055; 62.075; 62.145; 62.167; 62.184; 62.191; 62.213; 62.216; 62.229; 62.235; 62.272; 62.308; 62.309; 62.351; 62.366; 62.371; 62.372; 62.383; 62.390; 62.418; 62.455; 62.466; 62.472; 62.495; 62.506; 62.578; 62.589; 62.606; 62.615; 63.054; 63.062; 63.067; 63.080; 63.081; 63.089; 63.104; 63.129; 63.167; 63.204; 63.235; 63.257; 63.275; 63.280; 63.282; 63.310; 63.362; 63.442; 63.503; 63.551; 63.553; 63.554; 63.573; 64.044; 64.047; 64.065; 64.078; 64.098; 64.099; 64.102; 64.105; 64.116; 64.135; 64.144; 64.151; 64.180; 64.182; 64.183; 64.186-64.188; 64.212; 64.215; 64.219; 64.240; 64.246; 64.261; 64.312; 64.368; 64.429; 64.463; 64.466; 64.486; 64.492; 64.502; 64.505; 64.541; 64.578; 64*617; 64.621; 65.015; 65.021; 65.034; 65.038; 65.048; 65.049; 65.062; 65.066; 65*071; 65.079; 65.105; 65.107; 65.108; 65.114; 65.121; 65.127; 65.185; 65.214; 65.215; 65.218; 65.247; 65.248; 65.267; 65.274; 65.280; 65.285; 65.286; 65.297; 65.307; 65.309; 65.310; 65.318; 65.319; 65.354; 65.373; 65.393; 65.397; 65.433; 65.444; 65.455; 65.486; 65.521; 65.538; 65.540; 65.542; 65.574; 65.584; 66.008; 66.010; 66.038; 66.040; 66.041; 66.053; 66.082; 66.084; 66.085; 66.125; 66.132; 66.165; 66.167; 66.188; 66.212; 66.238; 66.239; 66.257; 66.267; 66.279; 66.297; 66.317; 66.348; 66.358; 66.364; 66.374; 66.461; 66.470; 66.535; 66.553; 66.557; 66.587; 66.592; 66.621; 66.622; 66.692; 66.693; 66.697; 66.702; 66.734; 66.746; 66.756; 67.010; 67.011; 67.038; 67.045- 67.047; 67.065; 67.066; 67.067; 67.070; 67.074; 67.079; 67.095; 67.106; 67.128; 67.133; 67.159; 67.213; 67.224; 67.228; 67.259; 67.262; 67.335; 67.347; 67.348; 67.407; 67.411; 67.414; 67.432; 67.521; 67.536; 67.550; 67.559; 67.560; 67.573; 67.590; 67.626; 68.019; 68.029; 68.035; 68.038; 68.044; 68.047; 68.051; 68.082; 68.095; 68.120; 68.130; 68.141; 68.148; 68.149; 68.171; 68.183; 68.184; 68.239; 68.277; 68.280; 68.350; 68.361; 68.362; 68.366; 68.371; 68.374; 68.431; 68.433; 68.456; 68.457; 68.462; 68.468; 68.470; 68.477; 68.480-68.482; 68.491; 68.493; 68.506; 68.522; 68.542; 68.626; 69.006; 69.011; 69.013; 69.031; 69.032; 69.036; 69.044; 69.048; 69.085; 69.096; 69.097; 69.159; 69.165; 69*172; 69.188; 69.189; 69.191; 69.196; 69.218; 69.219; 69.227; 69.229; 69.249; 69.289; 69.305; 69.334; 69.339; 69.341; 69.346; 69.363; 69.380; 69.408; 69.455; 69.468; 69.472; 69.511; 69.552; 69.566; 69.588; 69.591; 69.643; 69.649; 69.661; 70.005; 70.011; 70.020; 70.022; 70.027; 70.043-70.045; 70.048; 70.049; 70.059; 70.062; 70.065; 70.066; 70.069; 70.084; 70.094; 70.095; 70.109; 70.121; 70.152; 70.238; 70.300; 70.329; 70.355; 70.383; 70.432; 70.495; 70.513; 70.521; 70.522; 70.534; 70.540; 70.562; 70.616; 70.621; 70.696; 70.698; 70.721; 70.732; 70.752; 70.774; 70.775; 70.799; 70.806; 70.807; 70.812; 70.827; 71.012; 71.034; 71.048; 71.049; 71.077; 71.085; 71.111; 71.114; 71.131; 71.191; 71.193; 71.211; 71.218; 71.229; 71.234; 71.274; 71.275; 71.276; 71.315; 71.324; 71.360; 71.391; 71.394; 71.395; 71.434; 71.463; 71.477; 71.486; 71.492; 71.493; 71.545; 71.552; 71.592; 71.727; 71.755; 71.799; 72.017; 72.082; 72.130; 72.185-72.190; 72.204; 72.287; 72.308; 72.328; 72.398; 72.494; 72.500; 72.50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232; 1.247; 1.248; 2.2.1.10; 2.3.5.20; 3.058; 3.138; 3.226; 4.270; 4.280; 4.453; 4.494; 4.647; 7.112; 7.185; 7.187; 7.387; 8.216; 8.401; 9.377; 9.625; 14.083; 14.140; 14.247; 14.449; 14.505; 14.645; 14.732; 14.792; 14.799; 14.886; 15.001; 15.012; 15.164; 15.238:1/7; 16.011:2/3; 16.253:1; 17.031:2; 17.039:5/8; 17.071:7/10.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8; 60.015; 60.022; 60.059; 60.064; 60.073; 60.085; 60.097; 60.109; 60.117; 60.121; 60.154; 60.173; 60.176; 60.184; 60.220; 61.259; 61.283; 61.386; 61.450; 61.564; 61.622; 62.278; 62.401; 62.524; 63.017; 63.103; 63.137; 63.146; 63.490; 63.502; 63.505; 63.507; 63.576; 64.103; 64.129; 64.149; 64.191; 64.192; 64.220; 64.237; 64.279; 64.344; 64.358; 64.360; 64.581; 65.101; 65.106; 65.118; 65.146; 65.203; 65.233; 65.244; 65.266; 65.268; 65.269; 65.273; 65.411; 65.416; 65.434; 65.454; 65.457; 65.509; 65.510; 65.539; 66.012; 66.017; 66.021; 66.026; 66.127; 66.177; 66.259; 66.269; 66.323; 66.359; 66.419; 66.575; 66.579; 66.586; 66.639; 66.653; 66.665; 66.688; 66.700; 66.738; 67.013; 67.062; 67.078; 67.105; 67.328; 67.330; 67.345; 67.350; 67.487; 67.641; 68.006; 68.094; 68.274; 68.298; 68.317; 68.397; 68.398; 68.402; 68.408; 68.465; 68.515; 68.532; 68.580; 68.586; 68.627; 68.629; 69.001; 69.002; 69.014; 69.055; 69.195; 69.208; 69.209; 69.233; 69.248; 69.279; 69.378; 69.391; 69.439; 69.553; 69.577; 69.579; 69.581; 69.611; 70.209; 70.214; 70.226; 70.242; 70.251; 70.399; 70.403; 70.462; 70.475; 70.477; 70.486; 70.543; 70.631; 70.650; 70.658; 70.666; 70.780; 70.790; 70.791; 71.068; 71.267; 71.527; 71.571; 71.576; 71.604; 71.812; 72.141; 72.288; 72.354; 72.434; 72.470; 72.20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8. Жизнерадостность, удовлетворенность, спокойствие, равновесие</w:t>
      </w:r>
      <w:r>
        <w:rPr>
          <w:rStyle w:val="Style13"/>
          <w:rFonts w:eastAsia="Times New Roman Cyr" w:cs="Times New Roman Cyr" w:ascii="Times New Roman Cyr" w:hAnsi="Times New Roman Cyr"/>
          <w:b/>
          <w:bCs/>
          <w:vanish w:val="false"/>
          <w:lang w:val="en-US"/>
        </w:rPr>
        <w:commentReference w:id="10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7; 1.046; 1.050; 1.086; 1.093; 1.151; 1.153; 1.187; 1.239; 1.251; 1.252; 1.260; 1.265; 1.357; 1.428; 1.436; 1.452; 2.1.8.9; 2.1.9.4; 2.2.1.4; 2.2.4.12; 2.2.5.11; 4.076; 4.136; 4.212; 4.285; 4.404; 4.412; 4.484; 4.546; 4.547; 4.548; 4.621; 7.096; 7.216; 8.149; 8.164; 8.171; 8.379; 9.238; 9.385; 9.417; 9.476; 9.638; 9.663; 10.253; 10.258; 10.280; 10.453; 10.470; 11.384; 11.424; 11.597; 12.113; 13.495; 13.496; 14.231; 14.281; 14.371; 14.569; 14.578; 14.732; 14.741; 14.763; 14.810; 14.823; 14.843; 14.844; 16.242:3; 16.279:1/5; 17.059:2/8; 17.075:9/10; 17.101:7/12; 17.116; 17.140: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5; 60.171; 60.228; 60.265; 60.266; 60.277; 60.290; 60.332; 60.356; 60.357; 61.105; 61.121; 61.242; 61.382; 61.383; 61.391; 61.396; 61.406; 61.417; 61.462; 61.517; 62.006; 62.079; 62.217; 62.501; 62.536; 63.277; 63.382; 63.437; 63.480; 63.487; 64.129; 64.145; 64.211; 64.262; 64.275; 64.277; 64.288; 64.307; 64.308; 64.358; 64.359; 64*365; 64.385; 64.515; 64.534; 64.577; 64.617; 65.050; 65.074; 65.084; 65.085; 65.096; 65.098; 65*099; 65.112; 65.156; 65.184; 65.213; 65.255; 65.262; 65.312; 65.416; 65.418; 65.458; 65.469; 65.470; 65.474; 65.475; 66.081; 66.101; 66.149; 66.481; 67.327; 68.096; 68.098; 68*420; 68.467; 68.495; 68.508; 68.561; 69.099; 69.203; 69.242; 69.253; 69.270; 69.283; 69.332; 69.374; 69.379; 69.391; 69.492; 69.560; 70.010; 70.145; 70.157; 70.177; 70.212; 70.219; 70.243; 70.287; 70.313; 70.346; 70.361; 70.364; 70.393; 70.396; 70.407; 70.439; 70.441; 70.477; 70.479; 70.500; 70.501; 70.533; 70.625; 70.636; 70.694; 70.723; 70.724; 70.755; 70.756; 70.760; 70.805; 71.047; 71.067; 71.149; 71.160; 71.161; 71.174; 71.178; 71.192; 71.206; 71.207; 71.245; 71.321; 71.322; 71.323; 71.345; 71.351; 71.371; 71.432; 71.470; 71.491; 71.530; 71.556; 71.593; 71.634; 71.647; 71.651; 71.705; 71.736; 71.754; 71.786; 71.803; 72.003; 72.045; 72.087; 72.088; 72.149; 72.153; 72.167; 72.168; 72.204; 72.211; 72.243; 72.290; 72.303; 72.335; 72.340; 72.452; 72.504; 72.507; 72.523; 72.07А; 72.08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339; 3.189; 4.152; 9.298; 10.110; 11.450; 13.078; 14.63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183; 64.282; 64.345; 64.354; 64.360; 64.406; 65.102; 65.157; 65.248; 65.459; 66.018; 66.690; 67.149; 67.150; 67.172; 67.245; 67.646; 68.099; 68.430; 69.255; 69.457; 69.548; 69.672; 70.104; 70.210; 70.222; 70.379; 70.403; 70.409; 70.442; 70.620; 70.621; 70.623; 70.690; 70.693; 70.774; 71.125; 71.126; 71.396; 71.532; 71.663; 72.089; 72.188.</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9. Самоконтроль, самопознание, самосозерцание, самообладание</w:t>
      </w:r>
      <w:r>
        <w:rPr>
          <w:rStyle w:val="Style13"/>
          <w:rFonts w:eastAsia="Times New Roman Cyr" w:cs="Times New Roman Cyr" w:ascii="Times New Roman Cyr" w:hAnsi="Times New Roman Cyr"/>
          <w:b/>
          <w:bCs/>
          <w:vanish w:val="false"/>
          <w:lang w:val="en-US"/>
        </w:rPr>
        <w:commentReference w:id="10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341; 14.478; 14.480; 15.18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275; 60.277; 60.360; 60.361; 61.010; 63.568; 65.073; 65.433; 66.062; 69.355; 71.40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3.21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6.061.</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0. Очищение мышления. Черты характера, которые желательно приобрести</w:t>
      </w:r>
      <w:r>
        <w:rPr>
          <w:rStyle w:val="Style13"/>
          <w:rFonts w:eastAsia="Times New Roman Cyr" w:cs="Times New Roman Cyr" w:ascii="Times New Roman Cyr" w:hAnsi="Times New Roman Cyr"/>
          <w:b/>
          <w:bCs/>
          <w:vanish w:val="false"/>
          <w:lang w:val="en-US"/>
        </w:rPr>
        <w:commentReference w:id="10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8; 1.026; 1.043; 1.056; 1.058; 1.068; 1.097; 1.101; 1.132; 1.182; 1.194; 1.203; 1.209; 1.242; 1.264; 1.266; 1.293; 1.322; 1.324; 1.325; 1.350; 1.361; 1.399; 1.403; 1.413; 1.434; 1.447; 1.448; 2.0.2; 2.1.6.3; 2.1.7.1; 2.1.9.1; 2.1.9.12; 2.1.9.15; 2.1.10.7; 2.1.11.2; 2.1.11.3; 2.2.1.2; 2.2.2.1; 2.2.4.4; 2.2.4.5; 2.2.4.6; 2.2.4.7; 2.2.5.9; 2.2.6.2; 2.2.6.9; 2.2.6.13; 2.2.6.17; 2.2.6.18; 2.2.6.21; 2.2.7.1; 2.2.7.2; 2.2.7.16; 2.2.7.20; 2.2.9.4; 2.2.10.2; 2.2.10.3; 2.2.11.4; 2.3.1.7; 2.3.2.8; 2.3.3.10; 2.3.4.6; 2.3.4.10; 2.3.4.11; 2.3.4.15; 2.3.5.9; 2.3.5.14; 2.3.6.7; 2.3.6.20; 3.023; 3.047; 3.067; 3.098; 3.101; 3.134; 3.137; 3.152; 3.153; 3.168; 3.190; 3.195; 3.235; 3.245; 3.268; 4.010-4.012; 4.050; 4.067; 4.072; 4.101; 4.168; 4.182; 4.251; 4.284; 4.340; 4.345; 4.383; 4.385; 4.452; 4.458; 4.461; 4.534; 4.551; 4.561; 4.583; 4.661; 5.048; 5.073; 5.189; 6.570; 6.614; 6.671; 6.672; 6.676; 6.736; 6.763-6.765; 6.899; 7.044-7.046; 7.057; 7.058; 7.094; 7.119; 7.120; 7.125; 7.126; 7.130-7.132; 7.172; 7.173; 7.198; 7.213; 7.215; 7.217; 7.223; 7.224; 7.233; 7.287; 7.314; 7.340-7.343; 8.022; 8.057; 8.071; 8.082; 8.087; 8.089; 8.095; 8.127; 8.132; 8.160; 8.161; 8.177-8.179; 8.190; 8.201; 8.207; 8.211; 8.212; 8.223; 8.224; 8.240; 8.241; 8.262; 8.270; 8.278; 8.279; 8.293; 8.300; 8.301; 8.327; 8.366; 8.374; 8.380; 8.385; 8.401; 8.442; 8.443; 8.452; 8.461; 8.462; 8.476; 8.478; 8.479; 8.489; 8.491; 8.492; 8.505; 8.519; 8.525; 8.532; 8.536; 8.560; 8.571; 9.033; 9.071; 9.111; 9.136; 9.143; 9.191; 9.200; 9.224; 9.245; 9.287; 9.307; 9.371; 9.383; 9.384; 9.398; 9.428; 9.443; 9.483; 9.501; 9.507; 9.546; 9.549; 9.550; 9.564; 9.567; 9.605; 9.634; 9.637; 9.641; 10.008; 10.015; 10.072; 10.144; 10.155; 10.240; 10.308; 10.314; 10.317; 10.324; 10.339; 10.404; 10.405; 10.431; 10.433; 10.444; 10.462; 10.465; 11.024; 11.054; 11.237; 11.240; 11.250; 11.272; 11.275; 11.358; 11.395; 11.396; 11.430; 11.472; 11.500; 11.567; 11.593; 12.040; 12.087; 12.093; 12.110; 12.120; 12.141; 12.217; 12.243; 12.244; 12.327; 12.344; 12.345; 12.354; 12.355; 12.362; 12.448; 12.454; 12.504; 12.523; 12.562; 12.579; 12.580; 12.582; 12.589; 12.590; 12.593; 12.598; 13.013; 13.018; 13.027; 13.030; 13.035; 13.048; 13.056; 13.057; 13.060; 13.061; 13.063; 13.087; 13.119-13.121; 13.132; 13.136; 13.138; 13.155; 13.167; 13.202; 13.217; 13.234; 13.285; 13.295; 13.371; 13.378; 13.382; 13.409; 13.419; 13.445; 13.460; 13.513; 13.531; 13.552; 13.554; 13.609; 14.007; 14.036; 14.037; 14.044; 14.046; 14.047; 14.055; 14.072; 14.104; 14.112; 14.141; 14.142; 14.160; 14.175; 14.207; 14.213; 14.225; 14.238; 14.247; 14.254; 14.283; 14.291; 14.292; 14.294; 14.302; 14.350; 14.361; 14.363; 14.367; 14.375; 14.413; 14.455; 14.456; 14.469; 14.492; 14.499; 14.502; 14.510; 14.513; 14.517; 14.523; 14.546; 14.553; 14.561; 14.568; 14.581; 14.585; 14.587; 14.595; 14.600; 14.601; 14.607; 14.610; 14.611; 14.619; 14.623; 14.627; 14.640; 14.647; 14.655; 14.660; 14.682; 14.701; 14.702; 14.714; 14.720; 14.725; 14.729; 14.730; 14.733; 14.734; 14.742; 14.750; 14.751; 14.752; 14.764; 14.785; 14.787; 14.788; 14.806; 14.807-14.809; 14.818; 14.820-14.822; 14.824; 14.826; 14.828; 14.836; 14.840; 14.845; 14.847; 14.849; 14.850; 14.855; 14.858; 14.863; 14.864; 14.867; 14.869; 14.877; 14.887; 14.892; 14.905; 14.926; 14.941; 14.954; 14.955; 15.006:1/4; 15.016:6/7; 15.017; 15.026; 15.036:1/2; 15.055; 15.059:4; 15.136:4/5; 15.206:1; 15.241:8/11; 16.015; 16.097; 16.130:5; 16.167; 16.189:20; 16.189:29/32; 16.246:1; 16.253:2/3; 16.264:1; 16.272:7/9; 16.283; 16.291; 16.297:7/10; 16.300:2/3; 17.028:28/29; 17.061:7/8; 17.137:10/11; 17.147:3/7; 17.152:8; 17.155:13/1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5; 60.006; 60.017; 60.021; 60.022; 60.065; 60.073; 60.075; 60.085; 60.104; 60.143; 60.144; 60.149; 60.170; 60*178; 60.181; 60*183; 60.185; 61.189; 60.201; 60.215; 60.217; 60.218; 60.220; 60.227; 60.260-60.263; 60.289; 60.291; 60.304; 60.321; 60.329; 60.330; 60.331; 60.334; 60.345; 60.358; 60.365; 60.378; 61.005; 61.007; 61.032; 61.035; 61.038; 61.046; 61.050; 61.101; 61*102; 61.119; 61.145; 61.147; 61.148; 61.153; 61.161; 61.166; 61.171; 61.178; 61.181; 61.184; 61.197; 61.209; 61.210; 61.213; 61.215; 61.223; 61.226; 61.229; 61.235; 61.254-61.256; 61.273; 61.289; 61.301; 61.317; 61.335; 61.341-61.343; 61.355; 61.366; 61.406; 61.430; 61.431; 61.433; 61.444; 61.454; 61.522; 61.563; 61.570; 61.597; 61.622; 61.623; 61.640; 62.009; 62.022; 62.047; 62*057; 62.058; 62.088; 62.101; 62.144; 62.174; 62.182; 62.194; 62.196; 62.207; 62.213; 62.234-62.236; 62.245; 62.286; 62.296; 62.313; 62.330; 62.336; 62.339; 62.344; 62.359; 62.374; 62.382; 62.389; 62.402; 62.414; 62.415; 62.417; 62.431; 62.441; 62.443; 62.451; 62.465; 62.495; 62.533; 62.534; 62.547; 62.555; 62.571; 62.584; 62.593; 62.599; 62.606; 63.002; 63.003; 63.014; 63.015; 63.041; 63.043; 63.044; 63.072; 63.073; 63.079; 63.087; 63.090; 63.106; 63.108; 63.130; 63.154; 63.174; 63.191; 63.192; 63.196; 63.199; 63.230; 63.259; 63.271; 63.278; 63.372; 63.376; 63.378; 63.379; 63.410; 63.411; 63.429; 63.440; 63.467; 63.488; 63.571; 64.029; 64.055; 64.065; 64.079; 64.080; 64.082; 64.086; 64.089; 64.101; 64.107-64.109; 64.116; 64.120; 64.125; 64.127; 64.137; 64.164; 64.233; 64.303; 64.319; 64.322; 64.330; 64.335; 64.338; 64.355; 64.364; 64.371; 64.458; 64.459; 64.485; 64.493; 64.495; 64.536; 64.588; 64.589; 64.610; 65.008; 65.010; 65.032; 65.116; 65.136; 65.143; 65.177; 65.179; 65.200; 65.210; 65.211; 65.295; 65.322; 65.340; 65.358; 65.359; 65.372; 65.378; 65.386; 65.388; 65.389; 65.395; 65.409; 65.412-65.414; 65.427; 65.490; 65.530; 65.546; 65.549; 66.005; 66.076; 66.113; 66.164; 66.210; 66.214-66.216; 66.220; 66.230; 66.233; 66.255; 66.263; 66.265; 66.301; 66.321; 66.324; 66.341; 66.349; 66.372; 66.389; 66.419; 66.420; 66.450; 66.492; 66.494; 66.522; 66.523; 66.527; 66.534; 66.538; 66.539; 66.559; 66.565; 66.566; 66.628; 66.635; 66.639; 66.653; 66.667; 66.680; 66.682; 66.700; 66.703; 66.706; 66.737; 66.750; 66.755; 67.005; 67.020; 67.051; 67.056; 67.117; 67.125; 67.138; 67.150; 67.165; 67.166; 67.169-67.172; 67.196-67.200; 67.209; 67.214; 67.215; 67.227; 67.229; 67.232; 67.235; 67.273; 67.277; 67.282; 67.303; 67.317; 67.326; 67.344; 67.349; 67.360; 67*365; 67.379; 67.382; 67.399; 67.429; 67.435; 67.445; 67.460; 67.461; 67.487; 67.489; 67.493; 67.501; 67.502; 67.509; 67.510; 67.514; 67.527; 67.528; 67.531; 67.538; 67.542; 67.580; 67.589; 67.593; 67.616; 67.628; 67.662; 68.015; 68.025; 68.027; 68.028; 68.043; 68.045; 68.078; 68.087; 68.088; 68.106-68.110; 68.133; 68.151; 68.155; 68.164; 68.168; 68.179; 68.186; 68.187; 68.193; 68.197; 68.205; 68.238; 68.241; 68.253; 68.293; 68.302; 68.303; 68.309; 68.313; 68.345; 68.368; 68.370; 68.380; 68.407; 68.424; 68.449; 68.451; 68.455; 68.486; 68.487; 68.498; 68.518; 68.535; 68.550; 68.555; 68.569; 68.582; 68.586; 68.587; 68.605; 69.001; 69.005; 69.054; 69.055; 69.070; 69.078; 69.092; 69.104; 69.114; 69.121; 69.124; 69.129-69.132; 69.144; 69.162; 69.163; 69.180; 69.201; 69.234; 69.245; 69.261; 69.282; 69.299; 69.320; 69.338; 69.385; 69.397; 69.414; 69.428; 69.447; 69.509; 69.510; 69.586; 69.592; 69.608; 69.609; 69.614; 69.623; 69.629-69.631; 69.644-69.646; 69.650; 70.127; 70.134; 70.155; 70.156; 70.160; 70.182; 70.216; 70.247; 70.311; 70.397; 70.430; 70.431; 70.477; 70.485; 70.497; 70.507; 70.510; 70.535; 70.546; 70.549; 70.569; 70.574; 70.575; 70.619; 70.622; 70.624; 70.638; 70.653; 70.654; 70.677; 70.693; 70.759; 70.819; 70.820; 70.830; 70.831; 70.833; 71.005; 71.018; 71.019; 71.127; 71.141; 71.147; 71.284; 71.286; 71.301; 71.305; 71.329-71.331; 71.336; 71.342; 71.361; 71.378; 71.429; 71.431; 71.440; 71.456; 71.469; 71.471; 71.473; 71.496; 71.519; 71.554; 71.585; 71.586; 71.614; 71.670; 71.671; 71.678; 71.737; 71.782; 71.795; 72.025; 72.049; 72.061; 72.067; 72.068; 72.137; 72.148; 72.163; 72.188; 72.254; 72.260; 72.294-72.296; 72.305; 72.348; 72.350; 72.375; 72.385; 72.396; 72.397; 72.412; 72.421; 72.454; 72.489; 72.497; 72.498; 72.505; 72.511; 72.512; 72.01А; 72.04А; 72.14А; 72.22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255; 1.398; 2.2.9.6; 2.3.2.3; 3.002; 3.089; 3.155; 3.211; 4.013; 4.049; 4.389; 4.524; 4.651; 5.004; 5.063; 6.413; 6.414; 7.047; 7.049; 7.105; 8.055; 8.072; 8.081; 8.140; 8.196; 8.226; 8.368; 8.453; 8.484; 8.495; 8.497; 8.515; 9.069; 9.092; 9.099; 9.364; 9.421; 9.426; 9.511; 9.608; 9.632; 10.020; 10.055; 10.178; 10.192; 11.075; 11.248; 11.429; 12.134; 12.135; 12.584; 13.049; 13.050; 13.212; 13.245; 13.405; 13.542; 14.042; 14.046; 14.054; 14.125; 14.177; 14.194; 14.207; 14.227; 14.282; 14.337; 14.381; 14.424; 14.445; 14.447; 14.460; 14.478; 14.494; 14.509; 14.555; 14.602; 14.642; 14.659; 14.695; 14.789; 14.814; 14.848; 14.857; 14.866; 14.880; 14.881; 15.045:1/3; 16.255:8/11; 17.059:2/8; 17.134:46/49; 17.152:1/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29; 60.035; 60.168; 60.180; 60.296; 61.002; 61.104; 61.107; 61.347; 62.385; 62.566; 62.585; 63.033; 63.231; 63.322; 63.355; 63.358; 63.383; 63.496; 63.499; 63.523; 63.526; 64.152; 64.167; 64.292; 64.293; 64.306; 64.370; 64.416; 64.448; 64.449; 64.480; 64.494; 64.527; 64.555; 65.043; 65.174; 65.314; 65.343; 65.351; 65.392; 65.497; 65.553; 65.554; 66.060; 66.155; 66.181; 66.266; 66.270; 66.398; 66.408; 66.443; 66.474; 66.479; 66.518; 66.521; 66.536; 66.542; 66.545; 66.553; 66.558; 66.562; 66.564; 66.571; 66.637; 66.646-66.648; 66.670; 66.689; 66.699; 66.727; 67.014; 67.015; 67.017; 67.070; 67.108; 67.110; 67.112; 67.115; 67.177; 67.183; 67.195; 67.209; 67.212; 67.216; 67.234; 67.243; 67.254; 67.320; 67.336-67.338; 67.347; 67.385; 67.409; 67.416; 67.454; 67.458; 67.507; 67.513; 67.536; 67.568; 67.579; 67.598; 67.605; 67.606; 67.636; 67.662; 68.093; 68.113; 68.135; 68.139; 68.169; 68.189; 68.224; 68.275; 68.359; 68.440; 68.447; 68.453; 68.459; 68.519; 68.592; 68.595; 68.615; 69.023; 69.024; 69.060; 69.075; 69.138; 69.140; 69.182; 69.259; 69.327; 69.401; 69.405; 69.438; 69.494; 69.544; 69.569; 70.026; 70.087; 70.173; 70.463; 70.508; 70.509; 70.511; 70.512; 70.555; 70.579; 70.598; 70.637; 70.832; 71.020; 71.166; 71.200; 71.221; 71.372; 71.403; 71.435; 71.466; 71.538; 71.594; 71.657; 71.734; 72.176; 72.177; 72.301; 72.453; 72.24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1. Методы очищения астрального тела. </w:t>
        <w:br/>
        <w:t>Черты характера, от которых следует избавиться. Самость</w:t>
      </w:r>
      <w:r>
        <w:rPr>
          <w:rStyle w:val="Style13"/>
          <w:rFonts w:eastAsia="Times New Roman Cyr" w:cs="Times New Roman Cyr" w:ascii="Times New Roman Cyr" w:hAnsi="Times New Roman Cyr"/>
          <w:b/>
          <w:bCs/>
          <w:vanish w:val="false"/>
          <w:lang w:val="en-US"/>
        </w:rPr>
        <w:commentReference w:id="110"/>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5; 1.040; 1.057; 1.075; 1.083; 1.127; 1.198; 1.199; 1.207; 1.239; 1.266; 1.271; 1.292; 1.337; 1.343; 1.371; 1.383; 1.398; 1.400; 1.428; 2.1.7.4; 2.1.9.7; 2.1.9.12; 2.1.10.8; 2.2.7.11; 2.2.11.1; 2.3.6.6; 2.3.6.19; 3.002; 3.006; 3.041; 3.046; 3.068; 3.078; 3.099; 3.111; 3.134; 3.165; 3.178; 3.193; 3.218; 3.225; 4.015; 4.039; 4.044; 4.053; 4.100; 4.108; 4.116; 4.129; 4.132; 4.197; 4.198; 4.236; 4.247; 4.336; 4.354; 4.367;4.369; 4.402; 4.407; 4.463; 4.482; 4.566; 6.521; 6.569; 7.032; 7.136; 7.220; 7.250; 7.272; 7.302; 7.303; 7.339; 7.376; 7.400; 7.456; 7.458; 8.007; 8.008; 8.009; 8.064; 8.087; 8.089; 8.117; 8.220; 8.222; 8.237; 8.238; 8.257; 8.294; 8.328; 8.342; 8.365; 8.367; 8.441; 8.468; 8.472; 8.473; 8.589-8.591; 8.597; 9.034; 9.087-9.089; 9.104; 9.156; 9.257; 9.298; 9.352; 9.358; 9.359; 9.363; 9.377; 9.442; 9.454; 9.464; 9.465; 9.499; 9.505; 9.518; 9.534; 9.577; 9.606; 9.607; 9.609; 9.658; 9.661; 10.041; 10.071; 10.090; 10.139; 10.146; 10.151; 10.156; 10.165; 10.175; 10.176; 10.250; 10.268; 10.298; 10.327; 10.333; 10.407; 10.445; 11.008; 11.053; 11.056; 11.059; 11.081; 11.123; 11.144; 11.217; 11.279; 11.321; 11.330; 11.412; 11.443; 11.457; 11.471; 11.474; 11.475; 11.539; 11.540; 11.548; 11.588; 12.038; 12.064; 12.066; 12.145; 12.151; 12.178; 12.179; 12.211; 12.214; 12.253; 12.266; 12.291; 12.293; 12.294; 12.303; 12.330; 12.331; 12.333; 12.335; 12.352; 12.435; 12.438; 12.506; 13.019; 13.020; 13.024; 13.047; 13.058; 13.065; 13.078; 13.105; 13.164; 13.173; 13.183-13.100; 13.183-13.185; 13.206; 13.263; 13.284; 13.333; 13.342-13.345; 13.392; 13.394; 13.395; 13.399; 13.453; 13.529; 13.530; 13.543; 13.544; 13.604; 14.045; 14.075; 14.181; 14.228; 14.244; 14.295; 14.326; 14.403; 14.411; 14.548; 14.595; 14.635; 14.683; 14.726; 14.744; 14.761; 14.762; 14.792; 14.800-14.802; 14.825; 14.830- 14.835; 14.866; 14.876; 14.890; 14.902; 14.906-14.908; 15.016:1/5; 15.016:8; 15.019; 15.046:3; 16.189:7; 16.189:22; 16.216:1/2; 17.081:21; 17.135:9/14; 17.155:5/1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36; 60.063; 60.108; 60.139; 60.263; 60.273; 60.275; 60*285; 60*286; 60.289; 60.306; 60.308; 60.312; 60.316; 60.336; 60.364; 60.368; 61.003; 61.005; 61.009; 61.010; 61.012; 61.021; 61.032; 61.036; 61.051; 61.055; 61.079; 61.124; 61.178; 61.194; 61.206; 61.210; 61*215; 61.220; 61.235; 61.245; 61.266; 61.281; 61.296; 61.320; 61.337; 61.436; 61.470; 61.489-61.491; 61.513; 61.518; 61.538; 61.540; 61.541; 61.550; 61.551; 61.567; 61.582; 61.604; 61.611; 61.640; 62.001; 62.008; 62.030-62.032; 62.057; 62.069; 62.086; 62.105; 62.120; 62.160; 62.164; 62.182; 62.208; 62.218; 62.219-62.221; 62.232; 62.255; 62.293; 62.345; 62.360; 62.364; 62.411; 62.435; 62.453; 62.480; 62.530; 62.531; 63.014; 63.053; 63.101; 63.108; 63.128; 63.154; 63.185; 63.290; 63.304; 63.308; 63.421; 63.575; 64.017; 64.110; 64.300; 64.379; 64.418; 64.445; 64.452; 64.471; 64.474; 64.478; 64.482; 64.524; 64.528; 65.012; 65.072; 65.081; 65.100; 65.142; 65.143; 65.181; 65.203-65.205; 65.355; 65.358; 65.399; 65.458; 65.515; 65.516; 65.551; 65.552; 66.031; 66.032; 66.036; 66.169; 66.197; 66.207; 66.213; 66.299; 66.325; 66.464; 66.465; 66.491; 66.528; 66.599; 66.681; 66.687; 66.689; 66.723; 66.735; 66.738; 66.752; 67.006; 67.123; 67.132; 67.137; 67.148; 67.160; 67.180; 67.231; 67.325; 67.361; 67.436; 67.465; 67.501; 67.534; 67.540; 67.543; 67.572; 67.621; 67.644; 67.645; 68.097; 68.128; 68.295; 68.353; 68.385; 68.513; 68.536-68.538; 68.568; 68.606; 69.041; 69.074; 69.083; 69.101; 69.190; 69.205; 69.210; 69.225; 69.280; 69.290; 69.306; 69.322; 69.337; 69.367; 69.388; 69.396; 69.427; 69.442; 69.448; 69.449; 69.454; 69.460; 69.461; 69.467; 69.531; 69.551; 69.580; 69.606; 69.608; 69.615; 70.041; 70.113; 70.122; 70.126; 70.159; 70.197; 70.217; 70.367; 70.409; 70.553; 70.561; 70.579; 70.634; 70.641; 70.697; 70.701; 70.768; 70.811; 70.815; 71.011; 71.013; 71.030; 71.133; 71.286; 71.321; 71.371; 71.372; 71.374; 71.403; 71.437; 71.438; 71.484; 71.485; 71.490; 71.528; 71.640; 71.769; 71.790; 71.791; 71.796; 71.821; 72.029; 72.052; 72.053; 72.098; 72.114; 72.195; 72.215; 72.346; 72.418; 72.463; 72.05А; 72.15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280; 1.281; 1.338; 2.2.6.18; 2.3.2.14; 3.007; 4.023; 4.052; 4.340; 4.389; 4.458; 7.342; 8.055; 8.059; 8.087; 8.434; 8.465; 8.534; 9.143; 9.152; 9.351; 9.356; 10.343; 10.429; 12.107; 12.284; 12.351; 12.528; 12.583; 13.039; 13.306; 13.307; 13.330; 13.406; 14.193; 14.278; 14.415; 14.474; 14.508; 14.510; 14.693; 14.726; 14.731; 14.791; 14.840; 15.024; 16.285:3/4; 17.087:6.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37; 60.135; 60.321; 61.021; 61.246; 61.431; 61.497; 62.207; 62.543; 62.562; 63.084; 63.274; 63.298; 63.311; 63.355; 63.425; 63.526; 63.559; 64.019; 64.133; 64.252; 64.278; 64.372; 64.413; 64.421; 64.448; 64.449; 64.456; 64.521; 64.605; 65.038; 65.052; 65.070; 65.071; 65.152; 65.341; 65.486; 65.499; 65.539; 65.550; 65.579; 66.077; 66.094; 66.207; 66.211; 66.215; 66.264; 66.282; 66.283; 66.307; 66.403; 66.431; 66.459; 66.484; 66.529; 66.549; 66.655; 66.683; 66.735; 67.004; 67.078; 67.108; 67.130; 67.136; 67.146; 67.163; 67.168; 67.253; 67.254; 67.391; 67.394; 67.401; 67.449; 67.467; 67.468; 67.524; 67.577; 67.599; 67.604; 68.282; 68.320; 68.473; 68.605; 69.116; 69.236; 69.265; 69.368; 69.417; 69.499; 69.622; 69.695; 70.026; 70.093; 70.124; 70.146; 70.171; 70.173; 70.229; 70.313; 70.414; 70.421; 70.422; 70.440; 70.539; 70.611; 70.631; 70.668; 70.669; 70.670; 70.767; 71.036; 71.062; 71.253; 71.299; 71.304; 71.358; 71.820; 72.032; 72.143; 72.217; 72.497; 72.13А.</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2. Внешняя чистота плотного тела. Личная гигиена. </w:t>
        <w:br/>
        <w:t>Спорт. Тренировка тела (Асаны, Хатха Йога)</w:t>
      </w:r>
      <w:r>
        <w:rPr>
          <w:rStyle w:val="Style13"/>
          <w:rFonts w:eastAsia="Times New Roman Cyr" w:cs="Times New Roman Cyr" w:ascii="Times New Roman Cyr" w:hAnsi="Times New Roman Cyr"/>
          <w:b/>
          <w:bCs/>
          <w:vanish w:val="false"/>
          <w:lang w:val="en-US"/>
        </w:rPr>
        <w:commentReference w:id="111"/>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15; 2.2.10.1; 2.3.5.15; 3.106; 4.206; 4.427; 9.380; 9.542; 12.122; 12.218; 12.483; 12.540; 15.196:1; 17.107:8/9.</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101; 67.421; 71.147; 71.286; 72.49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4.56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504; 65.313; 68.261; 71.785; 72.393.</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м. также раздел 7.16.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3. Внутренняя чистота плотного тела. Рациональное питание.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гетарианство, лечебное голодание, пост</w:t>
      </w:r>
      <w:r>
        <w:rPr>
          <w:rStyle w:val="Style13"/>
          <w:rFonts w:eastAsia="Times New Roman Cyr" w:cs="Times New Roman Cyr" w:ascii="Times New Roman Cyr" w:hAnsi="Times New Roman Cyr"/>
          <w:b/>
          <w:bCs/>
          <w:vanish w:val="false"/>
          <w:lang w:val="en-US"/>
        </w:rPr>
        <w:commentReference w:id="112"/>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85; 1.438; 2.1.5.4; 3.148; 3.159; 4.166; 4.172; 4.192; 4.348; 4.442; 8.331; 8.534; 9.112; 9.188; 9.205; 9.361; 9.367; 9.381; 9.482; 9.484; 10.068; 10.168; 10.274; 10.377; 10.408; 12.218; 12.277; 13.021; 13.022; 13.201; 15.081:4/6; 15.144; 16.076:7/15; 16.298; 17.016:5; 17.032:1; 17.087:2/4; 17.097:4; 17.102:12/13; 17.113:1; 17.126:2; 17.144:9; 17.157: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10; 60.274; 60.283; 63.101; 63.105; 63.157; 63.232; 64.375; 66.717; 72.15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4.323; 4.442; 9.404; 14.156; 14.372; 15.111:10/12; 17.060:3.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455; 67.063; 67.568; 68.162.</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4. Способствующие духовной эволюции условия жизни, образ жизни </w:t>
        <w:br/>
        <w:t>(рациональные одежда, жилище, обстановка, режим дня). Одиночество</w:t>
      </w:r>
      <w:r>
        <w:rPr>
          <w:rStyle w:val="Style13"/>
          <w:rFonts w:eastAsia="Times New Roman Cyr" w:cs="Times New Roman Cyr" w:ascii="Times New Roman Cyr" w:hAnsi="Times New Roman Cyr"/>
          <w:b/>
          <w:bCs/>
          <w:vanish w:val="false"/>
          <w:lang w:val="en-US"/>
        </w:rPr>
        <w:commentReference w:id="113"/>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1; 1.327; 1.380; 1.404; 2.1.8.3; 2.2.3.1; 2.3.3.5; 2.3.3.6; 2.3.3.7; 2.3.3.8; 2.3.3.15; 2.3.5.15; 2.3.6.15; 3.063; 3.086; 3.091; 3.093; 3.143; 3.182; 3.192; 4.194; 4.196; 4.264; 4.266; 4.571; 8.104; 8.105; 8.129; 8.464; 9.093; 9.227; 9.405; 10.005; 10.101; 10.196; 11.482; 12.397; 12.400; 13.044; 13.080; 13.499; 14.043; 14.181; 14.237; 14.524; 14.776; 14.857; 15.075:14; 15.109; 15.111:10/12; 16.124; 16.135; 17.150:9/1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31; 60.141; 62.285; 63.032; 63.284; 63.483; 63.563; 64.139; 64.331; 64.540; 64.602; 65.037; 65.113; 65.152; 65.222; 65.282; 65.360; 65.480; 66.147; 66.313; 66.449; 66.517; 66.571; 66.666; 66.691; 68.121; 68.415; 68.497; 68.614; 68.620; 69.230; 69.239; 69.405; 69.578; 69*621; 69.639; 69.647; 69.683; 70.016; 70.164; 70.245; 70.366; 70.404; 70.416; 70.449; 70.597; 70.662; 71.020; 71.021; 71.203; 71.256; 71.405; 71.442; 71.590; 71.729; 72.176; 72.212; 72.324; 72.326; 72.400; 72.43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008; 2.3.6.18; 3.195; 7.067; 8.255; 9.221; 10.069; 12.070; 12.387.</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581; 65.414; 65.457; 66.546; 67.098; 67.191; 67.285; 67.294; 68.454; 68.526; 69.226; 70.055; 70.072; 70.090; 70.649; 71.477; 71.531.</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5. Принципы накопления и расходования энергии. Молчание. Пранаяма</w:t>
      </w:r>
      <w:r>
        <w:rPr>
          <w:rStyle w:val="Style13"/>
          <w:rFonts w:eastAsia="Times New Roman Cyr" w:cs="Times New Roman Cyr" w:ascii="Times New Roman Cyr" w:hAnsi="Times New Roman Cyr"/>
          <w:b/>
          <w:bCs/>
          <w:vanish w:val="false"/>
          <w:lang w:val="en-US"/>
        </w:rPr>
        <w:commentReference w:id="114"/>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70; 1.397; 1.409; 3.092; 4.166; 4.536; 4.552; 4.558; 4.567; 4.569; 4.582; 4.588; 4.589; 4.592; 4.603; 5.268; 6.622; 7.085; 8.045; 8.052; 8.101; 8.150; 8.185; 8.315; 8.344; 8.378; 8.546; 8.562; 8.570; 9.048; 9.183; 9.237; 9.242; 9.374; 9.404; 9.430; 9.528; 9.531; 9.548; 10.047; 10.197; 10.284; 10.400; 10.468; 11.268; 11.299-11.301; 11.306; 11.399-11.409; 11.411; 11.413; 11.414; 11.417-11.422; 12.124; 12.351; 12.384; 12.393; 12.427; 12.462; 12.481; 13.290; 13.384; 13.472; 13.473; 13.579; 13.589; 14.089; 14.109; 14.119; 14.139; 14.243; 14.277; 14.278; 14.395; 14.421; 14.441; 14.503; 14.533-14.538; 14.549; 14.682; 14.695; 14.696; 14.705; 14.816; 15.111:13/14; 15.126; 15.154:8; 16.181; 16.183:2/8; 16.228; 16.272:11; 17.013:7; 17.083:28; 17.097:3; 17.129:6; 17.144:6; 17.144:11; 17.157:2/3.</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70; 60.230; 60.235; 60.263; 60.265; 60.266; 60.290; 60.296; 60.331; 60.345; 60.360; 60.365; 61.020; 61.137; 61.157; 61.164; 61.172; 61.191; 61.260; 61.299; 61.331; 61.336; 61.344; 61.379; 61.481; 61.500; 61.553; 61.555; 61.615; 62.037; 62.047; 62.153; 62.173; 62.187; 62.188; 62.189; 62.190; 62.204; 62.240; 62.241; 62.244; 62.250; 62.279; 62.313; 62.415; 62.430; 62.434; 62.477; 62.493; 62.494; 62.500; 62.512; 62.521; 62.522; 62.560; 62.561; 62.571; 62.610; 62.614; 62.617; 62.620; 63.150; 63.234; 63.277; 63.308; 63*317; 63.318; 63.357; 63.363; 63.365; 63.368; 63.402; 63.404; 63.405; 63.445; 63.526; 63.559; 63.560; 64.007; 64.008; 64.014; 64.016; 64.031; 64.032; 64.035; 64.041; 64.043; 64.049; 64.081; 64.114; 64.132; 64.148; 64.293; 64.294; 64.309; 64.386; 64.388; 64.391; 64.395; 64.396; 64.403; 64.411; 64.439; 64.465; 64.477; 64.491; 64.497; 64.499; 64.500; 64.548; 65.013; 65.043; 65.055; 65.056; 65.125; 65.175; 65*176; 65.188; 65.189; 65.195; 65.196; 65.197; 65.221; 65.278; 65.364; 65.382; 65.415; 65.444; 66.009; 66.015; 66.020; 66.093; 66.105; 66.158; 66.248; 66.262; 66.308; 66.309; 66.375; 66.432; 66.433; 66.436; 66.460; 66.466; 66.474; 66.480; 66.496-66.498; 66.501; 66.510; 66.690; 66.695; 66.718; 67.115; 67.142; 67.143; 67.178; 67.187; 67.238; 67.249; 67.253; 67.260; 67.261; 67.292; 67.398; 67.438; 67.450; 67.463; 67.469; 67.486; 67.520; 67.524; 67.529; 67.532; 67.587; 67.611; 68.052; 68.061; 68.160; 68.192; 68.215; 68.255; 68.389; 68.418; 68.450; 68*577; 69.090; 69.150; 69.316; 69.355; 69.358; 69.470; 69.504; 69.516; 69.518; 69.565; 69.571; 69.650; 69.688; 70.026; 70.110; 70.237; 70.265; 70.266; 70.415; 70.503; 70.555; 70.560; 70.564; 70.572; 70.593; 70.644; 70.651; 70.652; 70.667; 70.682; 70.690; 70.704; 70.770; 70.808; 71.031; 71.032; 71.033; 71.061; 71.178; 71.299; 71.302; 71.312; 71.357; 71.358; 71.620; 71.726; 71.754; 71.756; 71.758; 71.759; 71.760; 71.786; 72.117; 72.224; 72.225; 72.232; 72.234; 72.277; 72.290; 72.302; 72.304; 72.344; 72.430; 72.23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2.2.5.11; 4.645; 6.845; 9.201; 9.369; 9.387; 9.456; 10.180; 11.416; 12.213; 12.432; 12.434; 12.436; 12.516; 12.517; 13.048; 13.288; 13.323; 13.417; 14.115; 14.269; 14.379; 14.382; 14.470; 14.471; 14.650; 15.109; 16.171; 17.072; 17.075:4/7; 17.112:16.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48; 60.103; 60.213; 60.214; 61.104; 61.181; 61.516; 63.520; 63.539; 64.017; 64.162; 64.378; 64.394; 64.442; 64.457; 64.458; 64.498; 64.513; 64.540; 65.048; 65.254; 65.306; 65.383; 65.413; 65.414; 65.535; 66.081; 66.120; 66.276; 66.288; 66.319; 66.495; 66.500; 66.507; 66.523; 66.527; 66.537; 66.538; 66.551; 66.562; 66.564; 66.569; 66.702; 67.083; 67.120; 67.165; 67.188; 67.434; 67.439; 67.444; 67.449; 67.470; 67.477; 68.043; 68.045; 68.060; 68.141; 68.201; 68.221; 68.238; 68.252; 68.256; 68.586; 68.609; 69.058; 69.059; 69.092; 69.194; 69.337; 69.537; 69.549; 69.649; 69.653; 70.032; 70.406; 70.455; 70.509; 70.578; 70.785; 70.800; 71.110; 71.167; 71.248; 71.297; 71.490; 71.699; 71.761; 71.798; 72.305; 72.399; 72.458.</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ы 3.3; 3.4.</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6. Опасности увлечения практическим оккультизмом, пранаямой и Хатха Йогой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рыве от духовного развития</w:t>
      </w:r>
      <w:r>
        <w:rPr>
          <w:rStyle w:val="Style13"/>
          <w:rFonts w:eastAsia="Times New Roman Cyr" w:cs="Times New Roman Cyr" w:ascii="Times New Roman Cyr" w:hAnsi="Times New Roman Cyr"/>
          <w:b/>
          <w:bCs/>
          <w:vanish w:val="false"/>
          <w:lang w:val="en-US"/>
        </w:rPr>
        <w:commentReference w:id="115"/>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65; 1.373; 4.028; 7.297; 8.287; 8.288; 9.013; 11.489; 12.374; 15.103:7/17; 15.125:3; 15.147:15/24; 15.163:4/6; 15.163:8/19; 15.165:2; 15.190:1/2; 16.006:3/6; 16.009:1/2; 16.084:3/4; 16.096:4/5; 17.018:1/3; 17.019:9; 17.029:4/6.</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3.15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4.404; 8.448; 9.188; 11.228; 14.246; 15.157.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м. также раздел 7.12.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7. Болезненные состояния при интенсивном духовном развитии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оды их устранения. Ноша Мира</w:t>
      </w:r>
      <w:r>
        <w:rPr>
          <w:rStyle w:val="Style13"/>
          <w:rFonts w:eastAsia="Times New Roman Cyr" w:cs="Times New Roman Cyr" w:ascii="Times New Roman Cyr" w:hAnsi="Times New Roman Cyr"/>
          <w:b/>
          <w:bCs/>
          <w:vanish w:val="false"/>
          <w:lang w:val="en-US"/>
        </w:rPr>
        <w:commentReference w:id="116"/>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52; 1.418; 1.419; 1.428; 2.1.6.7; 2.2.1.10; 2.2.6.6; 2.2.8.5; 2.2.8.6; 2.2.9.12; 3.184; 3.201 4.005; 4.034; 4.094; 4.096; 4.170; 4.181; 4.184; 4.195; 4.201; 4.213; 4.227; 4.230; 4.235; 4.271; 4.302; 4.323; 4.330; 4.392; 4.423; 4.449; 4.479; 4.480; 4.539; 4.568; 4.573; 5.081; 5.167; 5.212; 6.356; 6.400; 6.417; 6.424; 6.443; 6.446; 6.485; 6.630; 6.670; 6.694; 6.708; 6.718; 6.728; 6.850; 6.856; 7.165; 7.243; 7.362; 7.397; 8.065; 8.088; 8.109; 8.124; 8.252; 8.297; 8.350; 8.356; 8.361; 8.373; 8.376; 8.431; 8.444; 8.463; 8.484; 8.503; 8.516; 8.531; 8.568; 9.005; 9.011; 9.017; 9.053; 9.054; 9.065; 9.072; 9.129; 9.155; 9.204; 9.209; 9.217; 9.226; 9.255; 9.274; 9.305; 9.357; 9.466; 9.488; 9.537; 9.540; 9.599; 10.012; 10.065; 10.082; 10.094; 10.108; 10.145; 10.180; 10.212; 10.222; 10.232; 10.264; 10.266; 10.440; 10.456; 11.034; 11.000; 11.088; 11.394; 11.398; 11.517; 12.000; 12.544; 12.585; 13.208; 13.245; 13.270; 13.369; 13.517; 13.603; 14.008; 14.071; 14.114; 14.157; 14.158; 14.269; 14.344; 14.356; 14.365; 14.379; 14.407; 14.462; 14.493; 15.110:2; 15.120:3/7; 15.160:8/9; 15.178; 16.016:8/10; 16.059; 16.087; 16.108; 16.145:7; 16.227; 16.272:1/2; 16.300:1/2; 17.003:1; 17.004:3; 17.007; 17.010:13/14; 17.021; 17.025:1; 17.046:1; 17.048:5; 17.048:7; 17.050:7; 17.059:1; 17.071:4/6; 17.083:26; 17.086:10; 17.096:1/2; 17.098:1/2; 17.107:6; 17.109; 17.112:1; 17.119:3/4; 17.119:11/12; 17.123:1; 17.135:5/8; 17.144: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98; 60.360; 61.408; 61.409; 61.484; 61.485; 61.639; 62.229; 62.488; 63.212; 63.248; 64.607; 65.231; 65.374; 66.128; 67.002; 67.141; 67.438; 67.477; 68.046; 69.358; 69.381; 70.312; 70.427; 70.515; 70.655; 70.712; 70.749; 71.137; 71.231; 72.367; 72.409; 72.488.</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23; 2.2.3.12; 2.2.7.15; 2.3.4.7; 2.3.6.5; 4.169; 4.220; 4.255; 4.311; 4.413; 4.482; 6.379; 6.402; 6.724; 7.070; 7.102; 8.121; 8.189; 8.483; 8.527; 8.531; 9.129; 9.130; 9.208; 9.554; 10.088; 10.468; 11.288; 11.293; 11.397; 11.407; 12.530; 12.541-12.543; 13.411; 14.015; 14.022; 14.095; 14.262; 14.291; 14.355; 15.075:15/20; 15.107:1/4; 17.029:4/6; 17.135:2/4.</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25; 61.004; 61.395; 63.268; 64.242; 65.054; 66.222; 67.080; 67.476; 70.060; 70.360; 71.238; 71.239; 71.285; 71.642; 71.675.</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18. Пробуждение необычных способностей. Отношение к "чудесам". </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знание</w:t>
      </w:r>
      <w:r>
        <w:rPr>
          <w:rStyle w:val="Style13"/>
          <w:rFonts w:eastAsia="Times New Roman Cyr" w:cs="Times New Roman Cyr" w:ascii="Times New Roman Cyr" w:hAnsi="Times New Roman Cyr"/>
          <w:b/>
          <w:bCs/>
          <w:vanish w:val="false"/>
          <w:lang w:val="en-US"/>
        </w:rPr>
        <w:commentReference w:id="117"/>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1; 1.074; 1.081; 1.082; 1.109; 1.142; 1.162; 1.182; 1.184; 1.242; 1.328; 1.420; 2.1.5.2; 2.1.7.5; 2.1.8.3; 2.1.8.9; 2.1.8.12; 2.2.2.6; 2.2.3.20; 2.2.6.1; 2.2.6.6; 2.2.6.8; 2.2.6.19; 2.2.7.14; 2.2.7.15; 2.2.8.1; 2.2.8.10; 2.3.3.13; 2.3.4.7; 3.024; 3.025; 3.029; 3.037; 3.043; 3.077; 3.082; 3.134; 3.135; 3.150; 3.151; 3.160; 3.169; 3.174; 3.186; 3.223; 3.233; 4.139; 4.149; 4.174; 4.175; 4.224; 4.226; 4.281; 4.282; 4.306; 4.364; 4.380; 4.393; 4.405; 4.448; 4.465; 4.466; 4.498; 4.500; 4.501; 4.502; 4.504; 4.506; 4.529; 4.530; 4.565; 4.578; 4.597; 4.633; 4.639; 4.652; 5.022; 5.053; 5.100; 5.159; 5.237; 5.238; 6.347; 6.373; 6.422; 6.424; 6.452; 6.461; 6.588-6.591; 6.608-6.610; 6.644; 6.689; 6.747; 6.761; 6.844-6.846; 6.887; 7.063; 7.069; 7.091; 7.092; 7.095; 7.108; 7.109; 7.137; 7.161; 7.271; 8.026; 8.028; 8.068; 8.074; 8.098; 8.100; 8.115; 8.116; 8.119; 8.130; 8.135; 8.136; 8.174; 8.186; 8.187; 8.249; 8.267; 8.289; 8.291; 8.319; 8.330; 8.375; 8.381-8.384; 8.394; 8.396; 8.409; 8.429; 8.435; 8.457; 8.475; 8.507; 8.514; 8.522; 8.533; 8.550; 8.551; 8.553; 8.559; 8.565; 8.581; 8.582; 8.596; 9.004; 9.019; 9.023; 9.044; 9.113; 9.141; 9.165; 9.166; 9.228; 9.239; 9.248; 9.250; 9.279; 9.299; 9.333; 9.346; 9.364; 9.378; 9.406; 9.441; 9.456; 9.460; 9.475; 9.477; 9.478; 9.493; 9.494; 9.498; 9.502; 9.503; 9.535; 9.568; 9.598; 9.623; 10.074; 10.142; 10.189; 10.206; 10.269; 10.272; 10.331; 10.337; 10.371; 10.385; 10.415; 10.421; 10.424; 10.435; 11.038; 11.128; 11.148; 11.149; 11.224; 11.289; 11.392; 11.393; 11.438; 11.439; 11.501; 12.041; 12.048; 12.137; 12.212; 12.216; 12.250; 12.274; 12.401-12.403; 12.407-12.409; 12.411; 12.412; 12.457; 12.466; 12.469; 12.521; 12.531; 12.541-12.543; 12.548; 12.558; 12.574; 12.576; 13.093; 13.109; 13.122; 13.168; 13.179; 13.226-13.229; 13.233; 13.244; 13.268; 13.302; 13.396; 13.412- 13.416; 13.422; 13.448; 13.449; 13.475; 13.492; 13.515; 13.540; 13.546; 13.553; 13.558; 13.590; 14.012; 14.065; 14.068; 14.069; 14.090; 14.106; 14.129; 14.157; 14.200; 14.225; 14.276; 14.287; 14.292; 14.355; 14.359; 14.365; 14.392; 14.424; 14.516; 14.572; 14.573; 14.576; 14.637; 14.652; 14.684; 14.689; 14.691; 14.711; 14.721-14.723; 14.786; 14.796; 14.805; 14.814; 14.817; 14.836; 14.837; 14.841; 14.851; 14.860; 14.896; 14.930; 14.936; 15.075:15/20; 15.085; 15.120:1/2; 15.133:1; 15.181:2; 15.181:7; 15.213:1; 15.220:6/7; 15.220:20; 15.239:12; 15.240:4; 16.020:5/6; 16.034; 16.060:2/14; 16.083; 16.149:4/9; 16.158; 16.179:6; 16.180:4; 16.203:5; 16.203:6/12; 16.209:7/8; 16.213:6; 16.217; 16.225; 16.230:1/4; 16.249:21; 17.008:3/7; 17.016:3; 17.029:7; 17.045:3; 17.045:9; 17.061:6; 17.063:3; 17.083:30/31; 17.133:10/13; 17.139:10/12.</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19; 60.041; 60.049; 60.052; 60*090; 60.128; 60.132; 60.223; 60.236; 60.238; 60.240; 60.280; 60.285; 60.286; 60.288; 60.326; 60.329; 60.330; 60.335; 60.347; 61.073; 61.084; 61.135; 61.169; 61.177; 61.186; 61.188; 61.205; 61.212; 61.218; 61.246; 61.281; 61.296; 61.323; 61.326; 61.371; 61.406; 61.414; 61.424; 61.425; 61.431; 61.432; 61.464; 61.465; 61.471; 61.472; 61.508; 61.605; 61.617; 61.639; 62.005; 62.012; 62.015; 62.071; 62.100; 62.114; 62.128; 62.148; 62.161; 62.166; 62.170; 62.204; 62.218; 62.246; 62.274; 62.408; 62.411; 62.424; 62.430; 62.435; 62.465; 62.478; 62.480; 62.481; 62.482; 62.488; 62.492; 62.511; 62.513; 62.518; 62.526; 62.537; 62.567; 63.070; 63.110; 63.120; 63.150; 63.262; 63.336; 63.390; 63.412; 64.022; 64.119; 64.131; 64.147; 64.150; 64.162; 64.401; 64.405; 65.326; 65.448; 65.541; 66.037; 66.130; 66.157; 66.182; 66.234; 66.275; 66.284; 66.302; 66.447; 66.513; 66.516; 66.583; 67.050; 67.090; 67.244; 67.459; 67.544; 67.582; 67.612; 67.637; 68.127; 68.132; 68.373; 68.486; 69.079; 69.108; 69.143; 69.166; 69.200; 69.295; 69.296; 69.381; 69.420; 69.450; 69.583; 69.684; 70.007; 70.168; 70.187; 70.292; 70.315; 70.349; 70.350; 70.375; 70.419; 70.443; 70.613; 70.685; 70.796; 71.009; 71.067; 71.113; 71.118; 71.285; 71.308; 71.420; 71.515; 71.523; 71.598; 71.632; 71.724; 72.004; 72.064; 72.090; 72.224; 72.226; 72.233; 72.244; 72.262; 72.299; 72.306; 72.327; 72.415; 72.425; 72.427; 72.433; 72.436; 72.443-72.445; 72.461; 72.484; 72.490.</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полнительная информация: 1.079; 1.186; 1.293; 2.2.4.2; 2.2.5.16; 2.3.3.9; 2.3.5.3; 3.168; 3.175; 3.176; 4.248; 4.396; 4.563; 5.103; 5.104; 5.105; 5.177; 5.247; 5.278; 5.315; 6.338; 7.068; 7.219; 7.368; 8.124; 8.194; 8.345; 8.346; 8.350; 9.093; 9.116; 9.145; 9.148; 9.237; 9.295; 9.375; 9.559; 9.659; 9.660; 10.003; 10.403; 11.271; 12.018; 12.183; 12.185; 12.242; 12.478; 12.546; 12.547; 13.067; 13.203; 13.314; 13.512; 14.010; 14.047; 14.082; 14.108; 14.144; 14.149; 14.180; 14.208; 14.339; 14.351; 14.358; 14.399; 14.479; 14.497; 14.538; 14.661; 14.912; 15.119:13/25; 15.143; 15.216:2; 16.006:2; 16.006:7; 16.122:4/5; 16.178; 16.249:2/15.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04; 60.018; 60.033; 60.059; 60.101; 60.147; 61.016; 61.110; 61.172; 61.181; 61.185; 61.193; 61.199; 61.206; 61.557; 62.210; 62.412; 63.054; 63.209; 63.244; 63.474; 64.139; 64.457; 65.461; 66.039; 66.091; 66.115; 66.164; 66.203; 66.204; 66.208; 66.215; 66.216; 66.218; 66.225; 66.236; 66.251; 66.256; 66.310; 66.373; 66.379; 66.470; 66.491; 66.515; 66.524; 66.530; 66.552; 66.555; 66.558; 66.584; 66.585; 66.627; 66.683; 66.724; 67.008; 67.036; 67.081; 67.204; 67.256; 67.297; 67.298; 67.314; 67.425; 67.452; 67.583; 68.129; 68.454; 68.458; 68.505; 68.591; 68.603; 69.179; 69.278; 69.327; 69.328; 69.349; 69.437; 69.635; 69.700; 70.162; 70.337; 70.367; 70.372; 70.376; 70.507; 70.554; 70.688; 70.706; 70.717; 71.235; 71.238; 71.295; 71.334; 71.625; 71.751; 71.752; 71.763; 71.764; 72.099; 72.200; 72.239; 72.363; 72.416.</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 также раздел 5.15.</w:t>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ДОПОЛНИТЕЛЬНЫЕ СВЕДЕНИЯ</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1. Информация об источниках Учения Агни Йоги и тех, кто принес его в мир</w:t>
      </w:r>
      <w:r>
        <w:rPr>
          <w:rStyle w:val="Style13"/>
          <w:rFonts w:eastAsia="Times New Roman Cyr" w:cs="Times New Roman Cyr" w:ascii="Times New Roman Cyr" w:hAnsi="Times New Roman Cyr"/>
          <w:b/>
          <w:bCs/>
          <w:vanish w:val="false"/>
          <w:lang w:val="en-US"/>
        </w:rPr>
        <w:commentReference w:id="118"/>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002; 1.043; 1.156; 1.277; 1.278; 1.279; 1.364; 2.0.0; 2.1.9.6; 2.1.9.8; 2.1.9.9; 2.2.6.5; 2.2.9.10; 2.3.2.1; 2.3.6.2; 2.3.6.6; 2.3.6.21; 3.000; 3.084; 3.099; 3.167; 3.171; 3.184; 3.222; 3.244; 4.000; 5.005; 6.535; 7.345; 7.454; 8.335; 8.531; 9.123; 9.277; 9.329; 9.399; 9.513; 9.562; 10.000; 10.204; 10.242; 10.267; 10.318; 10.360; 10.388; 11.261; 11.581; 12.273; 12.518; 12.569; 13.081; 13.147; 13.220; 13.221; 13.259; 13.283; 13.296; 13.297; 14.333; 14.468; 14.498; 14.698; 14.793; 14.925; 15.003:5/7;15.090:7/9; 15.093; 15.094; 15.099:13/14; 15.112:1/2; 15.158:1; 15.159:7/8; 15.208; 15.228:22/25; 15.229; 15.240:1; 16.004:5/7; 16.084:1/2; 16.084:7; 16.096:3; 16.102:1; 16.122:5; 16.137; 16.141; 16.143; 15.147:25/26; 16.165:1/2; 16.210:24; 16.261:1/2; 16.262:2; 16.266:1; 16.285:2; 17.005:3/4; 17.019:4; 17.028:15/27; 17.034:14; 17.034:16; 17.039:2; 17.041:1; 17.081:28/29; 17.098:13/15; 17.112:12/14; 17.113:2/3; 17.114:3/5; 17.118:12; 17.119:5/10; 17.126:1; 17.126:3; 17.127:1/5; 17.127:7/8; 17.129:3/4; 17.137:14/16. </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114-60.116; 60.243; 60.264; 60.279; 60.280; 60.292; 60.355; 60.366; 61.028; 61.044; 61.128; 61.136; 61.158; 61.179; 61.183; 61.211; 61.243; 61.284; 61.347; 61.352; 61.389; 61.413; 61.508; 61.575; 62.099; 62.110; 62.134; 62.550; 63.070; 63.264; 63.328; 63.364; 63.450; 63.472; 64.013; 64.020; 64.028; 64.075; 64.220; 64.258; 64.295; 64.296; 64.301; 64.508; 64.509; 64.511; 64.516; 64.564; 64.596; 65.274; 65.436; 65.438; 65.464; 65.493; 66.139; 66.140; 66.203; 66.430; 66.489; 66.499; 67.052; 68.072-68.074; 68.156; 68.357; 68.432; 68.483; 68.492; 68*493; 68.581; 68.588; 69.002; 69.017; 69.173; 69.174; 69.386; 69.478; 69.500; 69.643; 69.651; 69.675; 69.692; 70.034; 70.064; 70.107; 70.169; 70.180; 70.195; 70.215; 70.273; 70.302; 70.410; 70.454; 70*565; 70.588; 70.647; 70.663; 70.713; 70.714; 70.776; 70.788; 70.826; 71.059; 71.248; 71.418; 71.552; 71.573; 71.580; 71.770; 71.771; 72.101; 72.116; 72.195; 72.203; 72.242; 72.284; 72.405; 72.426; 72.468; 72.469; 72.472; 72.523; 72.19А.</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ая информация: 1.417; 6.682; 11.134; 14.631; 15.060; 15.215; 16.091; 17.107:1/5.</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66; 60.164; 64.532; 65.198; 66.721; 67.105; 67.341; 68.285; 69.507; 70.307; 70.373; 70.422; 70.748; 71.381; 71.422; 72.229; 72.386; 72.471.</w:t>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66; 60.164; 64.532; 65.198; 66.721; 67.105; 67.341; 68.285; 69.507; 70.307; 70.373; 70.422; 70.748; 71.381; 71.422; 72.229; 72.386; 72.471.</w:t>
      </w:r>
    </w:p>
    <w:p>
      <w:pPr>
        <w:pStyle w:val="Heading3"/>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 Перечень фрагментов, не вошедшие в разделы классификатора</w:t>
      </w:r>
      <w:r>
        <w:rPr>
          <w:rStyle w:val="Style13"/>
          <w:rFonts w:eastAsia="Times New Roman Cyr" w:cs="Times New Roman Cyr" w:ascii="Times New Roman Cyr" w:hAnsi="Times New Roman Cyr"/>
          <w:b/>
          <w:bCs/>
          <w:vanish w:val="false"/>
          <w:lang w:val="en-US"/>
        </w:rPr>
        <w:commentReference w:id="119"/>
      </w:r>
    </w:p>
    <w:p>
      <w:pPr>
        <w:pStyle w:val="Iaaaiu"/>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221; 1.228; 16.213:10. </w:t>
      </w:r>
      <w:r>
        <w:br w:type="page"/>
      </w:r>
    </w:p>
    <w:p>
      <w:pPr>
        <w:pStyle w:val="Heading2"/>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 ВКЛЮЧЕННЫЕ В СИСТЕМАТИЗИРОВАННЫЙ ПЕРЕЧЕНЬ ИСТОЧНИКИ</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Листы сада Мории. ч.1 Зов</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Листы сада Мории. ч.2 Озарение</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Община (второй вариант текста, 1926 г.)</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Агни Йога. Знаки Агни Йоги</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Беспредельность ч.1</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Беспредельность ч.2</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Иерархия</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Сердце</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 Мир Огненный ч.1</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 Мир Огненный ч.2</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 Мир Огненный ч.3</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 Аум</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 Братство ч.1</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 Братство ч.2,3 (нумерация сквозная). Надземное</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 Письма Е.И. Рерих т.1</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 Письма Е.И. Рерих т.2</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7. Письма Елены Рерих. 1932-1955. (т.3) Новосибирск 1993 </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 Грани Агни Йоги. 1960 г. (т. 1). – Новосибирск: Полиграфист, 1994. – 288 с.</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 Грани Агни Йоги. 1961 г. (т. 2). – Новосибирск: Полиграфист, 1994. – 400 с.</w:t>
      </w:r>
    </w:p>
    <w:p>
      <w:pPr>
        <w:pStyle w:val="Normal"/>
        <w:widowControl/>
        <w:rPr/>
      </w:pPr>
      <w:r>
        <w:rPr>
          <w:rFonts w:eastAsia="Times New Roman Cyr" w:cs="Times New Roman Cyr" w:ascii="Times New Roman Cyr" w:hAnsi="Times New Roman Cyr"/>
          <w:lang w:val="en-US"/>
        </w:rPr>
        <w:t>6</w:t>
      </w:r>
      <w:r>
        <w:rPr>
          <w:lang w:val="en-US"/>
        </w:rPr>
        <w:t>2</w:t>
      </w:r>
      <w:r>
        <w:rPr>
          <w:rFonts w:eastAsia="Times New Roman Cyr" w:cs="Times New Roman Cyr" w:ascii="Times New Roman Cyr" w:hAnsi="Times New Roman Cyr"/>
          <w:lang w:val="en-US"/>
        </w:rPr>
        <w:t>. Грани Агни Йоги. 1962 г. (т.</w:t>
      </w:r>
      <w:r>
        <w:rPr>
          <w:lang w:val="en-US"/>
        </w:rPr>
        <w:t> </w:t>
      </w:r>
      <w:r>
        <w:rPr>
          <w:rFonts w:eastAsia="Times New Roman Cyr" w:cs="Times New Roman Cyr" w:ascii="Times New Roman Cyr" w:hAnsi="Times New Roman Cyr"/>
          <w:lang w:val="en-US"/>
        </w:rPr>
        <w:t>3). – Новосибирск: Полиграфист, 1994. – 320 с.</w:t>
      </w:r>
    </w:p>
    <w:p>
      <w:pPr>
        <w:pStyle w:val="Normal"/>
        <w:widowControl/>
        <w:rPr/>
      </w:pPr>
      <w:r>
        <w:rPr>
          <w:rFonts w:eastAsia="Times New Roman Cyr" w:cs="Times New Roman Cyr" w:ascii="Times New Roman Cyr" w:hAnsi="Times New Roman Cyr"/>
          <w:lang w:val="en-US"/>
        </w:rPr>
        <w:t>63. Грани Агни Йоги. 1963 г. (т.</w:t>
      </w:r>
      <w:r>
        <w:rPr>
          <w:lang w:val="en-US"/>
        </w:rPr>
        <w:t> </w:t>
      </w:r>
      <w:r>
        <w:rPr>
          <w:rFonts w:eastAsia="Times New Roman Cyr" w:cs="Times New Roman Cyr" w:ascii="Times New Roman Cyr" w:hAnsi="Times New Roman Cyr"/>
          <w:lang w:val="en-US"/>
        </w:rPr>
        <w:t>4). – Новосибирск: Полиграфист, 1994. – 320 с.</w:t>
      </w:r>
    </w:p>
    <w:p>
      <w:pPr>
        <w:pStyle w:val="Normal"/>
        <w:widowControl/>
        <w:rPr/>
      </w:pPr>
      <w:r>
        <w:rPr>
          <w:rFonts w:eastAsia="Times New Roman Cyr" w:cs="Times New Roman Cyr" w:ascii="Times New Roman Cyr" w:hAnsi="Times New Roman Cyr"/>
          <w:lang w:val="en-US"/>
        </w:rPr>
        <w:t>64. Грани Агни Йоги. 1964 г. (т.</w:t>
      </w:r>
      <w:r>
        <w:rPr>
          <w:lang w:val="en-US"/>
        </w:rPr>
        <w:t> </w:t>
      </w:r>
      <w:r>
        <w:rPr>
          <w:rFonts w:eastAsia="Times New Roman Cyr" w:cs="Times New Roman Cyr" w:ascii="Times New Roman Cyr" w:hAnsi="Times New Roman Cyr"/>
          <w:lang w:val="en-US"/>
        </w:rPr>
        <w:t>5). – Новосибирск: Полиграфист, 1994. – 320 с.</w:t>
      </w:r>
    </w:p>
    <w:p>
      <w:pPr>
        <w:pStyle w:val="Normal"/>
        <w:widowControl/>
        <w:rPr/>
      </w:pPr>
      <w:r>
        <w:rPr>
          <w:rFonts w:eastAsia="Times New Roman Cyr" w:cs="Times New Roman Cyr" w:ascii="Times New Roman Cyr" w:hAnsi="Times New Roman Cyr"/>
          <w:lang w:val="en-US"/>
        </w:rPr>
        <w:t>65. Грани Агни Йоги. 1965 г. (т.</w:t>
      </w:r>
      <w:r>
        <w:rPr>
          <w:lang w:val="en-US"/>
        </w:rPr>
        <w:t> </w:t>
      </w:r>
      <w:r>
        <w:rPr>
          <w:rFonts w:eastAsia="Times New Roman Cyr" w:cs="Times New Roman Cyr" w:ascii="Times New Roman Cyr" w:hAnsi="Times New Roman Cyr"/>
          <w:lang w:val="en-US"/>
        </w:rPr>
        <w:t>6). – Новосибирск: Полиграфист, 1995. – 288 с.</w:t>
      </w:r>
    </w:p>
    <w:p>
      <w:pPr>
        <w:pStyle w:val="Normal"/>
        <w:widowControl/>
        <w:rPr/>
      </w:pPr>
      <w:r>
        <w:rPr>
          <w:rFonts w:eastAsia="Times New Roman Cyr" w:cs="Times New Roman Cyr" w:ascii="Times New Roman Cyr" w:hAnsi="Times New Roman Cyr"/>
          <w:lang w:val="en-US"/>
        </w:rPr>
        <w:t>66. Грани Агни Йоги. 1966 г. (т.</w:t>
      </w:r>
      <w:r>
        <w:rPr>
          <w:lang w:val="en-US"/>
        </w:rPr>
        <w:t> </w:t>
      </w:r>
      <w:r>
        <w:rPr>
          <w:rFonts w:eastAsia="Times New Roman Cyr" w:cs="Times New Roman Cyr" w:ascii="Times New Roman Cyr" w:hAnsi="Times New Roman Cyr"/>
          <w:lang w:val="en-US"/>
        </w:rPr>
        <w:t>7). – Новосибирск: Полиграфист, 1995. – 320 с.</w:t>
      </w:r>
    </w:p>
    <w:p>
      <w:pPr>
        <w:pStyle w:val="Normal"/>
        <w:widowControl/>
        <w:rPr/>
      </w:pPr>
      <w:r>
        <w:rPr>
          <w:rFonts w:eastAsia="Times New Roman Cyr" w:cs="Times New Roman Cyr" w:ascii="Times New Roman Cyr" w:hAnsi="Times New Roman Cyr"/>
          <w:lang w:val="en-US"/>
        </w:rPr>
        <w:t>67. Грани Агни Йоги. 1967 г. (т.</w:t>
      </w:r>
      <w:r>
        <w:rPr>
          <w:lang w:val="en-US"/>
        </w:rPr>
        <w:t> </w:t>
      </w:r>
      <w:r>
        <w:rPr>
          <w:rFonts w:eastAsia="Times New Roman Cyr" w:cs="Times New Roman Cyr" w:ascii="Times New Roman Cyr" w:hAnsi="Times New Roman Cyr"/>
          <w:lang w:val="en-US"/>
        </w:rPr>
        <w:t>8). – Новосибирск: ЭКОР, 1995. – 320 с.</w:t>
      </w:r>
    </w:p>
    <w:p>
      <w:pPr>
        <w:pStyle w:val="Normal"/>
        <w:widowControl/>
        <w:rPr/>
      </w:pPr>
      <w:r>
        <w:rPr>
          <w:rFonts w:eastAsia="Times New Roman Cyr" w:cs="Times New Roman Cyr" w:ascii="Times New Roman Cyr" w:hAnsi="Times New Roman Cyr"/>
          <w:lang w:val="en-US"/>
        </w:rPr>
        <w:t>68. Грани Агни Йоги. 1968 г. (т.</w:t>
      </w:r>
      <w:r>
        <w:rPr>
          <w:lang w:val="en-US"/>
        </w:rPr>
        <w:t> 9</w:t>
      </w:r>
      <w:r>
        <w:rPr>
          <w:rFonts w:eastAsia="Times New Roman Cyr" w:cs="Times New Roman Cyr" w:ascii="Times New Roman Cyr" w:hAnsi="Times New Roman Cyr"/>
          <w:lang w:val="en-US"/>
        </w:rPr>
        <w:t>). – Новосибирск: ЭКОР, 199</w:t>
      </w:r>
      <w:r>
        <w:rPr>
          <w:lang w:val="en-US"/>
        </w:rPr>
        <w:t>6</w:t>
      </w:r>
      <w:r>
        <w:rPr>
          <w:rFonts w:eastAsia="Times New Roman Cyr" w:cs="Times New Roman Cyr" w:ascii="Times New Roman Cyr" w:hAnsi="Times New Roman Cyr"/>
          <w:lang w:val="en-US"/>
        </w:rPr>
        <w:t>. – 320 с.</w:t>
      </w:r>
    </w:p>
    <w:p>
      <w:pPr>
        <w:pStyle w:val="Normal"/>
        <w:widowControl/>
        <w:rPr/>
      </w:pPr>
      <w:r>
        <w:rPr>
          <w:rFonts w:eastAsia="Times New Roman Cyr" w:cs="Times New Roman Cyr" w:ascii="Times New Roman Cyr" w:hAnsi="Times New Roman Cyr"/>
          <w:lang w:val="en-US"/>
        </w:rPr>
        <w:t>6</w:t>
      </w:r>
      <w:r>
        <w:rPr>
          <w:lang w:val="en-US"/>
        </w:rPr>
        <w:t>9</w:t>
      </w:r>
      <w:r>
        <w:rPr>
          <w:rFonts w:eastAsia="Times New Roman Cyr" w:cs="Times New Roman Cyr" w:ascii="Times New Roman Cyr" w:hAnsi="Times New Roman Cyr"/>
          <w:lang w:val="en-US"/>
        </w:rPr>
        <w:t>. Грани Агни Йоги. 1969 г. (т.</w:t>
      </w:r>
      <w:r>
        <w:rPr>
          <w:lang w:val="en-US"/>
        </w:rPr>
        <w:t> 10</w:t>
      </w:r>
      <w:r>
        <w:rPr>
          <w:rFonts w:eastAsia="Times New Roman Cyr" w:cs="Times New Roman Cyr" w:ascii="Times New Roman Cyr" w:hAnsi="Times New Roman Cyr"/>
          <w:lang w:val="en-US"/>
        </w:rPr>
        <w:t>). – Новосибирск: Цэрис, 1996. – 288 с.</w:t>
      </w:r>
    </w:p>
    <w:p>
      <w:pPr>
        <w:pStyle w:val="Normal"/>
        <w:widowControl/>
        <w:rPr/>
      </w:pPr>
      <w:r>
        <w:rPr>
          <w:rFonts w:eastAsia="Times New Roman Cyr" w:cs="Times New Roman Cyr" w:ascii="Times New Roman Cyr" w:hAnsi="Times New Roman Cyr"/>
          <w:lang w:val="en-US"/>
        </w:rPr>
        <w:t>70. Грани Агни Йоги. 19</w:t>
      </w:r>
      <w:r>
        <w:rPr>
          <w:lang w:val="en-US"/>
        </w:rPr>
        <w:t>7</w:t>
      </w:r>
      <w:r>
        <w:rPr>
          <w:rFonts w:eastAsia="Times New Roman Cyr" w:cs="Times New Roman Cyr" w:ascii="Times New Roman Cyr" w:hAnsi="Times New Roman Cyr"/>
          <w:lang w:val="en-US"/>
        </w:rPr>
        <w:t>0 г. (т.</w:t>
      </w:r>
      <w:r>
        <w:rPr>
          <w:lang w:val="en-US"/>
        </w:rPr>
        <w:t> 11</w:t>
      </w:r>
      <w:r>
        <w:rPr>
          <w:rFonts w:eastAsia="Times New Roman Cyr" w:cs="Times New Roman Cyr" w:ascii="Times New Roman Cyr" w:hAnsi="Times New Roman Cyr"/>
          <w:lang w:val="en-US"/>
        </w:rPr>
        <w:t>). – Новосибирск: Цэрис, 199</w:t>
      </w:r>
      <w:r>
        <w:rPr>
          <w:lang w:val="en-US"/>
        </w:rPr>
        <w:t>7</w:t>
      </w:r>
      <w:r>
        <w:rPr>
          <w:rFonts w:eastAsia="Times New Roman Cyr" w:cs="Times New Roman Cyr" w:ascii="Times New Roman Cyr" w:hAnsi="Times New Roman Cyr"/>
          <w:lang w:val="en-US"/>
        </w:rPr>
        <w:t>. – 288 с.</w:t>
      </w:r>
    </w:p>
    <w:p>
      <w:pPr>
        <w:pStyle w:val="Normal"/>
        <w:widowControl/>
        <w:rPr/>
      </w:pPr>
      <w:r>
        <w:rPr>
          <w:rFonts w:eastAsia="Times New Roman Cyr" w:cs="Times New Roman Cyr" w:ascii="Times New Roman Cyr" w:hAnsi="Times New Roman Cyr"/>
          <w:lang w:val="en-US"/>
        </w:rPr>
        <w:t>71. Грани Агни Йоги. 19</w:t>
      </w:r>
      <w:r>
        <w:rPr>
          <w:lang w:val="en-US"/>
        </w:rPr>
        <w:t>7</w:t>
      </w:r>
      <w:r>
        <w:rPr>
          <w:rFonts w:eastAsia="Times New Roman Cyr" w:cs="Times New Roman Cyr" w:ascii="Times New Roman Cyr" w:hAnsi="Times New Roman Cyr"/>
          <w:lang w:val="en-US"/>
        </w:rPr>
        <w:t>1 г. (т.</w:t>
      </w:r>
      <w:r>
        <w:rPr>
          <w:lang w:val="en-US"/>
        </w:rPr>
        <w:t> 12</w:t>
      </w:r>
      <w:r>
        <w:rPr>
          <w:rFonts w:eastAsia="Times New Roman Cyr" w:cs="Times New Roman Cyr" w:ascii="Times New Roman Cyr" w:hAnsi="Times New Roman Cyr"/>
          <w:lang w:val="en-US"/>
        </w:rPr>
        <w:t>). – Новосибирск: Цэрис, 1997. – 288 с.</w:t>
      </w:r>
    </w:p>
    <w:p>
      <w:pPr>
        <w:pStyle w:val="Normal"/>
        <w:widowControl/>
        <w:rPr/>
      </w:pPr>
      <w:r>
        <w:rPr>
          <w:rFonts w:eastAsia="Times New Roman Cyr" w:cs="Times New Roman Cyr" w:ascii="Times New Roman Cyr" w:hAnsi="Times New Roman Cyr"/>
          <w:lang w:val="en-US"/>
        </w:rPr>
        <w:t>7</w:t>
      </w:r>
      <w:r>
        <w:rPr>
          <w:lang w:val="en-US"/>
        </w:rPr>
        <w:t>2</w:t>
      </w:r>
      <w:r>
        <w:rPr>
          <w:rFonts w:eastAsia="Times New Roman Cyr" w:cs="Times New Roman Cyr" w:ascii="Times New Roman Cyr" w:hAnsi="Times New Roman Cyr"/>
          <w:lang w:val="en-US"/>
        </w:rPr>
        <w:t>. Грани Агни Йоги. 19</w:t>
      </w:r>
      <w:r>
        <w:rPr>
          <w:lang w:val="en-US"/>
        </w:rPr>
        <w:t>72</w:t>
      </w:r>
      <w:r>
        <w:rPr>
          <w:rFonts w:eastAsia="Times New Roman Cyr" w:cs="Times New Roman Cyr" w:ascii="Times New Roman Cyr" w:hAnsi="Times New Roman Cyr"/>
          <w:lang w:val="en-US"/>
        </w:rPr>
        <w:t> г. (т.</w:t>
      </w:r>
      <w:r>
        <w:rPr>
          <w:lang w:val="en-US"/>
        </w:rPr>
        <w:t> 13</w:t>
      </w:r>
      <w:r>
        <w:rPr>
          <w:rFonts w:eastAsia="Times New Roman Cyr" w:cs="Times New Roman Cyr" w:ascii="Times New Roman Cyr" w:hAnsi="Times New Roman Cyr"/>
          <w:lang w:val="en-US"/>
        </w:rPr>
        <w:t>). – Новосибирск: Цэрис, 1998. – 288 с.</w:t>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footnotePr>
        <w:numFmt w:val="decimal"/>
      </w:footnotePr>
      <w:type w:val="nextPage"/>
      <w:pgSz w:w="11906" w:h="16838"/>
      <w:pgMar w:left="1418" w:right="851" w:gutter="0" w:header="0" w:top="62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 w:date="0-00-00T00:00:00Z" w:initials="">
    <w:p>
      <w:r>
        <w:rPr>
          <w:rFonts w:ascii="Times New Roman Cyr" w:hAnsi="Times New Roman Cyr" w:eastAsia="Times New Roman Cyr" w:cs="Times New Roman Cyr"/>
          <w:color w:val="auto"/>
          <w:sz w:val="24"/>
          <w:szCs w:val="24"/>
          <w:lang w:eastAsia="en-US" w:bidi="en-US" w:val="ru-RU"/>
        </w:rPr>
        <w:t>{п.}</w:t>
      </w:r>
    </w:p>
  </w:comment>
  <w:comment w:id="1" w:author="?u" w:date="0-00-00T00:00:00Z" w:initials="">
    <w:p>
      <w:r>
        <w:rPr>
          <w:rFonts w:ascii="Times New Roman Cyr" w:hAnsi="Times New Roman Cyr" w:eastAsia="Times New Roman Cyr" w:cs="Times New Roman Cyr"/>
          <w:color w:val="auto"/>
          <w:sz w:val="24"/>
          <w:szCs w:val="24"/>
          <w:lang w:eastAsia="en-US" w:bidi="en-US" w:val="ru-RU"/>
        </w:rPr>
        <w:t>{1.1}</w:t>
      </w:r>
    </w:p>
  </w:comment>
  <w:comment w:id="2" w:author="?u" w:date="0-00-00T00:00:00Z" w:initials="">
    <w:p>
      <w:r>
        <w:rPr>
          <w:rFonts w:ascii="Times New Roman Cyr" w:hAnsi="Times New Roman Cyr" w:eastAsia="Times New Roman Cyr" w:cs="Times New Roman Cyr"/>
          <w:color w:val="auto"/>
          <w:sz w:val="24"/>
          <w:szCs w:val="24"/>
          <w:lang w:eastAsia="en-US" w:bidi="en-US" w:val="ru-RU"/>
        </w:rPr>
        <w:t>{1.2}</w:t>
      </w:r>
    </w:p>
  </w:comment>
  <w:comment w:id="3" w:author="?u" w:date="0-00-00T00:00:00Z" w:initials="">
    <w:p>
      <w:r>
        <w:rPr>
          <w:rFonts w:ascii="Times New Roman Cyr" w:hAnsi="Times New Roman Cyr" w:eastAsia="Times New Roman Cyr" w:cs="Times New Roman Cyr"/>
          <w:color w:val="auto"/>
          <w:sz w:val="24"/>
          <w:szCs w:val="24"/>
          <w:lang w:eastAsia="en-US" w:bidi="en-US" w:val="ru-RU"/>
        </w:rPr>
        <w:t xml:space="preserve"> {1.3а}</w:t>
      </w:r>
    </w:p>
  </w:comment>
  <w:comment w:id="4" w:author="?u" w:date="0-00-00T00:00:00Z" w:initials="">
    <w:p>
      <w:r>
        <w:rPr>
          <w:rFonts w:ascii="Times New Roman Cyr" w:hAnsi="Times New Roman Cyr" w:eastAsia="Times New Roman Cyr" w:cs="Times New Roman Cyr"/>
          <w:color w:val="auto"/>
          <w:sz w:val="24"/>
          <w:szCs w:val="24"/>
          <w:lang w:eastAsia="en-US" w:bidi="en-US" w:val="ru-RU"/>
        </w:rPr>
        <w:t xml:space="preserve"> {1.3}</w:t>
      </w:r>
    </w:p>
  </w:comment>
  <w:comment w:id="5" w:author="?u" w:date="0-00-00T00:00:00Z" w:initials="">
    <w:p>
      <w:r>
        <w:rPr>
          <w:rFonts w:ascii="Times New Roman Cyr" w:hAnsi="Times New Roman Cyr" w:eastAsia="Times New Roman Cyr" w:cs="Times New Roman Cyr"/>
          <w:color w:val="auto"/>
          <w:sz w:val="24"/>
          <w:szCs w:val="24"/>
          <w:lang w:eastAsia="en-US" w:bidi="en-US" w:val="ru-RU"/>
        </w:rPr>
        <w:t xml:space="preserve"> {1.4}</w:t>
      </w:r>
    </w:p>
  </w:comment>
  <w:comment w:id="6" w:author="?u" w:date="0-00-00T00:00:00Z" w:initials="">
    <w:p>
      <w:r>
        <w:rPr>
          <w:rFonts w:ascii="Times New Roman Cyr" w:hAnsi="Times New Roman Cyr" w:eastAsia="Times New Roman Cyr" w:cs="Times New Roman Cyr"/>
          <w:color w:val="auto"/>
          <w:sz w:val="24"/>
          <w:szCs w:val="24"/>
          <w:lang w:eastAsia="en-US" w:bidi="en-US" w:val="ru-RU"/>
        </w:rPr>
        <w:t xml:space="preserve"> {1.5}</w:t>
      </w:r>
    </w:p>
  </w:comment>
  <w:comment w:id="7" w:author="?u" w:date="0-00-00T00:00:00Z" w:initials="">
    <w:p>
      <w:r>
        <w:rPr>
          <w:rFonts w:ascii="Times New Roman Cyr" w:hAnsi="Times New Roman Cyr" w:eastAsia="Times New Roman Cyr" w:cs="Times New Roman Cyr"/>
          <w:color w:val="auto"/>
          <w:sz w:val="24"/>
          <w:szCs w:val="24"/>
          <w:lang w:eastAsia="en-US" w:bidi="en-US" w:val="ru-RU"/>
        </w:rPr>
        <w:t xml:space="preserve"> {1.6}</w:t>
      </w:r>
    </w:p>
  </w:comment>
  <w:comment w:id="8" w:author="?u" w:date="0-00-00T00:00:00Z" w:initials="">
    <w:p>
      <w:r>
        <w:rPr>
          <w:rFonts w:ascii="Times New Roman Cyr" w:hAnsi="Times New Roman Cyr" w:eastAsia="Times New Roman Cyr" w:cs="Times New Roman Cyr"/>
          <w:color w:val="auto"/>
          <w:sz w:val="24"/>
          <w:szCs w:val="24"/>
          <w:lang w:eastAsia="en-US" w:bidi="en-US" w:val="ru-RU"/>
        </w:rPr>
        <w:t xml:space="preserve"> {1.9}</w:t>
      </w:r>
    </w:p>
  </w:comment>
  <w:comment w:id="9" w:author="?u" w:date="0-00-00T00:00:00Z" w:initials="">
    <w:p>
      <w:r>
        <w:rPr>
          <w:rFonts w:ascii="Times New Roman Cyr" w:hAnsi="Times New Roman Cyr" w:eastAsia="Times New Roman Cyr" w:cs="Times New Roman Cyr"/>
          <w:color w:val="auto"/>
          <w:sz w:val="24"/>
          <w:szCs w:val="24"/>
          <w:lang w:eastAsia="en-US" w:bidi="en-US" w:val="ru-RU"/>
        </w:rPr>
        <w:t xml:space="preserve"> {1.10}</w:t>
      </w:r>
    </w:p>
  </w:comment>
  <w:comment w:id="10" w:author="?u" w:date="0-00-00T00:00:00Z" w:initials="">
    <w:p>
      <w:r>
        <w:rPr>
          <w:rFonts w:ascii="Times New Roman Cyr" w:hAnsi="Times New Roman Cyr" w:eastAsia="Times New Roman Cyr" w:cs="Times New Roman Cyr"/>
          <w:color w:val="auto"/>
          <w:sz w:val="24"/>
          <w:szCs w:val="24"/>
          <w:lang w:eastAsia="en-US" w:bidi="en-US" w:val="ru-RU"/>
        </w:rPr>
        <w:t xml:space="preserve"> {1.11}</w:t>
      </w:r>
    </w:p>
  </w:comment>
  <w:comment w:id="11" w:author="?u" w:date="0-00-00T00:00:00Z" w:initials="">
    <w:p>
      <w:r>
        <w:rPr>
          <w:rFonts w:ascii="Times New Roman Cyr" w:hAnsi="Times New Roman Cyr" w:eastAsia="Times New Roman Cyr" w:cs="Times New Roman Cyr"/>
          <w:color w:val="auto"/>
          <w:sz w:val="24"/>
          <w:szCs w:val="24"/>
          <w:lang w:eastAsia="en-US" w:bidi="en-US" w:val="ru-RU"/>
        </w:rPr>
        <w:t xml:space="preserve"> {1.12}.</w:t>
      </w:r>
    </w:p>
  </w:comment>
  <w:comment w:id="12" w:author="?u" w:date="0-00-00T00:00:00Z" w:initials="">
    <w:p>
      <w:r>
        <w:rPr>
          <w:rFonts w:ascii="Times New Roman Cyr" w:hAnsi="Times New Roman Cyr" w:eastAsia="Times New Roman Cyr" w:cs="Times New Roman Cyr"/>
          <w:color w:val="auto"/>
          <w:sz w:val="24"/>
          <w:szCs w:val="24"/>
          <w:lang w:eastAsia="en-US" w:bidi="en-US" w:val="ru-RU"/>
        </w:rPr>
        <w:t xml:space="preserve"> {1.14}</w:t>
      </w:r>
    </w:p>
  </w:comment>
  <w:comment w:id="13" w:author="?u" w:date="0-00-00T00:00:00Z" w:initials="">
    <w:p>
      <w:r>
        <w:rPr>
          <w:rFonts w:ascii="Times New Roman Cyr" w:hAnsi="Times New Roman Cyr" w:eastAsia="Times New Roman Cyr" w:cs="Times New Roman Cyr"/>
          <w:color w:val="auto"/>
          <w:sz w:val="24"/>
          <w:szCs w:val="24"/>
          <w:lang w:eastAsia="en-US" w:bidi="en-US" w:val="ru-RU"/>
        </w:rPr>
        <w:t xml:space="preserve"> {1.15}</w:t>
      </w:r>
    </w:p>
  </w:comment>
  <w:comment w:id="14" w:author="?u" w:date="0-00-00T00:00:00Z" w:initials="">
    <w:p>
      <w:r>
        <w:rPr>
          <w:rFonts w:ascii="Times New Roman Cyr" w:hAnsi="Times New Roman Cyr" w:eastAsia="Times New Roman Cyr" w:cs="Times New Roman Cyr"/>
          <w:color w:val="auto"/>
          <w:sz w:val="24"/>
          <w:szCs w:val="24"/>
          <w:lang w:eastAsia="en-US" w:bidi="en-US" w:val="ru-RU"/>
        </w:rPr>
        <w:t xml:space="preserve"> {1.16+4.10а}</w:t>
      </w:r>
    </w:p>
  </w:comment>
  <w:comment w:id="15" w:author="?u" w:date="0-00-00T00:00:00Z" w:initials="">
    <w:p>
      <w:r>
        <w:rPr>
          <w:rFonts w:ascii="Times New Roman Cyr" w:hAnsi="Times New Roman Cyr" w:eastAsia="Times New Roman Cyr" w:cs="Times New Roman Cyr"/>
          <w:color w:val="auto"/>
          <w:sz w:val="24"/>
          <w:szCs w:val="24"/>
          <w:lang w:eastAsia="en-US" w:bidi="en-US" w:val="ru-RU"/>
        </w:rPr>
        <w:t>{2.1}</w:t>
      </w:r>
    </w:p>
  </w:comment>
  <w:comment w:id="16" w:author="?u" w:date="0-00-00T00:00:00Z" w:initials="">
    <w:p>
      <w:r>
        <w:rPr>
          <w:rFonts w:ascii="Times New Roman Cyr" w:hAnsi="Times New Roman Cyr" w:eastAsia="Times New Roman Cyr" w:cs="Times New Roman Cyr"/>
          <w:color w:val="auto"/>
          <w:sz w:val="24"/>
          <w:szCs w:val="24"/>
          <w:lang w:eastAsia="en-US" w:bidi="en-US" w:val="ru-RU"/>
        </w:rPr>
        <w:t xml:space="preserve"> {2.2}</w:t>
      </w:r>
    </w:p>
  </w:comment>
  <w:comment w:id="17" w:author="?u" w:date="0-00-00T00:00:00Z" w:initials="">
    <w:p>
      <w:r>
        <w:rPr>
          <w:rFonts w:ascii="Times New Roman Cyr" w:hAnsi="Times New Roman Cyr" w:eastAsia="Times New Roman Cyr" w:cs="Times New Roman Cyr"/>
          <w:color w:val="auto"/>
          <w:sz w:val="24"/>
          <w:szCs w:val="24"/>
          <w:lang w:eastAsia="en-US" w:bidi="en-US" w:val="ru-RU"/>
        </w:rPr>
        <w:t xml:space="preserve"> {2.3}</w:t>
      </w:r>
    </w:p>
  </w:comment>
  <w:comment w:id="18" w:author="?u" w:date="0-00-00T00:00:00Z" w:initials="">
    <w:p>
      <w:r>
        <w:rPr>
          <w:rFonts w:ascii="Times New Roman Cyr" w:hAnsi="Times New Roman Cyr" w:eastAsia="Times New Roman Cyr" w:cs="Times New Roman Cyr"/>
          <w:color w:val="auto"/>
          <w:sz w:val="24"/>
          <w:szCs w:val="24"/>
          <w:lang w:eastAsia="en-US" w:bidi="en-US" w:val="ru-RU"/>
        </w:rPr>
        <w:t xml:space="preserve"> {2.4}</w:t>
      </w:r>
    </w:p>
  </w:comment>
  <w:comment w:id="19" w:author="?u" w:date="0-00-00T00:00:00Z" w:initials="">
    <w:p>
      <w:r>
        <w:rPr>
          <w:rFonts w:ascii="Times New Roman Cyr" w:hAnsi="Times New Roman Cyr" w:eastAsia="Times New Roman Cyr" w:cs="Times New Roman Cyr"/>
          <w:color w:val="auto"/>
          <w:sz w:val="24"/>
          <w:szCs w:val="24"/>
          <w:lang w:eastAsia="en-US" w:bidi="en-US" w:val="ru-RU"/>
        </w:rPr>
        <w:t xml:space="preserve"> {2.5}</w:t>
      </w:r>
    </w:p>
  </w:comment>
  <w:comment w:id="20" w:author="?u" w:date="0-00-00T00:00:00Z" w:initials="">
    <w:p>
      <w:r>
        <w:rPr>
          <w:rFonts w:ascii="Times New Roman Cyr" w:hAnsi="Times New Roman Cyr" w:eastAsia="Times New Roman Cyr" w:cs="Times New Roman Cyr"/>
          <w:color w:val="auto"/>
          <w:sz w:val="24"/>
          <w:szCs w:val="24"/>
          <w:lang w:eastAsia="en-US" w:bidi="en-US" w:val="ru-RU"/>
        </w:rPr>
        <w:t xml:space="preserve"> {2.6}</w:t>
      </w:r>
    </w:p>
  </w:comment>
  <w:comment w:id="21" w:author="?u" w:date="0-00-00T00:00:00Z" w:initials="">
    <w:p>
      <w:r>
        <w:rPr>
          <w:rFonts w:ascii="Times New Roman Cyr" w:hAnsi="Times New Roman Cyr" w:eastAsia="Times New Roman Cyr" w:cs="Times New Roman Cyr"/>
          <w:color w:val="auto"/>
          <w:sz w:val="24"/>
          <w:szCs w:val="24"/>
          <w:lang w:eastAsia="en-US" w:bidi="en-US" w:val="ru-RU"/>
        </w:rPr>
        <w:t xml:space="preserve"> {2.7}</w:t>
      </w:r>
    </w:p>
  </w:comment>
  <w:comment w:id="22" w:author="?u" w:date="0-00-00T00:00:00Z" w:initials="">
    <w:p>
      <w:r>
        <w:rPr>
          <w:rFonts w:ascii="Times New Roman Cyr" w:hAnsi="Times New Roman Cyr" w:eastAsia="Times New Roman Cyr" w:cs="Times New Roman Cyr"/>
          <w:color w:val="auto"/>
          <w:sz w:val="24"/>
          <w:szCs w:val="24"/>
          <w:lang w:eastAsia="en-US" w:bidi="en-US" w:val="ru-RU"/>
        </w:rPr>
        <w:t xml:space="preserve"> {2.8}</w:t>
      </w:r>
    </w:p>
  </w:comment>
  <w:comment w:id="23" w:author="?u" w:date="0-00-00T00:00:00Z" w:initials="">
    <w:p>
      <w:r>
        <w:rPr>
          <w:rFonts w:ascii="Times New Roman Cyr" w:hAnsi="Times New Roman Cyr" w:eastAsia="Times New Roman Cyr" w:cs="Times New Roman Cyr"/>
          <w:color w:val="auto"/>
          <w:sz w:val="24"/>
          <w:szCs w:val="24"/>
          <w:lang w:eastAsia="en-US" w:bidi="en-US" w:val="ru-RU"/>
        </w:rPr>
        <w:t xml:space="preserve"> {2.9}</w:t>
      </w:r>
    </w:p>
  </w:comment>
  <w:comment w:id="24" w:author="?u" w:date="0-00-00T00:00:00Z" w:initials="">
    <w:p>
      <w:r>
        <w:rPr>
          <w:rFonts w:ascii="Times New Roman Cyr" w:hAnsi="Times New Roman Cyr" w:eastAsia="Times New Roman Cyr" w:cs="Times New Roman Cyr"/>
          <w:color w:val="auto"/>
          <w:sz w:val="24"/>
          <w:szCs w:val="24"/>
          <w:lang w:eastAsia="en-US" w:bidi="en-US" w:val="ru-RU"/>
        </w:rPr>
        <w:t xml:space="preserve"> {2.10}</w:t>
      </w:r>
    </w:p>
  </w:comment>
  <w:comment w:id="25" w:author="?u" w:date="0-00-00T00:00:00Z" w:initials="">
    <w:p>
      <w:r>
        <w:rPr>
          <w:rFonts w:ascii="Times New Roman Cyr" w:hAnsi="Times New Roman Cyr" w:eastAsia="Times New Roman Cyr" w:cs="Times New Roman Cyr"/>
          <w:color w:val="auto"/>
          <w:sz w:val="24"/>
          <w:szCs w:val="24"/>
          <w:lang w:eastAsia="en-US" w:bidi="en-US" w:val="ru-RU"/>
        </w:rPr>
        <w:t xml:space="preserve"> {2.11}</w:t>
      </w:r>
    </w:p>
  </w:comment>
  <w:comment w:id="26" w:author="?u" w:date="0-00-00T00:00:00Z" w:initials="">
    <w:p>
      <w:r>
        <w:rPr>
          <w:rFonts w:ascii="Times New Roman Cyr" w:hAnsi="Times New Roman Cyr" w:eastAsia="Times New Roman Cyr" w:cs="Times New Roman Cyr"/>
          <w:color w:val="auto"/>
          <w:sz w:val="24"/>
          <w:szCs w:val="24"/>
          <w:lang w:eastAsia="en-US" w:bidi="en-US" w:val="ru-RU"/>
        </w:rPr>
        <w:t xml:space="preserve"> {2.11а}</w:t>
      </w:r>
    </w:p>
  </w:comment>
  <w:comment w:id="27" w:author="?u" w:date="0-00-00T00:00:00Z" w:initials="">
    <w:p>
      <w:r>
        <w:rPr>
          <w:rFonts w:ascii="Times New Roman Cyr" w:hAnsi="Times New Roman Cyr" w:eastAsia="Times New Roman Cyr" w:cs="Times New Roman Cyr"/>
          <w:color w:val="auto"/>
          <w:sz w:val="24"/>
          <w:szCs w:val="24"/>
          <w:lang w:eastAsia="en-US" w:bidi="en-US" w:val="ru-RU"/>
        </w:rPr>
        <w:t xml:space="preserve"> {2.12}</w:t>
      </w:r>
    </w:p>
  </w:comment>
  <w:comment w:id="28" w:author="?u" w:date="0-00-00T00:00:00Z" w:initials="">
    <w:p>
      <w:r>
        <w:rPr>
          <w:rFonts w:ascii="Times New Roman Cyr" w:hAnsi="Times New Roman Cyr" w:eastAsia="Times New Roman Cyr" w:cs="Times New Roman Cyr"/>
          <w:color w:val="auto"/>
          <w:sz w:val="24"/>
          <w:szCs w:val="24"/>
          <w:lang w:eastAsia="en-US" w:bidi="en-US" w:val="ru-RU"/>
        </w:rPr>
        <w:t xml:space="preserve"> {3.1}</w:t>
      </w:r>
    </w:p>
  </w:comment>
  <w:comment w:id="29" w:author="?u" w:date="0-00-00T00:00:00Z" w:initials="">
    <w:p>
      <w:r>
        <w:rPr>
          <w:rFonts w:ascii="Times New Roman Cyr" w:hAnsi="Times New Roman Cyr" w:eastAsia="Times New Roman Cyr" w:cs="Times New Roman Cyr"/>
          <w:color w:val="auto"/>
          <w:sz w:val="24"/>
          <w:szCs w:val="24"/>
          <w:lang w:eastAsia="en-US" w:bidi="en-US" w:val="ru-RU"/>
        </w:rPr>
        <w:t xml:space="preserve"> {3.11}</w:t>
      </w:r>
    </w:p>
  </w:comment>
  <w:comment w:id="30" w:author="?u" w:date="0-00-00T00:00:00Z" w:initials="">
    <w:p>
      <w:r>
        <w:rPr>
          <w:rFonts w:ascii="Times New Roman Cyr" w:hAnsi="Times New Roman Cyr" w:eastAsia="Times New Roman Cyr" w:cs="Times New Roman Cyr"/>
          <w:color w:val="auto"/>
          <w:sz w:val="24"/>
          <w:szCs w:val="24"/>
          <w:lang w:eastAsia="en-US" w:bidi="en-US" w:val="ru-RU"/>
        </w:rPr>
        <w:t xml:space="preserve"> {3.2}</w:t>
      </w:r>
    </w:p>
  </w:comment>
  <w:comment w:id="31" w:author="?u" w:date="0-00-00T00:00:00Z" w:initials="">
    <w:p>
      <w:r>
        <w:rPr>
          <w:rFonts w:ascii="Times New Roman Cyr" w:hAnsi="Times New Roman Cyr" w:eastAsia="Times New Roman Cyr" w:cs="Times New Roman Cyr"/>
          <w:color w:val="auto"/>
          <w:sz w:val="24"/>
          <w:szCs w:val="24"/>
          <w:lang w:eastAsia="en-US" w:bidi="en-US" w:val="ru-RU"/>
        </w:rPr>
        <w:t xml:space="preserve"> {3.2а}</w:t>
      </w:r>
    </w:p>
  </w:comment>
  <w:comment w:id="32" w:author="?u" w:date="0-00-00T00:00:00Z" w:initials="">
    <w:p>
      <w:r>
        <w:rPr>
          <w:rFonts w:ascii="Times New Roman Cyr" w:hAnsi="Times New Roman Cyr" w:eastAsia="Times New Roman Cyr" w:cs="Times New Roman Cyr"/>
          <w:color w:val="auto"/>
          <w:sz w:val="24"/>
          <w:szCs w:val="24"/>
          <w:lang w:eastAsia="en-US" w:bidi="en-US" w:val="ru-RU"/>
        </w:rPr>
        <w:t xml:space="preserve"> {3.3}</w:t>
      </w:r>
    </w:p>
  </w:comment>
  <w:comment w:id="33" w:author="?u" w:date="0-00-00T00:00:00Z" w:initials="">
    <w:p>
      <w:r>
        <w:rPr>
          <w:rFonts w:ascii="Times New Roman Cyr" w:hAnsi="Times New Roman Cyr" w:eastAsia="Times New Roman Cyr" w:cs="Times New Roman Cyr"/>
          <w:color w:val="auto"/>
          <w:sz w:val="24"/>
          <w:szCs w:val="24"/>
          <w:lang w:eastAsia="en-US" w:bidi="en-US" w:val="ru-RU"/>
        </w:rPr>
        <w:t xml:space="preserve"> {3.4}.</w:t>
      </w:r>
    </w:p>
  </w:comment>
  <w:comment w:id="34" w:author="?u" w:date="0-00-00T00:00:00Z" w:initials="">
    <w:p>
      <w:r>
        <w:rPr>
          <w:rFonts w:ascii="Times New Roman Cyr" w:hAnsi="Times New Roman Cyr" w:eastAsia="Times New Roman Cyr" w:cs="Times New Roman Cyr"/>
          <w:color w:val="auto"/>
          <w:sz w:val="24"/>
          <w:szCs w:val="24"/>
          <w:lang w:eastAsia="en-US" w:bidi="en-US" w:val="ru-RU"/>
        </w:rPr>
        <w:t xml:space="preserve"> {3.5}.</w:t>
      </w:r>
    </w:p>
  </w:comment>
  <w:comment w:id="35" w:author="?u" w:date="0-00-00T00:00:00Z" w:initials="">
    <w:p>
      <w:r>
        <w:rPr>
          <w:rFonts w:ascii="Times New Roman Cyr" w:hAnsi="Times New Roman Cyr" w:eastAsia="Times New Roman Cyr" w:cs="Times New Roman Cyr"/>
          <w:color w:val="auto"/>
          <w:sz w:val="24"/>
          <w:szCs w:val="24"/>
          <w:lang w:eastAsia="en-US" w:bidi="en-US" w:val="ru-RU"/>
        </w:rPr>
        <w:t xml:space="preserve"> {3.6}.</w:t>
      </w:r>
    </w:p>
  </w:comment>
  <w:comment w:id="36" w:author="?u" w:date="0-00-00T00:00:00Z" w:initials="">
    <w:p>
      <w:r>
        <w:rPr>
          <w:rFonts w:ascii="Times New Roman Cyr" w:hAnsi="Times New Roman Cyr" w:eastAsia="Times New Roman Cyr" w:cs="Times New Roman Cyr"/>
          <w:color w:val="auto"/>
          <w:sz w:val="24"/>
          <w:szCs w:val="24"/>
          <w:lang w:eastAsia="en-US" w:bidi="en-US" w:val="ru-RU"/>
        </w:rPr>
        <w:t xml:space="preserve"> {3.6а}</w:t>
      </w:r>
    </w:p>
  </w:comment>
  <w:comment w:id="37" w:author="?u" w:date="0-00-00T00:00:00Z" w:initials="">
    <w:p>
      <w:r>
        <w:rPr>
          <w:rFonts w:ascii="Times New Roman Cyr" w:hAnsi="Times New Roman Cyr" w:eastAsia="Times New Roman Cyr" w:cs="Times New Roman Cyr"/>
          <w:color w:val="auto"/>
          <w:sz w:val="24"/>
          <w:szCs w:val="24"/>
          <w:lang w:eastAsia="en-US" w:bidi="en-US" w:val="ru-RU"/>
        </w:rPr>
        <w:t xml:space="preserve"> {3.7}</w:t>
      </w:r>
    </w:p>
  </w:comment>
  <w:comment w:id="38" w:author="?u" w:date="0-00-00T00:00:00Z" w:initials="">
    <w:p>
      <w:r>
        <w:rPr>
          <w:rFonts w:ascii="Times New Roman Cyr" w:hAnsi="Times New Roman Cyr" w:eastAsia="Times New Roman Cyr" w:cs="Times New Roman Cyr"/>
          <w:color w:val="auto"/>
          <w:sz w:val="24"/>
          <w:szCs w:val="24"/>
          <w:lang w:eastAsia="en-US" w:bidi="en-US" w:val="ru-RU"/>
        </w:rPr>
        <w:t xml:space="preserve"> {3.8} </w:t>
      </w:r>
    </w:p>
  </w:comment>
  <w:comment w:id="39" w:author="?u" w:date="0-00-00T00:00:00Z" w:initials="">
    <w:p>
      <w:r>
        <w:rPr>
          <w:rFonts w:ascii="Times New Roman Cyr" w:hAnsi="Times New Roman Cyr" w:eastAsia="Times New Roman Cyr" w:cs="Times New Roman Cyr"/>
          <w:color w:val="auto"/>
          <w:sz w:val="24"/>
          <w:szCs w:val="24"/>
          <w:lang w:eastAsia="en-US" w:bidi="en-US" w:val="ru-RU"/>
        </w:rPr>
        <w:t xml:space="preserve"> {3.9}</w:t>
      </w:r>
    </w:p>
  </w:comment>
  <w:comment w:id="40" w:author="?u" w:date="0-00-00T00:00:00Z" w:initials="">
    <w:p>
      <w:r>
        <w:rPr>
          <w:rFonts w:ascii="Times New Roman Cyr" w:hAnsi="Times New Roman Cyr" w:eastAsia="Times New Roman Cyr" w:cs="Times New Roman Cyr"/>
          <w:color w:val="auto"/>
          <w:sz w:val="24"/>
          <w:szCs w:val="24"/>
          <w:lang w:eastAsia="en-US" w:bidi="en-US" w:val="ru-RU"/>
        </w:rPr>
        <w:t xml:space="preserve"> {3.10}</w:t>
      </w:r>
    </w:p>
  </w:comment>
  <w:comment w:id="41" w:author="?u" w:date="0-00-00T00:00:00Z" w:initials="">
    <w:p>
      <w:r>
        <w:rPr>
          <w:rFonts w:ascii="Times New Roman Cyr" w:hAnsi="Times New Roman Cyr" w:eastAsia="Times New Roman Cyr" w:cs="Times New Roman Cyr"/>
          <w:color w:val="auto"/>
          <w:sz w:val="24"/>
          <w:szCs w:val="24"/>
          <w:lang w:eastAsia="en-US" w:bidi="en-US" w:val="ru-RU"/>
        </w:rPr>
        <w:t xml:space="preserve"> {3.12}</w:t>
      </w:r>
    </w:p>
  </w:comment>
  <w:comment w:id="42" w:author="?u" w:date="0-00-00T00:00:00Z" w:initials="">
    <w:p>
      <w:r>
        <w:rPr>
          <w:rFonts w:ascii="Times New Roman Cyr" w:hAnsi="Times New Roman Cyr" w:eastAsia="Times New Roman Cyr" w:cs="Times New Roman Cyr"/>
          <w:color w:val="auto"/>
          <w:sz w:val="24"/>
          <w:szCs w:val="24"/>
          <w:lang w:eastAsia="en-US" w:bidi="en-US" w:val="ru-RU"/>
        </w:rPr>
        <w:t xml:space="preserve"> {4.1}</w:t>
      </w:r>
    </w:p>
  </w:comment>
  <w:comment w:id="43" w:author="?u" w:date="0-00-00T00:00:00Z" w:initials="">
    <w:p>
      <w:r>
        <w:rPr>
          <w:rFonts w:ascii="Times New Roman Cyr" w:hAnsi="Times New Roman Cyr" w:eastAsia="Times New Roman Cyr" w:cs="Times New Roman Cyr"/>
          <w:color w:val="auto"/>
          <w:sz w:val="24"/>
          <w:szCs w:val="24"/>
          <w:lang w:eastAsia="en-US" w:bidi="en-US" w:val="ru-RU"/>
        </w:rPr>
        <w:t xml:space="preserve"> {4.2}</w:t>
      </w:r>
    </w:p>
  </w:comment>
  <w:comment w:id="44" w:author="?u" w:date="0-00-00T00:00:00Z" w:initials="">
    <w:p>
      <w:r>
        <w:rPr>
          <w:rFonts w:ascii="Times New Roman Cyr" w:hAnsi="Times New Roman Cyr" w:eastAsia="Times New Roman Cyr" w:cs="Times New Roman Cyr"/>
          <w:color w:val="auto"/>
          <w:sz w:val="24"/>
          <w:szCs w:val="24"/>
          <w:lang w:eastAsia="en-US" w:bidi="en-US" w:val="ru-RU"/>
        </w:rPr>
        <w:t xml:space="preserve"> {4.3}</w:t>
      </w:r>
    </w:p>
  </w:comment>
  <w:comment w:id="45" w:author="?u" w:date="0-00-00T00:00:00Z" w:initials="">
    <w:p>
      <w:r>
        <w:rPr>
          <w:rFonts w:ascii="Times New Roman Cyr" w:hAnsi="Times New Roman Cyr" w:eastAsia="Times New Roman Cyr" w:cs="Times New Roman Cyr"/>
          <w:color w:val="auto"/>
          <w:sz w:val="24"/>
          <w:szCs w:val="24"/>
          <w:lang w:eastAsia="en-US" w:bidi="en-US" w:val="ru-RU"/>
        </w:rPr>
        <w:t xml:space="preserve"> {4.4}</w:t>
      </w:r>
    </w:p>
  </w:comment>
  <w:comment w:id="46" w:author="?u" w:date="0-00-00T00:00:00Z" w:initials="">
    <w:p>
      <w:r>
        <w:rPr>
          <w:rFonts w:ascii="Times New Roman Cyr" w:hAnsi="Times New Roman Cyr" w:eastAsia="Times New Roman Cyr" w:cs="Times New Roman Cyr"/>
          <w:color w:val="auto"/>
          <w:sz w:val="24"/>
          <w:szCs w:val="24"/>
          <w:lang w:eastAsia="en-US" w:bidi="en-US" w:val="ru-RU"/>
        </w:rPr>
        <w:t xml:space="preserve"> {4.5}</w:t>
      </w:r>
    </w:p>
  </w:comment>
  <w:comment w:id="47" w:author="?u" w:date="0-00-00T00:00:00Z" w:initials="">
    <w:p>
      <w:r>
        <w:rPr>
          <w:rFonts w:ascii="Times New Roman Cyr" w:hAnsi="Times New Roman Cyr" w:eastAsia="Times New Roman Cyr" w:cs="Times New Roman Cyr"/>
          <w:color w:val="auto"/>
          <w:sz w:val="24"/>
          <w:szCs w:val="24"/>
          <w:lang w:eastAsia="en-US" w:bidi="en-US" w:val="ru-RU"/>
        </w:rPr>
        <w:t xml:space="preserve"> {4.6}</w:t>
      </w:r>
    </w:p>
  </w:comment>
  <w:comment w:id="48" w:author="?u" w:date="0-00-00T00:00:00Z" w:initials="">
    <w:p>
      <w:r>
        <w:rPr>
          <w:rFonts w:ascii="Times New Roman Cyr" w:hAnsi="Times New Roman Cyr" w:eastAsia="Times New Roman Cyr" w:cs="Times New Roman Cyr"/>
          <w:color w:val="auto"/>
          <w:sz w:val="24"/>
          <w:szCs w:val="24"/>
          <w:lang w:eastAsia="en-US" w:bidi="en-US" w:val="ru-RU"/>
        </w:rPr>
        <w:t xml:space="preserve"> {4.7}</w:t>
      </w:r>
    </w:p>
  </w:comment>
  <w:comment w:id="49" w:author="?u" w:date="0-00-00T00:00:00Z" w:initials="">
    <w:p>
      <w:r>
        <w:rPr>
          <w:rFonts w:ascii="Times New Roman Cyr" w:hAnsi="Times New Roman Cyr" w:eastAsia="Times New Roman Cyr" w:cs="Times New Roman Cyr"/>
          <w:color w:val="auto"/>
          <w:sz w:val="24"/>
          <w:szCs w:val="24"/>
          <w:lang w:eastAsia="en-US" w:bidi="en-US" w:val="ru-RU"/>
        </w:rPr>
        <w:t xml:space="preserve"> {4.8}</w:t>
      </w:r>
    </w:p>
  </w:comment>
  <w:comment w:id="50" w:author="?u" w:date="0-00-00T00:00:00Z" w:initials="">
    <w:p>
      <w:r>
        <w:rPr>
          <w:rFonts w:ascii="Times New Roman Cyr" w:hAnsi="Times New Roman Cyr" w:eastAsia="Times New Roman Cyr" w:cs="Times New Roman Cyr"/>
          <w:color w:val="auto"/>
          <w:sz w:val="24"/>
          <w:szCs w:val="24"/>
          <w:lang w:eastAsia="en-US" w:bidi="en-US" w:val="ru-RU"/>
        </w:rPr>
        <w:t xml:space="preserve"> {4.9}</w:t>
      </w:r>
    </w:p>
  </w:comment>
  <w:comment w:id="51" w:author="?u" w:date="0-00-00T00:00:00Z" w:initials="">
    <w:p>
      <w:r>
        <w:rPr>
          <w:rFonts w:ascii="Times New Roman Cyr" w:hAnsi="Times New Roman Cyr" w:eastAsia="Times New Roman Cyr" w:cs="Times New Roman Cyr"/>
          <w:color w:val="auto"/>
          <w:sz w:val="24"/>
          <w:szCs w:val="24"/>
          <w:lang w:eastAsia="en-US" w:bidi="en-US" w:val="ru-RU"/>
        </w:rPr>
        <w:t xml:space="preserve"> {4.10}</w:t>
      </w:r>
    </w:p>
  </w:comment>
  <w:comment w:id="52" w:author="?u" w:date="0-00-00T00:00:00Z" w:initials="">
    <w:p>
      <w:r>
        <w:rPr>
          <w:rFonts w:ascii="Times New Roman Cyr" w:hAnsi="Times New Roman Cyr" w:eastAsia="Times New Roman Cyr" w:cs="Times New Roman Cyr"/>
          <w:color w:val="auto"/>
          <w:sz w:val="24"/>
          <w:szCs w:val="24"/>
          <w:lang w:eastAsia="en-US" w:bidi="en-US" w:val="ru-RU"/>
        </w:rPr>
        <w:t xml:space="preserve"> {4.10б с [67]}</w:t>
      </w:r>
    </w:p>
  </w:comment>
  <w:comment w:id="53" w:author="?u" w:date="0-00-00T00:00:00Z" w:initials="">
    <w:p>
      <w:r>
        <w:rPr>
          <w:rFonts w:ascii="Times New Roman Cyr" w:hAnsi="Times New Roman Cyr" w:eastAsia="Times New Roman Cyr" w:cs="Times New Roman Cyr"/>
          <w:color w:val="auto"/>
          <w:sz w:val="24"/>
          <w:szCs w:val="24"/>
          <w:lang w:eastAsia="en-US" w:bidi="en-US" w:val="ru-RU"/>
        </w:rPr>
        <w:t xml:space="preserve"> {4.11}</w:t>
      </w:r>
    </w:p>
  </w:comment>
  <w:comment w:id="54" w:author="?u" w:date="0-00-00T00:00:00Z" w:initials="">
    <w:p>
      <w:r>
        <w:rPr>
          <w:rFonts w:ascii="Times New Roman Cyr" w:hAnsi="Times New Roman Cyr" w:eastAsia="Times New Roman Cyr" w:cs="Times New Roman Cyr"/>
          <w:color w:val="auto"/>
          <w:sz w:val="24"/>
          <w:szCs w:val="24"/>
          <w:lang w:eastAsia="en-US" w:bidi="en-US" w:val="ru-RU"/>
        </w:rPr>
        <w:t xml:space="preserve"> {4.12}</w:t>
      </w:r>
    </w:p>
  </w:comment>
  <w:comment w:id="55" w:author="?u" w:date="0-00-00T00:00:00Z" w:initials="">
    <w:p>
      <w:r>
        <w:rPr>
          <w:rFonts w:ascii="Times New Roman Cyr" w:hAnsi="Times New Roman Cyr" w:eastAsia="Times New Roman Cyr" w:cs="Times New Roman Cyr"/>
          <w:color w:val="auto"/>
          <w:sz w:val="24"/>
          <w:szCs w:val="24"/>
          <w:lang w:eastAsia="en-US" w:bidi="en-US" w:val="ru-RU"/>
        </w:rPr>
        <w:t xml:space="preserve"> {4.13}</w:t>
      </w:r>
    </w:p>
  </w:comment>
  <w:comment w:id="56" w:author="?u" w:date="0-00-00T00:00:00Z" w:initials="">
    <w:p>
      <w:r>
        <w:rPr>
          <w:rFonts w:ascii="Times New Roman Cyr" w:hAnsi="Times New Roman Cyr" w:eastAsia="Times New Roman Cyr" w:cs="Times New Roman Cyr"/>
          <w:color w:val="auto"/>
          <w:sz w:val="24"/>
          <w:szCs w:val="24"/>
          <w:lang w:eastAsia="en-US" w:bidi="en-US" w:val="ru-RU"/>
        </w:rPr>
        <w:t xml:space="preserve"> {4.14}</w:t>
      </w:r>
    </w:p>
  </w:comment>
  <w:comment w:id="57" w:author="?u" w:date="0-00-00T00:00:00Z" w:initials="">
    <w:p>
      <w:r>
        <w:rPr>
          <w:rFonts w:ascii="Times New Roman Cyr" w:hAnsi="Times New Roman Cyr" w:eastAsia="Times New Roman Cyr" w:cs="Times New Roman Cyr"/>
          <w:color w:val="auto"/>
          <w:sz w:val="24"/>
          <w:szCs w:val="24"/>
          <w:lang w:eastAsia="en-US" w:bidi="en-US" w:val="ru-RU"/>
        </w:rPr>
        <w:t xml:space="preserve"> {4.16}</w:t>
      </w:r>
    </w:p>
  </w:comment>
  <w:comment w:id="58" w:author="?u" w:date="0-00-00T00:00:00Z" w:initials="">
    <w:p>
      <w:r>
        <w:rPr>
          <w:rFonts w:ascii="Times New Roman Cyr" w:hAnsi="Times New Roman Cyr" w:eastAsia="Times New Roman Cyr" w:cs="Times New Roman Cyr"/>
          <w:color w:val="auto"/>
          <w:sz w:val="24"/>
          <w:szCs w:val="24"/>
          <w:lang w:eastAsia="en-US" w:bidi="en-US" w:val="ru-RU"/>
        </w:rPr>
        <w:t xml:space="preserve"> {4.16а с [67]}</w:t>
      </w:r>
    </w:p>
  </w:comment>
  <w:comment w:id="59" w:author="?u" w:date="0-00-00T00:00:00Z" w:initials="">
    <w:p>
      <w:r>
        <w:rPr>
          <w:rFonts w:ascii="Times New Roman Cyr" w:hAnsi="Times New Roman Cyr" w:eastAsia="Times New Roman Cyr" w:cs="Times New Roman Cyr"/>
          <w:color w:val="auto"/>
          <w:sz w:val="24"/>
          <w:szCs w:val="24"/>
          <w:lang w:eastAsia="en-US" w:bidi="en-US" w:val="ru-RU"/>
        </w:rPr>
        <w:t xml:space="preserve"> {5.1}</w:t>
      </w:r>
    </w:p>
  </w:comment>
  <w:comment w:id="60" w:author="?u" w:date="0-00-00T00:00:00Z" w:initials="">
    <w:p>
      <w:r>
        <w:rPr>
          <w:rFonts w:ascii="Times New Roman Cyr" w:hAnsi="Times New Roman Cyr" w:eastAsia="Times New Roman Cyr" w:cs="Times New Roman Cyr"/>
          <w:color w:val="auto"/>
          <w:sz w:val="24"/>
          <w:szCs w:val="24"/>
          <w:lang w:eastAsia="en-US" w:bidi="en-US" w:val="ru-RU"/>
        </w:rPr>
        <w:t xml:space="preserve"> {5.2}</w:t>
      </w:r>
    </w:p>
  </w:comment>
  <w:comment w:id="61" w:author="?u" w:date="0-00-00T00:00:00Z" w:initials="">
    <w:p>
      <w:r>
        <w:rPr>
          <w:rFonts w:ascii="Times New Roman Cyr" w:hAnsi="Times New Roman Cyr" w:eastAsia="Times New Roman Cyr" w:cs="Times New Roman Cyr"/>
          <w:color w:val="auto"/>
          <w:sz w:val="24"/>
          <w:szCs w:val="24"/>
          <w:lang w:eastAsia="en-US" w:bidi="en-US" w:val="ru-RU"/>
        </w:rPr>
        <w:t xml:space="preserve"> {5.3}</w:t>
      </w:r>
    </w:p>
  </w:comment>
  <w:comment w:id="62" w:author="?u" w:date="0-00-00T00:00:00Z" w:initials="">
    <w:p>
      <w:r>
        <w:rPr>
          <w:rFonts w:ascii="Times New Roman Cyr" w:hAnsi="Times New Roman Cyr" w:eastAsia="Times New Roman Cyr" w:cs="Times New Roman Cyr"/>
          <w:color w:val="auto"/>
          <w:sz w:val="24"/>
          <w:szCs w:val="24"/>
          <w:lang w:eastAsia="en-US" w:bidi="en-US" w:val="ru-RU"/>
        </w:rPr>
        <w:t xml:space="preserve"> {5.3а}</w:t>
      </w:r>
    </w:p>
  </w:comment>
  <w:comment w:id="63" w:author="?u" w:date="0-00-00T00:00:00Z" w:initials="">
    <w:p>
      <w:r>
        <w:rPr>
          <w:rFonts w:ascii="Times New Roman Cyr" w:hAnsi="Times New Roman Cyr" w:eastAsia="Times New Roman Cyr" w:cs="Times New Roman Cyr"/>
          <w:color w:val="auto"/>
          <w:sz w:val="24"/>
          <w:szCs w:val="24"/>
          <w:lang w:eastAsia="en-US" w:bidi="en-US" w:val="ru-RU"/>
        </w:rPr>
        <w:t xml:space="preserve"> {5.4}</w:t>
      </w:r>
    </w:p>
  </w:comment>
  <w:comment w:id="64" w:author="?u" w:date="0-00-00T00:00:00Z" w:initials="">
    <w:p>
      <w:r>
        <w:rPr>
          <w:rFonts w:ascii="Times New Roman Cyr" w:hAnsi="Times New Roman Cyr" w:eastAsia="Times New Roman Cyr" w:cs="Times New Roman Cyr"/>
          <w:color w:val="auto"/>
          <w:sz w:val="24"/>
          <w:szCs w:val="24"/>
          <w:lang w:eastAsia="en-US" w:bidi="en-US" w:val="ru-RU"/>
        </w:rPr>
        <w:t xml:space="preserve"> {5.4а}</w:t>
      </w:r>
    </w:p>
  </w:comment>
  <w:comment w:id="65" w:author="?u" w:date="0-00-00T00:00:00Z" w:initials="">
    <w:p>
      <w:r>
        <w:rPr>
          <w:rFonts w:ascii="Times New Roman Cyr" w:hAnsi="Times New Roman Cyr" w:eastAsia="Times New Roman Cyr" w:cs="Times New Roman Cyr"/>
          <w:color w:val="auto"/>
          <w:sz w:val="24"/>
          <w:szCs w:val="24"/>
          <w:lang w:eastAsia="en-US" w:bidi="en-US" w:val="ru-RU"/>
        </w:rPr>
        <w:t xml:space="preserve"> {5.5}</w:t>
      </w:r>
    </w:p>
  </w:comment>
  <w:comment w:id="66" w:author="?u" w:date="0-00-00T00:00:00Z" w:initials="">
    <w:p>
      <w:r>
        <w:rPr>
          <w:rFonts w:ascii="Times New Roman Cyr" w:hAnsi="Times New Roman Cyr" w:eastAsia="Times New Roman Cyr" w:cs="Times New Roman Cyr"/>
          <w:color w:val="auto"/>
          <w:sz w:val="24"/>
          <w:szCs w:val="24"/>
          <w:lang w:eastAsia="en-US" w:bidi="en-US" w:val="ru-RU"/>
        </w:rPr>
        <w:t xml:space="preserve"> {5.6+5.9}</w:t>
      </w:r>
    </w:p>
  </w:comment>
  <w:comment w:id="67" w:author="?u" w:date="0-00-00T00:00:00Z" w:initials="">
    <w:p>
      <w:r>
        <w:rPr>
          <w:rFonts w:ascii="Times New Roman Cyr" w:hAnsi="Times New Roman Cyr" w:eastAsia="Times New Roman Cyr" w:cs="Times New Roman Cyr"/>
          <w:color w:val="auto"/>
          <w:sz w:val="24"/>
          <w:szCs w:val="24"/>
          <w:lang w:eastAsia="en-US" w:bidi="en-US" w:val="ru-RU"/>
        </w:rPr>
        <w:t xml:space="preserve"> {5.6а}</w:t>
      </w:r>
    </w:p>
  </w:comment>
  <w:comment w:id="68" w:author="?u" w:date="0-00-00T00:00:00Z" w:initials="">
    <w:p>
      <w:r>
        <w:rPr>
          <w:rFonts w:ascii="Times New Roman Cyr" w:hAnsi="Times New Roman Cyr" w:eastAsia="Times New Roman Cyr" w:cs="Times New Roman Cyr"/>
          <w:color w:val="auto"/>
          <w:sz w:val="24"/>
          <w:szCs w:val="24"/>
          <w:lang w:eastAsia="en-US" w:bidi="en-US" w:val="ru-RU"/>
        </w:rPr>
        <w:t xml:space="preserve"> {5.7}</w:t>
      </w:r>
    </w:p>
  </w:comment>
  <w:comment w:id="69" w:author="?u" w:date="0-00-00T00:00:00Z" w:initials="">
    <w:p>
      <w:r>
        <w:rPr>
          <w:rFonts w:ascii="Times New Roman Cyr" w:hAnsi="Times New Roman Cyr" w:eastAsia="Times New Roman Cyr" w:cs="Times New Roman Cyr"/>
          <w:color w:val="auto"/>
          <w:sz w:val="24"/>
          <w:szCs w:val="24"/>
          <w:lang w:eastAsia="en-US" w:bidi="en-US" w:val="ru-RU"/>
        </w:rPr>
        <w:t xml:space="preserve"> {5.8а}</w:t>
      </w:r>
    </w:p>
  </w:comment>
  <w:comment w:id="70" w:author="?u" w:date="0-00-00T00:00:00Z" w:initials="">
    <w:p>
      <w:r>
        <w:rPr>
          <w:rFonts w:ascii="Times New Roman Cyr" w:hAnsi="Times New Roman Cyr" w:eastAsia="Times New Roman Cyr" w:cs="Times New Roman Cyr"/>
          <w:color w:val="auto"/>
          <w:sz w:val="24"/>
          <w:szCs w:val="24"/>
          <w:lang w:eastAsia="en-US" w:bidi="en-US" w:val="ru-RU"/>
        </w:rPr>
        <w:t xml:space="preserve"> {5.8б}</w:t>
      </w:r>
    </w:p>
  </w:comment>
  <w:comment w:id="71" w:author="?u" w:date="0-00-00T00:00:00Z" w:initials="">
    <w:p>
      <w:r>
        <w:rPr>
          <w:rFonts w:ascii="Times New Roman Cyr" w:hAnsi="Times New Roman Cyr" w:eastAsia="Times New Roman Cyr" w:cs="Times New Roman Cyr"/>
          <w:color w:val="auto"/>
          <w:sz w:val="24"/>
          <w:szCs w:val="24"/>
          <w:lang w:eastAsia="en-US" w:bidi="en-US" w:val="ru-RU"/>
        </w:rPr>
        <w:t xml:space="preserve"> {5.8в}</w:t>
      </w:r>
    </w:p>
  </w:comment>
  <w:comment w:id="72" w:author="?u" w:date="0-00-00T00:00:00Z" w:initials="">
    <w:p>
      <w:r>
        <w:rPr>
          <w:rFonts w:ascii="Times New Roman Cyr" w:hAnsi="Times New Roman Cyr" w:eastAsia="Times New Roman Cyr" w:cs="Times New Roman Cyr"/>
          <w:color w:val="auto"/>
          <w:sz w:val="24"/>
          <w:szCs w:val="24"/>
          <w:lang w:eastAsia="en-US" w:bidi="en-US" w:val="ru-RU"/>
        </w:rPr>
        <w:t xml:space="preserve"> {5.8г} </w:t>
      </w:r>
    </w:p>
  </w:comment>
  <w:comment w:id="73" w:author="?u" w:date="0-00-00T00:00:00Z" w:initials="">
    <w:p>
      <w:r>
        <w:rPr>
          <w:rFonts w:ascii="Times New Roman Cyr" w:hAnsi="Times New Roman Cyr" w:eastAsia="Times New Roman Cyr" w:cs="Times New Roman Cyr"/>
          <w:color w:val="auto"/>
          <w:sz w:val="24"/>
          <w:szCs w:val="24"/>
          <w:lang w:eastAsia="en-US" w:bidi="en-US" w:val="ru-RU"/>
        </w:rPr>
        <w:t>{5.12+4.15}</w:t>
      </w:r>
    </w:p>
  </w:comment>
  <w:comment w:id="74" w:author="?u" w:date="0-00-00T00:00:00Z" w:initials="">
    <w:p>
      <w:r>
        <w:rPr>
          <w:rFonts w:ascii="Times New Roman Cyr" w:hAnsi="Times New Roman Cyr" w:eastAsia="Times New Roman Cyr" w:cs="Times New Roman Cyr"/>
          <w:color w:val="auto"/>
          <w:sz w:val="24"/>
          <w:szCs w:val="24"/>
          <w:lang w:eastAsia="en-US" w:bidi="en-US" w:val="ru-RU"/>
        </w:rPr>
        <w:t xml:space="preserve"> {6.1}</w:t>
      </w:r>
    </w:p>
  </w:comment>
  <w:comment w:id="75" w:author="?u" w:date="0-00-00T00:00:00Z" w:initials="">
    <w:p>
      <w:r>
        <w:rPr>
          <w:rFonts w:ascii="Times New Roman Cyr" w:hAnsi="Times New Roman Cyr" w:eastAsia="Times New Roman Cyr" w:cs="Times New Roman Cyr"/>
          <w:color w:val="auto"/>
          <w:sz w:val="24"/>
          <w:szCs w:val="24"/>
          <w:lang w:eastAsia="en-US" w:bidi="en-US" w:val="ru-RU"/>
        </w:rPr>
        <w:t xml:space="preserve"> {6.2}</w:t>
      </w:r>
    </w:p>
  </w:comment>
  <w:comment w:id="76" w:author="?u" w:date="0-00-00T00:00:00Z" w:initials="">
    <w:p>
      <w:r>
        <w:rPr>
          <w:rFonts w:ascii="Times New Roman Cyr" w:hAnsi="Times New Roman Cyr" w:eastAsia="Times New Roman Cyr" w:cs="Times New Roman Cyr"/>
          <w:color w:val="auto"/>
          <w:sz w:val="24"/>
          <w:szCs w:val="24"/>
          <w:lang w:eastAsia="en-US" w:bidi="en-US" w:val="ru-RU"/>
        </w:rPr>
        <w:t xml:space="preserve"> {6.3}</w:t>
      </w:r>
    </w:p>
  </w:comment>
  <w:comment w:id="77" w:author="?u" w:date="0-00-00T00:00:00Z" w:initials="">
    <w:p>
      <w:r>
        <w:rPr>
          <w:rFonts w:ascii="Times New Roman Cyr" w:hAnsi="Times New Roman Cyr" w:eastAsia="Times New Roman Cyr" w:cs="Times New Roman Cyr"/>
          <w:color w:val="auto"/>
          <w:sz w:val="24"/>
          <w:szCs w:val="24"/>
          <w:lang w:eastAsia="en-US" w:bidi="en-US" w:val="ru-RU"/>
        </w:rPr>
        <w:t xml:space="preserve"> {6.7а}</w:t>
      </w:r>
    </w:p>
  </w:comment>
  <w:comment w:id="78" w:author="?u" w:date="0-00-00T00:00:00Z" w:initials="">
    <w:p>
      <w:r>
        <w:rPr>
          <w:rFonts w:ascii="Times New Roman Cyr" w:hAnsi="Times New Roman Cyr" w:eastAsia="Times New Roman Cyr" w:cs="Times New Roman Cyr"/>
          <w:color w:val="auto"/>
          <w:sz w:val="24"/>
          <w:szCs w:val="24"/>
          <w:lang w:eastAsia="en-US" w:bidi="en-US" w:val="ru-RU"/>
        </w:rPr>
        <w:t xml:space="preserve"> {6.4а}</w:t>
      </w:r>
    </w:p>
  </w:comment>
  <w:comment w:id="79" w:author="?u" w:date="0-00-00T00:00:00Z" w:initials="">
    <w:p>
      <w:r>
        <w:rPr>
          <w:rFonts w:ascii="Times New Roman Cyr" w:hAnsi="Times New Roman Cyr" w:eastAsia="Times New Roman Cyr" w:cs="Times New Roman Cyr"/>
          <w:color w:val="auto"/>
          <w:sz w:val="24"/>
          <w:szCs w:val="24"/>
          <w:lang w:eastAsia="en-US" w:bidi="en-US" w:val="ru-RU"/>
        </w:rPr>
        <w:t xml:space="preserve"> {6.4}</w:t>
      </w:r>
    </w:p>
  </w:comment>
  <w:comment w:id="80" w:author="?u" w:date="0-00-00T00:00:00Z" w:initials="">
    <w:p>
      <w:r>
        <w:rPr>
          <w:rFonts w:ascii="Times New Roman Cyr" w:hAnsi="Times New Roman Cyr" w:eastAsia="Times New Roman Cyr" w:cs="Times New Roman Cyr"/>
          <w:color w:val="auto"/>
          <w:sz w:val="24"/>
          <w:szCs w:val="24"/>
          <w:lang w:eastAsia="en-US" w:bidi="en-US" w:val="ru-RU"/>
        </w:rPr>
        <w:t xml:space="preserve"> {6.5}</w:t>
      </w:r>
    </w:p>
  </w:comment>
  <w:comment w:id="81" w:author="?u" w:date="0-00-00T00:00:00Z" w:initials="">
    <w:p>
      <w:r>
        <w:rPr>
          <w:rFonts w:ascii="Times New Roman Cyr" w:hAnsi="Times New Roman Cyr" w:eastAsia="Times New Roman Cyr" w:cs="Times New Roman Cyr"/>
          <w:color w:val="auto"/>
          <w:sz w:val="24"/>
          <w:szCs w:val="24"/>
          <w:lang w:eastAsia="en-US" w:bidi="en-US" w:val="ru-RU"/>
        </w:rPr>
        <w:t xml:space="preserve"> {6.6}</w:t>
      </w:r>
    </w:p>
  </w:comment>
  <w:comment w:id="82" w:author="?u" w:date="0-00-00T00:00:00Z" w:initials="">
    <w:p>
      <w:r>
        <w:rPr>
          <w:rFonts w:ascii="Times New Roman Cyr" w:hAnsi="Times New Roman Cyr" w:eastAsia="Times New Roman Cyr" w:cs="Times New Roman Cyr"/>
          <w:color w:val="auto"/>
          <w:sz w:val="24"/>
          <w:szCs w:val="24"/>
          <w:lang w:eastAsia="en-US" w:bidi="en-US" w:val="ru-RU"/>
        </w:rPr>
        <w:t xml:space="preserve"> {6.7}</w:t>
      </w:r>
    </w:p>
  </w:comment>
  <w:comment w:id="83" w:author="?u" w:date="0-00-00T00:00:00Z" w:initials="">
    <w:p>
      <w:r>
        <w:rPr>
          <w:rFonts w:ascii="Times New Roman Cyr" w:hAnsi="Times New Roman Cyr" w:eastAsia="Times New Roman Cyr" w:cs="Times New Roman Cyr"/>
          <w:color w:val="auto"/>
          <w:sz w:val="24"/>
          <w:szCs w:val="24"/>
          <w:lang w:eastAsia="en-US" w:bidi="en-US" w:val="ru-RU"/>
        </w:rPr>
        <w:t xml:space="preserve"> {6.8}</w:t>
      </w:r>
    </w:p>
  </w:comment>
  <w:comment w:id="84" w:author="?u" w:date="0-00-00T00:00:00Z" w:initials="">
    <w:p>
      <w:r>
        <w:rPr>
          <w:rFonts w:ascii="Times New Roman Cyr" w:hAnsi="Times New Roman Cyr" w:eastAsia="Times New Roman Cyr" w:cs="Times New Roman Cyr"/>
          <w:color w:val="auto"/>
          <w:sz w:val="24"/>
          <w:szCs w:val="24"/>
          <w:lang w:eastAsia="en-US" w:bidi="en-US" w:val="ru-RU"/>
        </w:rPr>
        <w:t xml:space="preserve"> {6.9}</w:t>
      </w:r>
    </w:p>
  </w:comment>
  <w:comment w:id="85" w:author="?u" w:date="0-00-00T00:00:00Z" w:initials="">
    <w:p>
      <w:r>
        <w:rPr>
          <w:rFonts w:ascii="Times New Roman Cyr" w:hAnsi="Times New Roman Cyr" w:eastAsia="Times New Roman Cyr" w:cs="Times New Roman Cyr"/>
          <w:color w:val="auto"/>
          <w:sz w:val="24"/>
          <w:szCs w:val="24"/>
          <w:lang w:eastAsia="en-US" w:bidi="en-US" w:val="ru-RU"/>
        </w:rPr>
        <w:t xml:space="preserve"> {6.9а}.</w:t>
      </w:r>
    </w:p>
  </w:comment>
  <w:comment w:id="86" w:author="?u" w:date="0-00-00T00:00:00Z" w:initials="">
    <w:p>
      <w:r>
        <w:rPr>
          <w:rFonts w:ascii="Times New Roman Cyr" w:hAnsi="Times New Roman Cyr" w:eastAsia="Times New Roman Cyr" w:cs="Times New Roman Cyr"/>
          <w:color w:val="auto"/>
          <w:sz w:val="24"/>
          <w:szCs w:val="24"/>
          <w:lang w:eastAsia="en-US" w:bidi="en-US" w:val="ru-RU"/>
        </w:rPr>
        <w:t xml:space="preserve"> {6.10+7.9}</w:t>
      </w:r>
    </w:p>
  </w:comment>
  <w:comment w:id="87" w:author="?u" w:date="0-00-00T00:00:00Z" w:initials="">
    <w:p>
      <w:r>
        <w:rPr>
          <w:rFonts w:ascii="Times New Roman Cyr" w:hAnsi="Times New Roman Cyr" w:eastAsia="Times New Roman Cyr" w:cs="Times New Roman Cyr"/>
          <w:color w:val="auto"/>
          <w:sz w:val="24"/>
          <w:szCs w:val="24"/>
          <w:lang w:eastAsia="en-US" w:bidi="en-US" w:val="ru-RU"/>
        </w:rPr>
        <w:t xml:space="preserve"> {6.11}</w:t>
      </w:r>
    </w:p>
  </w:comment>
  <w:comment w:id="88" w:author="?u" w:date="0-00-00T00:00:00Z" w:initials="">
    <w:p>
      <w:r>
        <w:rPr>
          <w:rFonts w:ascii="Times New Roman Cyr" w:hAnsi="Times New Roman Cyr" w:eastAsia="Times New Roman Cyr" w:cs="Times New Roman Cyr"/>
          <w:color w:val="auto"/>
          <w:sz w:val="24"/>
          <w:szCs w:val="24"/>
          <w:lang w:eastAsia="en-US" w:bidi="en-US" w:val="ru-RU"/>
        </w:rPr>
        <w:t xml:space="preserve"> {6.11а}</w:t>
      </w:r>
    </w:p>
  </w:comment>
  <w:comment w:id="89" w:author="?u" w:date="0-00-00T00:00:00Z" w:initials="">
    <w:p>
      <w:r>
        <w:rPr>
          <w:rFonts w:ascii="Times New Roman Cyr" w:hAnsi="Times New Roman Cyr" w:eastAsia="Times New Roman Cyr" w:cs="Times New Roman Cyr"/>
          <w:color w:val="auto"/>
          <w:sz w:val="24"/>
          <w:szCs w:val="24"/>
          <w:lang w:eastAsia="en-US" w:bidi="en-US" w:val="ru-RU"/>
        </w:rPr>
        <w:t xml:space="preserve"> {6.12}</w:t>
      </w:r>
    </w:p>
  </w:comment>
  <w:comment w:id="90" w:author="?u" w:date="0-00-00T00:00:00Z" w:initials="">
    <w:p>
      <w:r>
        <w:rPr>
          <w:rFonts w:ascii="Times New Roman Cyr" w:hAnsi="Times New Roman Cyr" w:eastAsia="Times New Roman Cyr" w:cs="Times New Roman Cyr"/>
          <w:color w:val="auto"/>
          <w:sz w:val="24"/>
          <w:szCs w:val="24"/>
          <w:lang w:eastAsia="en-US" w:bidi="en-US" w:val="ru-RU"/>
        </w:rPr>
        <w:t xml:space="preserve"> {6.12а}</w:t>
      </w:r>
    </w:p>
  </w:comment>
  <w:comment w:id="91" w:author="?u" w:date="0-00-00T00:00:00Z" w:initials="">
    <w:p>
      <w:r>
        <w:rPr>
          <w:rFonts w:ascii="Times New Roman Cyr" w:hAnsi="Times New Roman Cyr" w:eastAsia="Times New Roman Cyr" w:cs="Times New Roman Cyr"/>
          <w:color w:val="auto"/>
          <w:sz w:val="24"/>
          <w:szCs w:val="24"/>
          <w:lang w:eastAsia="en-US" w:bidi="en-US" w:val="ru-RU"/>
        </w:rPr>
        <w:t xml:space="preserve"> {6.13}</w:t>
      </w:r>
    </w:p>
  </w:comment>
  <w:comment w:id="92" w:author="?u" w:date="0-00-00T00:00:00Z" w:initials="">
    <w:p>
      <w:r>
        <w:rPr>
          <w:rFonts w:ascii="Times New Roman Cyr" w:hAnsi="Times New Roman Cyr" w:eastAsia="Times New Roman Cyr" w:cs="Times New Roman Cyr"/>
          <w:color w:val="auto"/>
          <w:sz w:val="24"/>
          <w:szCs w:val="24"/>
          <w:lang w:eastAsia="en-US" w:bidi="en-US" w:val="ru-RU"/>
        </w:rPr>
        <w:t xml:space="preserve"> {6.14}</w:t>
      </w:r>
    </w:p>
  </w:comment>
  <w:comment w:id="93" w:author="?u" w:date="0-00-00T00:00:00Z" w:initials="">
    <w:p>
      <w:r>
        <w:rPr>
          <w:rFonts w:ascii="Times New Roman Cyr" w:hAnsi="Times New Roman Cyr" w:eastAsia="Times New Roman Cyr" w:cs="Times New Roman Cyr"/>
          <w:color w:val="auto"/>
          <w:sz w:val="24"/>
          <w:szCs w:val="24"/>
          <w:lang w:eastAsia="en-US" w:bidi="en-US" w:val="ru-RU"/>
        </w:rPr>
        <w:t xml:space="preserve"> {6.15+9}</w:t>
      </w:r>
    </w:p>
  </w:comment>
  <w:comment w:id="94" w:author="?u" w:date="0-00-00T00:00:00Z" w:initials="">
    <w:p>
      <w:r>
        <w:rPr>
          <w:rFonts w:ascii="Times New Roman Cyr" w:hAnsi="Times New Roman Cyr" w:eastAsia="Times New Roman Cyr" w:cs="Times New Roman Cyr"/>
          <w:color w:val="auto"/>
          <w:sz w:val="24"/>
          <w:szCs w:val="24"/>
          <w:lang w:eastAsia="en-US" w:bidi="en-US" w:val="ru-RU"/>
        </w:rPr>
        <w:t xml:space="preserve"> {6.15а}</w:t>
      </w:r>
    </w:p>
  </w:comment>
  <w:comment w:id="95" w:author="?u" w:date="0-00-00T00:00:00Z" w:initials="">
    <w:p>
      <w:r>
        <w:rPr>
          <w:rFonts w:ascii="Times New Roman Cyr" w:hAnsi="Times New Roman Cyr" w:eastAsia="Times New Roman Cyr" w:cs="Times New Roman Cyr"/>
          <w:color w:val="auto"/>
          <w:sz w:val="24"/>
          <w:szCs w:val="24"/>
          <w:lang w:eastAsia="en-US" w:bidi="en-US" w:val="ru-RU"/>
        </w:rPr>
        <w:t xml:space="preserve"> {6.15б}</w:t>
      </w:r>
    </w:p>
  </w:comment>
  <w:comment w:id="96" w:author="?u" w:date="0-00-00T00:00:00Z" w:initials="">
    <w:p>
      <w:r>
        <w:rPr>
          <w:rFonts w:ascii="Times New Roman Cyr" w:hAnsi="Times New Roman Cyr" w:eastAsia="Times New Roman Cyr" w:cs="Times New Roman Cyr"/>
          <w:color w:val="auto"/>
          <w:sz w:val="24"/>
          <w:szCs w:val="24"/>
          <w:lang w:eastAsia="en-US" w:bidi="en-US" w:val="ru-RU"/>
        </w:rPr>
        <w:t xml:space="preserve"> {6.16} </w:t>
      </w:r>
    </w:p>
  </w:comment>
  <w:comment w:id="97" w:author="?u" w:date="0-00-00T00:00:00Z" w:initials="">
    <w:p>
      <w:r>
        <w:rPr>
          <w:rFonts w:ascii="Times New Roman Cyr" w:hAnsi="Times New Roman Cyr" w:eastAsia="Times New Roman Cyr" w:cs="Times New Roman Cyr"/>
          <w:color w:val="auto"/>
          <w:sz w:val="24"/>
          <w:szCs w:val="24"/>
          <w:lang w:eastAsia="en-US" w:bidi="en-US" w:val="ru-RU"/>
        </w:rPr>
        <w:t xml:space="preserve"> {6.17}</w:t>
      </w:r>
    </w:p>
  </w:comment>
  <w:comment w:id="98" w:author="?u" w:date="0-00-00T00:00:00Z" w:initials="">
    <w:p>
      <w:r>
        <w:rPr>
          <w:rFonts w:ascii="Times New Roman Cyr" w:hAnsi="Times New Roman Cyr" w:eastAsia="Times New Roman Cyr" w:cs="Times New Roman Cyr"/>
          <w:color w:val="auto"/>
          <w:sz w:val="24"/>
          <w:szCs w:val="24"/>
          <w:lang w:eastAsia="en-US" w:bidi="en-US" w:val="ru-RU"/>
        </w:rPr>
        <w:t xml:space="preserve"> {6.18}</w:t>
      </w:r>
    </w:p>
  </w:comment>
  <w:comment w:id="99" w:author="?u" w:date="0-00-00T00:00:00Z" w:initials="">
    <w:p>
      <w:r>
        <w:rPr>
          <w:rFonts w:ascii="Times New Roman Cyr" w:hAnsi="Times New Roman Cyr" w:eastAsia="Times New Roman Cyr" w:cs="Times New Roman Cyr"/>
          <w:color w:val="auto"/>
          <w:sz w:val="24"/>
          <w:szCs w:val="24"/>
          <w:lang w:eastAsia="en-US" w:bidi="en-US" w:val="ru-RU"/>
        </w:rPr>
        <w:t xml:space="preserve"> {6.19}</w:t>
      </w:r>
    </w:p>
  </w:comment>
  <w:comment w:id="100" w:author="?u" w:date="0-00-00T00:00:00Z" w:initials="">
    <w:p>
      <w:r>
        <w:rPr>
          <w:rFonts w:ascii="Times New Roman Cyr" w:hAnsi="Times New Roman Cyr" w:eastAsia="Times New Roman Cyr" w:cs="Times New Roman Cyr"/>
          <w:color w:val="auto"/>
          <w:sz w:val="24"/>
          <w:szCs w:val="24"/>
          <w:lang w:eastAsia="en-US" w:bidi="en-US" w:val="ru-RU"/>
        </w:rPr>
        <w:t xml:space="preserve"> {7.0}</w:t>
      </w:r>
    </w:p>
  </w:comment>
  <w:comment w:id="101" w:author="?u" w:date="0-00-00T00:00:00Z" w:initials="">
    <w:p>
      <w:r>
        <w:rPr>
          <w:rFonts w:ascii="Times New Roman Cyr" w:hAnsi="Times New Roman Cyr" w:eastAsia="Times New Roman Cyr" w:cs="Times New Roman Cyr"/>
          <w:color w:val="auto"/>
          <w:sz w:val="24"/>
          <w:szCs w:val="24"/>
          <w:lang w:eastAsia="en-US" w:bidi="en-US" w:val="ru-RU"/>
        </w:rPr>
        <w:t xml:space="preserve"> {7.1}</w:t>
      </w:r>
    </w:p>
  </w:comment>
  <w:comment w:id="102" w:author="?u" w:date="0-00-00T00:00:00Z" w:initials="">
    <w:p>
      <w:r>
        <w:rPr>
          <w:rFonts w:ascii="Times New Roman Cyr" w:hAnsi="Times New Roman Cyr" w:eastAsia="Times New Roman Cyr" w:cs="Times New Roman Cyr"/>
          <w:color w:val="auto"/>
          <w:sz w:val="24"/>
          <w:szCs w:val="24"/>
          <w:lang w:eastAsia="en-US" w:bidi="en-US" w:val="ru-RU"/>
        </w:rPr>
        <w:t xml:space="preserve">  {7.2} Крайне нежелательно менять номер этого подраздела! Он использован в качестве примера в Предисловии.</w:t>
      </w:r>
    </w:p>
  </w:comment>
  <w:comment w:id="103" w:author="?u" w:date="0-00-00T00:00:00Z" w:initials="">
    <w:p>
      <w:r>
        <w:rPr>
          <w:rFonts w:ascii="Times New Roman Cyr" w:hAnsi="Times New Roman Cyr" w:eastAsia="Times New Roman Cyr" w:cs="Times New Roman Cyr"/>
          <w:color w:val="auto"/>
          <w:sz w:val="24"/>
          <w:szCs w:val="24"/>
          <w:lang w:eastAsia="en-US" w:bidi="en-US" w:val="ru-RU"/>
        </w:rPr>
        <w:t xml:space="preserve"> {7.4}</w:t>
      </w:r>
    </w:p>
  </w:comment>
  <w:comment w:id="104" w:author="?u" w:date="0-00-00T00:00:00Z" w:initials="">
    <w:p>
      <w:r>
        <w:rPr>
          <w:rFonts w:ascii="Times New Roman Cyr" w:hAnsi="Times New Roman Cyr" w:eastAsia="Times New Roman Cyr" w:cs="Times New Roman Cyr"/>
          <w:color w:val="auto"/>
          <w:sz w:val="24"/>
          <w:szCs w:val="24"/>
          <w:lang w:eastAsia="en-US" w:bidi="en-US" w:val="ru-RU"/>
        </w:rPr>
        <w:t xml:space="preserve"> {7.5}</w:t>
      </w:r>
    </w:p>
  </w:comment>
  <w:comment w:id="105" w:author="?u" w:date="0-00-00T00:00:00Z" w:initials="">
    <w:p>
      <w:r>
        <w:rPr>
          <w:rFonts w:ascii="Times New Roman Cyr" w:hAnsi="Times New Roman Cyr" w:eastAsia="Times New Roman Cyr" w:cs="Times New Roman Cyr"/>
          <w:color w:val="auto"/>
          <w:sz w:val="24"/>
          <w:szCs w:val="24"/>
          <w:lang w:eastAsia="en-US" w:bidi="en-US" w:val="ru-RU"/>
        </w:rPr>
        <w:t xml:space="preserve"> {7.6}</w:t>
      </w:r>
    </w:p>
  </w:comment>
  <w:comment w:id="106" w:author="?u" w:date="0-00-00T00:00:00Z" w:initials="">
    <w:p>
      <w:r>
        <w:rPr>
          <w:rFonts w:ascii="Times New Roman Cyr" w:hAnsi="Times New Roman Cyr" w:eastAsia="Times New Roman Cyr" w:cs="Times New Roman Cyr"/>
          <w:color w:val="auto"/>
          <w:sz w:val="24"/>
          <w:szCs w:val="24"/>
          <w:lang w:eastAsia="en-US" w:bidi="en-US" w:val="ru-RU"/>
        </w:rPr>
        <w:t>{7.7}</w:t>
      </w:r>
    </w:p>
  </w:comment>
  <w:comment w:id="107" w:author="?u" w:date="0-00-00T00:00:00Z" w:initials="">
    <w:p>
      <w:r>
        <w:rPr>
          <w:rFonts w:ascii="Times New Roman Cyr" w:hAnsi="Times New Roman Cyr" w:eastAsia="Times New Roman Cyr" w:cs="Times New Roman Cyr"/>
          <w:color w:val="auto"/>
          <w:sz w:val="24"/>
          <w:szCs w:val="24"/>
          <w:lang w:eastAsia="en-US" w:bidi="en-US" w:val="ru-RU"/>
        </w:rPr>
        <w:t xml:space="preserve"> {7.8}</w:t>
      </w:r>
    </w:p>
  </w:comment>
  <w:comment w:id="108" w:author="?u" w:date="0-00-00T00:00:00Z" w:initials="">
    <w:p>
      <w:r>
        <w:rPr>
          <w:rFonts w:ascii="Times New Roman Cyr" w:hAnsi="Times New Roman Cyr" w:eastAsia="Times New Roman Cyr" w:cs="Times New Roman Cyr"/>
          <w:color w:val="auto"/>
          <w:sz w:val="24"/>
          <w:szCs w:val="24"/>
          <w:lang w:eastAsia="en-US" w:bidi="en-US" w:val="ru-RU"/>
        </w:rPr>
        <w:t xml:space="preserve"> {7.10}</w:t>
      </w:r>
    </w:p>
  </w:comment>
  <w:comment w:id="109" w:author="?u" w:date="0-00-00T00:00:00Z" w:initials="">
    <w:p>
      <w:r>
        <w:rPr>
          <w:rFonts w:ascii="Times New Roman Cyr" w:hAnsi="Times New Roman Cyr" w:eastAsia="Times New Roman Cyr" w:cs="Times New Roman Cyr"/>
          <w:color w:val="auto"/>
          <w:sz w:val="24"/>
          <w:szCs w:val="24"/>
          <w:lang w:eastAsia="en-US" w:bidi="en-US" w:val="ru-RU"/>
        </w:rPr>
        <w:t xml:space="preserve"> {7.11}</w:t>
      </w:r>
    </w:p>
  </w:comment>
  <w:comment w:id="110" w:author="?u" w:date="0-00-00T00:00:00Z" w:initials="">
    <w:p>
      <w:r>
        <w:rPr>
          <w:rFonts w:ascii="Times New Roman Cyr" w:hAnsi="Times New Roman Cyr" w:eastAsia="Times New Roman Cyr" w:cs="Times New Roman Cyr"/>
          <w:color w:val="auto"/>
          <w:sz w:val="24"/>
          <w:szCs w:val="24"/>
          <w:lang w:eastAsia="en-US" w:bidi="en-US" w:val="ru-RU"/>
        </w:rPr>
        <w:t xml:space="preserve"> {7.12}</w:t>
      </w:r>
    </w:p>
  </w:comment>
  <w:comment w:id="111" w:author="?u" w:date="0-00-00T00:00:00Z" w:initials="">
    <w:p>
      <w:r>
        <w:rPr>
          <w:rFonts w:ascii="Times New Roman Cyr" w:hAnsi="Times New Roman Cyr" w:eastAsia="Times New Roman Cyr" w:cs="Times New Roman Cyr"/>
          <w:color w:val="auto"/>
          <w:sz w:val="24"/>
          <w:szCs w:val="24"/>
          <w:lang w:eastAsia="en-US" w:bidi="en-US" w:val="ru-RU"/>
        </w:rPr>
        <w:t xml:space="preserve"> {7.13}{7.16}</w:t>
      </w:r>
    </w:p>
  </w:comment>
  <w:comment w:id="112" w:author="?u" w:date="0-00-00T00:00:00Z" w:initials="">
    <w:p>
      <w:r>
        <w:rPr>
          <w:rFonts w:ascii="Times New Roman Cyr" w:hAnsi="Times New Roman Cyr" w:eastAsia="Times New Roman Cyr" w:cs="Times New Roman Cyr"/>
          <w:color w:val="auto"/>
          <w:sz w:val="24"/>
          <w:szCs w:val="24"/>
          <w:lang w:eastAsia="en-US" w:bidi="en-US" w:val="ru-RU"/>
        </w:rPr>
        <w:t xml:space="preserve"> {7.14}</w:t>
      </w:r>
    </w:p>
  </w:comment>
  <w:comment w:id="113" w:author="?u" w:date="0-00-00T00:00:00Z" w:initials="">
    <w:p>
      <w:r>
        <w:rPr>
          <w:rFonts w:ascii="Times New Roman Cyr" w:hAnsi="Times New Roman Cyr" w:eastAsia="Times New Roman Cyr" w:cs="Times New Roman Cyr"/>
          <w:color w:val="auto"/>
          <w:sz w:val="24"/>
          <w:szCs w:val="24"/>
          <w:lang w:eastAsia="en-US" w:bidi="en-US" w:val="ru-RU"/>
        </w:rPr>
        <w:t xml:space="preserve"> {7.15}</w:t>
      </w:r>
    </w:p>
  </w:comment>
  <w:comment w:id="114" w:author="?u" w:date="0-00-00T00:00:00Z" w:initials="">
    <w:p>
      <w:r>
        <w:rPr>
          <w:rFonts w:ascii="Times New Roman Cyr" w:hAnsi="Times New Roman Cyr" w:eastAsia="Times New Roman Cyr" w:cs="Times New Roman Cyr"/>
          <w:color w:val="auto"/>
          <w:sz w:val="24"/>
          <w:szCs w:val="24"/>
          <w:lang w:eastAsia="en-US" w:bidi="en-US" w:val="ru-RU"/>
        </w:rPr>
        <w:t xml:space="preserve"> {7.17}</w:t>
      </w:r>
    </w:p>
  </w:comment>
  <w:comment w:id="115" w:author="?u" w:date="0-00-00T00:00:00Z" w:initials="">
    <w:p>
      <w:r>
        <w:rPr>
          <w:rFonts w:ascii="Times New Roman Cyr" w:hAnsi="Times New Roman Cyr" w:eastAsia="Times New Roman Cyr" w:cs="Times New Roman Cyr"/>
          <w:color w:val="auto"/>
          <w:sz w:val="24"/>
          <w:szCs w:val="24"/>
          <w:lang w:eastAsia="en-US" w:bidi="en-US" w:val="ru-RU"/>
        </w:rPr>
        <w:t xml:space="preserve"> {7.18}</w:t>
      </w:r>
    </w:p>
  </w:comment>
  <w:comment w:id="116" w:author="?u" w:date="0-00-00T00:00:00Z" w:initials="">
    <w:p>
      <w:r>
        <w:rPr>
          <w:rFonts w:ascii="Times New Roman Cyr" w:hAnsi="Times New Roman Cyr" w:eastAsia="Times New Roman Cyr" w:cs="Times New Roman Cyr"/>
          <w:color w:val="auto"/>
          <w:sz w:val="24"/>
          <w:szCs w:val="24"/>
          <w:lang w:eastAsia="en-US" w:bidi="en-US" w:val="ru-RU"/>
        </w:rPr>
        <w:t xml:space="preserve"> {7.19}</w:t>
      </w:r>
    </w:p>
  </w:comment>
  <w:comment w:id="117" w:author="?u" w:date="0-00-00T00:00:00Z" w:initials="">
    <w:p>
      <w:r>
        <w:rPr>
          <w:rFonts w:ascii="Times New Roman Cyr" w:hAnsi="Times New Roman Cyr" w:eastAsia="Times New Roman Cyr" w:cs="Times New Roman Cyr"/>
          <w:color w:val="auto"/>
          <w:sz w:val="24"/>
          <w:szCs w:val="24"/>
          <w:lang w:eastAsia="en-US" w:bidi="en-US" w:val="ru-RU"/>
        </w:rPr>
        <w:t xml:space="preserve">{7.20} </w:t>
      </w:r>
    </w:p>
  </w:comment>
  <w:comment w:id="118" w:author="?u" w:date="0-00-00T00:00:00Z" w:initials="">
    <w:p>
      <w:r>
        <w:rPr>
          <w:rFonts w:ascii="Times New Roman Cyr" w:hAnsi="Times New Roman Cyr" w:eastAsia="Times New Roman Cyr" w:cs="Times New Roman Cyr"/>
          <w:color w:val="auto"/>
          <w:sz w:val="24"/>
          <w:szCs w:val="24"/>
          <w:lang w:eastAsia="en-US" w:bidi="en-US" w:val="ru-RU"/>
        </w:rPr>
        <w:t xml:space="preserve"> {0.}</w:t>
      </w:r>
    </w:p>
  </w:comment>
  <w:comment w:id="119" w:author="?u" w:date="0-00-00T00:00:00Z" w:initials="">
    <w:p>
      <w:r>
        <w:rPr>
          <w:rFonts w:ascii="Times New Roman Cyr" w:hAnsi="Times New Roman Cyr" w:eastAsia="Times New Roman Cyr" w:cs="Times New Roman Cyr"/>
          <w:color w:val="auto"/>
          <w:sz w:val="24"/>
          <w:szCs w:val="24"/>
          <w:lang w:eastAsia="en-US" w:bidi="en-US" w:val="ru-RU"/>
        </w:rPr>
        <w:t xml:space="preserve"> {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тя в Учении и сказано "Каждому исследователю Учения можно посоветовать: "Приближайся всеми силами, ... исследуй всеми способами, познавай всем дерзновением..." [9.433], автор считает необходимым напомнить, что тексты Учения – не обычные книги. Энергетика отдельных фрагментов очень велика, и такое "селективное" чтение фрагментов может вызывать в организме читающего своеобразные явления и даже болезненные состояния, обычно сопровождающие процесс открытия цент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Îñíîâíîé øðèôò"/>
    <w:qFormat/>
    <w:rPr/>
  </w:style>
  <w:style w:type="character" w:styleId="Style12">
    <w:name w:val="Îñíîâíîé øðèôò àáçàöà"/>
    <w:qFormat/>
    <w:rPr>
      <w:sz w:val="20"/>
      <w:szCs w:val="20"/>
    </w:rPr>
  </w:style>
  <w:style w:type="character" w:styleId="Style13">
    <w:name w:val="Çíàê ïðèìå÷àíèÿ"/>
    <w:basedOn w:val="Style12"/>
    <w:qFormat/>
    <w:rPr>
      <w:sz w:val="16"/>
      <w:szCs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 w:type="paragraph" w:styleId="Footnote">
    <w:name w:val="Footnote Text"/>
    <w:basedOn w:val="Normal"/>
    <w:pPr/>
    <w:rPr>
      <w:sz w:val="22"/>
      <w:szCs w:val="22"/>
    </w:rPr>
  </w:style>
  <w:style w:type="paragraph" w:styleId="Iaaaiu">
    <w:name w:val="Ia?a?aiu"/>
    <w:basedOn w:val="Normal"/>
    <w:qForma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9:56:00Z</dcterms:created>
  <dc:creator>Рыженко Александр Иванович</dc:creator>
  <dc:description/>
  <dc:language>en-US</dc:language>
  <cp:lastModifiedBy>pp</cp:lastModifiedBy>
  <dcterms:modified xsi:type="dcterms:W3CDTF">2004-01-10T19:56:00Z</dcterms:modified>
  <cp:revision>2</cp:revision>
  <dc:subject/>
  <dc:title>Классификатор тем Агни Йоги. Систематизированный перечень фрагментов</dc:title>
</cp:coreProperties>
</file>