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bookmarkStart w:id="0" w:name="_top"/>
      <w:bookmarkStart w:id="1" w:name="_top"/>
      <w:bookmarkEnd w:id="1"/>
    </w:p>
    <w:p>
      <w:pPr>
        <w:pStyle w:val="Normal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72100" cy="5372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8"/>
        </w:rPr>
      </w:pPr>
      <w:bookmarkStart w:id="2" w:name="СОДЕРЖАНИЕ"/>
      <w:bookmarkEnd w:id="2"/>
      <w:r>
        <w:rPr>
          <w:rFonts w:cs="Times New Roman" w:ascii="Times New Roman" w:hAnsi="Times New Roman"/>
          <w:b/>
          <w:color w:val="0000FF"/>
          <w:sz w:val="28"/>
        </w:rPr>
        <w:t>НАУЧНЫЕ СКАЗКИ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</w:r>
      <w:bookmarkStart w:id="3" w:name="СОДЕРЖАНИЕ"/>
      <w:bookmarkStart w:id="4" w:name="СОДЕРЖАНИЕ"/>
      <w:bookmarkEnd w:id="4"/>
    </w:p>
    <w:p>
      <w:pPr>
        <w:pStyle w:val="Heading"/>
        <w:jc w:val="left"/>
        <w:rPr/>
      </w:pPr>
      <w:hyperlink w:anchor="ПРИСКАЗКА">
        <w:r>
          <w:rPr>
            <w:rStyle w:val="InternetLink"/>
          </w:rPr>
          <w:t>ПРИСКАЗКА</w:t>
        </w:r>
      </w:hyperlink>
    </w:p>
    <w:p>
      <w:pPr>
        <w:pStyle w:val="Heading"/>
        <w:jc w:val="left"/>
        <w:rPr/>
      </w:pPr>
      <w:hyperlink w:anchor="ВНАЧАЛЕ">
        <w:r>
          <w:rPr>
            <w:rStyle w:val="InternetLink"/>
          </w:rPr>
          <w:t>ВНАЧАЛЕ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hyperlink w:anchor="ХИТРАЯ">
        <w:r>
          <w:rPr>
            <w:rStyle w:val="InternetLink"/>
            <w:rFonts w:cs="Times New Roman" w:ascii="Times New Roman" w:hAnsi="Times New Roman"/>
            <w:b/>
            <w:sz w:val="24"/>
          </w:rPr>
          <w:t>ХИТРАЯ МОЛЕКУЛА</w:t>
        </w:r>
      </w:hyperlink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hyperlink w:anchor="ВЕЛИКИЙ">
        <w:r>
          <w:rPr>
            <w:rStyle w:val="InternetLink"/>
            <w:rFonts w:cs="Times New Roman" w:ascii="Times New Roman" w:hAnsi="Times New Roman"/>
            <w:caps/>
            <w:sz w:val="28"/>
            <w:szCs w:val="28"/>
          </w:rPr>
          <w:t>Великий Бабах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hyperlink w:anchor="НЕЧИСТЬ">
        <w:r>
          <w:rPr>
            <w:rStyle w:val="InternetLink"/>
            <w:rFonts w:cs="Times New Roman" w:ascii="Times New Roman" w:hAnsi="Times New Roman"/>
            <w:b/>
            <w:sz w:val="24"/>
          </w:rPr>
          <w:t>НЕЧИСТЬ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hyperlink w:anchor="КАК">
        <w:r>
          <w:rPr>
            <w:rStyle w:val="InternetLink"/>
            <w:rFonts w:cs="Times New Roman" w:ascii="Times New Roman" w:hAnsi="Times New Roman"/>
            <w:b/>
            <w:sz w:val="24"/>
          </w:rPr>
          <w:t>КАК БЫТЬ САМЫМ УМНЫМ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hyperlink w:anchor="КОНФУЗ">
        <w:r>
          <w:rPr>
            <w:rStyle w:val="InternetLink"/>
            <w:rFonts w:cs="Times New Roman" w:ascii="Times New Roman" w:hAnsi="Times New Roman"/>
            <w:b/>
            <w:sz w:val="24"/>
          </w:rPr>
          <w:t>КОНФУЗ</w:t>
        </w:r>
      </w:hyperlink>
    </w:p>
    <w:p>
      <w:pPr>
        <w:pStyle w:val="Heading"/>
        <w:jc w:val="left"/>
        <w:rPr>
          <w:caps/>
          <w:szCs w:val="24"/>
        </w:rPr>
      </w:pPr>
      <w:hyperlink w:anchor="ПИКНИК">
        <w:r>
          <w:rPr>
            <w:rStyle w:val="InternetLink"/>
            <w:caps/>
            <w:szCs w:val="24"/>
          </w:rPr>
          <w:t>Пикник</w:t>
        </w:r>
      </w:hyperlink>
    </w:p>
    <w:p>
      <w:pPr>
        <w:pStyle w:val="Heading1"/>
        <w:rPr>
          <w:b/>
          <w:b/>
        </w:rPr>
      </w:pPr>
      <w:hyperlink w:anchor="СКАЗКА">
        <w:r>
          <w:rPr>
            <w:rStyle w:val="InternetLink"/>
            <w:b/>
          </w:rPr>
          <w:t>СКАЗКА  О  СКАЗКЕ</w:t>
        </w:r>
      </w:hyperlink>
    </w:p>
    <w:p>
      <w:pPr>
        <w:pStyle w:val="Heading"/>
        <w:jc w:val="left"/>
        <w:rPr/>
      </w:pPr>
      <w:hyperlink w:anchor="СМЕРТЬ">
        <w:r>
          <w:rPr>
            <w:rStyle w:val="InternetLink"/>
          </w:rPr>
          <w:t>СМЕРТЬ</w:t>
        </w:r>
      </w:hyperlink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hyperlink w:anchor="КОЗЛЫ">
        <w:r>
          <w:rPr>
            <w:rStyle w:val="InternetLink"/>
            <w:rFonts w:cs="Times New Roman" w:ascii="Times New Roman" w:hAnsi="Times New Roman"/>
            <w:b/>
            <w:caps/>
            <w:sz w:val="24"/>
            <w:szCs w:val="24"/>
          </w:rPr>
          <w:t>Козлы Ее Величества отпущения</w:t>
        </w:r>
      </w:hyperlink>
    </w:p>
    <w:p>
      <w:pPr>
        <w:pStyle w:val="Heading"/>
        <w:rPr/>
      </w:pPr>
      <w:hyperlink w:anchor="СОДЕРЖАНИЕ">
        <w:bookmarkStart w:id="5" w:name="ПРИСКАЗКА"/>
        <w:bookmarkEnd w:id="5"/>
        <w:r>
          <w:rPr>
            <w:rStyle w:val="InternetLink"/>
          </w:rPr>
          <w:t>ПРИСКАЗКА</w:t>
        </w:r>
      </w:hyperlink>
    </w:p>
    <w:p>
      <w:pPr>
        <w:pStyle w:val="Normal"/>
        <w:jc w:val="both"/>
        <w:rPr>
          <w:rStyle w:val="InternetLink"/>
        </w:rPr>
      </w:pPr>
      <w:hyperlink w:anchor="СОДЕРЖАНИЕ">
        <w:r>
          <w:rPr/>
        </w:r>
      </w:hyperlink>
      <w:bookmarkStart w:id="6" w:name="ПРИСКАЗКА"/>
      <w:bookmarkStart w:id="7" w:name="ПРИСКАЗКА"/>
      <w:bookmarkEnd w:id="7"/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В тридевятом царстве, в одном из тридесятых государств жила была молодая королевна. Звалась Она Наука, и была она </w:t>
      </w:r>
      <w:r>
        <w:rPr>
          <w:rFonts w:cs="Times New Roman" w:ascii="Times New Roman" w:hAnsi="Times New Roman"/>
          <w:sz w:val="24"/>
          <w:lang w:val="en-US"/>
        </w:rPr>
        <w:t>очень</w:t>
      </w:r>
      <w:r>
        <w:rPr>
          <w:rFonts w:cs="Times New Roman" w:ascii="Times New Roman" w:hAnsi="Times New Roman"/>
          <w:sz w:val="24"/>
        </w:rPr>
        <w:t xml:space="preserve"> самоуверенная и заносчивая. С малых лет не хотелось ей ни пряников печатных, ни чудес заморских, а хотелось ей казаться самой умной и точной. Очень тяготилась она этим сказочным тридесятоцарственным происхождением. </w:t>
      </w:r>
    </w:p>
    <w:p>
      <w:pPr>
        <w:pStyle w:val="TextBody"/>
        <w:rPr/>
      </w:pPr>
      <w:r>
        <w:rPr/>
        <w:tab/>
        <w:t xml:space="preserve">Ну а чтобы  доказать всем, что только она одна знает правильно: где, чего и почему, решила наша Королевна соорудить во владениях своих диво дивное, чудо неслыханное - Мировоззрение. Да не простое - а научное, точное, материалистическое. </w:t>
      </w:r>
    </w:p>
    <w:p>
      <w:pPr>
        <w:pStyle w:val="TextBody"/>
        <w:ind w:firstLine="720"/>
        <w:rPr/>
      </w:pPr>
      <w:r>
        <w:rPr/>
        <w:t>Но вот беда – желание показать очень часто перебарывало в ней желание построить. И оттого сооружение не сооружалось. То фундамент где трещину даст - все в воздухе повиснет, то дыра где черная объявится - не засыпешь, то кирпичи начнут  во что попало превращаться... Не шло дело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Уж сколько пятилеток досрочно перевыполнили, уж сколько наград пораздавали, уж сколько прорабов казнили... а воз, как говорится, и ныне там. Чего-то в этой сказочно-грандиозной затее было не того. Толи гонору надо бы поубавить, толи в названии чего поменять…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Но мы об этом в другой раз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А сейчас начнем наш сказ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/>
      </w:pPr>
      <w:hyperlink w:anchor="СОДЕРЖАНИЕ">
        <w:bookmarkStart w:id="8" w:name="ВНАЧАЛЕ"/>
        <w:bookmarkEnd w:id="8"/>
        <w:r>
          <w:rPr>
            <w:rStyle w:val="InternetLink"/>
          </w:rPr>
          <w:t>ВНАЧАЛЕ</w:t>
        </w:r>
      </w:hyperlink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9" w:name="ВНАЧАЛЕ"/>
      <w:bookmarkStart w:id="10" w:name="ВНАЧАЛЕ"/>
      <w:bookmarkEnd w:id="10"/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начале было Единство. И Единство было от Абсолюта. И Единство было Абсолют.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Много потом появилась Наука. И началась борьба противоположностей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Ибо разделила она во владениях своих Единство на левое и правое, на положительное и отрицательное, на светлое и темное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От этого разделения произошло разобщение. От разобщения произошло обособление. От обособления произошли противоположности. От противоположностей произошла борьба. От борьбы ничего хорошего не произошло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Ибо что может произойти хорошего от борьбы разобщенного Единства?  Великий Мудрец однажды сказал: "Ежели царство разделится само в себе, то погибнет"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Но не послушались Его в королевстве. И перво-наперво разделили Единство на Материю и Силу. Тут вот все и началось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Ибо не могло существовать Единство в ограниченной форме обособленной Материи. Ибо сама по себе эта форма ни на что не реагировала, ни с кем не взаимодействовала и совершенно никак не хотела себя проявлять. Ибо проявление и взаимодействие - это уже сила, которой наделить Материю в королевстве забыли. Она даже хотеть-то толком ничего не хотела. Да и не могла, ибо хотение - это тоже сил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Так вот она никак и существовала в королевстве, эта самая Матери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Как же могло Единство ограничиться в такую никакую Материю?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Да и в Силу оно тоже не могло ограничитьс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Ибо Сила сама по себе влачила существование еще более жалкое. Она-то  как раз очень даже хотела, да не могла. Ей ведь, чтобы существовать, надо ж обязательно на чего-то воздействовать да к кому-то приложиться. И без этого чего-то она получалась аналогично никака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Так вот Материя да Сила и существовали лишь в сфере никаковости. Да еще в докладах при дворе Ее Величеств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Единство же могло существовать лишь в форме Единства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Но усердие научных мужей по разделению Единства значительно превосходило их разум. Оттого-то и пошли у них там относительности, дуализмы да искривления всякие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hyperlink w:anchor="СОДЕРЖАНИЕ">
        <w:bookmarkStart w:id="11" w:name="ХИТРАЯ"/>
        <w:bookmarkEnd w:id="11"/>
        <w:r>
          <w:rPr>
            <w:rStyle w:val="InternetLink"/>
            <w:rFonts w:cs="Times New Roman" w:ascii="Times New Roman" w:hAnsi="Times New Roman"/>
            <w:b/>
            <w:sz w:val="24"/>
          </w:rPr>
          <w:t>ХИТРАЯ МОЛЕКУЛА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12" w:name="ХИТРАЯ"/>
      <w:bookmarkStart w:id="13" w:name="ХИТРАЯ"/>
      <w:bookmarkEnd w:id="13"/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Жила-была в этом королевстве одна очень хитрая молекула. И была она настолько хитрая, что даже название у нее было хитрое. Звалась она Дизоксирибонуклеиновая Кислот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И творила она невероятные вещи. Умудрялась она методом копирования воспроизводить себе подобных. "Чего ж тут хитрого", - скажет какой-нибудь непросвещенный невежда. Эх, темнота! Молекула-то умудрялась методом простого копирования самой себя воспроизводить миллионы других разных молекул. Миллионы миллионов. И все разны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Вот вы возьмите какой-нибудь ксерокс от фирмы Canon, вырвите из учебника генетики одну страницу и попробуйте методом ее копирования получить, для начала, не то чтобы весь учебник, а хотя бы соседнюю страницу. Попробуйте, попробуйте. Ну и как?  Во.  То-то и оно.  Я тоже пробовал.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А у нее, у хитрой молекулы - очень даже запросто. Копирует себя – а получает все что угодно!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от потому-то злые языки королевства и распускали слухи, что дело тут нечистое, что это она прикидывается, что хитрая, чтобы затесаться ко двору. А на самом деле великая и могучая Волшебниц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"Да бросьте вы, - говорили придворные генетики, - ничего тут волшебного нет - просто очень хитрая молекула"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А вы как думаете?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Я вот вчера написал королеве письмо - пусть она купит своим придворным ксерокс. Нехай они тоже поэкспериментируют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hyperlink w:anchor="СОДЕРЖАНИЕ">
        <w:bookmarkStart w:id="14" w:name="ВЕЛИКИЙ"/>
        <w:bookmarkEnd w:id="14"/>
        <w:r>
          <w:rPr>
            <w:rStyle w:val="InternetLink"/>
            <w:rFonts w:cs="Times New Roman" w:ascii="Times New Roman" w:hAnsi="Times New Roman"/>
            <w:caps/>
            <w:sz w:val="28"/>
            <w:szCs w:val="28"/>
          </w:rPr>
          <w:t>Великий Бабах</w:t>
        </w:r>
      </w:hyperlink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</w:r>
      <w:bookmarkStart w:id="15" w:name="ВЕЛИКИЙ"/>
      <w:bookmarkStart w:id="16" w:name="ВЕЛИКИЙ"/>
      <w:bookmarkEnd w:id="16"/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Одним из самых верноподданных Ее Величества был придворный Звездочет. Занимался он подсчетом звезд, и лично отвечал перед Королевой за сооружение научной теории эволюции Всего. И положил он в основу своего строительства Большой Бабах. Очень большой. Такой большой, что даже сама Королева удивлялась - где это он такой раздобыл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Любопытно ей стало, вызывает она Звездочета ко двору и спрашивает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Ты где это такой Большой Бабах взял?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Нигде, Ваше Величество, - отвечает Звездочет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Как это нигде?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Так, Ваше Высочество,  нигде. Он ниоткуда Бабах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Как это ниоткуда? Где-то же он был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Нигде не был, Ваша Светлость. Или был нигде, да потом как бабахнет из ниоткуда... Давно это был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-???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Он Бабах сам по себе и прежде Всего. И до него никакого "откуда" не было; и "когда" не было. Ничего не было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Что, совсем ничего?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Абсолютно, Ваше Сиятельство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Что же тогда у тебя там бабахнуло?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Да что же могло бабахнуть, Ваша Милость, если для этот "что" не было даже "где"!  Ему просто негде было быть, если бы оно и было. Это абсолютно ненаучно задаваться такими антинаучными вопросами. Совершенно ничего не могло бабахнуть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Стоп, у меня что-то с головой. Ничего не могло... И так здорово бабахнуло.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Очень здорово, Ваше Точнейшество. И именно Ничего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Однако ж..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hyperlink w:anchor="СОДЕРЖАНИЕ">
        <w:bookmarkStart w:id="17" w:name="НЕЧИСТЬ"/>
        <w:bookmarkEnd w:id="17"/>
        <w:r>
          <w:rPr>
            <w:rStyle w:val="InternetLink"/>
            <w:rFonts w:cs="Times New Roman" w:ascii="Times New Roman" w:hAnsi="Times New Roman"/>
            <w:b/>
            <w:sz w:val="24"/>
          </w:rPr>
          <w:t>НЕЧИСТЬ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18" w:name="НЕЧИСТЬ"/>
      <w:bookmarkStart w:id="19" w:name="НЕЧИСТЬ"/>
      <w:bookmarkEnd w:id="19"/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брела как-то в королевство Нечисть. Самая что ни на есть натуральная, абсолютно сказочная и совершенно ненаучна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 давай она все кругом одно в другое превращать. Вот беда-то. То энергия какая в другую возьмет да превратится, то частица в волну, то вещество какое непонятно во что. А то уж она совсем распоясалась - давай она массу превращать в энергию. </w:t>
      </w:r>
    </w:p>
    <w:p>
      <w:pPr>
        <w:pStyle w:val="BodyText2"/>
        <w:rPr/>
      </w:pPr>
      <w:r>
        <w:rPr/>
        <w:t xml:space="preserve">И что самое обидное  -  стала она это самое ругательное антинаучное слово "превращается" подставлять во всякие сугубо научные отчеты и труды королевства. Вот вы возмите какой-нибудь очень научный труд – там кругом сплошные "превращения".  </w:t>
      </w:r>
    </w:p>
    <w:p>
      <w:pPr>
        <w:pStyle w:val="TextBody"/>
        <w:rPr/>
      </w:pPr>
      <w:r>
        <w:rPr/>
        <w:tab/>
        <w:t xml:space="preserve">Ловили Нечисть всем скопом, включая поваров и поваренков. И так ловили и этак, ловушки на нее всякие ионные расставляли – ничего не помогает. Стыдно  пред соседями до кончика хвоста, да ничего не могут поделать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 вот у них Нечисть и лютует до сих пор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hyperlink w:anchor="СОДЕРЖАНИЕ">
        <w:bookmarkStart w:id="20" w:name="КАК"/>
        <w:bookmarkEnd w:id="20"/>
        <w:r>
          <w:rPr>
            <w:rStyle w:val="InternetLink"/>
            <w:rFonts w:cs="Times New Roman" w:ascii="Times New Roman" w:hAnsi="Times New Roman"/>
            <w:b/>
            <w:sz w:val="24"/>
          </w:rPr>
          <w:t>КАК БЫТЬ САМЫМ УМНЫМ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21" w:name="КАК"/>
      <w:bookmarkStart w:id="22" w:name="КАК"/>
      <w:bookmarkEnd w:id="22"/>
    </w:p>
    <w:p>
      <w:pPr>
        <w:pStyle w:val="TextBody"/>
        <w:rPr/>
      </w:pPr>
      <w:r>
        <w:rPr/>
        <w:tab/>
        <w:t>После очередного сезона охоты на Нечисть, вызывает  Королевна к себе начальника 1-го противонечистительного отдел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Что скажешь?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Помилуйте, Ваша Светлость.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Это мы еще посмотрим.  Поймали?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Никак нет, Ваше Величество. Весь мой отдел днем и ночью трудится, на внеурочные охоты выходим, но никак не поймем - как просочился к нам этот чужеродный элемент и как же его обезвредить. Тут дело того,.. - нечистое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Раз нечистое, значит надо эту нечисть изловить и депортировать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Ловили, ничего не получаетс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Надо королевскую охоту объявить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Не поможет, Ваша Милость.  Она что-нибудь во что-нибудь превратит и умыкнет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Но что-то же надо делать. Это ж позор на все тридевятое международное сообщество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Ваша правда, Ваше Сиятельство. Только вот я думаю, тут надо совсем с другой стороны подойти. Нам бы не Нечисть ловить, нам бы  хорошего специалиста по Public Relations пригласить. Может он чего подскажет.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По чего специалиста???  Ну да какая теперь разница... Зови!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Через месяц прибыл заморский гость. Попотчевали его, в баньке попарили с дороги, а на утро и к Королевне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Любезный, тут вот у нас знаешь какая беда.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Знаю, знаю, Ваше Сиятельство. Беда Ваша вполне поправимая. Тут ведь вот в чем дело - проблема ваша не в проблеме, а в том, что вы делаете из проблемы проблему. Коли у вас чего где не так, то не надо подавать виду, что оно не так. Ежели тут чего превращается не по научному, то и пусть превращается. Главное - говорить  о том, что оно превращается с очень серьезным и абсолютно научным видом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Но ведь неудобно как-то.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Это только поначалу, Ваше Величество, потом оно пройдет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Да?  Вот ты знаешь, у нас тут электричество превращается в магнетизм, а магнетизм в электричество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Ну и на здоровье. Не в том дело, что оно "превращается", а в том дело, чтобы говорить об этом так, чтобы никто не понял, что вы ничего не поняли. А еще лучше - так, чтобы все поняли, что вы поняли все. Назовите это как-нибудь там полем электрически и полем магнитным и пусть они себе превращаются. А можно  назвать полем электромагнитным - тогда получается нечто само в себе, и ничего, вроде, никуда не превращается. Понапишите побольше уравнений, да подлиннее; интегралов там всяких понагородите для пущей заморочности, ну и так далее... Вы ж это умеете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Ну-у-у, это-то мы умеем!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Вот и замечательно. Главное, чтобы ни у кого даже и мысли не возникало пытаться разобраться чего вы там понагородили. А отсюда и уважать вас начнут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Здорово! А вот ты знаешь, еще тут у нас со светом чего-то не того. То он как частица, то как волна... "не мышонок, не лягушка", как у нас говорят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Да и нехай. Придумайте слово какое-нибудь плюралистическое. Скажем так - "корпускулярно-волновой дуализм".  Или еще чего позаковыристей да подлиннее. Потренируйтесь хорошенечко перед зеркалом произносить это самое с очень серьезным и научным выражением лица, и я вам гарантирую - скоро все и думать забудут, что вы ничегошеньки не понимаете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Ну, спасибо, милок, спасибо на добром слове. Прям ты бальзам на сердце… Честь ты мою спас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ыделили специалисту по Public Relations королевскую премию, орден на грудь повесили, в почетные академики избрали, памятник отлили понятное дело, ну и все такое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Ее Величество отменило королевскую охоту. "А зачем? Пусть себе резвится. У нас теперь плюрализм". Вместо того чтобы Нечисть ловить, велела королевна своим придворным выучить наизусть все труды новоиспеченного академика. Да и сама частенько  ими стала пользоваться. Очень уж понравилась Ее Величеству эта область Естествознания, ну очень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Мне вот на днях королевской книгопечатни учебник попался под руки. По физике. Взял я с полки </w:t>
      </w:r>
      <w:r>
        <w:rPr>
          <w:rFonts w:cs="Times New Roman" w:ascii="Times New Roman" w:hAnsi="Times New Roman"/>
          <w:sz w:val="24"/>
          <w:lang w:val="en-US"/>
        </w:rPr>
        <w:t>p</w:t>
      </w:r>
      <w:r>
        <w:rPr>
          <w:rFonts w:cs="Times New Roman" w:ascii="Times New Roman" w:hAnsi="Times New Roman"/>
          <w:sz w:val="24"/>
        </w:rPr>
        <w:t xml:space="preserve">ublicrelationsзащитные очки, заглянул в учебник - а там нету ничего. Пусто! Снял очки - три сотни страниц убористого научного текста. Одел очки - опять пусто. 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Может у меня с очками ч</w:t>
      </w:r>
      <w:r>
        <w:rPr>
          <w:rFonts w:cs="Times New Roman" w:ascii="Times New Roman" w:hAnsi="Times New Roman"/>
          <w:sz w:val="24"/>
          <w:lang w:val="en-US"/>
        </w:rPr>
        <w:t>его</w:t>
      </w:r>
      <w:r>
        <w:rPr>
          <w:rFonts w:cs="Times New Roman" w:ascii="Times New Roman" w:hAnsi="Times New Roman"/>
          <w:sz w:val="24"/>
        </w:rPr>
        <w:t>-то не то?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hyperlink w:anchor="СОДЕРЖАНИЕ">
        <w:bookmarkStart w:id="23" w:name="КОНФУЗ"/>
        <w:bookmarkEnd w:id="23"/>
        <w:r>
          <w:rPr>
            <w:rStyle w:val="InternetLink"/>
            <w:rFonts w:cs="Times New Roman" w:ascii="Times New Roman" w:hAnsi="Times New Roman"/>
            <w:b/>
            <w:sz w:val="24"/>
          </w:rPr>
          <w:t>КОНФУЗ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24" w:name="КОНФУЗ"/>
      <w:bookmarkStart w:id="25" w:name="КОНФУЗ"/>
      <w:bookmarkEnd w:id="25"/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А однажды в королевстве случился неслыханный конфуз. Пространство искривилос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Проснулась как-то Королева утречком раненько, откушала кофею, потянулась, зевнула сладенько, глянула в оконце - да так и обомлела. Пространство-то все кругом кривое-прикривое. "Ну, дела</w:t>
      </w:r>
      <w:r>
        <w:rPr>
          <w:rFonts w:cs="Times New Roman" w:ascii="Times New Roman" w:hAnsi="Times New Roman"/>
          <w:sz w:val="24"/>
          <w:lang w:val="en-US"/>
        </w:rPr>
        <w:t>…</w:t>
      </w:r>
      <w:r>
        <w:rPr>
          <w:rFonts w:cs="Times New Roman" w:ascii="Times New Roman" w:hAnsi="Times New Roman"/>
          <w:sz w:val="24"/>
        </w:rPr>
        <w:t>",- только и молвила Ее Величество, поскольку других слов у нее просто не было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Созвала она всех своих вернопридворных на совет: надо как-то пространство-то исправлять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у, стукнуть-то по этому самому пространству у них нашлось чем, чтобы, значит, подправить. Да вот закавыка - на что ж его, пространство-то это положить, чтобы оно ровнее стало? Стукнули разок просто так - оно в другую сторону искривилось, стукнули другой - опять то же самое. Пригорюнились, не знают, что и делать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Решила тогда Королева созвать Великий Совет Мудрецов, и обещала она великую награду тому, кто скажет относительно чего можно пространство ее королевства поправить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День думали мудрецы, другой думали - ничего не могут придумать. На третий день самый великий из мудрецов, седовласый старец, является пред ясные очи Королевы и держит речь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аше  Высочество, относительно чего ж можно подправить то, чего все остальное относительно... Более того, Ваша Мудрость, относительно чего ж могло искривиться то, которого относительно все кривое?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- Ну, и..?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Нету такой вещи, Ваша Светлость, ни у Вас в королевстве, ни где еще. Не могло оно, пространство это треклятое искривиться. Это, однако, Ваша Милость, Иллюз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- Ты что метешь, старец! В моем королевстве... Иллюзии?! Да ты сам понимаешь, что говоришь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А у самой сомненьице закралось - может и правда показалось им, что оно кривое. Может оно и ничего еще...  Тогда чего ж они дурака-то ломали...?  Мучалась королева, мучалась, да не выдержала - кинулась к окошку, глянула - нет, кривое все. Ничего не понятно…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Да, вот такие конфузы случались в королевстве. Так они ничего и не придумали - до сих пор у них там все кривое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caps/>
          <w:szCs w:val="24"/>
        </w:rPr>
      </w:pPr>
      <w:hyperlink w:anchor="СОДЕРЖАНИЕ">
        <w:bookmarkStart w:id="26" w:name="ПИКНИК"/>
        <w:bookmarkEnd w:id="26"/>
        <w:r>
          <w:rPr>
            <w:rStyle w:val="InternetLink"/>
            <w:caps/>
            <w:szCs w:val="24"/>
          </w:rPr>
          <w:t>Пикник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  <w:bookmarkStart w:id="27" w:name="ПИКНИК"/>
      <w:bookmarkStart w:id="28" w:name="ПИКНИК"/>
      <w:bookmarkEnd w:id="28"/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А однажды, после крупного научного симпозиума со множеством всяких гипотез, километровейших уравнений и заумнейших терминов, вся научная придворная братия решила поехать отдохнуть на пикник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Ну, пикник, оно, понятное дело, и в Королевстве – пикник. Тут совершенно ничего сказачного и даже научного не было. Природа, травка, птички щебечут, мошки всякие разные туда-сюда порхают, солнышко в небе улыбается… Благодать!!!  Тут даже в самые занаученные головы полезут всякие неправильные мысли. Особенно после обед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Так вот оно и случилось…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вареньица с чаем, отполз главный герой нашей сказки от скатерки (нет, не самобранки – ее за ненаучность давным-давно  депортировали в соседнее королевство) под деревья, к родничку, и разомлел на солнышке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От родничка прохладой веет, свежестью; водичка такая прозрачная-прозрачная, ручеек журчит…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толи от всей этой благодати, толи от отсутствия стадного эффекта научного симпозиума, толи просто от сытного обеда на свежем воздухе, но, как было уже сказано, полезли в его голову всяческие инородные (по отношению к научной голове) мысл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Первой было: "Господи, хорошо-то как!"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И поскольку расслабленная иммунная система академической головы не среагировала моментально и не ополчилась на идеологического противника, то через некоторое  время в ту же голову проникла ересь еще более криминальная: "Господи, а вот почему же это водичка-то в родничке сама собой откуда-то снизу такая замечательная бежит?.."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от тут-то задремавшая антивирусная защита научных мозгов и встрепенулась вся. А как встрепенулась, так тут же и всполошилась: "Стоять!!! Какой такой Господи? Что значит "сама собой"? Назад!!! Вода бежит снизу потому, что там давление больше!"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Но неприятель, вероломно воспользовавшись минутным дремом стражи, уже успел занять в научных мозгах очень маленький, но устойчивый плацдарм: "Да, но если там давление больше, то как же водица-то туда попадает все время?.."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Тут академическая голова взволновалась не на шутку, она даже приподнялась с травки, изумленно, как будто в первый раз все видя, посмотрела по сторонам, и, дико натужившись, бросила в атаку на врага все свои гвардейские резервы: "Сначала вода туда попадает, потом некоторый объем грунтовых вод закупоривается и там создается давление из-за геологических подвижек!"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"О, мудрейшая голова. Вам должно быть известно, что вода – жидкость практически не сжимаемая. Даже если закупорить под землей цельный океян, надавить на него и просверлить дырочку, то из оттуда выбежит сотня-другая ведер, а потом придется давить или доливать по-новой. К тому же океянов под землей не обнаружено – только мелкие озерца, а водичка в родничках бежит тысячелетиями, и, заметьте, все время не застойная, а очень свеженькая. ???… "- медленно, но верно расширял свой плацдарм идеологический противник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 рядах научных сил  началась паника. Полки залегли и перешли к обороне оставшихся рубежей: "Вода поднимается снизу за счет капиллярного эффекта!"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"Браво, браво… Значит, она бежит вниз за счет гравитации, а потом вверх за счет капиллярного эффекта? То ж вечный двигатель, почему не применен до сих пор в народном хозяйстве?" – неприятель перешел в наступление и окружил научно-мозговые силы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Обладатель академической головы, в которой развернулось нешутейное сражение, поднялся с травки, дрему  как рукой сняло, он присел под деревцем и удивленно моргал глазами на родничок, на ручеек, на деревья и все окружающее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"Так,.. это,.. вода бежит снизу потому что,… потому,… потому…" –кольцо вокруг академических сил все сдавливалось, у них кончались патроны.  "…я…. не… з…на…ю…",- робко заколыхался на прутике белый флаг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от как оно случается, когда академическая голова выпадает из симпозиумистического окружения в неестественные естественные природные условия и теряет бдительность после обеда. Товарищи ученые, мозга должна быть на замке или хотя бы на чеку. Не расслабляться! Враг не дремлет и подслушивает!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А герой нашей сказки так и сидел под деревцем с невероятно рассеянным видом. Коллеги уже свернули скатерку, упаковали шезлонги и гамаки, погрузились в автобус и нетерпеливо сигналили ему, чтобы он торопился. Он очень странно посмотрел в их сторону и продолжал сидеть. Кто-то в автобусе предложил пошутить и отъехать подальше, чтобы он кинулся догонять. Но он все сидел…  "Да и черт с ним, поехали",- с чего-то разозлился главный ученый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И они уехали…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А на пикниковой поляне, у родника поселился отшельник. Он построил небольшой шалаш, питался орехами, отпустил длинную бороду, сжег научную мантию, ходил в простой холстине, и все время о чем-то размышлял…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Хотел я его повидать, да поговорить, но не застал. Звери говорят, ушел он из Королевства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>
          <w:b/>
          <w:b/>
        </w:rPr>
      </w:pPr>
      <w:hyperlink w:anchor="СОДЕРЖАНИЕ">
        <w:bookmarkStart w:id="29" w:name="_СКАЗКА__О__СКАЗКЕ"/>
        <w:bookmarkStart w:id="30" w:name="СКАЗКА"/>
        <w:bookmarkEnd w:id="29"/>
        <w:bookmarkEnd w:id="30"/>
        <w:r>
          <w:rPr>
            <w:rStyle w:val="InternetLink"/>
            <w:b/>
          </w:rPr>
          <w:t>СКАЗКА  О  СКАЗКЕ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31" w:name="СКАЗКА"/>
      <w:bookmarkStart w:id="32" w:name="СКАЗКА"/>
      <w:bookmarkEnd w:id="32"/>
    </w:p>
    <w:p>
      <w:pPr>
        <w:pStyle w:val="TextBody"/>
        <w:rPr/>
      </w:pPr>
      <w:r>
        <w:rPr/>
        <w:tab/>
        <w:t>А однажды в тридевятом Царстве, среди тридесятых государств был объявлен конкурс на наиболее интересную сказку. От каждого государства пригласили по команде сказочников, и была им задана тема:  "Про Грозу". Вот такая оригинальная тем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О, друзья, это было зрелище!  Чего-чего только не понасочиняли наши конкурсанты. Шоу транслировалось по центральному каналу "Сказковидения" и имело удивительный успех во всем Царстве и за его пределам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 финал вышли две команды – сборные Церкви и научного Королевства. Если станет интересно, вы можете купить полную версию их творчества в любом книжном магазине, а я представлю здесь этак кратенько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Значит, у церковной братии вышло примерно так: "Всемогучий и Всемилостивый Бог-творец всего, впадая в немилость, начинает метать громы и молнии на вражеских тварей, с которыми Он ничего поделать уже не может"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Команда академиков выставила на суд зрителей такой вариант: "Облаки сами по себе становятся очень большими и очень мокрыми, и начинают очень быстро тереться друг об дружку. И оттого, что они очень мокрые (а любой гидроэнергетик подтвердит, что большинство электричества на земле происходит именно от воды), они начинают интенсивно вырабатывать электрический заряд. Одно облако вырабатывает положительный, а другое (точно такое же мокрое) – отрицательный (это оттого, что одно трется слева направо, а другое - наоборот). И после того, как два облака достаточно потрутся друг об дружку, они разбегаются в стороны и тогда – шарах! То бишь электрический и очень большой разряд.  А когда оно промахнется мимо, то шарах попадает в землю"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Вот такую вот сказочку сочинили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Долго заседало жюри – никак не могли определить победителя из двух финалистов. Так и сошлись на ничьей – присудили две первых преми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А я так думаю, у академиков байка поинтересней вышл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/>
      </w:pPr>
      <w:hyperlink w:anchor="СОДЕРЖАНИЕ">
        <w:bookmarkStart w:id="33" w:name="СМЕРТЬ"/>
        <w:bookmarkEnd w:id="33"/>
        <w:r>
          <w:rPr>
            <w:rStyle w:val="InternetLink"/>
          </w:rPr>
          <w:t>СМЕРТЬ</w:t>
        </w:r>
      </w:hyperlink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34" w:name="СМЕРТЬ"/>
      <w:bookmarkStart w:id="35" w:name="СМЕРТЬ"/>
      <w:bookmarkEnd w:id="35"/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Однажды, было это где-то так после обеда, вбегает в тронный зал дворецкий и еле сдерживая волнение говорит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Ваше Величество, тут вот это,.. эта,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>- Чего там у тебя   "это-эта"?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Смерть, Ваше Величество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Что!?  Чья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Ничья пока, Ваша Милость. Она вот к Ва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>-?.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Нет, нет... Говорит, что не за Вами, говорит - к Вам.  Потолковать, мол.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Н-ну, зов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ab/>
        <w:t xml:space="preserve">Входит. Очаровательная такая бабуля. Старая, морщинистая - это правда. Но довольно милая, в белом платочке, с палочкой, никакой косы при ней нету. Встретил бы - не узна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у и сразу, с порога, при всем при придворном народе Королеве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Ты что ж это бессовестная творишь, а! Стыда у тебя, у окоянной, совсем нету!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Ее Величество аж смутилось слег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- Ты чего это, старая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- "Старая</w:t>
      </w:r>
      <w:r>
        <w:rPr>
          <w:rFonts w:cs="Times New Roman" w:ascii="Times New Roman" w:hAnsi="Times New Roman"/>
          <w:sz w:val="24"/>
          <w:lang w:val="en-US"/>
        </w:rPr>
        <w:t>…</w:t>
      </w:r>
      <w:r>
        <w:rPr>
          <w:rFonts w:cs="Times New Roman" w:ascii="Times New Roman" w:hAnsi="Times New Roman"/>
          <w:sz w:val="24"/>
        </w:rPr>
        <w:t>"?  Да ты как со мной разговариваешь! Я тебе в тридевятые матери  гожусь. Ты мне в ноги поклониться должна да на Вы обращаться. Я уж сколько тримиллионов лет тружусь рук не покладая, чтоб такие вот как ты на свет могли появиться!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Ее Величество, ничего не понимая, покосилась на дворецкого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Тут может какая ошибочка вышла? Вы кто, бабуля?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Ах, ошибочка, говоришь. Выпороть тебя со всеми твоими придворными за такие ошибочки надобно!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Ну уж.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Никаких не "ну уж". Выпороть! "Ошибочка "!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Когда я одину форму жизни преобразовываю в другую, твои придворные считают это дело чрезвычайно пользительным, химической реакцией обзывают, целую науку по этому поводу изобрели, закон сохранения каких-то там молей выдумали... Когда я одно проявление жизни  обращаю в другое - они обзывают это превращение энергий, диссертаций всяких поназащищали, одренов на себя понавесили, опять же закон сохранения выписали.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А-а-а, так это ты нам тут все превращаешь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- Не ты а Вы! Сядь на место и помолчи, когда тебя старшие уму-разуму учат!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Когда я каждую ночь преобразовываю человека - вы признаете это отдыхом и накоплением сил, релаксацией какой-то там очень нужной и замечательной называете, без которой он существовать не может... Но когда я делаю то же самое в конце длинного дня - тут у твоих деятелей чего-то там замыкает в голове, они называют это смертью, концом всего, небытием, начинают это дело всячески хаять и обзывают меня вредительницей. "Конец Жизни"! Это ж надо до такого додуматься! Да как у вас язык-то поворачивается такие глупости говорить! Да вы хоть пытались представить - что это такое - НИЧТО?  Как это будет, когда не будет НИЧЕГО? Это даже и представить-то невозможно, а вы каждый день с умным научным видом об этом говорите! Куда делся ваш закон сохранения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- Ну-ну,  бабуль,  это ж </w:t>
      </w:r>
      <w:r>
        <w:rPr>
          <w:rFonts w:cs="Times New Roman" w:ascii="Times New Roman" w:hAnsi="Times New Roman"/>
          <w:sz w:val="24"/>
          <w:lang w:val="en-US"/>
        </w:rPr>
        <w:t xml:space="preserve">мы </w:t>
      </w:r>
      <w:r>
        <w:rPr>
          <w:rFonts w:cs="Times New Roman" w:ascii="Times New Roman" w:hAnsi="Times New Roman"/>
          <w:sz w:val="24"/>
        </w:rPr>
        <w:t>так...  это у нас тут гипотеза така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- Гипотеза, говоришь!  Хм-м-м-...  Когда из яйца получается птенец, вы это как называете - гипотетической смертью яйца?  Когда углерод превращается в алмаз, семя в цветок, гусеница в бабочку - куда деется ваша гипотетическая смерть?  Что молчишь, глаза твои бессовестные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Ну погоди, я вот до тебя с твоими гипотизерами еще доберусь. Я вам устрою! Я еще Самому на вас жаловаться буду! Я и выше пойду… Я вот вам покажу...  гипотеза... это ж надо такое придумать.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И шаркая своими занемелыми ногами, ворча и ссутулившись, она направилась к выходу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Ну старая, ну скандалистка, - молвила Королевна. Толь для того, чтобы ободрить себя, толи для придворных…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Эх, молодо-зелено!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hyperlink w:anchor="СОДЕРЖАНИЕ">
        <w:bookmarkStart w:id="36" w:name="КОЗЛЫ"/>
        <w:bookmarkEnd w:id="36"/>
        <w:r>
          <w:rPr>
            <w:rStyle w:val="InternetLink"/>
            <w:rFonts w:cs="Times New Roman" w:ascii="Times New Roman" w:hAnsi="Times New Roman"/>
            <w:b/>
            <w:caps/>
            <w:sz w:val="24"/>
            <w:szCs w:val="24"/>
          </w:rPr>
          <w:t>Козлы Ее Величества отпущения</w:t>
        </w:r>
      </w:hyperlink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  <w:bookmarkStart w:id="37" w:name="КОЗЛЫ"/>
      <w:bookmarkStart w:id="38" w:name="КОЗЛЫ"/>
      <w:bookmarkEnd w:id="38"/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А однажды Королевство объявило войну. Да не на жизнь войну, а насмерть. Не шутейное совсем было дело. Взялось оно воевать с Фреоном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 xml:space="preserve">Вы спрашиваете, кто он такой и чем он перед Ее Величеством провинился?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Так  об этом-то и сказочка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т крохотный клочок земли, где обитала Королева со своими придворными, находился на окраине бескрайнего Абсолюта, который жил своей Абсолютной жизнью. У него были свои дни и ночи, которые длились королевским миллиардолетиями.  Он просыпался, умывался; он развивался и расширялся; он дышал и думал. В его жилах пульсировала его кровь, по его нервам пробегала его жизнь. В нем рождались, жили и умирали его клеточки-вселенные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И вот однажды, когда в той самой клеточке, где паразитировало Ее Величество со своим королевством, происходил естественный обмен веществ, который происходил уже тысячу раз до появления на свет Ее Величества, в Королевстве забили тревогу. На утреннем приеме самый главный вельможа обратился к </w:t>
      </w:r>
      <w:r>
        <w:rPr>
          <w:rFonts w:cs="Times New Roman" w:ascii="Times New Roman" w:hAnsi="Times New Roman"/>
          <w:sz w:val="24"/>
          <w:lang w:val="en-US"/>
        </w:rPr>
        <w:t>Королеве</w:t>
      </w:r>
      <w:r>
        <w:rPr>
          <w:rFonts w:cs="Times New Roman" w:ascii="Times New Roman" w:hAnsi="Times New Roman"/>
          <w:sz w:val="24"/>
        </w:rPr>
        <w:t xml:space="preserve"> с такой речью: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>- Ваше Сиятельство, у нас крыша потекла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ab/>
        <w:t>- Я это давно заметила…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ab/>
        <w:t>- Да-а-а???  А в газетах только сегодня написали. Вот:  "Озоновая дыра"…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ab/>
        <w:t>- Дай-ка сюда. Так, "…утоньшение озонового слоя, грозящее тридевятому царству небывалой катострофой…" Так.  Ну и куда ж он, этот озон девался?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ab/>
        <w:t>- Не знаю, Ваша Светлость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ab/>
        <w:t>- Мерзавцы! Дармоеды! "Не знаю." Опять недоглядели, бездельники!  Опять проворонили! И что я теперь должна сказать? Что я НЕ ЗНАЮ!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Ступай. Через три дня не узнаешь – велю отрубить тебе голову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>На исходе третьего дня, вечером, врывается вельможа в Ее Величества покои и орет: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>- Эврика! Нашел! Фреон! Спасены!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ab/>
        <w:t>- Чего орешь, бестолочь. Чего нашел?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ab/>
        <w:t>- Фреон, Ваша Милость. Фреон. Вот, полюбуйтесь… Вот, он самый во всем и виноват! Это вот он нашу крышу разрушает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ab/>
        <w:t>- Ну, твою-то крышу разрушит топор, если будешь так орать. Толком говори. Кто таков, куда он озон дел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ab/>
        <w:t>- Ваша Премудрость, он - газ. Фреон. Он разрушает озон. Вот он-то, значит, и виноват!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ab/>
        <w:t>- Ну, а чего ж он раньше-то не разрушал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ab/>
        <w:t>- Раньше его мало было, а сейчас его для холодильников стали выпускать. А он, мерзавец, вместо того, чтоб холодить – он вот давай озон разрушать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ab/>
        <w:t>- Так… Фреон, значит… Из холодильников… Да-а… Ну, а ты подсчитал, сколько гекталионов холодильников нужно, чтобы разрушить озоновый слой? А? Ну так сколько? Что ж я прессе-то скажу?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ab/>
        <w:t>- Ваша Милость,  так ведь это… "одна капля никотина убивает лошадь"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ab/>
        <w:t>-  А один взмах топора – идиота!  Холодильники виноваты… Ну а как я объясню – почему эти дыры именно над полярными королевствами?  А? Потому что жители полярных королевств используют гораздо больше холодильников?  Все! Я больше не могу! Палача-а!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Н-да… Случаются сказки и с грустными концами. Это – одна из их числа. Вельможе отрубили голову, а Фреон  назначи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-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таки козлом отпущения. А куда было Ее Величеству деваться – наутро прессконференция, надо ж было как-то защищать гордое научное имя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Ну а потом Королевство объявило войну врагу всех времен и народов – газу Фреону…  Да только это уже не сказки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Garamond" w:hAnsi="Garamond" w:eastAsia="Times New Roman" w:cs="Garamond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7:49:00Z</dcterms:created>
  <dc:creator>Alex</dc:creator>
  <dc:description/>
  <dc:language>en-US</dc:language>
  <cp:lastModifiedBy>Dzhura</cp:lastModifiedBy>
  <cp:lastPrinted>1999-06-11T16:25:00Z</cp:lastPrinted>
  <dcterms:modified xsi:type="dcterms:W3CDTF">2003-12-20T11:45:00Z</dcterms:modified>
  <cp:revision>9</cp:revision>
  <dc:subject/>
  <dc:title>НАУЧНЫЕ</dc:title>
</cp:coreProperties>
</file>