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Р. Аблеев</w:t>
      </w:r>
    </w:p>
    <w:p>
      <w:pPr>
        <w:pStyle w:val="TextBody"/>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ктор философских наук</w:t>
      </w:r>
    </w:p>
    <w:p>
      <w:pPr>
        <w:pStyle w:val="TextBody"/>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rPr>
          <w:b/>
          <w:b/>
          <w:bCs/>
        </w:rPr>
      </w:pPr>
      <w:r>
        <w:rPr>
          <w:b/>
          <w:bCs/>
        </w:rPr>
      </w:r>
    </w:p>
    <w:p>
      <w:pPr>
        <w:pStyle w:val="TextBody"/>
        <w:rPr>
          <w:rFonts w:ascii="Times New Roman Cyr" w:hAnsi="Times New Roman Cyr" w:eastAsia="Times New Roman Cyr" w:cs="Times New Roman Cyr"/>
          <w:b/>
          <w:b/>
          <w:bCs/>
          <w:color w:val="000080"/>
        </w:rPr>
      </w:pPr>
      <w:r>
        <w:rPr>
          <w:rFonts w:eastAsia="Times New Roman Cyr" w:cs="Times New Roman Cyr" w:ascii="Times New Roman Cyr" w:hAnsi="Times New Roman Cyr"/>
          <w:b/>
          <w:bCs/>
          <w:color w:val="000080"/>
        </w:rPr>
        <w:t xml:space="preserve">Практические исследования </w:t>
      </w:r>
    </w:p>
    <w:p>
      <w:pPr>
        <w:pStyle w:val="TextBody"/>
        <w:rPr>
          <w:rFonts w:ascii="Times New Roman Cyr" w:hAnsi="Times New Roman Cyr" w:eastAsia="Times New Roman Cyr" w:cs="Times New Roman Cyr"/>
          <w:b/>
          <w:b/>
          <w:bCs/>
          <w:color w:val="000080"/>
        </w:rPr>
      </w:pPr>
      <w:r>
        <w:rPr>
          <w:rFonts w:eastAsia="Times New Roman Cyr" w:cs="Times New Roman Cyr" w:ascii="Times New Roman Cyr" w:hAnsi="Times New Roman Cyr"/>
          <w:b/>
          <w:bCs/>
          <w:color w:val="000080"/>
        </w:rPr>
        <w:t>психической энергии и энергетических центров человека:</w:t>
      </w:r>
    </w:p>
    <w:p>
      <w:pPr>
        <w:pStyle w:val="TextBody"/>
        <w:rPr>
          <w:rFonts w:ascii="Times New Roman Cyr" w:hAnsi="Times New Roman Cyr" w:eastAsia="Times New Roman Cyr" w:cs="Times New Roman Cyr"/>
          <w:b/>
          <w:b/>
          <w:bCs/>
          <w:color w:val="000080"/>
        </w:rPr>
      </w:pPr>
      <w:r>
        <w:rPr>
          <w:rFonts w:eastAsia="Times New Roman Cyr" w:cs="Times New Roman Cyr" w:ascii="Times New Roman Cyr" w:hAnsi="Times New Roman Cyr"/>
          <w:b/>
          <w:bCs/>
          <w:color w:val="000080"/>
        </w:rPr>
        <w:t>некоторые результаты программы «Сириус».</w:t>
      </w:r>
    </w:p>
    <w:p>
      <w:pPr>
        <w:pStyle w:val="Normal"/>
        <w:jc w:val="both"/>
        <w:rPr>
          <w:sz w:val="24"/>
          <w:szCs w:val="24"/>
        </w:rPr>
      </w:pPr>
      <w:r>
        <w:rPr>
          <w:sz w:val="24"/>
          <w:szCs w:val="24"/>
        </w:rPr>
        <w:tab/>
        <w:tab/>
        <w:tab/>
        <w:tab/>
        <w:tab/>
      </w:r>
    </w:p>
    <w:p>
      <w:pPr>
        <w:pStyle w:val="Normal"/>
        <w:ind w:left="5040" w:hanging="0"/>
        <w:jc w:val="both"/>
        <w:rPr/>
      </w:pPr>
      <w:r>
        <w:rPr>
          <w:i/>
          <w:iCs/>
          <w:sz w:val="24"/>
          <w:szCs w:val="24"/>
        </w:rPr>
        <w:t>«</w:t>
      </w:r>
      <w:r>
        <w:rPr>
          <w:rFonts w:eastAsia="Times New Roman Cyr" w:cs="Times New Roman Cyr" w:ascii="Times New Roman Cyr" w:hAnsi="Times New Roman Cyr"/>
          <w:i/>
          <w:iCs/>
          <w:sz w:val="24"/>
          <w:szCs w:val="24"/>
        </w:rPr>
        <w:t>Спросят – кто дал вам право дерзать?</w:t>
      </w:r>
    </w:p>
    <w:p>
      <w:pPr>
        <w:pStyle w:val="Normal"/>
        <w:ind w:left="144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ab/>
        <w:tab/>
        <w:tab/>
        <w:tab/>
        <w:t xml:space="preserve"> Скажите – дерзаем по праву эволюции.</w:t>
      </w:r>
    </w:p>
    <w:p>
      <w:pPr>
        <w:pStyle w:val="Normal"/>
        <w:ind w:left="432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аво эволюции начертано пламенем</w:t>
      </w:r>
    </w:p>
    <w:p>
      <w:pPr>
        <w:pStyle w:val="Normal"/>
        <w:ind w:left="432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 сердцах наших».</w:t>
      </w:r>
    </w:p>
    <w:p>
      <w:pPr>
        <w:pStyle w:val="Normal"/>
        <w:ind w:left="6480"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наки Агни-Йоги, § 49.</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567"/>
        <w:jc w:val="both"/>
        <w:rPr/>
      </w:pPr>
      <w:r>
        <w:rPr>
          <w:rFonts w:eastAsia="Times New Roman Cyr" w:cs="Times New Roman Cyr" w:ascii="Times New Roman Cyr" w:hAnsi="Times New Roman Cyr"/>
          <w:sz w:val="24"/>
          <w:szCs w:val="24"/>
        </w:rPr>
        <w:t xml:space="preserve">«Сближение миров, - говорил Великий Учитель, - будет проходить под знаком науки. Следует усвоить, что многие подробности великого процесса проявляются как бы разрозненно и неожиданно… На самом деле, система явлений очень обстоятельна. </w:t>
      </w:r>
      <w:r>
        <w:rPr>
          <w:rFonts w:eastAsia="Times New Roman Cyr" w:cs="Times New Roman Cyr" w:ascii="Times New Roman Cyr" w:hAnsi="Times New Roman Cyr"/>
          <w:b/>
          <w:bCs/>
          <w:sz w:val="24"/>
          <w:szCs w:val="24"/>
        </w:rPr>
        <w:t>Пусть самые различные учёные ведут свои наблюдения.</w:t>
      </w:r>
      <w:r>
        <w:rPr>
          <w:rFonts w:eastAsia="Times New Roman Cyr" w:cs="Times New Roman Cyr" w:ascii="Times New Roman Cyr" w:hAnsi="Times New Roman Cyr"/>
          <w:sz w:val="24"/>
          <w:szCs w:val="24"/>
        </w:rPr>
        <w:t xml:space="preserve"> Ясно, что никогда до сего времени не замечалось так много феноменов учёными. Пусть они пока воспринимаются хотя бы утилитарно. </w:t>
      </w:r>
      <w:r>
        <w:rPr>
          <w:rFonts w:eastAsia="Times New Roman Cyr" w:cs="Times New Roman Cyr" w:ascii="Times New Roman Cyr" w:hAnsi="Times New Roman Cyr"/>
          <w:b/>
          <w:bCs/>
          <w:sz w:val="24"/>
          <w:szCs w:val="24"/>
        </w:rPr>
        <w:t>Главное, чтобы на научных страницах остались наблюдения.</w:t>
      </w:r>
      <w:r>
        <w:rPr>
          <w:rFonts w:eastAsia="Times New Roman Cyr" w:cs="Times New Roman Cyr" w:ascii="Times New Roman Cyr" w:hAnsi="Times New Roman Cyr"/>
          <w:sz w:val="24"/>
          <w:szCs w:val="24"/>
        </w:rPr>
        <w:t xml:space="preserve"> Со временем такие обрывки будут соединены в одну систему»</w:t>
      </w:r>
      <w:r>
        <w:rPr>
          <w:rStyle w:val="EndnoteCharacters"/>
          <w:rStyle w:val="EndnoteAnchor"/>
          <w:sz w:val="24"/>
          <w:szCs w:val="24"/>
        </w:rPr>
        <w:endnoteReference w:id="2"/>
      </w:r>
      <w:r>
        <w:rPr>
          <w:sz w:val="24"/>
          <w:szCs w:val="24"/>
        </w:rPr>
        <w:t>.</w:t>
      </w:r>
    </w:p>
    <w:p>
      <w:pPr>
        <w:pStyle w:val="Normal"/>
        <w:ind w:firstLine="567"/>
        <w:jc w:val="both"/>
        <w:rPr/>
      </w:pPr>
      <w:r>
        <w:rPr>
          <w:rFonts w:eastAsia="Times New Roman Cyr" w:cs="Times New Roman Cyr" w:ascii="Times New Roman Cyr" w:hAnsi="Times New Roman Cyr"/>
          <w:sz w:val="24"/>
          <w:szCs w:val="24"/>
        </w:rPr>
        <w:t>Одной из основных программ в рамках Российского междисциплинарного проекта комплексных исследований антропогенеза и психо-космических энергий (Проекта «Мистериум Магнум»)</w:t>
      </w:r>
      <w:r>
        <w:rPr>
          <w:rStyle w:val="EndnoteCharacters"/>
          <w:rStyle w:val="EndnoteAnchor"/>
          <w:sz w:val="24"/>
          <w:szCs w:val="24"/>
        </w:rPr>
        <w:endnoteReference w:id="3"/>
      </w:r>
      <w:r>
        <w:rPr>
          <w:rFonts w:eastAsia="Times New Roman Cyr" w:cs="Times New Roman Cyr" w:ascii="Times New Roman Cyr" w:hAnsi="Times New Roman Cyr"/>
          <w:sz w:val="24"/>
          <w:szCs w:val="24"/>
        </w:rPr>
        <w:t xml:space="preserve"> является программа «Сириус». Её цели: во-первых, теоретическое и экспериментальное изучение психической энергии (пси-энергии) и её практического применения в жизни человека; во-вторых, - исследование феномена Космического Сознания (КС). Мы полагаем, что эти две проблемы имеют тесную взаимосвязь и их разработка имеет большое научное, мировоззренческое и практическое значени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е время представители научного мира дружно игнорировали как одну, так и другую проблемы. Они изучались лишь отдельными энтузиастами, к которым ортодоксальная наука относилась весьма недружелюбно. Таких людей называли «чудаками», «псевдоучёными» или даже «шарлатанами». Поэтому не стоит удивляться, что на исходе ХХ столетия наука имела очень смутное представление о пси-энергии, законах её развития и действия. Говорить же с большой научной трибуны о Космическом Сознании до сих пор считается неприличным.</w:t>
      </w:r>
    </w:p>
    <w:p>
      <w:pPr>
        <w:pStyle w:val="Normal"/>
        <w:ind w:firstLine="567"/>
        <w:jc w:val="both"/>
        <w:rPr/>
      </w:pPr>
      <w:r>
        <w:rPr>
          <w:rFonts w:eastAsia="Times New Roman Cyr" w:cs="Times New Roman Cyr" w:ascii="Times New Roman Cyr" w:hAnsi="Times New Roman Cyr"/>
          <w:sz w:val="24"/>
          <w:szCs w:val="24"/>
        </w:rPr>
        <w:t>Тем не менее, отдельные, малоизвестные широким общественным кругам, исследователи</w:t>
      </w:r>
      <w:r>
        <w:rPr>
          <w:rStyle w:val="EndnoteCharacters"/>
          <w:rStyle w:val="EndnoteAnchor"/>
          <w:sz w:val="24"/>
          <w:szCs w:val="24"/>
        </w:rPr>
        <w:endnoteReference w:id="4"/>
      </w:r>
      <w:r>
        <w:rPr>
          <w:rFonts w:eastAsia="Times New Roman Cyr" w:cs="Times New Roman Cyr" w:ascii="Times New Roman Cyr" w:hAnsi="Times New Roman Cyr"/>
          <w:sz w:val="24"/>
          <w:szCs w:val="24"/>
        </w:rPr>
        <w:t xml:space="preserve"> значительно продвинулись в изучении указанных проблем. Все они так или иначе принадлежали другой, альтернативной, традиции познания, которую в последнее время стали обозначать как «Сокровенная Мудрость» или «Эзотерическая философия». Анализ даже общедоступных литературных источников, тяготеющих к этой традиции, свидетельствует, что Адепты Сокровенной Мудрости не просто изучали то, что мы именуем пси-энергией и Космическим Сознанием, но добились в их познании больших, более того, для многих ортодоксов – совершенно невероятных результатов. В истории человечества это знание проникало в различные мифологические, религиозные и философские учения (индуизм, зороастризм, буддизм, христианство, ислам, учения Махавиры, Пифагора, Платона, Патанджали, гностиков, неоплатоников, суфиев, Бёме, Парацельса, розенкрейцеров, масонов и т.д.).</w:t>
      </w:r>
    </w:p>
    <w:p>
      <w:pPr>
        <w:pStyle w:val="Normal"/>
        <w:ind w:firstLine="567"/>
        <w:jc w:val="both"/>
        <w:rPr/>
      </w:pPr>
      <w:r>
        <w:rPr>
          <w:rFonts w:eastAsia="Times New Roman Cyr" w:cs="Times New Roman Cyr" w:ascii="Times New Roman Cyr" w:hAnsi="Times New Roman Cyr"/>
          <w:sz w:val="24"/>
          <w:szCs w:val="24"/>
        </w:rPr>
        <w:t xml:space="preserve">В </w:t>
      </w:r>
      <w:r>
        <w:rPr>
          <w:sz w:val="24"/>
          <w:szCs w:val="24"/>
          <w:lang w:val="en-US"/>
        </w:rPr>
        <w:t xml:space="preserve">XIX </w:t>
      </w:r>
      <w:r>
        <w:rPr>
          <w:rFonts w:eastAsia="Times New Roman Cyr" w:cs="Times New Roman Cyr" w:ascii="Times New Roman Cyr" w:hAnsi="Times New Roman Cyr"/>
          <w:sz w:val="24"/>
          <w:szCs w:val="24"/>
        </w:rPr>
        <w:t>и ХХ веках это знание проявилось в теософии, Учении Храма и Живой Этике (Агни-Йоге). Все эти учения, как известно, находятся в тесной мировоззренческой взаимосвязи и были разработаны под руководством и при непосредственном участии группы восточных мудрецов, именуемых Махатмами, Великими Учителями, Архатами, Адептами, Бодхисаттвами или Хранителями Сокровенной Мудрости. Реальное историческое существование этих людей в настоящее время доказано и не вызывает у специалистов никаких сомнен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интэссенцией Живой Этики является так называемый «огненный опыт» Елены Ивановны Рерих – ученицы Великих Учителей и одной из непосредственных основательниц этого Учения. Что есть данный «огненный опыт», в чём его смысл и значение? Из книг Живой Этики и переписки Е.И. Рерих можно сделать вывод, что таким образом обозначались определённые энергетические процессы, происходившие в её организме. Результатом этих неизвестных процессов явилось появление ряда необычных (паранормальных) способностей и возможностей Е.И. Рерих. Важнейшие из них, которым Учителя придавали наибольшее значение, следующие. Во-первых, обретение «пространственного Провода Братства» – т.е. способности мысленной (телепатической) связи с Учителями на расстояниях в сотни и тысячи километров. Во-вторых, развитие способности, называемой «делимость сознания (духа)», что позволяет человеку параллельно участвовать в жизни как земного («плотного»), так и надземных («тонких») миров. И, в-третьих, обретение возможности преобразования тонких космических энергий посредством «аппарата духа», что, по мнению Учителей, имело очень важное значение как для энергетического поля Земли, так и для дальнейшей эволюции человечества.</w:t>
      </w:r>
    </w:p>
    <w:p>
      <w:pPr>
        <w:pStyle w:val="Normal"/>
        <w:ind w:firstLine="567"/>
        <w:jc w:val="both"/>
        <w:rPr/>
      </w:pPr>
      <w:r>
        <w:rPr>
          <w:rFonts w:eastAsia="Times New Roman Cyr" w:cs="Times New Roman Cyr" w:ascii="Times New Roman Cyr" w:hAnsi="Times New Roman Cyr"/>
          <w:sz w:val="24"/>
          <w:szCs w:val="24"/>
        </w:rPr>
        <w:t>Не будем, пока, погружаться в детали, так как в данном случае основное значение представляют не отдельные следствия, а сам неизвестный энергетический процесс, приводящий к «фантастическим» результатам. Что это за процесс? Был ли он известен древним и сталкивался ли человек с ним когда-либо ранее? По нашему глубокому убеждению, этот процесс происходил с самых начальных моментов антропогенеза, и о нём знали, по крайней мере, древние Адепты Сокровенной Мудрости и Основатели некоторых духовных и философских учений. Этот процесс имел и имеет множество названий – «духовное развитие человека», «нисхождение Божественной Силы (Святого Духа) в тело человека», «об</w:t>
      </w:r>
      <w:r>
        <w:rPr>
          <w:sz w:val="24"/>
          <w:szCs w:val="24"/>
        </w:rPr>
        <w:t>у</w:t>
      </w:r>
      <w:r>
        <w:rPr>
          <w:rFonts w:eastAsia="Times New Roman Cyr" w:cs="Times New Roman Cyr" w:ascii="Times New Roman Cyr" w:hAnsi="Times New Roman Cyr"/>
          <w:sz w:val="24"/>
          <w:szCs w:val="24"/>
        </w:rPr>
        <w:t xml:space="preserve">жение человека», «достижение человеком состояния Освобождения (мукти, мокша или нирвана)», «космическая эволюция человека». Тем не менее, все эти религиозные, философские и научные определения указывают на одно и то же – </w:t>
      </w:r>
      <w:r>
        <w:rPr>
          <w:rFonts w:eastAsia="Times New Roman Cyr" w:cs="Times New Roman Cyr" w:ascii="Times New Roman Cyr" w:hAnsi="Times New Roman Cyr"/>
          <w:b/>
          <w:bCs/>
          <w:i/>
          <w:iCs/>
          <w:sz w:val="24"/>
          <w:szCs w:val="24"/>
        </w:rPr>
        <w:t>некое изменение (трансформацию) человека в иное, более совершенное Существо, приобретающее новые способности и возможности.</w:t>
      </w:r>
      <w:r>
        <w:rPr>
          <w:rFonts w:eastAsia="Times New Roman Cyr" w:cs="Times New Roman Cyr" w:ascii="Times New Roman Cyr" w:hAnsi="Times New Roman Cyr"/>
          <w:sz w:val="24"/>
          <w:szCs w:val="24"/>
        </w:rPr>
        <w:t xml:space="preserve"> Более того, теперь можно совершенно определённо утверждать, что главной целью подлинных религиозных и мистических учений являлось побуждение человека к указанным внутренним, духовным изменениям, а также направление его усилий на этом пути. Когда Сокровенная Мудрость говорила, что смертное, тщедушное разумное животное (т.е. то, что мы называем </w:t>
      </w:r>
      <w:r>
        <w:rPr>
          <w:sz w:val="24"/>
          <w:szCs w:val="24"/>
          <w:lang w:val="en-US"/>
        </w:rPr>
        <w:t>Homo Sapiens</w:t>
      </w:r>
      <w:r>
        <w:rPr>
          <w:rFonts w:eastAsia="Times New Roman Cyr" w:cs="Times New Roman Cyr" w:ascii="Times New Roman Cyr" w:hAnsi="Times New Roman Cyr"/>
          <w:sz w:val="24"/>
          <w:szCs w:val="24"/>
        </w:rPr>
        <w:t>) может стать бессмертным, могущественным богом, – она указывала на совершенно реальный, естественный, природный, закономерный процесс космической эволюции человеческой духовной сущности (Атма-Буддхи-Мана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поэтому Живая Этика является, прежде всего, Учением о космической (духовной) эволюции человека и человечества. И этой великой цели подчинены все иные средства, предлагаемые Учителями, - укрепление этического фундамента личности и общества, сохранение и приумножение культурных ценностей, развитие научного познания, религиозной терпимости и межконфессионального диалога, социальное сотрудничество и кооперация, основанные на идеях Иерархии, Общего Блага и Общин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ть основания предполагать, что Учителя описывали процесс космической эволюции человека, опираясь не просто на теоретические выкладки, но на конкретный эмпирический (опытный) материал. Вот почему книги Живой Этики, а также записи Е.И. Рерих имеют основополагающее значение для исследователей космической эволюции земного разума. </w:t>
      </w:r>
    </w:p>
    <w:p>
      <w:pPr>
        <w:pStyle w:val="Normal"/>
        <w:ind w:firstLine="567"/>
        <w:jc w:val="both"/>
        <w:rPr/>
      </w:pPr>
      <w:r>
        <w:rPr>
          <w:rFonts w:eastAsia="Times New Roman Cyr" w:cs="Times New Roman Cyr" w:ascii="Times New Roman Cyr" w:hAnsi="Times New Roman Cyr"/>
          <w:sz w:val="24"/>
          <w:szCs w:val="24"/>
        </w:rPr>
        <w:t>Но какое отношение к этому всему имеет психическая энергия? Самое прямое и непосредственное. Дело в том, что если космическая эволюция человека существует, должен существовать и определённый чисто физический механизм реализации таких изменений в организме. Он связан с тем, что мы условно именуем «психическая энергия» и «энергетические центры» («центры высшего сознания» или «чакры» – «вращающиеся колёса»)</w:t>
      </w:r>
      <w:r>
        <w:rPr>
          <w:sz w:val="24"/>
          <w:szCs w:val="24"/>
          <w:vertAlign w:val="superscript"/>
        </w:rPr>
        <w:t>4</w:t>
      </w:r>
      <w:r>
        <w:rPr>
          <w:rFonts w:eastAsia="Times New Roman Cyr" w:cs="Times New Roman Cyr" w:ascii="Times New Roman Cyr" w:hAnsi="Times New Roman Cyr"/>
          <w:sz w:val="24"/>
          <w:szCs w:val="24"/>
        </w:rPr>
        <w:t>, расположенные в тонких телах человека. Следовательно, изучение космической эволюции человека неотъемлемо от исследования энергетических процессов, происходящих в его плотном и тонких телах. «Как мощно отражается космическая энергия в человеческом организме! – читаем в Живой Этике. - Каждый космический огонь встречает созвучие в человеческом организме…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Так понимание огненных центров есть самое существенное задание»</w:t>
      </w:r>
      <w:r>
        <w:rPr>
          <w:rStyle w:val="EndnoteCharacters"/>
          <w:rStyle w:val="EndnoteAnchor"/>
          <w:sz w:val="24"/>
          <w:szCs w:val="24"/>
        </w:rPr>
        <w:endnoteReference w:id="5"/>
      </w:r>
      <w:r>
        <w:rPr>
          <w:sz w:val="24"/>
          <w:szCs w:val="24"/>
        </w:rPr>
        <w:t>.</w:t>
      </w:r>
    </w:p>
    <w:p>
      <w:pPr>
        <w:pStyle w:val="WW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Теперь, после этих предварительных замечаний, обратимся непосредственно к результатам работ по программе «Сириус».</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исследователи, участвующие в программе «Сириус», в большей или меньшей степени были знакомы с Живой Этикой и особенностями духовного пути Е.И. Рерих. Они имели теоретическое представление об ЭЦ, пси-энергии и некоторых закономерностях её развития. Все они не сомневались в достоверности фактов, излагаемых Махатмами, Е.И. Рерих  и другими учениками Адептов Сокровенной Мудрости. Однако, чтобы сохранить научную чистоту исследований, теоретические и эмпирические положения Живой Этики не расценивались как абсолютно проверенные факты и принимались в качестве рабочих гипотез (допущений).</w:t>
      </w:r>
    </w:p>
    <w:p>
      <w:pPr>
        <w:pStyle w:val="BodyText2"/>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воды Живой Этики о пси-энергии истинны – к подобным выводам, в принципе, рано или поздно должен прийти любой объективный исследователь. Иначе говоря, его факты должны совпадать с фактами Учения. Таким образом, мы сознательно отказались от религиозного подхода, основанного на вере Авторитетам и догматам, и пошли по чисто научному пути, созвучному методологии Сокровенной Мудрости, - ученый (духовный ученик) должен на личном опыте убедиться в справедливости определённых положений. Тогда предположения становятся утверждениями, а Вера становится Знанием.</w:t>
      </w:r>
    </w:p>
    <w:p>
      <w:pPr>
        <w:pStyle w:val="BodyText2"/>
        <w:ind w:firstLine="567"/>
        <w:rPr/>
      </w:pPr>
      <w:r>
        <w:rPr>
          <w:rFonts w:eastAsia="Times New Roman Cyr" w:cs="Times New Roman Cyr" w:ascii="Times New Roman Cyr" w:hAnsi="Times New Roman Cyr"/>
          <w:sz w:val="24"/>
          <w:szCs w:val="24"/>
        </w:rPr>
        <w:t>Более десяти лет мы наблюдали (и продолжаем наблюдать) несколько человек, включённых в процесс развития пси-энергии и ЭЦ. Следует заметить, что данные люди не являются медиумами, а также не имели склонности к «психизму». Среди них есть как мужчины, так и женщины. Они имеют различное семейное положение – некоторые находятся замужем или женаты, некоторые в брачных отношениях никогда не состояли. Образование – высшее. Все являются убеждёнными поклонниками Живой Этики и уже не один год следуют ей на практике. Никто из наблюдаемых не употребляет наркотических, алкогольных и табачных изделий, стараются избегать мясные, жирные, острые продукты. Никто из них не использовал внешние, механические способы активизации ЭЦ – медитации, визуализации, пранаяму. Развитие пси-энергии у этих людей началось естественным образом, что явилось следствием стремления воплощать идеи и принципы духовного Учения в повседневную практическую жизнь. В настоящее время они проживают в центральном регионе России в городах средней величины. По определённым причинам, все эти люди пожелали остаться неизвестными и исследователи Проекта М.М. им это право гарантировали</w:t>
      </w:r>
      <w:r>
        <w:rPr>
          <w:rStyle w:val="EndnoteCharacters"/>
          <w:rStyle w:val="EndnoteAnchor"/>
          <w:sz w:val="24"/>
          <w:szCs w:val="24"/>
        </w:rPr>
        <w:endnoteReference w:id="6"/>
      </w:r>
      <w:r>
        <w:rPr>
          <w:sz w:val="24"/>
          <w:szCs w:val="24"/>
        </w:rPr>
        <w:t>.</w:t>
      </w:r>
    </w:p>
    <w:p>
      <w:pPr>
        <w:pStyle w:val="BodyText2"/>
        <w:ind w:firstLine="567"/>
        <w:rPr/>
      </w:pPr>
      <w:r>
        <w:rPr>
          <w:rFonts w:eastAsia="Times New Roman Cyr" w:cs="Times New Roman Cyr" w:ascii="Times New Roman Cyr" w:hAnsi="Times New Roman Cyr"/>
          <w:sz w:val="24"/>
          <w:szCs w:val="24"/>
        </w:rPr>
        <w:t>Некоторые последователи Учения Живой Этики полагают, что время практических исследований космической эволюции человека и, в частности, проблемы развития центров ещё не настало. Мы не разделяем эту точку зрения. Более того, считаем её ошибочной и противоречащей духу и букве Учения. Пустые, схоластические рассуждения об указанных проблемах, которые не редко наблюдаются среди интересующихся Живой Этикой, представляют собой религиозно-догматический метод познания. В то время как Махатмы настаивали: «Мы хотим, чтобы Надземное познавалось научным путём, путём исследований и наблюдений»</w:t>
      </w:r>
      <w:r>
        <w:rPr>
          <w:rStyle w:val="EndnoteCharacters"/>
          <w:rStyle w:val="EndnoteAnchor"/>
          <w:sz w:val="24"/>
          <w:szCs w:val="24"/>
        </w:rPr>
        <w:endnoteReference w:id="7"/>
      </w:r>
      <w:r>
        <w:rPr>
          <w:sz w:val="24"/>
          <w:szCs w:val="24"/>
        </w:rPr>
        <w:t>.</w:t>
      </w:r>
    </w:p>
    <w:p>
      <w:pPr>
        <w:pStyle w:val="BodyText2"/>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му пути и была направлена программа «Сириус». Теперь, опираясь на многолетние практические исследования, проводимые в тесном сотрудничестве с людьми, имеющими личный опыт естественного, эволюционного развития психической энергии, возможно сделать ряд совершенно определённых выводов. Некоторые из них излагаются ниже в этой статье. Но прежде – одна небольшая ремарка.</w:t>
      </w:r>
    </w:p>
    <w:p>
      <w:pPr>
        <w:pStyle w:val="BodyText2"/>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рассматриваем результаты наших исследований как открытие неких новых, никому не известных явлений и процессов. Для ортодоксальной науки – это новое. Но для науки эзотерической – это прописная истина, известная, в той или иной мере, после публикации Учения Живой Этики его последователям. Достижение «Сириуса» в другом – в эмпирическом подтверждении ряда важных, мировоззренческих положений Эзотерической философии. Такие подтверждения переводят Живую Этику в научную плоскость, в которой возможны наблюдения, исследования, доказательства и, наконец, практическое использование результатов. Чем большим объёмом подобных фактов будет располагать наука, тем больший вес в глазах массового сознания будет приобретать Живая Этика, тем ближе и понятнее для её последователей станут истины Сокровенной Мудрости.</w:t>
      </w:r>
    </w:p>
    <w:p>
      <w:pPr>
        <w:pStyle w:val="BodyText2"/>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братимся теперь к выводам.</w:t>
      </w:r>
    </w:p>
    <w:p>
      <w:pPr>
        <w:pStyle w:val="BodyText2"/>
        <w:ind w:firstLine="567"/>
        <w:rPr/>
      </w:pPr>
      <w:r>
        <w:rPr>
          <w:rFonts w:eastAsia="Times New Roman Cyr" w:cs="Times New Roman Cyr" w:ascii="Times New Roman Cyr" w:hAnsi="Times New Roman Cyr"/>
          <w:sz w:val="24"/>
          <w:szCs w:val="24"/>
        </w:rPr>
        <w:t>1.   Начальные стадии развития ЭЦ и пси-энергии человека возможны в условиях города средней величины, имеющего относительно благоприятный экологический фон и не очень высокую численность населения. Результаты наших наблюдений подтверждают соответствующие утверждения Е.И. Рерих. «Конечно, процесс открытия центров, вернее, приоткрытия их, может происходить и в городе, но, конечно, при сравнительно хороших условиях жилища и известной дисциплине жизни»</w:t>
      </w:r>
      <w:r>
        <w:rPr>
          <w:rStyle w:val="EndnoteCharacters"/>
          <w:rStyle w:val="EndnoteAnchor"/>
          <w:sz w:val="24"/>
          <w:szCs w:val="24"/>
        </w:rPr>
        <w:endnoteReference w:id="8"/>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звестно, теория Живой Этики говорит о нескольких основных стадиях развития ЭЦ. Условно их обозначают как «приоткрытие», «привидение в движение», «возгорание», «трансмутация» центров. Е.И. Рерих, по свидетельству Учителей, были пройдены все эти стадии. Индивиды, находящиеся на стадии трансмутации центров исследователям Проекта М.М. в настоящее время не известны. Все наблюдаемые субъекты находятся на более ранних стадиях развития ЭЦ. Мы предполагаем, что дальнейшее углубление процесса развития пси-энергии у них, кроме всех прочих обстоятельств, требует и более чистых в экологическом и психологическом смыслах условий.</w:t>
      </w:r>
    </w:p>
    <w:p>
      <w:pPr>
        <w:pStyle w:val="Normal"/>
        <w:ind w:firstLine="567"/>
        <w:jc w:val="both"/>
        <w:rPr/>
      </w:pPr>
      <w:r>
        <w:rPr>
          <w:rFonts w:eastAsia="Times New Roman Cyr" w:cs="Times New Roman Cyr" w:ascii="Times New Roman Cyr" w:hAnsi="Times New Roman Cyr"/>
          <w:sz w:val="24"/>
          <w:szCs w:val="24"/>
        </w:rPr>
        <w:t>Вообще, развитие психической энергии, в том числе начальные стадии развития центров («приоткрытие», «привидение в движение»), по всей видимости, сейчас уже не являются исключительно редким явлением. Причина указывалась в Живой Этике – нарастание интенсивности тонких («огненных») космических энергий. Показательна, например, следующая фраза из Учения: «Не только исключения, но большинство может достичь ощущения тончайших энергий. Нужно лишь мыслить о них»</w:t>
      </w:r>
      <w:r>
        <w:rPr>
          <w:rStyle w:val="EndnoteCharacters"/>
          <w:rStyle w:val="EndnoteAnchor"/>
          <w:sz w:val="24"/>
          <w:szCs w:val="24"/>
        </w:rPr>
        <w:endnoteReference w:id="9"/>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цессы развития пси-энергии и ЭЦ очень индивидуальны, но вместе с тем, имеют ряд общих закономерностей и особенностей, которые наблюдаются во всех известных нам случаях.</w:t>
      </w:r>
    </w:p>
    <w:p>
      <w:pPr>
        <w:pStyle w:val="Normal"/>
        <w:ind w:firstLine="567"/>
        <w:jc w:val="both"/>
        <w:rPr/>
      </w:pPr>
      <w:r>
        <w:rPr>
          <w:rFonts w:eastAsia="Times New Roman Cyr" w:cs="Times New Roman Cyr" w:ascii="Times New Roman Cyr" w:hAnsi="Times New Roman Cyr"/>
          <w:sz w:val="24"/>
          <w:szCs w:val="24"/>
        </w:rPr>
        <w:t xml:space="preserve">Мы полагаем, что </w:t>
      </w:r>
      <w:r>
        <w:rPr>
          <w:rFonts w:eastAsia="Times New Roman Cyr" w:cs="Times New Roman Cyr" w:ascii="Times New Roman Cyr" w:hAnsi="Times New Roman Cyr"/>
          <w:b/>
          <w:bCs/>
          <w:sz w:val="24"/>
          <w:szCs w:val="24"/>
        </w:rPr>
        <w:t>существуют определённые признаки, указывающие на то, что в организме человека начинается активизация пси-энергии и ЭЦ.</w:t>
      </w:r>
      <w:r>
        <w:rPr>
          <w:rFonts w:eastAsia="Times New Roman Cyr" w:cs="Times New Roman Cyr" w:ascii="Times New Roman Cyr" w:hAnsi="Times New Roman Cyr"/>
          <w:sz w:val="24"/>
          <w:szCs w:val="24"/>
        </w:rPr>
        <w:t xml:space="preserve"> Некоторые из таких признаков были нами установлены. Намёки, сделанные в книгах Живой Этики, соответствуют действительности. Например, мы не наблюдали ни одного случая развития ЭЦ, где бы отсутствовали некоторые энергетические явления в зрительно воспринимаемом участке электромагнитного спектра излучений. Однако в силу определённых причин, указанные признаки на данный момент не могут быть изложены на бумаге.</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оцессы развития пси-энергии и ЭЦ имеют длительный характер, зависят от многих индивидуальных и внешних особенностей, имеют периоды повышенной и пониженной активности.</w:t>
      </w:r>
    </w:p>
    <w:p>
      <w:pPr>
        <w:pStyle w:val="WW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ериоды повышенной активности ЭЦ сопровождаются определёнными психическими и физиологическими реакциями организма. Многие из них описывались в письмах Е.И. Рерих. В исследованиях по программе «Сириус» у наблюдаемых субъектов непосредственно зафиксированы:</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ые носовые кровотечения (как днём, так и ночью) без определённых видимых причин;</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в работе вестибулярного аппарата без определённых видимых причин;</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нущие ощущения в конечностях;</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пады артериального давления;</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ушения сердечного ритма;</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ые воспаления участков нервных плексусов без определённых видимых причин;</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окружения и ощущения тошноты без определённых видимых причин;</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я вращения тела вокруг оси солнечного сплетения;</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ые горловые воспаления в случаях, исключающих фактор переохлаждения;</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ереносимость запаха определённых видов пищи;</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ы обострения зрительной, слуховой, обонятельной, вкусовой и осязательной чувствительности;</w:t>
      </w:r>
    </w:p>
    <w:p>
      <w:pPr>
        <w:pStyle w:val="Normal"/>
        <w:numPr>
          <w:ilvl w:val="0"/>
          <w:numId w:val="2"/>
        </w:numPr>
        <w:tabs>
          <w:tab w:val="clear" w:pos="720"/>
          <w:tab w:val="left" w:pos="0" w:leader="none"/>
          <w:tab w:val="left" w:pos="567" w:leader="none"/>
        </w:tabs>
        <w:ind w:left="1287"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ие перепады физического тонуса организма без видимых причин;</w:t>
      </w:r>
    </w:p>
    <w:p>
      <w:pPr>
        <w:pStyle w:val="Normal"/>
        <w:numPr>
          <w:ilvl w:val="0"/>
          <w:numId w:val="2"/>
        </w:numPr>
        <w:tabs>
          <w:tab w:val="clear" w:pos="720"/>
          <w:tab w:val="left" w:pos="0" w:leader="none"/>
          <w:tab w:val="left" w:pos="567" w:leader="none"/>
        </w:tabs>
        <w:ind w:left="927"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другие реакции.</w:t>
      </w:r>
    </w:p>
    <w:p>
      <w:pPr>
        <w:pStyle w:val="Normal"/>
        <w:ind w:firstLine="567"/>
        <w:jc w:val="both"/>
        <w:rPr/>
      </w:pPr>
      <w:r>
        <w:rPr>
          <w:rFonts w:eastAsia="Times New Roman Cyr" w:cs="Times New Roman Cyr" w:ascii="Times New Roman Cyr" w:hAnsi="Times New Roman Cyr"/>
          <w:sz w:val="24"/>
          <w:szCs w:val="24"/>
        </w:rPr>
        <w:t xml:space="preserve">Мы далеки от мысли рассматривать каждое недомогание как симптом развития пси-энергии. Выводы могут быть сделаны после длительных наблюдений и медицинского анализа, когда однозначно зафиксированы </w:t>
      </w:r>
      <w:r>
        <w:rPr>
          <w:rFonts w:eastAsia="Times New Roman Cyr" w:cs="Times New Roman Cyr" w:ascii="Times New Roman Cyr" w:hAnsi="Times New Roman Cyr"/>
          <w:b/>
          <w:bCs/>
          <w:sz w:val="24"/>
          <w:szCs w:val="24"/>
        </w:rPr>
        <w:t>характерные реакции организма</w:t>
      </w:r>
      <w:r>
        <w:rPr>
          <w:rFonts w:eastAsia="Times New Roman Cyr" w:cs="Times New Roman Cyr" w:ascii="Times New Roman Cyr" w:hAnsi="Times New Roman Cyr"/>
          <w:sz w:val="24"/>
          <w:szCs w:val="24"/>
        </w:rPr>
        <w:t>, на которые указывали Учителя и Е.И. Рерих. Следовательно, все ощущения, все недомогания должны фиксироваться. Отсечь лишнее – легко. Восполнить недостающее – невозможно. «Первая обязанность, - говорит Учитель практикам Агни-Йоги, - следить за своими ощущениями… Такое внимание… должно показывать уважение к высшему прообразу»</w:t>
      </w:r>
      <w:r>
        <w:rPr>
          <w:rStyle w:val="EndnoteCharacters"/>
          <w:rStyle w:val="EndnoteAnchor"/>
          <w:sz w:val="24"/>
          <w:szCs w:val="24"/>
        </w:rPr>
        <w:endnoteReference w:id="10"/>
      </w:r>
      <w:r>
        <w:rPr>
          <w:sz w:val="24"/>
          <w:szCs w:val="24"/>
        </w:rPr>
        <w:t>.</w:t>
      </w:r>
    </w:p>
    <w:p>
      <w:pPr>
        <w:pStyle w:val="WW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Установлено, что конкретные реакции организма отвечают активизации строго определённых ЭЦ. Наприме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изация ЭЦ оплечий сопровождается ощущениями жгучей боли в области плечевых суставов, которая появляется исключительно по ночам. Днём человек не испытывает никаких неприятных ощущений. Такая ситуация может длиться от 1 до 7 дней. Спустя некоторое время (несколько месяцев или лет) может повторяться. При этом, медицинские обследования указывают на отсутствие каких-либо органических поражений в области плечевых сустав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ивизация ЭЦ солнечного сплетения может вызывать тошноту, головокружение, неприятные ощущения в области солнечного сплетения, падение аппетита или его полное отсутствие на протяжении до двух суток, потерю координации при изменении положения тела, ощущение вращения тела вокруг солнечного сплетения. Подобное состояние может внезапно наступать без определённых видимых причин (органические поражения и заболевания отсутствуют), длиться от нескольких часов до нескольких суток и также внезапно проходит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аем внимание коллег исследователей тонких энергий, - описываемые здесь реакции организма – не цитирование соответствующих фрагментов из писем Е.И. Рерих. Эти явления наблюдались исследователями Проекта М.М. у других людей – современников конца ХХ 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необходима ещё одна ремарка. Когда мы говорим, что имеем факты развития пси-энергии, отвечающие аутонаблюдениям Е.И. Рерих, то совершенно не подразумеваем, что наблюдаемые индивиды по своему духовному опыту и степени активности пси-энергии тождественны Е.И. Рерих. Мы имеем в виду только то, что развитие центров возможно и у других людей – в меру их духовных накоплений, устремлений и кармических возможностей. Это есть совершенно достоверный факт, который не может умалить чьё-либо сомнение или отрицание.</w:t>
      </w:r>
    </w:p>
    <w:p>
      <w:pPr>
        <w:pStyle w:val="Normal"/>
        <w:ind w:firstLine="567"/>
        <w:jc w:val="both"/>
        <w:rPr/>
      </w:pPr>
      <w:r>
        <w:rPr>
          <w:rFonts w:eastAsia="Times New Roman Cyr" w:cs="Times New Roman Cyr" w:ascii="Times New Roman Cyr" w:hAnsi="Times New Roman Cyr"/>
          <w:sz w:val="24"/>
          <w:szCs w:val="24"/>
        </w:rPr>
        <w:t xml:space="preserve">Замечено, что активизация ЭЦ происходит волнами и затрагивает самые различные системы и участки организма. Развитие пси-энергии происходит постепенно. Поэтому </w:t>
      </w:r>
      <w:r>
        <w:rPr>
          <w:rFonts w:eastAsia="Times New Roman Cyr" w:cs="Times New Roman Cyr" w:ascii="Times New Roman Cyr" w:hAnsi="Times New Roman Cyr"/>
          <w:b/>
          <w:bCs/>
          <w:sz w:val="24"/>
          <w:szCs w:val="24"/>
        </w:rPr>
        <w:t>достоверные выводы об особенностях развития ЭЦ у конкретного человека невозможны (затруднительны) без длительных, многолетних наблюдений.</w:t>
      </w:r>
    </w:p>
    <w:p>
      <w:pPr>
        <w:pStyle w:val="Normal"/>
        <w:ind w:firstLine="567"/>
        <w:jc w:val="both"/>
        <w:rPr/>
      </w:pPr>
      <w:r>
        <w:rPr>
          <w:rFonts w:eastAsia="Times New Roman Cyr" w:cs="Times New Roman Cyr" w:ascii="Times New Roman Cyr" w:hAnsi="Times New Roman Cyr"/>
          <w:sz w:val="24"/>
          <w:szCs w:val="24"/>
        </w:rPr>
        <w:t>4.   На определённой стадии развития пси-энергии, каждый из наблюдаемых субъектов начал сталкиваться с энергетическими явлениями, описанными в Учении Живой Этики. В частности, это касается так называемых световых «звёздочек»</w:t>
      </w:r>
      <w:r>
        <w:rPr>
          <w:rStyle w:val="EndnoteCharacters"/>
          <w:rStyle w:val="EndnoteAnchor"/>
          <w:sz w:val="24"/>
          <w:szCs w:val="24"/>
        </w:rPr>
        <w:endnoteReference w:id="11"/>
      </w:r>
      <w:r>
        <w:rPr>
          <w:rFonts w:eastAsia="Times New Roman Cyr" w:cs="Times New Roman Cyr" w:ascii="Times New Roman Cyr" w:hAnsi="Times New Roman Cyr"/>
          <w:sz w:val="24"/>
          <w:szCs w:val="24"/>
        </w:rPr>
        <w:t>, которые, как это установлено на практике, в подавляющем большинстве случаев несут конкретную смысловую нагрузку, т.е. являются своеобразными Знаками. «Ваши звёздочки, - писала Е.И. Рерих своим ученикам, - прекрасный знак, и советую вам со всею устремлённостью сердца и внимательностью относиться к их появлению. Отмечайте их и записывайте, когда и при каких обстоятельствах Вы видите их. Кроме лиловых, синих и серебряных, могут быть и чёрные со светлым ободком и просто чёрные, также жёлтые и красные. Всё имеет своё значение. Так мы привыкли принимать совсем чёрные и чёрные с ободком света как знаки грозные, часто угрожающие здоровью и означающие вражеское присутствие. Жёлтые, как предупреждающие и указывающие на осторожность; красные указывают на напряжение в атмосфере, и можно ожидать землетрясений и ураганов. Остальные цвета все благие»</w:t>
      </w:r>
      <w:r>
        <w:rPr>
          <w:rStyle w:val="EndnoteAnchor"/>
          <w:vertAlign w:val="superscript"/>
        </w:rPr>
        <w:endnoteReference w:id="12"/>
      </w:r>
      <w:r>
        <w:rPr>
          <w:rFonts w:eastAsia="Times New Roman Cyr" w:cs="Times New Roman Cyr" w:ascii="Times New Roman Cyr" w:hAnsi="Times New Roman Cyr"/>
          <w:sz w:val="24"/>
          <w:szCs w:val="24"/>
        </w:rPr>
        <w:t>. По нашим наблюдениям, время свечения звёздочек, как правило, очень короткое – доли секунды.   Но бывает, что звёздочка может держаться (т.е. гореть) до 4-5 секунд (например, сопровождая написание целой фразы). Они вспыхивают по одной, реже можно заметить две рядом (одна из них чуть крупнее, другая – меньше) либо подряд. Звёздочки можно заметить как по центру (направлению) взгляда, так и боковым зрением. Они проявляются на человеке (лице, шее, сердце), в пространстве комнаты либо на предметах, например, на странице книги или тетради, на которой человек пишет. По виду звёздочка представляет собой светящуюся точку – от очень маленькой до крупной. Такие Знаки, как правило, чёткие и хорошо заметные. Звёздочки невозможно с чем-либо спутать, их отличает особенная светимость, внутреннее сияние. Иногда появление такого Знака сопровождается жжением в глазу, как будто искорка «кольнула» в глаз или «капнула» из глаза (если искорка вспыхивает на странице тетради). Их появление наблюдалось в любое время суток, при различных погодных условиях, в различных помещениях (жилых, рабочих) и под открытым небом. К настоящему моменту нами зафиксировано более сотни случаев появления Знаков подобного род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бывают трёх основных цветов – фиолетового, золотистого и жёлтог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ры фиолетового (фиолетово-серебристого, синего, голубоватого) и золотистого цвета, как свидетельствуют наблюдения, являются Знаками подтверждения, одобрения, поддержки или указания на важность какой-либо мысли (слова, фразы, положения, действия и т.д.).</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ры жёлтого (жёлто-чёрного) цвета являются Знаками предупреждения о какой-либо опасности или нежелательности каких-либо действий. Искры жёлтого и золотистого цвета иногда трудно отличимы. Нам известны случаи, когда наблюдаемые люди попадали в затруднительные ситуации вследствие ошибочной трактовки цвета, а значит, и смысла Знака. Вместо жёлтого предупреждающего они следовали золотистому одобряющему, что имело негативные последств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И. Рерих отмечала, что искры-звёздочки могут иметь и красный цвет. Однако такие Знаки никто из наблюдаемых пока не видел.</w:t>
      </w:r>
    </w:p>
    <w:p>
      <w:pPr>
        <w:pStyle w:val="Normal"/>
        <w:ind w:firstLine="567"/>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ind w:firstLine="567"/>
        <w:jc w:val="both"/>
        <w:rPr/>
      </w:pPr>
      <w:r>
        <w:rPr>
          <w:rFonts w:eastAsia="Times New Roman Cyr" w:cs="Times New Roman Cyr" w:ascii="Times New Roman Cyr" w:hAnsi="Times New Roman Cyr"/>
          <w:sz w:val="24"/>
          <w:szCs w:val="24"/>
        </w:rPr>
        <w:t>Техника установления смысла Знака требует внимательности, чёткости мышления, опыта и развитой интуиции. «Советую наблюдать, говорил Учитель, - при каких действиях и мыслях являются звё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Лишь остаётся следить за знаками без предубеждения и замечать, к которой мысли они относятся»</w:t>
      </w:r>
      <w:r>
        <w:rPr>
          <w:rStyle w:val="EndnoteCharacters"/>
          <w:rStyle w:val="EndnoteAnchor"/>
          <w:sz w:val="24"/>
          <w:szCs w:val="24"/>
        </w:rPr>
        <w:endnoteReference w:id="13"/>
      </w:r>
      <w:r>
        <w:rPr>
          <w:rFonts w:eastAsia="Times New Roman Cyr" w:cs="Times New Roman Cyr" w:ascii="Times New Roman Cyr" w:hAnsi="Times New Roman Cyr"/>
          <w:sz w:val="24"/>
          <w:szCs w:val="24"/>
        </w:rPr>
        <w:t>. На начальных этапах все наблюдаемые сталкиваются с трудностями в определении смысла Знака. Сначала им удаётся только зрительно зафиксировать появление искры. А это тоже не всегда просто, так как время свечения в среднем составляет примерно долю секунды. Позже, с годами, приходит навык соотносить определённую мысль (ментальную картину, слово, часть текста) с конкретным Знаком. В среднем, опытные субъекты достаточно точно устанавливают смысл Знака примерно в 70-80 % случаев.</w:t>
      </w:r>
    </w:p>
    <w:p>
      <w:pPr>
        <w:pStyle w:val="Normal"/>
        <w:ind w:firstLine="567"/>
        <w:jc w:val="both"/>
        <w:rPr/>
      </w:pPr>
      <w:r>
        <w:rPr>
          <w:rFonts w:eastAsia="Times New Roman Cyr" w:cs="Times New Roman Cyr" w:ascii="Times New Roman Cyr" w:hAnsi="Times New Roman Cyr"/>
          <w:sz w:val="24"/>
          <w:szCs w:val="24"/>
        </w:rPr>
        <w:t>Мы убеждены, что подобные световые Знаки имеют искусственную природу, т.е. не являются естественными, спонтанными явлениями природы, как например дождь или удар молнии. Почему? Дело в том, что большинство таких искр несут определённую, как бы зашифрованную информацию (смысл). Следовательно, должен существовать Некто, посылающий её человеку, идущему по духовному пути. Живая Этика говорит: этот Некто – Духовный Учитель – Индивидуальность, стоящая на более высокой, по отношению к земному человеку, ступени космической эволюции. «Сказавший, что вспышки Света не что иное, как мысли направленные, не был очень далёк от истины. Конечно, мысли пространственные, как электрические разряды, и могут производить немалые световые явления. Цветные искры также зависят от качества энергии, вызвавшей эти разряды. Мы может посылать мысли, которые могут создавать не только световые знаки, но могут давать телесные ощущения»</w:t>
      </w:r>
      <w:r>
        <w:rPr>
          <w:rStyle w:val="EndnoteCharacters"/>
          <w:rStyle w:val="EndnoteAnchor"/>
          <w:sz w:val="24"/>
          <w:szCs w:val="24"/>
        </w:rPr>
        <w:endnoteReference w:id="14"/>
      </w:r>
      <w:r>
        <w:rPr>
          <w:sz w:val="24"/>
          <w:szCs w:val="24"/>
        </w:rPr>
        <w:t>.</w:t>
      </w:r>
    </w:p>
    <w:p>
      <w:pPr>
        <w:pStyle w:val="WW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Объективно говоря, исследователи Проекта М.М. не имеют определённых фактов, указывающих на то, кто именно посылает подобные Знаки. Утверждение Живой Этики о связи световых Знаков и Великих Учителей принимается как рабочая гипотеза, к которой, скажем так, относятся с большим доверием. Однако для нас несомненно следующее: Существо (Существа), посылающие такие Знаки, является весьма разумным, мудрым, дальновидным и сострадательным. Более того, Оно способно предвидеть будущее. Наши многолетние исследования указывают на это совершенно определённо. Вот несколько иллюстраци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Н. Смирнов, человек средних лет, имевший многолетний опыт восприятия и расшифровки Знаков типа «звёздочка», по важным служебным делам должен был посетить Москву. Не имея родственников в этом городе, он вынужден был остановиться в гостинице. В подавляющем большинстве из них плата за проживание была очень высокой. Как найти относительно недорогую гостиницу, он не знал. Накануне отъезда он получает Знак – золотистую искорку – указывавший на гостиницу Военно-политической академи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ной уверенности он едет туда, но там его ожидает отказ. Ему говорят, что в данный момент для гражданских мест нет. Юрий обходит всю округу, но везде сталкивается с отрицательным результатом – одна гостиница закрыта на ремонт, в другой – высокие цены. День приближался к вечеру. Недоумевающий Юрий опять возвращается в гостиницу ВПА, садится в фойе и решает сидеть так, пока что-нибудь не произойдёт. Он абсолютно уверен, что Тот, Кто послал Знак, его не может подвести. И вот, действительно, через некоторое время администратор гостиницы ВПА неожиданно начинает активно помогать Юрию в поиске жилья. Она предлагает ему доехать до гостиницы Центрального Дома советской армии. Там Юрия встретили как долгожданного гостя и разместили в тихом, одноместном, недорогом номере с телефон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спустя, этот же человек возвращался с женой домой из дальней поездки. За двое суток до дня отправления поезда он замечает Знак-искру жёлтого цвета с чёрной каймой. Как отмечалось выше, Знаки подобного рода являются предупреждением об опасности. Оставалось гадать, о какой имен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илось то, чего ни Юрий, ни его жена не могли и предположить. Вероятность такого события совершенно ничтожна. Ночью, на полном ходу поезда, в окно, рядом с которым (на боковой верхней полке) спала жена Юрия, влетает камень. Он насквозь пробивает два стекла. Все спящие в этом отсеке с головы до ног оказались покрыты мелкими осколками битого стекла. Жена Юрия получила только мелкие порезы коленей. От тяжёлой травмы головы (глаз, лица, шеи) её спасло два обстоятельства. Во-первых, по какому-то наитию перед сном она закрыла часть окна одеялом. Когда Юрий спросил: зачем? Она не смогла ему ничего объяснить. Сказала: так надо. Во-вторых, она легла головой против движения поезда. Если бы она легла наоборот и не прикрыла бы окно одеялом, камень и большая часть осколков попали ей точно в лицо. Если бы травма и не оказалась смертельной, то инвалидом жена Юрия осталась наверняка.</w:t>
      </w:r>
    </w:p>
    <w:p>
      <w:pPr>
        <w:pStyle w:val="Normal"/>
        <w:ind w:firstLine="567"/>
        <w:jc w:val="both"/>
        <w:rPr>
          <w:sz w:val="24"/>
          <w:szCs w:val="24"/>
          <w:lang w:val="en-US"/>
        </w:rPr>
      </w:pPr>
      <w:r>
        <w:rPr>
          <w:rFonts w:eastAsia="Times New Roman Cyr" w:cs="Times New Roman Cyr" w:ascii="Times New Roman Cyr" w:hAnsi="Times New Roman Cyr"/>
          <w:sz w:val="24"/>
          <w:szCs w:val="24"/>
        </w:rPr>
        <w:t>Удивительно, конечно, не то, что камень попал в окно вагона. Удивительно другое. Некто знал о том, что камень попадёт именно в это окно (одно из четырёхсот в составе), именно туда, где лежал человек, и именно в эту ночь. Посланный Знак обострил внимание людей и помог избежать большого несчасть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ё несколько более простых примеров восприятия подобных Знаков из записей другого наблюдаемого человека -  А.В. Дугино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1.98.   Писал план лекции о Е.П.Б. и теософии. Подумал следующим пунктом говорить непосредственно о личности Е.П.Б. – вспыхнула серебристо-белая искорка по направлению взгляда (смотрел на лист с планом). Воспринял как подтверждение. Так и поступил».</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12.99.   Делал выписку из Живой Этики о сверкании Света в закрытых глазах (МО1, § 301): «это не есть символ преданности, но научное явление возжжения центров» – написание слов «научное явление» сопровождалось проявлением яркого белого пятнышка диаметром около 0,5-0,7 см. неправильной формы ниже строчкой. Смысл Знака воспринял как обращение внимания на выделенные слова (искорки света – не отвлечённый символ, но закономерное, научно обоснованное явление). В те дни я особенно стремился к правильному осмыслению световых явлений, делал много записей».</w:t>
      </w:r>
    </w:p>
    <w:p>
      <w:pPr>
        <w:pStyle w:val="Normal"/>
        <w:ind w:firstLine="567"/>
        <w:jc w:val="both"/>
        <w:rPr/>
      </w:pPr>
      <w:r>
        <w:rPr>
          <w:rFonts w:eastAsia="Times New Roman Cyr" w:cs="Times New Roman Cyr" w:ascii="Times New Roman Cyr" w:hAnsi="Times New Roman Cyr"/>
          <w:sz w:val="24"/>
          <w:szCs w:val="24"/>
        </w:rPr>
        <w:t>«8.05.99.   На заседание Клуба кто-то принёс белые цветы. Вспомнили, что сегодня – День Белого Лотоса. Стали выяснять, почему отмечается этот день. Вдруг меня осенила мысль – ведь это день ухода Е.П. Блаватской. На этой мысли увидел вверху у потолка яркую серебристо-белую искорку. Поднял руку и уточнил, чт</w:t>
      </w:r>
      <w:r>
        <w:rPr>
          <w:rFonts w:eastAsia="Times New Roman Greek" w:cs="Times New Roman Greek" w:ascii="Times New Roman Greek" w:hAnsi="Times New Roman Greek"/>
          <w:sz w:val="24"/>
          <w:szCs w:val="24"/>
        </w:rPr>
        <w:t xml:space="preserve">ό </w:t>
      </w:r>
      <w:r>
        <w:rPr>
          <w:rFonts w:eastAsia="Times New Roman Cyr" w:cs="Times New Roman Cyr" w:ascii="Times New Roman Cyr" w:hAnsi="Times New Roman Cyr"/>
          <w:sz w:val="24"/>
          <w:szCs w:val="24"/>
        </w:rPr>
        <w:t>это за ден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5.99.   Собирался к завтрашнему дню ремонта. Нёс в руках два разных замка (не знал, какой из них подойдёт к двери). На верхнем из них заметил белую искорку. Смысл Знака воспринял так, что, видимо, именно этот замок подойдёт, его следует поставить. На следующий день выяснялось, что этот замок подошёл, другой же совсем не пригодился из-за особого направления двери».</w:t>
      </w:r>
    </w:p>
    <w:p>
      <w:pPr>
        <w:pStyle w:val="Normal"/>
        <w:ind w:firstLine="567"/>
        <w:jc w:val="both"/>
        <w:rPr/>
      </w:pPr>
      <w:r>
        <w:rPr>
          <w:rFonts w:eastAsia="Times New Roman Cyr" w:cs="Times New Roman Cyr" w:ascii="Times New Roman Cyr" w:hAnsi="Times New Roman Cyr"/>
          <w:sz w:val="24"/>
          <w:szCs w:val="24"/>
        </w:rPr>
        <w:t xml:space="preserve">Мы придаём очень большое значение наблюдениям над световыми Знаками. Причин тому много. Но среди них есть две наиважнейшие. Во-первых, посредством таких Знаков осуществляется один из видов взаимодействия (сотрудничества) сознания человека и Космического Сознания. Во-вторых, подобные Знаки имеют чисто практическую значимость – они помогают принять правильное решение в затруднительной ситуации. Неслучайно в Тибете их называли «пророческими Огнями». Мы призываем людей, имеющих опыт восприятия световых явлений подобного рода, вести регулярные наблюдения. «Каждая запись о них </w:t>
      </w:r>
      <w:r>
        <w:rPr>
          <w:sz w:val="24"/>
          <w:szCs w:val="24"/>
        </w:rPr>
        <w:t xml:space="preserve">[ </w:t>
      </w:r>
      <w:r>
        <w:rPr>
          <w:rFonts w:eastAsia="Times New Roman Cyr" w:cs="Times New Roman Cyr" w:ascii="Times New Roman Cyr" w:hAnsi="Times New Roman Cyr"/>
          <w:sz w:val="24"/>
          <w:szCs w:val="24"/>
        </w:rPr>
        <w:t xml:space="preserve">звёздочках </w:t>
      </w:r>
      <w:r>
        <w:rPr>
          <w:sz w:val="24"/>
          <w:szCs w:val="24"/>
        </w:rPr>
        <w:t>]</w:t>
      </w:r>
      <w:r>
        <w:rPr>
          <w:rFonts w:eastAsia="Times New Roman Cyr" w:cs="Times New Roman Cyr" w:ascii="Times New Roman Cyr" w:hAnsi="Times New Roman Cyr"/>
          <w:sz w:val="24"/>
          <w:szCs w:val="24"/>
        </w:rPr>
        <w:t xml:space="preserve"> сослужит большую службу в будущем»</w:t>
      </w:r>
      <w:r>
        <w:rPr>
          <w:rStyle w:val="EndnoteCharacters"/>
          <w:rStyle w:val="EndnoteAnchor"/>
          <w:sz w:val="24"/>
          <w:szCs w:val="24"/>
        </w:rPr>
        <w:endnoteReference w:id="15"/>
      </w:r>
      <w:r>
        <w:rPr>
          <w:sz w:val="24"/>
          <w:szCs w:val="24"/>
        </w:rPr>
        <w:t>.</w:t>
      </w:r>
    </w:p>
    <w:p>
      <w:pPr>
        <w:pStyle w:val="Normal"/>
        <w:ind w:firstLine="567"/>
        <w:jc w:val="both"/>
        <w:rPr/>
      </w:pPr>
      <w:r>
        <w:rPr>
          <w:sz w:val="24"/>
          <w:szCs w:val="24"/>
        </w:rPr>
        <w:t xml:space="preserve">5.  </w:t>
      </w:r>
      <w:r>
        <w:rPr>
          <w:rFonts w:eastAsia="Times New Roman Cyr" w:cs="Times New Roman Cyr" w:ascii="Times New Roman Cyr" w:hAnsi="Times New Roman Cyr"/>
          <w:sz w:val="24"/>
          <w:szCs w:val="24"/>
        </w:rPr>
        <w:t xml:space="preserve"> Некоторые из наблюдаемых на определённом этапе развития пси-энергии сталкиваются с явлениями, которые исследователи Проекта М.М. склонны трактовать как увеличение активности тонкого тела. В Живой Этике отмечается, что развитие ЭЦ приводит к разделению плотного и тонких (энергетических) тел человека. Тонкие тела становятся более автономными по отношению к плотному. Как это ощуща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чальных стадий процесса характерны следующие явл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ременные, спонтанные нарушения в работе вестибулярного аппарата. Например, во время ходьбы человек может терять равновесие. Внутренний «гироскоп» плотного тела как бы не справляется с поддержанием вертикального положения тела. Человека немного пошатывает из стороны в сторону. Хочу напомнить, что наблюдаемые нами люди являются убеждёнными противниками алкоголя. Поэтому действие этой причины совершенно исключает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зафиксированных случаях нарушения равновесия не являлись столь значительными, чтобы помешать человеку передвигаться. Исключения составляют лишь периоды активизации центров. Но это совершенно иная проблем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Возникновение субъективных ощущений вытягивания конечностей или всего тела. Например, человек может сидеть за столом и писать. Объективно его глаза находятся от поверхности стола на расстоянии не более 0,5 метра. Однако ему кажется, что он смотрит на текст с высоты 2-х метров – из-под потолка. Он чувствует вытягивание своего тела в высоту и как бы его раздвоение.</w:t>
      </w:r>
    </w:p>
    <w:p>
      <w:pPr>
        <w:pStyle w:val="Normal"/>
        <w:ind w:firstLine="567"/>
        <w:jc w:val="both"/>
        <w:rPr/>
      </w:pPr>
      <w:r>
        <w:rPr>
          <w:rFonts w:eastAsia="Times New Roman Cyr" w:cs="Times New Roman Cyr" w:ascii="Times New Roman Cyr" w:hAnsi="Times New Roman Cyr"/>
          <w:sz w:val="24"/>
          <w:szCs w:val="24"/>
        </w:rPr>
        <w:t>Мы полагаем, что вр</w:t>
      </w:r>
      <w:r>
        <w:rPr>
          <w:sz w:val="24"/>
          <w:szCs w:val="24"/>
        </w:rPr>
        <w:t>й</w:t>
      </w:r>
      <w:r>
        <w:rPr>
          <w:rFonts w:eastAsia="Times New Roman Cyr" w:cs="Times New Roman Cyr" w:ascii="Times New Roman Cyr" w:hAnsi="Times New Roman Cyr"/>
          <w:sz w:val="24"/>
          <w:szCs w:val="24"/>
        </w:rPr>
        <w:t>менные потери равновесия и ощущения вытягивания (раздвоения) тела вызываются непроизвольными движениями тонкого тела «внутри» плотного. Этому способствует развитие пси-энергии и ЭЦ челове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 временем, когда подвижность тонкого тела значительно возрастает, человек сталкивается с ещё более интересными явлениями. Эти явления, по нашему глубокому убеждению, однозначно свидетельствуют в пользу эзотерического тезиса об автономности сознания человека от его плотного тела и способности сознания (по крайней мере, у некоторых индивидов) существовать и активно действовать вне зависимости и вне пределов биологического организма (тела).</w:t>
      </w:r>
    </w:p>
    <w:p>
      <w:pPr>
        <w:pStyle w:val="BodyTextIndent2"/>
        <w:spacing w:lineRule="auto" w:line="240"/>
        <w:ind w:firstLine="567"/>
        <w:rPr/>
      </w:pPr>
      <w:r>
        <w:rPr>
          <w:rFonts w:eastAsia="Times New Roman Cyr" w:cs="Times New Roman Cyr" w:ascii="Times New Roman Cyr" w:hAnsi="Times New Roman Cyr"/>
          <w:i w:val="false"/>
          <w:iCs w:val="false"/>
        </w:rPr>
        <w:t>«Учитель радуется, когда явление ощущения тонкого тела в оболочке земной становится явным. Справедливо при утончении сознания чувствовать, как наша сущность заключена в плотную оболочку… Ощущение постоянной отделимости тонкого тела от земного неизбежно, когда Мир Тонкий становится естественным продолжением земного. Для врачей могла бы сложиться серьёзная задача отличить боли, происходящие не от заболевания, но от движения тонкого тела в плотной оболочке. Так можно и этим медицинским путём подходить к ощущениям тонкого тела. Так можно связать две задачи: духовную и физическую»</w:t>
      </w:r>
      <w:r>
        <w:rPr>
          <w:rStyle w:val="EndnoteCharacters"/>
          <w:rStyle w:val="EndnoteAnchor"/>
          <w:i/>
          <w:iCs/>
        </w:rPr>
        <w:endnoteReference w:id="16"/>
      </w:r>
      <w:r>
        <w:rPr>
          <w:i w:val="false"/>
          <w:iCs w:val="false"/>
        </w:rPr>
        <w:t>.</w:t>
      </w:r>
    </w:p>
    <w:p>
      <w:pPr>
        <w:pStyle w:val="Normal"/>
        <w:ind w:firstLine="567"/>
        <w:jc w:val="both"/>
        <w:rPr/>
      </w:pPr>
      <w:r>
        <w:rPr>
          <w:rFonts w:eastAsia="Times New Roman Cyr" w:cs="Times New Roman Cyr" w:ascii="Times New Roman Cyr" w:hAnsi="Times New Roman Cyr"/>
          <w:sz w:val="24"/>
          <w:szCs w:val="24"/>
        </w:rPr>
        <w:t>В качестве иллюстрации приведём выписку из стенограммы аутонаблюдений одного из изучаемых субъектов</w:t>
      </w:r>
      <w:r>
        <w:rPr>
          <w:rStyle w:val="EndnoteCharacters"/>
          <w:rStyle w:val="EndnoteAnchor"/>
          <w:sz w:val="24"/>
          <w:szCs w:val="24"/>
        </w:rPr>
        <w:endnoteReference w:id="17"/>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 почувствовал себя лежащим на своей кровати в спальне. Но не уверен, что полностью перешёл в физическое сознание. Казалось, что сознание находилось между Тонким и Плотным мирами. Внезапно ощутил мощные вибрации по всему телу. По нему побежало множество токов. Тело стало излучать свет, который я видел сам в себе. Основной тон – жёлто-золотистый. Какими органами чувств воспринимал свет (физическими или тонкими) – не знаю.</w:t>
      </w:r>
    </w:p>
    <w:p>
      <w:pPr>
        <w:pStyle w:val="Normal"/>
        <w:ind w:firstLine="567"/>
        <w:jc w:val="both"/>
        <w:rPr/>
      </w:pPr>
      <w:r>
        <w:rPr>
          <w:rFonts w:eastAsia="Times New Roman Cyr" w:cs="Times New Roman Cyr" w:ascii="Times New Roman Cyr" w:hAnsi="Times New Roman Cyr"/>
          <w:sz w:val="24"/>
          <w:szCs w:val="24"/>
        </w:rPr>
        <w:t xml:space="preserve">Почувствовал сильное вытягивание тонкого тела из физического со стороны головы </w:t>
      </w:r>
      <w:r>
        <w:rPr>
          <w:sz w:val="24"/>
          <w:szCs w:val="24"/>
        </w:rPr>
        <w:t>[</w:t>
      </w:r>
      <w:r>
        <w:rPr>
          <w:rFonts w:eastAsia="Times New Roman Cyr" w:cs="Times New Roman Cyr" w:ascii="Times New Roman Cyr" w:hAnsi="Times New Roman Cyr"/>
          <w:sz w:val="24"/>
          <w:szCs w:val="24"/>
        </w:rPr>
        <w:t>предположительно, область ЭЦ «колодца» – авт</w:t>
      </w:r>
      <w:r>
        <w:rPr>
          <w:sz w:val="24"/>
          <w:szCs w:val="24"/>
        </w:rPr>
        <w:t>]</w:t>
      </w:r>
      <w:r>
        <w:rPr>
          <w:rFonts w:eastAsia="Times New Roman Cyr" w:cs="Times New Roman Cyr" w:ascii="Times New Roman Cyr" w:hAnsi="Times New Roman Cyr"/>
          <w:sz w:val="24"/>
          <w:szCs w:val="24"/>
        </w:rPr>
        <w:t>. Вытягивание длилось несколько секунд и сопровождалось своеобразными ощущениями со стороны всех органов чувств. Зрение: свечение тела и пространства вокруг. Слух: что-то вроде ускоряющегося гула, как от движущегося электропоезда в метро. Вибрации тела и выплывание тонкого тела из физического чётко отмечались вестибулярным аппаратом и другими системами организм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некоторое время почувствовал, что ощущаю себя в углу комнаты вне физического тела, которое осталось лежать на кровати. Восприятие реальности было чётким. Сознание осталось ясным и анализировало происходящее. Вскоре всё повторилось в обратном порядке, и я ощутил себя снова лежащим на кровати в физическом теле в тёмной комнате …</w:t>
      </w:r>
    </w:p>
    <w:p>
      <w:pPr>
        <w:pStyle w:val="Normal"/>
        <w:ind w:firstLine="567"/>
        <w:jc w:val="both"/>
        <w:rPr/>
      </w:pPr>
      <w:r>
        <w:rPr>
          <w:rFonts w:eastAsia="Times New Roman Cyr" w:cs="Times New Roman Cyr" w:ascii="Times New Roman Cyr" w:hAnsi="Times New Roman Cyr"/>
          <w:sz w:val="24"/>
          <w:szCs w:val="24"/>
        </w:rPr>
        <w:t>Физическое сознание запечатлело и восстановило основную линию событий. Вместе с тем, казалось, что какие-то явления и обстоятельства остались в тонком сознании, за чертой Плотного мира»</w:t>
      </w:r>
      <w:r>
        <w:rPr>
          <w:rStyle w:val="EndnoteCharacters"/>
          <w:rStyle w:val="EndnoteAnchor"/>
          <w:sz w:val="24"/>
          <w:szCs w:val="24"/>
        </w:rPr>
        <w:endnoteReference w:id="18"/>
      </w:r>
      <w:r>
        <w:rPr>
          <w:sz w:val="24"/>
          <w:szCs w:val="24"/>
        </w:rPr>
        <w:t>.</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ы развития пси-энергии и ЭЦ человека сопровождаются и другими неизученными явлениями, которые также являются предметом исследований в рамках программы «Сириус». Однако там, где не имеется ещё полной определённости, мы не хотели бы торопиться с выводами.</w:t>
      </w:r>
    </w:p>
    <w:p>
      <w:pPr>
        <w:pStyle w:val="Normal"/>
        <w:ind w:firstLine="567"/>
        <w:jc w:val="both"/>
        <w:rPr/>
      </w:pPr>
      <w:r>
        <w:rPr>
          <w:rFonts w:eastAsia="Times New Roman Cyr" w:cs="Times New Roman Cyr" w:ascii="Times New Roman Cyr" w:hAnsi="Times New Roman Cyr"/>
          <w:sz w:val="24"/>
          <w:szCs w:val="24"/>
        </w:rPr>
        <w:t xml:space="preserve">В заключение необходимо заметить, что целью «Сириуса» является не просто теоретическое осмысление ряда новых антропологических проблем. Эта программа имеет, прежде всего, чисто практическое, можно добавить – жизненно важное для некоторых людей значение. Количество индивидов, включённых в процессы развития пси-энергии, постепенно возрастает – это обусловлено ритмом космической эволюции Земли. </w:t>
      </w:r>
      <w:r>
        <w:rPr>
          <w:rFonts w:eastAsia="Times New Roman Cyr" w:cs="Times New Roman Cyr" w:ascii="Times New Roman Cyr" w:hAnsi="Times New Roman Cyr"/>
          <w:b/>
          <w:bCs/>
          <w:sz w:val="24"/>
          <w:szCs w:val="24"/>
        </w:rPr>
        <w:t>Новая наука обязана научиться диагностировать и контролировать так называемые «огненные явления», сопровождающие духовный рост сознания человека.</w:t>
      </w:r>
      <w:r>
        <w:rPr>
          <w:rFonts w:eastAsia="Times New Roman Cyr" w:cs="Times New Roman Cyr" w:ascii="Times New Roman Cyr" w:hAnsi="Times New Roman Cyr"/>
          <w:sz w:val="24"/>
          <w:szCs w:val="24"/>
        </w:rPr>
        <w:t xml:space="preserve"> Лечить огненные болезни обычными терапевтическими методами не только бессмысленно, но и опасно. Новые средства должны быть установлены, испытаны и внедрены в массовую профилактическую и терапевтическую практику.</w:t>
      </w:r>
    </w:p>
    <w:p>
      <w:pPr>
        <w:pStyle w:val="Normal"/>
        <w:ind w:firstLine="567"/>
        <w:jc w:val="both"/>
        <w:rPr/>
      </w:pPr>
      <w:r>
        <w:rPr>
          <w:rFonts w:eastAsia="Times New Roman Cyr" w:cs="Times New Roman Cyr" w:ascii="Times New Roman Cyr" w:hAnsi="Times New Roman Cyr"/>
          <w:sz w:val="24"/>
          <w:szCs w:val="24"/>
        </w:rPr>
        <w:t xml:space="preserve">Кроме того, </w:t>
      </w:r>
      <w:r>
        <w:rPr>
          <w:rFonts w:eastAsia="Times New Roman Cyr" w:cs="Times New Roman Cyr" w:ascii="Times New Roman Cyr" w:hAnsi="Times New Roman Cyr"/>
          <w:b/>
          <w:bCs/>
          <w:sz w:val="24"/>
          <w:szCs w:val="24"/>
        </w:rPr>
        <w:t>новая одухотворённая наука призвана научиться объяснять человеку, идущему по духовному пути, то, что с ним происходит и может произойти. Она призвана помочь ему избежать многих опасностей и ошибок.</w:t>
      </w:r>
      <w:r>
        <w:rPr>
          <w:rFonts w:eastAsia="Times New Roman Cyr" w:cs="Times New Roman Cyr" w:ascii="Times New Roman Cyr" w:hAnsi="Times New Roman Cyr"/>
          <w:sz w:val="24"/>
          <w:szCs w:val="24"/>
        </w:rPr>
        <w:t xml:space="preserve"> Мы убеждены, что эти задачи предполагают тесное сотрудничество современной науки и эзотерической философии. Особое значение здесь имеет Учение Живой Этики и духовный опыт Е.И. Рерих.</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днее. Иногда спрашивают: как и какие приборы подтверждают ваши выводы? Мы говорим: главный прибор – это «аппарат человеческого духа». Тот, кто сумеет раскрыть, привести в действие и соответствующим образом настроить его скрытые возможности, - познает всё на личном опыте. Для нас это не догма, не предположение и не домысел. Это установленный эмпирический факт.</w:t>
      </w:r>
    </w:p>
    <w:p>
      <w:pPr>
        <w:pStyle w:val="WW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Учёные Проекта М.М. не отвергают технические методы исследования. Там, где возможно, они должны быть использованы. Однако на практике тонкие энергетические процессы, по крайней мере пока, чрезвычайно затруднительно изучать с помощью приборов. А иногда это просто невозможно. Но главное даже не в этом. Мы разделяем убеждение Великих Учителей, что методология технического исследования ограничена по самой своей сути. Более перспективна как в познавательном, так и практическом смыслах, методология духовной эволюции.</w:t>
      </w:r>
    </w:p>
    <w:p>
      <w:pPr>
        <w:pStyle w:val="Normal"/>
        <w:ind w:firstLine="567"/>
        <w:jc w:val="both"/>
        <w:rPr/>
      </w:pPr>
      <w:r>
        <w:rPr>
          <w:rFonts w:eastAsia="Times New Roman Cyr" w:cs="Times New Roman Cyr" w:ascii="Times New Roman Cyr" w:hAnsi="Times New Roman Cyr"/>
          <w:b/>
          <w:bCs/>
          <w:sz w:val="24"/>
          <w:szCs w:val="24"/>
        </w:rPr>
        <w:t>То, что сознание (дух) автономно от тела, что существуют Тонкие миры и Высшие Духовные Силы, что возможно качественное преображение человека</w:t>
      </w:r>
      <w:r>
        <w:rPr>
          <w:rFonts w:eastAsia="Times New Roman Cyr" w:cs="Times New Roman Cyr" w:ascii="Times New Roman Cyr" w:hAnsi="Times New Roman Cyr"/>
          <w:sz w:val="24"/>
          <w:szCs w:val="24"/>
        </w:rPr>
        <w:t xml:space="preserve"> – т.е. его космическая эволюция, – </w:t>
      </w:r>
      <w:r>
        <w:rPr>
          <w:rFonts w:eastAsia="Times New Roman Cyr" w:cs="Times New Roman Cyr" w:ascii="Times New Roman Cyr" w:hAnsi="Times New Roman Cyr"/>
          <w:b/>
          <w:bCs/>
          <w:sz w:val="24"/>
          <w:szCs w:val="24"/>
        </w:rPr>
        <w:t xml:space="preserve">каждый </w:t>
      </w:r>
      <w:r>
        <w:rPr>
          <w:b/>
          <w:bCs/>
          <w:sz w:val="24"/>
          <w:szCs w:val="24"/>
          <w:lang w:val="en-US"/>
        </w:rPr>
        <w:t>Homo Sapiens</w:t>
      </w:r>
      <w:r>
        <w:rPr>
          <w:rFonts w:eastAsia="Times New Roman Cyr" w:cs="Times New Roman Cyr" w:ascii="Times New Roman Cyr" w:hAnsi="Times New Roman Cyr"/>
          <w:b/>
          <w:bCs/>
          <w:sz w:val="24"/>
          <w:szCs w:val="24"/>
        </w:rPr>
        <w:t xml:space="preserve"> потенциально способен познать на личном опыте. </w:t>
      </w:r>
      <w:r>
        <w:rPr>
          <w:rFonts w:eastAsia="Times New Roman Cyr" w:cs="Times New Roman Cyr" w:ascii="Times New Roman Cyr" w:hAnsi="Times New Roman Cyr"/>
          <w:sz w:val="24"/>
          <w:szCs w:val="24"/>
        </w:rPr>
        <w:t>Результаты исследований по программе «Сириус» Российского междисциплинарного проекта «Мистериум Магнум» заставляют нас всё более убеждённо придерживаться данной точки зрения.</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год.</w:t>
      </w:r>
    </w:p>
    <w:p>
      <w:pPr>
        <w:pStyle w:val="Normal"/>
        <w:ind w:firstLine="567"/>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римечания.</w:t>
      </w:r>
    </w:p>
    <w:sectPr>
      <w:headerReference w:type="default" r:id="rId2"/>
      <w:endnotePr>
        <w:numFmt w:val="decimal"/>
      </w:endnotePr>
      <w:type w:val="nextPage"/>
      <w:pgSz w:w="11906" w:h="16838"/>
      <w:pgMar w:left="1644" w:right="680" w:gutter="0" w:header="340" w:top="680" w:footer="0" w:bottom="85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Братство, § 526.</w:t>
      </w:r>
    </w:p>
  </w:endnote>
  <w:endnote w:id="3">
    <w:p>
      <w:pPr>
        <w:pStyle w:val="Footnote"/>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по тексту он будет сокращённо именоваться как Проект М.М.</w:t>
      </w:r>
    </w:p>
  </w:endnote>
  <w:endnote w:id="4">
    <w:p>
      <w:pPr>
        <w:pStyle w:val="Endnote"/>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имеем в виду духовную Общину, именуемую Шамбалой, и её руководителей – Махатм. По всей видимости, географически и идейно центр так называемой «Школы Адептов» Сокровенной Мудрости самым непосредственным образом связан с Шамбалой.</w:t>
      </w:r>
    </w:p>
  </w:endnote>
  <w:endnote w:id="5">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Иерархия,, § 238.</w:t>
      </w:r>
    </w:p>
  </w:endnote>
  <w:endnote w:id="6">
    <w:p>
      <w:pPr>
        <w:pStyle w:val="Footnote"/>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же в статье используются лишь псевдонимы.</w:t>
      </w:r>
    </w:p>
  </w:endnote>
  <w:endnote w:id="7">
    <w:p>
      <w:pPr>
        <w:pStyle w:val="Normal"/>
        <w:jc w:val="both"/>
        <w:rPr/>
      </w:pPr>
      <w:r>
        <w:rPr>
          <w:rStyle w:val="EndnoteCharacters"/>
        </w:rPr>
        <w:endnoteRef/>
      </w:r>
      <w:r>
        <w:rPr/>
        <w:t xml:space="preserve"> </w:t>
      </w:r>
      <w:r>
        <w:rPr>
          <w:rFonts w:eastAsia="Times New Roman Cyr" w:cs="Times New Roman Cyr" w:ascii="Times New Roman Cyr" w:hAnsi="Times New Roman Cyr"/>
        </w:rPr>
        <w:t>Живая Этика. Надземное, § 592.</w:t>
      </w:r>
    </w:p>
  </w:endnote>
  <w:endnote w:id="8">
    <w:p>
      <w:pPr>
        <w:pStyle w:val="Endnote"/>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рих Е.И. Письма в Америку. М.: Сфера, 1996. Т. 3. С. 65.</w:t>
      </w:r>
    </w:p>
  </w:endnote>
  <w:endnote w:id="9">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Братство, § 415.</w:t>
      </w:r>
    </w:p>
  </w:endnote>
  <w:endnote w:id="10">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Сердце, § 432.</w:t>
      </w:r>
    </w:p>
  </w:endnote>
  <w:endnote w:id="11">
    <w:p>
      <w:pPr>
        <w:pStyle w:val="Footnote"/>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именуются также «искрами Фохата» или «пророческими Огнями».</w:t>
      </w:r>
    </w:p>
  </w:endnote>
  <w:endnote w:id="12">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ьма Е.И. Рерих. Минск, 1992., т. 1, с. 382-383.</w:t>
      </w:r>
    </w:p>
  </w:endnote>
  <w:endnote w:id="13">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Знаки Агни-Йоги, § 466.</w:t>
      </w:r>
    </w:p>
  </w:endnote>
  <w:endnote w:id="14">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Мир Огненный, ч. 1, § 401.</w:t>
      </w:r>
    </w:p>
  </w:endnote>
  <w:endnote w:id="15">
    <w:p>
      <w:pPr>
        <w:pStyle w:val="Endnote"/>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Мир Огненный, ч. 1, § 282.</w:t>
      </w:r>
    </w:p>
  </w:endnote>
  <w:endnote w:id="16">
    <w:p>
      <w:pPr>
        <w:pStyle w:val="Normal"/>
        <w:jc w:val="both"/>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вая Этика. Сердце, § 297</w:t>
      </w:r>
      <w:r>
        <w:rPr>
          <w:sz w:val="24"/>
          <w:szCs w:val="24"/>
        </w:rPr>
        <w:t>.</w:t>
      </w:r>
    </w:p>
  </w:endnote>
  <w:endnote w:id="17">
    <w:p>
      <w:pPr>
        <w:pStyle w:val="Endnote"/>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возраст около 30 лет. Под наблюдением находится с 1992 г. Примерно в этот период отмечено нарастание активности ЭЦ.</w:t>
      </w:r>
    </w:p>
  </w:endnote>
  <w:endnote w:id="18">
    <w:p>
      <w:pPr>
        <w:pStyle w:val="Footnote"/>
        <w:rPr/>
      </w:pPr>
      <w:r>
        <w:rPr>
          <w:rStyle w:val="EndnoteCharacters"/>
        </w:rPr>
        <w:end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материалы программы «Сириус» (Проект М.М.) // Физические, психофизические и психологические реакции организма, связанные с процессами развития пси-энергии, ЦВС и взаимодействием с КС.: Приложение 1/3 – 1997.г.</w:t>
      </w:r>
    </w:p>
    <w:p>
      <w:pPr>
        <w:pStyle w:val="Footnote"/>
        <w:rPr/>
      </w:pPr>
      <w:r>
        <w:rPr/>
        <w:t>-------------------------------------</w:t>
      </w:r>
    </w:p>
    <w:p>
      <w:pPr>
        <w:pStyle w:val="Footnote"/>
        <w:rPr/>
      </w:pPr>
      <w:r>
        <w:rPr/>
      </w:r>
    </w:p>
    <w:p>
      <w:pPr>
        <w:pStyle w:val="Footnote"/>
        <w:numPr>
          <w:ilvl w:val="0"/>
          <w:numId w:val="3"/>
        </w:numPr>
        <w:tabs>
          <w:tab w:val="clear" w:pos="720"/>
          <w:tab w:val="left" w:pos="0" w:leader="none"/>
        </w:tabs>
        <w:ind w:left="717" w:hanging="717"/>
        <w:jc w:val="both"/>
        <w:rPr/>
      </w:pPr>
      <w:r>
        <w:rPr>
          <w:rFonts w:eastAsia="Times New Roman Cyr" w:cs="Times New Roman Cyr" w:ascii="Times New Roman Cyr" w:hAnsi="Times New Roman Cyr"/>
        </w:rPr>
        <w:t>Грани Агни-Йоги. 1960-1972 гг. – Новосибирск: ППК “Полиграфист”, Алгим,</w:t>
      </w:r>
      <w:r>
        <w:rPr>
          <w:lang w:val="en-US"/>
        </w:rPr>
        <w:t xml:space="preserve"> </w:t>
      </w:r>
      <w:r>
        <w:rPr/>
        <w:t>1994-1998.</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Письма Елены Рерих. 1932-1955. – Новосибирск: Вико, Алгим, 1993.</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spacing w:val="-2"/>
        </w:rPr>
      </w:pPr>
      <w:r>
        <w:rPr>
          <w:rFonts w:eastAsia="Times New Roman Cyr" w:cs="Times New Roman Cyr" w:ascii="Times New Roman Cyr" w:hAnsi="Times New Roman Cyr"/>
          <w:spacing w:val="-2"/>
        </w:rPr>
        <w:t>Рерих Е.И., Рерих Н.К., Асеев А.М. «Оккультизм и Йога». Летопись сотрудничества. Сборник. М.: Сфера, 1996.</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Рерих Е.И. Огонь Неопаляющий. – М.: МЦР, 1992.</w:t>
      </w:r>
    </w:p>
    <w:p>
      <w:pPr>
        <w:pStyle w:val="Footnote"/>
        <w:numPr>
          <w:ilvl w:val="0"/>
          <w:numId w:val="3"/>
        </w:numPr>
        <w:tabs>
          <w:tab w:val="clear" w:pos="720"/>
          <w:tab w:val="left" w:pos="0" w:leader="none"/>
        </w:tabs>
        <w:ind w:left="717" w:hanging="717"/>
        <w:jc w:val="both"/>
        <w:rPr/>
      </w:pPr>
      <w:r>
        <w:rPr>
          <w:rFonts w:eastAsia="Times New Roman Cyr" w:cs="Times New Roman Cyr" w:ascii="Times New Roman Cyr" w:hAnsi="Times New Roman Cyr"/>
        </w:rPr>
        <w:t>Рерих Е.И. Основы буддизма. (Жизнь и учение Будды). – С-Пб.: Сердце,</w:t>
      </w:r>
      <w:r>
        <w:rPr>
          <w:lang w:val="en-US"/>
        </w:rPr>
        <w:t xml:space="preserve"> </w:t>
      </w:r>
      <w:r>
        <w:rPr/>
        <w:t>1992.</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Рерих Е.И. У порога Нового Мира. – М.: МЦР, 1993.</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В поисках оккультизма. Сборник. (Пер. с англ.) – М.: Сфера, 1996.</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Гималайские Братья. Сборник. (Пер. с англ.) – М.: Сфера, 1998.</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Ключ к Теософии. – М.: “Сфера” РТО, 1993.</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Наука жизни. Сборник. (Пер. с англ.) – М.: Сфера, 1999.</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Новый Панарион. - Пер. с англ. – М.: МЦФ, “Диана”, 1994.</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лаватская Е.П. Письма. – М.: Золотой век, 1995. </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Разоблаченная Изида. В 2-х т. – М.: Российское теософское общество, 1992.</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 xml:space="preserve">Блаватская Е.П. Скрижали Кармы. - Пер. с англ. – М.: МЦФ, 1995. </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Смерть и бессмертие. Сборник. (Пер. с англ.) – М.: Сфера, 1998.</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Тайная Доктрина. В 2-х томах. – М.: Прогресс-Культура, 1992.</w:t>
      </w:r>
    </w:p>
    <w:p>
      <w:pPr>
        <w:pStyle w:val="Footnote"/>
        <w:numPr>
          <w:ilvl w:val="0"/>
          <w:numId w:val="3"/>
        </w:numPr>
        <w:tabs>
          <w:tab w:val="clear" w:pos="720"/>
          <w:tab w:val="left" w:pos="0" w:leader="none"/>
        </w:tabs>
        <w:ind w:left="717" w:hanging="717"/>
        <w:jc w:val="both"/>
        <w:rPr/>
      </w:pPr>
      <w:r>
        <w:rPr>
          <w:rFonts w:eastAsia="Times New Roman Cyr" w:cs="Times New Roman Cyr" w:ascii="Times New Roman Cyr" w:hAnsi="Times New Roman Cyr"/>
        </w:rPr>
        <w:t>Блаватская Е.П. Тайная Доктрина. Том 3. – Новосибирск, ИЧП “Лазарев и О”, 1993</w:t>
      </w:r>
      <w:r>
        <w:rPr/>
        <w:t xml:space="preserve">. </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Теософский словарь. – М.: Золотой век, 1994.</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Терра инкогнита. Сборник. (Пер. с англ.) – М.: Сфера, 1996.</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Блаватская Е.П. Что есть Истина ?  Сборник. (Пер. с англ.) – М.: Сфера, 1999</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Клизовский А.И. Основы миропонимания Новой Эпохи. – Минск: Мога-Н-Виеда, 1995.</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Агни Йога – исследователям. Ч. 1-3. Сост. Яковлева Е.Г. М.: «Белый луч», 1999.</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Агни Йога о новых путях лечения. Киев: Содружество «Сердце», 1998.</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Яковлева Е.Г. Проблема духовного развития человека в контексте нового научного мировоззрения. // Человек в социальном мире. Выпуск 1/1999. – Тула: ЮК МПА, 1999.</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Аблеев С.Р. Перспективы антропологической эволюции в философском Учении Живой Этики. // Известия ТулГу. Гуманитарные науки. Тула: ТулГу, 1999.</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Аблеев С.Р. Антропогенез с точки зрения эзотерической науки: исходные положения и следствия. // Сознание и физическая реальность. – М.: Фолиум, 1999. – Том 4. № 3, 1999.</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Аблеев С.Р. Скрытые силы социального прогресса и проблема «метаисторического фактора». // Человек в социальном мире: проблемы исследования, перспективы. Выпуск 1. 1999 г. – Тула: ЮК МПА, 1999 г.</w:t>
      </w:r>
    </w:p>
    <w:p>
      <w:pPr>
        <w:pStyle w:val="Footnote"/>
        <w:numPr>
          <w:ilvl w:val="0"/>
          <w:numId w:val="3"/>
        </w:numPr>
        <w:tabs>
          <w:tab w:val="clear" w:pos="720"/>
          <w:tab w:val="left" w:pos="0" w:leader="none"/>
        </w:tabs>
        <w:ind w:left="717" w:hanging="717"/>
        <w:jc w:val="both"/>
        <w:rPr>
          <w:rFonts w:ascii="Times New Roman Cyr" w:hAnsi="Times New Roman Cyr" w:eastAsia="Times New Roman Cyr" w:cs="Times New Roman Cyr"/>
        </w:rPr>
      </w:pPr>
      <w:r>
        <w:rPr>
          <w:rFonts w:eastAsia="Times New Roman Cyr" w:cs="Times New Roman Cyr" w:ascii="Times New Roman Cyr" w:hAnsi="Times New Roman Cyr"/>
        </w:rPr>
        <w:t>Аблеев С.Р. Фундаментальные философские основания концепции космической эволюции человека: сущность, зарождение и историческое развитие. // Диссертация на соискание учёной степени доктора философских наук в форме научного доклада. – Тула: ЮК РС МПА, 2000.</w:t>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p>
      <w:pPr>
        <w:pStyle w:val="Footnote"/>
        <w:spacing w:lineRule="auto" w:line="360"/>
        <w:jc w:val="both"/>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170"/>
      <w:jc w:val="right"/>
      <w:outlineLvl w:val="0"/>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jc w:val="both"/>
    </w:pPr>
    <w:rPr>
      <w:sz w:val="28"/>
      <w:szCs w:val="28"/>
    </w:rPr>
  </w:style>
  <w:style w:type="paragraph" w:styleId="BodyText3">
    <w:name w:val="Body Text 3"/>
    <w:basedOn w:val="Normal"/>
    <w:qFormat/>
    <w:pPr>
      <w:jc w:val="both"/>
    </w:pPr>
    <w:rPr>
      <w:i/>
      <w:iCs/>
      <w:sz w:val="24"/>
      <w:szCs w:val="24"/>
    </w:rPr>
  </w:style>
  <w:style w:type="paragraph" w:styleId="BodyTextIndent2">
    <w:name w:val="Body Text Indent 2"/>
    <w:basedOn w:val="Normal"/>
    <w:qFormat/>
    <w:pPr>
      <w:spacing w:lineRule="auto" w:line="360"/>
      <w:ind w:firstLine="170"/>
      <w:jc w:val="both"/>
    </w:pPr>
    <w:rPr>
      <w:i/>
      <w:iCs/>
      <w:sz w:val="24"/>
      <w:szCs w:val="24"/>
    </w:rPr>
  </w:style>
  <w:style w:type="paragraph" w:styleId="WWBodyText2">
    <w:name w:val="WW-Body Text 2"/>
    <w:basedOn w:val="Normal"/>
    <w:qFormat/>
    <w:pPr>
      <w:spacing w:lineRule="auto" w:line="360"/>
      <w:ind w:firstLine="567"/>
      <w:jc w:val="both"/>
    </w:pPr>
    <w:rPr>
      <w:sz w:val="24"/>
      <w:szCs w:val="24"/>
    </w:rPr>
  </w:style>
  <w:style w:type="paragraph" w:styleId="BodyTextIndent3">
    <w:name w:val="Body Text Indent 3"/>
    <w:basedOn w:val="Normal"/>
    <w:qFormat/>
    <w:pPr>
      <w:spacing w:lineRule="auto" w:line="360"/>
      <w:ind w:left="1134"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26:00Z</dcterms:created>
  <dc:creator>Наталья Валентиновна и К.</dc:creator>
  <dc:description/>
  <dc:language>en-US</dc:language>
  <cp:lastModifiedBy>Dzhura</cp:lastModifiedBy>
  <cp:lastPrinted>2000-05-11T11:51:00Z</cp:lastPrinted>
  <dcterms:modified xsi:type="dcterms:W3CDTF">2004-05-05T09:26:00Z</dcterms:modified>
  <cp:revision>2</cp:revision>
  <dc:subject/>
  <dc:title>Практические исследования </dc:title>
</cp:coreProperties>
</file>