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hadow/>
          <w:color w:val="0000CC"/>
          <w:spacing w:val="14"/>
          <w:sz w:val="48"/>
          <w:szCs w:val="71"/>
          <w:lang w:val="en-US" w:eastAsia="en-US"/>
        </w:rPr>
      </w:pPr>
      <w:r>
        <w:rPr>
          <w:rFonts w:cs="Times New Roman" w:ascii="Times New Roman" w:hAnsi="Times New Roman"/>
          <w:shadow/>
          <w:color w:val="0000CC"/>
          <w:spacing w:val="14"/>
          <w:sz w:val="48"/>
          <w:szCs w:val="71"/>
          <w:lang w:val="en-US" w:eastAsia="en-US"/>
        </w:rPr>
      </w:r>
      <w:bookmarkStart w:id="0" w:name="_top"/>
      <w:bookmarkStart w:id="1" w:name="_top"/>
      <w:bookmarkEnd w:id="1"/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rFonts w:ascii="Times New Roman" w:hAnsi="Times New Roman" w:cs="Times New Roman"/>
          <w:shadow/>
          <w:color w:val="0000CC"/>
          <w:spacing w:val="14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hadow/>
          <w:color w:val="0000CC"/>
          <w:spacing w:val="14"/>
          <w:sz w:val="40"/>
          <w:szCs w:val="40"/>
          <w:lang w:val="en-US" w:eastAsia="en-US"/>
        </w:rPr>
        <w:t>Лев Николаевич Толстой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hadow/>
          <w:color w:val="0000CC"/>
          <w:spacing w:val="14"/>
          <w:sz w:val="48"/>
          <w:szCs w:val="71"/>
          <w:lang w:val="en-US" w:eastAsia="en-US"/>
        </w:rPr>
      </w:pPr>
      <w:r>
        <w:rPr>
          <w:rFonts w:cs="Times New Roman" w:ascii="Times New Roman" w:hAnsi="Times New Roman"/>
          <w:shadow/>
          <w:color w:val="0000CC"/>
          <w:spacing w:val="14"/>
          <w:sz w:val="48"/>
          <w:szCs w:val="71"/>
          <w:lang w:val="en-US" w:eastAsia="en-US"/>
        </w:rPr>
      </w:r>
    </w:p>
    <w:p>
      <w:pPr>
        <w:pStyle w:val="Subtitle"/>
        <w:ind w:firstLine="284"/>
        <w:rPr>
          <w:sz w:val="72"/>
          <w:szCs w:val="72"/>
        </w:rPr>
      </w:pPr>
      <w:r>
        <w:rPr>
          <w:sz w:val="72"/>
          <w:szCs w:val="72"/>
        </w:rPr>
        <w:t>О смысле жиз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ind w:firstLine="340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3402"/>
        <w:rPr>
          <w:rStyle w:val="InternetLink"/>
          <w:rFonts w:ascii="Times New Roman" w:hAnsi="Times New Roman" w:cs="Times New Roman"/>
          <w:sz w:val="28"/>
          <w:szCs w:val="28"/>
        </w:rPr>
      </w:pPr>
      <w:hyperlink w:anchor="_Исповедь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поведь</w:t>
        </w:r>
      </w:hyperlink>
    </w:p>
    <w:p>
      <w:pPr>
        <w:pStyle w:val="Normal"/>
        <w:ind w:firstLine="3402"/>
        <w:rPr>
          <w:rStyle w:val="InternetLink"/>
          <w:rFonts w:ascii="Times New Roman" w:hAnsi="Times New Roman" w:cs="Times New Roman"/>
          <w:sz w:val="28"/>
          <w:szCs w:val="28"/>
        </w:rPr>
      </w:pPr>
      <w:hyperlink w:anchor="_ВЕРЬТЕ_СЕБЕ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ерьте себе</w:t>
        </w:r>
      </w:hyperlink>
    </w:p>
    <w:p>
      <w:pPr>
        <w:pStyle w:val="Normal"/>
        <w:ind w:firstLine="3402"/>
        <w:rPr>
          <w:rStyle w:val="InternetLink"/>
          <w:rFonts w:ascii="Times New Roman" w:hAnsi="Times New Roman" w:cs="Times New Roman"/>
          <w:sz w:val="28"/>
          <w:szCs w:val="28"/>
        </w:rPr>
      </w:pPr>
      <w:hyperlink w:anchor="_ЛЮБИТЕ_ДРУГ_ДРУГА">
        <w:r>
          <w:rPr>
            <w:rStyle w:val="InternetLink"/>
            <w:rFonts w:cs="Times New Roman" w:ascii="Times New Roman" w:hAnsi="Times New Roman"/>
            <w:sz w:val="28"/>
            <w:szCs w:val="28"/>
          </w:rPr>
          <w:t>Любите друг друга</w:t>
        </w:r>
      </w:hyperlink>
    </w:p>
    <w:p>
      <w:pPr>
        <w:pStyle w:val="Normal"/>
        <w:ind w:firstLine="1843"/>
        <w:jc w:val="center"/>
        <w:rPr>
          <w:rStyle w:val="InternetLink"/>
          <w:rFonts w:ascii="Times New Roman" w:hAnsi="Times New Roman" w:cs="Times New Roman"/>
          <w:shadow/>
          <w:color w:val="0000CC"/>
          <w:spacing w:val="14"/>
          <w:sz w:val="48"/>
          <w:szCs w:val="71"/>
          <w:lang w:val="en-US" w:eastAsia="en-US"/>
        </w:rPr>
      </w:pPr>
      <w:r>
        <w:rPr/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24275" cy="486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iCs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333399"/>
          <w:sz w:val="24"/>
          <w:szCs w:val="24"/>
        </w:rPr>
        <w:t>Л.Н.</w:t>
      </w:r>
      <w:r>
        <w:rPr>
          <w:rFonts w:cs="Times New Roman" w:ascii="Times New Roman" w:hAnsi="Times New Roman"/>
          <w:b/>
          <w:bCs/>
          <w:color w:val="333399"/>
          <w:sz w:val="24"/>
          <w:szCs w:val="24"/>
        </w:rPr>
        <w:t xml:space="preserve">Толстой. </w:t>
      </w:r>
      <w:r>
        <w:rPr>
          <w:rFonts w:cs="Times New Roman" w:ascii="Times New Roman" w:hAnsi="Times New Roman"/>
          <w:color w:val="333399"/>
          <w:sz w:val="24"/>
          <w:szCs w:val="24"/>
        </w:rPr>
        <w:t>1884. Работа Н.Н.Ге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2" w:name="_Исповедь"/>
      <w:bookmarkEnd w:id="2"/>
      <w:r>
        <w:rPr>
          <w:rFonts w:cs="Times New Roman" w:ascii="Times New Roman" w:hAnsi="Times New Roman"/>
          <w:sz w:val="28"/>
          <w:szCs w:val="28"/>
        </w:rPr>
        <w:t>Исповед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Вступление к ненапечатанному сочинению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был крещен и воспитан в православной христианской ве</w:t>
        <w:softHyphen/>
        <w:t>ре. Меня учили ей и с детства, и во все время моего отрочества и юности. Но когда я 18-ти лет вышел со второго курса универ</w:t>
        <w:softHyphen/>
        <w:t>ситета, я не верил уже ни во что из того, чему меня учил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дя по некоторым воспоминаниям, я никогда и не верил серьезно, а имел только доверие к тому, чему меня учили, и к тому, что исповедовали передо мной большие; но доверие это было очень шатк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ню, что, когда мне было лет одиннадцать, один маль</w:t>
        <w:softHyphen/>
        <w:t>чик, давно умерший, Володенька М., учившийся в гимназии, придя к нам на воскресенье, как последнюю новинку объ</w:t>
        <w:softHyphen/>
        <w:t>явил нам открытие, сделанное в гимназии. Открытие состоя</w:t>
        <w:softHyphen/>
        <w:t>ло в том, что Бога нет и что все, чему нас учат, одни выдумки (это было в 1838 году). Помню, как старшие братья заинте</w:t>
        <w:softHyphen/>
        <w:t>ресовались этою новостью, позвали и меня на совет. Мы все, помню, очень оживились и приняли это известие как что-то очень занимательное и весьма возможно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ню еще, что, когда старший мой брат Дмитрий, буду</w:t>
        <w:softHyphen/>
        <w:t>чи в университете, вдруг, с свойственною его натуре страст</w:t>
        <w:softHyphen/>
        <w:t>ностью, предался вере и стал ходить ко всем службам, по</w:t>
        <w:softHyphen/>
        <w:t>ститься, вести чистую и нравственную жизнь, то мы все, и даже старшие, не переставая поднимали его на смех и про</w:t>
        <w:softHyphen/>
        <w:t>звали почему-то Ноем. Помню, Мусин-Пушкин, бывший тогда попечителем Казанского университета, звавший нас к се</w:t>
        <w:softHyphen/>
        <w:t>бе танцевать, насмешливо уговаривал отказывавшегося бра</w:t>
        <w:softHyphen/>
        <w:t>та тем, что и Давид плясал пред ковчегом. Я сочувствовал тогда этим шуткам старших и выводил из них заключение о том, что учить катехизис надо, ходить в церковь надо, но слишком серьезно всего этого принимать не следует. Помню еще, что я очень молодым читал Вольтера и насмешки его не только не возмущали, но очень веселили мен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падение мое от веры произошло во мне так же, как оно происходило и происходит теперь в людях нашего склада об</w:t>
        <w:softHyphen/>
        <w:t>разования. Оно, как мне кажется, происходит в большинст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учаев так: люди живут так, как все живут, а живут все на основании начал, не только не имеющих ничего общего с вероучением, но большею частью противоположных ему; ве</w:t>
        <w:softHyphen/>
        <w:t>роучение не участвует в жизни, и в сношениях с другими людьми никогда не приходится сталкиваться и в собственной жизни самому никогда не приходится справляться с ним; ве</w:t>
        <w:softHyphen/>
        <w:t>роучение это исповедуется где-то там, вдали от жизни и не</w:t>
        <w:softHyphen/>
        <w:t>зависимо от нее. Если сталкиваешься с ним, то только как с внешним, не связанным с жизнью, явление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жизни человека, по делам его как теперь, так и тогда никак нельзя узнать, верующий он или нет. Если и есть раз</w:t>
        <w:softHyphen/>
        <w:t>личие между явно исповедующими православие и отрицаю</w:t>
        <w:softHyphen/>
        <w:t>щими его, то не в пользу первых. Как теперь, так и тогда яв</w:t>
        <w:softHyphen/>
        <w:t>ное признание и исповедание православия большею частью встречалось в людях тупых, жестоких и безнравственных и считающих себя очень важными. Ум же, честность, прямота, добродушие и нравственность большею частью встречались в людях, признающих себя неверующи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школах учат катехизису и посылают учеников в цер</w:t>
        <w:softHyphen/>
        <w:t>ковь; от чиновников требуют свидетельств в бытии у прича</w:t>
        <w:softHyphen/>
        <w:t>стия. Но человек нашего круга, который не учится больше и не находится на государственной службе, и теперь, а в ста</w:t>
        <w:softHyphen/>
        <w:t>рину еще больше, мог прожить десятки лет, не вспомнив ни разу о том, что он живет среди христиан и сам считается исповедующим христианскую православную вер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что как теперь, так и прежде вероучение, принятое по доверию и поддерживаемое внешним давлением, понемно</w:t>
        <w:softHyphen/>
        <w:t>гу тает под влиянием знаний и опытов жизни, противополож</w:t>
        <w:softHyphen/>
        <w:t>ных вероучению, и человек очень часто долго живет, вообра</w:t>
        <w:softHyphen/>
        <w:t>жая, что в нем цело то вероучение, которое сообщено было ему с детства, тогда как его давно уже нет и сле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е рассказывал С., умный и правдивый человек, как он перестал верить. Лет двадцати шести уже, он раз на ночлеге во время охоты, по старой, с детства принятой привычке, стал вечером на молитву. Старший брат, бывший с ним на охоте, лежал на сене и смотрел на него. Когда С. кончил и стал ложиться, брат его сказал ему: «А ты еще все делаешь это?» И больше ничего они не сказали друг другу. И С. пе</w:t>
        <w:softHyphen/>
        <w:t>рестал с этого дня становиться на молитву и ходить в цер</w:t>
        <w:softHyphen/>
        <w:t>ковь. И вот тридцать лет не молится, не причащается и не ходит в церковь. И не потому, чтобы он знал убеждения сво</w:t>
        <w:softHyphen/>
        <w:t>его брата и присоединился бы к ним, не потому, чтоб он ре</w:t>
        <w:softHyphen/>
        <w:t>шил что-нибудь в своей душе, а только потому, что слово это, сказанное братом, было как толчок пальцем в стену, которая готова была упасть от собственной тяжести; слово это было указанием на то, что там, где он думал, что есть вера, давно уже пустое место, и что потому слова, которые он говорит, и кресты, и поклоны, которые он кладет во время стояния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литве, суть вполне бессмысленные действия. Сознав их бессмысленность, он не мог продолжать и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было и бывает, я думаю, с огромным большинством лю</w:t>
        <w:softHyphen/>
        <w:t>дей. Я говорю о людях нашего образования, говорю о людях, правдивых с самими собою, а не о тех, которые самый предмет веры делают средством для достижения каких бы то ни было временных целей. (Эти люди — самые коренные неверующие, потому что если вера для них — средство для достижения ка</w:t>
        <w:softHyphen/>
        <w:t>ких-нибудь житейских целей, то это уж наверно не вера). Эти люди нашего образования находятся в том положении, что свет знания и жизни растопил искусственное здание, и они или уже заметили это и освободили место, или еще не заметили этог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ное мне с детства вероучение исчезло во мне так же, как и в других, с той только разницей, что так как я очень рано стал много читать и думать, то мое отречение от вероучения очень рано стало сознательным. Я с шестнадцати лет перестал становиться на молитву и перестал по собствен</w:t>
        <w:softHyphen/>
        <w:t>ному побуждению ходить в церковь и говеть. Я перестал ве</w:t>
        <w:softHyphen/>
        <w:t>рить в то, что мне было сообщено с детства, но я верил во что-то. Во что я верил, я никак бы не мог сказать. Верил я и в Бога, или, скорее, я не отрицал Бога, но какого Бога, я бы не мог сказать; не отрицал я и Христа и его учение, но в чем было его учение, я тоже не мог бы сказать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перь, вспоминая то время, я вижу ясно, что вера моя — то, что, кроме животных инстинктов, двигало моею жизнью, — единственная истинная вера моя в то время была вера в со</w:t>
        <w:softHyphen/>
        <w:t>вершенствование. Но в чем было совершенствование и какая была цель его, я бы не мог сказать. Я старался совершенство</w:t>
        <w:softHyphen/>
        <w:t>вать себя умственно,— я учился всему, чему мог и на что на</w:t>
        <w:softHyphen/>
        <w:t>талкивала меня жизнь; я старался совершенствовать свою во</w:t>
        <w:softHyphen/>
        <w:t>лю — составлял себе правила, которым старался следовать; совершенствовал себя физически, всякими упражнениями изощряя силу и ловкость и всякими лишениями приучая себя к выносливости и терпению. И все это я считал совершенство</w:t>
        <w:softHyphen/>
        <w:t>ванием. Началом всего было, разумеется, нравственное со</w:t>
        <w:softHyphen/>
        <w:t>вершенствование, но скоро оно подменилось совершенствованием вообще, т. е. желанием быть лучше не перед самим со</w:t>
        <w:softHyphen/>
        <w:t>бою или перед Богом, а желанием быть лучше перед другими людьми. И очень скоро это стремление быть лучше перед людьми подменилось желанием быть сильнее других людей, т. е. славнее, важнее, богаче других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да-нибудь я расскажу историю моей жизни — и тро</w:t>
        <w:softHyphen/>
        <w:t>гательную и поучительную в эти десять лет моей молодости. Думаю, что многие и многие испытали то же. Я всею душой желал быть хорошим; но я был молод, у меня были стра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 я был один, совершенно один, когда искал хорошего. Вся</w:t>
        <w:softHyphen/>
        <w:t>кий раз, когда я пытался выказывать то, что составляло са</w:t>
        <w:softHyphen/>
        <w:t>мые задушевные мои желания: то, что я хочу быть нравст</w:t>
        <w:softHyphen/>
        <w:t>венно хорошим, я встречал презрение и насмешки; а как только я предавался гадким страстям, меня хвалили и поощ</w:t>
        <w:softHyphen/>
        <w:t>ряли. Честолюбие, властолюбие, корыстолюбие, любострастие, гордость, гнев, месть — все это уважалось. Отдаваясь этим страстям, я становился похож на большого, и я чувство</w:t>
        <w:softHyphen/>
        <w:t>вал, что мною довольны. Добрая тетушка моя, чистейшее су</w:t>
        <w:softHyphen/>
        <w:t>щество, с которой я жил, всегда говорила мне, что она ничего не желала бы так для меня, как того, чтоб я имел связь с за</w:t>
        <w:softHyphen/>
        <w:t>мужнею женщиной: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rm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eu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omm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mm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ais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emm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mm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aut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>; еще другого сча</w:t>
        <w:softHyphen/>
        <w:t>стия она желала мне — того, чтоб я был адъютантом, и луч</w:t>
        <w:softHyphen/>
        <w:t>ше всего у государя; и самого большого счастья — того, чтоб я женился на очень богатой девушке и чтоб у меня, вследст</w:t>
        <w:softHyphen/>
        <w:t>вие этой женитьбы, было как можно больше раб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 ужаса, омерзения и боли сердечной не могу вспом</w:t>
        <w:softHyphen/>
        <w:t>нить об этих годах. Я убивал людей на войне, вызывал на ду</w:t>
        <w:softHyphen/>
        <w:t>эли, чтоб убить, проигрывал в карты, проедал труды мужи</w:t>
        <w:softHyphen/>
        <w:t>ков, казнил их, блудил, обманывал. Ложь, воровство, любо</w:t>
        <w:softHyphen/>
        <w:t>деяния всех родов, пьянство, насилие, убийство... Не было преступления, которого бы я не совершал, и за все это меня хвалили, считали и считают мои сверстники сравнительно нравственным человек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я жил десять ле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то время я стал писать из тщеславия, корыстолюбия и гордости. В писаниях своих я делал то же самое, что и в жиз</w:t>
        <w:softHyphen/>
        <w:t>ни. Для того чтобы иметь славу и деньги, для которых я пи</w:t>
        <w:softHyphen/>
        <w:t>сал, надо было скрывать хорошее и выказывать дурное. Я так и делал. Сколько раз я ухитрялся скрывать в писаниях своих, под видом равнодушия и даже легкой насмешливости, те мои стремления к добру, которые составляли смысл моей жизни. И я достигал этого: меня хвалил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адцати шести лет я приехал после войны в Петербург и сошелся с писателями. Меня приняли как своего, льстили мне. И не успел я оглянуться, как сословные писательские взгляды на жизнь тех людей, с которыми я сошелся, усвоились мною и уже совершенно изгладили во мне все мои прежние попытки сделаться лучше. Взгляды эти под распущенность моей жизни подставили теорию, которая ее оправдывал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гляд на жизнь этих людей, моих сотоварищей по писа</w:t>
        <w:softHyphen/>
        <w:t>нию, состоял в том, что жизнь вообще идет развиваясь и что в этом развитии главное участие принимаем мы, люди мыс</w:t>
        <w:softHyphen/>
        <w:t>ли, а из людей мысли главное влияние имеем мы —  художники, поэты. Наше призвание — учить людей. Для того же, что</w:t>
        <w:softHyphen/>
        <w:t>бы не представился тот естественный вопрос самому себе: что я знаю и чему мне учить,— в теории этой было выяснено, что этого и не нужно знать, а что художник и поэт бессозна</w:t>
        <w:softHyphen/>
        <w:t>тельно учит. Я считался чудесным художником и поэтом, и потому мне очень естественно было усвоить эту теорию. Я — художник, поэт — писал, учил, сам не зная чему. Мне за это платили деньги, у меня было прекрасное кушанье, помеще</w:t>
        <w:softHyphen/>
        <w:t>ние, женщины, общество, у меня была слава. Стало быть, то, чему я учил, было очень хорош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а эта в значение поэзии и в развитие жизни была ве</w:t>
        <w:softHyphen/>
        <w:t>ра, и я был одним из жрецов ее. Быть жрецом ее было очень выгодно и приятно. И я довольно долго жил в этой вере, не сомневаясь в ее истинности. Но на второй и в особенности на третий год такой жизни я стал сомневаться в непогрешимо</w:t>
        <w:softHyphen/>
        <w:t>сти этой веры и стал ее исследовать. Первым поводом к со</w:t>
        <w:softHyphen/>
        <w:t>мнению было то, что я стал замечать, что жрецы этой веры не все были согласны между собою. Одни говорили: мы — самые хорошие и полезные учители, мы учим тому, что нуж</w:t>
        <w:softHyphen/>
        <w:t>но, а другие учат неправильно. А другие говорили: нет, мы — настоящие, а вы учите неправильно. И они спорили, ссори</w:t>
        <w:softHyphen/>
        <w:t>лись, бранились, обманывали, плутовали друг против друга. Кроме того, было много между ними людей и не заботящихся о том, кто прав, кто не прав, а просто достигающих своих ко</w:t>
        <w:softHyphen/>
        <w:t>рыстных целей с помощью этой нашей деятельности. Все это заставило меня усомниться в истинности нашей ве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, усомнившись в истинности самой веры писа</w:t>
        <w:softHyphen/>
        <w:t>тельской, я стал внимательнее наблюдать жрецов ее и убе</w:t>
        <w:softHyphen/>
        <w:t>дился, что почти все жрецы этой веры, писатели, были люди безнравственные и, в большинстве, люди плохие, ничтожные по характерам — много ниже тех людей, которых я встречал в моей прежней разгульной и военной жизни — но самоуве</w:t>
        <w:softHyphen/>
        <w:t>ренные и довольные собой, как только могут быть довольны люди совсем святые или такие, которые и не знают, что такое святость. Люди мне опротивели, и сам себе я опротивел, и я понял, что вера эта —  обман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странно то, что хотя всю эту ложь веры я понял скоро и отрекся от нее, но от чина, данного мне этими людьми,— от чина художника, поэта, учителя — я не отрекся. Я наивно во</w:t>
        <w:softHyphen/>
        <w:t>ображал, что я — поэт, художник, и могу учить всех, сам не зная, чему я учу. Я так и дела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сближения с этими людьми я вынес новый порок — до болезненности развившуюся гордость и сумасшедшую уве</w:t>
        <w:softHyphen/>
        <w:t>ренность в том, что я призван учить людей, сам не зная чем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перь, вспоминая об этом времени, о своем настроении тогда и настроении тех людей (таких, впрочем, и теперь тыся</w:t>
        <w:softHyphen/>
        <w:t>чи), мне и жалко, и страшно, и смешно — возникает именно то самое чувство, которое испытываешь в доме сумасшедши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все тогда были убеждены, что нам нужно говорить и го</w:t>
        <w:softHyphen/>
        <w:t>ворить, писать, печатать — как можно скорее, как можно боль</w:t>
        <w:softHyphen/>
        <w:t>ше, что все это нужно для блага человечества. И тысячи нас, от</w:t>
        <w:softHyphen/>
        <w:t>рицая, ругая один другого, все печатали, писали, поучая дру</w:t>
        <w:softHyphen/>
        <w:t>гих. И, не замечая того, что мы ничего не знаем, что на самый простой вопрос жизни: что хорошо, что дурно,— мы не знаем, что ответить, мы все, не слушая друг друга, все враз говорили, иногда потакая друг другу и восхваляя друг друга с тем, чтоб и мне потакали и меня похвалили, иногда же раздражаясь и пе</w:t>
        <w:softHyphen/>
        <w:t>рекрикивая друг друга, точно так, как в сумасшедшем дом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ячи работников дни и ночи из последних сил работа</w:t>
        <w:softHyphen/>
        <w:t>ли, набирали, печатали миллионы слов, и почта развозила их по всей России, а мы все еще больше и больше учили, учили и учили и никак не успевали всему научить, и все сердились, что нас мало слушаю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жасно странно, но теперь мне понятно. Настоящим, за</w:t>
        <w:softHyphen/>
        <w:t>душевным рассуждением нашим было то, что мы хотим как можно больше получать денег и похвал. Для достижения этой цели мы ничего другого не умели делать, как только писать книжки и газеты. Мы это и делали. Но для того чтобы нам де</w:t>
        <w:softHyphen/>
        <w:t>лать столь бесполезное дело и иметь уверенность, что мы — очень важные люди, нам надо было еще рассуждение, которое бы оправдывало нашу деятельность. И вот у нас было приду</w:t>
        <w:softHyphen/>
        <w:t>мано следующее: все, что существует, то разумно. Все же, что существует, все развивается. Развивается же все посредством просвещения. Просвещение же измеряется распространением книг, газет. А нам платят деньги и нас уважают за то, что мы пишем книги и газеты, и потому мы — самые полезные и хоро</w:t>
        <w:softHyphen/>
        <w:t>шие люди. Рассуждение это было бы очень хорошо, если бы мы все были согласны; но так как на каждую мысль, выска</w:t>
        <w:softHyphen/>
        <w:t>зываемую одним, являлась всегда мысль, диаметрально про</w:t>
        <w:softHyphen/>
        <w:t>тивоположная, высказываемая другим, то это должно бы бы</w:t>
        <w:softHyphen/>
        <w:t>ло заставить нас одуматься. Но мы этого не замечали. Нам платили деньги, и люди нашей партии нас хвалили,— стало быть, мы, каждый из нас, считали себя правы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перь мне ясно, что разницы с сумасшедшим домом ни</w:t>
        <w:softHyphen/>
        <w:t>какой не было; тогда же я только смутно подозревал это, и то только, как и все сумасшедшие,— называл всех сумасшед</w:t>
        <w:softHyphen/>
        <w:t>шими, кроме себя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я жил, предаваясь этому безумию еще шесть лет, до моей женитьбы. В это время я поехал за границу. Жизнь в Европе и сближение мое с передовыми и учеными европей</w:t>
        <w:softHyphen/>
        <w:t>скими людьми утвердило меня еще больше в той вере совер</w:t>
        <w:softHyphen/>
        <w:t>шенствования вообще, которой я жил, потому что ту же са</w:t>
        <w:softHyphen/>
        <w:t>мую веру я нашел и у них. Вера эта приняла во мне ту обыч</w:t>
        <w:softHyphen/>
        <w:t>ную форму, которую она имеет у большинства образов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 нашего времени. Вера эта выражалась словом «про</w:t>
        <w:softHyphen/>
        <w:t>гресс». Тогда мне казалось, что этим словом выражается что-то. Я не понимал еще того, что, мучимый, как всякий живой человек, вопросами, как мне лучше жить, я, отвечая: жить сообразно с прогрессом,— говорю совершенно то же, что ска</w:t>
        <w:softHyphen/>
        <w:t>жет человек, несомый в лодке по волнам и по ветру, на глав</w:t>
        <w:softHyphen/>
        <w:t>ный и единственный для него вопрос: «Куда держаться?» — если он, не отвечая на вопрос, скажет: «Нас несет куда-то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гда я не замечал этого. Только изредка не разум, а чувст</w:t>
        <w:softHyphen/>
        <w:t>во возмущалось против этого общего в наше время суеверия, которым люди заслоняют от себя свое непонимание жизни. Так, в бытность мою в Париже, вид смертной казни обличил мне шаткость моего суеверия прогресса. Когда я увидал, как голова отделилась от тела, и то, и другое врозь застучало в ящике, я по</w:t>
        <w:softHyphen/>
        <w:t>нял — не умом, а всем существом,— что никакие теории разумности существующего и прогресса не могут оправдать этого по</w:t>
        <w:softHyphen/>
        <w:t>ступка и что если бы все люди в мире, по каким бы то ни было теориям, с сотворения мира, находили, что это нужно, — я знаю, что это не нужно, что это дурно и что поэтому судья тому, что хо</w:t>
        <w:softHyphen/>
        <w:t>рошо и нужно, не то, что говорят и делают люди, и не прогресс, а я с своим сердцем. Другой случай сознания недостаточности для жизни суеверия прогресса была смерть моего брата. Ум</w:t>
        <w:softHyphen/>
        <w:t>ный, добрый, серьезный человек, он заболел молодым, страдал более года и мучительно умер, не понимая, зачем он жил, и еще менее понимая, зачем он умирает. Никакие теории ничего не могли ответить на эти вопросы ни мне, ни ему во время его мед</w:t>
        <w:softHyphen/>
        <w:t>ленного и мучительного умир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это были только редкие случаи сомнения, в сущности же я продолжал жить, исповедуя только веру в прогресс. «Все развивается, и я развиваюсь; а зачем это я развиваюсь вместе со всеми, это видно будет». Так бы я тогда должен был формулировать свою вер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нувшись из-за границы, я поселился в деревне и попал на занятие крестьянскими школами. Занятие это было мне осо</w:t>
        <w:softHyphen/>
        <w:t>бенно по сердцу, потому что в нем не было той, ставшей для ме</w:t>
        <w:softHyphen/>
        <w:t>ня очевидною, лжи, которая мне уже резала глаза в деятельно</w:t>
        <w:softHyphen/>
        <w:t>сти литературного учительства. Здесь я тоже действовал во имя прогресса, но я уже относился критически к самому прогрессу. Я говорил себе, что прогресс в некоторых явлениях своих совер</w:t>
        <w:softHyphen/>
        <w:t>шался неправильно и что вот надо отнестись к первобытным людям, крестьянским детям, совершенно свободно, предлагая им избрать тот путь прогресса, который они захотя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ущности же я вертелся все около одной и той же не</w:t>
        <w:softHyphen/>
        <w:t>разрешимой задачи, состоящей в том, чтоб учить, не зная че</w:t>
        <w:softHyphen/>
        <w:t>му. В высших сферах литературной деятельности мне ясно было, что нельзя учить, не зная, чему учить, потому что я ви</w:t>
        <w:softHyphen/>
        <w:t>дел, что все учат различному и спорами между собой скры</w:t>
        <w:softHyphen/>
        <w:t>вают только сами от себя свое незнание; здесь же, с крестьянскими детьми, я думал, что можно обойти эту трудность тем, чтобы предоставить детям учиться, чему они хотят. Те</w:t>
        <w:softHyphen/>
        <w:t>перь мне смешно вспомнить, как я вилял, чтоб исполнить свою похоть — учить, хотя очень хорошо знал в глубине ду</w:t>
        <w:softHyphen/>
        <w:t>ши, что я не могу ничему учить такому, что нужно, потому что сам не знаю, что нужно. После года, проведенного в за</w:t>
        <w:softHyphen/>
        <w:t>нятиях школой, я другой раз поехал за границу, чтобы там узнать, как бы это так сделать, чтобы, самому ничего не зная, уметь учить други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мне казалось, что я этому выучился за границей, и, во</w:t>
        <w:softHyphen/>
        <w:t>оруженный всей этой премудростью, я в год освобождения крестьян вернулся в Россию и, заняв место посредника, стал учить и необразованный народ в школах, и образованных лю</w:t>
        <w:softHyphen/>
        <w:t>дей в журнале, который я начал издавать. Дело, казалось, шло хорошо, но я чувствовал, что я не совсем умственно здо</w:t>
        <w:softHyphen/>
        <w:t>ров и долго это не может продолжаться. И я бы тогда же, может быть, пришел к тому отчаянию, к которому я пришел в пятьдесят лет, если б у меня не было еще одной стороны жизни, не изведанной еще мною и обещавшей мне спасение: это была семейная жизн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должение года я занимался посредничеством, шко</w:t>
        <w:softHyphen/>
        <w:t>лами и журналом и так измучился, от того особенно, что за</w:t>
        <w:softHyphen/>
        <w:t>путался, так мне тяжела стала борьба по посредничеству, так смутно проявлялась деятельность моя в школах, так про</w:t>
        <w:softHyphen/>
        <w:t>тивно мне стало мое влияние в журнале, состоявшее все в од</w:t>
        <w:softHyphen/>
        <w:t>ном и том же — в желании учить всех и скрыть то, что я не знаю, чему учить, что я заболел более духовно, чем физиче</w:t>
        <w:softHyphen/>
        <w:t>ски,— бросил все и поехал в степь к башкирам — дышать воздухом, пить кумыс и жить животною жизнь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нувшись оттуда, я женился. Новые условия счастли</w:t>
        <w:softHyphen/>
        <w:t>вой семейной жизни совершенно уже отвлекли меня от всяко</w:t>
        <w:softHyphen/>
        <w:t>го искания общего смысла жизни. Вся жизнь моя сосредо</w:t>
        <w:softHyphen/>
        <w:t>точилась за это время в семье, в жене, в детях и потому в заботах об увеличении средств жизни. Стремление к усовер</w:t>
        <w:softHyphen/>
        <w:t>шенствованию, подмененное уже прежде стремлением к усо</w:t>
        <w:softHyphen/>
        <w:t>вершенствованию вообще, к прогрессу, теперь подменилось уже прямо стремлением к тому, чтобы мне с семьей было как можно лучш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прошло еще пятнадцать ле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то, что я считал писательство пустяками, в продолжение этих пятнадцати лет я все-таки продолжал пи</w:t>
        <w:softHyphen/>
        <w:t>сать. Я вкусил уже соблазна писательства, соблазна огром</w:t>
        <w:softHyphen/>
        <w:t>ного денежного вознаграждения и рукоплесканий за ничтож</w:t>
        <w:softHyphen/>
        <w:t>ный труд и предавался ему как средству к улучшению своего материального положения и заглушению в душе всяких во</w:t>
        <w:softHyphen/>
        <w:t>просов о смысле жизни моей и общ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писал, поучая тому, что для меня было единой истино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надо жить так, чтобы самому с семьей было как можно лучш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я жил, но пять лет тому назад со мною стало случать</w:t>
        <w:softHyphen/>
        <w:t>ся что-то очень странное: на меня стали находить минуты сна</w:t>
        <w:softHyphen/>
        <w:t>чала недоумения, остановки жизни, как будто я не знал, как мне жить, что мне делать, и я терялся и впадал в уныние. Но это проходило, и я продолжал жить по-прежнему. Потом эти минуты недоумения стали повторяться чаще и чаще и все в той же самой форме. Эти остановки жизни выражались всег</w:t>
        <w:softHyphen/>
        <w:t>да одинаковыми вопросами: Зачем? Ну, а потом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ачала мне казалось, что это так  — бесцельные, неуме</w:t>
        <w:softHyphen/>
        <w:t>стные вопросы. Мне казалось, что это все известно и что, если я когда и захочу заняться их разрешением, это не будет сто</w:t>
        <w:softHyphen/>
        <w:t>ить мне труда,— что теперь только мне некогда этим зани</w:t>
        <w:softHyphen/>
        <w:t>маться, а когда вздумаю, тогда и найду ответы. Но чаще и ча</w:t>
        <w:softHyphen/>
        <w:t>ще стали повторяться вопросы, настоятельнее и настоятель</w:t>
        <w:softHyphen/>
        <w:t>нее требовались ответы, и как точки, падая все на одно место, сплотились эти вопросы без ответов в одно черное пятн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чилось то, что случается с каждым заболевающим смертельною внутреннею болезнью. Сначала появляются ни</w:t>
        <w:softHyphen/>
        <w:t>чтожные признаки недомогания, на которые больной не обра</w:t>
        <w:softHyphen/>
        <w:t>щает внимания, потом признаки эти повторяются чаще и ча</w:t>
        <w:softHyphen/>
        <w:t>ще и сливаются в одно нераздельное по времени страдание. Страдание растет, и больной не успеет оглянуться, как уже сознает, что то, что он принимал за недомогание, есть то, что для него значительнее всего в мире, что это — смер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 же случилось и со мной. Я понял, что это — не случай</w:t>
        <w:softHyphen/>
        <w:t>ное недомогание, а что-то очень важное, и что если повторя</w:t>
        <w:softHyphen/>
        <w:t>ются все те же вопросы, то надо ответить на них. И я попы</w:t>
        <w:softHyphen/>
        <w:t>тался ответить. Вопросы казались такими глупыми, просты</w:t>
        <w:softHyphen/>
        <w:t>ми, детскими вопросами. Но только что я тронул их и попытался разрешить, я тотчас же убедился, во-первых, в том, что это не детские и глупые вопросы, а самые важные и глубокие вопросы в жизни, и, во-вторых, в том, что я не могу и не могу, сколько бы я ни думал, разрешить их. Прежде чем заняться самарским имением, воспитанием сына, писа</w:t>
        <w:softHyphen/>
        <w:t>нием книги, надо знать, зачем я это буду делать. Пока я не знаю — зачем, я не могу ничего делать. Среди моих мыслей о хозяйстве, которые очень занимали меня в то время, мне вдруг приходил в голову вопрос: «Ну хорошо, у тебя будет 6000 десятин в Самарской губернии, 300 голов лошадей, а потом?..» И я совершенно опешивал и не знал, что думать дальше. Или, начиная думать о том, как я воспитаю детей, я говорил себе: «Зачем?» Или, рассуждая о том, как народ мо</w:t>
        <w:softHyphen/>
        <w:t>жет достигнуть благосостояния, я вдруг говорил себе: «А мне что за дело?» Или, думая о той славе, которую приобретут мне мои сочинения, я говорил себе: «Ну, хорошо, ты будеш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авнее Гоголя, Пушкина, Шекспира, Мольера, всех писате</w:t>
        <w:softHyphen/>
        <w:t>лей в мире,— ну и что ж!..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я ничего и ничего не мог ответить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знь моя остановилась. Я мог дышать, есть, пить, спать и не мог не дышать, не есть, не пить, не спать; но жизни не было, потому что не было таких желаний, удовлетворение ко</w:t>
        <w:softHyphen/>
        <w:t>торых я находил бы разумным. Если я желал чего, то я впе</w:t>
        <w:softHyphen/>
        <w:t>ред знал, что, удовлетворю или не удовлетворю мое желание, из этого ничего не выйде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бы пришла волшебница и предложила мне испол</w:t>
        <w:softHyphen/>
        <w:t>нить мои желания, я бы не знал, что сказать. Если есть у ме</w:t>
        <w:softHyphen/>
        <w:t>ня не желания, но привычки желаний прежних, в пьяные ми</w:t>
        <w:softHyphen/>
        <w:t>нуты, то я в трезвые минуты знаю, что это — обман, что не</w:t>
        <w:softHyphen/>
        <w:t>чего желать. Даже узнать истину я не мог желать, потому что я догадывался, в чем она состояла. Истина была то, что жизнь есть бессмыслиц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как будто жил-жил, шел-шел и пришел к пропасти и ясно увидал, что впереди ничего нет, кроме погибели. И оста</w:t>
        <w:softHyphen/>
        <w:t>новиться нельзя, и назад нельзя, и закрыть глаза нельзя, что</w:t>
        <w:softHyphen/>
        <w:t>бы не видать, что ничего нет впереди, кроме обмана жизни и счастья и настоящих страданий и настоящей смерти — пол</w:t>
        <w:softHyphen/>
        <w:t>ного уничтож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знь мне опостылела — какая-то непреодолимая сила влекла меня к тому, чтобы как-нибудь избавиться от нее. Нельзя сказать, чтоб я хотел убить себя. Сила, которая влек</w:t>
        <w:softHyphen/>
        <w:t>ла меня прочь от жизни, была сильнее, полнее, общее хо</w:t>
        <w:softHyphen/>
        <w:t>тенья. Это была сила, подобная прежнему стремлению жиз</w:t>
        <w:softHyphen/>
        <w:t>ни, только в обратном отношении. Я всеми силами стремился прочь от жизни. Мысль о самоубийстве пришла мне так же естественно, как прежде приходили мысли об улучшении жизни. Мысль эта была так соблазнительна, что я должен был употреблять против себя хитрости, чтобы не привести ее слишком поспешно в исполнение. Я не хотел торопиться толь</w:t>
        <w:softHyphen/>
        <w:t>ко потому, что хотелось употребить все усилия, чтобы распу</w:t>
        <w:softHyphen/>
        <w:t>таться! Если не распутаюсь, то всегда успею, говорил я себе. И вот тогда я, счастливый человек, вынес из своей комнаты шнурок, где я каждый вечер бывал один, раздеваясь, чтобы не повеситься на перекладине между шкапами, и перестал ходить с ружьем на охоту, чтобы не соблазниться слишком легким способом избавления себя от жизни. Я сам не знал, чего я хочу: я боялся жизни, стремился прочь от нее и между тем чего-то еще надеялся от не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это сделалось со мной в то время, когда со всех сторон бы</w:t>
        <w:softHyphen/>
        <w:t>ло у меня то, что считается совершенным счастьем: это было тогда, когда мне не было пятидесяти лет. У меня была добра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бящая и любимая жена, хорошие дети, большое имение, ко</w:t>
        <w:softHyphen/>
        <w:t>торое без труда с моей стороны росло и увеличивалось. Я был уважаем близкими и знакомыми, больше чем когда-нибудь прежде был восхваляем чужими и мог считать, что я имею известность, без особенного самообольщения. При этом я не толь</w:t>
        <w:softHyphen/>
        <w:t>ко не был телесно или духовно нездоров, но, напротив, пользо</w:t>
        <w:softHyphen/>
        <w:t>вался силой и духовной и телесной, какую я редко встречал в своих сверстниках: телесно я мог работать на покосах, не отста</w:t>
        <w:softHyphen/>
        <w:t>вая от мужиков; умственно я мог работать по восьми — десяти часов подряд, не испытывая от такого напряжения никаких по</w:t>
        <w:softHyphen/>
        <w:t>следствий. И в таком положении я пришел к тому, что не мог жить и, боясь смерти, должен был употреблять хитрости против себя, чтобы не лишить себя жиз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шевное состояние это выражалось для меня так: жизнь моя есть какая-то кем-то сыгранная надо мной глупая и злая шутка. Несмотря на то, что я не признавал никакого «кого-то», который бы меня сотворил, эта форма представления, что кто-то надо мной подшутил зло и глупо, произведя меня на свет, была самая естественная мне форма представл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вольно мне представлялось, что там где-то есть кто-то, который теперь потешается, глядя на меня, как я целые 30–40 лет жил, жил учась, развиваясь, возрастая телом и духом, и как я теперь, совсем окрепнув умом, дойдя до той вершины жизни, с которой открывается вся она, — как я ду</w:t>
        <w:softHyphen/>
        <w:t>рак дураком стою на этой вершине, ясно понимая, что ничего в жизни и нет, и не было, и не будет. «А ему смешно...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есть ли или нет, этот кто-нибудь, который смеется надо мной, мне от этого не легче. Я не мог придать никакого ра</w:t>
        <w:softHyphen/>
        <w:t>зумного смысла ни одному поступку, ни всей моей жизни. Меня только удивляло то, как мог я не понимать этого в са</w:t>
        <w:softHyphen/>
        <w:t>мом начале. Все это так давно всем известно. Не нынче — завтра придут болезни, смерть (и приходили уже) на люби</w:t>
        <w:softHyphen/>
        <w:t>мых людей, на меня, и ничего не останется, кроме смрада и червей. Дела мои, какие бы они ни были, все забудутся — раньше, позднее, да и меня не будет. Так из чего же хлопо</w:t>
        <w:softHyphen/>
        <w:t>тать? Как может человек не видеть этого и жить — вот что удивительно! Можно жить только, покуда пьян жизнью; а как протрезвишься, то нельзя не видеть, что все это — только обман, и глупый обман! Вот именно, что ничего даже нет смешного и остроумного, а просто — жестоко и глуп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но уже рассказана восточная басня про путника, за</w:t>
        <w:softHyphen/>
        <w:t>стигнутого в степи разъяренным зверем. Спасаясь от зверя, путник вскакивает в безводный колодезь, но на дне колодца видит дракона, разинувшего пасть, чтобы пожрать его. И не</w:t>
        <w:softHyphen/>
        <w:t>счастный, не смея вылезть, чтобы не погибнуть от разъярен</w:t>
        <w:softHyphen/>
        <w:t>ного зверя, не смея и спрыгнуть на дно колодца, чтобы не быть пожранным драконом, ухватывается за ветви растуще</w:t>
        <w:softHyphen/>
        <w:t>го в расщелинах колодца дикого куста и держится на не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и его ослабевают, и он чувствует, что скоро должен будет отдаться погибели, с обеих сторон ждущей его; но он все дер</w:t>
        <w:softHyphen/>
        <w:t>жится, и пока он держится, он оглядывается и видит, что две мыши, одна черная, другая белая, равномерно обходя ство</w:t>
        <w:softHyphen/>
        <w:t>лину куста, на котором он висит, подтачивают ее. Вот-вот сам собой обломится и оборвется куст, и он упадет в пасть дракону. Путник видит это и знает, что он неминуемо погиб</w:t>
        <w:softHyphen/>
        <w:t>нет; но пока он висит, он ищет вокруг себя и находит на лис</w:t>
        <w:softHyphen/>
        <w:t>тьях куста капли меда, достает их языком и лижет их. Так и я держусь за ветки жизни, зная, что неминуемо ждет дракон смерти, готовый растерзать меня, и не могу понять, зачем я попал на это мучение. И я пытаюсь сосать тот мед, который прежде утешал меня; но этот мед уже не радует меня, а бе</w:t>
        <w:softHyphen/>
        <w:t>лая и черная мышь — день и ночь — подтачивают ветку, за которую я держусь. Я ясно вижу дракона, и мед уже не сла</w:t>
        <w:softHyphen/>
        <w:t>док мне. Я вижу одно — неизбежного дракона и мышей,— и не могу отвратить от них взор. И это не басня, а это истин</w:t>
        <w:softHyphen/>
        <w:t>ная, неоспоримая и всякому понятная прав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жний обман радостей жизни, заглушавший ужас дра</w:t>
        <w:softHyphen/>
        <w:t>кона, уже не обманывает меня. Сколько ни говори мне: ты не можешь понять смысла жизни, не думай, живи,— я не могу делать этого, потому что слишком долго делал это прежде. Те</w:t>
        <w:softHyphen/>
        <w:t>перь я не могу не видеть дня и ночи, бегущих и ведущих меня к смерти. Я вижу это одно, потому что это одно — истина. Остальное все — лож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 две капли меда, которые дольше других отводили мне глаза от жестокой истины,— любовь к семье и к писательст</w:t>
        <w:softHyphen/>
        <w:t>ву, которое я называл искусством,— уже не сладки мн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емья...» — говорил я себе; но семья — жена, дети; они тоже люди. Они находятся в тех же самых условиях, в каких и я: они или должны жить во лжи, или видеть ужасную истину. Зачем же им жить? Зачем мне любить их, беречь, растить и блюсти их? Для того же отчаяния, которое во мне, или для ту</w:t>
        <w:softHyphen/>
        <w:t>поумия! Любя их, я не могу скрывать от них истины,— всякий шаг в познании ведет их к этой истине. А истина — смер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Искусство, поэзия?..» Долго под влиянием успеха похва</w:t>
        <w:softHyphen/>
        <w:t>лы людской я уверял себя, что это — дело, которое можно де</w:t>
        <w:softHyphen/>
        <w:t>лать, несмотря на то, что придет смерть, которая уничтожит все — и меня, и мои дела, и память о них; но скоро я увидал, что и это — обман. Мне было ясно, что искусство есть укра</w:t>
        <w:softHyphen/>
        <w:t>шение жизни, заманка к жизни. Но жизнь потеряла для меня свою заманчивость, как же я могу заманивать других? Пока я не жил своею жизнью, а чужая жизнь несла меня на своих волнах, пока я верил, что жизнь имеет смысл, хоть я и не умею выразить его,— отражения жизни всякого рода в поэ</w:t>
        <w:softHyphen/>
        <w:t>зии и искусствах доставляли мне радость, мне весело было смотреть на жизнь в это зеркальце искусства; но когда я стал отыскивать смысл жизни, когда я почувствовал необходимость самому жить,— зеркальце это стало мне или ненуж</w:t>
        <w:softHyphen/>
        <w:t>но, излишне и смешно, или мучительно. Мне нельзя уже было утешаться тем, что я в зеркальце вижу, что положение мое глупо и отчаянно. Хорошо мне было радоваться этому, когда в глубине души я верил, что жизнь моя имеет смысл. Тогда эта игра светов и теней — комического, трагического, трога</w:t>
        <w:softHyphen/>
        <w:t>тельного, прекрасного, ужасного в жизни — потешала меня. Но когда я знал, что жизнь бессмысленна и ужасна,— игра в зеркальце не могла уже забавлять меня. Никакая сладость меда не могла быть сладка мне, когда я видел дракона и мы</w:t>
        <w:softHyphen/>
        <w:t>шей, подтачивающих мою опор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и этого мало. Если б я просто понял, что жизнь не имеет смысла, я спокойно бы мог знать это, мог бы знать, что это — мой удел. Но я не мог успокоиться на этом. Если б я был как человек, живущий в лесу, из которого он знает, что нет выхода, я бы мог жить; но я был как человек, заблудив</w:t>
        <w:softHyphen/>
        <w:t>шийся в лесу, на которого нашел ужас оттого, что он заблудился, и он мечется, желая выбраться на дорогу, знает, что всякий шаг еще больше путает его, и не может не метать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это было ужасно. И чтоб избавиться от этого ужаса, я хотел убить себя. Я испытывал ужас перед тем, что ожидает меня,— знал, что этот ужас ужаснее самого положения, но не мог отогнать его и не мог терпеливо ожидать конца. Как ни убедительно было рассуждение о том, что все равно разорвет</w:t>
        <w:softHyphen/>
        <w:t>ся сосуд в сердце или лопнет что-нибудь, и все кончится, я не мог терпеливо ожидать конца. Ужас тьмы был слишком ве</w:t>
        <w:softHyphen/>
        <w:t>лик, и я хотел поскорее, поскорее избавиться от него петлей или пулей. И вот это-то чувство сильнее всего влекло меня к самоубийству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о, может быть, я просмотрел что-нибудь, не понял че</w:t>
        <w:softHyphen/>
        <w:t>го-нибудь? — несколько раз говорил я себе.— Не может же быть, чтобы это состояние отчаяния было свойственно лю</w:t>
        <w:softHyphen/>
        <w:t>дям». И я искал объяснения на мои вопросы во всех тех зна</w:t>
        <w:softHyphen/>
        <w:t>ниях, которые приобрели люди. И я мучительно и долго ис</w:t>
        <w:softHyphen/>
        <w:t>кал, и не из праздного любопытства, не вяло искал, но искал мучительно, упорно, дни и ночи,— искал, как ищет погибаю</w:t>
        <w:softHyphen/>
        <w:t>щий человек спасенья,— и ничего не наше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искал во всех знаниях и не только не нашел, но убедил</w:t>
        <w:softHyphen/>
        <w:t>ся, что все те, которые так же, как и я, искали в знании, точ</w:t>
        <w:softHyphen/>
        <w:t>но так же ничего не нашли. И не только не нашли, но ясно признали, что то самое, что приводило меня в отчаяние — бессмыслица жизни,— есть единственное несомненное зна</w:t>
        <w:softHyphen/>
        <w:t>ние, доступное человек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искал везде, и, благодаря жизни, проведенной в уче</w:t>
        <w:softHyphen/>
        <w:t>нии, а также тому, что, по связям своим с миром ученым, мне были доступны сами ученые всех разнообразных отрас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я, не отказывавшиеся открывать мне все свои знания не только в книгах, но и в беседах,— я узнал все то, что на вопрос жизни отвечает зна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го я никак не мог поверить тому, что знание ничего другого не отвечает на вопросы жизни, как то, что оно отве</w:t>
        <w:softHyphen/>
        <w:t>чает. Долго мне казалось, вглядываясь в важность и серьез</w:t>
        <w:softHyphen/>
        <w:t>ность тона науки, утверждавшей свои положения, не имею</w:t>
        <w:softHyphen/>
        <w:t>щие ничего общего с вопросами человеческой жизни, что я чего-нибудь не понимаю. Долго я робел перед знанием, и мне казалось, что несоответственность ответов моим вопросам происходит не по вине знания, а от моего невежества; но дело было для меня не шуточное, не забава, а дело всей моей жиз</w:t>
        <w:softHyphen/>
        <w:t>ни, и я волей-неволей был приведен к убеждению, что вопро</w:t>
        <w:softHyphen/>
        <w:t>сы мои — одни законные вопросы, служащие основой всякого знания, и что виноват не я с моими вопросами, а наука, если она имеет притязательность отвечать на эти вопрос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 мой — тот, который в пятьдесят лет привел меня к самоубийству, был самый простой вопрос, лежащий в душе каждого человека, от глупого ребенка до мудрейшего стар</w:t>
        <w:softHyphen/>
        <w:t>ца,— тот вопрос, без которого жизнь невозможна, как я и ис</w:t>
        <w:softHyphen/>
        <w:t>пытал это на деле. Вопрос состоит в том: «Что выйдет из то</w:t>
        <w:softHyphen/>
        <w:t>го, что я делаю нынче, что буду делать завтра,— что выйдет из всей моей жизни?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аче выраженный, вопрос будет такой: «Зачем мне жить, зачем чего-нибудь желать, зачем что-нибудь делать?» Еще иначе выразить вопрос можно так: «Есть ли в моей жиз</w:t>
        <w:softHyphen/>
        <w:t>ни такой смысл, который не уничтожался бы неизбежно предстоящей мне смертью?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этот-то, один и тот же, различно выраженный вопрос я искал ответа в человеческом знании. И я нашел, что по от</w:t>
        <w:softHyphen/>
        <w:t>ношению к этому вопросу все человеческие знания разделя</w:t>
        <w:softHyphen/>
        <w:t>ются как бы на две противоположные полусферы, на двух противоположных концах которых находятся два полюса: один — отрицательный, другой — положительный; но что ни на том, ни на другом полюсе нет ответов на вопросы жиз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ин ряд знаний как бы и не признает вопроса, но зато ясно и точно отвечает на свои независимо поставленные во</w:t>
        <w:softHyphen/>
        <w:t>просы: это — ряд знаний опытных, и на крайней точке их сто</w:t>
        <w:softHyphen/>
        <w:t>ит математика; другой ряд знаний признает вопрос, но не от</w:t>
        <w:softHyphen/>
        <w:t>вечает на него: это — ряд знаний умозрительных, и на край</w:t>
        <w:softHyphen/>
        <w:t>ней их точке — метафизи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ранней молодости меня занимали умозрительные зна</w:t>
        <w:softHyphen/>
        <w:t>ния, но потом и математические и естественные науки при</w:t>
        <w:softHyphen/>
        <w:t>влекли меня, и пока я не поставил себе ясно своего вопроса, пока вопрос этот не вырос сам во мне, требуя настоятельно разрешения, до тех пор я удовлетворялся теми подделками ответов на вопрос, которые дает зна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, в области опытной, я говорил себе: «Все развиваетс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фференцируется, идет к усложнению и усовершенствованию, и есть законы, руководящие этим ходом. Ты — часть целого. Познав, насколько возможно, целое и познав закон развития, ты познаешь и свое место в этом целом, и самого себя». Как ни со</w:t>
        <w:softHyphen/>
        <w:t>вестно мне признаться, но было время, когда я как будто удов</w:t>
        <w:softHyphen/>
        <w:t>летворялся этим. Это было то самое время, когда я сам услож</w:t>
        <w:softHyphen/>
        <w:t>нялся и развивался. Мускулы мои росли и укреплялись, память обогащалась, способность мышления и понимания увеличива</w:t>
        <w:softHyphen/>
        <w:t>лась, я рос и развивался, и, чувствуя в себе этот рост, мне есте</w:t>
        <w:softHyphen/>
        <w:t>ственно было думать, что это-то и есть закон всего мира, в кото</w:t>
        <w:softHyphen/>
        <w:t>ром я найду разрешение и вопросов моей жизни. Но пришло время, когда рост во мне прекратился — я почувствовал, что не развиваюсь, а ссыхаюсь, мускулы мои слабеют, зубы падают,— и я увидал, что этот закон не только ничего мне не объясняет, но что и закона такого никогда не было и не могло быть, а что я принял за закон то, что нашел в себе в известную пору жизни. Я строже отнесся к определению этого закона; и мне ясно стало, что законов бесконечного развития не может быть; ясно стало, что сказать: в бесконечном пространстве и времени все разви</w:t>
        <w:softHyphen/>
        <w:t>вается, совершенствуется, усложняется, дифференцируется, — это значит ничего не сказать. Все это — слова без значения, ибо в бесконечном нет ни сложного, ни простого, ни переда, ни зада, ни лучше, ни хуж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ое же то, что вопрос мой личный: что я такое с моими желаниями? — оставался уже совсем без ответа. И я понял, что знания эти очень интересны, очень привлекательны, но что точны и ясны эти знания обратно пропорционально их приложимости к вопросам жизни: чем менее они приложимы к во</w:t>
        <w:softHyphen/>
        <w:t>просам жизни, тем они точнее и яснее, чем более они пытают</w:t>
        <w:softHyphen/>
        <w:t>ся давать решения на вопросы жизни, тем более они становят</w:t>
        <w:softHyphen/>
        <w:t>ся неясными и непривлекательными. Если обратишься к той отрасли этих знаний, которые пытаются давать решения на вопросы жизни, — к физиологии, психологии, биологии, соц</w:t>
        <w:softHyphen/>
        <w:t>иологии,— то тут встречаешь поражающую бедность мысли, величайшую неясность, ничем не оправданную притязатель</w:t>
        <w:softHyphen/>
        <w:t>ность на решение неподлежащих вопросов и беспрестанные противоречия одного мыслителя с другими и даже с самим со</w:t>
        <w:softHyphen/>
        <w:t>бою. Если обратишься к отрасли знаний, не занимающихся разрешением вопросов жизни, но отвечающих на свои науч</w:t>
        <w:softHyphen/>
        <w:t>ные, специальные вопросы, то восхищаешься силой человеческого ума, но знаешь вперед, что ответов на вопросы жизни нет. Эти знания прямо игнорируют вопрос жизни. Они гово</w:t>
        <w:softHyphen/>
        <w:t>рят: «На то, что ты такое и зачем ты живешь, мы не имеем от</w:t>
        <w:softHyphen/>
        <w:t>ветов и этим не занимаемся; а вот если тебе нужно знать зако</w:t>
        <w:softHyphen/>
        <w:t>ны света, химических соединений, законы развития организ</w:t>
        <w:softHyphen/>
        <w:t>мов, если тебе нужно знать законы тел, их форм и отношение чисел и величин, если тебе нужно знать законы своего ума, то на все это у нас есть ясные, точные и несомненные ответы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обще отношение наук опытных к вопросу жизни может быть выражено так: Вопрос: Зачем я живу? — Ответ: В бес</w:t>
        <w:softHyphen/>
        <w:t>конечно большом пространстве, в бесконечно долгое время, бесконечно малые частицы видоизменяются в бесконечной сложности, и когда ты поймешь законы этих видоизменений, тогда поймешь, зачем ты живеш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, в области умозрительной, я говорил себе: «Все челове</w:t>
        <w:softHyphen/>
        <w:t xml:space="preserve">чество живет и развивается на основании духовных начал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деалов,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ящих его. Эти идеалы выражаются в религи</w:t>
        <w:softHyphen/>
        <w:t>ях, в науках, искусствах, формах государственности. Идеалы эти все становятся выше и выше, и человечество идет к выс</w:t>
        <w:softHyphen/>
        <w:t>шему благу. Я — часть человечества, и потому призвание мое состоит в том, чтобы содействовать сознанию и осуществле</w:t>
        <w:softHyphen/>
        <w:t>нию идеалов человечества». И я во время слабоумия своего удовлетворялся этим; но как скоро ясно восстал во мне вопрос жизни, вся эта теория мгновенно рушилась. Не говоря о той недобросовестной неточности, при которой знания этого рода выдают выводы, сделанные из изучения малой части челове</w:t>
        <w:softHyphen/>
        <w:t>чества, за общие выводы, не говоря о взаимной противоречи</w:t>
        <w:softHyphen/>
        <w:t>вости разных сторонников этого воззрения о том, в чем состоят идеалы человечества,— странность, чтобы не сказать — глу</w:t>
        <w:softHyphen/>
        <w:t>пость, этого воззрения состоит в том, что для того, чтоб отве</w:t>
        <w:softHyphen/>
        <w:t>тить на вопрос, предстоящий каждому человеку: «что я та</w:t>
        <w:softHyphen/>
        <w:t>кое», или: «зачем я живу», или: «что мне делать»,— человек должен прежде разрешить вопрос: «что такое жизнь всего не</w:t>
        <w:softHyphen/>
        <w:t>известного ему человечества, из которой ему известна одна крошечная часть в один крошечный период времени». Для то</w:t>
        <w:softHyphen/>
        <w:t>го чтобы понять, что он такое, человек должен прежде понять, что такое все это таинственное человечество, состоящее из та</w:t>
        <w:softHyphen/>
        <w:t>ких же людей, как и он сам, не понимающих самих себ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ен сознаться, что было время, когда я верил этому. Это было то время, когда у меня были свои излюбленные иде</w:t>
        <w:softHyphen/>
        <w:t>алы, оправдывавшие мои прихоти, и я старался придумать такую теорию, по которой я мог бы смотреть на свои прихоти как на закон человечества. Но как скоро восстал в моей душе вопрос жизни во всей ясности, ответ этот тотчас же разлетел</w:t>
        <w:softHyphen/>
        <w:t>ся прахом. И я понял, что как в науках опытных есть настоя</w:t>
        <w:softHyphen/>
        <w:t>щие науки и полунауки, пытающиеся давать ответы на не подлежащие им вопросы, так и в этой области я понял, что есть целый ряд самых распространенных знаний, старающих</w:t>
        <w:softHyphen/>
        <w:t>ся отвечать на неподлежащие вопросы. Полунауки этой обла</w:t>
        <w:softHyphen/>
        <w:t>сти — науки юридические, социальные, исторические — пы</w:t>
        <w:softHyphen/>
        <w:t>таются разрешать вопросы человека тем, что они мнимо, каж</w:t>
        <w:softHyphen/>
        <w:t>дая по-своему, разрешают вопрос жизни всего человечест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как в области опытных знаний человек, искренно спрашивающий, как мне жить, не может удовлетвориться от</w:t>
        <w:softHyphen/>
        <w:t>ветом: изучи в бесконечном пространстве бесконечные по времени сложности изменения бесконечных частиц, и тог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 поймешь свою жизнь, точно так же не может искренний человек удовлетвориться ответом: изучи жизнь всего челове</w:t>
        <w:softHyphen/>
        <w:t>чества, которого ни начала, ни конца мы не можем знать и малой части которого мы не знаем, и тогда ты поймешь свою жизнь. И точно так же, как в полунауках опытных, и эти по</w:t>
        <w:softHyphen/>
        <w:t>лунауки тем более исполнены неясностей, неточностей, глу</w:t>
        <w:softHyphen/>
        <w:t>постей и противоречий, чем далее они уклоняются от своих задач. Задача опытной науки есть причинная последователь</w:t>
        <w:softHyphen/>
        <w:t>ность материальных явлений. Стоит опытной науке ввести вопрос о конечной причине, и получается чепуха. Задача умозрительной науки есть сознание беспричинной сущности жизни. Стоит ввести исследование причинных явлений, как явления социальные, исторические, и получается чепух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ытная наука тогда только дает положительное знание и являет величие человеческого ума, когда она не вводит в свои исследования конечной причины. И наоборот, умозрительная наука — тогда только наука и являет величие человеческого ума, когда она устраняет совершенно вопросы о последователь</w:t>
        <w:softHyphen/>
        <w:t>ности причинных явлений и рассматривает человека только по отношению к конечной причине. Такова в этой области наука, составляющая полюс этой полусферы,— метафизика, или умо</w:t>
        <w:softHyphen/>
        <w:t>зрительная философия. Наука эта ясно ставит вопрос: что такое я и весь мир? и зачем я и зачем весь мир? И с тех пор как она есть, она отвечает всегда одинаково. Идеями ли, субстанцией ли, духом ли, волею ли называет философ сущность жизни, на</w:t>
        <w:softHyphen/>
        <w:t>ходящуюся во мне и во всем существующем, философ говорит одно, что эта сущность есть и что я есть та же сущность; но за</w:t>
        <w:softHyphen/>
        <w:t>чем она, он не знает и не отвечает, если он точный мыслитель. Я спрашиваю: Зачем быть этой сущности? Что выйдет из того, что она есть и будет?.. И философия не только не отвечает, а сама только это и спрашивает. И если она — истинная философия, то вся ее работа только в том и состоит, чтоб ясно поставить этот вопрос. И если она твердо держится своей задачи, то она и не может отвечать иначе на вопрос: «что такое я и весь мир?» — «всё и ничто»; а на вопрос: «зачем существует мир и зачем су</w:t>
        <w:softHyphen/>
        <w:t>ществую я?» — «не знаю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что, как я ни верти теми умозрительными ответами фи</w:t>
        <w:softHyphen/>
        <w:t>лософии, я никак не получу ничего похожего на ответ,— и не по</w:t>
        <w:softHyphen/>
        <w:t>тому, что, как в области ясной, опытной, ответ относится не до моего вопроса, а потому, что тут, хотя вся работа умственная направлена именно на мой вопрос, ответа нет, и вместо ответа получается тот же вопрос, только в усложненной форме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исках за ответами на вопрос жизни я испытал совер</w:t>
        <w:softHyphen/>
        <w:t>шенно то же чувство, которое испытывает заблудившийся в лесу человек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шел на поляну, влез на дерево и увидал ясно беспре</w:t>
        <w:softHyphen/>
        <w:t>дельные пространства, но увидал, что дома там нет и не мо</w:t>
        <w:softHyphen/>
        <w:t>жет быть; пошел в чащу, во мрак, и увидал мрак, и тоже нет и нет дом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я блуждал в этом лесу знаний человеческих между просветами знаний математических и опытных, открывавших мне ясные горизонты, но такие, по направлению которых не могло быть дома, и между мраком умозрительных знаний, в которых я погружался тем в больший мрак, чем дальше я по</w:t>
        <w:softHyphen/>
        <w:t>двигался, и убедился, наконец, в том, что выхода нет и не мо</w:t>
        <w:softHyphen/>
        <w:t>жет бы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аваясь светлой стороне знаний, я понимал, что я толь</w:t>
        <w:softHyphen/>
        <w:t>ко отвожу себе глаза от вопроса. Как ни заманчивы, ясны были горизонты, открывавшиеся мне, как ни заманчиво было погружаться в бесконечность этих знаний, я понимал уже, что они, эти знания, тем более ясны, чем менее они мне нуж</w:t>
        <w:softHyphen/>
        <w:t>ны, чем менее отвечают на вопрос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, я знаю,— говорил я себе,— все то, что так упорно же</w:t>
        <w:softHyphen/>
        <w:t>лает знать наука, а ответа на вопрос о смысле моей жизни на этом пути нет. В умозрительной же области я понимал, что, несмотря на то, или именно потому, что цель знания была прямо направлена на ответ моему вопросу, ответа нет иного, как тот, который я сам дал себе: Какой смысл моей жизни? — Никакого.— Или: Что выйдет из моей жизни? — Ничего.— Или: Зачем существует все то, что существует, и зачем я су</w:t>
        <w:softHyphen/>
        <w:t>ществую? — Затем, что существуе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шивая у одной стороны человеческих знаний, я полу</w:t>
        <w:softHyphen/>
        <w:t>чал бесчисленное количество точных ответов о том, о чем я не спрашивал: о химическом составе звезд, о движении солнца к созвездию Геркулеса, о происхождении видов и человека, о формах бесконечно малых атомов, о колебании бесконечно малых невесомых частиц эфира; но ответ в этой области зна</w:t>
        <w:softHyphen/>
        <w:t>ний на мой вопрос: в чем смысл моей жизни? — был один: ты — то, что ты называешь твоей жизнью, ты — временное, случайное сцепление частиц. Взаимное воздействие, измене</w:t>
        <w:softHyphen/>
        <w:t>ние этих частиц производит в тебе то, что ты называешь твоею жизнью. Сцепление это продержится некоторое время; потом взаимодействие этих частиц прекратится — и прекра</w:t>
        <w:softHyphen/>
        <w:t>тится то, что ты называешь жизнью, прекратятся и все твои вопросы. Ты — случайно слепившийся комочек чего-то. Комо</w:t>
        <w:softHyphen/>
        <w:t>чек преет. Прение это комочек называет своей жизнью. Ко</w:t>
        <w:softHyphen/>
        <w:t>мочек расскочится — и кончится прение и все вопросы. Так отвечает ясная сторона знаний и ничего другого не может сказать, если она только строго следует своим основа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таком ответе оказывается, что ответ отвечает не на вопрос. Мне нужно знать смысл моей жизни, а то, что она есть частица бесконечного, не только не придает ей смысла, но уничтожает всякий возможный смыс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 же неясные сделки, которые делает эта сторона опыт</w:t>
        <w:softHyphen/>
        <w:t>ного, точного знания с умозрением, при которых говорится, что смысл жизни состоит в развитии и содействии этому раз</w:t>
        <w:softHyphen/>
        <w:t>витию, по неточности и неясности своей не могут считаться отве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гая сторона знания, умозрительная, когда она строго держится своих основ, прямо отвечая на вопрос, везде и во все века отвечает и отвечала одно и то же: мир есть что-то бесконечное и непонятное. Жизнь человеческая есть непости</w:t>
        <w:softHyphen/>
        <w:t>жимая часть этого непостижимого «всего». Опять я исклю</w:t>
        <w:softHyphen/>
        <w:t>чаю все те сделки между умозрительными и опытными зна</w:t>
        <w:softHyphen/>
        <w:t>ниями, которые составляют весь балласт полунаук, так назы</w:t>
        <w:softHyphen/>
        <w:t>ваемых юридических, политических, исторических. В эти науки опять так же неправильно вводятся понятия развития, совершенствования с тою только разницей, что там — развитие всего, а здесь — жизни людей. Неправильность одна и та же: развитие, совершенствование в бесконечном не может иметь ни цели, ни направления и по отношению к моему воп</w:t>
        <w:softHyphen/>
        <w:t>росу ничего не отвечае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м же, где умозрительное знание точно, именно в истин</w:t>
        <w:softHyphen/>
        <w:t>ной философии, не в той, которую Шопенгауэр называл про</w:t>
        <w:softHyphen/>
        <w:t>фессорской философией, служащей только к тому, чтобы рас</w:t>
        <w:softHyphen/>
        <w:t>пределить все существующие явления по новым философ</w:t>
        <w:softHyphen/>
        <w:t>ским графам и назвать их новыми именами, — там, где философ не упускает из вида существенный вопрос, ответ всегда один и тот же, — ответ, данный Сократом, Шопенгау</w:t>
        <w:softHyphen/>
        <w:t>эром, Соломоном, Буддо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ы приблизимся к истине только настолько, насколько мы удалимся от жизни, — говорит Сократ, готовясь к смер</w:t>
        <w:softHyphen/>
        <w:t>ти.— К чему мы, любящие истину, стремимся в жизни? К то</w:t>
        <w:softHyphen/>
        <w:t>му, чтоб освободиться от тела и от всего зла, вытекающего из жизни тела. Если так, то как же нам не радоваться, когда смерть приходит к нам?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удрец всю жизнь ищет смерть, и потому смерть не страшна ему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знавши внутреннюю сущность мира как волю, — гово</w:t>
        <w:softHyphen/>
        <w:t>рит Шопенгауэр, — и во всех явлениях, от бессознательного стремления темных сил природы до полной сознанием дея</w:t>
        <w:softHyphen/>
        <w:t>тельности человека, признавши только предметность этой во</w:t>
        <w:softHyphen/>
        <w:t>ли, мы никак не избежим того следствия, что вместе с сво</w:t>
        <w:softHyphen/>
        <w:t>бодным отрицанием, самоуничтожением воли исчезнут и все те явления, то постоянное стремление и влечение без цели и отдыха на всех ступенях предметности, в котором и через ко</w:t>
        <w:softHyphen/>
        <w:t>торое состоит мир, исчезнет разнообразие последовательных форм, исчезнут вместе с формой все ее явления с своими об</w:t>
        <w:softHyphen/>
        <w:t>щими формами, пространством и временем, а наконец и по</w:t>
        <w:softHyphen/>
        <w:t>следняя основная его форма — субъект и объект. Нет воли, нет представления, нет и мира. Перед нами, конечно, остается только ничто. Но то, что противится этому переходу в ни</w:t>
        <w:softHyphen/>
        <w:t>чтожество, наша природа есть ведь только эта самая воля к существованию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il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eb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составляющая нас самих, как и наш мир. Что мы так страшимся ничтожества, или, что то же, так хотим жить — означает только, что мы сами не что иное, как это хотение жизни, и ничего не знаем, кроме него. Поэтому то, что останется по совершенном уничтожении воли для нас, которые еще полны волей, есть, конечно, ничто; но и, наоборот, для тех, в которых воля обратилась и отреклась от себя, для них этот наш столь реальный мир, со всеми его солнцами и млечными путями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сть ничто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уета сует, — говорит Соломон, — суета сует — все суе</w:t>
        <w:softHyphen/>
        <w:t>та! Что пользы человеку от всех трудов его, которыми тру</w:t>
        <w:softHyphen/>
        <w:t>дится он под солнцем? Род приходит и род приходит, а земля пребывает вовеки. Что было, то и будет; и что делалось, то и будет делаться; и нет ничего нового под солнцем. Бывает не</w:t>
        <w:softHyphen/>
        <w:t>что, о чем говорят: «осмотри, вот это новое»; но это было уже в веках, бывших прежде нас. Нет памяти о прежнем; да и о том, что будет, не останется памяти у тех, которые будут пос</w:t>
        <w:softHyphen/>
        <w:t>ле. Я, Екклезиаст, был царем над Израилем в Иерусалиме. И предал я сердце мое тому, чтоб исследовать и испытать мудростию все, что делается под небом: это тяжелое занятие дал Бог сынам человеческим, чтоб они упражнялись в нем. Видел я все дела, какие делаются под солнцем, и вот, все су</w:t>
        <w:softHyphen/>
        <w:t>ета и томление духа... Говорил я в сердце моем так: вот я воз</w:t>
        <w:softHyphen/>
        <w:t>величился, приобрел мудрости больше всех, которые были прежде меня над Иерусалимом, и сердце мое видело много мудрости и знания. И предал я сердце мое тому, чтобы по</w:t>
        <w:softHyphen/>
        <w:t>знать мудрость и познать безумие и глупость; узнал, что и это — томление духа. Потому что во многой мудрости много печали; и кто умножает познания — умножает скорб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зал я в сердце моем: дай испытаю я тебя веселием и наслаждусь добром; но и это — суета. О смехе сказал я: глу</w:t>
        <w:softHyphen/>
        <w:t>пость, а о веселии: что оно делает? Вздумал я в сердце своем услаждать вином тело мое и, между тем как сердце мое руко</w:t>
        <w:softHyphen/>
        <w:t>водилось мудростью, придержаться и глупости, доколе не увижу, что хорошо для сынов человеческих, что должны были бы они делать под небом в немногие дни своей жизни. Я пред</w:t>
        <w:softHyphen/>
        <w:t>принял большие дела: построил себе домы, насадил себе ви</w:t>
        <w:softHyphen/>
        <w:t>ноградники. Устроил себе сады и рощи и насадил в них вся</w:t>
        <w:softHyphen/>
        <w:t>кие плодовитые дерева; сделал себе водоемы для орошения из них рощей, произращающих деревья; приобрел себе слуг и служанок, и домочадцы были у меня; также крупного и мел</w:t>
        <w:softHyphen/>
        <w:t>кого скота было у меня больше, нежели у всех, бывших прежде меня в Иерусалиме; собрал себе серебра, и золота, и драго</w:t>
        <w:softHyphen/>
        <w:t>ценностей от царей и областей; завел у себя певцов и певиц и услаждения сынов человеческих — разные музыкальные ору</w:t>
        <w:softHyphen/>
        <w:t>дия. И сделался я великим и богатым больше всех, бывш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жде меня в Иерусалиме; и мудрость моя пребывала со мною. Чего бы глаза мои ни пожелали, я не отказывал им, не возбранял сердцу моему никакого веселия. И оглянулся я на все дела мои, которые сделали руки мои, и на труд, которым трудился я, делая их, и вот все — суета и томление духа, и нет от них пользы под солнцем. И оглянулся я, чтобы взглянуть на мудрость, и безумие, и глупость. Но узнал я, что одна участь постигает их всех. И сказал я в сердце своем: и меня постиг</w:t>
        <w:softHyphen/>
        <w:t>нет та же участь, как и глупого,— к чему же я сделался очень мудрым? И сказал я в сердце моем, что и это — суета. Пото</w:t>
        <w:softHyphen/>
        <w:t>му что мудрого не будут помнить вечно, как и глупого; в гря</w:t>
        <w:softHyphen/>
        <w:t>дущие дни все будет забыто, и, увы, мудрый умирает наравне с глупым! И возненавидел я жизнь, потому что противны мне стали дела, которые делаются под солнцем, ибо все — суета и томление духа. И возненавидел я весь труд мой, которым тру</w:t>
        <w:softHyphen/>
        <w:t>дился под солнцем, потому что должен оставить его человеку, который будет после меня. Ибо что будет иметь человек от всего труда своего и заботы сердца своего, что трудится он под солнцем? Потому что все дни его — скорби, и его тру</w:t>
        <w:softHyphen/>
        <w:t>ды — беспокойство; даже и ночью сердце его не знает покоя. И это — суета. Не во власти человека и то благо, чтоб есть и пить и услаждать душу свою от труда своего..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му и всем — одно: одна участь праведнику и нечести</w:t>
        <w:softHyphen/>
        <w:t>вому, доброму и злому, чистому и нечистому, приносящему жертву и не приносящему жертвы; как добродетельному, так и грешнику; как клянущемуся, так и боящемуся клятвы. Это-то и худо во всем, что делается под солнцем, что одна участь всем, и сердце сынов человеческих исполнено зла, и безумие в сердце их, в жизни их; а после того они отходят к умершим. Кто находится между живыми, тому есть еще надежда, так как и псу живому лучше, нежели мертвому льву. Живые зна</w:t>
        <w:softHyphen/>
        <w:t>ют, что умрут, а мертвые не знают ничего, и уже нет им воз</w:t>
        <w:softHyphen/>
        <w:t>даяния, потому что и память о них предана забвению; и лю</w:t>
        <w:softHyphen/>
        <w:t>бовь их, и ненависть их, и ревность их уже исчезли, и нет им более чести вовеки ни в чем, что делается под солнцем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говорит Соломон или тот, кто писал эти сло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вот что говорит индийская мудрость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киа-Муни, молодой счастливый царевич, от которого скрыты были болезни, старость, смерть, едет на гулянье и видит страшного старика, беззубого и слюнявого. Царевич, от которого до сих пор скрыта была старость, удивляется и выспрашивает возницу, что это такое и отчего этот человек пришел в такое жалкое, отвратительное, безобразное состоя</w:t>
        <w:softHyphen/>
        <w:t>ние? И когда он узнает, что это общая участь всех людей, что ему, молодому царевичу, неизбежно предстоит то же самое, он не может уже ехать гулять и приказывает вернуться, чтоб обдумать это. И он запирается один и обдумывает. И, веро</w:t>
        <w:softHyphen/>
        <w:t>ятно, придумывает себе какое-нибудь утешение, потому 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ять веселый и счастливый выезжает на гулянье. Но в этот раз ему встречается больной. Он видит изможденного, поси</w:t>
        <w:softHyphen/>
        <w:t>невшего, трясущегося человека, с помутившимися глазами. Царевич, от которого скрыты были болезни, останавливается и спрашивает, что это такое. И когда он узнает, что это — бо</w:t>
        <w:softHyphen/>
        <w:t>лезнь, которой подвержены все люди, и что он сам, здоровый и счастливый царевич, завтра может заболеть так же, он опять не имеет духа веселиться, приказывает вернуться и опять ищет успокоения и, вероятно, находит его, потому что в третий раз едет гулять; но в третий раз он видит еще новое зрелище; он видит, что несут что-то. «Что это?» — Мертвый человек. — «Что значит мертвый?» — спрашивает царевич. Ему говорят, что сделаться мертвым значит сделаться тем, чем сделался этот человек. Царевич подходит к мертвому, от</w:t>
        <w:softHyphen/>
        <w:t>крывает и смотрит на него. «Что же будет с ним дальше?» — спрашивает царевич. Ему говорят, что его закопают в землю. «Зачем?» — Затем, что он уже наверно не будет больше ни</w:t>
        <w:softHyphen/>
        <w:t>когда живой, а только будет от него смрад и черви.— «И это удел всех людей? И со мною то же будет? Меня закопают, и от меня будет смрад, и меня съедят черви?» — Да.— «Назад! Я не еду гулять и никогда не поеду больше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акиа-Муни не мог найти утешения в жизни, и он ре</w:t>
        <w:softHyphen/>
        <w:t>шил, что жизнь — величайшее зло, и все силы души употре</w:t>
        <w:softHyphen/>
        <w:t>бил на то, чтоб освободиться от нее и освободить других. И освободить так, чтоб и после смерти жизнь не возобновля</w:t>
        <w:softHyphen/>
        <w:t>лась как-нибудь, чтоб уничтожить жизнь совсем, в корне. Это говорит вся индийская мудрос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вот те прямые ответы, которые дает мудрость челове</w:t>
        <w:softHyphen/>
        <w:t>ческая, когда она отвечает на вопрос жиз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Жизнь тела есть зло и ложь. И потому уничтожение этой жизни тела есть благо, и мы должны желать его»,— го</w:t>
        <w:softHyphen/>
        <w:t>ворит Сокра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Жизнь есть то, чего не должно бы быть,— зло, и переход в ничто есть единственное благо жизни»,— говорит Шопенгауэр. «Все в мире — и глупость и мудрость, и богатство и ни</w:t>
        <w:softHyphen/>
        <w:t>щета, и веселье и горе — все суета и пустяки. Человек умрет, и ничего не останется. И это глупо»,— говорит Соломон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Жить с сознанием неизбежности страданий, ослабления, старости и смерти нельзя — надо освободить себя от жизни, от всякой возможности жизни»,— говорит Буд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то, что сказали эти сильные умы, говорили, думали и чувствовали миллионы миллионов людей, подобных им. И ду</w:t>
        <w:softHyphen/>
        <w:t>маю и чувствую и 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что блуждание мое в знаниях не только не вывело ме</w:t>
        <w:softHyphen/>
        <w:t>ня из моего отчаяния, но только усилило его. Одно знание не отвечало на вопросы жизни, другое же знание ответило, пря</w:t>
        <w:softHyphen/>
        <w:t>мо подтверждая мое отчаяние и указывая, что то, к чему я пришел, не есть плод моего заблуждения, болезненного состояния ума,— напротив, оно подтвердило мне то, что я думал верно и сошелся с выводами сильнейших умов человечест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манывать себя нечего. Все — суета. Счастлив, кто не родился, смерть лучше жизни; надо избавиться от не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найдя разъяснения в знании, я стал искать этого разъяснения в жизни, надеясь в людях, окружающих меня, найти его, и я стал наблюдать людей — таких же, как я, как они живут вокруг меня и как они относятся к этому вопросу, приведшему меня к отчаяни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от что я нашел у людей, находящихся в одном со мною положении по образованию и образу жиз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нашел, что для людей моего круга есть четыре выхода из того ужасного положения, в котором мы все находим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й выход есть выход неведения. Он состоит в том, чтобы не знать, не понимать того, что жизнь есть зло и бес</w:t>
        <w:softHyphen/>
        <w:t>смыслица. Люди этого разряда — большею частью женщи</w:t>
        <w:softHyphen/>
        <w:t>ны, или очень молодые, или очень тупые люди — еще не по</w:t>
        <w:softHyphen/>
        <w:t>няли того вопроса жизни, который представился Шопенгауэ</w:t>
        <w:softHyphen/>
        <w:t>ру, Соломону, Будде. Они не видят ни дракона, ожидающего их, ни мышей, подтачивающих кусты, за которые они дер</w:t>
        <w:softHyphen/>
        <w:t>жатся, и лижут капли меду. Но они лижут эти капли меда только до времени: что-нибудь обратит их внимание на дра</w:t>
        <w:softHyphen/>
        <w:t>кона и мышей, и — конец их лизанью. От них мне нечему на</w:t>
        <w:softHyphen/>
        <w:t>учиться, нельзя перестать знать того, что знаеш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ой выход — это выход эпикурейства. Он состоит в том, чтобы, зная безнадежность жизни, пользоваться пока</w:t>
        <w:softHyphen/>
        <w:t>мест теми благами, какие есть, не смотреть ни на дракона, ни на мышей, а лизать мед самым лучшим образом, особенно если его на кусте попалось много. Соломон выражает этот выход так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И похвалил я веселье, потому что нет лучшего для чело</w:t>
        <w:softHyphen/>
        <w:t>века под солнцем, как есть, пить и веселиться: это сопровож</w:t>
        <w:softHyphen/>
        <w:t>дает его в трудах во дни жизни его, которые дал ему Бог под солнце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ак, иди ешь с веселием хлеб твой и пей в радости серд</w:t>
        <w:softHyphen/>
        <w:t xml:space="preserve">ца вино твое... Наслаждайся жизнью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 женщиною,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ую любишь, во все дни суетной жизни твоей, во все суетные дни твои, потому что это — доля твоя, в жизни и в трудах твоих, какими ты трудишься под солнцем... Все, что может рука твоя по силам делать, делай, потому что в могиле, куда ты пойдешь, нет ни работы, ни размышления, ни знания, ни мудрости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го второго вывода придерживается большинство лю</w:t>
        <w:softHyphen/>
        <w:t>дей нашего круга. Условия, в которых они находятся, делают то, что благ у них больше, чем зол, а нравственная тупость дает им возможность забывать, что выгода их поло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учайна, что всем нельзя иметь 1000 женщин и дворцов, как Соломон, что на каждого человека с 1000 жен есть 1000 лю</w:t>
        <w:softHyphen/>
        <w:t>дей без жен, и на каждый дворец есть 1000 людей, в поте лица строящих его, и что та случайность, которая нынче сде</w:t>
        <w:softHyphen/>
        <w:t>лала меня Соломоном, завтра может сделать меня рабом Со</w:t>
        <w:softHyphen/>
        <w:t>ломона. Тупость же воображения этих людей дает им воз</w:t>
        <w:softHyphen/>
        <w:t>можность забывать про то, что не дало покоя Будде, — неиз</w:t>
        <w:softHyphen/>
        <w:t>бежность болезни, старости и смерти, которая не нынче — завтра разрушит все эти удовольствия. То, что некоторые из этих людей утверждают, что тупость их мысли и воображе</w:t>
        <w:softHyphen/>
        <w:t>ния есть философия, которую они называют позитивной, не выделяет их, на мой взгляд, из разряда тех, которые, не видя вопроса, лижут мед. И этим людям я не мог подражать: не имея их тупости воображения, я не мог ее искусственно про</w:t>
        <w:softHyphen/>
        <w:t>извести в себе. Я не мог, как не может всякий живой человек, оторвать глаз от мышей и дракона, когда он раз увидал их. Третий выход есть выход силы и энергии. Он состоит в том, чтобы, поняв, что жизнь есть зло и бессмыслица, уничто</w:t>
        <w:softHyphen/>
        <w:t>жить ее. Так поступают редкие сильные и последовательные люди. Поняв всю глупость шутки, какая над ними сыграна, и поняв, что блага умерших паче благ живых и что лучше все</w:t>
        <w:softHyphen/>
        <w:t>го не быть, так и поступают и кончают сразу эту глупую шутку, благо есть средства: петля на шею, вода, нож, чтоб им проткнуть сердце, поезды на железных дорогах. И людей из нашего круга, поступающих так, становится все больше и больше. И поступают люди так большею частью в самый лучший период жизни, когда силы души находятся в самом расцвете, а унижающих человеческий разум привычек еще усвоено мало. Я видел, что это самый достойный выход, и хо</w:t>
        <w:softHyphen/>
        <w:t>тел поступить так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вертый выход есть выход слабости. Он состоит в том, чтобы, понимая это и бессмысленность жизни, продолжать тянуть ее, зная вперед, что ничего из нее выйти не может. Люди этого разбора знают, что смерть лучше жизни, но, не имея сил поступить разумно — поскорее кончить обман и убить себя, чего-то как будто ждут. Это есть выход слабости, ибо если я знаю лучшее и оно в моей власти, почему не от</w:t>
        <w:softHyphen/>
        <w:t>даться лучшему?.. Я находился в этом разряд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люди моего разбора четырьмя путями спасаются от ужасного противоречия. Сколько я ни напрягал своего умст</w:t>
        <w:softHyphen/>
        <w:t>венного внимания, кроме этих четырех выходов, я не видал еще иного. Один выход: не понимать того, что жизнь есть бес</w:t>
        <w:softHyphen/>
        <w:t>смыслица, суета и зло и что лучше не жить. Я не мог не знать этого и, когда раз узнал, не мог закрыть на это глаза. Другой выход — пользоваться жизнью такою, какая есть, не думая о будущем. И этого не мог сделать. Я, как Сакиа-Муни, не мог ехать на охоту, когда знал, что есть старость, стра</w:t>
        <w:softHyphen/>
        <w:t>дания, смерть. Воображение у меня было слишком жив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, я не мог радоваться минутной случайности, ки</w:t>
        <w:softHyphen/>
        <w:t>нувшей на мгновение наслаждение на мою долю. Третий вы</w:t>
        <w:softHyphen/>
        <w:t>ход: поняв, что жизнь есть зло и глупость, прекратить, убить себя. Я понял это, но почему-то все еще не убивал себя. Четвертый выход — жить в положении Соломона, Шопенгау</w:t>
        <w:softHyphen/>
        <w:t>эра — знать, что жизнь есть глупая, сыгранная надо мною шутка, и все-таки жить, умываться, одеваться, обедать, гово</w:t>
        <w:softHyphen/>
        <w:t>рить и даже книжки писать. Это было для меня отвратитель</w:t>
        <w:softHyphen/>
        <w:t>но, мучительно, но я оставался в этом положен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перь я вижу, что если я не убил себя, то причиной тому было смутное сознание несправедливости моих мыслей. Как ни убедителен и несомненен казался мне ход моей мысли и мыслей мудрых, приведших нас к признанию бессмыслицы жизни, во мне оставалось неясное сомнение в истинности ис</w:t>
        <w:softHyphen/>
        <w:t>ходной точки моего рассужд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о было такое: Я, мой разум — признали, что жизнь не</w:t>
        <w:softHyphen/>
        <w:t>разумна. Если нет высшего разума (а его нет, и ничто дока</w:t>
        <w:softHyphen/>
        <w:t>зать его не может), то разум есть творец жизни для меня. Не было бы разума, не было бы для меня и жизни. Как же этот разум отрицает жизнь, а он сам творец жизни? Или, с дру</w:t>
        <w:softHyphen/>
        <w:t>гой стороны: если бы не было жизни, не было бы и моего ра</w:t>
        <w:softHyphen/>
        <w:t>зума, — стало быть, разум есть сын жизни. Жизнь есть все. Разум есть плод жизни, и разум этот отрицает самую жизнь. Я чувствовал, что тут что-то неладн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знь есть бессмысленное зло, это несомненно, — говорил я себе. — Но я жил, живу еще, и жило и живет все человечест</w:t>
        <w:softHyphen/>
        <w:t>во. Как же так? Зачем же оно живет, когда может не жить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ж, я один с Шопенгауэром так умен, что понял бес</w:t>
        <w:softHyphen/>
        <w:t>смысленность и зло жизни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уждение о суете жизни не так хитро, и его делают давно и все самые простые люди, а жили и живут. Что ж, они-то все живут и никогда и не думают сомневаться в ра</w:t>
        <w:softHyphen/>
        <w:t>зумности жизни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е знание, подтвержденное мудростью мудрецов, от</w:t>
        <w:softHyphen/>
        <w:t>крыло мне, что все на свете — органическое и неорганиче</w:t>
        <w:softHyphen/>
        <w:t>ское — все необыкновенно умно устроено, только мое одно положение глупо. А эти дураки — огромные массы простых людей — ничего не знают насчет того, как все органическое и неорганическое устроено на свете, а живут, и им кажется, что жизнь их очень разумно устроена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мне приходило в голову: а что как я чего-нибудь еще не знаю? Ведь точно так поступает незнание. Незнание ведь всегда это самое говорит. Когда оно не знает чего-нибудь, оно говорит, что глупо то, чего оно не знает. В самом деле вы</w:t>
        <w:softHyphen/>
        <w:t>ходит так, что есть человечество целое, которое чудило и жи</w:t>
        <w:softHyphen/>
        <w:t>вет, как будто понимая смысл своей жизни, ибо, не понимая его, оно не могло бы жить, а я говорю, что вся эта жизнь бес</w:t>
        <w:softHyphen/>
        <w:t>смыслица, и не могу жи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кто не мешает нам с Шопенгауэром отрицать жизнь. Но тогда убей себя — и не будешь рассуждать. Не нравится тебе жизнь, убей себя. А живешь, не можешь понять смысла жизни, так прекрати ее, а не вертись в этой жизни, расска</w:t>
        <w:softHyphen/>
        <w:t>зывая и расписывая, что ты не понимаешь жизни. Пришел в веселую компанию, всем очень хорошо, все знают, что они де</w:t>
        <w:softHyphen/>
        <w:t>лают, а тебе скучно и противно, так уйд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ь в самом деле, что же такое мы, убежденные в необ</w:t>
        <w:softHyphen/>
        <w:t>ходимости самоубийства и не решающиеся совершить его, как не самые слабые, непоследовательные и, говоря попро</w:t>
        <w:softHyphen/>
        <w:t>сту, глупые люди, носящиеся с своею глупостью, как дурак с писаной торбой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ь наша мудрость, как ни несомненно верна она, не да</w:t>
        <w:softHyphen/>
        <w:t>ла нам знания смысла нашей жизни. Все же человечество, де</w:t>
        <w:softHyphen/>
        <w:t>лающее жизнь, миллионы — не сомневаются в смысле жизн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амом деле, с тех давних, давних пор, как есть жизнь, о которой я что-нибудь да знаю, жили люди, зная то рассуж</w:t>
        <w:softHyphen/>
        <w:t>дение о тщете жизни, которое мне показало ее бессмыслицу, и все-таки жили, придавая ей какой-то смысл. С тех пор как началась какая-нибудь жизнь людей, у них уже был этот смысл жизни, и они вели эту жизнь, дошедшую до меня. Все, что есть во мне и около меня, все это — плод их знания жиз</w:t>
        <w:softHyphen/>
        <w:t>ни. Те самые орудия мысли, которыми я обсуждаю эту жизнь и осуждаю ее, все это не мной, а ими сделано. Сам я родил</w:t>
        <w:softHyphen/>
        <w:t>ся, воспитался, вырос благодаря им. Они выкопали железо, научили рубить лес, приручили коров, лошадей, научили се</w:t>
        <w:softHyphen/>
        <w:t>ять, научили жить вместе, урядили нашу жизнь; они научили меня думать, говорить. И я-то, их произведение, ими вскорм</w:t>
        <w:softHyphen/>
        <w:t>ленный, вспоенный, ими наученный, их мыслями и словами думающий, доказал им, что они — бессмыслица! «Тут что-то не так, — говорил я себе. — Где-нибудь я ошибся». Но в чем была ошибка, я никак не мог найти.</w:t>
      </w:r>
    </w:p>
    <w:p>
      <w:pPr>
        <w:pStyle w:val="Normal"/>
        <w:shd w:fill="FFFFFF" w:val="clear"/>
        <w:spacing w:before="120" w:after="120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I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эти сомнения, которые теперь я в состоянии выска</w:t>
        <w:softHyphen/>
        <w:t>зать более или менее связно, тогда я не мог бы высказать. Тогда я только чувствовал, что, как ни логически неизбежны были мои, подтверждаемые величайшими мыслителями, вы</w:t>
        <w:softHyphen/>
        <w:t>воды о тщете жизни, в них было что-то неладно. В самом ли рассуждении, в постановке ли вопроса, я не знал; я чувство</w:t>
        <w:softHyphen/>
        <w:t>вал только, что убедительность разумная была совершенная, но что ее было мало. Все эти доводы не могли убедить меня так, чтоб я сделал то, что вытекало из моих рассуждений, т. е. чтоб я убил себя. И я бы сказал неправду, если бы ска</w:t>
        <w:softHyphen/>
        <w:t>зал, что я разумом пришел к тому, к чему я пришел, и не убил себя. Разум работал, но работало и еще что-то другое, что я не могу назвать иначе, как сознанием жизни. Работа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ще та сила, которая заставляла меня обращать внимание на то, а не на это, и эта-то сила и вывела меня из моего от</w:t>
        <w:softHyphen/>
        <w:t>чаянного положения и совершенно иначе направила разум. Эта сила заставила меня обратить внимание на то, что я с сотнями подобных мне людей не есть все человечество, что жизни человечества я еще не зна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ядывая тесный кружок сверстных мне людей, я видел только людей, не понимавших вопроса, понимавших и заглу</w:t>
        <w:softHyphen/>
        <w:t>шавших вопрос пьянством жизни, понявших и прекращав</w:t>
        <w:softHyphen/>
        <w:t>ших жизнь и понявших и по слабости доживавших отчаян</w:t>
        <w:softHyphen/>
        <w:t>ную жизнь. И я не видал иных. Мне казалось, что тот тесный кружок ученых, богатых и досужих людей, к которому я при</w:t>
        <w:softHyphen/>
        <w:t xml:space="preserve">надлежал, составляет все человечество, а что те миллиарды живших и живых, это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ак,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-то скоты — не люд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ни странно, ни неимоверно непонятно кажется мне теперь то, как мог я, рассуждая про жизнь, просмотреть окружавшую меня со всех сторон жизнь человечества, как я мог до такой степени смешно заблуждаться, чтобы думать, что жизнь моя, Соломонов и Шопенгауэров есть настоящая, нормальная жизнь, а жизнь миллиардов есть не стоящее внимания обстоятельство, как ни странно это мне теперь, я вижу, что это было так. В заблуждении гордости своего ума мне так казалось несомненным, что мы с Соломоном и Шо</w:t>
        <w:softHyphen/>
        <w:t>пенгауэром поставили вопрос так верно и истинно, что друго</w:t>
        <w:softHyphen/>
        <w:t>го ничего быть не может, так несомненно казалось, что все эти миллиарды принадлежат к тем, которые еще не дошли до постижения всей глубины вопроса, что я искал смысла своей жизни и ни разу не подумал: «Да какой же смысл при</w:t>
        <w:softHyphen/>
        <w:t>дают и придавали своей жизни все миллиарды, жившие и живущие на свете?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долго жил в этом сумасшествии, особенно свойствен</w:t>
        <w:softHyphen/>
        <w:t>ном, не на словах, но на деле, нам — самым либеральным и ученым людям. Но благодаря ли моей какой-то странной фи</w:t>
        <w:softHyphen/>
        <w:t>зической любви к настоящему рабочему народу, заставив</w:t>
        <w:softHyphen/>
        <w:t>шей меня понять его и увидеть, что он не так глуп, как мы думаем, или благодаря искренности моего убеждения в том, что я ничего не могу знать, как то, что самое лучшее, что я могу сделать,— это повеситься, я чуял, что если я хочу жить и понимать смысл жизни, то искать этого смысла жизни мне надо не у тех, которые потеряли смысл жизни и хотят убить себя, а у тех миллиардов отживших и живых людей, которые делают жизнь и на себе несут свою и нашу жизнь. И я огля</w:t>
        <w:softHyphen/>
        <w:t>нулся на огромные массы отживших и живущих простых, не ученых и не богатых людей и увидал совершенно другое. Я увидал, что все эти миллиарды живших и живущих людей, все, за редкими исключениями, не подходят к моему деле</w:t>
        <w:softHyphen/>
        <w:t>нию, что признать их не понимающими вопроса я не могу, потому что они сами ставят его и с необыкновенной ясност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чают на него. Признать их эпикурейцами тоже не могу, потому что жизнь их слагается больше из лишений и страда</w:t>
        <w:softHyphen/>
        <w:t>ний, чем наслаждений; признать же их неразумно доживаю</w:t>
        <w:softHyphen/>
        <w:t>щими бессмысленную жизнь могу еще меньше, так как вся</w:t>
        <w:softHyphen/>
        <w:t>кий акт их жизни и самая смерть объясняются ими. Убивать же себя они считают величайшим злом. Оказывалось, что у всего человечества есть какое-то не признаваемое и презира</w:t>
        <w:softHyphen/>
        <w:t>емое мною знание смысла жизни. Выходило то, что знание разумное не дает смысла жизни, исключает жизнь; смысл же, придаваемый жизни миллиардами людей, всем человече</w:t>
        <w:softHyphen/>
        <w:t>ством, зиждется на каком-то презренном, ложном знан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умное знание в лице ученых и мудрых отрицает смысл жизни, а огромные массы людей, все человечество — призна</w:t>
        <w:softHyphen/>
        <w:t>ют этот смысл в неразумном знании. И это неразумное зна</w:t>
        <w:softHyphen/>
        <w:t>ние есть вера, та самая, которую я не мог не откинуть. Это Бог 1 и 3, это творение в 6 дней, дьяволы и ангелы и все то, чего я не могу принять, пока я не сошел с ум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 мое было ужасно. Я знал, что я ничего не най</w:t>
        <w:softHyphen/>
        <w:t>ду на пути разумного знания, кроме отрицания жизни, а там в вере — ничего, кроме отрицания разума, которое еще невоз</w:t>
        <w:softHyphen/>
        <w:t>можнее, чем отрицание жизни. По разумному знанию выходи</w:t>
        <w:softHyphen/>
        <w:t>ло так, что жизнь есть зло, и люди знают это, от людей зави</w:t>
        <w:softHyphen/>
        <w:t>сит не жить, а они жили и живут, и сам я жил, хотя и знал уже давно то, что жизнь бессмысленна и есть зло. По вере выходи</w:t>
        <w:softHyphen/>
        <w:t>ло, что для того, чтобы понять смысл жизни, я должен отречь</w:t>
        <w:softHyphen/>
        <w:t>ся от разума, того самого, для которого нужен смысл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X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ходило противоречие, из которого было только два вы</w:t>
        <w:softHyphen/>
        <w:t>хода: или то, что я называл разумным, не было так разумно, как я думал; или то, что мне казалось неразумно, не было так неразумно, как я думал. И я стал проверять ход рассуж</w:t>
        <w:softHyphen/>
        <w:t>дений моего разумного зн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я ход рассуждений разумного знания, я нашел его совершенно правильным. Вывод о том, что жизнь есть ни</w:t>
        <w:softHyphen/>
        <w:t>что, был неизбежен; но я увидал ошибку. Ошибка была в том, что я мыслил несоответственно поставленному мною вопросу. Вопрос был тот: зачем мне жить, т. е. что выйдет настоящего, не уничтожающегося из моей призрачной, унич</w:t>
        <w:softHyphen/>
        <w:t>тожающейся жизни, какой смысл имеет мое конечное суще</w:t>
        <w:softHyphen/>
        <w:t>ствование в этом бесконечном мире? И чтоб ответить на этот вопрос, я изучал жизн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всех возможных вопросов жизни, очевидно, не могли удовлетворять меня, потому что мой вопрос, как он ни прост кажется сначала, включает в себя требование объясне</w:t>
        <w:softHyphen/>
        <w:t>ния конечного бесконечным и наоборо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спрашивал: какое вневременное, внепричинное, внепространственное значение моей жизни? А отвечал я на вопрос: какое временное, причинное и пространственное значение моей жизни? Вышло то, что после долгого труда мысли я от</w:t>
        <w:softHyphen/>
        <w:t>ветил: никаког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ссуждениях моих я постоянно приравнивал, да и не мог поступить иначе, конечное к конечному и бесконечное к бесконечному, а потому у меня и выходило, что и должно бы</w:t>
        <w:softHyphen/>
        <w:t>ло выходить: сила есть сила, вещество есть вещество, воля есть воля, бесконечность есть бесконечность, ничто есть ни</w:t>
        <w:softHyphen/>
        <w:t>что, и дальше ничего не могло вый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ло что-то подобное тому, что бывает в математике, ког</w:t>
        <w:softHyphen/>
        <w:t>да, думая решать уравнение, решаешь тожество. Ход раз</w:t>
        <w:softHyphen/>
        <w:t xml:space="preserve">мышления правилен, но в результате получается ответ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 = 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х = х, </w:t>
      </w:r>
      <w:r>
        <w:rPr>
          <w:rFonts w:cs="Times New Roman" w:ascii="Times New Roman" w:hAnsi="Times New Roman"/>
          <w:color w:val="000000"/>
          <w:sz w:val="24"/>
          <w:szCs w:val="24"/>
        </w:rPr>
        <w:t>или 0 = 0. То же самое случилось и с моим рассуж</w:t>
        <w:softHyphen/>
        <w:t>дением по отношению к вопросу о значении моей жизни. Отве</w:t>
        <w:softHyphen/>
        <w:t>ты, даваемые всей наукой на этот вопрос,— только тожест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ействительно, строго разумное знание, то знание, ко</w:t>
        <w:softHyphen/>
        <w:t>торое, как это сделал Декарт, начинает с полного сомнения во всем, откидывает всякое допущенное на веру знание и строит все вновь на законах разума и опыта — и не может дать иного ответа на вопрос жизни, как тот самый, который я и получил,— ответ неопределенный. Мне только показалось сначала, что знание дало положительный ответ — ответ Шо</w:t>
        <w:softHyphen/>
        <w:t>пенгауэра: жизнь не имеет смысла, она есть зло. Но, разо</w:t>
        <w:softHyphen/>
        <w:t>брав дело, я понял, что ответ не положительный, что мое чув</w:t>
        <w:softHyphen/>
        <w:t>ство только выразило его так. Ответ же строго выраженный, как он выражен и у браминов, и у Соломона, и у Шопенгау</w:t>
        <w:softHyphen/>
        <w:t>эра, есть только ответ неопределенный, или тожество: 0 = 0, жизнь, представляющаяся мне ничем, есть ничто. Так что знание философское ничего не отрицает, а только отвечает, что вопрос этот не может быть решен им, что для него реше</w:t>
        <w:softHyphen/>
        <w:t>ние остается неопределенны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в это, я понял, что и нельзя было искать в разумном знании ответа на мой вопрос и что ответ, даваемый разум</w:t>
        <w:softHyphen/>
        <w:t>ным знанием, есть только указание на то, что ответ может быть получен только при иной постановке вопроса, только тогда, когда в рассуждение будет введен вопрос отношения конечного к бесконечному. Я понял и то, что, как ни неразум</w:t>
        <w:softHyphen/>
        <w:t>ны и уродливы ответы, даваемые верою, они имеют то пре</w:t>
        <w:softHyphen/>
        <w:t>имущество, что вводят в каждый ответ отношение конечного к бесконечному, без которого не может быть ответа. Как я ни поставлю вопрос: как мне жить? — ответ: по закону божию. Что выйдет настоящего из моей жизни? — Вечные мучения или вечное блаженство. Какой смысл, не уничтожаемый смертью? — Соединение с бесконечным Богом, ра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что, кроме разумного знания, которое мне прежде представлялось единственным, я был неизбежно приведен к признанию того, что у всего живущего человечества есть ещ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е-то другое знание, неразумное — вера, дающая возмож</w:t>
        <w:softHyphen/>
        <w:t>ность жить. Вся неразумность веры оставалась для меня та же, как и прежде, но я не мог не признать того, что она одна дает человечеству ответы на вопросы жизни и, вследствие то</w:t>
        <w:softHyphen/>
        <w:t>го, возможность жи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умное знание привело меня к признанию того, что жизнь бессмысленна, жизнь моя остановилась, и я хотел уничтожить себя. Оглянувшись на людей, на все человечество, я увидал, что люди живут и утверждают, что знают смысл жизни. На себя оглянулся: я жил, пока знал смысл жизни. Как другим людям, так и мне смысл жизни и воз</w:t>
        <w:softHyphen/>
        <w:t>можность жизни давала ве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янувшись дальше на людей других стран, на совре</w:t>
        <w:softHyphen/>
        <w:t>менных мне и на отживших, я увидал одно и то же. Где жизнь, там вера, с тех пор, как есть человечество, дает возможность жить, и главные черты веры везде и всегда одни и те ж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бы и кому бы ни давала ответы какая бы то ни бы</w:t>
        <w:softHyphen/>
        <w:t>ла вера, всякий ответ веры конечному существованию чело</w:t>
        <w:softHyphen/>
        <w:t>века придает смысл бесконечного, — смысл, не уничтожае</w:t>
        <w:softHyphen/>
        <w:t>мый страданиями, лишениями и смертью. Значит — в одной вере можно найти смысл и возможность жизни. И я понял, что вера в самом существенном своем значении не есть толь</w:t>
        <w:softHyphen/>
        <w:t>ко «обличение вещей невидимых» и т. д., не есть откровение (это есть только описание одного из признаков веры), не есть только отношение человека к Богу (надо определить веру, а потом Бога, а не через Бога определять веру), не есть только согласие с тем, что сказали человеку, как чаще всего понима</w:t>
        <w:softHyphen/>
        <w:t>ется вера, — вера есть знание смысла человеческой жизни, вследствие которого человек не уничтожает себя, а живет. Вера есть сила жизни. Если человек живет, то он во что-ни</w:t>
        <w:softHyphen/>
        <w:t>будь да верит. Если б он не верил, что для чего-нибудь надо жить, то он бы не жил. Если он не видит и не понимает при</w:t>
        <w:softHyphen/>
        <w:t>зрачности конечного, он верит в это конечное; если он пони</w:t>
        <w:softHyphen/>
        <w:t>мает призрачность конечного, он должен верить в бесконеч</w:t>
        <w:softHyphen/>
        <w:t>ное. Без веры нельзя жи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я вспомнил весь ход своей внутренней работы и ужас</w:t>
        <w:softHyphen/>
        <w:t>нулся. Теперь мне было ясно, что для того, чтобы человек мог жить, ему нужно или не видеть бесконечного, или иметь та</w:t>
        <w:softHyphen/>
        <w:t>кое объяснение смысла жизни, при котором конечное прирав</w:t>
        <w:softHyphen/>
        <w:t>нивалось бы бесконечному. Такое объяснение у меня было, но оно мне было ненужно, пока я верил в конечное, и я стал разумом проверять его. И перед светом разума все прежнее объяснение разлетелось прахом. Но пришло время, когда я перестал верить в конечное. И тогда я стал на разумных основаниях строить из того, что я знал, такое объяснение, которое дало бы смысл жизни; но ничего не построилось. Вместе с лучшими умами человечества я пришел к тому, 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0 = 0, и очень удивился, что получил такое решение, тогда как ничего иного и не могло вый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я делал, когда я искал ответа в знаниях опытных? Я хотел узнать, зачем я живу, и для этого изучал все то, что вне меня. Ясно, что я мог узнать многое, но ничего из того, что мне нужн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я делал, когда я искал ответа в знаниях философ</w:t>
        <w:softHyphen/>
        <w:t>ских? Я изучал мысли тех существ, которые находились в том же самом положении, как и я, которые не имели ответа на вопрос: зачем я живу. Ясно, что я ничего и не мог узнать иного, как то, что я сам знал, что ничего знать нельз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я? — часть бесконечного. Ведь уже в этих двух словах лежит вся задача. Неужели этот вопрос только со вче</w:t>
        <w:softHyphen/>
        <w:t>рашнего дня сделало себе человечество? И неужели никто до меня не сделал себе этого вопроса — вопроса такого просто</w:t>
        <w:softHyphen/>
        <w:t>го, просящегося на язык каждому умному дитяти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ь этот вопрос был поставлен с тех пор, как люди есть; и с тех пор, как люди есть, понято, что для решения этого во</w:t>
        <w:softHyphen/>
        <w:t>проса одинаково недостаточно приравнивать конечное к ко</w:t>
        <w:softHyphen/>
        <w:t>нечному и бесконечное к бесконечному, и с тех пор, как люди есть, отысканы отношения конечного к бесконечному и выра</w:t>
        <w:softHyphen/>
        <w:t>жен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эти понятия, при которых приравнивается конечное к бесконечному и получается смысл жизни, понятия Бога, сво</w:t>
        <w:softHyphen/>
        <w:t>боды, добра, мы подвергаем логическому исследованию. И эти понятия не выдерживают критики разум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бы не было так ужасно, было бы смешно, с какой гордостью и самодовольством мы, как дети, разбираем часы, вынимаем пружину, делаем из нее игрушку и потом удивля</w:t>
        <w:softHyphen/>
        <w:t>емся, что часы перестают ид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жно и дорого разрешение противоречия конечного с бесконечным и ответ на вопрос жизни такой, при котором возможна жизнь. И это единственное разрешение, которое мы находим везде, всегда и у всех народов,— разрешение, вынесенное из времени, в котором теряется для нас жизнь людей, разрешение столь трудное, что мы ничего подобного сделать не можем, — это-то разрешение мы легкомысленно разрушаем с тем, чтобы поставить опять тот вопрос, который присущ всякому и на который у нас нет отве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я бесконечного Бога, божественности души, связи дел людских с Богом, понятия нравственного добра и зла — суть понятия, выработанные в скрывающейся от наших глаз исторической дали жизни человечества, суть те понятия, без которых не было бы жизни и меня самого, а я, откинув всю эту работу всего человечества, хочу все сам один сделать по-новому и по-своему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 не так думал тогда, но зародыши этих мыслей уже бы</w:t>
        <w:softHyphen/>
        <w:t>ли во мне. Я понимал, 1) что мое положение с Шопенгауэр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Соломоном, несмотря на нашу мудрость, глупо: мы пони</w:t>
        <w:softHyphen/>
        <w:t>маем, что жизнь есть зло, и все-таки живем. Это явно глупо, потому что, если жизнь глупа, — а я так люблю все разум</w:t>
        <w:softHyphen/>
        <w:t>ное,— то надо уничтожить жизнь, и некому будет отрицать ее. 2) Я понимал, что все наши рассуждения вертятся в за</w:t>
        <w:softHyphen/>
        <w:t>колдованном круге, как колесо, не цепляющееся за шестер</w:t>
        <w:softHyphen/>
        <w:t>ню. Сколько бы и как бы хорошо мы ни рассуждали, мы не можем получить ответа на вопрос, и всегда будет 0 = 0, и что потому путь наш, вероятно, ошибочен. 3) Я начинал пони</w:t>
        <w:softHyphen/>
        <w:t>мать, что в ответах, даваемых верою, хранится глубочайшая мудрость человечества, и что я не имел права отрицать их на основании разума, и что, главное, ответы эти одни отвечают на вопрос жизни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понимал это, но от этого мне было не легч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готов был принять теперь всякую веру, только бы она не требовала от меня прямого отрицания разума, которое было бы ложью. И я изучал и буддизм, и магометанство по книгам, и более всего христианство и по книгам, и по живым людям, окружавшим мен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, естественно, обратился прежде всего к верующим лю</w:t>
        <w:softHyphen/>
        <w:t>дям моего круга, к людям ученым, к православным богосло</w:t>
        <w:softHyphen/>
        <w:t>вам, к монахам-старцам, к православным богословам нового оттенка и даже к так называемым новым христианам, испо</w:t>
        <w:softHyphen/>
        <w:t>ведующим спасение верою в искупление. И я ухватывался за этих верующих и допрашивал их о том, как они верят и в чем видят смысл жиз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то, что я делал всевозможные уступки, избе</w:t>
        <w:softHyphen/>
        <w:t>гал всяких споров, я не мог принять веры этих людей,— я видел, что то, что выдавали они за веру, было не объяснение, а затемнение смысла жизни, и что сами они утверждали свою веру не для того, чтоб ответить на тот вопрос жизни, который привел меня к вере, а для каких-то других, чуждых мне цел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ню мучительное чувство ужаса возвращения к преж</w:t>
        <w:softHyphen/>
        <w:t>нему отчаянию после надежды, которое я испытывал много и много раз в сношениях с этими людьми. Чем больше, подроб</w:t>
        <w:softHyphen/>
        <w:t>нее они излагали мне свои вероучения, тем яснее я видел их заблуждение и потерю моей надежды найти в их вере объяс</w:t>
        <w:softHyphen/>
        <w:t>нение смысла жиз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то, что в изложении своего вероучения они примешива</w:t>
        <w:softHyphen/>
        <w:t>ли к всегда бывшим мне близкими христианским истинам еще много ненужных и неразумных вещей,— не это оттолкнуло ме</w:t>
        <w:softHyphen/>
        <w:t>ня; но меня оттолкнуло то, что жизнь этих людей была та же, как и моя, с тою только разницей, что она не соответствовала тем самым началам, которые они излагали в своем вероучении. Я ясно чувствовал, что они обманывают себя и что у них, так же как у меня, нет другого смысла жизни, как того, чтобы жить, пока живется, и брать все, что может взять рука. Я ви</w:t>
        <w:softHyphen/>
        <w:t>дел это по тому, что если б у них был тот смысл, при котором уничтожается страх лишений, страданий и смерти, то они бы не боялись их. А они, эти верующие нашего круга, точно так же, как и я, жили в избытке, старались увеличить или сохра</w:t>
        <w:softHyphen/>
        <w:t>нить его, боялись лишений, страданий, смерти, и так же, как я и все мы, неверующие, жили, удовлетворяя похотям, жили так же дурно, если не хуже, чем неверующ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какие рассуждения не могли убедить меня в истинно</w:t>
        <w:softHyphen/>
        <w:t>сти их веры. Только действия такие, которые бы показывали, что у них есть смысл жизни такой, при котором страшные мне нищета, болезнь, смерть не страшны им, могли бы убе</w:t>
        <w:softHyphen/>
        <w:t>дить меня. А таких действий я не видел между этими разно</w:t>
        <w:softHyphen/>
        <w:t>образными верующими нашего круга. Я видал такие дейст</w:t>
        <w:softHyphen/>
        <w:t>вия, напротив, между людьми нашего круга самыми неверу</w:t>
        <w:softHyphen/>
        <w:t>ющими, но никогда между так называемыми верующими нашего круг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я понял, что вера этих людей — не та вера, которой я искал, что их вера не есть вера, а только одно из эпикурей</w:t>
        <w:softHyphen/>
        <w:t>ских утешений в жизни. Я понял, что эта вера годится, может быть, хоть не для утешения, а для некоторого рассеяния рас</w:t>
        <w:softHyphen/>
        <w:t>каивающемуся Соломону на смертном одре, но она не может годиться для огромного большинства человечества, которое призвано не потешаться, пользуясь трудами других, а тво</w:t>
        <w:softHyphen/>
        <w:t>рить жизнь. Для того чтобы все человечество могло жить, для того чтоб оно продолжало жизнь, придавая ей смысл, у них, у этих миллиардов, должно быть другое, настоящее зна</w:t>
        <w:softHyphen/>
        <w:t>ние веры. Ведь не то, что мы с Соломоном и Шопенгауэром не убили себя, не это убедило меня в существовании веры, а то, что жили эти миллиарды и живут и нас с Соломонами вы</w:t>
        <w:softHyphen/>
        <w:t>несли на своих волнах жиз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я стал сближаться с верующими из бедных, простых, неученых людей, с странниками, монахами, раскольниками, мужиками. Вероучение этих людей из народа было тоже хрис</w:t>
        <w:softHyphen/>
        <w:t>тианское, как вероучение мнимоверующих из нашего круга. К истинам христианским примешано было тоже очень мно</w:t>
        <w:softHyphen/>
        <w:t>го суеверий, но разница была в том, что суеверия верующих нашего круга были совсем ненужны им, не вязались с их жизнью, были только своего рода эпикурейскою потехой; суе</w:t>
        <w:softHyphen/>
        <w:t>верия же верующих из трудового народа были до такой степе</w:t>
        <w:softHyphen/>
        <w:t>ни связаны с их жизнью, что нельзя было себе представить их жизни без этих суеверий, — они были необходимым условием этой жизни. Вся жизнь верующих нашего круга была проти</w:t>
        <w:softHyphen/>
        <w:t>воречием их вере, а вся жизнь людей верующих и трудящихся была подтверждением того смысла жизни, который давало знание веры. И я стал вглядываться в жизнь и верования эт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, и чем больше я вглядывался, тем больше убеждался, что у них есть настоящая вера, что вера их необходима для них и одна дает им смысл и возможность жизни. В противуположность того, что я видел в нашем кругу, где возможна жизнь без веры и где из тысячи едва ли один признает себя верующим, в их среде едва ли один неверующий на тысячи. В противуположность того, что я видел в нашем кругу, где вся жизнь проходит в праздности, потехах и недовольстве жизнью, я видел, что вся жизнь этих людей проходила в тяже</w:t>
        <w:softHyphen/>
        <w:t>лом труде и они были менее недовольны жизнью, чем богатые. В противуположность тому, что люди нашего круга противи</w:t>
        <w:softHyphen/>
        <w:t>лись и негодовали на судьбу за лишения и страдания, эти лю</w:t>
        <w:softHyphen/>
        <w:t>ди принимали болезни и горести без всякого недоумения, про</w:t>
        <w:softHyphen/>
        <w:t>тивления, а с спокойною и твердою уверенностью в том, что все это должно быть и не может быть иначе, что все это — добро. В противуположность тому, что чем мы умнее, тем ме</w:t>
        <w:softHyphen/>
        <w:t>нее понимаем смысл жизни и видим какую-то злую насмешку в том, что мы страдаем и умираем, эти люди живут, страдают и приближаются к смерти с спокойствием, чаще же всего с радостью. В противуположность тому, что спокойная смерть, смерть без ужаса и отчаяния, есть самое редкое исключение в нашем круге, смерть неспокойная, непокорная и нерадостная есть самое редкое исключение среди народа. И таких людей, лишенных всего того, что для нас с Соломоном есть единствен</w:t>
        <w:softHyphen/>
        <w:t>ное благо жизни, и испытывающих при этом величайшее счас</w:t>
        <w:softHyphen/>
        <w:t>тье,— многое множество. Я оглянулся шире вокруг себя. Я вгляделся в жизнь прошедших и современных огромных масс людей. И я видел таких, понявших смысл жизни, умеющих жить и умирать, не двух, трех, десять, а сотни, тысячи, мил</w:t>
        <w:softHyphen/>
        <w:t>лионы. И все они, бесконечно различные по своему нраву, уму, образованию, положению, все одинаково и совершен</w:t>
        <w:softHyphen/>
        <w:t>но противуположно моему неведению знали смысл жизни и смерти, спокойно трудились, переносили лишения и страда</w:t>
        <w:softHyphen/>
        <w:t>ния, жили и умирали, видя в этом не суету, а добр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я полюбил этих людей. Чем больше я вникал в их жизнь живых людей и жизнь таких же умерших людей, про которых читал и слышал, тем больше я любил их, и тем легче мне самому становилось жить. Я жил так года два, и со мной случился переворот, который давно готовился во мне и задат</w:t>
        <w:softHyphen/>
        <w:t>ки которого всегда были во мне. Со мной случилось то, что жизнь нашего круга — богатых, ученых — не только опроти</w:t>
        <w:softHyphen/>
        <w:t>вела мне, но потеряла всякий смысл. Все наши действия, рассуждения, наука, искусства — все это предстало мне как баловство. Я понял, что искать смысл в этом нельзя. Дейст</w:t>
        <w:softHyphen/>
        <w:t>вия же трудящегося народа, творящего жизнь, представи</w:t>
        <w:softHyphen/>
        <w:t>лись мне единым настоящим делом. И я понял, что смысл, придаваемый этой жизни, есть истина, и я принял его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I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спомнив то, как те же самые верования отталкивали меня и казались бессмысленными, когда их исповедовали люди, жившие противно этим верованиям, и как эти же са</w:t>
        <w:softHyphen/>
        <w:t>мые верования привлекли меня и показались мне разумны</w:t>
        <w:softHyphen/>
        <w:t>ми, когда я видел, что люди живут ими,— я понял, почему я тогда откинул эти верования и почему нашел их бессмыслен</w:t>
        <w:softHyphen/>
        <w:t>ными, а теперь принял их и нашел полными смысла. Я по</w:t>
        <w:softHyphen/>
        <w:t>нял, что я заблудился и как я заблудился. Я заблудился не столько оттого, что неправильно мыслил, сколько оттого, что я жил дурно. Я понял, что истину закрыло от меня не столько заблуждение моей мысли, сколько самая жизнь моя в тех ис</w:t>
        <w:softHyphen/>
        <w:t>ключительных условиях эпикурейства, удовлетворения похотям, в которых я провел ее. Я понял, что мой вопрос о том, что есть моя жизнь, и ответ: зло,— был совершенно прави</w:t>
        <w:softHyphen/>
        <w:t>лен. Неправильно было только то, что ответ, относящийся только ко мне, я отнес к жизни вообще: я спросил себя, что такое моя жизнь, и получил ответ: зло и бессмыслица. И точ</w:t>
        <w:softHyphen/>
        <w:t>но, моя жизнь — жизнь потворства похоти — была бессмыс</w:t>
        <w:softHyphen/>
        <w:t>ленна и зла, и потому ответ: «жизнь зла и бессмысленна» — относился только к моей жизни, а не к жизни людской вооб</w:t>
        <w:softHyphen/>
        <w:t>ще. Я понял ту истину, впоследствии найденную мною в Евангелии, что люди более возлюбили тьму, нежели свет, по</w:t>
        <w:softHyphen/>
        <w:t>тому что дела их были злы. Ибо всякий, делающий худые де</w:t>
        <w:softHyphen/>
        <w:t>ла, ненавидит свет и не идет к свету, чтобы не обличились дела его. Я понял, что для того, чтобы понять смысл жизни, надо прежде всего, чтобы жизнь была не бессмысленна и зла, а потом уже — разум для того, чтобы понять ее. Я по</w:t>
        <w:softHyphen/>
        <w:t>нял, почему я так долго ходил около такой очевидной исти</w:t>
        <w:softHyphen/>
        <w:t>ны, и что если думать и говорить о жизни человечества, то надо говорить и думать о жизни человечества, а не о жизни нескольких паразитов жизни. Истина эта была всегда исти</w:t>
        <w:softHyphen/>
        <w:t>на, как 2x2 = 4, но я не признавал ее, потому что, признав 2x2 = 4, я бы должен был признать то, что я нехорош. А чувствовать себя хорошим для меня было важнее и обяза</w:t>
        <w:softHyphen/>
        <w:t>тельнее, чем 2x2 = 4. Я полюбил хороших людей, возненави</w:t>
        <w:softHyphen/>
        <w:t>дел себя, и я признал истину. Теперь мне все ясно стал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, если бы палач, проводящий жизнь в пытках и отсече</w:t>
        <w:softHyphen/>
        <w:t>нии голов, или мертвый пьяница, или сумасшедший, засевший на всю жизнь в темную комнату, огадивший эту свою комнату и воображающий, что он погибнет, если выйдет из нее,— что, если б они спросили себя: что такое жизнь? Очевидно, они не могли бы получить на вопрос: что такое жизнь,— другого ответа, как тот, что жизнь есть величайшее зло; и ответ су</w:t>
        <w:softHyphen/>
        <w:t>масшедшего был бы совершенно правилен, но для него толь</w:t>
        <w:softHyphen/>
        <w:t>ко. Что, как я такой же сумасшедший? Что, как мы все, бога</w:t>
        <w:softHyphen/>
        <w:t>тые, ученые люди, такие же сумасшедшие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я понял, что мы действительно такие сумасшедшие. Я-то уж наверное был такой сумасшедший. И в самом деле, птица существует так, что она должна летать, собирать пи</w:t>
        <w:softHyphen/>
        <w:t>щу, строить гнезда, и когда я вижу, что птица делает это, я радуюсь ее радостью. Коза, заяц, волк существуют так, что они должны кормиться, множиться, кормить свои семьи, и когда они делают это, у меня есть твердое сознание, что они счастливы и жизнь их разумна. Что же должен делать чело</w:t>
        <w:softHyphen/>
        <w:t>век? Он должен точно так же добывать жизнь, как и живот</w:t>
        <w:softHyphen/>
        <w:t>ные, но с тою только разницей, что он погибнет, добывая ее один,— ему надо добывать ее не для себя, а для всех. И ког</w:t>
        <w:softHyphen/>
        <w:t>да он делает это, у меня есть твердое сознание, что он счаст</w:t>
        <w:softHyphen/>
        <w:t>лив и жизнь его разумна. Что же я делал во всю мою трид</w:t>
        <w:softHyphen/>
        <w:t>цатилетнюю сознательную жизнь? Я не только не добывал жизни для всех, я и для себя не добывал ее. Я жил парази</w:t>
        <w:softHyphen/>
        <w:t>том и, спросив себя, зачем я живу, получил ответ: незачем. Если смысл человеческой жизни в том, чтобы добывать ее, то как же я, тридцать лет занимавшийся тем, чтобы не добы</w:t>
        <w:softHyphen/>
        <w:t>вать жизнь, а губить ее в себе и других, мог получить другой ответ, как не тот, что жизнь моя есть бессмыслица и зло? Она и была бессмыслица и зл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знь мира совершается по чьей-то воле,— кто-то этою жизнью всего мира и нашими жизнями делает свое какое-то дело. Чтоб иметь надежду понять смысл этой воли, надо прежде всего исполнять ее — делать то, чего от нас хотят. А если я не буду делать того, чего хотят от меня, то и не пойму никогда и того, чего хотят от меня, а уж тем менее — чего хо</w:t>
        <w:softHyphen/>
        <w:t>тят от всех нас и от всего ми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голого, голодного нищего взяли с перекрестка, при</w:t>
        <w:softHyphen/>
        <w:t>вели в крытое место прекрасного заведения, накормили, на</w:t>
        <w:softHyphen/>
        <w:t>поили и заставили двигать вверх и вниз какую-то палку, то очевидно, что прежде, чем разбирать, зачем его взяли, зачем двигать палкой, разумно ли устройство всего заведения, ни</w:t>
        <w:softHyphen/>
        <w:t>щему прежде всего нужно двигать палкой. Если он будет двигать палкой, тогда он поймет, что палка эта движет на</w:t>
        <w:softHyphen/>
        <w:t>сос, что насос накачивает воду, что вода идет по грядкам; тогда его выведут из крытого колодца и поставят на другое дело, и он будет собирать плоды и войдет в радость господи</w:t>
        <w:softHyphen/>
        <w:t>на своего и, переходя от низшего дела к высшему, все даль</w:t>
        <w:softHyphen/>
        <w:t>ше и дальше понимая устройство всего заведения и участвуя в нем, никогда и не подумает спрашивать, зачем он здесь, и уж никак не станет упрекать хозяин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и не упрекают хозяина те, которые делают его волю, люди простые, рабочие, неученые, те, которых мы считаем скотами; а мы вот, мудрецы, есть едим все хозяйское, а де</w:t>
        <w:softHyphen/>
        <w:t>лать не делаем того, чего от нас хочет хозяин, и вместо того чтобы делать, сели в кружок и рассуждаем: «Зачем это дви</w:t>
        <w:softHyphen/>
        <w:t>гать палкой? Ведь это глупо». Вот и додумались. Додумались до того, что хозяин глуп или его нет, а мы умны, только чувствуем, что никуда не годимся, и надо нам как-нибудь са</w:t>
        <w:softHyphen/>
        <w:t>мим от себя избавиться.</w:t>
      </w:r>
    </w:p>
    <w:p>
      <w:pPr>
        <w:pStyle w:val="Normal"/>
        <w:shd w:fill="FFFFFF" w:val="clear"/>
        <w:spacing w:before="120" w:after="120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XII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нание ошибки разумного знания помогло мне освобо</w:t>
        <w:softHyphen/>
        <w:t>диться от соблазна праздного умствования. Убеждение в том, что знание истины можно найти только жизнью, побуди</w:t>
        <w:softHyphen/>
        <w:t>ло меня усомниться в правильности моей жизни; но спасло меня только то, что я успел вырваться из своей исключитель</w:t>
        <w:softHyphen/>
        <w:t>ности и увидать жизнь настоящую простого рабочего наро</w:t>
        <w:softHyphen/>
        <w:t>да и понять, что это только есть настоящая жизнь. Я понял, что, если я хочу понять жизнь и смысл ее, мне надо жить не жизнью паразита, а настоящей жизнью и, приняв тот смысл, который придает ей настоящее человечество, слившись с этой жизнью, проверить ег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то же время со мною случилось следующее. Во все продолжение этого года, когда я почти всякую минуту спра</w:t>
        <w:softHyphen/>
        <w:t>шивал себя: не кончить ли петлей или пулей,— во все это время, рядом с теми ходами мыслей и наблюдений, о которых я говорил, сердце мое томилось мучительным чувством. Чув</w:t>
        <w:softHyphen/>
        <w:t>ство это я не могу назвать иначе, как исканием Бог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говорю, что это искание Бога было не рассуждение, но чувство, потому что это искание вытекало не из моего хода мыслей, — оно было даже прямо противуположно им,— но оно вытекало из сердца. Это было чувство страха, сиротливости, одиночества среди всего чужого и надежды на чью-то помощ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то, что я вполне был убежден в невозможно</w:t>
        <w:softHyphen/>
        <w:t>сти доказательства бытия божия (Кант доказал мне, и я вполне понял его, что доказать этого нельзя), я все-таки искал Бога, надеялся на то, что я найду его, и обращался по старой привычке с мольбой и тому, чего я искал и не нахо</w:t>
        <w:softHyphen/>
        <w:t>дил. То я проверял в уме доводы Канта и Шопенгауэра о не</w:t>
        <w:softHyphen/>
        <w:t>возможности доказательства бытия божия, то я начинал опровергать их. Причина, говорил я себе, не есть такая же категория мышления, как пространство и время. Если я есмь, то есть на то причина, и причина причин. И эта причи</w:t>
        <w:softHyphen/>
        <w:t>на всего есть то, что называют Богом; и я останавливался на этой мысли и старался всем существом сознать присутствие этой причины. И как только я сознавал, что есть сила, во власти которой я нахожусь, так тотчас же я чувствовал воз</w:t>
        <w:softHyphen/>
        <w:t>можность жизни. Но я спрашивал себя: «Что же такое эта причина, эта сила? Как мне думать о ней, как мне относить</w:t>
        <w:softHyphen/>
        <w:t>ся к тому, что я называю Богом?» И только знакомые мне от</w:t>
        <w:softHyphen/>
        <w:t>веты приходили мне в голову: «Он — творец, промыслитель». Ответы эти не удовлетворяли меня, и я чувствовал, что про</w:t>
        <w:softHyphen/>
        <w:t>падает во мне то, что мне нужно для жизни. Я приходил в ужас и начинал молиться тому, которого я искал, о том, что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н помог мне. И чем больше я молился, тем очевиднее мне было, что он не слышит меня и что нет никого такого, к кото</w:t>
        <w:softHyphen/>
        <w:t>рому бы можно было обращаться. И с отчаянием в сердце о том, что нет и нет Бога, я говорил: «Господи, помилуй, спаси меня! Господи, научи меня, Бог мой!» Но никто не миловал меня, и я чувствовал, что жизнь моя останавливает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опять и опять с разных других сторон я приходил к то</w:t>
        <w:softHyphen/>
        <w:t>му же признанию того, что не мог же я без всякого повода, причины и смысла явиться на свет, что не могу я быть таким выпавшим из гнезда птенцом, каким я себя чувствовал. Пу</w:t>
        <w:softHyphen/>
        <w:t>скай я, выпавший птенец, лежу на спине, пищу в высокой траве, но я пищу оттого, что знаю, что меня в себе выносила мать, высиживала, грела, кормила, любила. Где она, эта мать? Если забросили меня, то кто же забросил? Не могу я скрыть от себя, что любя родил меня кто-то. Кто же этот кто-то? — Опять Бог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н знает и видит мои искания, отчаяние, борьбу. Он есть»,— говорил я себе. И стоило мне на мгновение признать это, как тотчас же жизнь поднималась во мне, и я чувство</w:t>
        <w:softHyphen/>
        <w:t>вал и возможность и радость бытия. Но опять от признания существования Бога я переходил к отыскиванию отношения к нему, и опять мне представлялся тот Бог, наш творец, в трех лицах, приславший сына-искупителя. И опять этот отдель</w:t>
        <w:softHyphen/>
        <w:t>ный от мира, от меня Бог, как льдина, таял, таял на моих глазах, и опять ничего не оставалось, и опять иссыхал источ</w:t>
        <w:softHyphen/>
        <w:t>ник жизни, я приходил в отчаяние и чувствовал, что мне не</w:t>
        <w:softHyphen/>
        <w:t>чего сделать другого, как убить себя. И, что было хуже всего, я чувствовал, что и этого я не могу сдела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два, не три раза, а десятки, сотни раз приходил я в эти положения — то радости и оживления, то опять отчаяния и сознания невозможности жиз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ню, это было раннею весной, я один был в лесу, при</w:t>
        <w:softHyphen/>
        <w:t>слушиваясь к звукам леса. Я прислушивался и думал все об одном, как я постоянно думал все об одном и том же эти по</w:t>
        <w:softHyphen/>
        <w:t>следние три года. Я опять искал Бог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Хорошо, нет никакого Бога,— говорил я себе,— нет тако</w:t>
        <w:softHyphen/>
        <w:t>го, который бы был не мое представление, но действитель</w:t>
        <w:softHyphen/>
        <w:t>ность такая же, как вся моя жизнь; нет такого. И ничто, ни</w:t>
        <w:softHyphen/>
        <w:t>какие чудеса не могут доказать такого, потому что чудеса бу</w:t>
        <w:softHyphen/>
        <w:t>дут мое представление, да еще неразумное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о понятие мое о Боге, о том, которого я ищу? — спросил я себя.— Понятие-то это откуда взялось?» И опять при этой мысли во мне поднялись радостные волны жизни. Все вокруг меня ожило, получило смысл. Но радость моя продолжалась недолго. Ум продолжал свою работу. «Понятие Бога — не Бог,— сказал я себе.— Понятие есть то, что происходит во мне, понятие о Боге есть то, что я могу возбудить и могу не возбудить в себе. Это не то, чего я ищу. Я ищу того, без ч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 не могла быть жизнь». И опять все стало умирать вокруг меня и во мне, и мне опять захотелось убить себ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тут я оглянулся на самого себя, на то, что происходи</w:t>
        <w:softHyphen/>
        <w:t>ло во мне; и я вспомнил все эти сотни раз происходившие во мне умирания и оживления. Я вспомнил, что я жил только тогда, когда верил в Бога. Как было прежде, так и теперь, сказал я себе: стоит мне знать о Боге, и я живу; стоит за</w:t>
        <w:softHyphen/>
        <w:t>быть, не верить в него, и я умираю. Что же такое эти ожив</w:t>
        <w:softHyphen/>
        <w:t>ления и умирания? Ведь я не живу, когда теряю веру в су</w:t>
        <w:softHyphen/>
        <w:t>ществование Бога, ведь я бы уж давно убил себя, если б у меня не было смутной надежды найти его. Ведь я живу, ис</w:t>
        <w:softHyphen/>
        <w:t>тинно живу только тогда, когда чувствую его и ищу его. Так чего же я ищу еще? — вскрикнул во мне голос.— Так вот он. Он — то, без чего нельзя жить. Знать Бога и жить — одно и то же, Бог есть жизн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Живи, отыскивая Бога, и тогда не будет жизни без Бо</w:t>
        <w:softHyphen/>
        <w:t>га». И сильнее чем когда-нибудь все осветилось во мне и во</w:t>
        <w:softHyphen/>
        <w:t>круг меня, и свет этот уже не покидал мен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я спасся от самоубийства. Когда и как совершился во мне этот переворот, я не мог бы сказать. Как незаметно, по</w:t>
        <w:softHyphen/>
        <w:t>степенно уничтожалась во мне сила жизни, и я пришел к не</w:t>
        <w:softHyphen/>
        <w:t>возможности жить, к остановке жизни, к потребности само</w:t>
        <w:softHyphen/>
        <w:t>убийства, так же постепенно, незаметно возвратилась ко мне эта сила жизни. И странно, что та сила жизни, которая воз</w:t>
        <w:softHyphen/>
        <w:t>вратилась ко мне, была не новая, а самая старая,— та са</w:t>
        <w:softHyphen/>
        <w:t>мая, которая влекла меня на первых порах моей жизни. Я вернулся во всем к самому прежнему, детскому и юношеско</w:t>
        <w:softHyphen/>
        <w:t>му. Я вернулся к вере в ту волю, которая произвела меня и чего-то хочет от меня; я вернулся к тому, что главная и един</w:t>
        <w:softHyphen/>
        <w:t>ственная цель моей жизни есть то, чтобы быть лучше, т. е. жить согласнее с этой волей; я вернулся к тому, что выраже</w:t>
        <w:softHyphen/>
        <w:t>ние этой воли я могу найти в том, что в скрывающейся от ме</w:t>
        <w:softHyphen/>
        <w:t>ня дали выработало для руководства своего все человечест</w:t>
        <w:softHyphen/>
        <w:t>во, т. е. я вернулся к вере в Бога, в нравственное совершен</w:t>
        <w:softHyphen/>
        <w:t>ствование и в предание, передававшее смысл жизни. Только та и была разница, что тогда все это было принято бессозна</w:t>
        <w:softHyphen/>
        <w:t>тельно, теперь же я знал, что без этого я не могу жи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 мной случилось как будто вот что: я не помню, когда меня посадили в лодку, оттолкнули от какого-то неизвестного мне берега, указали направление к другому берегу, дали в неопытные руки весла и оставили одного. Я работал, как умел, веслами и плыл; но чем дальше я выплывал на середи</w:t>
        <w:softHyphen/>
        <w:t>ну, тем быстрее становилось течение, относившее меня прочь от цели, и тем чаще и чаще мне встречались пловцы, такие же, как я, уносимые течением. Были одинокие пловцы, про</w:t>
        <w:softHyphen/>
        <w:t>должавшие грести; были пловцы, побросавшие весла; были большие лодки, огромные корабли, полные народом; одни би</w:t>
        <w:softHyphen/>
        <w:t>лись с течением, другие отдавались ему. И чем дальше 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ыл, тем больше, глядя на направление вниз, по потоку всех плывущих, я забывал данное мне направление. На са</w:t>
        <w:softHyphen/>
        <w:t>мой середине потока, в тесноте лодок и кораблей, несущихся вниз, я уже совсем потерял направление и бросил весла. Со всех сторон с весельем и ликованием вокруг меня неслись на парусах и на веслах пловцы вниз по течению, уверяя меня и друг друга, что и не может быть другого направления. И я поверил им и поплыл с ними. И меня далеко отнесло, так да</w:t>
        <w:softHyphen/>
        <w:t>леко, что я услыхал шум порогов, в которых я должен был разбиться, и увидал лодки, разбившиеся в них. И я опомнил</w:t>
        <w:softHyphen/>
        <w:t>ся. Долго я не мог понять, что со мной случилось. Я видел пе</w:t>
        <w:softHyphen/>
        <w:t>ред собой одну погибель, к которой я бежал и которой боял</w:t>
        <w:softHyphen/>
        <w:t>ся, нигде не видел спасения и не знал, что мне делать. Но, оглянувшись назад, я увидел бесчисленные лодки, которые, не переставая, упорно перебивали течение, вспомнил о бере</w:t>
        <w:softHyphen/>
        <w:t>ге, о веслах и направлении и стал выгребаться назад вверх по течению и к берег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г — это был Бог, направление — это было предание, весла — это была данная мне свобода выгрестись к берегу — соединиться с Богом. Итак, сила жизни возобновилась во мне, и я опять начал жить.</w:t>
      </w:r>
    </w:p>
    <w:p>
      <w:pPr>
        <w:pStyle w:val="Normal"/>
        <w:shd w:fill="FFFFFF" w:val="clear"/>
        <w:spacing w:before="120" w:after="120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XIII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 отрекся от жизни нашего круга, признав, что это не есть жизнь, а только подобие жизни, что условия избытка, в которых мы живем, лишают нас возможности понимать жизнь, и что для того, чтобы понять жизнь, я должен понять жизнь не исключений, не нас, паразитов жизни, а жизнь про</w:t>
        <w:softHyphen/>
        <w:t>стого трудового народа, того, который делает жизнь, и тот смысл, который он придает ей. Простой трудовой народ во</w:t>
        <w:softHyphen/>
        <w:t>круг меня был русский народ, и я обратился к нему и к тому смыслу, который он придает жизни. Смысл этот, если можно его выразить, был следующий. Всякий человек произошел на этот свет по воле Бога. И Бог так сотворил человека, что вся</w:t>
        <w:softHyphen/>
        <w:t>кий человек может погубить свою душу или спасти ее. Зада</w:t>
        <w:softHyphen/>
        <w:t>ча человека в жизни — спасти свою душу; чтобы спасти свою душу, нужно жить по-божьи, а чтобы жить по-божьи, нужно отрекаться от всех утех жизни, трудиться, смиряться, тер</w:t>
        <w:softHyphen/>
        <w:t>петь и быть милостивым. Смысл этот народ черпает из всего вероучения, переданного и передаваемого ему пастырями и преданием, живущим в народе и выражающимся в легендах, пословицах, рассказах. Смысл этот был мне ясен и близок моему сердцу. Но с этим смыслом народной веры неразрыв</w:t>
        <w:softHyphen/>
        <w:t>но связано у нашего не раскольничьего народа, среди которо</w:t>
        <w:softHyphen/>
        <w:t>го я жил, много такого, что отталкивало меня и представля</w:t>
        <w:softHyphen/>
        <w:t>лось необъяснимым: таинства, церковные службы, посты, по</w:t>
        <w:softHyphen/>
        <w:t>клонение мощам и иконам. Отделить одно от другого на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может, не мог и я. Как ни странно мне было многое из то</w:t>
        <w:softHyphen/>
        <w:t>го, что входило в веру народа, я принял все, ходил к служ</w:t>
        <w:softHyphen/>
        <w:t>бам, становился утром и вечером на молитву, постился, го</w:t>
        <w:softHyphen/>
        <w:t>вел, и первое время разум мой не противился ничему. То са</w:t>
        <w:softHyphen/>
        <w:t>мое, что прежде казалось мне невозможным, теперь не возбуждало во мне противл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шение мое к вере теперь и тогда было совершенно различное. Прежде сама жизнь казалась мне исполненной смысла, и вера представлялась произвольным утверждением каких-то совершенно ненужных мне, неразумных и не связан</w:t>
        <w:softHyphen/>
        <w:t>ных с жизнью положений. Я спросил себя тогда, какой смысл имеют эти положения, и, убедившись, что они не имеют его, откинул их. Теперь же, напротив, я твердо знал, что жизнь моя не имеет и не может иметь никакого смысла, и положе</w:t>
        <w:softHyphen/>
        <w:t>ния веры не только не представлялись мне ненужными, но я несомненным опытом был приведен к убеждению, что только эти положения веры дают смысл жизни. Прежде я смотрел на них как на совершенно ненужную тарабарскую грамоту, теперь же, если я не понимал их, то знал, что в них смысл, и говорил себе, что надо учиться понимать и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делал следующее рассуждение. Я говорил себе: знание веры вытекает, как и все человечество с его разумом, из та</w:t>
        <w:softHyphen/>
        <w:t>инственного начала. Это начало есть Бог, начало и тела чело</w:t>
        <w:softHyphen/>
        <w:t>веческого, и его разума. Как преемственно от Бога дошло до меня мое тело, так дошли до меня мой разум и мое постигновение жизни, и потому все те ступени развития этого постигновения жизни не могут быть ложны. Все то, во что истинно верят люди, должно быть истина; она может быть различно выражаема, но ложью она не может быть, и потому если она мне представляется ложью, то это значит только то, что я не понимаю ее. Кроме того, я говорил себе: сущность всякой ве</w:t>
        <w:softHyphen/>
        <w:t>ры состоит в том, что она придает жизни такой смысл, кото</w:t>
        <w:softHyphen/>
        <w:t>рый не уничтожается смертью. Естественно, что для того, чтобы вера могла отвечать на вопрос умирающего 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коши царя, замученного работой старика раба, несмышленого ре</w:t>
        <w:softHyphen/>
        <w:t>бенка, мудрого старца, полоумной старухи, молодой счастли</w:t>
        <w:softHyphen/>
        <w:t>вой женщины, мятущегося страстями юноши, всех людей при самых разнообразных условиях жизни и образования,— есте</w:t>
        <w:softHyphen/>
        <w:t>ственно, если есть один ответ, отвечающий на вечный один вопрос жизни: «зачем я живу, что выйдет из моей жизни?» — то ответ этот, хотя единый по существу своему, должен быть бесконечно разнообразен в своих проявлениях; и чем единее, чем истиннее, глубже этот ответ, тем, естественно, страннее и уродливее он должен являться в своих попытках выражения, сообразно образованию и положению каждого. Но рассужде</w:t>
        <w:softHyphen/>
        <w:t>ния эти, оправдывающие для меня странность обрядовой сто</w:t>
        <w:softHyphen/>
        <w:t>роны веры, были все-таки недостаточны для того, чтобы я сам, в том единственном для меня деле жизни, в вере, позволил бы себе делать поступки, в которых бы я сомневался. Я желал всеми силами души быть в состоянии слиться с наро</w:t>
        <w:softHyphen/>
        <w:t>дом, исполняя обрядовую сторону его веры; но я не мог этого сделать. Я чувствовал, что я лгал бы перед собой, насмеялся бы над тем, что для меня свято, если бы я делал это. Но тут мне на помощь явились новые, наши русские богословские сочин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бъяснению этих богословов основной догмат веры есть непогрешимая церковь. Из признания этого догмата вытека</w:t>
        <w:softHyphen/>
        <w:t>ет, как необходимое последствие, истинность всего исповедуе</w:t>
        <w:softHyphen/>
        <w:t>мого церковью. Церковь, как собрание верующих, соединен</w:t>
        <w:softHyphen/>
        <w:t>ных любовью и потому имеющих истинное знание, сделалась основой моей веры. Я говорил себе, что божеская истина не может быть доступна одному человеку, она открывается толь</w:t>
        <w:softHyphen/>
        <w:t>ко всей совокупности людей, соединенных любовью. Для того чтобы постигнуть истину, надо не разделяться; а для того что</w:t>
        <w:softHyphen/>
        <w:t>бы не разделяться, надо любить и примиряться с тем, с чем не согласен. Истина откроется любви, и потому, если ты не под</w:t>
        <w:softHyphen/>
        <w:t>чиняешься обрядам церкви, ты нарушаешь любовь; а нару</w:t>
        <w:softHyphen/>
        <w:t>шая любовь, ты лишаешься возможности познать истину. Я не видал тогда софизма, находящегося в этом рассуждении. Я не видал тогда того, что единение в любви может дать величай</w:t>
        <w:softHyphen/>
        <w:t>шую любовь, но никак не богословскую истину, выраженную определенными словами в Никейском символе, не видал и то</w:t>
        <w:softHyphen/>
        <w:t>го, что любовь никак не может сделать известное выражение истины обязательным для единения. Я не видал тогда ошибки этого рассуждения и благодаря ему получил возможность принять и исполнять все обряды православной церкви, не по</w:t>
        <w:softHyphen/>
        <w:t>нимая большую часть их. Я старался тогда всеми силами ду</w:t>
        <w:softHyphen/>
        <w:t>ши избегать всяких рассуждений, противоречий и пытался объяснить, сколько возможно разумно, те положения церков</w:t>
        <w:softHyphen/>
        <w:t>ные, с которыми я сталкивал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яя обряды церкви, я смирял свой разум и подчи</w:t>
        <w:softHyphen/>
        <w:t>нял себя тому преданию, которое имело все человечество. Я соединялся с предками моими, с любимыми мною — отцом, матерью, дедами, бабками. Они и все прежние верили и жи</w:t>
        <w:softHyphen/>
        <w:t>ли, и меня произвели. Я соединялся и со всеми миллионами уважаемых мною людей из народа. Кроме того, самые дейст</w:t>
        <w:softHyphen/>
        <w:t>вия эти не имели в себе ничего дурного (дурным я считал по</w:t>
        <w:softHyphen/>
        <w:t>творство похотям). Вставая рано к церковной службе, я знал, что делал хорошо уже только потому, что для смирения своей гордости ума, для сближения с моими предками и современ</w:t>
        <w:softHyphen/>
        <w:t>никами, для того чтобы, во имя искания смысла жизни, я жертвовал своим телесным спокойствием. То же было при го</w:t>
        <w:softHyphen/>
        <w:t>вении, при ежедневном чтении молитв с поклонами, то же при соблюдении всех постов. Как ни ничтожны были эти жертвы, это были жертвы во имя хорошего. Я говел, постил</w:t>
        <w:softHyphen/>
        <w:t>ся, соблюдал временные молитвы дома и в церкви. В слушании служб церковных я вникал в каждое слово и придавал им смысл, когда мог. В обедне самые важные слова для меня были: «возлюбим друг друга да единомыслием...» Дальней</w:t>
        <w:softHyphen/>
        <w:t>шие слова: «исповедуем отца и сына и святого духа» — я пропускал, потому что не мог понять их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XIV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е так необходимо было тогда верить, чтобы жить, что я бессознательно скрывал от себя противоречия и неясности вероучения. Но это осмысливание обрядов имело предел. Ес</w:t>
        <w:softHyphen/>
        <w:t>ли ектения все яснее и яснее становилась для меня в главных своих словах, если я объяснял себе кое-как слова: «пресвя</w:t>
        <w:softHyphen/>
        <w:t>тую владычицу нашу Богородицу и всех святых помянувше, сами себе, и друг друга, и весь живот наш Христу-Богу пре</w:t>
        <w:softHyphen/>
        <w:t>дадим», — если я объяснял частое повторение молитв о царе и его родных тем, что они более подлежат искушению, чем другие, и потому более требуют молитв, то молитвы о поко</w:t>
        <w:softHyphen/>
        <w:t>рении под нози врага и супостата, если я их объяснял тем, что враг есть зло,— молитвы эти и другие, как херувимская и все таинство проскомидии или «взбранной воеводе» и т. п., почти две трети всех служб или вовсе не имели объяснений, или я чувствовал, что я, подводя им объяснения, лгу и тем совсем разрушаю свое отношение к Богу, теряя совершенно всякую возможность ве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 же я испытывал при праздновании главных праздников. Помнить день субботний, т. е. посвятить один день на об</w:t>
        <w:softHyphen/>
        <w:t>ращение к Богу, мне было понятно. Но главный праздник был воспоминание о событии воскресения, действительность кото</w:t>
        <w:softHyphen/>
        <w:t>рого я не мог себе представить и понять. И этим именем вос</w:t>
        <w:softHyphen/>
        <w:t>кресенья назывался еженедельно празднуемый день. И в эти дни совершалось таинство евхаристии, которое было мне со</w:t>
        <w:softHyphen/>
        <w:t>вершенно непонятно. Остальные все двенадцать праздников, кроме Рождества, были воспоминания о чудесах, о том, о чем я старался не думать, чтобы не отрицать: Вознесенье, Пятиде</w:t>
        <w:softHyphen/>
        <w:t>сятница, Богоявленье, Покров и т. д. При праздновании этих праздников, чувствуя, что приписывается важность тому са</w:t>
        <w:softHyphen/>
        <w:t>мому, что для меня составляет самую обратную важность, я или придумывал успокоивавшие меня объяснения, или закры</w:t>
        <w:softHyphen/>
        <w:t>вал глаза, чтобы не видать того, что соблазняет мен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льнее всего это происходило со мною при участии в са</w:t>
        <w:softHyphen/>
        <w:t>мых обычных таинствах, считаемых самыми важными: кре</w:t>
        <w:softHyphen/>
        <w:t>щении и причастии. Тут не только я сталкивался с не то что непонятными, но вполне понятными действиями: действия эти казались мне соблазнительными, и я был поставляем в дилемму — или лгать, или отброси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когда не забуду мучительного чувства, испытанного мною в тот день, когда я причащался в первый раз 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их лет. Службы, исповедь, правила — все это было мне понятно и производило во мне радостное сознание того, что смысл жизни открывается мне. Самое причастие я объяснял себе как действие, совершаемое в воспоминание Христа и означающее очищение от греха и полное восприятие учения Христа. Если это объяснение и было искусственно, то я не за</w:t>
        <w:softHyphen/>
        <w:t>мечал его искусственности. Мне так радостно было, унижа</w:t>
        <w:softHyphen/>
        <w:t>ясь и смиряясь перед духовником, простым робким священ</w:t>
        <w:softHyphen/>
        <w:t>ником, выворачивать всю грязь своей души, каясь в своих пороках, так радостно было сливаться мыслями с стремле</w:t>
        <w:softHyphen/>
        <w:t>ниями отцов, писавших молитвы правил, так радостно было единение со всеми веровавшими и верующими, что я и не чувствовал искусственности моего объяснения. Но когда я подошел к царским дверям и священник заставил меня по</w:t>
        <w:softHyphen/>
        <w:t>вторить то, что я верю, что то, что я буду глотать, есть истин</w:t>
        <w:softHyphen/>
        <w:t>ное тело и кровь, меня резнуло по сердцу; это мало что фаль</w:t>
        <w:softHyphen/>
        <w:t>шивая нота, это жестокое требование кого-то такого, кото</w:t>
        <w:softHyphen/>
        <w:t>рый, очевидно, никогда и не знал, что такое ве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я теперь позволяю себе говорить, что это было жесто</w:t>
        <w:softHyphen/>
        <w:t>кое требование, тогда же я и не подумал этого, мне только было невыразимо больно. Я уже не был в том положении, в каком я был в молодости, думая, что все в жизни ясно; я пришел ведь к вере потому, что, помимо веры, я ничего, на</w:t>
        <w:softHyphen/>
        <w:t>верное ничего, не нашел, кроме погибели, поэтому откиды</w:t>
        <w:softHyphen/>
        <w:t>вать эту веру нельзя было, и я покорился. И я нашел в своей душе чувство, которое помогло мне перенести это. Это было чувство самоунижения и смирения. Я смирился, проглотил эту кровь и тело без кощунственного чувства, с желанием по</w:t>
        <w:softHyphen/>
        <w:t>верить, но удар уже был нанесен. И, зная вперед, что ожида</w:t>
        <w:softHyphen/>
        <w:t>ет меня, я уже не мог идти в другой раз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продолжал точно так же исполнять обряды церкви и все еще верил, что в том вероучении, которому я следовал, была истина, и со мною происходило то, что теперь мне ясно, но тогда казалось странны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шал я разговор безграмотного мужика-странника о Боге, о вере, о жизни, о спасении, и знание веры открылось мне. Сближался я с народом, слушая его суждения о жизни, о вере, и я все больше и больше понимал истину. То же было со мной при чтении Четьи-Минеи и Прологов; это стало люби</w:t>
        <w:softHyphen/>
        <w:t>мым моим чтением. Исключая чудеса, смотря на них как на фабулу, выражающую мысль, чтение это открывало мне смысл жизни. Там были жития Макария Великого, Иоасафа-царевича (история Будды), там были слова Иоанна Злато</w:t>
        <w:softHyphen/>
        <w:t>уста, слова о путнике в колодце, о монахе, нашедшем золото, о Петре-мытаре; там история мучеников, всех заявлявших одно, что смерть не исключает жизни; там истории о спасшихся без</w:t>
        <w:softHyphen/>
        <w:t>грамотных, глупых и не знающих ничего об учениях церкв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стоило мне сойтись с учеными верующими или взять 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и, как какое-то сомнение в себе, недовольство, озлобление спора возникали во мне, и я чувствовал, что я, чем больше вникаю в их речи, тем больше отдаляюсь от истины и иду к пропасти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XV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раз я завидовал мужикам за их безграмотность и неученость. Из тех положений веры, из которых для меня выходили явные бессмыслицы, для них не выходило ничего ложного; они могли принимать их и могли верить в истину, в ту истину, в которую и я верил. Только для меня, несчастно</w:t>
        <w:softHyphen/>
        <w:t>го, ясно было, что истина тончайшими нитями переплетена с ложью и что я не могу принять ее в таком вид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я жил года три, и первое время, когда я как оглашен</w:t>
        <w:softHyphen/>
        <w:t>ный только понемногу приобщался к истине, только руководи</w:t>
        <w:softHyphen/>
        <w:t>мый чутьем шел туда, где мне казалось светлее, эти столкно</w:t>
        <w:softHyphen/>
        <w:t>вения менее поражали меня. Когда я не понимал чего-нибудь, я говорил себе: «Я виноват, я дурен». Но чем больше я стал проникаться теми истинами, которым я учился, чем более они становились основой жизни, тем тяжелее, разительнее стали эти столкновения и тем резче становилась та черта, которая есть между тем, чего я не понимаю, потому что не умею пони</w:t>
        <w:softHyphen/>
        <w:t>мать, и тем, чего нельзя понять иначе, как солгав перед самим собо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эти сомнения и страдания, я еще держался православия. Но явились вопросы жизни, которые надо было разрешить, и тут разрешение этих вопросов церковью — про</w:t>
        <w:softHyphen/>
        <w:t>тивное самым основам той веры, которою я жил,— оконча</w:t>
        <w:softHyphen/>
        <w:t>тельно заставило меня отречься от возможности общения с православием. Вопросы эти были, во-первых, отношение цер</w:t>
        <w:softHyphen/>
        <w:t>кви православной к другим церквам — к католичеству и к так называемым раскольникам. В это время, вследствие мо</w:t>
        <w:softHyphen/>
        <w:t>его интереса к вере, я сближался с верующими разных испо</w:t>
        <w:softHyphen/>
        <w:t>веданий: католиками, протестантами, старообрядцами, моло</w:t>
        <w:softHyphen/>
        <w:t>канами и др. И много я встречал из них людей нравственно высоких и истинно верующих. Я желал быть братом этих лю</w:t>
        <w:softHyphen/>
        <w:t>дей. И что же? То учение, которое обещало мне соединить всех единою верою и любовью, это самое учение в лице своих лучших представителей сказало мне, что это все люди, нахо</w:t>
        <w:softHyphen/>
        <w:t>дящиеся во лжи, что то, что дает им силу жизни, есть иску</w:t>
        <w:softHyphen/>
        <w:t>шение дьявола и что мы одни в обладании единой возможной истины. И я увидал, что всех, не исповедующих одинаково с нами веру, православные считают еретиками, точь-в-точь так же, как католики и другие считают православие еретичест</w:t>
        <w:softHyphen/>
        <w:t>вом; я увидал, что ко всем, не исповедующим внешними сим</w:t>
        <w:softHyphen/>
        <w:t>волами и словами свою веру так же, как православие,— пра</w:t>
        <w:softHyphen/>
        <w:t>вославие, хотя и пытается скрыть это, относится враждебно, как оно и должно быть, во-первых, потому, что утверж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том, что ты во лжи, а я в истине, есть самое жестокое сло</w:t>
        <w:softHyphen/>
        <w:t>во, которое может сказать один человек другому, и, во-вто</w:t>
        <w:softHyphen/>
        <w:t>рых, потому, что человек, любящий детей и братьев своих, не может не относиться враждебно к людям, желающим обра</w:t>
        <w:softHyphen/>
        <w:t>тить его детей и братьев в веру ложную. И враждебность эта усиливается по мере большего знания вероучения. И мне, по</w:t>
        <w:softHyphen/>
        <w:t>лагавшему истину в единении любви, невольно бросилось в глаза то, что самое вероучение разрушает то, что оно должно произве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азн этот до такой степени очевиден, до такой степени нам, образованным людям, живавшим в странах, где испове</w:t>
        <w:softHyphen/>
        <w:t>дуются разные веры, и видавшим то презрительное, самоуве</w:t>
        <w:softHyphen/>
        <w:t>ренное, непоколебимое отрицание, с которым относится като</w:t>
        <w:softHyphen/>
        <w:t>лик к православному и протестанту, православный к католи</w:t>
        <w:softHyphen/>
        <w:t>ку и протестанту и протестант к обоим, и такое же отношение старообрядца, пашковца, шекера и всех вер, что самая оче</w:t>
        <w:softHyphen/>
        <w:t>видность соблазна в первое время озадачивает. Говоришь се</w:t>
        <w:softHyphen/>
        <w:t>бе: да не может же быть, чтобы это было так просто, и все-та</w:t>
        <w:softHyphen/>
        <w:t>ки люди не видали бы того, что если два утверждения друг друга отрицают, то ни в том, ни в другом нет той единой исти</w:t>
        <w:softHyphen/>
        <w:t>ны, какою должна быть вера. Что-нибудь тут есть. Есть ка</w:t>
        <w:softHyphen/>
        <w:t>кое-нибудь объяснение,— и я думал, что есть, и отыскивал это обьяснение, и читал все, что мог, по этому предмету, и совето</w:t>
        <w:softHyphen/>
        <w:t>вался со всеми, с кем мог. И не получал никакого объяснения, кроме того же самого, по которому сумские гусары считают, что первый полк в мире Сумский гусарский, а желтые уланы считают, что первый полк в мире — это желтые уланы. Духов</w:t>
        <w:softHyphen/>
        <w:t>ные лица всех разных исповеданий, лучшие представители из них, ничего не сказали мне, как только то, что они верят, что они в истине, а те в заблуждении, и что все, что они могут, это молиться о них. Я ездил к архимандритам, архиереям, стар</w:t>
        <w:softHyphen/>
        <w:t>цам, схимникам и спрашивал, и никто никакой попытки не сделал объяснить мне этот соблазн. Один только из них разъ</w:t>
        <w:softHyphen/>
        <w:t>яснил мне все, но разъяснил так, что я уж больше ни у кого не спрашива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говорил о том, что для всякого неверующего, обращаю</w:t>
        <w:softHyphen/>
        <w:t>щегося к вере (а подлежит этому обращению все наше моло</w:t>
        <w:softHyphen/>
        <w:t>дое поколение), этот вопрос представляется первым: почему истина не в лютеранстве, не в католицизме, а в православии? Его учат в гимназии, и ему нельзя не знать, как этого не знает мужик, что протестант, католик так же точно утверждают единую истинность своей веры. Исторические доказательства, подгибаемые каждым исповеданием в свою сторону, недоста</w:t>
        <w:softHyphen/>
        <w:t>точны. Нельзя ли,— говорил я,— выше понимать учение, так, чтобы с высоты учения исчезали бы различия, как они исчеза</w:t>
        <w:softHyphen/>
        <w:t>ют для истинно верующего? Нельзя ли идти дальше по тому пути, по которому мы идем с старообрядцами? Они утверж</w:t>
        <w:softHyphen/>
        <w:t>дали, что крест, аллилуйя и хождение вокруг алтаря у н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е. Мы сказали: вы верите в Никейский символ, в семь таинств, и мы верим. Давайте же держаться этого, а в осталь</w:t>
        <w:softHyphen/>
        <w:t>ном делайте, как хотите. Мы соединились с ними тем, что по</w:t>
        <w:softHyphen/>
        <w:t xml:space="preserve">ставили существенное в вере выше несущественного. Теперь с католиками нельзя ли сказать: вы верите в то-то и то-то, в главное, а по отношению 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ilioqu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апе делайте, как хотите. Нельзя ли того же сказать и протестантам, соединившись с ними на главном? Собеседник мой согласился с моей мыслью, но сказал мне, что такие уступки произведут нарекания на духовную власть в том, что она отступает от веры предков, и произведут раскол, а призвание духовной власти — блюсти во всей чистоте греко-российскую православную веру, передан</w:t>
        <w:softHyphen/>
        <w:t>ную ей от предк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я все понял. Я ищу веры, силы жизни, а они ищут наи</w:t>
        <w:softHyphen/>
        <w:t>лучшего средства исполнения перед людьми известных чело</w:t>
        <w:softHyphen/>
        <w:t>веческих обязанностей. И, исполняя эти человеческие дела, они и исполняют их по-человечески. Сколько бы ни говорили они о своем сожалении о заблудших братьях, о молитвах о них, возносимых у престола всевышнего,— для исполнения человеческих дел нужно насилие, и оно всегда прилагалось, прилагается и будет прилагаться. Если два исповедания счи</w:t>
        <w:softHyphen/>
        <w:t>тают себя в истине, а друг друга во лжи, то, желая привлечь братьев к истине, они будут проповедовать свое учение. А ес</w:t>
        <w:softHyphen/>
        <w:t>ли ложное учение проповедуется неопытным сынам церкви, находящейся в истине, то церковь эта не может не сжечь книги, не удалить человека, соблазняющего сынов ее. Что же делать с тем, горящим огнем ложной, по мнению правосла</w:t>
        <w:softHyphen/>
        <w:t>вия, веры сектантом, который в самом важном деле жизни, в вере, соблазняет сынов церкви? Что же с ним делать, как не отрубить ему голову или не запереть его? При Алексее Ми</w:t>
        <w:softHyphen/>
        <w:t>хайловиче сжигали на костре, т. е. по времени прилагали высшую меру наказания; в наше время прилагают тоже высшую меру — запирают в одиночное заключение. И я об</w:t>
        <w:softHyphen/>
        <w:t>ратил внимание на то, что делается во имя вероисповедания, и ужаснулся, и уже почти совсем отрекся от православия. Второе отношение церкви к жизненным вопросам было отно</w:t>
        <w:softHyphen/>
        <w:t>шение ее к войне и казня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то время случилась война в России. И русские стали во имя христианской любви убивать своих братьев. Не думать об этом нельзя было. Не видеть, что убийство есть зло, противное самым первым основам всякой веры, нельзя было. А вместе с тем в церквах молились об успехе нашего оружия, и учители ве</w:t>
        <w:softHyphen/>
        <w:t>ры признавали это убийство делом, вытекающим из веры. И не только эти убийства на войне, но во время тех смут, которые по</w:t>
        <w:softHyphen/>
        <w:t>следовали за войной, я видел членов церкви, учителей ее, мона</w:t>
        <w:softHyphen/>
        <w:t>хов, схимников, которые одобряли убийство заблудших беспо</w:t>
        <w:softHyphen/>
        <w:t>мощных юношей. И я обратил внимание на все то, что делается людьми, исповедующими христианство, и ужаснулся.</w:t>
      </w:r>
    </w:p>
    <w:p>
      <w:pPr>
        <w:pStyle w:val="Normal"/>
        <w:shd w:fill="FFFFFF" w:val="clear"/>
        <w:spacing w:before="120" w:after="120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XVI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я перестал сомневаться, а убедился вполне, что в том зна</w:t>
        <w:softHyphen/>
        <w:t>нии веры, к которому я присоединился, не все истина. Прежде я бы сказал, что все вероучение ложно; но теперь нельзя было этого сказать. Весь народ имел знание истины, это было несом</w:t>
        <w:softHyphen/>
        <w:t>ненно, потому что иначе он бы не жил. Кроме того, это знание истины уже мне было доступно, я уже жил им и чувствовал всю его правду; но в этом же знании была и ложь. И в этом я не мог сомневаться. И все то, что прежде отталкивало меня, теперь живо предстало передо мною. Хотя я и видел то, что во всем на</w:t>
        <w:softHyphen/>
        <w:t>роде меньше было той примеси оттолкнувшей меня лжи, чем в представителях церкви, — я все-таки видел, что и в верованиях народа ложь примешана была к истин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откуда взялась ложь и откуда взялась истина? И ложь и истина переданы тем, что называют церковью. И ложь и ис</w:t>
        <w:softHyphen/>
        <w:t>тина заключаются в предании, в так называемом Священном Предании и Писан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олей-неволей я приведен к изучению, исследованию этого писания и предания,— исследованию, которого я так боялся до сих по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я обратился к изучению того самого богословия, кото</w:t>
        <w:softHyphen/>
        <w:t>рое я когда-то с таким презрением откинул как ненужное. Тогда оно казалось мне рядом ненужных бессмыслиц, тогда со всех сторон окружали меня явления жизни, казавшиеся мне ясными и исполненными смысла; теперь же я бы и рад откинуть то, что не лезет в здоровую голову, но деваться не</w:t>
        <w:softHyphen/>
        <w:t>куда. На этом вероучении зиждется, или, по крайней мере, неразрывно связано с ним, то единое знание смысла жизни, которое открылось мне. Как ни кажется оно мне дико на мой старый твердый ум, это — одна надежда спасения. Надо ос</w:t>
        <w:softHyphen/>
        <w:t>торожно, внимательно рассмотреть его, для того чтобы по</w:t>
        <w:softHyphen/>
        <w:t>нять его, даже и не то, что понять, как я понимаю положение науки. Я этого не ищу и не могу искать, зная особенность знания веры. Я не буду искать объяснения всего. Я знаю, что объяснение всего должно скрываться, как начало всего, в бесконечности. Но я хочу понять так, чтобы быть приведен</w:t>
        <w:softHyphen/>
        <w:t>ным к неизбежно необъяснимому; я хочу, чтобы все то, что необъяснимо, было таково не потому, что требования моего ума неправильны (они правильны, и вне их я ничего понять не могу), но потому, что я вижу пределы своего ума. Я хочу понять так, чтобы всякое необъяснимое положение представ</w:t>
        <w:softHyphen/>
        <w:t>лялось мне как необходимость разума же, а не как обяза</w:t>
        <w:softHyphen/>
        <w:t>тельство повери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в учении есть истина, это мне несомненно; но несом</w:t>
        <w:softHyphen/>
        <w:t>ненно и то, что в нем есть ложь, и я должен найти истину и ложь и отделить одно от другого. И вот я приступил к этому. Что я нашел в этом учении ложного, что я нашел исти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к каким выводам я пришел, составляет следующие части сочинения, которое, если оно того стоит и нужно кому-нибудь, вероятно, будет когда-нибудь и где-нибудь напечатан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было написано мною три года тому назад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перь, пересматривая эту печатаемую часть и возвраща</w:t>
        <w:softHyphen/>
        <w:t>ясь к тому ходу мысли и к тем чувствам, которые были во мне, когда я переживал ее, я на днях увидал сон. Сон этот выразил для меня в сжатом образе все то, что я пережил и описал, и потому думаю, что и для тех, которые поняли меня, описание этого сна освежит, уяснит и соберет в одно все то, что так длинно рассказано на этих страницах. Вот этот сон: вижу я, что лежу на постели. И мне ни хорошо, ни дурно, я лежу на спине. Но я начинаю думать о том, хорошо ли мне лежать; и что-то, мне кажется, неловко ногам: коротко ли, неровно ли, но неловко что-то; я пошевеливаю ногами и вместе с тем начи</w:t>
        <w:softHyphen/>
        <w:t>наю обдумывать, как и на чем я лежу, чего мне до тех пор не приходило в голову. И, наблюдая свою постель, я вижу, что лежу на плетеных веревочных помочах, прикрепленных к бочинам кровати. Ступни мои лежат на одной такой помочи, го</w:t>
        <w:softHyphen/>
        <w:t>лени — на другой, ногам неловко. Я почему-то знаю, что помо</w:t>
        <w:softHyphen/>
        <w:t>чи эти можно передвигать. И движением ног отталкиваю крайнюю помочу под ногами. Мне кажется, что так будет по</w:t>
        <w:softHyphen/>
        <w:t>койнее. Но я оттолкнул ее слишком далеко, хочу захватить ее ногами, но с этим движеньем выскальзывает из-под голеней и другая помоча, и ноги мои свешиваются. Я делаю движение всем телом, чтобы справиться, вполне уверенный, что я сейчас устроюсь; но с этим движением выскальзывают и перемеща</w:t>
        <w:softHyphen/>
        <w:t>ются подо мной еще и другие помочи, и я вижу, что дело со</w:t>
        <w:softHyphen/>
        <w:t>всем портится: весь низ моего тела спускается и висит, ноги не достают до земли. Я держусь только верхом спины, и мне становится не только неловко, но отчего-то жутко. Тут только я спрашиваю себя то, чего мне прежде и не приходило в го</w:t>
        <w:softHyphen/>
        <w:t>лову. Я спрашиваю себя: где я и на чем я лежу? И начинаю оглядываться и прежде всего гляжу вниз, туда, куда свисло мое тело и куда, я чувствую, что должен упасть сейчас. Я гля</w:t>
        <w:softHyphen/>
        <w:t>жу вниз и не верю своим глазам. Не то что я на высоте, подоб</w:t>
        <w:softHyphen/>
        <w:t>ной высоте высочайшей башни или горы, а я на такой высоте, какую я не мог никогда вообразить себ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не могу даже разобрать — вижу ли я что-нибудь там, внизу, в той бездонной пропасти, над которой я вишу и куда меня тянет. Сердце сжимается, и я испытываю ужас. Смот</w:t>
        <w:softHyphen/>
        <w:t>реть туда ужасно. Если я буду смотреть туда, я чувствую, что я сейчас соскользну с последних помочей и погибну. Я не смотрю, но не смотреть еще хуже, потому что я думаю о том, что будет со мной сейчас, когда я сорвусь с последних помо</w:t>
        <w:softHyphen/>
        <w:t>чей. И я чувствую, что от ужаса я теряю последнюю держа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медленно скольжу по спине ниже и ниже. Еще мгновенье, и я оторвусь. И тогда приходит мне мысль: не может это быть правда. Это сон. Проснись. Я пытаюсь проснуться и не могу. Что же делать, что же делать? — спрашиваю я себя и взглядываю вверх. Вверху тоже бездна. Я смотрю в эту без</w:t>
        <w:softHyphen/>
        <w:t>дну неба и стараюсь забыть о бездне внизу, и, действитель</w:t>
        <w:softHyphen/>
        <w:t>но, я забываю. Бесконечность внизу отталкивает и ужасает меня; бесконечность вверху притягивает и утверждает меня. Я так же вишу на последних, не выскочивших еще из-под ме</w:t>
        <w:softHyphen/>
        <w:t>ня помочах над пропастью; я знаю, что вишу, но я смотрю только вверх, и страх мой проходит. Как это бывает во сне, какой-то голос говорит: «Заметь это, это оно!» — и я гляжу все дальше и дальше в бесконечность вверху и чувствую, что я успокаиваюсь, помню все, что было, и вспоминаю, как это все случилось: как я шевелил ногами, как я повис, как я ужаснулся и как спасся от ужаса тем, что стал глядеть вверх. И я спрашиваю себя: ну, а теперь что же, я вишу все так же? И я не столько оглядываюсь, сколько всем телом своим испытываю ту точку опоры, на которой я держусь. И вижу, что я уж не вишу и не падаю, а держусь крепко. Я спрашиваю себя, как я держусь, ощупываюсь, оглядываюсь и вижу, что подо мной, под серединой моего тела, одна помоча, и что, глядя вверх, я лежу на ней в самом устойчивом равновесии, что она одна и держала прежде. И тут, как это бывает во сне, мне представляется тот механизм, посредст</w:t>
        <w:softHyphen/>
        <w:t>вом которого я держусь, очень естественным, понятным и не</w:t>
        <w:softHyphen/>
        <w:t>сомненным, несмотря на то, что наяву этот механизм не име</w:t>
        <w:softHyphen/>
        <w:t>ет никакого смысла. Я во сне даже удивляюсь, как я не по</w:t>
        <w:softHyphen/>
        <w:t>нимал этого раньше. Оказывается, что в головах у меня стоит столб, и твердость этого столба не подлежит никакому сомнению, несмотря на то, что стоять этому тонкому столбу не на чем. Потом от столба проведена петля как-то очень хитро и вместе просто, и если лежишь на этой петле середи</w:t>
        <w:softHyphen/>
        <w:t>ной тела и смотришь вверх, то даже и вопроса не может быть о падении. Все это мне было ясно, и я был рад и спокоен. И как будто кто-то мне говорит: смотри же, запомни. И я про</w:t>
        <w:softHyphen/>
        <w:t>снул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881</w:t>
      </w:r>
    </w:p>
    <w:p>
      <w:pPr>
        <w:pStyle w:val="Heading1"/>
        <w:spacing w:before="240" w:after="12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ВЕРЬТЕ_СЕБЕ"/>
      <w:bookmarkEnd w:id="3"/>
      <w:r>
        <w:rPr>
          <w:rFonts w:cs="Times New Roman" w:ascii="Times New Roman" w:hAnsi="Times New Roman"/>
          <w:sz w:val="28"/>
          <w:szCs w:val="28"/>
        </w:rPr>
        <w:t>Верьте себ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Обращение к юношеству)</w:t>
      </w:r>
    </w:p>
    <w:p>
      <w:pPr>
        <w:pStyle w:val="Normal"/>
        <w:shd w:fill="FFFFFF" w:val="clear"/>
        <w:ind w:firstLine="311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ьте себе, выходящие из детства юноши и девушки, когда впервые поднимаются в душе вашей вопросы: кто я та</w:t>
        <w:softHyphen/>
        <w:t>кое, зачем живу я и зачем живут все окружающие меня лю</w:t>
        <w:softHyphen/>
        <w:t>ди? и главный, самый волнительный вопрос, так ли живу я и все окружающие меня люди? Верьте себе и тогда, когда те ответы, которые представятся вам на эти вопросы, будут не</w:t>
        <w:softHyphen/>
        <w:t xml:space="preserve"> согласны с теми, которые были внушены вам в детстве, бу</w:t>
        <w:softHyphen/>
        <w:t>дут несогласны и с той жизнью, в которой вы найдете себя живущими вместе со всеми людьми, окружающими вас. Не бойтесь этого разногласия; напротив, знайте, что в этом раз</w:t>
        <w:softHyphen/>
        <w:t>ногласии вашем со всем окружающим выразилось самое лучшее, что есть в вас,— то божественное начало, проявле</w:t>
        <w:softHyphen/>
        <w:t>ние которого в жизни составляет не только главный, но един</w:t>
        <w:softHyphen/>
        <w:t>ственный смысл нашего существования. Верьте тогда не се</w:t>
        <w:softHyphen/>
        <w:t>бе, известной личности,— Ване, Пете, Лизе, Маше, сыну, до</w:t>
        <w:softHyphen/>
        <w:t>чери царя, министра или рабочего, купца или крестьянина, а себе, тому вечному, разумному и благому началу, которое живет в каждом из нас и которое в первый раз пробудилось в вас и задало вам эти важнейшие в мире вопросы и ищет и требует их разрешения. Не верьте тогда людям, которые с снисходительной улыбкой скажут вам, что и они когда-то искали ответов на эти вопросы, но не нашли, потому что нельзя найти иных, кроме тех, которые приняты все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верьте этому, а верьте только себе и не бойтесь несо</w:t>
        <w:softHyphen/>
        <w:t>гласия со взглядами и мыслями людей, окружающих вас, ес</w:t>
        <w:softHyphen/>
        <w:t>ли только несогласные с ними ответы ваши на представляю</w:t>
        <w:softHyphen/>
        <w:t>щиеся вам вопросы основаны не на ваших личных желаниях, а на желании исполнить назначение своей жизни, исполнить волю той силы, которая послала вас в жизнь. Верьте себе, особенно когда ответы, представляющиеся вам, подтвержда</w:t>
        <w:softHyphen/>
        <w:t>ются теми вечными началами мудрости людской, выражен</w:t>
        <w:softHyphen/>
        <w:t>ной во всех религиозных учениях и в наиболее близком вам учении Христа в его высшем духовном значен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ню, как я, когда мне было 15 лет, переживал это время, как вдруг я пробудился от детской покорности чужим взглядам, в которой жил до тех пор, и в первый раз понял, что мне надо жить самому, самому избирать путь, самому отвечать за свою жизнь перед тем началом, которое дало мне ее. Помню, что я тогда, хотя и смутно, но глубоко чувствовал, что главная цель моей жизни это то, чтобы быть хорошим, в смысле евангельском, в смысле самоотречения и любви. По</w:t>
        <w:softHyphen/>
        <w:t>мню, что я тогда же попытался жить так, но это продолжа</w:t>
        <w:softHyphen/>
        <w:t>лось недолго. Я не поверил себе, а поверил всей той внуши</w:t>
        <w:softHyphen/>
        <w:t>тельной, самоуверенной, торжествующей мудрости людской, которая внушалась мне сознательно и бессознательно всем окружающим. И мое первое побуждение заменилось очень определенными, хотя и разнообразными желаниями успеха перед людьми, быть знатным, ученым, прославленным, бога</w:t>
        <w:softHyphen/>
        <w:t>тым, сильным, то есть таким, которого бы не я сам, но люди считали хороши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не поверил себе тогда, и только после многих десятков лет, потраченных на достижение мирских целей, которых я или не достиг или которых достиг и увидал бесполезность, тщету, а часто и вред их, я понял, что то самое, что я знал 60 лет тому назад и чему не поверил тогда, и может и должно быть единственной разумной целью усилий всякого челове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какою иною, более радостною для себя и более полез</w:t>
        <w:softHyphen/>
        <w:t>ной людям могла бы быть моя жизнь, если бы я тогда, когда голос истины, Бога, в первый раз заговорил в не подвергшей</w:t>
        <w:softHyphen/>
        <w:t>ся еще соблазнам душе моей, поверил бы этому голосу и от</w:t>
        <w:softHyphen/>
        <w:t>дался бы ему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, милые юноши, искренно, самостоятельно, не под вли</w:t>
        <w:softHyphen/>
        <w:t>янием внешнего внушения, а самостоятельно и искренно про</w:t>
        <w:softHyphen/>
        <w:t>будившиеся к сознанию всей важности своей жизни, да, не верьте людям, которые будут говорить вам, что ваши стрем</w:t>
        <w:softHyphen/>
        <w:t>ления только неисполнимые мечты молодости, что и они так же мечтали и стремились, но что жизнь скоро показала им, что она имеет свои требования и что надо не фантазировать о том, какая бы могла быть наша жизнь, а стараться наилуч</w:t>
        <w:softHyphen/>
        <w:t>шим образом согласовать свои поступки с жизнью существу</w:t>
        <w:softHyphen/>
        <w:t>ющего общества и стараться только о том, чтобы быть полезным членом этого общест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верьте и тому особенно усилившемуся в наше время опасному соблазну, состоящему в том, что высшее назначе</w:t>
        <w:softHyphen/>
        <w:t>ние человека — это содействие переустройству существую</w:t>
        <w:softHyphen/>
        <w:t>щего в известном месте, в известное время общества, упот</w:t>
        <w:softHyphen/>
        <w:t>ребляя для этого всевозможные средства, даже и прямо про</w:t>
        <w:softHyphen/>
        <w:t>тивоположные нравственному совершенствованию. Не верьте этому; цель эта ничтожна перед целью проявления в себе то</w:t>
        <w:softHyphen/>
        <w:t>го божественного начала, которое заложено в душе вашей.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 эта ложна, если она допускает отступления от начала добра, заложенного в душе ваш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верьте этому. Не верьте тому, что осуществление до</w:t>
        <w:softHyphen/>
        <w:t>бра и истины невозможно в душе вашей. Такое осуществле</w:t>
        <w:softHyphen/>
        <w:t>ние добра и истины не только не невозможно в душе вашей, но вся жизнь, и ваша, и всех людей, только в одном этом, и только это осуществление в каждом человеке ведет не только лучшему переустройству общества, но и ко всему тому бла</w:t>
        <w:softHyphen/>
        <w:t>гу человечества, которое предназначено ему и которое осуществляется только личными усилиями каждого отдельного че</w:t>
        <w:softHyphen/>
        <w:t>лове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, верьте себе, когда в душе вашей будут говорить не же</w:t>
        <w:softHyphen/>
        <w:t>лание превзойти других людей, отличиться от других, быть могущественным, знаменитым, прославленным, быть спасите</w:t>
        <w:softHyphen/>
        <w:t>лем людей, избавителем их от вредного устройства жизни (та</w:t>
        <w:softHyphen/>
        <w:t>кие желания часто подменивают желание добра), а верьте се</w:t>
        <w:softHyphen/>
        <w:t>бе, когда главное желание вашей души будет то, чтобы само</w:t>
        <w:softHyphen/>
        <w:t>му быть лучше, я не скажу: совершенствоваться, потому что в самосовершенствовании есть нечто личное, удовлетворяющее самолюбию, а скажу: делаться тем, чем хочет тот Бог, кото</w:t>
        <w:softHyphen/>
        <w:t>рый дал нам жизнь, открывать в себе то вложенное в нас, по</w:t>
        <w:softHyphen/>
        <w:t>добное ему, начало, жить по-божьи, как говорят мужи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ьте себе и живите так, напрягая все свои силы на од</w:t>
        <w:softHyphen/>
        <w:t>но: на проявление в себе Бога, и вы сделаете все, что вы мо</w:t>
        <w:softHyphen/>
        <w:t>жете сделать и для своего блага, и для блага всего ми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щите царствия божия и правды его, а остальное прило</w:t>
        <w:softHyphen/>
        <w:t>жится вам. Да, верьте себе в то великой важности время, когда в первый раз загорится в вашей душе свет сознания своего божественного происхождения. Не тушите этот свет, а всеми силами берегите его и давайте ему разгореться. В этом одном, в разгорании этого света — единственный вели</w:t>
        <w:softHyphen/>
        <w:t>ий и радостный смысл жизни всякого челове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907</w:t>
      </w:r>
    </w:p>
    <w:p>
      <w:pPr>
        <w:pStyle w:val="Heading1"/>
        <w:spacing w:before="240" w:after="12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ЛЮБИТЕ_ДРУГ_ДРУГА"/>
      <w:bookmarkEnd w:id="4"/>
      <w:r>
        <w:rPr>
          <w:rFonts w:cs="Times New Roman" w:ascii="Times New Roman" w:hAnsi="Times New Roman"/>
          <w:sz w:val="28"/>
          <w:szCs w:val="28"/>
        </w:rPr>
        <w:t>Любите друг друга</w:t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Обращение к кружку молодежи)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е хотелось бы на прощание (в мои годы всякое свида</w:t>
        <w:softHyphen/>
        <w:t>ние с людьми есть прощание) вкратце сказать вам, как, по мо</w:t>
        <w:softHyphen/>
        <w:t>ему понятию, надо жить людям для того, чтобы жизнь наша не была злом и горем, какою она теперь кажется большинству людей, а была бы тем, чего желает Бог и чего мы все желаем, то есть благом и радостью, какою она и должна бы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дело в том, как понимает человек свою жизнь. Если понимать свою жизнь так, что жизнь эта дана мне в моем те</w:t>
        <w:softHyphen/>
        <w:t>ле, Ивану, Петру, Марье, и что все дело жизни в том, чтобы добыть как можно больше всяких радостей, удовольствий, счастья этому своему «я», Ивану, Петру, Марье, то жизнь всегда и для всех будет несчастна и озлобленн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частная и озлобленная жизнь будет потому, что всего, чего хочется для себя одному человеку, того же самого хочет</w:t>
        <w:softHyphen/>
        <w:t>ся и всякому другому. А так как каждому хочется всякого для себя добра как можно больше и добро это одно и то же для всех таких людей, то добра этого для всех никогда недо</w:t>
        <w:softHyphen/>
        <w:t>стает. А потому, если люди живут каждый для себя, то не миновать им отнимать друг у друга, бороться, злиться друг на друга, и от этого жизнь их не бывает счастливою. Если же временами люди и добудут себе того, чего им хочется, то им всегда мало, и они стараются добыть все больше и больше, и, кроме того, еще и боятся, что у них отнимут то, что они добы</w:t>
        <w:softHyphen/>
        <w:t>ли, и завидуют тем, которые добыли то, чего у них не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что если люди понимают свою жизнь каждый в своем теле, то жизнь таких людей не может не быть несчастною. Та</w:t>
        <w:softHyphen/>
        <w:t>кая она и есть теперь для всех таких людей. А такою, то есть несчастною, жизнь не должна быть. Жизнь дана нам на бла</w:t>
        <w:softHyphen/>
        <w:t>го, и так мы все и понимаем жизнь. Для того же, чтобы жизнь была такою, людям надо понимать, что жизнь наша настоя</w:t>
        <w:softHyphen/>
        <w:t>щая никак не в нашем теле, а в том духе, который живет в на</w:t>
        <w:softHyphen/>
        <w:t>шем теле, и что благо наше не в том, чтобы угождать и делать то, чего хочет тело, а в том, чтобы делать то, чего хочет этот дух один и тот же, живущий в нас, так же как и во всех людя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чет же этот дух блага себе, духу. А так как дух этот во всех людях один и тот же, то и хочет он блага всем людям. Желать же блага всем людям значит любить людей. Любить же лю</w:t>
        <w:softHyphen/>
        <w:t>дей никто и ничто помешать не может; а чем больше человек любит, тем жизнь его становится свободнее и радостне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что выходит, что угодить телу человек, сколько бы он ни старался, никогда не в силах, потому что то, что нужно те</w:t>
        <w:softHyphen/>
        <w:t>лу, не всегда можно добыть, а если добывать, то надо бороть</w:t>
        <w:softHyphen/>
        <w:t>ся с другими, угодить же душе человек всегда может, потому что душе нужна только любовь, а для любви не нужно ни с кем бороться, не только не нужно бороться с другими, а на</w:t>
        <w:softHyphen/>
        <w:t>против, чем больше любишь, тем больше сближаешься с дру</w:t>
        <w:softHyphen/>
        <w:t>гими людьми. Так что любви ничто помешать не может, и всякий человек, что больше любит, то все больше и больше не только сам делается счастливым и радостным, но и делает счастливыми и радостными и других люд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вот это-то, милые братья, мне хотелось сказать вам на прощание, сказать то, чему учили вас все святые и мудрые люди и Христос и все мудрецы мира, а именно тому, что жизнь наша бывает несчастна от нас самих, что та сила, кото</w:t>
        <w:softHyphen/>
        <w:t>рая послала нас в жизнь и которую мы называем Богом, по</w:t>
        <w:softHyphen/>
        <w:t>слала нас не за тем, чтобы мы мучились, а затем, чтобы имели то самое благо, какого мы все желаем, и что не получаем мы это предназначенное нам благо только тогда, когда понимаем жизнь не так, как должно, и делаем не то, что должн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о мы жалуемся на жизнь, что жизнь наша плохо устро</w:t>
        <w:softHyphen/>
        <w:t>ена, а не думаем того, что не жизнь наша плохо устроена, а что делаем мы не то, что нужно. А это все равно, как если бы пьяница стал жаловаться на то, что спился он оттого, что мно</w:t>
        <w:softHyphen/>
        <w:t>го завелось трактиров и кабаков, тогда как завелось много трактиров и кабаков только оттого, что много развелось таких же, как он, пьяниц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знь дана людям на благо, только бы они пользовались ею, как должно ею пользоваться. Только бы жили люди не ненавистью друг к другу, а любовью, и жизнь была бы неперестающим благом для все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перь вот со всех сторон говорят только одно: жизнь, го</w:t>
        <w:softHyphen/>
        <w:t>ворят, наша дурная и несчастная оттого, что она дурно устро</w:t>
        <w:softHyphen/>
        <w:t>ена,— давай переделаем дурное устройство на хорошее, и жизнь наша будет хороша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лые братья, не верьте этому, не верьте тому, что от та</w:t>
        <w:softHyphen/>
        <w:t>кого или иного устройства жизнь ваша может быть хуже или лучше. Не говорю уже о том, что все те люди, которые забо</w:t>
        <w:softHyphen/>
        <w:t>тятся об устройстве лучшей жизни, — все несогласны между собою, все спорят промежду собою: одни предлагают одно устройство, считая его самым лучшим, другие же говорят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это устройство самое дурное, а что хорошо только то, ко</w:t>
        <w:softHyphen/>
        <w:t>торое они предлагают. А третьи забраковывают и это и пред</w:t>
        <w:softHyphen/>
        <w:t>лагают свое самое лучшее и т. д. Но если бы даже и было та</w:t>
        <w:softHyphen/>
        <w:t>кое, самое лучшее устройство,— если даже согласиться с тем, что придумано самое лучшее устройство, то как же сде</w:t>
        <w:softHyphen/>
        <w:t>лать, чтобы люди жили по этому устройству, как удержать это хорошее устройство, когда люди привыкли и любят жить дурно? А то мы теперь привыкли и любим жить дурно, за что ни возьмемся, все гадим, а говорим, что хорошо станем жить, когда будет устройство хорошее. Да как же быть хорошему устройству, когда люди плохие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что если и есть такое самое лучшее устройство жиз</w:t>
        <w:softHyphen/>
        <w:t>ни, то для того, чтобы добиться его, надо людям становиться лучше. Вам же обещают хорошую жизнь после того, как вы, кроме вашей теперешней дурной жизни, будете еще бороться с людьми, насиловать людей, даже убивать их, чтобы ввести это хорошее устройство, то есть вам обещают хорошую жизнь после того, как вы сами сделаетесь еще хуже, чем тепер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верьте, не верьте этому, милые братья! Для того, чтобы жизнь была хорошая, есть только одно средство: самим лю</w:t>
        <w:softHyphen/>
        <w:t>дям быть лучше. А будут люди лучше, и сама собою устроит</w:t>
        <w:softHyphen/>
        <w:t>ся та жизнь, какая должна быть среди хороших люд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же давно живет среди людей обман о том, что посредст</w:t>
        <w:softHyphen/>
        <w:t>вом хорошего устройства можно из плохих людей сделать хо</w:t>
        <w:softHyphen/>
        <w:t>рошую жизнь (как из гнилого зерна испечь хороший хлеб), и обман этот много сделал и теперь делает зла людям. Прежде обманом этим занимались одни правители. Они старались (по крайней мере говорили, что стараются) и теперь стараются посредством разных насилий — отобрания имущества, за</w:t>
        <w:softHyphen/>
        <w:t>ключениями, казнями — сделать из недобрых людей доброе и мирное общество. Теперь это самое стараются сделать рево</w:t>
        <w:softHyphen/>
        <w:t>люционеры и вас призывают к этому. Милые братья, не под</w:t>
        <w:softHyphen/>
        <w:t>давайтесь этому обману. Пускай правители, цари, министры, стражники, урядники делают свое дурное дело; вы же, как были чисты от него, так и старайтесь оставаться чистыми. Точно так же старайтесь быть чистыми и от участия в тех де</w:t>
        <w:softHyphen/>
        <w:t>лах насилия, к которым вас призывают революционе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асение ваше и всех людей никак не в греховном, на</w:t>
        <w:softHyphen/>
        <w:t>сильническом устройстве жизни, а в устройстве своей души. Только этим, таким устройством души, добудет каждый чело</w:t>
        <w:softHyphen/>
        <w:t>век и себе и другим людям самое большое благо и самое луч</w:t>
        <w:softHyphen/>
        <w:t>шее устройство жизни, какого могут только желать люди. Истинное благо, то, какое ищет каждое сердце человеческое, дано нам не в каком-либо будущем устройстве жизни, под</w:t>
        <w:softHyphen/>
        <w:t>держиваемом насилием, а сейчас, всем нам, везде, во всякую минуту жизни и даже смерти, достигаемом любовь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аго это дано нам из века; но люди не понимали его и не брали его. Теперь же пришло время, когда нам нельзя уже не принять его, нельзя не принять первое, потому что безобразия и страдания нашей жизни довели нас до того, что жизнь наша становится непереносимо мучительной. Второе то, что все бо</w:t>
        <w:softHyphen/>
        <w:t>лее и более раскрывающееся нам истинное учение Христа стало теперь так ясно, что нам уже для нашего спасения нель</w:t>
        <w:softHyphen/>
        <w:t>зя не признать и не принять его. Спасение наше теперь в од</w:t>
        <w:softHyphen/>
        <w:t>ном: в признании того, что истинная жизнь наша не в теле на</w:t>
        <w:softHyphen/>
        <w:t>шем, а в том духе божьем, который живет в нас, и что поэтому все те усилия, которые мы клали прежде на улучшение нашей телесной, как отдельной, так и общественной жизни, мы мо</w:t>
        <w:softHyphen/>
        <w:t>жем и должны класть на одно единственно нужное и важное для человека дело, на то, чтобы каждому в самом себе воспи</w:t>
        <w:softHyphen/>
        <w:t>тывать и утверждать любовь, не только к любящим нас, а, как говорил Христос, ко всем людям, и в особенности к чуждым нам людям, к ненавидящим нас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знь наша теперь так далека от этого, что в первую минуту такое перенесение всех своих усилий, вместо заботы о мирских делах, на одно невидное, непривычное нам дело — на любовь ко всем людям — кажется невозможны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это только так кажется: любовь ко всем людям, даже к ненавидящим нас, гораздо больше свойственна душе чело</w:t>
        <w:softHyphen/>
        <w:t>века, чем борьба с ближними и ненависть к ним. Перемена понимания смысла жизни не только не невозможна в наше время, но, напротив, невозможно продолжение той озлоблен</w:t>
        <w:softHyphen/>
        <w:t>ной всех против всех жизни, которую мы ведем теперь. Пере</w:t>
        <w:softHyphen/>
        <w:t>мена эта не только не невозможна, но, напротив, только она одна может вывести людей из тех бедствий, от которых они страдают, и потому перемена эта неизбежно рано или поздно должна совершить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лые братья, зачем, за что вы мучаете себя? Только поймите, что вам предназначено величайшее благо, и возьми</w:t>
        <w:softHyphen/>
        <w:t>те его. Все — в вас самих. Это так легко, так просто и так ра</w:t>
        <w:softHyphen/>
        <w:t>достно. Но, может быть, люди страдающие, бедные, угнетен</w:t>
        <w:softHyphen/>
        <w:t>ные скажут: «да, это может быть хорошо для богатых и вла</w:t>
        <w:softHyphen/>
        <w:t>ствующих; легко богатым и властвующим любить врагов, когда враги эти во власти их. Но это трудно для нас, страда</w:t>
        <w:softHyphen/>
        <w:t>ющих и угнетенных». Но это неправда. Милые братья, изме</w:t>
        <w:softHyphen/>
        <w:t>нить свое понимание жизни одинаково нужно и властвую</w:t>
        <w:softHyphen/>
        <w:t>щим, и богатым, и подчиненным, бедным. И подчиненным и бедным это легче, чем богатым. Подчиненным и бедным нуж</w:t>
        <w:softHyphen/>
        <w:t>но только, не изменяя своего положения, не только не делать дел противных любви, но не принимать участия в этих делах, как дела насилия, полиции, стражи, войска, и все это враж</w:t>
        <w:softHyphen/>
        <w:t>дебное любви устройство падет само; властвующим же гораздо труднее принять и исполнить учение любви. Для того, чтобы им исполнить это учение, им надо отказаться от обла</w:t>
        <w:softHyphen/>
        <w:t>дающих ими соблазнов власти, богатства; и это труднее им; бедным же и подчиненным надо только не делать новых на</w:t>
        <w:softHyphen/>
        <w:t>силий и, главное, не принимать участия в стар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растет человек, так растет и человечество. Сознание любви росло, растет в нем и доросло в наше время до того, что мы не можем не видеть, что оно должно спасти нас и стать основой нашей жизни. Ведь то, что теперь делается, это последние судороги умирающей насильнической, злобной, не</w:t>
        <w:softHyphen/>
        <w:t>любовной жиз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ь теперь уже не может быть не ясно, что все эти борь</w:t>
        <w:softHyphen/>
        <w:t>бы, вся эта ненависть, все эти насильственные устройства, отстаивания властей, государств разных народов, что все это бессмысленные, ни к чему, кроме как к все увеличивающим</w:t>
        <w:softHyphen/>
        <w:t>ся бедствиям, не ведущие обманы. И не может не быть ясно, что единственное, самое простое и легкое спасение от всего этого есть сознание основного начала жизни всех людей — любви — того начала, которое неизбежно, без всякого усилия заменяет величайшее зло величайшим благ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предание о том, что апостол Иоанн, достигши глубо</w:t>
        <w:softHyphen/>
        <w:t>кой старости, был весь поглощен одним чувством и все одни</w:t>
        <w:softHyphen/>
        <w:t>ми и теми же словами выражал его, говоря только одно: «Де</w:t>
        <w:softHyphen/>
        <w:t>ти, любите друг друга». Так выразилась старость, то есть до</w:t>
        <w:softHyphen/>
        <w:t>жившая до известного предела жизни жизнь одного человека. Так точно должна выразиться жизнь человечества, дожившая до известного предел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ь это так просто, так ясно: ты живешь, то есть родился, растешь, мужаешь, стареешься и вот-вот умрешь. Неужели цель твоей жизни может быть в тебе? — наверное нет. Что же такое, — спрашивает себя тогда человек, — что я такое? — И ответ один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000000"/>
          <w:sz w:val="24"/>
          <w:szCs w:val="24"/>
        </w:rPr>
        <w:t>что-то такое любящее — в первое время кажет</w:t>
        <w:softHyphen/>
        <w:t>ся, что любящее только себя, но стоит немного пожить, немно</w:t>
        <w:softHyphen/>
        <w:t>го подумать, чтобы увидать, что любить себя, проходящего че</w:t>
        <w:softHyphen/>
        <w:t>рез жизнь, умирающего, нельзя, незачем. Чувствуешь, что я должен любить и люблю себя. Но, любя себя, я не могу не чувствовать, что предмет моей любви недостоин ее; но не лю</w:t>
        <w:softHyphen/>
        <w:t>бить я не могу. В любви — жизнь. Как же тут быть? Любить других, близких, друзей, любящих. Сначала кажется, что это удовлетворяет потребности любви, но все эти люди, во-пер</w:t>
        <w:softHyphen/>
        <w:t>вых, несовершенны, во вторых, изменяются, главное умирают. Что же любить? И ответ один: любить всех, любить начало любви, любить любовь, любить Бога. Любить не для того, кого любишь, не для себя, а для любви. Стоит понять это, и сразу уничтожается все зло человеческой жизни и становится яс</w:t>
        <w:softHyphen/>
        <w:t>ным и радостным смысл е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Да, это хорошо бы было. Чего же лучше? — скажут лю</w:t>
        <w:softHyphen/>
        <w:t>ди. — Хорошо бы было любить и жить для любви, если бы все так жили. А то я буду жить для любви, отдавать все другому, а другие будут жить для себя, для своего тела; что же будет со мною, да еще и не со мною одним, а с семьей, с теми, кого я люблю, не могу не любить. Разговоры о любви давно говорят</w:t>
        <w:softHyphen/>
        <w:t>ся, да никто им не следует. Да и нельзя следовать. Отдать свою жизнь любви можно бы было только тогда, когда все лю</w:t>
        <w:softHyphen/>
        <w:t>ди сразу каким-то чудом переменят жизнь мирскую, телесную на жизнь духовную, божескую. Но чуда этого нет, и потому все это слова, а не дело». Так говорят люди, успокаивая себя в своей ложной, привычной жизни. Они говорят так, но в глуби</w:t>
        <w:softHyphen/>
        <w:t>не души они знают, что они не правы. Они знают, что рассуждения эти неверны. Они неверны, потому что только для выго</w:t>
        <w:softHyphen/>
        <w:t>ды мирской, телесной жизни нужно, чтобы люди все сразу из</w:t>
        <w:softHyphen/>
        <w:t>менили свою жизнь; но не то для духовной жизни: любви, любви к Богу и людям. Любовь дает благо человеку не в своих последствиях, а в самой любви, дает ему благо совершенно независимо от того, как поступают другие люди, и что вообще совершается во внешнем мире. Любовь дает благо тем, что че</w:t>
        <w:softHyphen/>
        <w:t>ловек, любя, соединяется с Богом и не только ничего не жела</w:t>
        <w:softHyphen/>
        <w:t>ет для себя, но желает отдать все, что имеет, и свою жизнь другим, и в этом отдавании себя Богу находит благо. И пото</w:t>
        <w:softHyphen/>
        <w:t>му все то, что делают другие люди, все то, что может совер</w:t>
        <w:softHyphen/>
        <w:t>шиться в мире, не может иметь влияния на его поступки. Лю</w:t>
        <w:softHyphen/>
        <w:t>бить значит отдаться Богу, делать то, чего хочет Бог, а Бог есть любовь, то есть хочет блага всем и потому не может хо</w:t>
        <w:softHyphen/>
        <w:t>теть того, чтобы человек погибал, исполняя его закон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ящий человек и один среди нелюбящих не погибает. А если и погибает среди людей, как Христос погиб на кресте, то и смерть его — и радостная для него и значительная для других, а не отчаянная и ничтожная, каковы бывают смерти мирских люд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что отговорка о том, что я не отдаюсь любви потому, что не все сделают то же и я останусь один,— и неправиль</w:t>
        <w:softHyphen/>
        <w:t>ная и нехорошая. Это то же, как если бы человек, которому нужно работать для того, чтобы кормить себя и детей, не брался бы за работу потому, что другие не работаю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, милые братья, положим нашу жизнь в усилении в се</w:t>
        <w:softHyphen/>
        <w:t>бе любви и предоставим миру идти, как он хочет, то есть как определено ему свыше. Поступим так, и поверьте мне, что мы получим наибольшее благо себе, сделаем все то добро другим людям, какое мы только можем сдела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ь это так просто, так легко и так радостно. Только лю</w:t>
        <w:softHyphen/>
        <w:t>би каждый человек, люби не одних любящих, а всех людей, особенно ненавидящих, как учил Христос, и жизнь — неперестающая радость, и все вопросы, которые заблудшие люди так тщетно пытаются разрешить насилием, не только разре</w:t>
        <w:softHyphen/>
        <w:t>шаются, а перестают существовать. «И мы знаем, что пере</w:t>
        <w:softHyphen/>
        <w:t>шли от смерти в жизнь, если любим братьев. Не любящий брата не имеет жизни вечной. Только любящий брата своего имеет жизнь вечную, пребывающую в нем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ще одно слово, милые братья. Ни про одно дело нельзя узнать, хорошо ли оно или дурно, если не испытать его на де</w:t>
        <w:softHyphen/>
        <w:t>ле в жизни. Если земледельцу говорят, что хорошо сеять рожь рядами, или пчеловоду, что хорошо ульи делать рамоч</w:t>
        <w:softHyphen/>
        <w:t>ные, то разумный земледелец и пчеловод, чтобы верно уз</w:t>
        <w:softHyphen/>
        <w:t>нать, правда ли, что ему говорят, сделает опыт и следует или не следует тому, что ему предлагали, смотря по тому, на</w:t>
        <w:softHyphen/>
        <w:t>сколько он находит подтверждения в опыт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 же и во всем деле жизни. Для того, чтобы верно уз</w:t>
        <w:softHyphen/>
        <w:t>нать, насколько применимы в жизни поучения о любви, ис</w:t>
        <w:softHyphen/>
        <w:t>пытайте и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робуйте: возьмите на себя на известный срок следо</w:t>
        <w:softHyphen/>
        <w:t>вать во всем требованиям любви: жить так, чтобы во всех де</w:t>
        <w:softHyphen/>
        <w:t>лах прежде всего помнить, чтобы со всяким человеком, с во</w:t>
        <w:softHyphen/>
        <w:t>ром, пьяницей, с грубым начальником или подчиненным не отступить от любви, то есть, имея с ним дело, помнить о том, что нужно ему, а не о себе. И, прожив так положенный срок, спросите себя: тяжело ли вам было и испортили ли вы себе или улучшили жизнь, и, смотря по тому, что даст вам опыт, решайте уже, правда ли то, что исполнение любви дает в жизни благо, или это только одни слова. Испытайте это, по</w:t>
        <w:softHyphen/>
        <w:t>старайтесь вместо того, чтобы отплатить злом за зло обидчи</w:t>
        <w:softHyphen/>
        <w:t>ку, вместо того, чтобы осудить за глаза человека, живущего дурно, и т. п., вместо этого постарайтесь отвечать добром на зло, ничего не сказать дурного о человеке, не обойтись грубо даже со скотиной, с собакой, а с добротой и с лаской, и про</w:t>
        <w:softHyphen/>
        <w:t>живите так день, два или больше (для опыта) и сравните ва</w:t>
        <w:softHyphen/>
        <w:t>ше за это время душевное состояние с тем, какое бывало прежде. Испытайте это, и вы увидите, как вместо хмурого, сердитого и тяжелого состояния вы будете светлы, веселы, радостны. А живите так и другую и третью неделю, и вы уви</w:t>
        <w:softHyphen/>
        <w:t>дите, как душевная радость ваша все будет расти и расти, и дела ваши не только не будут разлаживаться, а будут все только больше и больше спорить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ько испытайте это, милые братья, и вы увидите, что учение о любви не слова, а дело — самое, самое близкое, всем понятное и нужное дел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907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что так не образует молодого человека, как связь с порядочной женщин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фр.).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nt211">
    <w:name w:val="font211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emboss/>
      <w:color w:val="0000CC"/>
      <w:spacing w:val="100"/>
      <w:w w:val="90"/>
      <w:sz w:val="120"/>
      <w:szCs w:val="217"/>
      <w:lang w:val="en-US" w:eastAsia="en-US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2:26:00Z</dcterms:created>
  <dc:creator>www.roerich.com</dc:creator>
  <dc:description>Электронная библиотка Донецкого Рериховского Вестника "Орифламма"</dc:description>
  <dc:language>en-US</dc:language>
  <cp:lastModifiedBy>12</cp:lastModifiedBy>
  <dcterms:modified xsi:type="dcterms:W3CDTF">2006-11-04T13:13:00Z</dcterms:modified>
  <cp:revision>7</cp:revision>
  <dc:subject/>
  <dc:title>Толстой Л.Н. О смысле жизни</dc:title>
</cp:coreProperties>
</file>