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hanging="0"/>
        <w:jc w:val="left"/>
        <w:rPr>
          <w:rFonts w:ascii="Monotype Corsiva" w:hAnsi="Monotype Corsiva" w:cs="Monotype Corsiva"/>
          <w:b/>
          <w:b/>
          <w:bCs/>
          <w:emboss/>
          <w:color w:val="000000"/>
          <w:sz w:val="52"/>
          <w:szCs w:val="52"/>
          <w:lang w:val="de-DE" w:eastAsia="en-US"/>
        </w:rPr>
      </w:pPr>
      <w:r>
        <w:rPr>
          <w:rFonts w:cs="Monotype Corsiva" w:ascii="Monotype Corsiva" w:hAnsi="Monotype Corsiva"/>
          <w:b/>
          <w:bCs/>
          <w:emboss/>
          <w:color w:val="000000"/>
          <w:sz w:val="52"/>
          <w:szCs w:val="52"/>
          <w:lang w:val="de-DE" w:eastAsia="en-US"/>
        </w:rPr>
      </w:r>
    </w:p>
    <w:p>
      <w:pPr>
        <w:pStyle w:val="Normal"/>
        <w:rPr>
          <w:rFonts w:ascii="Monotype Corsiva" w:hAnsi="Monotype Corsiva" w:cs="Monotype Corsiva"/>
          <w:b/>
          <w:b/>
          <w:bCs/>
          <w:emboss/>
          <w:color w:val="000000"/>
          <w:sz w:val="52"/>
          <w:szCs w:val="52"/>
          <w:lang w:val="de-DE" w:eastAsia="en-US"/>
        </w:rPr>
      </w:pPr>
      <w:r>
        <w:rPr>
          <w:rFonts w:cs="Monotype Corsiva" w:ascii="Monotype Corsiva" w:hAnsi="Monotype Corsiva"/>
          <w:b/>
          <w:bCs/>
          <w:emboss/>
          <w:color w:val="000000"/>
          <w:sz w:val="52"/>
          <w:szCs w:val="52"/>
          <w:lang w:val="de-DE" w:eastAsia="en-US"/>
        </w:rPr>
      </w:r>
    </w:p>
    <w:p>
      <w:pPr>
        <w:pStyle w:val="Heading6"/>
        <w:ind w:hanging="0"/>
        <w:jc w:val="left"/>
        <w:rPr>
          <w:rFonts w:ascii="Monotype Corsiva" w:hAnsi="Monotype Corsiva" w:cs="Monotype Corsiva"/>
          <w:b/>
          <w:b/>
          <w:bCs/>
          <w:emboss/>
          <w:color w:val="000000"/>
          <w:sz w:val="52"/>
          <w:szCs w:val="52"/>
          <w:lang w:val="de-DE" w:eastAsia="en-US"/>
        </w:rPr>
      </w:pPr>
      <w:r>
        <w:drawing>
          <wp:anchor behindDoc="0" distT="0" distB="0" distL="114935" distR="114935" simplePos="0" locked="0" layoutInCell="0" allowOverlap="1" relativeHeight="174">
            <wp:simplePos x="0" y="0"/>
            <wp:positionH relativeFrom="column">
              <wp:posOffset>2237105</wp:posOffset>
            </wp:positionH>
            <wp:positionV relativeFrom="paragraph">
              <wp:posOffset>28575</wp:posOffset>
            </wp:positionV>
            <wp:extent cx="1371600" cy="3460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1371600" cy="346075"/>
                    </a:xfrm>
                    <a:prstGeom prst="rect">
                      <a:avLst/>
                    </a:prstGeom>
                  </pic:spPr>
                </pic:pic>
              </a:graphicData>
            </a:graphic>
          </wp:anchor>
        </w:drawing>
      </w:r>
      <w:r>
        <w:rPr>
          <w:rFonts w:cs="Monotype Corsiva" w:ascii="Monotype Corsiva" w:hAnsi="Monotype Corsiva"/>
          <w:b/>
          <w:bCs/>
          <w:emboss/>
          <w:color w:val="000000"/>
          <w:sz w:val="52"/>
          <w:szCs w:val="52"/>
          <w:lang w:val="de-DE" w:eastAsia="en-US"/>
        </w:rPr>
        <w:br w:type="textWrapping" w:clear="all"/>
      </w:r>
    </w:p>
    <w:p>
      <w:pPr>
        <w:pStyle w:val="Heading6"/>
        <w:ind w:hanging="0"/>
        <w:jc w:val="center"/>
        <w:rPr>
          <w:rFonts w:ascii="Monotype Corsiva" w:hAnsi="Monotype Corsiva" w:cs="Monotype Corsiva"/>
          <w:b/>
          <w:b/>
          <w:bCs/>
          <w:emboss/>
          <w:color w:val="000000"/>
          <w:sz w:val="28"/>
          <w:szCs w:val="28"/>
          <w:lang w:val="de-DE" w:eastAsia="en-US"/>
        </w:rPr>
      </w:pPr>
      <w:r>
        <w:rPr>
          <w:rFonts w:cs="Monotype Corsiva" w:ascii="Monotype Corsiva" w:hAnsi="Monotype Corsiva"/>
          <w:b/>
          <w:bCs/>
          <w:emboss/>
          <w:color w:val="000000"/>
          <w:sz w:val="28"/>
          <w:szCs w:val="28"/>
          <w:lang w:val="de-DE" w:eastAsia="en-US"/>
        </w:rPr>
      </w:r>
    </w:p>
    <w:p>
      <w:pPr>
        <w:pStyle w:val="Heading6"/>
        <w:ind w:hanging="0"/>
        <w:jc w:val="center"/>
        <w:rPr>
          <w:i w:val="false"/>
          <w:i w:val="false"/>
          <w:iCs w:val="false"/>
          <w:color w:val="000000"/>
          <w:sz w:val="68"/>
          <w:szCs w:val="68"/>
          <w:lang w:val="en-US" w:eastAsia="en-US"/>
        </w:rPr>
      </w:pPr>
      <w:r>
        <w:rPr>
          <w:rFonts w:cs="Monotype Corsiva" w:ascii="Monotype Corsiva" w:hAnsi="Monotype Corsiva"/>
          <w:i w:val="false"/>
          <w:iCs w:val="false"/>
          <w:emboss/>
          <w:color w:val="000000"/>
          <w:sz w:val="68"/>
          <w:szCs w:val="68"/>
          <w:lang w:val="en-US" w:eastAsia="en-US"/>
        </w:rPr>
        <w:t>Леобранд</w:t>
      </w:r>
    </w:p>
    <w:p>
      <w:pPr>
        <w:pStyle w:val="Normal"/>
        <w:jc w:val="center"/>
        <w:rPr>
          <w:i/>
          <w:i/>
          <w:iCs/>
          <w:color w:val="000000"/>
          <w:sz w:val="24"/>
          <w:szCs w:val="24"/>
          <w:lang w:val="en-US" w:eastAsia="en-US"/>
        </w:rPr>
      </w:pPr>
      <w:r>
        <w:rPr>
          <w:i/>
          <w:iCs/>
          <w:color w:val="000000"/>
          <w:sz w:val="24"/>
          <w:szCs w:val="24"/>
          <w:lang w:val="en-US" w:eastAsia="en-US"/>
        </w:rPr>
      </w:r>
    </w:p>
    <w:p>
      <w:pPr>
        <w:pStyle w:val="Normal"/>
        <w:jc w:val="center"/>
        <w:rPr>
          <w:color w:val="000000"/>
          <w:sz w:val="24"/>
          <w:szCs w:val="24"/>
          <w:lang w:val="en-US" w:eastAsia="en-US"/>
        </w:rPr>
      </w:pPr>
      <w:r>
        <w:rPr>
          <w:color w:val="000000"/>
          <w:sz w:val="24"/>
          <w:szCs w:val="24"/>
          <w:lang w:val="en-US" w:eastAsia="en-US"/>
        </w:rPr>
      </w:r>
    </w:p>
    <w:p>
      <w:pPr>
        <w:pStyle w:val="Normal"/>
        <w:jc w:val="center"/>
        <w:rPr>
          <w:color w:val="000000"/>
          <w:sz w:val="24"/>
          <w:szCs w:val="24"/>
          <w:lang w:val="en-US" w:eastAsia="en-US"/>
        </w:rPr>
      </w:pPr>
      <w:r>
        <w:rPr>
          <w:color w:val="000000"/>
          <w:sz w:val="24"/>
          <w:szCs w:val="24"/>
          <w:lang w:val="en-US" w:eastAsia="en-US"/>
        </w:rPr>
      </w:r>
    </w:p>
    <w:p>
      <w:pPr>
        <w:pStyle w:val="Normal"/>
        <w:jc w:val="center"/>
        <w:rPr>
          <w:color w:val="000000"/>
          <w:sz w:val="24"/>
          <w:szCs w:val="24"/>
          <w:lang w:val="en-US" w:eastAsia="en-US"/>
        </w:rPr>
      </w:pPr>
      <w:r>
        <w:rPr>
          <w:color w:val="000000"/>
          <w:sz w:val="24"/>
          <w:szCs w:val="24"/>
          <w:lang w:val="en-US" w:eastAsia="en-US"/>
        </w:rPr>
      </w:r>
    </w:p>
    <w:p>
      <w:pPr>
        <w:pStyle w:val="Normal"/>
        <w:jc w:val="center"/>
        <w:rPr>
          <w:color w:val="000000"/>
          <w:sz w:val="24"/>
          <w:szCs w:val="24"/>
          <w:lang w:val="en-US" w:eastAsia="en-US"/>
        </w:rPr>
      </w:pPr>
      <w:r>
        <w:rPr>
          <w:color w:val="000000"/>
          <w:sz w:val="24"/>
          <w:szCs w:val="24"/>
          <w:lang w:val="en-US" w:eastAsia="en-US"/>
        </w:rPr>
      </w:r>
    </w:p>
    <w:p>
      <w:pPr>
        <w:pStyle w:val="Normal"/>
        <w:jc w:val="center"/>
        <w:rPr>
          <w:color w:val="000000"/>
          <w:sz w:val="24"/>
          <w:szCs w:val="24"/>
          <w:lang w:val="en-US" w:eastAsia="en-US"/>
        </w:rPr>
      </w:pPr>
      <w:r>
        <w:rPr>
          <w:color w:val="000000"/>
          <w:sz w:val="24"/>
          <w:szCs w:val="24"/>
          <w:lang w:val="en-US" w:eastAsia="en-US"/>
        </w:rPr>
      </w:r>
    </w:p>
    <w:p>
      <w:pPr>
        <w:pStyle w:val="Normal"/>
        <w:jc w:val="center"/>
        <w:rPr>
          <w:color w:val="000000"/>
          <w:sz w:val="24"/>
          <w:szCs w:val="24"/>
          <w:lang w:val="en-US" w:eastAsia="en-US"/>
        </w:rPr>
      </w:pPr>
      <w:r>
        <w:rPr>
          <w:color w:val="000000"/>
          <w:sz w:val="24"/>
          <w:szCs w:val="24"/>
          <w:lang w:val="en-US" w:eastAsia="en-US"/>
        </w:rPr>
      </w:r>
    </w:p>
    <w:p>
      <w:pPr>
        <w:pStyle w:val="Normal"/>
        <w:jc w:val="center"/>
        <w:rPr>
          <w:color w:val="000000"/>
          <w:sz w:val="24"/>
          <w:szCs w:val="24"/>
          <w:lang w:val="en-US" w:eastAsia="en-US"/>
        </w:rPr>
      </w:pPr>
      <w:r>
        <w:rPr>
          <w:color w:val="000000"/>
          <w:sz w:val="24"/>
          <w:szCs w:val="24"/>
          <w:lang w:val="en-US" w:eastAsia="en-US"/>
        </w:rPr>
      </w:r>
    </w:p>
    <w:p>
      <w:pPr>
        <w:pStyle w:val="Normal"/>
        <w:jc w:val="center"/>
        <w:rPr>
          <w:color w:val="000000"/>
          <w:sz w:val="24"/>
          <w:szCs w:val="24"/>
          <w:lang w:val="en-US" w:eastAsia="en-US"/>
        </w:rPr>
      </w:pPr>
      <w:r>
        <w:rPr>
          <w:color w:val="000000"/>
          <w:sz w:val="24"/>
          <w:szCs w:val="24"/>
          <w:lang w:val="en-US" w:eastAsia="en-US"/>
        </w:rPr>
      </w:r>
    </w:p>
    <w:p>
      <w:pPr>
        <w:pStyle w:val="Normal"/>
        <w:jc w:val="center"/>
        <w:rPr>
          <w:color w:val="000000"/>
          <w:sz w:val="24"/>
          <w:szCs w:val="24"/>
          <w:lang w:val="en-US" w:eastAsia="en-US"/>
        </w:rPr>
      </w:pPr>
      <w:r>
        <w:rPr>
          <w:color w:val="000000"/>
          <w:sz w:val="24"/>
          <w:szCs w:val="24"/>
          <w:lang w:val="en-US" w:eastAsia="en-US"/>
        </w:rPr>
      </w:r>
    </w:p>
    <w:p>
      <w:pPr>
        <w:pStyle w:val="Subtitle"/>
        <w:rPr>
          <w:rFonts w:ascii="Monotype Corsiva" w:hAnsi="Monotype Corsiva" w:cs="Monotype Corsiva"/>
          <w:emboss/>
          <w:color w:val="000000"/>
          <w:sz w:val="120"/>
          <w:szCs w:val="120"/>
          <w:lang w:val="ru-RU" w:eastAsia="en-US"/>
        </w:rPr>
      </w:pPr>
      <w:r>
        <w:rPr>
          <w:rFonts w:cs="Monotype Corsiva" w:ascii="Monotype Corsiva" w:hAnsi="Monotype Corsiva"/>
          <w:emboss/>
          <w:color w:val="000000"/>
          <w:sz w:val="120"/>
          <w:szCs w:val="120"/>
          <w:lang w:val="ru-RU" w:eastAsia="en-US"/>
        </w:rPr>
        <w:t xml:space="preserve">Психическая </w:t>
      </w:r>
    </w:p>
    <w:p>
      <w:pPr>
        <w:pStyle w:val="Subtitle"/>
        <w:rPr>
          <w:rFonts w:ascii="Monotype Corsiva" w:hAnsi="Monotype Corsiva" w:cs="Monotype Corsiva"/>
          <w:emboss/>
          <w:color w:val="000000"/>
          <w:sz w:val="120"/>
          <w:szCs w:val="120"/>
          <w:lang w:val="ru-RU" w:eastAsia="en-US"/>
        </w:rPr>
      </w:pPr>
      <w:r>
        <w:rPr>
          <w:rFonts w:cs="Monotype Corsiva" w:ascii="Monotype Corsiva" w:hAnsi="Monotype Corsiva"/>
          <w:emboss/>
          <w:color w:val="000000"/>
          <w:sz w:val="120"/>
          <w:szCs w:val="120"/>
          <w:lang w:val="ru-RU" w:eastAsia="en-US"/>
        </w:rPr>
        <w:t xml:space="preserve">Энергия </w:t>
      </w:r>
    </w:p>
    <w:p>
      <w:pPr>
        <w:pStyle w:val="Heading"/>
        <w:widowControl/>
        <w:rPr>
          <w:rFonts w:ascii="Arial" w:hAnsi="Arial" w:cs="Arial"/>
          <w:emboss/>
          <w:color w:val="000000"/>
          <w:sz w:val="120"/>
          <w:szCs w:val="120"/>
          <w:lang w:val="en-US" w:eastAsia="en-US"/>
        </w:rPr>
      </w:pPr>
      <w:r>
        <w:rPr>
          <w:rFonts w:cs="Arial" w:ascii="Arial" w:hAnsi="Arial"/>
          <w:emboss/>
          <w:color w:val="000000"/>
          <w:sz w:val="120"/>
          <w:szCs w:val="120"/>
          <w:lang w:val="en-US" w:eastAsia="en-US"/>
        </w:rPr>
      </w:r>
    </w:p>
    <w:p>
      <w:pPr>
        <w:pStyle w:val="Normal"/>
        <w:widowControl/>
        <w:jc w:val="center"/>
        <w:rPr>
          <w:rFonts w:ascii="Monotype Corsiva" w:hAnsi="Monotype Corsiva" w:cs="Monotype Corsiva"/>
          <w:sz w:val="56"/>
          <w:szCs w:val="56"/>
          <w:lang w:val="en-US" w:eastAsia="en-US"/>
        </w:rPr>
      </w:pPr>
      <w:r>
        <w:rPr>
          <w:rFonts w:cs="Monotype Corsiva" w:ascii="Monotype Corsiva" w:hAnsi="Monotype Corsiva"/>
          <w:sz w:val="56"/>
          <w:szCs w:val="56"/>
          <w:lang w:val="en-US" w:eastAsia="en-US"/>
        </w:rPr>
        <w:t>Т. 1</w:t>
      </w:r>
      <w:r>
        <w:br w:type="page"/>
      </w:r>
    </w:p>
    <w:p>
      <w:pPr>
        <w:pStyle w:val="Normal"/>
        <w:widowControl/>
        <w:jc w:val="center"/>
        <w:rPr>
          <w:rFonts w:ascii="Monotype Corsiva" w:hAnsi="Monotype Corsiva" w:cs="Monotype Corsiva"/>
          <w:sz w:val="56"/>
          <w:szCs w:val="56"/>
          <w:lang w:val="en-US" w:eastAsia="en-US"/>
        </w:rPr>
      </w:pPr>
      <w:r>
        <w:rPr>
          <w:rFonts w:cs="Monotype Corsiva" w:ascii="Monotype Corsiva" w:hAnsi="Monotype Corsiva"/>
          <w:sz w:val="56"/>
          <w:szCs w:val="56"/>
          <w:lang w:val="en-US" w:eastAsia="en-US"/>
        </w:rPr>
      </w:r>
    </w:p>
    <w:p>
      <w:pPr>
        <w:pStyle w:val="Normal"/>
        <w:widowControl/>
        <w:jc w:val="center"/>
        <w:rPr>
          <w:rFonts w:ascii="Monotype Corsiva" w:hAnsi="Monotype Corsiva" w:cs="Monotype Corsiva"/>
          <w:sz w:val="52"/>
          <w:szCs w:val="52"/>
          <w:lang w:val="en-US" w:eastAsia="en-US"/>
        </w:rPr>
      </w:pPr>
      <w:r>
        <w:rPr>
          <w:rFonts w:cs="Monotype Corsiva" w:ascii="Monotype Corsiva" w:hAnsi="Monotype Corsiva"/>
          <w:i/>
          <w:iCs/>
          <w:emboss/>
          <w:color w:val="000000"/>
          <w:sz w:val="52"/>
          <w:szCs w:val="52"/>
          <w:lang w:val="en-US" w:eastAsia="en-US"/>
        </w:rPr>
        <w:t>Леобранд</w:t>
      </w:r>
    </w:p>
    <w:p>
      <w:pPr>
        <w:pStyle w:val="Normal"/>
        <w:widowContro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widowControl/>
        <w:tabs>
          <w:tab w:val="clear" w:pos="720"/>
          <w:tab w:val="left" w:pos="6866" w:leader="none"/>
        </w:tabs>
        <w:rPr>
          <w:rFonts w:ascii="Arial" w:hAnsi="Arial" w:cs="Arial"/>
          <w:b/>
          <w:b/>
          <w:bCs/>
          <w:sz w:val="28"/>
          <w:szCs w:val="28"/>
          <w:lang w:val="en-US" w:eastAsia="en-US"/>
        </w:rPr>
      </w:pPr>
      <w:r>
        <w:rPr>
          <w:rFonts w:cs="Arial" w:ascii="Arial" w:hAnsi="Arial"/>
          <w:b/>
          <w:bCs/>
          <w:sz w:val="28"/>
          <w:szCs w:val="28"/>
          <w:lang w:val="en-US" w:eastAsia="en-US"/>
        </w:rPr>
        <w:tab/>
      </w:r>
    </w:p>
    <w:p>
      <w:pPr>
        <w:pStyle w:val="Subtitle"/>
        <w:rPr>
          <w:rFonts w:ascii="Monotype Corsiva" w:hAnsi="Monotype Corsiva" w:cs="Monotype Corsiva"/>
          <w:b w:val="false"/>
          <w:b w:val="false"/>
          <w:bCs w:val="false"/>
          <w:color w:val="000000"/>
          <w:sz w:val="72"/>
          <w:szCs w:val="72"/>
          <w:lang w:val="ru-RU" w:eastAsia="en-US"/>
        </w:rPr>
      </w:pPr>
      <w:r>
        <w:rPr>
          <w:rFonts w:cs="Monotype Corsiva" w:ascii="Monotype Corsiva" w:hAnsi="Monotype Corsiva"/>
          <w:color w:val="000000"/>
          <w:sz w:val="72"/>
          <w:szCs w:val="72"/>
          <w:lang w:val="ru-RU" w:eastAsia="en-US"/>
        </w:rPr>
        <w:t>Психическая Энергия</w:t>
      </w:r>
    </w:p>
    <w:p>
      <w:pPr>
        <w:pStyle w:val="Normal"/>
        <w:widowControl/>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Heading9"/>
        <w:rPr>
          <w:rFonts w:ascii="Monotype Corsiva" w:hAnsi="Monotype Corsiva" w:cs="Monotype Corsiva"/>
          <w:sz w:val="48"/>
          <w:szCs w:val="48"/>
          <w:lang w:val="en-US" w:eastAsia="en-US"/>
        </w:rPr>
      </w:pPr>
      <w:r>
        <w:rPr>
          <w:rFonts w:cs="Monotype Corsiva" w:ascii="Monotype Corsiva" w:hAnsi="Monotype Corsiva"/>
          <w:sz w:val="48"/>
          <w:szCs w:val="48"/>
          <w:lang w:val="en-US" w:eastAsia="en-US"/>
        </w:rPr>
        <w:t>Т. 1</w:t>
      </w:r>
    </w:p>
    <w:p>
      <w:pPr>
        <w:pStyle w:val="Normal"/>
        <w:widowControl/>
        <w:jc w:val="center"/>
        <w:rPr>
          <w:rFonts w:ascii="Arial" w:hAnsi="Arial" w:cs="Arial"/>
          <w:sz w:val="24"/>
          <w:szCs w:val="24"/>
          <w:lang w:val="en-US" w:eastAsia="en-US"/>
        </w:rPr>
      </w:pPr>
      <w:r>
        <w:rPr>
          <w:rFonts w:cs="Arial" w:ascii="Arial" w:hAnsi="Arial"/>
          <w:sz w:val="24"/>
          <w:szCs w:val="24"/>
          <w:lang w:val="en-US" w:eastAsia="en-US"/>
        </w:rPr>
      </w:r>
    </w:p>
    <w:p>
      <w:pPr>
        <w:pStyle w:val="Normal"/>
        <w:widowControl/>
        <w:rPr>
          <w:rFonts w:ascii="Arial" w:hAnsi="Arial" w:cs="Arial"/>
          <w:sz w:val="24"/>
          <w:szCs w:val="24"/>
          <w:lang w:val="en-US" w:eastAsia="en-US"/>
        </w:rPr>
      </w:pPr>
      <w:r>
        <w:rPr>
          <w:rFonts w:cs="Arial" w:ascii="Arial" w:hAnsi="Arial"/>
          <w:sz w:val="24"/>
          <w:szCs w:val="24"/>
          <w:lang w:val="en-US" w:eastAsia="en-US"/>
        </w:rPr>
      </w:r>
    </w:p>
    <w:p>
      <w:pPr>
        <w:pStyle w:val="Normal"/>
        <w:widowControl/>
        <w:jc w:val="center"/>
        <w:rPr>
          <w:rFonts w:ascii="Arial" w:hAnsi="Arial" w:cs="Arial"/>
          <w:sz w:val="24"/>
          <w:szCs w:val="24"/>
          <w:lang w:val="en-US" w:eastAsia="en-US"/>
        </w:rPr>
      </w:pPr>
      <w:r>
        <w:rPr>
          <w:rFonts w:cs="Arial" w:ascii="Arial" w:hAnsi="Arial"/>
          <w:sz w:val="24"/>
          <w:szCs w:val="24"/>
          <w:lang w:val="en-US" w:eastAsia="en-US"/>
        </w:rPr>
        <w:t>ПОСВЯЩАЕТСЯ</w:t>
      </w:r>
    </w:p>
    <w:p>
      <w:pPr>
        <w:pStyle w:val="Normal"/>
        <w:widowControl/>
        <w:jc w:val="center"/>
        <w:rPr/>
      </w:pPr>
      <w:r>
        <w:rPr>
          <w:rFonts w:cs="Arial" w:ascii="Arial" w:hAnsi="Arial"/>
          <w:sz w:val="24"/>
          <w:szCs w:val="24"/>
          <w:lang w:val="en-US" w:eastAsia="en-US"/>
        </w:rPr>
        <w:t>c</w:t>
      </w:r>
      <w:r>
        <w:rPr>
          <w:rFonts w:cs="Arial" w:ascii="Arial" w:hAnsi="Arial"/>
          <w:sz w:val="24"/>
          <w:szCs w:val="24"/>
          <w:lang w:val="en-US" w:eastAsia="en-US"/>
        </w:rPr>
        <w:t xml:space="preserve"> почтительной любовью и благодарностью </w:t>
      </w:r>
    </w:p>
    <w:p>
      <w:pPr>
        <w:pStyle w:val="Normal"/>
        <w:widowControl/>
        <w:jc w:val="center"/>
        <w:rPr>
          <w:rFonts w:ascii="Arial" w:hAnsi="Arial" w:cs="Arial"/>
          <w:sz w:val="24"/>
          <w:szCs w:val="24"/>
          <w:lang w:val="en-US" w:eastAsia="en-US"/>
        </w:rPr>
      </w:pPr>
      <w:r>
        <w:rPr>
          <w:rFonts w:cs="Arial" w:ascii="Arial" w:hAnsi="Arial"/>
          <w:sz w:val="24"/>
          <w:szCs w:val="24"/>
          <w:lang w:val="en-US" w:eastAsia="en-US"/>
        </w:rPr>
        <w:t xml:space="preserve">великой ВОДИТЕЛЬНИЦЕ человеческого духа, </w:t>
      </w:r>
    </w:p>
    <w:p>
      <w:pPr>
        <w:pStyle w:val="Normal"/>
        <w:widowControl/>
        <w:jc w:val="center"/>
        <w:rPr>
          <w:rFonts w:ascii="Arial" w:hAnsi="Arial" w:cs="Arial"/>
          <w:sz w:val="24"/>
          <w:szCs w:val="24"/>
          <w:lang w:val="en-US" w:eastAsia="en-US"/>
        </w:rPr>
      </w:pPr>
      <w:r>
        <w:rPr>
          <w:rFonts w:cs="Arial" w:ascii="Arial" w:hAnsi="Arial"/>
          <w:sz w:val="24"/>
          <w:szCs w:val="24"/>
          <w:lang w:val="en-US" w:eastAsia="en-US"/>
        </w:rPr>
        <w:t xml:space="preserve">передавшей миру Учение </w:t>
      </w:r>
    </w:p>
    <w:p>
      <w:pPr>
        <w:pStyle w:val="Normal"/>
        <w:widowControl/>
        <w:jc w:val="center"/>
        <w:rPr>
          <w:rFonts w:ascii="Arial" w:hAnsi="Arial" w:cs="Arial"/>
          <w:b/>
          <w:b/>
          <w:bCs/>
          <w:i/>
          <w:i/>
          <w:iCs/>
          <w:sz w:val="24"/>
          <w:szCs w:val="24"/>
          <w:lang w:val="en-US" w:eastAsia="en-US"/>
        </w:rPr>
      </w:pPr>
      <w:r>
        <w:rPr>
          <w:rFonts w:cs="Arial" w:ascii="Arial" w:hAnsi="Arial"/>
          <w:b/>
          <w:bCs/>
          <w:i/>
          <w:iCs/>
          <w:sz w:val="24"/>
          <w:szCs w:val="24"/>
          <w:lang w:val="en-US" w:eastAsia="en-US"/>
        </w:rPr>
        <w:t>АГНИ-ЙОГИ,</w:t>
      </w:r>
    </w:p>
    <w:p>
      <w:pPr>
        <w:pStyle w:val="Normal"/>
        <w:widowControl/>
        <w:jc w:val="center"/>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widowControl/>
        <w:jc w:val="center"/>
        <w:rPr>
          <w:rFonts w:ascii="Arial" w:hAnsi="Arial" w:cs="Arial"/>
          <w:i/>
          <w:i/>
          <w:iCs/>
          <w:sz w:val="28"/>
          <w:szCs w:val="28"/>
          <w:lang w:val="en-US" w:eastAsia="en-US"/>
        </w:rPr>
      </w:pPr>
      <w:r>
        <w:rPr>
          <w:rFonts w:cs="Arial" w:ascii="Arial" w:hAnsi="Arial"/>
          <w:b/>
          <w:bCs/>
          <w:i/>
          <w:iCs/>
          <w:sz w:val="28"/>
          <w:szCs w:val="28"/>
          <w:lang w:val="en-US" w:eastAsia="en-US"/>
        </w:rPr>
        <w:t>Госпоже ЕЛЕНЕ РЕРИХ</w:t>
      </w:r>
    </w:p>
    <w:p>
      <w:pPr>
        <w:pStyle w:val="Normal"/>
        <w:widowControl/>
        <w:jc w:val="center"/>
        <w:rPr/>
      </w:pPr>
      <w:r>
        <w:rPr>
          <w:rFonts w:cs="Arial" w:ascii="Arial" w:hAnsi="Arial"/>
          <w:sz w:val="24"/>
          <w:szCs w:val="24"/>
          <w:lang w:val="en-US" w:eastAsia="en-US"/>
        </w:rPr>
        <w:t>(1879 - 1955)</w:t>
      </w:r>
    </w:p>
    <w:p>
      <w:pPr>
        <w:pStyle w:val="Normal"/>
        <w:widowControl/>
        <w:jc w:val="center"/>
        <w:rPr>
          <w:rFonts w:ascii="Arial" w:hAnsi="Arial" w:cs="Arial"/>
          <w:sz w:val="24"/>
          <w:szCs w:val="24"/>
          <w:lang w:val="en-US" w:eastAsia="en-US"/>
        </w:rPr>
      </w:pPr>
      <w:r>
        <w:rPr>
          <w:rFonts w:cs="Arial" w:ascii="Arial" w:hAnsi="Arial"/>
          <w:sz w:val="24"/>
          <w:szCs w:val="24"/>
          <w:lang w:val="en-US" w:eastAsia="en-US"/>
        </w:rPr>
      </w:r>
    </w:p>
    <w:p>
      <w:pPr>
        <w:pStyle w:val="Normal"/>
        <w:widowControl/>
        <w:jc w:val="center"/>
        <w:rPr>
          <w:rFonts w:ascii="Arial" w:hAnsi="Arial" w:cs="Arial"/>
          <w:sz w:val="24"/>
          <w:szCs w:val="24"/>
          <w:lang w:val="en-US" w:eastAsia="en-US"/>
        </w:rPr>
      </w:pPr>
      <w:r>
        <w:rPr>
          <w:rFonts w:cs="Arial" w:ascii="Arial" w:hAnsi="Arial"/>
          <w:sz w:val="24"/>
          <w:szCs w:val="24"/>
          <w:lang w:val="en-US" w:eastAsia="en-US"/>
        </w:rPr>
      </w:r>
    </w:p>
    <w:p>
      <w:pPr>
        <w:pStyle w:val="Normal"/>
        <w:widowControl/>
        <w:jc w:val="center"/>
        <w:rPr>
          <w:rFonts w:ascii="Arial" w:hAnsi="Arial" w:cs="Arial"/>
          <w:sz w:val="24"/>
          <w:szCs w:val="24"/>
          <w:lang w:val="en-US" w:eastAsia="en-US"/>
        </w:rPr>
      </w:pPr>
      <w:r>
        <w:rPr>
          <w:rFonts w:cs="Arial" w:ascii="Arial" w:hAnsi="Arial"/>
          <w:sz w:val="24"/>
          <w:szCs w:val="24"/>
          <w:lang w:val="en-US" w:eastAsia="en-US"/>
        </w:rPr>
      </w:r>
    </w:p>
    <w:p>
      <w:pPr>
        <w:pStyle w:val="Normal"/>
        <w:widowControl/>
        <w:jc w:val="center"/>
        <w:rPr>
          <w:rFonts w:ascii="Arial" w:hAnsi="Arial" w:cs="Arial"/>
          <w:sz w:val="24"/>
          <w:szCs w:val="24"/>
          <w:lang w:val="en-US" w:eastAsia="en-US"/>
        </w:rPr>
      </w:pPr>
      <w:r>
        <w:rPr>
          <w:rFonts w:cs="Arial" w:ascii="Arial" w:hAnsi="Arial"/>
          <w:sz w:val="24"/>
          <w:szCs w:val="24"/>
          <w:lang w:val="en-US" w:eastAsia="en-US"/>
        </w:rPr>
      </w:r>
    </w:p>
    <w:p>
      <w:pPr>
        <w:pStyle w:val="Normal"/>
        <w:widowControl/>
        <w:jc w:val="center"/>
        <w:rPr>
          <w:rFonts w:ascii="Arial" w:hAnsi="Arial" w:cs="Arial"/>
          <w:sz w:val="24"/>
          <w:szCs w:val="24"/>
          <w:lang w:val="en-US" w:eastAsia="en-US"/>
        </w:rPr>
      </w:pPr>
      <w:r>
        <w:rPr>
          <w:rFonts w:cs="Arial" w:ascii="Arial" w:hAnsi="Arial"/>
          <w:sz w:val="24"/>
          <w:szCs w:val="24"/>
          <w:lang w:val="en-US" w:eastAsia="en-US"/>
        </w:rPr>
      </w:r>
    </w:p>
    <w:p>
      <w:pPr>
        <w:pStyle w:val="Normal"/>
        <w:widowControl/>
        <w:jc w:val="center"/>
        <w:rPr>
          <w:rFonts w:ascii="Arial" w:hAnsi="Arial" w:cs="Arial"/>
          <w:sz w:val="24"/>
          <w:szCs w:val="24"/>
          <w:lang w:val="en-US" w:eastAsia="en-US"/>
        </w:rPr>
      </w:pPr>
      <w:r>
        <w:rPr>
          <w:rFonts w:cs="Arial" w:ascii="Arial" w:hAnsi="Arial"/>
          <w:sz w:val="24"/>
          <w:szCs w:val="24"/>
          <w:lang w:val="en-US" w:eastAsia="en-US"/>
        </w:rPr>
        <w:t xml:space="preserve">По благосклонному поручению Ее Учителя </w:t>
      </w:r>
    </w:p>
    <w:p>
      <w:pPr>
        <w:pStyle w:val="Normal"/>
        <w:widowControl/>
        <w:jc w:val="center"/>
        <w:rPr>
          <w:rFonts w:ascii="Arial" w:hAnsi="Arial" w:cs="Arial"/>
          <w:b/>
          <w:b/>
          <w:bCs/>
          <w:i/>
          <w:i/>
          <w:iCs/>
          <w:sz w:val="28"/>
          <w:szCs w:val="28"/>
          <w:lang w:val="en-US" w:eastAsia="en-US"/>
        </w:rPr>
      </w:pPr>
      <w:r>
        <w:rPr>
          <w:rFonts w:cs="Arial" w:ascii="Arial" w:hAnsi="Arial"/>
          <w:b/>
          <w:bCs/>
          <w:i/>
          <w:iCs/>
          <w:sz w:val="28"/>
          <w:szCs w:val="28"/>
          <w:lang w:val="en-US" w:eastAsia="en-US"/>
        </w:rPr>
        <w:t xml:space="preserve">МОРИИ </w:t>
      </w:r>
    </w:p>
    <w:p>
      <w:pPr>
        <w:pStyle w:val="TextBodyIndent"/>
        <w:rPr>
          <w:lang w:val="en-US" w:eastAsia="en-US"/>
        </w:rPr>
      </w:pPr>
      <w:r>
        <w:rPr>
          <w:lang w:val="en-US" w:eastAsia="en-US"/>
        </w:rPr>
        <w:t xml:space="preserve">ЛЕОБРАНДОМ </w:t>
      </w:r>
    </w:p>
    <w:p>
      <w:pPr>
        <w:pStyle w:val="TextBodyIndent"/>
        <w:rPr>
          <w:lang w:val="en-US" w:eastAsia="en-US"/>
        </w:rPr>
      </w:pPr>
      <w:r>
        <w:rPr>
          <w:lang w:val="en-US" w:eastAsia="en-US"/>
        </w:rPr>
        <w:t>из подлинников Агни-Йоги</w:t>
      </w:r>
    </w:p>
    <w:p>
      <w:pPr>
        <w:pStyle w:val="TextBodyIndent"/>
        <w:rPr>
          <w:lang w:val="en-US" w:eastAsia="en-US"/>
        </w:rPr>
      </w:pPr>
      <w:r>
        <w:rPr>
          <w:lang w:val="en-US" w:eastAsia="en-US"/>
        </w:rPr>
        <w:t xml:space="preserve">были собраны и прокомментированы высказывания о Психической Энергии </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widowControl/>
        <w:jc w:val="center"/>
        <w:rPr/>
      </w:pPr>
      <w:r>
        <w:rPr>
          <w:rFonts w:cs="Arial" w:ascii="Arial" w:hAnsi="Arial"/>
          <w:sz w:val="24"/>
          <w:szCs w:val="24"/>
          <w:lang w:val="en-US" w:eastAsia="en-US"/>
        </w:rPr>
        <w:t>ТЕМА “</w:t>
      </w:r>
      <w:r>
        <w:rPr>
          <w:rFonts w:cs="Arial" w:ascii="Arial" w:hAnsi="Arial"/>
          <w:b/>
          <w:bCs/>
          <w:sz w:val="24"/>
          <w:szCs w:val="24"/>
          <w:lang w:val="en-US" w:eastAsia="en-US"/>
        </w:rPr>
        <w:t>Исцеление психической энергией</w:t>
      </w:r>
      <w:r>
        <w:rPr>
          <w:rFonts w:cs="Arial" w:ascii="Arial" w:hAnsi="Arial"/>
          <w:sz w:val="24"/>
          <w:szCs w:val="24"/>
          <w:lang w:val="en-US" w:eastAsia="en-US"/>
        </w:rPr>
        <w:t>” издается отдельной книгой</w:t>
      </w:r>
    </w:p>
    <w:p>
      <w:pPr>
        <w:pStyle w:val="Normal"/>
        <w:widowControl/>
        <w:jc w:val="center"/>
        <w:rPr>
          <w:rFonts w:ascii="Arial" w:hAnsi="Arial" w:cs="Arial"/>
          <w:sz w:val="24"/>
          <w:szCs w:val="24"/>
          <w:lang w:val="en-US" w:eastAsia="en-US"/>
        </w:rPr>
      </w:pPr>
      <w:r>
        <w:rPr>
          <w:rFonts w:cs="Arial" w:ascii="Arial" w:hAnsi="Arial"/>
          <w:sz w:val="24"/>
          <w:szCs w:val="24"/>
          <w:lang w:val="en-US" w:eastAsia="en-US"/>
        </w:rPr>
      </w:r>
    </w:p>
    <w:p>
      <w:pPr>
        <w:pStyle w:val="Heading"/>
        <w:widowControl/>
        <w:rPr>
          <w:rFonts w:ascii="Arial" w:hAnsi="Arial" w:cs="Arial"/>
          <w:b w:val="false"/>
          <w:b w:val="false"/>
          <w:bCs w:val="false"/>
          <w:lang w:val="en-US" w:eastAsia="en-US"/>
        </w:rPr>
      </w:pPr>
      <w:r>
        <w:rPr>
          <w:rFonts w:cs="Arial" w:ascii="Arial" w:hAnsi="Arial"/>
          <w:b w:val="false"/>
          <w:bCs w:val="false"/>
          <w:lang w:val="en-US" w:eastAsia="en-US"/>
        </w:rPr>
        <w:t xml:space="preserve">Оглавление второго тома находится </w:t>
      </w:r>
    </w:p>
    <w:p>
      <w:pPr>
        <w:pStyle w:val="Heading"/>
        <w:widowControl/>
        <w:rPr>
          <w:rFonts w:ascii="Arial" w:hAnsi="Arial" w:cs="Arial"/>
          <w:b w:val="false"/>
          <w:b w:val="false"/>
          <w:bCs w:val="false"/>
          <w:lang w:val="en-US" w:eastAsia="en-US"/>
        </w:rPr>
      </w:pPr>
      <w:r>
        <w:rPr>
          <w:rFonts w:cs="Arial" w:ascii="Arial" w:hAnsi="Arial"/>
          <w:b w:val="false"/>
          <w:bCs w:val="false"/>
          <w:lang w:val="en-US" w:eastAsia="en-US"/>
        </w:rPr>
        <w:t>в конце данной книги</w:t>
      </w:r>
    </w:p>
    <w:p>
      <w:pPr>
        <w:pStyle w:val="Heading"/>
        <w:widowControl/>
        <w:jc w:val="left"/>
        <w:rPr>
          <w:rFonts w:ascii="Arial" w:hAnsi="Arial" w:cs="Arial"/>
          <w:b w:val="false"/>
          <w:b w:val="false"/>
          <w:bCs w:val="false"/>
          <w:lang w:val="en-US" w:eastAsia="en-US"/>
        </w:rPr>
      </w:pPr>
      <w:r>
        <w:rPr>
          <w:rFonts w:cs="Arial" w:ascii="Arial" w:hAnsi="Arial"/>
          <w:b w:val="false"/>
          <w:bCs w:val="false"/>
          <w:lang w:val="en-US" w:eastAsia="en-US"/>
        </w:rPr>
      </w:r>
    </w:p>
    <w:p>
      <w:pPr>
        <w:pStyle w:val="Heading"/>
        <w:widowControl/>
        <w:jc w:val="left"/>
        <w:rPr>
          <w:rFonts w:ascii="Arial" w:hAnsi="Arial" w:cs="Arial"/>
          <w:b w:val="false"/>
          <w:b w:val="false"/>
          <w:bCs w:val="false"/>
          <w:lang w:val="en-US" w:eastAsia="en-US"/>
        </w:rPr>
      </w:pPr>
      <w:r>
        <w:rPr>
          <w:rFonts w:cs="Arial" w:ascii="Arial" w:hAnsi="Arial"/>
          <w:b w:val="false"/>
          <w:bCs w:val="false"/>
          <w:lang w:val="en-US" w:eastAsia="en-US"/>
        </w:rPr>
      </w:r>
    </w:p>
    <w:p>
      <w:pPr>
        <w:pStyle w:val="Normal"/>
        <w:shd w:fill="FFFFFF" w:val="clear"/>
        <w:jc w:val="center"/>
        <w:rPr>
          <w:rFonts w:ascii="Arial" w:hAnsi="Arial" w:cs="Arial"/>
          <w:color w:val="000000"/>
          <w:sz w:val="18"/>
          <w:szCs w:val="18"/>
          <w:lang w:val="en-US" w:eastAsia="en-US"/>
        </w:rPr>
      </w:pPr>
      <w:r>
        <w:rPr>
          <w:rFonts w:cs="Arial" w:ascii="Arial" w:hAnsi="Arial"/>
          <w:color w:val="000000"/>
          <w:sz w:val="18"/>
          <w:szCs w:val="18"/>
          <w:lang w:val="en-US" w:eastAsia="en-US"/>
        </w:rPr>
        <w:t>Сборник - Автор - составитель</w:t>
      </w:r>
    </w:p>
    <w:p>
      <w:pPr>
        <w:pStyle w:val="Normal"/>
        <w:shd w:fill="FFFFFF" w:val="clear"/>
        <w:jc w:val="center"/>
        <w:rPr/>
      </w:pPr>
      <w:r>
        <w:rPr>
          <w:rFonts w:eastAsia="Symbol" w:cs="Symbol" w:ascii="Symbol" w:hAnsi="Symbol"/>
          <w:sz w:val="18"/>
          <w:szCs w:val="18"/>
          <w:lang w:val="en-US" w:eastAsia="en-US"/>
        </w:rPr>
        <w:t></w:t>
      </w:r>
      <w:r>
        <w:rPr>
          <w:rFonts w:eastAsia="Arial" w:cs="Arial" w:ascii="Arial" w:hAnsi="Arial"/>
          <w:sz w:val="18"/>
          <w:szCs w:val="18"/>
          <w:lang w:val="en-US" w:eastAsia="en-US"/>
        </w:rPr>
        <w:t xml:space="preserve"> </w:t>
      </w:r>
      <w:r>
        <w:rPr>
          <w:rFonts w:cs="Arial" w:ascii="Arial" w:hAnsi="Arial"/>
          <w:color w:val="000000"/>
          <w:sz w:val="18"/>
          <w:szCs w:val="18"/>
          <w:lang w:val="en-US" w:eastAsia="en-US"/>
        </w:rPr>
        <w:t>Леопольд Брандштетер - « Леобранд » 1915 – 1968</w:t>
      </w:r>
    </w:p>
    <w:p>
      <w:pPr>
        <w:pStyle w:val="TextBodyIndent"/>
        <w:widowControl w:val="false"/>
        <w:rPr/>
      </w:pPr>
      <w:r>
        <w:rPr>
          <w:sz w:val="18"/>
          <w:szCs w:val="18"/>
          <w:lang w:val="en-US" w:eastAsia="en-US"/>
        </w:rPr>
        <w:t xml:space="preserve">Авторизованный Перевод с немецкого И. А. Захариковй </w:t>
      </w:r>
      <w:r>
        <w:rPr>
          <w:color w:val="000000"/>
          <w:sz w:val="18"/>
          <w:szCs w:val="18"/>
          <w:lang w:val="en-US" w:eastAsia="en-US"/>
        </w:rPr>
        <w:t>2003 г.</w:t>
      </w:r>
    </w:p>
    <w:p>
      <w:pPr>
        <w:pStyle w:val="TextBodyIndent"/>
        <w:widowControl w:val="false"/>
        <w:ind w:firstLine="708"/>
        <w:rPr>
          <w:b/>
          <w:b/>
          <w:bCs/>
          <w:color w:val="000000"/>
          <w:sz w:val="18"/>
          <w:szCs w:val="18"/>
          <w:lang w:val="en-US" w:eastAsia="en-US"/>
        </w:rPr>
      </w:pPr>
      <w:r>
        <w:rPr>
          <w:b/>
          <w:bCs/>
          <w:color w:val="000000"/>
          <w:sz w:val="18"/>
          <w:szCs w:val="18"/>
          <w:lang w:val="en-US" w:eastAsia="en-US"/>
        </w:rPr>
      </w:r>
    </w:p>
    <w:p>
      <w:pPr>
        <w:pStyle w:val="TextBodyIndent"/>
        <w:widowControl w:val="false"/>
        <w:shd w:fill="FFFFFF" w:val="clear"/>
        <w:rPr>
          <w:color w:val="000000"/>
          <w:sz w:val="18"/>
          <w:szCs w:val="18"/>
          <w:lang w:val="en-US" w:eastAsia="en-US"/>
        </w:rPr>
      </w:pPr>
      <w:r>
        <w:rPr>
          <w:rFonts w:eastAsia="Arial"/>
          <w:color w:val="000000"/>
          <w:sz w:val="18"/>
          <w:szCs w:val="18"/>
          <w:lang w:val="en-US" w:eastAsia="en-US"/>
        </w:rPr>
        <w:t xml:space="preserve"> </w:t>
      </w:r>
      <w:r>
        <w:rPr>
          <w:color w:val="000000"/>
          <w:sz w:val="18"/>
          <w:szCs w:val="18"/>
          <w:lang w:val="en-US" w:eastAsia="en-US"/>
        </w:rPr>
        <w:t>«Мировая Спираль» Австрия, А - 4010 - Линц, а/я 493,</w:t>
      </w:r>
    </w:p>
    <w:p>
      <w:pPr>
        <w:pStyle w:val="TextBodyIndent"/>
        <w:widowControl w:val="false"/>
        <w:shd w:fill="FFFFFF" w:val="clear"/>
        <w:rPr>
          <w:color w:val="000000"/>
          <w:sz w:val="18"/>
          <w:szCs w:val="18"/>
          <w:lang w:val="en-US" w:eastAsia="en-US"/>
        </w:rPr>
      </w:pPr>
      <w:r>
        <w:rPr>
          <w:color w:val="000000"/>
          <w:sz w:val="18"/>
          <w:szCs w:val="18"/>
          <w:lang w:val="en-US" w:eastAsia="en-US"/>
        </w:rPr>
        <w:t>издательство «Cпиpaль», Германия, D - 81901 - Мюнхен, а/я 810104</w:t>
      </w:r>
    </w:p>
    <w:p>
      <w:pPr>
        <w:pStyle w:val="Normal"/>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widowControl/>
        <w:jc w:val="center"/>
        <w:rPr>
          <w:rFonts w:ascii="Arial" w:hAnsi="Arial" w:cs="Arial"/>
          <w:sz w:val="28"/>
          <w:szCs w:val="28"/>
          <w:lang w:val="en-US" w:eastAsia="en-US"/>
        </w:rPr>
      </w:pPr>
      <w:r>
        <w:rPr>
          <w:rFonts w:cs="Arial" w:ascii="Arial" w:hAnsi="Arial"/>
          <w:lang w:val="en-US" w:eastAsia="en-US"/>
        </w:rPr>
        <w:t xml:space="preserve">ISBN 3 </w:t>
        <w:softHyphen/>
        <w:t xml:space="preserve"> 928721-26-7</w:t>
      </w:r>
      <w:r>
        <w:br w:type="page"/>
      </w:r>
    </w:p>
    <w:p>
      <w:pPr>
        <w:pStyle w:val="Normal"/>
        <w:widowControl/>
        <w:jc w:val="center"/>
        <w:rPr>
          <w:rFonts w:ascii="Arial" w:hAnsi="Arial" w:cs="Arial"/>
          <w:sz w:val="28"/>
          <w:szCs w:val="28"/>
          <w:lang w:val="en-US" w:eastAsia="en-US"/>
        </w:rPr>
      </w:pPr>
      <w:r>
        <w:rPr>
          <w:rFonts w:cs="Arial" w:ascii="Arial" w:hAnsi="Arial"/>
          <w:sz w:val="28"/>
          <w:szCs w:val="28"/>
          <w:lang w:val="en-US" w:eastAsia="en-US"/>
        </w:rPr>
      </w:r>
    </w:p>
    <w:p>
      <w:pPr>
        <w:pStyle w:val="Heading1"/>
        <w:keepLines w:val="false"/>
        <w:spacing w:before="0" w:after="0"/>
        <w:rPr>
          <w:lang w:val="en-US" w:eastAsia="en-US"/>
        </w:rPr>
      </w:pPr>
      <w:r>
        <w:rPr>
          <w:lang w:val="en-US" w:eastAsia="en-US"/>
        </w:rPr>
        <w:t>ОГЛАВЛЕНИЕ</w:t>
      </w:r>
    </w:p>
    <w:p>
      <w:pPr>
        <w:pStyle w:val="Normal"/>
        <w:rPr>
          <w:rFonts w:ascii="Arial" w:hAnsi="Arial" w:cs="Arial"/>
          <w:lang w:val="en-US" w:eastAsia="en-US"/>
        </w:rPr>
      </w:pPr>
      <w:r>
        <w:rPr>
          <w:rFonts w:cs="Arial" w:ascii="Arial" w:hAnsi="Arial"/>
          <w:lang w:val="en-US" w:eastAsia="en-US"/>
        </w:rPr>
      </w:r>
    </w:p>
    <w:sdt>
      <w:sdtPr>
        <w:docPartObj>
          <w:docPartGallery w:val="Table of Contents"/>
          <w:docPartUnique w:val="true"/>
        </w:docPartObj>
      </w:sdtPr>
      <w:sdtContent>
        <w:p>
          <w:pPr>
            <w:pStyle w:val="Contents1"/>
            <w:tabs>
              <w:tab w:val="clear" w:pos="6463"/>
              <w:tab w:val="right" w:pos="9072" w:leader="dot"/>
            </w:tabs>
            <w:rPr>
              <w:rFonts w:ascii="Arial" w:hAnsi="Arial" w:cs="Arial"/>
              <w:lang w:val="en-US" w:eastAsia="en-US"/>
            </w:rPr>
          </w:pPr>
          <w:r>
            <w:fldChar w:fldCharType="begin"/>
          </w:r>
          <w:r>
            <w:rPr>
              <w:rFonts w:cs="Arial" w:ascii="Arial" w:hAnsi="Arial"/>
              <w:lang w:val="en-US" w:eastAsia="en-US"/>
            </w:rPr>
            <w:instrText xml:space="preserve"> TOC \o "1-2" \f </w:instrText>
          </w:r>
          <w:r>
            <w:rPr>
              <w:rFonts w:cs="Arial" w:ascii="Arial" w:hAnsi="Arial"/>
              <w:lang w:val="en-US" w:eastAsia="en-US"/>
            </w:rPr>
            <w:fldChar w:fldCharType="separate"/>
          </w:r>
          <w:r>
            <w:rPr>
              <w:rFonts w:cs="Arial" w:ascii="Arial" w:hAnsi="Arial"/>
              <w:lang w:val="en-US" w:eastAsia="en-US"/>
            </w:rPr>
            <w:t>ПРЕДИСЛОВИЕ</w:t>
            <w:tab/>
          </w:r>
          <w:r>
            <w:fldChar w:fldCharType="begin"/>
          </w:r>
          <w:r>
            <w:rPr>
              <w:rFonts w:cs="Arial" w:ascii="Arial" w:hAnsi="Arial"/>
              <w:lang w:val="en-US" w:eastAsia="en-US"/>
            </w:rPr>
            <w:instrText xml:space="preserve"> GOTOBUTTON _Toc917469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1"/>
            <w:tabs>
              <w:tab w:val="clear" w:pos="6463"/>
              <w:tab w:val="right" w:pos="9072" w:leader="dot"/>
            </w:tabs>
            <w:rPr>
              <w:rFonts w:ascii="Arial" w:hAnsi="Arial" w:cs="Arial"/>
              <w:lang w:val="en-US" w:eastAsia="en-US"/>
            </w:rPr>
          </w:pPr>
          <w:r>
            <w:rPr>
              <w:rFonts w:cs="Arial" w:ascii="Arial" w:hAnsi="Arial"/>
              <w:lang w:val="en-US" w:eastAsia="en-US"/>
            </w:rPr>
            <w:t>I. ЧТО ТАКОЕ ПСИХИЧЕСКАЯ ЭНЕРГИЯ?</w:t>
            <w:tab/>
          </w:r>
          <w:r>
            <w:fldChar w:fldCharType="begin"/>
          </w:r>
          <w:r>
            <w:rPr>
              <w:rFonts w:cs="Arial" w:ascii="Arial" w:hAnsi="Arial"/>
              <w:lang w:val="en-US" w:eastAsia="en-US"/>
            </w:rPr>
            <w:instrText xml:space="preserve"> GOTOBUTTON _Toc9174691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tabs>
              <w:tab w:val="clear" w:pos="6463"/>
              <w:tab w:val="right" w:pos="9072" w:leader="dot"/>
            </w:tabs>
            <w:rPr>
              <w:lang w:val="en-US" w:eastAsia="en-US"/>
            </w:rPr>
          </w:pPr>
          <w:r>
            <w:rPr>
              <w:lang w:val="en-US" w:eastAsia="en-US"/>
            </w:rPr>
            <w:t>1. Позитивное применение психической энергии и ее укрепляющее и созидательное воздействие</w:t>
            <w:tab/>
          </w:r>
          <w:r>
            <w:fldChar w:fldCharType="begin"/>
          </w:r>
          <w:r>
            <w:rPr>
              <w:lang w:val="en-US" w:eastAsia="en-US"/>
            </w:rPr>
            <w:instrText xml:space="preserve"> GOTOBUTTON _Toc91746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2. Негативное и деструктивное применение психической энергии</w:t>
            <w:tab/>
          </w:r>
          <w:r>
            <w:fldChar w:fldCharType="begin"/>
          </w:r>
          <w:r>
            <w:rPr>
              <w:lang w:val="en-US" w:eastAsia="en-US"/>
            </w:rPr>
            <w:instrText xml:space="preserve"> GOTOBUTTON _Toc91746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3. Тонкоматериальность психической энергии</w:t>
            <w:tab/>
          </w:r>
          <w:r>
            <w:fldChar w:fldCharType="begin"/>
          </w:r>
          <w:r>
            <w:rPr>
              <w:lang w:val="en-US" w:eastAsia="en-US"/>
            </w:rPr>
            <w:instrText xml:space="preserve"> GOTOBUTTON _Toc91746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4. Психическая энергия как Терос (защита)</w:t>
            <w:tab/>
          </w:r>
          <w:r>
            <w:fldChar w:fldCharType="begin"/>
          </w:r>
          <w:r>
            <w:rPr>
              <w:lang w:val="en-US" w:eastAsia="en-US"/>
            </w:rPr>
            <w:instrText xml:space="preserve"> GOTOBUTTON _Toc91746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5. Психическая энергия - тончайшая энергия</w:t>
            <w:tab/>
          </w:r>
          <w:r>
            <w:fldChar w:fldCharType="begin"/>
          </w:r>
          <w:r>
            <w:rPr>
              <w:lang w:val="en-US" w:eastAsia="en-US"/>
            </w:rPr>
            <w:instrText xml:space="preserve"> GOTOBUTTON _Toc91746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6. Психическая энергия как Пространственный Огонь (АГНИ)</w:t>
            <w:tab/>
          </w:r>
          <w:r>
            <w:fldChar w:fldCharType="begin"/>
          </w:r>
          <w:r>
            <w:rPr>
              <w:lang w:val="en-US" w:eastAsia="en-US"/>
            </w:rPr>
            <w:instrText xml:space="preserve"> GOTOBUTTON _Toc91746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7. Дух есть Космический Огонь</w:t>
            <w:tab/>
          </w:r>
          <w:r>
            <w:fldChar w:fldCharType="begin"/>
          </w:r>
          <w:r>
            <w:rPr>
              <w:lang w:val="en-US" w:eastAsia="en-US"/>
            </w:rPr>
            <w:instrText xml:space="preserve"> GOTOBUTTON _Toc91746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8. Психическая энергия - огненная мощь</w:t>
            <w:tab/>
          </w:r>
          <w:r>
            <w:fldChar w:fldCharType="begin"/>
          </w:r>
          <w:r>
            <w:rPr>
              <w:lang w:val="en-US" w:eastAsia="en-US"/>
            </w:rPr>
            <w:instrText xml:space="preserve"> GOTOBUTTON _Toc91746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9. Огненная энергия, или АГНИ</w:t>
            <w:tab/>
          </w:r>
          <w:r>
            <w:fldChar w:fldCharType="begin"/>
          </w:r>
          <w:r>
            <w:rPr>
              <w:lang w:val="en-US" w:eastAsia="en-US"/>
            </w:rPr>
            <w:instrText xml:space="preserve"> GOTOBUTTON _Toc91747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0. Космический Огонь как основа эволюции</w:t>
            <w:tab/>
          </w:r>
          <w:r>
            <w:fldChar w:fldCharType="begin"/>
          </w:r>
          <w:r>
            <w:rPr>
              <w:lang w:val="en-US" w:eastAsia="en-US"/>
            </w:rPr>
            <w:instrText xml:space="preserve"> GOTOBUTTON _Toc91747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1. Огонь и проявления психической энергии</w:t>
            <w:tab/>
          </w:r>
          <w:r>
            <w:fldChar w:fldCharType="begin"/>
          </w:r>
          <w:r>
            <w:rPr>
              <w:lang w:val="en-US" w:eastAsia="en-US"/>
            </w:rPr>
            <w:instrText xml:space="preserve"> GOTOBUTTON _Toc91747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2. Пробуждение внутреннего огня и овладение им</w:t>
            <w:tab/>
          </w:r>
          <w:r>
            <w:fldChar w:fldCharType="begin"/>
          </w:r>
          <w:r>
            <w:rPr>
              <w:lang w:val="en-US" w:eastAsia="en-US"/>
            </w:rPr>
            <w:instrText xml:space="preserve"> GOTOBUTTON _Toc91747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3. Огонь как лестница восхождения</w:t>
            <w:tab/>
          </w:r>
          <w:r>
            <w:fldChar w:fldCharType="begin"/>
          </w:r>
          <w:r>
            <w:rPr>
              <w:lang w:val="en-US" w:eastAsia="en-US"/>
            </w:rPr>
            <w:instrText xml:space="preserve"> GOTOBUTTON _Toc91747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4. Психическая энергия как посредник в познаниях</w:t>
            <w:tab/>
          </w:r>
          <w:r>
            <w:fldChar w:fldCharType="begin"/>
          </w:r>
          <w:r>
            <w:rPr>
              <w:lang w:val="en-US" w:eastAsia="en-US"/>
            </w:rPr>
            <w:instrText xml:space="preserve"> GOTOBUTTON _Toc91747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5. Огненные действия и творчество</w:t>
            <w:tab/>
          </w:r>
          <w:r>
            <w:fldChar w:fldCharType="begin"/>
          </w:r>
          <w:r>
            <w:rPr>
              <w:lang w:val="en-US" w:eastAsia="en-US"/>
            </w:rPr>
            <w:instrText xml:space="preserve"> GOTOBUTTON _Toc91747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6. Огонь и его явление в человеческом теле</w:t>
            <w:tab/>
          </w:r>
          <w:r>
            <w:fldChar w:fldCharType="begin"/>
          </w:r>
          <w:r>
            <w:rPr>
              <w:lang w:val="en-US" w:eastAsia="en-US"/>
            </w:rPr>
            <w:instrText xml:space="preserve"> GOTOBUTTON _Toc91747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7. Человек и Космический Огонь</w:t>
            <w:tab/>
          </w:r>
          <w:r>
            <w:fldChar w:fldCharType="begin"/>
          </w:r>
          <w:r>
            <w:rPr>
              <w:lang w:val="en-US" w:eastAsia="en-US"/>
            </w:rPr>
            <w:instrText xml:space="preserve"> GOTOBUTTON _Toc91747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8. Психическая энергия и Фохат</w:t>
            <w:tab/>
          </w:r>
          <w:r>
            <w:fldChar w:fldCharType="begin"/>
          </w:r>
          <w:r>
            <w:rPr>
              <w:lang w:val="en-US" w:eastAsia="en-US"/>
            </w:rPr>
            <w:instrText xml:space="preserve"> GOTOBUTTON _Toc91747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9. Психическая энергия и Материя Люцида</w:t>
            <w:tab/>
          </w:r>
          <w:r>
            <w:fldChar w:fldCharType="begin"/>
          </w:r>
          <w:r>
            <w:rPr>
              <w:lang w:val="en-US" w:eastAsia="en-US"/>
            </w:rPr>
            <w:instrText xml:space="preserve"> GOTOBUTTON _Toc91747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 xml:space="preserve">20. </w:t>
          </w:r>
          <w:r>
            <w:rPr>
              <w:lang w:val="en-US" w:eastAsia="en-US"/>
            </w:rPr>
            <w:t>Фохат</w:t>
          </w:r>
          <w:r>
            <w:rPr>
              <w:lang w:val="en-US" w:eastAsia="en-US"/>
            </w:rPr>
            <w:t xml:space="preserve"> </w:t>
          </w:r>
          <w:r>
            <w:rPr>
              <w:lang w:val="en-US" w:eastAsia="en-US"/>
            </w:rPr>
            <w:t>и</w:t>
          </w:r>
          <w:r>
            <w:rPr>
              <w:lang w:val="en-US" w:eastAsia="en-US"/>
            </w:rPr>
            <w:t xml:space="preserve"> </w:t>
          </w:r>
          <w:r>
            <w:rPr>
              <w:lang w:val="it-IT" w:eastAsia="en-US"/>
            </w:rPr>
            <w:t>Materia</w:t>
          </w:r>
          <w:r>
            <w:rPr>
              <w:lang w:val="en-US" w:eastAsia="en-US"/>
            </w:rPr>
            <w:t xml:space="preserve"> </w:t>
          </w:r>
          <w:r>
            <w:rPr>
              <w:lang w:val="it-IT" w:eastAsia="en-US"/>
            </w:rPr>
            <w:t>Matrix</w:t>
          </w:r>
          <w:r>
            <w:rPr>
              <w:lang w:val="en-US" w:eastAsia="en-US"/>
            </w:rPr>
            <w:tab/>
          </w:r>
          <w:r>
            <w:fldChar w:fldCharType="begin"/>
          </w:r>
          <w:r>
            <w:rPr>
              <w:lang w:val="en-US" w:eastAsia="en-US"/>
            </w:rPr>
            <w:instrText xml:space="preserve"> GOTOBUTTON _Toc91747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21. Психическая энергия и АУМ</w:t>
            <w:tab/>
          </w:r>
          <w:r>
            <w:fldChar w:fldCharType="begin"/>
          </w:r>
          <w:r>
            <w:rPr>
              <w:lang w:val="en-US" w:eastAsia="en-US"/>
            </w:rPr>
            <w:instrText xml:space="preserve"> GOTOBUTTON _Toc917471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22. Психическая энергия и Дух Святой</w:t>
            <w:tab/>
          </w:r>
          <w:r>
            <w:fldChar w:fldCharType="begin"/>
          </w:r>
          <w:r>
            <w:rPr>
              <w:lang w:val="en-US" w:eastAsia="en-US"/>
            </w:rPr>
            <w:instrText xml:space="preserve"> GOTOBUTTON _Toc917471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23. Психическая энергия есть Магнит</w:t>
            <w:tab/>
          </w:r>
          <w:r>
            <w:fldChar w:fldCharType="begin"/>
          </w:r>
          <w:r>
            <w:rPr>
              <w:lang w:val="en-US" w:eastAsia="en-US"/>
            </w:rPr>
            <w:instrText xml:space="preserve"> GOTOBUTTON _Toc91747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24. Психическая энергия - Философский Камень</w:t>
            <w:tab/>
          </w:r>
          <w:r>
            <w:fldChar w:fldCharType="begin"/>
          </w:r>
          <w:r>
            <w:rPr>
              <w:lang w:val="en-US" w:eastAsia="en-US"/>
            </w:rPr>
            <w:instrText xml:space="preserve"> GOTOBUTTON _Toc91747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25. Психическая энергия - орган четвертого измерения</w:t>
            <w:tab/>
          </w:r>
          <w:r>
            <w:fldChar w:fldCharType="begin"/>
          </w:r>
          <w:r>
            <w:rPr>
              <w:lang w:val="en-US" w:eastAsia="en-US"/>
            </w:rPr>
            <w:instrText xml:space="preserve"> GOTOBUTTON _Toc91747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26. Психическая энергия как причина психических феноменов</w:t>
            <w:tab/>
          </w:r>
          <w:r>
            <w:fldChar w:fldCharType="begin"/>
          </w:r>
          <w:r>
            <w:rPr>
              <w:lang w:val="en-US" w:eastAsia="en-US"/>
            </w:rPr>
            <w:instrText xml:space="preserve"> GOTOBUTTON _Toc91747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27. Психическая энергия как Прана и Кундалини</w:t>
            <w:tab/>
          </w:r>
          <w:r>
            <w:fldChar w:fldCharType="begin"/>
          </w:r>
          <w:r>
            <w:rPr>
              <w:lang w:val="en-US" w:eastAsia="en-US"/>
            </w:rPr>
            <w:instrText xml:space="preserve"> GOTOBUTTON _Toc917471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28. Психическая энергия - всеобъемлющая энергия</w:t>
            <w:tab/>
          </w:r>
          <w:r>
            <w:fldChar w:fldCharType="begin"/>
          </w:r>
          <w:r>
            <w:rPr>
              <w:lang w:val="en-US" w:eastAsia="en-US"/>
            </w:rPr>
            <w:instrText xml:space="preserve"> GOTOBUTTON _Toc91747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tabs>
              <w:tab w:val="clear" w:pos="6463"/>
              <w:tab w:val="right" w:pos="9072" w:leader="dot"/>
            </w:tabs>
            <w:rPr>
              <w:rFonts w:ascii="Arial" w:hAnsi="Arial" w:cs="Arial"/>
              <w:lang w:val="en-US" w:eastAsia="en-US"/>
            </w:rPr>
          </w:pPr>
          <w:r>
            <w:rPr>
              <w:rFonts w:cs="Arial" w:ascii="Arial" w:hAnsi="Arial"/>
              <w:lang w:val="en-US" w:eastAsia="en-US"/>
            </w:rPr>
            <w:t>II. СВОЙСТВА ПСИХИЧЕСКОЙ ЭНЕРГИИ</w:t>
            <w:tab/>
          </w:r>
          <w:r>
            <w:fldChar w:fldCharType="begin"/>
          </w:r>
          <w:r>
            <w:rPr>
              <w:rFonts w:cs="Arial" w:ascii="Arial" w:hAnsi="Arial"/>
              <w:lang w:val="en-US" w:eastAsia="en-US"/>
            </w:rPr>
            <w:instrText xml:space="preserve"> GOTOBUTTON _Toc917472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tabs>
              <w:tab w:val="clear" w:pos="6463"/>
              <w:tab w:val="right" w:pos="9072" w:leader="dot"/>
            </w:tabs>
            <w:rPr>
              <w:lang w:val="en-US" w:eastAsia="en-US"/>
            </w:rPr>
          </w:pPr>
          <w:r>
            <w:rPr>
              <w:lang w:val="en-US" w:eastAsia="en-US"/>
            </w:rPr>
            <w:t>29. Молниеносность и постоянность психической энергии</w:t>
            <w:tab/>
          </w:r>
          <w:r>
            <w:fldChar w:fldCharType="begin"/>
          </w:r>
          <w:r>
            <w:rPr>
              <w:lang w:val="en-US" w:eastAsia="en-US"/>
            </w:rPr>
            <w:instrText xml:space="preserve"> GOTOBUTTON _Toc91747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30. Психическая энергия и ее воздействие на расстоянии</w:t>
            <w:tab/>
          </w:r>
          <w:r>
            <w:fldChar w:fldCharType="begin"/>
          </w:r>
          <w:r>
            <w:rPr>
              <w:lang w:val="en-US" w:eastAsia="en-US"/>
            </w:rPr>
            <w:instrText xml:space="preserve"> GOTOBUTTON _Toc91747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31. Неиссякаемость психической энергии</w:t>
            <w:tab/>
          </w:r>
          <w:r>
            <w:fldChar w:fldCharType="begin"/>
          </w:r>
          <w:r>
            <w:rPr>
              <w:lang w:val="en-US" w:eastAsia="en-US"/>
            </w:rPr>
            <w:instrText xml:space="preserve"> GOTOBUTTON _Toc91747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32. Рост психической энергии</w:t>
            <w:tab/>
          </w:r>
          <w:r>
            <w:fldChar w:fldCharType="begin"/>
          </w:r>
          <w:r>
            <w:rPr>
              <w:lang w:val="en-US" w:eastAsia="en-US"/>
            </w:rPr>
            <w:instrText xml:space="preserve"> GOTOBUTTON _Toc91747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33. Многообразие психической энергии</w:t>
            <w:tab/>
          </w:r>
          <w:r>
            <w:fldChar w:fldCharType="begin"/>
          </w:r>
          <w:r>
            <w:rPr>
              <w:lang w:val="en-US" w:eastAsia="en-US"/>
            </w:rPr>
            <w:instrText xml:space="preserve"> GOTOBUTTON _Toc91747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34. Способность к восприятию и психическая энергия</w:t>
            <w:tab/>
          </w:r>
          <w:r>
            <w:fldChar w:fldCharType="begin"/>
          </w:r>
          <w:r>
            <w:rPr>
              <w:lang w:val="en-US" w:eastAsia="en-US"/>
            </w:rPr>
            <w:instrText xml:space="preserve"> GOTOBUTTON _Toc91747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35. Постоянная готовность - продукт психической энергии</w:t>
            <w:tab/>
          </w:r>
          <w:r>
            <w:fldChar w:fldCharType="begin"/>
          </w:r>
          <w:r>
            <w:rPr>
              <w:lang w:val="en-US" w:eastAsia="en-US"/>
            </w:rPr>
            <w:instrText xml:space="preserve"> GOTOBUTTON _Toc91747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36. Психическая энергия - благословение</w:t>
            <w:tab/>
          </w:r>
          <w:r>
            <w:fldChar w:fldCharType="begin"/>
          </w:r>
          <w:r>
            <w:rPr>
              <w:lang w:val="en-US" w:eastAsia="en-US"/>
            </w:rPr>
            <w:instrText xml:space="preserve"> GOTOBUTTON _Toc91747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tabs>
              <w:tab w:val="clear" w:pos="6463"/>
              <w:tab w:val="right" w:pos="9072" w:leader="dot"/>
            </w:tabs>
            <w:rPr>
              <w:rFonts w:ascii="Arial" w:hAnsi="Arial" w:cs="Arial"/>
              <w:lang w:val="en-US" w:eastAsia="en-US"/>
            </w:rPr>
          </w:pPr>
          <w:r>
            <w:rPr>
              <w:rFonts w:cs="Arial" w:ascii="Arial" w:hAnsi="Arial"/>
              <w:lang w:val="en-US" w:eastAsia="en-US"/>
            </w:rPr>
            <w:t>III. МАНИФЕСТАЦИИ ПСИХИЧЕСКОЙ ЭНЕРГИИ</w:t>
            <w:tab/>
          </w:r>
          <w:r>
            <w:fldChar w:fldCharType="begin"/>
          </w:r>
          <w:r>
            <w:rPr>
              <w:rFonts w:cs="Arial" w:ascii="Arial" w:hAnsi="Arial"/>
              <w:lang w:val="en-US" w:eastAsia="en-US"/>
            </w:rPr>
            <w:instrText xml:space="preserve"> GOTOBUTTON _Toc9174729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tabs>
              <w:tab w:val="clear" w:pos="6463"/>
              <w:tab w:val="right" w:pos="9072" w:leader="dot"/>
            </w:tabs>
            <w:rPr>
              <w:lang w:val="en-US" w:eastAsia="en-US"/>
            </w:rPr>
          </w:pPr>
          <w:r>
            <w:rPr>
              <w:lang w:val="en-US" w:eastAsia="en-US"/>
            </w:rPr>
            <w:t>37. Вездесущность проявлений психической энергии</w:t>
            <w:tab/>
          </w:r>
          <w:r>
            <w:fldChar w:fldCharType="begin"/>
          </w:r>
          <w:r>
            <w:rPr>
              <w:lang w:val="en-US" w:eastAsia="en-US"/>
            </w:rPr>
            <w:instrText xml:space="preserve"> GOTOBUTTON _Toc91747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38. Наблюдение за проявлениями психической энергии</w:t>
            <w:tab/>
          </w:r>
          <w:r>
            <w:fldChar w:fldCharType="begin"/>
          </w:r>
          <w:r>
            <w:rPr>
              <w:lang w:val="en-US" w:eastAsia="en-US"/>
            </w:rPr>
            <w:instrText xml:space="preserve"> GOTOBUTTON _Toc91747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39. Большие и малые проявления психической энергии</w:t>
            <w:tab/>
          </w:r>
          <w:r>
            <w:fldChar w:fldCharType="begin"/>
          </w:r>
          <w:r>
            <w:rPr>
              <w:lang w:val="en-US" w:eastAsia="en-US"/>
            </w:rPr>
            <w:instrText xml:space="preserve"> GOTOBUTTON _Toc91747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40. Передача психической энергии посредством магнитных токов</w:t>
            <w:tab/>
          </w:r>
          <w:r>
            <w:fldChar w:fldCharType="begin"/>
          </w:r>
          <w:r>
            <w:rPr>
              <w:lang w:val="en-US" w:eastAsia="en-US"/>
            </w:rPr>
            <w:instrText xml:space="preserve"> GOTOBUTTON _Toc91747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41. Присутствие психической энергии в низших организмах</w:t>
            <w:tab/>
          </w:r>
          <w:r>
            <w:fldChar w:fldCharType="begin"/>
          </w:r>
          <w:r>
            <w:rPr>
              <w:lang w:val="en-US" w:eastAsia="en-US"/>
            </w:rPr>
            <w:instrText xml:space="preserve"> GOTOBUTTON _Toc91747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42. Наличие психической энергии у животных и человека</w:t>
            <w:tab/>
          </w:r>
          <w:r>
            <w:fldChar w:fldCharType="begin"/>
          </w:r>
          <w:r>
            <w:rPr>
              <w:lang w:val="en-US" w:eastAsia="en-US"/>
            </w:rPr>
            <w:instrText xml:space="preserve"> GOTOBUTTON _Toc91747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tabs>
              <w:tab w:val="clear" w:pos="6463"/>
              <w:tab w:val="right" w:pos="9072" w:leader="dot"/>
            </w:tabs>
            <w:rPr>
              <w:rFonts w:ascii="Arial" w:hAnsi="Arial" w:cs="Arial"/>
              <w:lang w:val="en-US" w:eastAsia="en-US"/>
            </w:rPr>
          </w:pPr>
          <w:r>
            <w:rPr>
              <w:rFonts w:cs="Arial" w:ascii="Arial" w:hAnsi="Arial"/>
              <w:lang w:val="en-US" w:eastAsia="en-US"/>
            </w:rPr>
            <w:t>IV. НАКОПЛЕНИЕ И ОТЛОЖЕНИЕ ПСИХИЧЕСКОЙ ЭНЕРГИИ</w:t>
            <w:tab/>
          </w:r>
          <w:r>
            <w:fldChar w:fldCharType="begin"/>
          </w:r>
          <w:r>
            <w:rPr>
              <w:rFonts w:cs="Arial" w:ascii="Arial" w:hAnsi="Arial"/>
              <w:lang w:val="en-US" w:eastAsia="en-US"/>
            </w:rPr>
            <w:instrText xml:space="preserve"> GOTOBUTTON _Toc9174736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tabs>
              <w:tab w:val="clear" w:pos="6463"/>
              <w:tab w:val="right" w:pos="9072" w:leader="dot"/>
            </w:tabs>
            <w:rPr>
              <w:lang w:val="en-US" w:eastAsia="en-US"/>
            </w:rPr>
          </w:pPr>
          <w:r>
            <w:rPr>
              <w:lang w:val="en-US" w:eastAsia="en-US"/>
            </w:rPr>
            <w:t>43. Накопление психической энергии посредством мысли и рукописи</w:t>
            <w:tab/>
          </w:r>
          <w:r>
            <w:fldChar w:fldCharType="begin"/>
          </w:r>
          <w:r>
            <w:rPr>
              <w:lang w:val="en-US" w:eastAsia="en-US"/>
            </w:rPr>
            <w:instrText xml:space="preserve"> GOTOBUTTON _Toc91747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44. Накопление психической энергии путем радости и восторга</w:t>
            <w:tab/>
          </w:r>
          <w:r>
            <w:fldChar w:fldCharType="begin"/>
          </w:r>
          <w:r>
            <w:rPr>
              <w:lang w:val="en-US" w:eastAsia="en-US"/>
            </w:rPr>
            <w:instrText xml:space="preserve"> GOTOBUTTON _Toc91747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45. Отложения психической энергии на предметах</w:t>
            <w:tab/>
          </w:r>
          <w:r>
            <w:fldChar w:fldCharType="begin"/>
          </w:r>
          <w:r>
            <w:rPr>
              <w:lang w:val="en-US" w:eastAsia="en-US"/>
            </w:rPr>
            <w:instrText xml:space="preserve"> GOTOBUTTON _Toc91747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46. Аппараты для накопления психической энергии</w:t>
            <w:tab/>
          </w:r>
          <w:r>
            <w:fldChar w:fldCharType="begin"/>
          </w:r>
          <w:r>
            <w:rPr>
              <w:lang w:val="en-US" w:eastAsia="en-US"/>
            </w:rPr>
            <w:instrText xml:space="preserve"> GOTOBUTTON _Toc91747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47. Воздействие психической энергии на металлы</w:t>
            <w:tab/>
          </w:r>
          <w:r>
            <w:fldChar w:fldCharType="begin"/>
          </w:r>
          <w:r>
            <w:rPr>
              <w:lang w:val="en-US" w:eastAsia="en-US"/>
            </w:rPr>
            <w:instrText xml:space="preserve"> GOTOBUTTON _Toc91747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48. Симптомы при переполнении психической энергией</w:t>
            <w:tab/>
          </w:r>
          <w:r>
            <w:fldChar w:fldCharType="begin"/>
          </w:r>
          <w:r>
            <w:rPr>
              <w:lang w:val="en-US" w:eastAsia="en-US"/>
            </w:rPr>
            <w:instrText xml:space="preserve"> GOTOBUTTON _Toc91747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49. Кристаллы психической энергии</w:t>
            <w:tab/>
          </w:r>
          <w:r>
            <w:fldChar w:fldCharType="begin"/>
          </w:r>
          <w:r>
            <w:rPr>
              <w:lang w:val="en-US" w:eastAsia="en-US"/>
            </w:rPr>
            <w:instrText xml:space="preserve"> GOTOBUTTON _Toc91747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50. Рингсе - положительный кристалл психической энергии</w:t>
            <w:tab/>
          </w:r>
          <w:r>
            <w:fldChar w:fldCharType="begin"/>
          </w:r>
          <w:r>
            <w:rPr>
              <w:lang w:val="en-US" w:eastAsia="en-US"/>
            </w:rPr>
            <w:instrText xml:space="preserve"> GOTOBUTTON _Toc917474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51. Эктоплазма - хранилище психической энергии</w:t>
            <w:tab/>
          </w:r>
          <w:r>
            <w:fldChar w:fldCharType="begin"/>
          </w:r>
          <w:r>
            <w:rPr>
              <w:lang w:val="en-US" w:eastAsia="en-US"/>
            </w:rPr>
            <w:instrText xml:space="preserve"> GOTOBUTTON _Toc917474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52. Терафимы и талисманы</w:t>
            <w:tab/>
          </w:r>
          <w:r>
            <w:fldChar w:fldCharType="begin"/>
          </w:r>
          <w:r>
            <w:rPr>
              <w:lang w:val="en-US" w:eastAsia="en-US"/>
            </w:rPr>
            <w:instrText xml:space="preserve"> GOTOBUTTON _Toc917474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53. Изготовление терафима</w:t>
            <w:tab/>
          </w:r>
          <w:r>
            <w:fldChar w:fldCharType="begin"/>
          </w:r>
          <w:r>
            <w:rPr>
              <w:lang w:val="en-US" w:eastAsia="en-US"/>
            </w:rPr>
            <w:instrText xml:space="preserve"> GOTOBUTTON _Toc917474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tabs>
              <w:tab w:val="clear" w:pos="6463"/>
              <w:tab w:val="right" w:pos="9072" w:leader="dot"/>
            </w:tabs>
            <w:rPr>
              <w:rFonts w:ascii="Arial" w:hAnsi="Arial" w:cs="Arial"/>
              <w:lang w:val="en-US" w:eastAsia="en-US"/>
            </w:rPr>
          </w:pPr>
          <w:r>
            <w:rPr>
              <w:rFonts w:cs="Arial" w:ascii="Arial" w:hAnsi="Arial"/>
              <w:lang w:val="en-US" w:eastAsia="en-US"/>
            </w:rPr>
            <w:t>V. РАЗРУШЕНИЕ И РАСХОДОВАНИЕ ПСИХИЧЕСКОЙ ЭНЕРГИИ</w:t>
            <w:tab/>
          </w:r>
          <w:r>
            <w:fldChar w:fldCharType="begin"/>
          </w:r>
          <w:r>
            <w:rPr>
              <w:rFonts w:cs="Arial" w:ascii="Arial" w:hAnsi="Arial"/>
              <w:lang w:val="en-US" w:eastAsia="en-US"/>
            </w:rPr>
            <w:instrText xml:space="preserve"> GOTOBUTTON _Toc9174748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tabs>
              <w:tab w:val="clear" w:pos="6463"/>
              <w:tab w:val="right" w:pos="9072" w:leader="dot"/>
            </w:tabs>
            <w:rPr>
              <w:lang w:val="en-US" w:eastAsia="en-US"/>
            </w:rPr>
          </w:pPr>
          <w:r>
            <w:rPr>
              <w:lang w:val="en-US" w:eastAsia="en-US"/>
            </w:rPr>
            <w:t>54. Империл - главный разрушитель психической энергии</w:t>
            <w:tab/>
          </w:r>
          <w:r>
            <w:fldChar w:fldCharType="begin"/>
          </w:r>
          <w:r>
            <w:rPr>
              <w:lang w:val="en-US" w:eastAsia="en-US"/>
            </w:rPr>
            <w:instrText xml:space="preserve"> GOTOBUTTON _Toc91747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55. Страх как разрушитель психической энергии</w:t>
            <w:tab/>
          </w:r>
          <w:r>
            <w:fldChar w:fldCharType="begin"/>
          </w:r>
          <w:r>
            <w:rPr>
              <w:lang w:val="en-US" w:eastAsia="en-US"/>
            </w:rPr>
            <w:instrText xml:space="preserve"> GOTOBUTTON _Toc91747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56. Сомнение как разрушитель психической энергии</w:t>
            <w:tab/>
          </w:r>
          <w:r>
            <w:fldChar w:fldCharType="begin"/>
          </w:r>
          <w:r>
            <w:rPr>
              <w:lang w:val="en-US" w:eastAsia="en-US"/>
            </w:rPr>
            <w:instrText xml:space="preserve"> GOTOBUTTON _Toc91747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57. Отрицание и самодовольство как разрушители психической энергии</w:t>
            <w:tab/>
          </w:r>
          <w:r>
            <w:fldChar w:fldCharType="begin"/>
          </w:r>
          <w:r>
            <w:rPr>
              <w:lang w:val="en-US" w:eastAsia="en-US"/>
            </w:rPr>
            <w:instrText xml:space="preserve"> GOTOBUTTON _Toc91747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58. Смятение - враг психической энергии</w:t>
            <w:tab/>
          </w:r>
          <w:r>
            <w:fldChar w:fldCharType="begin"/>
          </w:r>
          <w:r>
            <w:rPr>
              <w:lang w:val="en-US" w:eastAsia="en-US"/>
            </w:rPr>
            <w:instrText xml:space="preserve"> GOTOBUTTON _Toc91747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59. Различные разрушители психической энергии</w:t>
            <w:tab/>
          </w:r>
          <w:r>
            <w:fldChar w:fldCharType="begin"/>
          </w:r>
          <w:r>
            <w:rPr>
              <w:lang w:val="en-US" w:eastAsia="en-US"/>
            </w:rPr>
            <w:instrText xml:space="preserve"> GOTOBUTTON _Toc91747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60. Утомление и сонливость - признаки расходования психической энергии</w:t>
            <w:tab/>
          </w:r>
          <w:r>
            <w:fldChar w:fldCharType="begin"/>
          </w:r>
          <w:r>
            <w:rPr>
              <w:lang w:val="en-US" w:eastAsia="en-US"/>
            </w:rPr>
            <w:instrText xml:space="preserve"> GOTOBUTTON _Toc91747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tabs>
              <w:tab w:val="clear" w:pos="6463"/>
              <w:tab w:val="right" w:pos="9072" w:leader="dot"/>
            </w:tabs>
            <w:rPr>
              <w:rFonts w:ascii="Arial" w:hAnsi="Arial" w:cs="Arial"/>
              <w:lang w:val="en-US" w:eastAsia="en-US"/>
            </w:rPr>
          </w:pPr>
          <w:r>
            <w:rPr>
              <w:rFonts w:cs="Arial" w:ascii="Arial" w:hAnsi="Arial"/>
              <w:lang w:val="en-US" w:eastAsia="en-US"/>
            </w:rPr>
            <w:t>VI. РАЗВИТИЕ, ПРИМЕНЕНИЕ И СОХРАНЕНИЕ ПСИХИЧЕСКОЙ ЭНЕРГИИ</w:t>
            <w:tab/>
          </w:r>
          <w:r>
            <w:fldChar w:fldCharType="begin"/>
          </w:r>
          <w:r>
            <w:rPr>
              <w:rFonts w:cs="Arial" w:ascii="Arial" w:hAnsi="Arial"/>
              <w:lang w:val="en-US" w:eastAsia="en-US"/>
            </w:rPr>
            <w:instrText xml:space="preserve"> GOTOBUTTON _Toc9174756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tabs>
              <w:tab w:val="clear" w:pos="6463"/>
              <w:tab w:val="right" w:pos="9072" w:leader="dot"/>
            </w:tabs>
            <w:rPr>
              <w:lang w:val="en-US" w:eastAsia="en-US"/>
            </w:rPr>
          </w:pPr>
          <w:r>
            <w:rPr>
              <w:lang w:val="en-US" w:eastAsia="en-US"/>
            </w:rPr>
            <w:t>61. Развитие посредством сознательного познавания энергии</w:t>
            <w:tab/>
          </w:r>
          <w:r>
            <w:fldChar w:fldCharType="begin"/>
          </w:r>
          <w:r>
            <w:rPr>
              <w:lang w:val="en-US" w:eastAsia="en-US"/>
            </w:rPr>
            <w:instrText xml:space="preserve"> GOTOBUTTON _Toc91747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62. Устремление в будущее и  рост психической энергии</w:t>
            <w:tab/>
          </w:r>
          <w:r>
            <w:fldChar w:fldCharType="begin"/>
          </w:r>
          <w:r>
            <w:rPr>
              <w:lang w:val="en-US" w:eastAsia="en-US"/>
            </w:rPr>
            <w:instrText xml:space="preserve"> GOTOBUTTON _Toc91747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63. Факторы, способствующие развитию психической энергии</w:t>
            <w:tab/>
          </w:r>
          <w:r>
            <w:fldChar w:fldCharType="begin"/>
          </w:r>
          <w:r>
            <w:rPr>
              <w:lang w:val="en-US" w:eastAsia="en-US"/>
            </w:rPr>
            <w:instrText xml:space="preserve"> GOTOBUTTON _Toc91747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64. Подъем и упадок психической энергии</w:t>
            <w:tab/>
          </w:r>
          <w:r>
            <w:fldChar w:fldCharType="begin"/>
          </w:r>
          <w:r>
            <w:rPr>
              <w:lang w:val="en-US" w:eastAsia="en-US"/>
            </w:rPr>
            <w:instrText xml:space="preserve"> GOTOBUTTON _Toc91747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65. Большие потрясения и их воздействия на психическую энергию</w:t>
            <w:tab/>
          </w:r>
          <w:r>
            <w:fldChar w:fldCharType="begin"/>
          </w:r>
          <w:r>
            <w:rPr>
              <w:lang w:val="en-US" w:eastAsia="en-US"/>
            </w:rPr>
            <w:instrText xml:space="preserve"> GOTOBUTTON _Toc91747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66. Труд и развитие психической энергии</w:t>
            <w:tab/>
          </w:r>
          <w:r>
            <w:fldChar w:fldCharType="begin"/>
          </w:r>
          <w:r>
            <w:rPr>
              <w:lang w:val="en-US" w:eastAsia="en-US"/>
            </w:rPr>
            <w:instrText xml:space="preserve"> GOTOBUTTON _Toc91747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67. Ритм и развитие психической энергии</w:t>
            <w:tab/>
          </w:r>
          <w:r>
            <w:fldChar w:fldCharType="begin"/>
          </w:r>
          <w:r>
            <w:rPr>
              <w:lang w:val="en-US" w:eastAsia="en-US"/>
            </w:rPr>
            <w:instrText xml:space="preserve"> GOTOBUTTON _Toc91747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68. Препятствия и развитие психической энергии</w:t>
            <w:tab/>
          </w:r>
          <w:r>
            <w:fldChar w:fldCharType="begin"/>
          </w:r>
          <w:r>
            <w:rPr>
              <w:lang w:val="en-US" w:eastAsia="en-US"/>
            </w:rPr>
            <w:instrText xml:space="preserve"> GOTOBUTTON _Toc91747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69. Любовь и развитие психической энергии</w:t>
            <w:tab/>
          </w:r>
          <w:r>
            <w:fldChar w:fldCharType="begin"/>
          </w:r>
          <w:r>
            <w:rPr>
              <w:lang w:val="en-US" w:eastAsia="en-US"/>
            </w:rPr>
            <w:instrText xml:space="preserve"> GOTOBUTTON _Toc91747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70. Применение и сохранение психической энергии</w:t>
            <w:tab/>
          </w:r>
          <w:r>
            <w:fldChar w:fldCharType="begin"/>
          </w:r>
          <w:r>
            <w:rPr>
              <w:lang w:val="en-US" w:eastAsia="en-US"/>
            </w:rPr>
            <w:instrText xml:space="preserve"> GOTOBUTTON _Toc91747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tabs>
              <w:tab w:val="clear" w:pos="6463"/>
              <w:tab w:val="right" w:pos="9072" w:leader="dot"/>
            </w:tabs>
            <w:rPr>
              <w:rFonts w:ascii="Arial" w:hAnsi="Arial" w:cs="Arial"/>
              <w:lang w:val="en-US" w:eastAsia="en-US"/>
            </w:rPr>
          </w:pPr>
          <w:r>
            <w:rPr>
              <w:rFonts w:cs="Arial" w:ascii="Arial" w:hAnsi="Arial"/>
              <w:lang w:val="en-US" w:eastAsia="en-US"/>
            </w:rPr>
            <w:t>VII. НАПРЯЖЕНИЕ И ДЕЯТЕЛЬНОСТЬ ПСИХИЧЕСКОЙ ЭНЕРГИИ</w:t>
            <w:tab/>
          </w:r>
          <w:r>
            <w:fldChar w:fldCharType="begin"/>
          </w:r>
          <w:r>
            <w:rPr>
              <w:rFonts w:cs="Arial" w:ascii="Arial" w:hAnsi="Arial"/>
              <w:lang w:val="en-US" w:eastAsia="en-US"/>
            </w:rPr>
            <w:instrText xml:space="preserve"> GOTOBUTTON _Toc9174767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tabs>
              <w:tab w:val="clear" w:pos="6463"/>
              <w:tab w:val="right" w:pos="9072" w:leader="dot"/>
            </w:tabs>
            <w:rPr>
              <w:lang w:val="en-US" w:eastAsia="en-US"/>
            </w:rPr>
          </w:pPr>
          <w:r>
            <w:rPr>
              <w:lang w:val="en-US" w:eastAsia="en-US"/>
            </w:rPr>
            <w:t>71. Огонь духа и напряжение психической энергии</w:t>
            <w:tab/>
          </w:r>
          <w:r>
            <w:fldChar w:fldCharType="begin"/>
          </w:r>
          <w:r>
            <w:rPr>
              <w:lang w:val="en-US" w:eastAsia="en-US"/>
            </w:rPr>
            <w:instrText xml:space="preserve"> GOTOBUTTON _Toc91747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72. Вздох человека и деятельность психической энергии</w:t>
            <w:tab/>
          </w:r>
          <w:r>
            <w:fldChar w:fldCharType="begin"/>
          </w:r>
          <w:r>
            <w:rPr>
              <w:lang w:val="en-US" w:eastAsia="en-US"/>
            </w:rPr>
            <w:instrText xml:space="preserve"> GOTOBUTTON _Toc91747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tabs>
              <w:tab w:val="clear" w:pos="6463"/>
              <w:tab w:val="right" w:pos="9072" w:leader="dot"/>
            </w:tabs>
            <w:rPr>
              <w:rFonts w:ascii="Arial" w:hAnsi="Arial" w:cs="Arial"/>
              <w:lang w:val="en-US" w:eastAsia="en-US"/>
            </w:rPr>
          </w:pPr>
          <w:r>
            <w:rPr>
              <w:rFonts w:cs="Arial" w:ascii="Arial" w:hAnsi="Arial"/>
              <w:lang w:val="en-US" w:eastAsia="en-US"/>
            </w:rPr>
            <w:t>VIII. ПСИХОДИНАМИКА - ПСИХОЖИЗНЬ - ПСИХОТЕХНИКА - ПСИХОЗЕРНА</w:t>
            <w:tab/>
          </w:r>
          <w:r>
            <w:fldChar w:fldCharType="begin"/>
          </w:r>
          <w:r>
            <w:rPr>
              <w:rFonts w:cs="Arial" w:ascii="Arial" w:hAnsi="Arial"/>
              <w:lang w:val="en-US" w:eastAsia="en-US"/>
            </w:rPr>
            <w:instrText xml:space="preserve"> GOTOBUTTON _Toc917477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tabs>
              <w:tab w:val="clear" w:pos="6463"/>
              <w:tab w:val="right" w:pos="9072" w:leader="dot"/>
            </w:tabs>
            <w:rPr>
              <w:lang w:val="en-US" w:eastAsia="en-US"/>
            </w:rPr>
          </w:pPr>
          <w:r>
            <w:rPr>
              <w:lang w:val="en-US" w:eastAsia="en-US"/>
            </w:rPr>
            <w:t>73. Психодинамика Духа и ее значение</w:t>
            <w:tab/>
          </w:r>
          <w:r>
            <w:fldChar w:fldCharType="begin"/>
          </w:r>
          <w:r>
            <w:rPr>
              <w:lang w:val="en-US" w:eastAsia="en-US"/>
            </w:rPr>
            <w:instrText xml:space="preserve"> GOTOBUTTON _Toc91747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74. Психожизнь и атомы</w:t>
            <w:tab/>
          </w:r>
          <w:r>
            <w:fldChar w:fldCharType="begin"/>
          </w:r>
          <w:r>
            <w:rPr>
              <w:lang w:val="en-US" w:eastAsia="en-US"/>
            </w:rPr>
            <w:instrText xml:space="preserve"> GOTOBUTTON _Toc91747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75. Психодуховность - основа творческой деятельности</w:t>
            <w:tab/>
          </w:r>
          <w:r>
            <w:fldChar w:fldCharType="begin"/>
          </w:r>
          <w:r>
            <w:rPr>
              <w:lang w:val="en-US" w:eastAsia="en-US"/>
            </w:rPr>
            <w:instrText xml:space="preserve"> GOTOBUTTON _Toc91747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76. Психомеханика, или психотехника, и применение психической энергии</w:t>
            <w:tab/>
          </w:r>
          <w:r>
            <w:fldChar w:fldCharType="begin"/>
          </w:r>
          <w:r>
            <w:rPr>
              <w:lang w:val="en-US" w:eastAsia="en-US"/>
            </w:rPr>
            <w:instrText xml:space="preserve"> GOTOBUTTON _Toc91747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77. Психозерна и их возникновение</w:t>
            <w:tab/>
          </w:r>
          <w:r>
            <w:fldChar w:fldCharType="begin"/>
          </w:r>
          <w:r>
            <w:rPr>
              <w:lang w:val="en-US" w:eastAsia="en-US"/>
            </w:rPr>
            <w:instrText xml:space="preserve"> GOTOBUTTON _Toc91747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tabs>
              <w:tab w:val="clear" w:pos="6463"/>
              <w:tab w:val="right" w:pos="9072" w:leader="dot"/>
            </w:tabs>
            <w:rPr>
              <w:rFonts w:ascii="Arial" w:hAnsi="Arial" w:cs="Arial"/>
              <w:lang w:val="en-US" w:eastAsia="en-US"/>
            </w:rPr>
          </w:pPr>
          <w:r>
            <w:rPr>
              <w:rFonts w:cs="Arial" w:ascii="Arial" w:hAnsi="Arial"/>
              <w:lang w:val="en-US" w:eastAsia="en-US"/>
            </w:rPr>
            <w:t>IX. КОСМИЧЕСКИЙ МАГНЕТИЗМ И ПСИХИЧЕСКАЯ ЭНЕРГИЯ</w:t>
            <w:tab/>
          </w:r>
          <w:r>
            <w:fldChar w:fldCharType="begin"/>
          </w:r>
          <w:r>
            <w:rPr>
              <w:rFonts w:cs="Arial" w:ascii="Arial" w:hAnsi="Arial"/>
              <w:lang w:val="en-US" w:eastAsia="en-US"/>
            </w:rPr>
            <w:instrText xml:space="preserve"> GOTOBUTTON _Toc9174776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tabs>
              <w:tab w:val="clear" w:pos="6463"/>
              <w:tab w:val="right" w:pos="9072" w:leader="dot"/>
            </w:tabs>
            <w:rPr>
              <w:lang w:val="en-US" w:eastAsia="en-US"/>
            </w:rPr>
          </w:pPr>
          <w:r>
            <w:rPr>
              <w:lang w:val="en-US" w:eastAsia="en-US"/>
            </w:rPr>
            <w:t>78. Космический Магнетизм - Первоисточник Жизни</w:t>
            <w:tab/>
          </w:r>
          <w:r>
            <w:fldChar w:fldCharType="begin"/>
          </w:r>
          <w:r>
            <w:rPr>
              <w:lang w:val="en-US" w:eastAsia="en-US"/>
            </w:rPr>
            <w:instrText xml:space="preserve"> GOTOBUTTON _Toc91747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79. Космический Магнетизм и его проявления</w:t>
            <w:tab/>
          </w:r>
          <w:r>
            <w:fldChar w:fldCharType="begin"/>
          </w:r>
          <w:r>
            <w:rPr>
              <w:lang w:val="en-US" w:eastAsia="en-US"/>
            </w:rPr>
            <w:instrText xml:space="preserve"> GOTOBUTTON _Toc91747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80. Космический Магнит и дух</w:t>
            <w:tab/>
          </w:r>
          <w:r>
            <w:fldChar w:fldCharType="begin"/>
          </w:r>
          <w:r>
            <w:rPr>
              <w:lang w:val="en-US" w:eastAsia="en-US"/>
            </w:rPr>
            <w:instrText xml:space="preserve"> GOTOBUTTON _Toc91747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81. Космический Магнит и человечество</w:t>
            <w:tab/>
          </w:r>
          <w:r>
            <w:fldChar w:fldCharType="begin"/>
          </w:r>
          <w:r>
            <w:rPr>
              <w:lang w:val="en-US" w:eastAsia="en-US"/>
            </w:rPr>
            <w:instrText xml:space="preserve"> GOTOBUTTON _Toc91747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82. Космический Магнит и Психожизнь Элементов</w:t>
            <w:tab/>
          </w:r>
          <w:r>
            <w:fldChar w:fldCharType="begin"/>
          </w:r>
          <w:r>
            <w:rPr>
              <w:lang w:val="en-US" w:eastAsia="en-US"/>
            </w:rPr>
            <w:instrText xml:space="preserve"> GOTOBUTTON _Toc91747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83. Вибрации и магнетизм</w:t>
            <w:tab/>
          </w:r>
          <w:r>
            <w:fldChar w:fldCharType="begin"/>
          </w:r>
          <w:r>
            <w:rPr>
              <w:lang w:val="en-US" w:eastAsia="en-US"/>
            </w:rPr>
            <w:instrText xml:space="preserve"> GOTOBUTTON _Toc91747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84. Магнетизм мысли и обращение с предметами</w:t>
            <w:tab/>
          </w:r>
          <w:r>
            <w:fldChar w:fldCharType="begin"/>
          </w:r>
          <w:r>
            <w:rPr>
              <w:lang w:val="en-US" w:eastAsia="en-US"/>
            </w:rPr>
            <w:instrText xml:space="preserve"> GOTOBUTTON _Toc91747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85. Намагничивание воды и тканей</w:t>
            <w:tab/>
          </w:r>
          <w:r>
            <w:fldChar w:fldCharType="begin"/>
          </w:r>
          <w:r>
            <w:rPr>
              <w:lang w:val="en-US" w:eastAsia="en-US"/>
            </w:rPr>
            <w:instrText xml:space="preserve"> GOTOBUTTON _Toc91747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86. Законы Космического Магнита</w:t>
            <w:tab/>
          </w:r>
          <w:r>
            <w:fldChar w:fldCharType="begin"/>
          </w:r>
          <w:r>
            <w:rPr>
              <w:lang w:val="en-US" w:eastAsia="en-US"/>
            </w:rPr>
            <w:instrText xml:space="preserve"> GOTOBUTTON _Toc91747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87. Космический Магнит и Начала</w:t>
            <w:tab/>
          </w:r>
          <w:r>
            <w:fldChar w:fldCharType="begin"/>
          </w:r>
          <w:r>
            <w:rPr>
              <w:lang w:val="en-US" w:eastAsia="en-US"/>
            </w:rPr>
            <w:instrText xml:space="preserve"> GOTOBUTTON _Toc91747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88. Пространственные токи</w:t>
            <w:tab/>
          </w:r>
          <w:r>
            <w:fldChar w:fldCharType="begin"/>
          </w:r>
          <w:r>
            <w:rPr>
              <w:lang w:val="en-US" w:eastAsia="en-US"/>
            </w:rPr>
            <w:instrText xml:space="preserve"> GOTOBUTTON _Toc91747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tabs>
              <w:tab w:val="clear" w:pos="6463"/>
              <w:tab w:val="right" w:pos="9072" w:leader="dot"/>
            </w:tabs>
            <w:rPr>
              <w:rFonts w:ascii="Arial" w:hAnsi="Arial" w:cs="Arial"/>
              <w:lang w:val="en-US" w:eastAsia="en-US"/>
            </w:rPr>
          </w:pPr>
          <w:r>
            <w:rPr>
              <w:rFonts w:cs="Arial" w:ascii="Arial" w:hAnsi="Arial"/>
              <w:lang w:val="en-US" w:eastAsia="en-US"/>
            </w:rPr>
            <w:t>X. ЭКСПЕРИМЕНТЫ С ПСИХИЧЕСКОЙ ЭНЕРГИЕЙ</w:t>
            <w:tab/>
          </w:r>
          <w:r>
            <w:fldChar w:fldCharType="begin"/>
          </w:r>
          <w:r>
            <w:rPr>
              <w:rFonts w:cs="Arial" w:ascii="Arial" w:hAnsi="Arial"/>
              <w:lang w:val="en-US" w:eastAsia="en-US"/>
            </w:rPr>
            <w:instrText xml:space="preserve"> GOTOBUTTON _Toc9174788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tabs>
              <w:tab w:val="clear" w:pos="6463"/>
              <w:tab w:val="right" w:pos="9072" w:leader="dot"/>
            </w:tabs>
            <w:rPr>
              <w:lang w:val="en-US" w:eastAsia="en-US"/>
            </w:rPr>
          </w:pPr>
          <w:r>
            <w:rPr>
              <w:lang w:val="en-US" w:eastAsia="en-US"/>
            </w:rPr>
            <w:t>89. Указания по исследованию психической энергии</w:t>
            <w:tab/>
          </w:r>
          <w:r>
            <w:fldChar w:fldCharType="begin"/>
          </w:r>
          <w:r>
            <w:rPr>
              <w:lang w:val="en-US" w:eastAsia="en-US"/>
            </w:rPr>
            <w:instrText xml:space="preserve"> GOTOBUTTON _Toc91747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90. Предпосылки для экспериментов с психической энергией</w:t>
            <w:tab/>
          </w:r>
          <w:r>
            <w:fldChar w:fldCharType="begin"/>
          </w:r>
          <w:r>
            <w:rPr>
              <w:lang w:val="en-US" w:eastAsia="en-US"/>
            </w:rPr>
            <w:instrText xml:space="preserve"> GOTOBUTTON _Toc91747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Условия, необходимые для экспериментов с</w:t>
            <w:tab/>
          </w:r>
          <w:r>
            <w:fldChar w:fldCharType="begin"/>
          </w:r>
          <w:r>
            <w:rPr>
              <w:lang w:val="en-US" w:eastAsia="en-US"/>
            </w:rPr>
            <w:instrText xml:space="preserve"> GOTOBUTTON _Toc91747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психической энергией</w:t>
            <w:tab/>
          </w:r>
          <w:r>
            <w:fldChar w:fldCharType="begin"/>
          </w:r>
          <w:r>
            <w:rPr>
              <w:lang w:val="en-US" w:eastAsia="en-US"/>
            </w:rPr>
            <w:instrText xml:space="preserve"> GOTOBUTTON _Toc91747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92. Условия, способствующие экспериментам с психической энергией</w:t>
            <w:tab/>
          </w:r>
          <w:r>
            <w:fldChar w:fldCharType="begin"/>
          </w:r>
          <w:r>
            <w:rPr>
              <w:lang w:val="en-US" w:eastAsia="en-US"/>
            </w:rPr>
            <w:instrText xml:space="preserve"> GOTOBUTTON _Toc91747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93. Условия, нарушающие эксперименты с психической энергией</w:t>
            <w:tab/>
          </w:r>
          <w:r>
            <w:fldChar w:fldCharType="begin"/>
          </w:r>
          <w:r>
            <w:rPr>
              <w:lang w:val="en-US" w:eastAsia="en-US"/>
            </w:rPr>
            <w:instrText xml:space="preserve"> GOTOBUTTON _Toc91747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94. Влияние утомления при проведении экспериментов с психической энергией</w:t>
            <w:tab/>
          </w:r>
          <w:r>
            <w:fldChar w:fldCharType="begin"/>
          </w:r>
          <w:r>
            <w:rPr>
              <w:lang w:val="en-US" w:eastAsia="en-US"/>
            </w:rPr>
            <w:instrText xml:space="preserve"> GOTOBUTTON _Toc91747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95. Эксперименты с растениями</w:t>
            <w:tab/>
          </w:r>
          <w:r>
            <w:fldChar w:fldCharType="begin"/>
          </w:r>
          <w:r>
            <w:rPr>
              <w:lang w:val="en-US" w:eastAsia="en-US"/>
            </w:rPr>
            <w:instrText xml:space="preserve"> GOTOBUTTON _Toc91747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96. Эксперименты с минералами и металлами</w:t>
            <w:tab/>
          </w:r>
          <w:r>
            <w:fldChar w:fldCharType="begin"/>
          </w:r>
          <w:r>
            <w:rPr>
              <w:lang w:val="en-US" w:eastAsia="en-US"/>
            </w:rPr>
            <w:instrText xml:space="preserve"> GOTOBUTTON _Toc91747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97. Тонкий Мир и эксперименты с психической энергией</w:t>
            <w:tab/>
          </w:r>
          <w:r>
            <w:fldChar w:fldCharType="begin"/>
          </w:r>
          <w:r>
            <w:rPr>
              <w:lang w:val="en-US" w:eastAsia="en-US"/>
            </w:rPr>
            <w:instrText xml:space="preserve"> GOTOBUTTON _Toc91747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98. Маятник жизни и эксперименты с психической энергией</w:t>
            <w:tab/>
          </w:r>
          <w:r>
            <w:fldChar w:fldCharType="begin"/>
          </w:r>
          <w:r>
            <w:rPr>
              <w:lang w:val="en-US" w:eastAsia="en-US"/>
            </w:rPr>
            <w:instrText xml:space="preserve"> GOTOBUTTON _Toc91747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99. Эксперименты с фотографиями</w:t>
            <w:tab/>
          </w:r>
          <w:r>
            <w:fldChar w:fldCharType="begin"/>
          </w:r>
          <w:r>
            <w:rPr>
              <w:lang w:val="en-US" w:eastAsia="en-US"/>
            </w:rPr>
            <w:instrText xml:space="preserve"> GOTOBUTTON _Toc91748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00. Эксперименты с витаминами</w:t>
            <w:tab/>
          </w:r>
          <w:r>
            <w:fldChar w:fldCharType="begin"/>
          </w:r>
          <w:r>
            <w:rPr>
              <w:lang w:val="en-US" w:eastAsia="en-US"/>
            </w:rPr>
            <w:instrText xml:space="preserve"> GOTOBUTTON _Toc91748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01. Смотреть не видя и слушать не слыша</w:t>
            <w:tab/>
          </w:r>
          <w:r>
            <w:fldChar w:fldCharType="begin"/>
          </w:r>
          <w:r>
            <w:rPr>
              <w:lang w:val="en-US" w:eastAsia="en-US"/>
            </w:rPr>
            <w:instrText xml:space="preserve"> GOTOBUTTON _Toc91748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02. Способность писать обеими руками</w:t>
            <w:tab/>
          </w:r>
          <w:r>
            <w:fldChar w:fldCharType="begin"/>
          </w:r>
          <w:r>
            <w:rPr>
              <w:lang w:val="en-US" w:eastAsia="en-US"/>
            </w:rPr>
            <w:instrText xml:space="preserve"> GOTOBUTTON _Toc91748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03. Различные эксперименты с психической энергией</w:t>
            <w:tab/>
          </w:r>
          <w:r>
            <w:fldChar w:fldCharType="begin"/>
          </w:r>
          <w:r>
            <w:rPr>
              <w:lang w:val="en-US" w:eastAsia="en-US"/>
            </w:rPr>
            <w:instrText xml:space="preserve"> GOTOBUTTON _Toc91748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04. О доказательной силе экспериментов</w:t>
            <w:tab/>
          </w:r>
          <w:r>
            <w:fldChar w:fldCharType="begin"/>
          </w:r>
          <w:r>
            <w:rPr>
              <w:lang w:val="en-US" w:eastAsia="en-US"/>
            </w:rPr>
            <w:instrText xml:space="preserve"> GOTOBUTTON _Toc91748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05. Законы психической энергии</w:t>
            <w:tab/>
          </w:r>
          <w:r>
            <w:fldChar w:fldCharType="begin"/>
          </w:r>
          <w:r>
            <w:rPr>
              <w:lang w:val="en-US" w:eastAsia="en-US"/>
            </w:rPr>
            <w:instrText xml:space="preserve"> GOTOBUTTON _Toc91748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06. Аппараты психической энергии</w:t>
            <w:tab/>
          </w:r>
          <w:r>
            <w:fldChar w:fldCharType="begin"/>
          </w:r>
          <w:r>
            <w:rPr>
              <w:lang w:val="en-US" w:eastAsia="en-US"/>
            </w:rPr>
            <w:instrText xml:space="preserve"> GOTOBUTTON _Toc91748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tabs>
              <w:tab w:val="clear" w:pos="6463"/>
              <w:tab w:val="right" w:pos="9072" w:leader="dot"/>
            </w:tabs>
            <w:rPr>
              <w:rFonts w:ascii="Arial" w:hAnsi="Arial" w:cs="Arial"/>
              <w:lang w:val="en-US" w:eastAsia="en-US"/>
            </w:rPr>
          </w:pPr>
          <w:r>
            <w:rPr>
              <w:rFonts w:cs="Arial" w:ascii="Arial" w:hAnsi="Arial"/>
              <w:lang w:val="en-US" w:eastAsia="en-US"/>
            </w:rPr>
            <w:t>XI. ИССЛЕДОВАНИЕ ПСИХИЧЕСКОЙ ЭНЕРГИИ</w:t>
            <w:tab/>
          </w:r>
          <w:r>
            <w:fldChar w:fldCharType="begin"/>
          </w:r>
          <w:r>
            <w:rPr>
              <w:rFonts w:cs="Arial" w:ascii="Arial" w:hAnsi="Arial"/>
              <w:lang w:val="en-US" w:eastAsia="en-US"/>
            </w:rPr>
            <w:instrText xml:space="preserve"> GOTOBUTTON _Toc9174808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tabs>
              <w:tab w:val="clear" w:pos="6463"/>
              <w:tab w:val="right" w:pos="9072" w:leader="dot"/>
            </w:tabs>
            <w:rPr>
              <w:lang w:val="en-US" w:eastAsia="en-US"/>
            </w:rPr>
          </w:pPr>
          <w:r>
            <w:rPr>
              <w:lang w:val="en-US" w:eastAsia="en-US"/>
            </w:rPr>
            <w:t>107. Необходимость исследований психической энергии</w:t>
            <w:tab/>
          </w:r>
          <w:r>
            <w:fldChar w:fldCharType="begin"/>
          </w:r>
          <w:r>
            <w:rPr>
              <w:lang w:val="en-US" w:eastAsia="en-US"/>
            </w:rPr>
            <w:instrText xml:space="preserve"> GOTOBUTTON _Toc91748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08. Общества и институты по исследованию</w:t>
            <w:tab/>
          </w:r>
          <w:r>
            <w:fldChar w:fldCharType="begin"/>
          </w:r>
          <w:r>
            <w:rPr>
              <w:lang w:val="en-US" w:eastAsia="en-US"/>
            </w:rPr>
            <w:instrText xml:space="preserve"> GOTOBUTTON _Toc91748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психической энергии</w:t>
            <w:tab/>
          </w:r>
          <w:r>
            <w:fldChar w:fldCharType="begin"/>
          </w:r>
          <w:r>
            <w:rPr>
              <w:lang w:val="en-US" w:eastAsia="en-US"/>
            </w:rPr>
            <w:instrText xml:space="preserve"> GOTOBUTTON _Toc91748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09. Исследование значения психической энергии</w:t>
            <w:tab/>
          </w:r>
          <w:r>
            <w:fldChar w:fldCharType="begin"/>
          </w:r>
          <w:r>
            <w:rPr>
              <w:lang w:val="en-US" w:eastAsia="en-US"/>
            </w:rPr>
            <w:instrText xml:space="preserve"> GOTOBUTTON _Toc917481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10. Требования к исследованию психической энергии</w:t>
            <w:tab/>
          </w:r>
          <w:r>
            <w:fldChar w:fldCharType="begin"/>
          </w:r>
          <w:r>
            <w:rPr>
              <w:lang w:val="en-US" w:eastAsia="en-US"/>
            </w:rPr>
            <w:instrText xml:space="preserve"> GOTOBUTTON _Toc917481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11. Имена и обозначения психической энергии</w:t>
            <w:tab/>
          </w:r>
          <w:r>
            <w:fldChar w:fldCharType="begin"/>
          </w:r>
          <w:r>
            <w:rPr>
              <w:lang w:val="en-US" w:eastAsia="en-US"/>
            </w:rPr>
            <w:instrText xml:space="preserve"> GOTOBUTTON _Toc91748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12. Исследование психических излучений у предметов и животных</w:t>
            <w:tab/>
          </w:r>
          <w:r>
            <w:fldChar w:fldCharType="begin"/>
          </w:r>
          <w:r>
            <w:rPr>
              <w:lang w:val="en-US" w:eastAsia="en-US"/>
            </w:rPr>
            <w:instrText xml:space="preserve"> GOTOBUTTON _Toc91748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13. Кристаллы психической энергии и их исследование</w:t>
            <w:tab/>
          </w:r>
          <w:r>
            <w:fldChar w:fldCharType="begin"/>
          </w:r>
          <w:r>
            <w:rPr>
              <w:lang w:val="en-US" w:eastAsia="en-US"/>
            </w:rPr>
            <w:instrText xml:space="preserve"> GOTOBUTTON _Toc91748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14. Исследование эманаций психической энергии</w:t>
            <w:tab/>
          </w:r>
          <w:r>
            <w:fldChar w:fldCharType="begin"/>
          </w:r>
          <w:r>
            <w:rPr>
              <w:lang w:val="en-US" w:eastAsia="en-US"/>
            </w:rPr>
            <w:instrText xml:space="preserve"> GOTOBUTTON _Toc91748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15. Исследование ощущений и устремлений</w:t>
            <w:tab/>
          </w:r>
          <w:r>
            <w:fldChar w:fldCharType="begin"/>
          </w:r>
          <w:r>
            <w:rPr>
              <w:lang w:val="en-US" w:eastAsia="en-US"/>
            </w:rPr>
            <w:instrText xml:space="preserve"> GOTOBUTTON _Toc917481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духа</w:t>
            <w:tab/>
          </w:r>
          <w:r>
            <w:fldChar w:fldCharType="begin"/>
          </w:r>
          <w:r>
            <w:rPr>
              <w:lang w:val="en-US" w:eastAsia="en-US"/>
            </w:rPr>
            <w:instrText xml:space="preserve"> GOTOBUTTON _Toc91748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16. Человек и явления психической энергии</w:t>
            <w:tab/>
          </w:r>
          <w:r>
            <w:fldChar w:fldCharType="begin"/>
          </w:r>
          <w:r>
            <w:rPr>
              <w:lang w:val="en-US" w:eastAsia="en-US"/>
            </w:rPr>
            <w:instrText xml:space="preserve"> GOTOBUTTON _Toc91748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17. Дети - лучшие испытуемые</w:t>
            <w:tab/>
          </w:r>
          <w:r>
            <w:fldChar w:fldCharType="begin"/>
          </w:r>
          <w:r>
            <w:rPr>
              <w:lang w:val="en-US" w:eastAsia="en-US"/>
            </w:rPr>
            <w:instrText xml:space="preserve"> GOTOBUTTON _Toc91748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18. Наблюдения за природой и атмосферные условия</w:t>
            <w:tab/>
          </w:r>
          <w:r>
            <w:fldChar w:fldCharType="begin"/>
          </w:r>
          <w:r>
            <w:rPr>
              <w:lang w:val="en-US" w:eastAsia="en-US"/>
            </w:rPr>
            <w:instrText xml:space="preserve"> GOTOBUTTON _Toc91748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19. Исследование позитивных и негативных явлений и качеств</w:t>
            <w:tab/>
          </w:r>
          <w:r>
            <w:fldChar w:fldCharType="begin"/>
          </w:r>
          <w:r>
            <w:rPr>
              <w:lang w:val="en-US" w:eastAsia="en-US"/>
            </w:rPr>
            <w:instrText xml:space="preserve"> GOTOBUTTON _Toc91748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20. Исследование астральных явлений</w:t>
            <w:tab/>
          </w:r>
          <w:r>
            <w:fldChar w:fldCharType="begin"/>
          </w:r>
          <w:r>
            <w:rPr>
              <w:lang w:val="en-US" w:eastAsia="en-US"/>
            </w:rPr>
            <w:instrText xml:space="preserve"> GOTOBUTTON _Toc91748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21. Международная координация наблюдений</w:t>
            <w:tab/>
          </w:r>
          <w:r>
            <w:fldChar w:fldCharType="begin"/>
          </w:r>
          <w:r>
            <w:rPr>
              <w:lang w:val="en-US" w:eastAsia="en-US"/>
            </w:rPr>
            <w:instrText xml:space="preserve"> GOTOBUTTON _Toc91748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22. Исследование психической энергии - путь к Беспредельности</w:t>
            <w:tab/>
          </w:r>
          <w:r>
            <w:fldChar w:fldCharType="begin"/>
          </w:r>
          <w:r>
            <w:rPr>
              <w:lang w:val="en-US" w:eastAsia="en-US"/>
            </w:rPr>
            <w:instrText xml:space="preserve"> GOTOBUTTON _Toc91748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tabs>
              <w:tab w:val="clear" w:pos="6463"/>
              <w:tab w:val="right" w:pos="9072" w:leader="dot"/>
            </w:tabs>
            <w:rPr>
              <w:rFonts w:ascii="Arial" w:hAnsi="Arial" w:cs="Arial"/>
              <w:lang w:val="en-US" w:eastAsia="en-US"/>
            </w:rPr>
          </w:pPr>
          <w:r>
            <w:rPr>
              <w:rFonts w:cs="Arial" w:ascii="Arial" w:hAnsi="Arial"/>
              <w:lang w:val="en-US" w:eastAsia="en-US"/>
            </w:rPr>
            <w:t>XII. ДУХ - ДУША - ЧЕЛОВЕК - МАТЕРИЯ</w:t>
            <w:tab/>
          </w:r>
          <w:r>
            <w:fldChar w:fldCharType="begin"/>
          </w:r>
          <w:r>
            <w:rPr>
              <w:rFonts w:cs="Arial" w:ascii="Arial" w:hAnsi="Arial"/>
              <w:lang w:val="en-US" w:eastAsia="en-US"/>
            </w:rPr>
            <w:instrText xml:space="preserve"> GOTOBUTTON _Toc9174827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tabs>
              <w:tab w:val="clear" w:pos="6463"/>
              <w:tab w:val="right" w:pos="9072" w:leader="dot"/>
            </w:tabs>
            <w:rPr>
              <w:lang w:val="en-US" w:eastAsia="en-US"/>
            </w:rPr>
          </w:pPr>
          <w:r>
            <w:rPr>
              <w:lang w:val="en-US" w:eastAsia="en-US"/>
            </w:rPr>
            <w:t>123. Дух и Материя</w:t>
            <w:tab/>
          </w:r>
          <w:r>
            <w:fldChar w:fldCharType="begin"/>
          </w:r>
          <w:r>
            <w:rPr>
              <w:lang w:val="en-US" w:eastAsia="en-US"/>
            </w:rPr>
            <w:instrText xml:space="preserve"> GOTOBUTTON _Toc91748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24. Дух и душа</w:t>
            <w:tab/>
          </w:r>
          <w:r>
            <w:fldChar w:fldCharType="begin"/>
          </w:r>
          <w:r>
            <w:rPr>
              <w:lang w:val="en-US" w:eastAsia="en-US"/>
            </w:rPr>
            <w:instrText xml:space="preserve"> GOTOBUTTON _Toc91748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25. Дух и сознание</w:t>
            <w:tab/>
          </w:r>
          <w:r>
            <w:fldChar w:fldCharType="begin"/>
          </w:r>
          <w:r>
            <w:rPr>
              <w:lang w:val="en-US" w:eastAsia="en-US"/>
            </w:rPr>
            <w:instrText xml:space="preserve"> GOTOBUTTON _Toc91748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26. Делимость духа</w:t>
            <w:tab/>
          </w:r>
          <w:r>
            <w:fldChar w:fldCharType="begin"/>
          </w:r>
          <w:r>
            <w:rPr>
              <w:lang w:val="en-US" w:eastAsia="en-US"/>
            </w:rPr>
            <w:instrText xml:space="preserve"> GOTOBUTTON _Toc91748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27. Аура и психическая энергия</w:t>
            <w:tab/>
          </w:r>
          <w:r>
            <w:fldChar w:fldCharType="begin"/>
          </w:r>
          <w:r>
            <w:rPr>
              <w:lang w:val="en-US" w:eastAsia="en-US"/>
            </w:rPr>
            <w:instrText xml:space="preserve"> GOTOBUTTON _Toc91748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28. Астральное тело и психическая энергия</w:t>
            <w:tab/>
          </w:r>
          <w:r>
            <w:fldChar w:fldCharType="begin"/>
          </w:r>
          <w:r>
            <w:rPr>
              <w:lang w:val="en-US" w:eastAsia="en-US"/>
            </w:rPr>
            <w:instrText xml:space="preserve"> GOTOBUTTON _Toc91748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29. Тонкий Мир и психическая энергия</w:t>
            <w:tab/>
          </w:r>
          <w:r>
            <w:fldChar w:fldCharType="begin"/>
          </w:r>
          <w:r>
            <w:rPr>
              <w:lang w:val="en-US" w:eastAsia="en-US"/>
            </w:rPr>
            <w:instrText xml:space="preserve"> GOTOBUTTON _Toc91748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30. Мир Огненный и психическая энергия</w:t>
            <w:tab/>
          </w:r>
          <w:r>
            <w:fldChar w:fldCharType="begin"/>
          </w:r>
          <w:r>
            <w:rPr>
              <w:lang w:val="en-US" w:eastAsia="en-US"/>
            </w:rPr>
            <w:instrText xml:space="preserve"> GOTOBUTTON _Toc91748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tabs>
              <w:tab w:val="clear" w:pos="6463"/>
              <w:tab w:val="right" w:pos="9072" w:leader="dot"/>
            </w:tabs>
            <w:rPr>
              <w:rFonts w:ascii="Arial" w:hAnsi="Arial" w:cs="Arial"/>
              <w:lang w:val="en-US" w:eastAsia="en-US"/>
            </w:rPr>
          </w:pPr>
          <w:r>
            <w:rPr>
              <w:rFonts w:cs="Arial" w:ascii="Arial" w:hAnsi="Arial"/>
              <w:lang w:val="en-US" w:eastAsia="en-US"/>
            </w:rPr>
            <w:t>XIII. МЫСЛЬ - ВОЛЯ - ЖЕЛАНИЕ - ЧУВСТВОЗНАНИЕ - ПЕРЕДАЧА МЫСЛЕЙ - ТЕЛЕПАТИЯ</w:t>
            <w:tab/>
          </w:r>
          <w:r>
            <w:fldChar w:fldCharType="begin"/>
          </w:r>
          <w:r>
            <w:rPr>
              <w:rFonts w:cs="Arial" w:ascii="Arial" w:hAnsi="Arial"/>
              <w:lang w:val="en-US" w:eastAsia="en-US"/>
            </w:rPr>
            <w:instrText xml:space="preserve"> GOTOBUTTON _Toc9174836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tabs>
              <w:tab w:val="clear" w:pos="6463"/>
              <w:tab w:val="right" w:pos="9072" w:leader="dot"/>
            </w:tabs>
            <w:rPr>
              <w:lang w:val="en-US" w:eastAsia="en-US"/>
            </w:rPr>
          </w:pPr>
          <w:r>
            <w:rPr>
              <w:lang w:val="en-US" w:eastAsia="en-US"/>
            </w:rPr>
            <w:t>131. Мысль и ее значение</w:t>
            <w:tab/>
          </w:r>
          <w:r>
            <w:fldChar w:fldCharType="begin"/>
          </w:r>
          <w:r>
            <w:rPr>
              <w:lang w:val="en-US" w:eastAsia="en-US"/>
            </w:rPr>
            <w:instrText xml:space="preserve"> GOTOBUTTON _Toc91748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32. Мысль и ее воздействие</w:t>
            <w:tab/>
          </w:r>
          <w:r>
            <w:fldChar w:fldCharType="begin"/>
          </w:r>
          <w:r>
            <w:rPr>
              <w:lang w:val="en-US" w:eastAsia="en-US"/>
            </w:rPr>
            <w:instrText xml:space="preserve"> GOTOBUTTON _Toc91748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33. Мысли и психическая энергия</w:t>
            <w:tab/>
          </w:r>
          <w:r>
            <w:fldChar w:fldCharType="begin"/>
          </w:r>
          <w:r>
            <w:rPr>
              <w:lang w:val="en-US" w:eastAsia="en-US"/>
            </w:rPr>
            <w:instrText xml:space="preserve"> GOTOBUTTON _Toc91748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34. Культура мышления и психическая энергия</w:t>
            <w:tab/>
          </w:r>
          <w:r>
            <w:fldChar w:fldCharType="begin"/>
          </w:r>
          <w:r>
            <w:rPr>
              <w:lang w:val="en-US" w:eastAsia="en-US"/>
            </w:rPr>
            <w:instrText xml:space="preserve"> GOTOBUTTON _Toc91748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35. Воля и психическая энергия</w:t>
            <w:tab/>
          </w:r>
          <w:r>
            <w:fldChar w:fldCharType="begin"/>
          </w:r>
          <w:r>
            <w:rPr>
              <w:lang w:val="en-US" w:eastAsia="en-US"/>
            </w:rPr>
            <w:instrText xml:space="preserve"> GOTOBUTTON _Toc91748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36. Желания и психическая энергия</w:t>
            <w:tab/>
          </w:r>
          <w:r>
            <w:fldChar w:fldCharType="begin"/>
          </w:r>
          <w:r>
            <w:rPr>
              <w:lang w:val="en-US" w:eastAsia="en-US"/>
            </w:rPr>
            <w:instrText xml:space="preserve"> GOTOBUTTON _Toc91748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37. Чувствознание и психическая энергия</w:t>
            <w:tab/>
          </w:r>
          <w:r>
            <w:fldChar w:fldCharType="begin"/>
          </w:r>
          <w:r>
            <w:rPr>
              <w:lang w:val="en-US" w:eastAsia="en-US"/>
            </w:rPr>
            <w:instrText xml:space="preserve"> GOTOBUTTON _Toc91748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38. Передача мысли на расстояние и телепатия</w:t>
            <w:tab/>
          </w:r>
          <w:r>
            <w:fldChar w:fldCharType="begin"/>
          </w:r>
          <w:r>
            <w:rPr>
              <w:lang w:val="en-US" w:eastAsia="en-US"/>
            </w:rPr>
            <w:instrText xml:space="preserve"> GOTOBUTTON _Toc917484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tabs>
              <w:tab w:val="clear" w:pos="6463"/>
              <w:tab w:val="right" w:pos="9072" w:leader="dot"/>
            </w:tabs>
            <w:rPr>
              <w:rFonts w:ascii="Arial" w:hAnsi="Arial" w:cs="Arial"/>
              <w:lang w:val="en-US" w:eastAsia="en-US"/>
            </w:rPr>
          </w:pPr>
          <w:r>
            <w:rPr>
              <w:rFonts w:cs="Arial" w:ascii="Arial" w:hAnsi="Arial"/>
              <w:lang w:val="en-US" w:eastAsia="en-US"/>
            </w:rPr>
            <w:t>XIV. ЦЕНТРЫ ВЫСШЕГО СОЗНАНИЯ ИЛИ ЧАКРЫ</w:t>
            <w:tab/>
          </w:r>
          <w:r>
            <w:fldChar w:fldCharType="begin"/>
          </w:r>
          <w:r>
            <w:rPr>
              <w:rFonts w:cs="Arial" w:ascii="Arial" w:hAnsi="Arial"/>
              <w:lang w:val="en-US" w:eastAsia="en-US"/>
            </w:rPr>
            <w:instrText xml:space="preserve"> GOTOBUTTON _Toc9174845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tabs>
              <w:tab w:val="clear" w:pos="6463"/>
              <w:tab w:val="right" w:pos="9072" w:leader="dot"/>
            </w:tabs>
            <w:rPr>
              <w:lang w:val="en-US" w:eastAsia="en-US"/>
            </w:rPr>
          </w:pPr>
          <w:r>
            <w:rPr>
              <w:lang w:val="en-US" w:eastAsia="en-US"/>
            </w:rPr>
            <w:t>139. Центры как собиратели космических энергий в человеке</w:t>
            <w:tab/>
          </w:r>
          <w:r>
            <w:fldChar w:fldCharType="begin"/>
          </w:r>
          <w:r>
            <w:rPr>
              <w:lang w:val="en-US" w:eastAsia="en-US"/>
            </w:rPr>
            <w:instrText xml:space="preserve"> GOTOBUTTON _Toc917484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40. Симптомы развития центров</w:t>
            <w:tab/>
          </w:r>
          <w:r>
            <w:fldChar w:fldCharType="begin"/>
          </w:r>
          <w:r>
            <w:rPr>
              <w:lang w:val="en-US" w:eastAsia="en-US"/>
            </w:rPr>
            <w:instrText xml:space="preserve"> GOTOBUTTON _Toc917484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41. Центр колокола и психическая энергия</w:t>
            <w:tab/>
          </w:r>
          <w:r>
            <w:fldChar w:fldCharType="begin"/>
          </w:r>
          <w:r>
            <w:rPr>
              <w:lang w:val="en-US" w:eastAsia="en-US"/>
            </w:rPr>
            <w:instrText xml:space="preserve"> GOTOBUTTON _Toc917484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42. Третий глаз и центры глаз</w:t>
            <w:tab/>
          </w:r>
          <w:r>
            <w:fldChar w:fldCharType="begin"/>
          </w:r>
          <w:r>
            <w:rPr>
              <w:lang w:val="en-US" w:eastAsia="en-US"/>
            </w:rPr>
            <w:instrText xml:space="preserve"> GOTOBUTTON _Toc91748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43. Центр Чаши и психическая энергия</w:t>
            <w:tab/>
          </w:r>
          <w:r>
            <w:fldChar w:fldCharType="begin"/>
          </w:r>
          <w:r>
            <w:rPr>
              <w:lang w:val="en-US" w:eastAsia="en-US"/>
            </w:rPr>
            <w:instrText xml:space="preserve"> GOTOBUTTON _Toc91748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44. Центр легких и левитация</w:t>
            <w:tab/>
          </w:r>
          <w:r>
            <w:fldChar w:fldCharType="begin"/>
          </w:r>
          <w:r>
            <w:rPr>
              <w:lang w:val="en-US" w:eastAsia="en-US"/>
            </w:rPr>
            <w:instrText xml:space="preserve"> GOTOBUTTON _Toc91748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45. Солнечное сплетение и психическая энергия</w:t>
            <w:tab/>
          </w:r>
          <w:r>
            <w:fldChar w:fldCharType="begin"/>
          </w:r>
          <w:r>
            <w:rPr>
              <w:lang w:val="en-US" w:eastAsia="en-US"/>
            </w:rPr>
            <w:instrText xml:space="preserve"> GOTOBUTTON _Toc91748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46. Боли и болезни центров</w:t>
            <w:tab/>
          </w:r>
          <w:r>
            <w:fldChar w:fldCharType="begin"/>
          </w:r>
          <w:r>
            <w:rPr>
              <w:lang w:val="en-US" w:eastAsia="en-US"/>
            </w:rPr>
            <w:instrText xml:space="preserve"> GOTOBUTTON _Toc91748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47. Центры и заградительная сеть</w:t>
            <w:tab/>
          </w:r>
          <w:r>
            <w:fldChar w:fldCharType="begin"/>
          </w:r>
          <w:r>
            <w:rPr>
              <w:lang w:val="en-US" w:eastAsia="en-US"/>
            </w:rPr>
            <w:instrText xml:space="preserve"> GOTOBUTTON _Toc91748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48. Дети и развитие центров</w:t>
            <w:tab/>
          </w:r>
          <w:r>
            <w:fldChar w:fldCharType="begin"/>
          </w:r>
          <w:r>
            <w:rPr>
              <w:lang w:val="en-US" w:eastAsia="en-US"/>
            </w:rPr>
            <w:instrText xml:space="preserve"> GOTOBUTTON _Toc91748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49. Самадхи - состояние духовного озарения</w:t>
            <w:tab/>
          </w:r>
          <w:r>
            <w:fldChar w:fldCharType="begin"/>
          </w:r>
          <w:r>
            <w:rPr>
              <w:lang w:val="en-US" w:eastAsia="en-US"/>
            </w:rPr>
            <w:instrText xml:space="preserve"> GOTOBUTTON _Toc917485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tabs>
              <w:tab w:val="clear" w:pos="6463"/>
              <w:tab w:val="right" w:pos="9072" w:leader="dot"/>
            </w:tabs>
            <w:rPr>
              <w:rFonts w:ascii="Arial" w:hAnsi="Arial" w:cs="Arial"/>
              <w:lang w:val="en-US" w:eastAsia="en-US"/>
            </w:rPr>
          </w:pPr>
          <w:r>
            <w:rPr>
              <w:rFonts w:cs="Arial" w:ascii="Arial" w:hAnsi="Arial"/>
              <w:lang w:val="en-US" w:eastAsia="en-US"/>
            </w:rPr>
            <w:t>XV. СЕРДЦЕ И РАЗВИТИЕ ЦЕНТРОВ</w:t>
            <w:tab/>
          </w:r>
          <w:r>
            <w:fldChar w:fldCharType="begin"/>
          </w:r>
          <w:r>
            <w:rPr>
              <w:rFonts w:cs="Arial" w:ascii="Arial" w:hAnsi="Arial"/>
              <w:lang w:val="en-US" w:eastAsia="en-US"/>
            </w:rPr>
            <w:instrText xml:space="preserve"> GOTOBUTTON _Toc9174857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tabs>
              <w:tab w:val="clear" w:pos="6463"/>
              <w:tab w:val="right" w:pos="9072" w:leader="dot"/>
            </w:tabs>
            <w:rPr>
              <w:lang w:val="en-US" w:eastAsia="en-US"/>
            </w:rPr>
          </w:pPr>
          <w:r>
            <w:rPr>
              <w:lang w:val="en-US" w:eastAsia="en-US"/>
            </w:rPr>
            <w:t>150. Сердце - важнейший центр</w:t>
            <w:tab/>
          </w:r>
          <w:r>
            <w:fldChar w:fldCharType="begin"/>
          </w:r>
          <w:r>
            <w:rPr>
              <w:lang w:val="en-US" w:eastAsia="en-US"/>
            </w:rPr>
            <w:instrText xml:space="preserve"> GOTOBUTTON _Toc91748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51. Сердце и психическая энергия</w:t>
            <w:tab/>
          </w:r>
          <w:r>
            <w:fldChar w:fldCharType="begin"/>
          </w:r>
          <w:r>
            <w:rPr>
              <w:lang w:val="en-US" w:eastAsia="en-US"/>
            </w:rPr>
            <w:instrText xml:space="preserve"> GOTOBUTTON _Toc91748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52. Магнит сердца</w:t>
            <w:tab/>
          </w:r>
          <w:r>
            <w:fldChar w:fldCharType="begin"/>
          </w:r>
          <w:r>
            <w:rPr>
              <w:lang w:val="en-US" w:eastAsia="en-US"/>
            </w:rPr>
            <w:instrText xml:space="preserve"> GOTOBUTTON _Toc91748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53. Эманации сердца</w:t>
            <w:tab/>
          </w:r>
          <w:r>
            <w:fldChar w:fldCharType="begin"/>
          </w:r>
          <w:r>
            <w:rPr>
              <w:lang w:val="en-US" w:eastAsia="en-US"/>
            </w:rPr>
            <w:instrText xml:space="preserve"> GOTOBUTTON _Toc91748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54. Вивисекция сердца</w:t>
            <w:tab/>
          </w:r>
          <w:r>
            <w:fldChar w:fldCharType="begin"/>
          </w:r>
          <w:r>
            <w:rPr>
              <w:lang w:val="en-US" w:eastAsia="en-US"/>
            </w:rPr>
            <w:instrText xml:space="preserve"> GOTOBUTTON _Toc91748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tabs>
              <w:tab w:val="clear" w:pos="6463"/>
              <w:tab w:val="right" w:pos="9072" w:leader="dot"/>
            </w:tabs>
            <w:rPr>
              <w:lang w:val="en-US" w:eastAsia="en-US"/>
            </w:rPr>
          </w:pPr>
          <w:r>
            <w:rPr>
              <w:lang w:val="en-US" w:eastAsia="en-US"/>
            </w:rPr>
            <w:t>155. Сердце и АУМ</w:t>
            <w:tab/>
          </w:r>
          <w:r>
            <w:fldChar w:fldCharType="begin"/>
          </w:r>
          <w:r>
            <w:rPr>
              <w:lang w:val="en-US" w:eastAsia="en-US"/>
            </w:rPr>
            <w:instrText xml:space="preserve"> GOTOBUTTON _Toc91748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Normal"/>
        <w:widowControl/>
        <w:numPr>
          <w:ilvl w:val="0"/>
          <w:numId w:val="0"/>
        </w:numPr>
        <w:tabs>
          <w:tab w:val="clear" w:pos="720"/>
          <w:tab w:val="right" w:pos="9072" w:leader="dot"/>
        </w:tabs>
        <w:jc w:val="center"/>
        <w:rPr>
          <w:rFonts w:ascii="Arial" w:hAnsi="Arial" w:cs="Arial"/>
          <w:sz w:val="24"/>
          <w:szCs w:val="24"/>
          <w:lang w:val="en-US" w:eastAsia="en-US"/>
        </w:rPr>
      </w:pPr>
      <w:r>
        <w:rPr>
          <w:rFonts w:cs="Arial" w:ascii="Arial" w:hAnsi="Arial"/>
          <w:sz w:val="24"/>
          <w:szCs w:val="24"/>
          <w:lang w:val="en-US" w:eastAsia="en-US"/>
        </w:rPr>
      </w:r>
      <w:r>
        <w:br w:type="page"/>
      </w:r>
    </w:p>
    <w:p>
      <w:pPr>
        <w:pStyle w:val="Normal"/>
        <w:widowControl/>
        <w:tabs>
          <w:tab w:val="clear" w:pos="720"/>
          <w:tab w:val="right" w:pos="9072" w:leader="dot"/>
        </w:tabs>
        <w:jc w:val="center"/>
        <w:rPr>
          <w:rFonts w:ascii="Arial" w:hAnsi="Arial" w:cs="Arial"/>
          <w:sz w:val="24"/>
          <w:szCs w:val="24"/>
          <w:lang w:val="en-US" w:eastAsia="en-US"/>
        </w:rPr>
      </w:pPr>
      <w:r>
        <w:rPr>
          <w:rFonts w:cs="Arial" w:ascii="Arial" w:hAnsi="Arial"/>
          <w:sz w:val="24"/>
          <w:szCs w:val="24"/>
          <w:lang w:val="en-US" w:eastAsia="en-US"/>
        </w:rPr>
      </w:r>
    </w:p>
    <w:p>
      <w:pPr>
        <w:pStyle w:val="Heading1"/>
        <w:rPr>
          <w:lang w:val="en-US" w:eastAsia="en-US"/>
        </w:rPr>
      </w:pPr>
      <w:r>
        <w:rPr>
          <w:lang w:val="en-US" w:eastAsia="en-US"/>
        </w:rPr>
        <w:t>ПРЕДИСЛОВИЕ</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 xml:space="preserve">Сказано: “Безопасность лишь в Башнях Духа”. Однако, мы застреваем уже на понятии “Дух”, для которого на Западе до сих пор не существует подходящего определения. Во всяком случае, здесь не имеется в виду дух в значении “Spiritus” (нем. der Spiritus - дух, гений, ангел-хранитель. Прим. пер.), - это слово подверглось страшному злоупотреблению, - но и не дух в значении “Spirit” (нем. der Spirit - дух, видение, явление. Прим. пер.) при так называемых заклинаниях духа. Не может подразумеваться также нечто абстрактное, находящееся за пределами всякой материи. Напротив, под этим понятием подразумевается Всеначальная Энергия, лежащая в основе всех проявлений жизни в мире. Это также генератор жизненных импульсов, двигатель миров, преобразователь форм и инспиратор поступательной эволюции, созидающая, и, вместе с тем, очищающая и разрушающая сила вечной трансмутации. Эта всеобъемлющая энергия есть не только Дух, но и “Психическая Энергия”. </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И как под Cолнцем нет ничего абсолютно нового, так и Психическая Энергия не есть нечто абсолютно неизвестное - она упоминается уже в античности под различными именами и понятиями. Однако именно грядущей эпохе предстоит создать науку о Психической Энергии. Изучение Психической Энергии станет в эпоху Водолея делом первостепенной важности, так как любой процесс исследования Высших энергий невозможен без Психической Энергии. Именно поэтому насущно необходимо, чтобы ученые обратили внимание на необычайные свойства Психической Энергии, под знаком которой будет стоять грядущая эпоха.</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 xml:space="preserve">Эта книга предназначена не только для ученых, прежде всего в области экспериментальной психологии, нуждающихся в многочисленных импульсах, чтобы приблизиться, наконец, к разрешению еще нерешенной проблемы психофизических взаимосвязей. Она задумана скорее как сокровищница знаний для всех ищущих в сфере психики и духа. Кроме того, она дает множество необходимых импульсов для медицинской науки и врачей. В ней представлена новая основа для исследования глубинных причин заболеваний, особенно в области душевных болезней и психических комплексов и, вместе с тем, в ней даются в высшей степени эффективные пути этической профилактики и этической психотерапии этих заболеваний. </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 xml:space="preserve">Несмотря на необычайную сложность этой новой осваиваемой области знания, книга должна быть понятной и для неспециалиста, чтобы каждый ищущий смог извлечь из нее пользу. Исходя из этого, да простятся автору стремление к употреблению наиболее простого стиля в интересах всех изучающих, а также языковые трудности при переводе из восточных источников. </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В силу многогранности сферы затрагиваемых интересов книга касается не только психологической и медицинской точек зрения, но охватывает также философские, религиозные и общие мировоззренческие проблемы, ибо Психическую Энергию невозможно отделить ни от одной области знания, равно как и от естественных наук и техники, поскольку она связана со всеми проявлениями жизни.</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Некоторые эксперименты с тончайшей аппаратурой бесспорно доказали, что ее успешная эксплуатация невозможна без Психической Энергии. Но даже тончайшие аппараты будут лишь промежуточным решением на отдельных стадиях человеческой эволюции, ибо эволюция предусматривает в необозримом будущем такое развитие, когда человек уже не будет нуждаться в аппаратах. Достижение этой стадии пока что возможно только для Адептов, о существовании которых известно многим людям на Востоке, и лишь очень немногим на Западе.</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 xml:space="preserve">Речь идет не о сказочных существах, но о “Покорителях Вершин Духа”, которые опередили человечество, либо вообще идут впереди в силу того, что их эволюция началась намного раньше на других планетах. И так же, как ничтожно мало число людей, покоривших высочайшие горные вершины Земли, очень мало на Земле Архатов и Адептов. Для большинства людей Их жизнь окутана тайной. Этому вопросу будет посвящена особая глава данной книги, ибо новое знание о Психической Энергии дано именно одним из Высочайших Адептов и, кроме того, серьезное и безопасное развитие психомеханики также невозможно без помощи и руководства одного из этих Высоких Учителей. </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 xml:space="preserve">Предварительно лишь отметим, что все Высшее Знание, когда-либо переданное человечеству и примечательным образом направленное исключительно на Всеобщее Благо и Духовный Прогресс, поступает только из Высших Сфер. Правда, некоторые ученики этих Адептов, руководствуясь тщеславием и честолюбием, выдавали полученное знание за свое собственное и, таким образом, отрекались от своего Учителя, чтобы вознести себя в глазах своих последователей до уровня великих Сынов Бога. </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 xml:space="preserve">Пишущий эти строки открыто признает, что изложенные в данной книге знания о Психической Энергии не являются его духовной собственностью, но исходят от Бодхисаттвы Майтрейи МОРИИ. </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 xml:space="preserve">Разъяснения к отдельным параграфам из подлинников Агни Йоги давались лишь в случае крайней необходимости. Майтрейя МОРИЯ передал искателям Истины и Познания через госпожу Елену Ивановну Рерих (Е.И.Р.) - Матерь Агни Йоги - в серии в высшей степени интересных книг, из которых взяты цитаты данной книги, столь Всеобъемлющее Знание, что его невозможно полностью исчерпать за одну-единственную жизнь. </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 xml:space="preserve">Кроме того, следует уже в самом начале заметить, что однократного и поверхностного прочтения этой книги абсолютно недостаточно, и поэтому настоятельно рекомендуется ее повторное изучение. Готовность человека к восприятию зависит не только от душевного состояния и различного времени суток, но также от постепенного роста сознания. Тот, кто через несколько лет вновь возьмет эту книгу в руки, откроет для себя много нового, что вначале ускользнуло от его внимания.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 xml:space="preserve">Относительно изучения книг Майтрейя МОРИЯ говорит следующее: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ожно ошибиться, полагая, что люди в большинстве умеют читать книги. Такое умение нужно воспитывать. Люди, если и принимают книгу, то это не значит, что они умеют прочесть ее. Можно видеть, как относительно толкуют прочитанное и как далеко понимание от мысли писателя. Утверждаю, что книги мало воспринимаются, но явление всеначальной энергии может быть отличным путеводителем. Она нередко помогает найти нужную книгу и выбрать из нее желаемое. Но только нужно быть внимательным. Но и к этому качеству нужно воспитывать себя”. (БРАТСТВО, § 115)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 опоздайте с изучением психической энергии. Не опоздайте с применением ее. Иначе океан волн смоет все запруды, обращая течение мышления в хаос. Примите девиз: “Неопаздывающий не опоздает”. Не отвергайте правила реалиста о точности работы. Без опоздания и в ясности мышления можно различать построения общин.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Скажите друзьям, как тесно время, как упущенное не возвращается. Скажите, как Учение Общины должно идти в согласии с явлениями энергии. Обычная ошибка в том, что пытаются разделить социальные и научные построения. Трудно представить ученого вне общественности. Во время ускорения эволюции мыслимо ли оставаться в затворе? Можно ли явления молний проспать? Безболезненно и без саможаления нужно принять бремя дозора. Усталости нет, когда у ворот опустошение; когда мощь психической энергии может хлынуть неудержным потоком. Сравните себя с положением Голландии, где уровень моря часто выше земли. Какая неусыпность дозора должна быть в охранении каналов и запруд!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Примите прилив психической энергии, как плодоносную волну. Утеря тех возможностей представляет для общин непоправимый вред. Предоставьте старому миру бояться изучения психической энергии. Вы же, молодые, сильные и непредубежденные, исследуйте всеми мерами и примите дар, лежащий у ворот ваших.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Смотрите орлиным глазом и львиным прыжком овладевайте сужденной мощью. Не опоздайте! Явите склонность к учению действительности.” (ОБЩИНА, § 249).</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Так протянем же руки к ценнейшему из всех Знаний и, базируясь на Законах древних, обратимся к Совершенству Будущего. Близится Новая Заря человечества, когда, после вековых заблуждений и связанных с ними мучительных страданий и катастроф, оно придет к расширенному пониманию явления Невидимого Огня, или Духа.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r>
    </w:p>
    <w:p>
      <w:pPr>
        <w:pStyle w:val="Normal"/>
        <w:widowControl/>
        <w:jc w:val="right"/>
        <w:rPr>
          <w:rFonts w:ascii="Arial" w:hAnsi="Arial" w:cs="Arial"/>
          <w:sz w:val="24"/>
          <w:szCs w:val="24"/>
          <w:lang w:val="en-US" w:eastAsia="en-US"/>
        </w:rPr>
      </w:pPr>
      <w:r>
        <w:rPr>
          <w:rFonts w:cs="Arial" w:ascii="Arial" w:hAnsi="Arial"/>
          <w:sz w:val="24"/>
          <w:szCs w:val="24"/>
          <w:lang w:val="en-US" w:eastAsia="en-US"/>
        </w:rPr>
        <w:t>Леопольд Брандштеттер</w:t>
      </w:r>
    </w:p>
    <w:p>
      <w:pPr>
        <w:pStyle w:val="Normal"/>
        <w:widowControl/>
        <w:jc w:val="right"/>
        <w:rPr>
          <w:rFonts w:ascii="Arial" w:hAnsi="Arial" w:cs="Arial"/>
          <w:sz w:val="24"/>
          <w:szCs w:val="24"/>
          <w:lang w:val="en-US" w:eastAsia="en-US"/>
        </w:rPr>
      </w:pPr>
      <w:r>
        <w:rPr>
          <w:rFonts w:cs="Arial" w:ascii="Arial" w:hAnsi="Arial"/>
          <w:sz w:val="24"/>
          <w:szCs w:val="24"/>
          <w:lang w:val="en-US" w:eastAsia="en-US"/>
        </w:rPr>
      </w:r>
    </w:p>
    <w:p>
      <w:pPr>
        <w:pStyle w:val="Normal"/>
        <w:widowControl/>
        <w:rPr>
          <w:rFonts w:ascii="Arial" w:hAnsi="Arial" w:cs="Arial"/>
          <w:sz w:val="24"/>
          <w:szCs w:val="24"/>
          <w:lang w:val="en-US" w:eastAsia="en-US"/>
        </w:rPr>
      </w:pPr>
      <w:r>
        <w:rPr>
          <w:rFonts w:cs="Arial" w:ascii="Arial" w:hAnsi="Arial"/>
          <w:sz w:val="24"/>
          <w:szCs w:val="24"/>
          <w:lang w:val="en-US" w:eastAsia="en-US"/>
        </w:rPr>
        <w:t>Линц, октябрь 1957 г.</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Heading"/>
        <w:rPr>
          <w:rFonts w:ascii="Arial" w:hAnsi="Arial" w:cs="Arial"/>
          <w:sz w:val="28"/>
          <w:szCs w:val="28"/>
          <w:lang w:val="en-US" w:eastAsia="en-US"/>
        </w:rPr>
      </w:pPr>
      <w:r>
        <w:rPr>
          <w:rFonts w:cs="Arial" w:ascii="Arial" w:hAnsi="Arial"/>
          <w:sz w:val="28"/>
          <w:szCs w:val="28"/>
          <w:lang w:val="en-US" w:eastAsia="en-US"/>
        </w:rPr>
        <w:t>Предисловие к русскому переводу</w:t>
      </w:r>
    </w:p>
    <w:p>
      <w:pPr>
        <w:pStyle w:val="Normal"/>
        <w:jc w:val="both"/>
        <w:rPr>
          <w:rFonts w:ascii="Arial" w:hAnsi="Arial" w:cs="Arial"/>
          <w:color w:val="FFFF00"/>
          <w:sz w:val="24"/>
          <w:szCs w:val="24"/>
          <w:lang w:val="en-US" w:eastAsia="en-US"/>
        </w:rPr>
      </w:pPr>
      <w:r>
        <w:rPr>
          <w:rFonts w:cs="Arial" w:ascii="Arial" w:hAnsi="Arial"/>
          <w:color w:val="FFFF00"/>
          <w:sz w:val="24"/>
          <w:szCs w:val="24"/>
          <w:lang w:val="en-US" w:eastAsia="en-US"/>
        </w:rPr>
      </w:r>
    </w:p>
    <w:p>
      <w:pPr>
        <w:pStyle w:val="TextBody"/>
        <w:rPr>
          <w:i w:val="false"/>
          <w:i w:val="false"/>
          <w:iCs w:val="false"/>
          <w:sz w:val="22"/>
          <w:szCs w:val="22"/>
          <w:lang w:val="en-US" w:eastAsia="en-US"/>
        </w:rPr>
      </w:pPr>
      <w:r>
        <w:rPr>
          <w:i w:val="false"/>
          <w:iCs w:val="false"/>
          <w:sz w:val="22"/>
          <w:szCs w:val="22"/>
          <w:lang w:val="en-US" w:eastAsia="en-US"/>
        </w:rPr>
        <w:t>Настоящим мы с великой радостью представляем русскоязычным читателям фундаментальный труд, который был особенно дорог сердцу МАХАТМЫ МАЙТРЕЙИ МОРИИ – Учителю и Автору Учения «Живой Этики/Агни Йоги.</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В начале 50-х годов прошлого столетия ЛЕОБРАНД (1915-1968) получил особо сформулированное задание разработать учебное пособие по Психической Энергии и еще ранее - по созданию фундаментальных основ «Новой Эпохи». Чтобы выполнить эти задания, необходимо было, прежде всего, перевести на немецкий язык всю серию книг «Живой Этики». Эта воистину гигантская работа предварительно уже в течение нескольких лет велась несколькими духовно подготовленными, немецкоязычными переводческими командами из Прибалтики. Фундаментальная разработка представленного здесь труда привела, начиная с 1952 года, к опубликованию серии брошюр «Письма о Живой Этике. Введение в Агни Йогу», а в 1957 году к появлению в печати первой книги двухтомника «Психическая Энергия» </w:t>
      </w:r>
    </w:p>
    <w:p>
      <w:pPr>
        <w:pStyle w:val="Normal"/>
        <w:jc w:val="both"/>
        <w:rPr>
          <w:rFonts w:ascii="Arial" w:hAnsi="Arial" w:cs="Arial"/>
          <w:sz w:val="8"/>
          <w:szCs w:val="8"/>
          <w:lang w:val="en-US" w:eastAsia="en-US"/>
        </w:rPr>
      </w:pPr>
      <w:r>
        <w:rPr>
          <w:rFonts w:cs="Arial" w:ascii="Arial" w:hAnsi="Arial"/>
          <w:sz w:val="8"/>
          <w:szCs w:val="8"/>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ЛЕОБРАНД основал в Линце/Австрия Международное Этическое общество «МИРОВАЯ СПИРАЛЬ» и уже тогда, начиная с 1952 года, предоставил возможность немецкоязычным духовным ученикам основательно углубиться в изучение Теософии и Живой Этики. Произведения ЛЕОБРАНДА построены как «духовная заочная школа» для фундаментальной подготовки к изучению новой «Науки Живой Этики». Эти тридцать шесть «Писем о Живой Этике» также предоставлены в распоряжение русскоязычных духовных учеников! </w:t>
      </w:r>
    </w:p>
    <w:p>
      <w:pPr>
        <w:pStyle w:val="Normal"/>
        <w:jc w:val="both"/>
        <w:rPr>
          <w:rFonts w:ascii="Arial" w:hAnsi="Arial" w:cs="Arial"/>
          <w:sz w:val="8"/>
          <w:szCs w:val="8"/>
          <w:lang w:val="en-US" w:eastAsia="en-US"/>
        </w:rPr>
      </w:pPr>
      <w:r>
        <w:rPr>
          <w:rFonts w:cs="Arial" w:ascii="Arial" w:hAnsi="Arial"/>
          <w:sz w:val="8"/>
          <w:szCs w:val="8"/>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Во всех печатных произведениях, а также в учебных и практических руководствах по изучению Живой Этики, разработанных ЛЕОБРАНДОМ, использованы цитаты, взятые только из первоисточников Учения. Это означает – из книг, опубликованных до 1940 года по поручению Владыки МОРИИ, за издание которых прямую личную ответственность несла сама Елена Ивановна Рерих. Той же принципиальной позиции мы придерживались при переизданиях, ибо Учение было даром Автора исключительно всему человечеству, и более поздние изменения, внесенные в издания на некоторых языках, уже привели к раздорам. К сожалению, аналогичные процессы имели место во всех великих Мировых Учениях прошлого и всегда приводили к разъединению, спорам, расколу и даже к войнам, вместо сотрудничества, которое является абсолютным требованием каждого из Мировых УЧИТЕЛЕЙ. Согласно требованиям международного права необходимо декларировать все вносимые изменения и добавления. В идеале необходимо давать четкое и понятное обоснование таких изменений в предисловии. Однако, к сожалению, это элементарное правило - четко отмечать и обосновывать даже малейшие изменения - уже не раз игнорировалось после смерти Елены Ивановны Рерих. Конечно, добавления и исправления ошибок частично оправданы, но имеют место и фальсификации. Выдвигались также притязания на авторские права в отношении духовного наследия Владыки МОРИИ, что свидетельствует об ожесточенной борьбе духовной тьмы, которая, чтобы выжить, организует современную «охоту на ведьм».</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Издатели настоятельно рекомендуют проводить изучение материалов этой книги в учебных кругах (группах). При использовании цитат из этой книги не следует, конечно, забывать естественное этическое требование – указывать источник цитирования. Разъяснения к данной книге ЛЕОБРАНД дает в своем предисловии сам. </w:t>
      </w:r>
    </w:p>
    <w:p>
      <w:pPr>
        <w:pStyle w:val="Normal"/>
        <w:jc w:val="both"/>
        <w:rPr>
          <w:rFonts w:ascii="Arial" w:hAnsi="Arial" w:cs="Arial"/>
          <w:sz w:val="8"/>
          <w:szCs w:val="8"/>
          <w:lang w:val="en-US" w:eastAsia="en-US"/>
        </w:rPr>
      </w:pPr>
      <w:r>
        <w:rPr>
          <w:rFonts w:cs="Arial" w:ascii="Arial" w:hAnsi="Arial"/>
          <w:sz w:val="8"/>
          <w:szCs w:val="8"/>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Мы, издатели перевода этого важного фундаментального труда, желаем нашим русскоязычным читателям, занимающимся изучением сферы духа, много Радости в процессе духовной работы над этой книгой! </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От издателей:</w:t>
      </w:r>
    </w:p>
    <w:p>
      <w:pPr>
        <w:pStyle w:val="Normal"/>
        <w:jc w:val="both"/>
        <w:rPr>
          <w:rFonts w:ascii="Arial" w:hAnsi="Arial" w:cs="Arial"/>
          <w:sz w:val="22"/>
          <w:szCs w:val="22"/>
          <w:lang w:val="en-US" w:eastAsia="en-US"/>
        </w:rPr>
      </w:pPr>
      <w:r>
        <w:rPr>
          <w:rFonts w:cs="Arial" w:ascii="Arial" w:hAnsi="Arial"/>
          <w:sz w:val="22"/>
          <w:szCs w:val="22"/>
          <w:lang w:val="en-US" w:eastAsia="en-US"/>
        </w:rPr>
        <w:drawing>
          <wp:inline distT="0" distB="0" distL="0" distR="0">
            <wp:extent cx="2781935" cy="641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11" r="-2" b="-11"/>
                    <a:stretch>
                      <a:fillRect/>
                    </a:stretch>
                  </pic:blipFill>
                  <pic:spPr bwMode="auto">
                    <a:xfrm>
                      <a:off x="0" y="0"/>
                      <a:ext cx="2781935" cy="641350"/>
                    </a:xfrm>
                    <a:prstGeom prst="rect">
                      <a:avLst/>
                    </a:prstGeom>
                  </pic:spPr>
                </pic:pic>
              </a:graphicData>
            </a:graphic>
          </wp:inline>
        </w:drawing>
      </w:r>
    </w:p>
    <w:p>
      <w:pPr>
        <w:pStyle w:val="Normal"/>
        <w:autoSpaceDE w:val="false"/>
        <w:rPr/>
      </w:pPr>
      <w:r>
        <w:rPr>
          <w:rFonts w:cs="Arial" w:ascii="Arial" w:hAnsi="Arial"/>
          <w:lang w:val="en-US" w:eastAsia="en-US"/>
        </w:rPr>
        <w:t xml:space="preserve">Райнхольд Мария Штангл, </w:t>
      </w:r>
      <w:r>
        <w:rPr>
          <w:rFonts w:cs="Arial CYR" w:ascii="Arial CYR" w:hAnsi="Arial CYR"/>
          <w:lang w:val="en-US" w:eastAsia="en-US"/>
        </w:rPr>
        <w:t>Президент международного этичного общества</w:t>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МИРОВАЯ СПИРАЛЬ» Линц/Австрия, февраль 2003/79  ММ (год Матери Мира)</w:t>
      </w:r>
      <w:r>
        <w:br w:type="page"/>
      </w:r>
    </w:p>
    <w:p>
      <w:pPr>
        <w:pStyle w:val="Normal"/>
        <w:rPr>
          <w:rFonts w:ascii="Arial" w:hAnsi="Arial" w:cs="Arial"/>
          <w:sz w:val="24"/>
          <w:szCs w:val="24"/>
          <w:lang w:val="en-US" w:eastAsia="en-US"/>
        </w:rPr>
      </w:pPr>
      <w:r>
        <w:rPr>
          <w:rFonts w:cs="Arial" w:ascii="Arial" w:hAnsi="Arial"/>
          <w:sz w:val="24"/>
          <w:szCs w:val="24"/>
          <w:lang w:val="en-US" w:eastAsia="en-US"/>
        </w:rPr>
      </w:r>
    </w:p>
    <w:p>
      <w:pPr>
        <w:pStyle w:val="Heading1"/>
        <w:rPr>
          <w:lang w:val="en-US" w:eastAsia="en-US"/>
        </w:rPr>
      </w:pPr>
      <w:r>
        <w:rPr>
          <w:lang w:val="en-US" w:eastAsia="en-US"/>
        </w:rPr>
        <w:t>I. ЧТО ТАКОЕ ПСИХИЧЕСКАЯ ЭНЕРГИЯ?</w:t>
      </w:r>
    </w:p>
    <w:p>
      <w:pPr>
        <w:pStyle w:val="TextBodyIndent"/>
        <w:ind w:firstLine="567"/>
        <w:jc w:val="both"/>
        <w:rPr>
          <w:lang w:val="en-US" w:eastAsia="en-US"/>
        </w:rPr>
      </w:pPr>
      <w:r>
        <w:rPr>
          <w:lang w:val="en-US" w:eastAsia="en-US"/>
        </w:rPr>
        <w:t xml:space="preserve">При исследовании вопроса, что же, собственно, такое психическая энергия, целесообразно сначала дать пояснение с точки зрения АГНИ ЙОГИ и в заключение, в целях сопоставления и создания единой, целостной  картины, кратко осветить представления, а также результаты научных и психических исследований. </w:t>
      </w:r>
    </w:p>
    <w:p>
      <w:pPr>
        <w:pStyle w:val="Heading2"/>
        <w:ind w:left="567" w:hanging="567"/>
        <w:rPr>
          <w:lang w:val="en-US" w:eastAsia="en-US"/>
        </w:rPr>
      </w:pPr>
      <w:r>
        <w:rPr>
          <w:lang w:val="en-US" w:eastAsia="en-US"/>
        </w:rPr>
        <w:t>1. Позитивное применение психической энергии и ее укрепляющее и созидательное воздействие</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Майтрейя МОРИЯ сообщает следующее: “Можно заметить интересные опыты при фабричном труде. Каждый опытный работник знает, что машины требуют отдых. Трудно ближе определить это явление, но оно значительно знакомо даже тем, кто не имеет понятия о психомеханике.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Нам приходилось делать опыты на ткацких фабриках, где имеются сотни станков и до сотни довольно опытных работников. Станки просили отдых вне разрешаемой пропорции, вне зависимости от опытности ткача. Подвергая ткачей психическому испытанию, можно было ясно видеть, что в руках, обладавших психической энергией, станки менее нуждались в отдыхе, как бы живой ток сообщался станку и удлинял его жизнеспособность. Эта живая координация между работником и станком должна быть применена в общинах труда. Можно достигать этого выгодного условия лишь при изучении психомеханики.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Государственная задача - вызвать к жизни наиболее производительные условия, принимая меры и направляя ученых к облегчению жизни коллектива вплоть до анонимности” (ОБЩИНА, § 176).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Также можно заметить насколько около одних людей изнашиваются вещи, тогда как другие точно чем-то охраняют их. Иногда ошибочно говорят: "На нем все горит". На самом деле как раз наоборот. Обращайте внимание на охранителей, они окажутся близкими Огню. Именно огненное начало сохраняет продолжительность существования вещей. Уже Говорил о воздействии психической энергии работников на качество производства, и здесь будем искать участие Огня. Психическая энергия будет огненно являть привхождение Огней Пространства” (МИР ОГНЕННЫЙ I, § 86).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Из результатов различных исследований, а также наблюдений повседневной жизни, которые каждый путем сравнения может провести на самом себе и в своем окружении, следует, что носитель положительной психической энергии воздействует на одежду, машины, аппараты и инструменты, - короче на все, что он многократно берет в свои руки, или с чем он длительное время соприкасается, бережно сохраняя и защищая их. Он оставляет на предметах, доверенных ему для ухода за ними, материальные наслоения, качество которых зависит от его благожелательного отношения и психической энергии. У людей, негативно применяющих свою психическую энергию, мы можем наблюдать явления противоположного характера. В этом случае психическая энергия человека не сохраняет, но разрушает предметы, к которым он прикасается. </w:t>
      </w:r>
    </w:p>
    <w:p>
      <w:pPr>
        <w:pStyle w:val="Heading2"/>
        <w:ind w:left="567" w:hanging="567"/>
        <w:rPr>
          <w:lang w:val="en-US" w:eastAsia="en-US"/>
        </w:rPr>
      </w:pPr>
      <w:r>
        <w:rPr>
          <w:lang w:val="en-US" w:eastAsia="en-US"/>
        </w:rPr>
        <w:t>2. Негативное и деструктивное применение психической энерги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равильно думаете о разнообразном воздействии человеческих излучений на окружающее. Убедительный пример можно видеть на воздействии человека на животных и на растения. Дайте в руки человека животное и растение и можете заметить разницу состояния объектов и типов уничтожения энергии жизни. Как вампир высасывает всадник коня, или охотник собаку, или садовник растение. Ищите причину в излучении человека.</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ab/>
        <w:t xml:space="preserve">Наблюдайте и пишите историю болезни духа. Физическое очевидное таит корни в давних накоплениях. Советую относиться холодно к людям с больными излучениями. Лечение холодом скорее всего укрепит их. Не нужно холодотерапию понимать как жестокость; ведь Мы напоминаем чутко отворить дверь каждому стучащемуся” (АГНИ ЙОГА, § 61). </w:t>
      </w:r>
    </w:p>
    <w:p>
      <w:pPr>
        <w:pStyle w:val="TextBodyIndent"/>
        <w:ind w:firstLine="567"/>
        <w:jc w:val="both"/>
        <w:rPr>
          <w:lang w:val="en-US" w:eastAsia="en-US"/>
        </w:rPr>
      </w:pPr>
      <w:r>
        <w:rPr>
          <w:lang w:val="en-US" w:eastAsia="en-US"/>
        </w:rPr>
        <w:t>“</w:t>
      </w:r>
      <w:r>
        <w:rPr>
          <w:lang w:val="en-US" w:eastAsia="en-US"/>
        </w:rPr>
        <w:t xml:space="preserve">Говорят, на предателе рубаха горит. Можно заметить, как разрушаются вещи около нездоровой психической энергии” (ИЕРАРХИЯ, § 404). </w:t>
      </w:r>
    </w:p>
    <w:p>
      <w:pPr>
        <w:pStyle w:val="Heading2"/>
        <w:ind w:left="567" w:hanging="567"/>
        <w:rPr>
          <w:lang w:val="en-US" w:eastAsia="en-US"/>
        </w:rPr>
      </w:pPr>
      <w:r>
        <w:rPr>
          <w:lang w:val="en-US" w:eastAsia="en-US"/>
        </w:rPr>
        <w:t>3. Тонкоматериальность психической энерги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Вы замечали, что физическое напряжение вызывает иногда проявление психической энергии. Это чисто механическое, материальное условие должно бы навести на мысль о материальности психической энергии. Эта материальность может легко быть установлена физическим способом. Нетрудно найти рефлексы физического напряжения. Не нужно ли искать по этим очевидным направлениям? Значит, духовные проявления вовсе не отвлеченны и могут быть измерены. Пусть они не очевидны для всех, но грубые действия могут попадать даже под глаза среднего человека. Люди часто проходят, не замечая даже крикливые краски. Если даже красный цвет будет иногда представляться зеленым, то такое же извращение будет встречаться и во всех областях” (АГНИ ЙОГА, § 590).</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Явление мощи и энергии удачно, когда явлена соизмеримость напряжения. Обоснование психической энергии, как вещества уловимого, даст новое мышление во всей жизни” (АГНИ ЙОГА, § 390). </w:t>
      </w:r>
    </w:p>
    <w:p>
      <w:pPr>
        <w:pStyle w:val="Heading2"/>
        <w:ind w:left="567" w:hanging="567"/>
        <w:rPr>
          <w:lang w:val="en-US" w:eastAsia="en-US"/>
        </w:rPr>
      </w:pPr>
      <w:r>
        <w:rPr>
          <w:lang w:val="en-US" w:eastAsia="en-US"/>
        </w:rPr>
        <w:t>4. Психическая энергия как Терос (защита)</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сихическая энергия иногда называлась Терос. В Герметических заветах можно найти выражение: "Воитель Терос поднял свой щит", - так указывалось на защитное значение психической энерги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Слышали ли вы, чтобы йог был растерзан зверями? Не было такого случая, ибо против щита Тероса не дерзнет ни одно животное, в котором есть доля инстинкта. Дело лишь в том, чтобы вызвать Тероса Чаши наружу, к конечностям. Каналы Чаши разветвляются до всех конечностей, и некоторые могут ощущать свет Чаши с напряжением пальцев ног или рук или чуять свет колокола при соответствии Чаши. Все это не метафизика, но указание для применения в жизни. Защита нужна многим, почему же не пользоваться своим сокровищем?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Не трудно накоплять энергию Тероса, также не трудно вызывать ее наружу. Также не нужно терять сознание в решительный час, тогда не далеко до смертного глаза. Йог не убивает животного по своей воле, но злая воля разбивается о щит Тероса. Нужно понять, что не насильственная воля, но накопление Чаши дает и защиту и воздействие” (АГНИ ЙОГА, § 565).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 говорю об йогах, но каждый, развивающий психическую энергию, будет защищен ею. Народ боится затрагивать человека, обладающего особыми силами. Мудрость помнит, как действует обратный удар, толкнувшийся о броню Тероса. Также помнит мудрость, что некоторые люди оставляют на вещах свое воздействие. Это верно, ибо психическая энергия отлагается на всех вещах прикосновением. Так можно следить за силой мысли и эманациями психической энерги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Животные, особенно собаки, чуют эманации психической энергии. Ведь не по запаху они находят дом и хозяина, но по чему-то более существенному.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Спросят - как же начать приближаться к психической энергии? Для начала будете помнить, что эта энергия существует” (АГНИ ЙОГА, § 583). </w:t>
      </w:r>
    </w:p>
    <w:p>
      <w:pPr>
        <w:pStyle w:val="Heading2"/>
        <w:ind w:left="567" w:hanging="567"/>
        <w:rPr>
          <w:lang w:val="en-US" w:eastAsia="en-US"/>
        </w:rPr>
      </w:pPr>
      <w:r>
        <w:rPr>
          <w:lang w:val="en-US" w:eastAsia="en-US"/>
        </w:rPr>
        <w:t>5. Психическая энергия - тончайшая энергия</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 xml:space="preserve">Наука уже стоит на пороге открытия существования тонких и тончайших энергий и частично признает их, однако, исследования до сих пор находятся на самой начальной стадии, несмотря на то, что некоторые факты и наблюдения настоятельно требуют своего разъяснения. Из осколков многочисленных исследований со временем сложится мозаика необходимых выводов. </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 xml:space="preserve">Психическая энергия относится к разряду тончайших энергий. Характерный признак этих энергий состоит в том, что чем они тоньше, тем более мощным и проникающим воздействием они обладают. Эти тончайшие и сильнейшие лучи, для которых еще не созданы измерительные приборы, в настоящее время еще не исследованы. </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 xml:space="preserve">Воздействие таких энергий может лишь частично восприниматься физическими органами чувств человека. Животные обладают в этом отношении намного лучшими способностями восприятия и превосходят в своих инстинктах самые чувствительные измерительные приборы. Но и человек, испытывая чувства симпатии или антипатии к кому-либо, также обладает способностью воспринимать тончайшие излучения и эманации. Порой достаточно неизмеримо малой частички этих энергий, чтобы вызвать огромный эффект, способный привести в движение массы. </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 xml:space="preserve">Физические органы чувств и существующая на сегодняшний день измерительная аппаратура еще не способны воспринимать эту высочайшую, мощнейшую и тончайшую энергию, и именно психическую энергию, хотя она может привести к колоссальным изменениям в жизни человечества. Эти тончайшие энергии так тонки, поскольку они принадлежат уже не миру физическому, но Миру Тонкому, который таким путем воздействует на человека и на материю. </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 xml:space="preserve">Вселенная беспредельна в многообразии своих проявлений, так же беспредельна в своем многообразии и психическая энергия. Иногда человеку может казаться, что он сам пришел к определенному выводу, и что он сам принял определенное решение. В действительности же на него из Тонкого Мира могла воздействовать тонкая, неощутимая и чужая энергия мысли, и только через восприятие этих мыслей или идей посредством тонкоматериального мыслительного аппарата созрело решение или пришло познание. Эти воздействия могут быть вначале абсолютно ничтожными и незначительными, тем не менее, они способны изменить всю жизнь человека. </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Одного человека эти импульсы могут вдохновить на великие дела и достижения, а также на творческие свершения, другого же склонить к убийству и преступлению. К сожалению, физический мозг не способен фиксировать этот поток мыслей, а потому  психоанализ при оценке комплексов, неврозов и, в особенности, болезней духа будет до тех пор стоять перед почти неразрешимой загадкой, перед величайшим Сфинксом, пока сообщения, поступающие из Высшей Сферы в область человеческого познания, не будут добросовестно перепроверены и приняты.</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сихическая энергия есть тончайшая, потому и обращение с нею должно быть возвышенно утонченно. Следует твердо запомнить, что сила психической энергии есть огненная мощь. Около огня проявленного и непроявленного нужно устремляться особенно осмотрительно. Нужно полюбить такую всенасыщающую энергию...” (АУМ, § 388).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акими земными словами выразить, что тончайшая энергия проявляется в каждом движении человека? Как утвердить, что та же энергия приводит в движении и миры? Как пояснить, что она же и в мысли и в действии? Она же и побуждающая, и останавливающая причина. Она же не мерит малое и великое. Кто поймет, где Первопричина всего? Кто же может пронести знание о великой энергии по всему свету?</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Может быть написана книга о малых причинах и о великих следствиях. Конечно, такое определение возможно лишь от земного измерения. Но поучительно проследить, какие причины порождали большие следствия, - можно изумляться малости видимых причин. Многие даже вообще не упомнят ничтожных побуждений. Посмотрим, как могло получиться такое несоответствие? Можно найти объяснение в кармических причинах. Кроме того, человек трудно различает малое от великого.</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 xml:space="preserve">Явленная психическая энергия должна напомнить о присутствии великой энергии во всем. Так научимся осмотрительно относиться к малому. Умейте помыслить о великой энергии” (АУМ, § 426). </w:t>
      </w:r>
    </w:p>
    <w:p>
      <w:pPr>
        <w:pStyle w:val="Normal"/>
        <w:widowControl/>
        <w:ind w:right="1" w:firstLine="567"/>
        <w:jc w:val="both"/>
        <w:rPr>
          <w:rFonts w:ascii="Arial" w:hAnsi="Arial" w:cs="Arial"/>
          <w:sz w:val="22"/>
          <w:szCs w:val="22"/>
          <w:lang w:val="en-US" w:eastAsia="en-US"/>
        </w:rPr>
      </w:pPr>
      <w:r>
        <w:rPr>
          <w:rFonts w:cs="Arial" w:ascii="Arial" w:hAnsi="Arial"/>
          <w:sz w:val="24"/>
          <w:szCs w:val="24"/>
          <w:lang w:val="en-US" w:eastAsia="en-US"/>
        </w:rPr>
        <w:t>“</w:t>
      </w:r>
      <w:r>
        <w:rPr>
          <w:rFonts w:cs="Arial" w:ascii="Arial" w:hAnsi="Arial"/>
          <w:sz w:val="24"/>
          <w:szCs w:val="24"/>
          <w:lang w:val="en-US" w:eastAsia="en-US"/>
        </w:rPr>
        <w:t>Да, да, да, обычная ошибка, что люди, даже допускающие тонкие энергии, неправильно представляют себе их действия. Появление тончайших энергий представляется чем-то громоподобным и физически поражающим. Невозможно представить людям, что их земная природа делает высшие энергии почти немыми и неощутимыми. Конечно, внутреннее воздействие бывает громадно, но мало сознаний, настолько подготовленных, чтобы воспринять эти Высшие Касания. Не нужно думать, что можно неподготовленно принимать посылки дальних Миров. Не следует огорчаться, если двойная природа, и земная, и тонкая не легко проявляются совместно. Придется опять вспомнить о земном сотрудничестве, которое усваивается с трудом. Оно часто возбуждает самые низкие страсти, вместо проявления разумного труда. Если даже сотрудничество редко уживается в малых кругах, то насколько труднее воспринимается синтез тончайших энергий! Говорим не для огорчения, но для привития терпения и устремления” (БРАТСТВО, § 416).</w:t>
      </w:r>
    </w:p>
    <w:p>
      <w:pPr>
        <w:pStyle w:val="Heading2"/>
        <w:ind w:left="567" w:hanging="567"/>
        <w:rPr>
          <w:lang w:val="en-US" w:eastAsia="en-US"/>
        </w:rPr>
      </w:pPr>
      <w:r>
        <w:rPr>
          <w:lang w:val="en-US" w:eastAsia="en-US"/>
        </w:rPr>
        <w:t>6. Психическая энергия как Пространственный Огонь (АГНИ)</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 xml:space="preserve">Кто не слышал хоть раз об огненных людях или даже об огненных конях? Мудрость минувших столетий уже знала, что во всех существах в большей или меньшей степени присутствует невидимый Огонь, который мы сегодня более правильно называем психической энергией. Эволюция требует сближения каждого существа с Пространственным Огнем, который, однако, остается для физического зрения невидимым. Чем выше духовность, тем более огненной и пламенной, тем более светоносной будет духовная природа человека. </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 xml:space="preserve">Как уже подсказывает немецкое слово “Begeisterung” (вдохновение), речь здесь идет о возжжении внутреннего огня или об усилении светоносной материи в человеке. Усиление огненной природы достигает, к примеру, у Адептов таких размеров, что они уже не могут являться среди людей в своей истинной, пламенной сущности без нанесения им вреда, так как чакры, или еще не возженные нервные центры людей, с которыми они вступают в контакт, при этом сгорели бы. Если же для выполнения определенного поручения они не предпочитают на некоторое время полностью подчинить часть своего духа земным условиям, то они пользуются делимостью духа и уплотненными астральными телами. С другой стороны, для своего существования Адепты не нуждаются в каких-либо аппаратах, ибо они полностью овладели материей и преодолели ее. Задача человеческой эволюции заключается в том, чтобы через духовное развитие, то есть через усиление своей светоносной природы овладеть материей и одухотворить ее. Это происходит не через создание аппаратов и не через изобретение химикалий и т. п., но, прежде всего, через пробуждение и обуздание внутреннего огня, то есть психической энергии. Техника есть лишь вспомогательное средство эволюции, и преувеличение ее значения задерживает истинное развитие человека, которое должно идти по линии одухотворения. </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t xml:space="preserve">Стихия Огня есть основа Бытия во Вселенной, прежде всего, основа творческой деятельности. Без Огня нет энергии. Огонь есть одновременно стихия созидания и разрушени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Давно сказано о двух огнях - огонь творящий и огонь истребляющий. Если первый сияет и греет, и возносит, то второй испепеляет и сжигает. Но Я обращал вас лишь к огню творящему. Вы видели на себе, как возможно приближение огня, и даже свет дня не мешал пространственным вестникам. И звезды начинали окружаться знаками. Нужно хранить эти огненные знаки и научиться собирать лучшие посылки сознани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Не удар кулака, не угроза, но легкокрылое возношение ведет к Вратам. Опасайтесь будничного бездушия!” (АГНИ ЙОГА, § 401).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Всюду во Вселенной присутствует Огонь и Он содержит в себе все. Нет ни одной формы жизни, от самой низкой до самой высокой, которая бы не имела в своей основе Огня. Всякая жизнь во Вселенной начинается с Огня и завершается после охлаждения в материи также Огнем. Все миры зачинались Огнем, им же они очищаются и трансформируютс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Космическое Дыхание есть Огонь Мирового Пространства. Даже человеческая мысль есть Огонь. А тот огонь, который вызывается нами с помощью воспламеняющих средств и питается горючими материалами, и который мы ощущаем исключительно в процессе материального сгорания, снова возвращается после потребления питания в своей невидимой форме в Мировое Пространство.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Таким образом, существуют различные формы Огня - видимый и невидимый. Внутри этих групп мы различаем, в зависимости от целевого применения, Огонь созидающий и очищающий, а также Огонь истребляющий. На материальном плане, в зависимости от вида движения и применения магнетизма, мы получаем либо красный свет, либо синий, и, соответственно, либо теплый, либо холодный свет. В Тонком Мире Огонь истребляющий почти черного цвета, созидающий же - серебристый и голубоватый.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Необходимо различать также наземный и подземный Огонь. Они родственны друг другу, однако очень различны в своих проявлениях. В нынешнюю эпоху Огня и огненной трансмутации Земли подземный Огонь угрожает тотальным взрывом планеты. Поэтому техника, в полном соответствии с духом уничтожения, применяет сегодня в качестве движущих сил исключительно давление, расширение и взрыв. Вследствие этого Земля утратила естественное равновесие между огнем и водой, что грозит ей гибелью от Огн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Во времена Атлантиды, около 800.000 лет до нашей эры, это равновесие было нарушено в пользу воды, в силу чего этот континент с высочайшим уровнем цивилизации, обладавший уже современной летательной техникой, погиб от чрезмерного подъема уровня воды. Необходимое равновесие между стихиями может быть установлено лишь путем истинного овладения психической энергией, ибо только благодаря ей в сфере техники могут быть открыты экологически чистые процессы, которые сделают возможным овладение Огнем.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Когда мы зажигаем свечу, мы привлекаем, таким образом, к земному проявлению Огонь, скрыто присутствующий в пространстве. Когда мы гасим свечу, Огонь снова возвращается в пространство, однако, уже в трансформированном состоянии. Большое значение здесь имеет то, с какими мыслями вызывалось это пламя, с добрыми или злыми намерениями. Огонь, привлеченный из пространства с добрыми намерениями, возвращает в пространство созидательные флюиды и после своего угасания зажигает надземные факелы совершенно иного значения, чем огонь умышленного поджога и разрушения. </w:t>
      </w:r>
    </w:p>
    <w:p>
      <w:pPr>
        <w:pStyle w:val="Normal"/>
        <w:widowControl/>
        <w:ind w:right="84"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 чему называть огненную энергию психической? Только для лучшего усвоения большинством людей. На явлении психической энергии они еще примирятся, но понятие Огня будет совершенно неприемлемо. Не пугайте боящихся. Пусть они входят через свои двери. Наслоение названий не мешает сущности познавания. Люди боятся того, что им с детства показано грозным. Но не может иметь лишь один признак великая энергия” (МИР ОГНЕННЫЙ III, § 508)</w:t>
      </w:r>
    </w:p>
    <w:p>
      <w:pPr>
        <w:pStyle w:val="Heading2"/>
        <w:ind w:left="567" w:hanging="567"/>
        <w:rPr>
          <w:lang w:val="en-US" w:eastAsia="en-US"/>
        </w:rPr>
      </w:pPr>
      <w:r>
        <w:rPr>
          <w:lang w:val="en-US" w:eastAsia="en-US"/>
        </w:rPr>
        <w:t>7. Дух есть Космический Огонь</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Дух есть Космический Огонь, как таковой он не может быть уничтожен, таким образом, Дух и в индивидуализированной форме является бессмертным. Дух есть энергия; однако, энергия не может проявиться без Материи. Так Дух без Материи есть ничто и должен соединиться с ней, то есть снизойти в нее, что, однако, означает принятие распятия. А потому очищение и возвращение пропитанного Материей или связанного с ней Духа является наивысшей мукой, которую превозносят люди, сознательно вступившие на путь “Голгофы”.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Бог есть Дух” (Евангелие от Иоанна 4/24). Искра Божественного Духа оживляет каждого человека в виде Высшего Разума и присущей ему психической энергии, даже если они еще непосредственно в нем не проявлены. Задача человека состоит в том, чтобы, после соединения в нем Духа и Материи в единое целое, одухотворить Материю творческими качествами психической энергии. Человек, проникнутый Частицей Божественного Духа, через духовную душу, которая есть дитя Божье и, вместе с тем, Спаситель, должен преобразовывать неоформленную и потому более или менее бездуховную Материю, облагораживать и формировать низшие царства Природы, и придавать всему высшее качество и духовность. Это означает также, что все кажущиеся безжизненными предметы, доверенные человеку, необходимо обогатить благожелательной психической энергией, чтобы вызвать в элементах соответствующий отклик. Вспомним упомянутый вначале пример с машинами и одеждой.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Дух есть проявление Высших Сил, проводник Высших Энергий. Дух должен быть воспламенен, и при высоких явлениях он проявляется как невидимое пламя. Вспомним чудо Троицы.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Духовность есть качество, которое необходимо вырабатывать. Она дает человеку высшие этические качества. Духовный человек не будет лицемером, лжецом и трусом. Судить о духовном величии можно по способности быть выше всего, по терпимости, великодушию и сопротивлению злу.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Дух есть преобразователь присущих человеку положительных и отрицательных энергий. Дух связан с космическими вихрями и утверждает напряжение устремления. Духовный человек, знающий Космические Законы, напрягает все Огни, он полон решимости беспредельно трудиться и увлекает стремящихся за собой. Тот, кто притягивает Огонь, утверждает также связь с Космическим Магнитом, который управляет ходом мировых событий. Дух есть, вместе с тем, самый мощный представитель Космического Магнита и притягивает его силы. Творческий человек, в котором самостоятельно действует дух, способен оказывать влияние на ход мировых событий. </w:t>
      </w:r>
    </w:p>
    <w:p>
      <w:pPr>
        <w:pStyle w:val="Normal"/>
        <w:widowControl/>
        <w:ind w:firstLine="567"/>
        <w:jc w:val="both"/>
        <w:rPr/>
      </w:pPr>
      <w:r>
        <w:rPr>
          <w:rFonts w:cs="Arial" w:ascii="Arial" w:hAnsi="Arial"/>
          <w:sz w:val="24"/>
          <w:szCs w:val="24"/>
          <w:lang w:val="en-US" w:eastAsia="en-US"/>
        </w:rPr>
        <w:t xml:space="preserve">Обителью Духа является сердце. В мозге находится только интеллект. Дух бессмертен и всегда свободен, даже когда усталость овладевает телом. Духовная мощь отчетливо проявляется в Огнях истинного Агни Йога. Как только человек притягивается Космическим Магнитом, он обретает духовный путь. Дух сам является Огненным Магнитом. Бездуховность есть состояние, подобное смерт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огда духовные искания покрывают тысячелетия, как же можно отрицать их достижения! Какие заблуждения происходят на почве отрицания огненных достижений! Так можно утверждать, что невидимые процессы являют человечеству мощь действия. Так нужно понять, что энергия духовная есть стихия космического огня, который движет жизнью и насыщает жизненные проявления. Мощь знания высших энергий есть ключ к бытию. Знаки психической энергии пространственно разлиты во всем мире, потому нужно прислушаться к пространственному огню” (ИЕРАРХИЯ,  § 369). </w:t>
      </w:r>
    </w:p>
    <w:p>
      <w:pPr>
        <w:pStyle w:val="Heading2"/>
        <w:ind w:left="567" w:hanging="567"/>
        <w:rPr>
          <w:lang w:val="en-US" w:eastAsia="en-US"/>
        </w:rPr>
      </w:pPr>
      <w:r>
        <w:rPr>
          <w:lang w:val="en-US" w:eastAsia="en-US"/>
        </w:rPr>
        <w:t>8. Психическая энергия - огненная мощь</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Мудрость всех веков указывает: "Познай самого себя!" В таком совете обращено внимание на самое сокровенное, которому суждено стать явным. Огненная мощь, временно названная психической энергией, даст человеку путь к счастью будущего. Не будем надеяться, что люди легко признают свое достояние. Они изобретут все доводы, чтобы опорочить каждое нахождение энергии. Они обойдут молчанием сужденное качество своего продвижения, но, тем не менее, путь - един!” (АУМ, § 371).</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Энергия может применяться решительно во всех случаях. Она может показать степень намагничивания предметов или воды. Она, как самый чуткий аппарат, может мгновенно улавливать колебания токов на дальнем расстоянии. Она может следить за мыслями каждой строки рукописи. Она есть показатель качества излучения. Она в руках добрых есть орудие добра.</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 xml:space="preserve">Конечно, многие, по счастью, не знают подступа к мощи. Только при улучшении сознания можно доверить психическую энергию для широкого пользования. Пусть это доброе время наступит скорей! (АУМ, § 375). </w:t>
      </w:r>
    </w:p>
    <w:p>
      <w:pPr>
        <w:pStyle w:val="Heading2"/>
        <w:ind w:left="567" w:hanging="567"/>
        <w:rPr>
          <w:lang w:val="en-US" w:eastAsia="en-US"/>
        </w:rPr>
      </w:pPr>
      <w:r>
        <w:rPr>
          <w:lang w:val="en-US" w:eastAsia="en-US"/>
        </w:rPr>
        <w:t>9. Огненная энергия, или АГНИ</w:t>
      </w:r>
    </w:p>
    <w:p>
      <w:pPr>
        <w:pStyle w:val="Normal"/>
        <w:widowControl/>
        <w:ind w:right="1" w:firstLine="660"/>
        <w:jc w:val="both"/>
        <w:rPr/>
      </w:pPr>
      <w:r>
        <w:rPr>
          <w:rFonts w:cs="Arial" w:ascii="Arial" w:hAnsi="Arial"/>
          <w:sz w:val="24"/>
          <w:szCs w:val="24"/>
          <w:lang w:val="en-US" w:eastAsia="en-US"/>
        </w:rPr>
        <w:t>“</w:t>
      </w:r>
      <w:r>
        <w:rPr>
          <w:rFonts w:cs="Arial" w:ascii="Arial" w:hAnsi="Arial"/>
          <w:sz w:val="24"/>
          <w:szCs w:val="24"/>
          <w:lang w:val="en-US" w:eastAsia="en-US"/>
        </w:rPr>
        <w:t xml:space="preserve">Психическая энергия, иначе говоря, огненная энергия или Агни явлена в каждом живом существе. Каждый человек может различить в себе элементы плотные, тонкие и огненные. Там, где мы чувствуем проявление психической энергии, там уже область огненная. Из этих осколков можно складывать целое огненное миропонимание.” (МИР ОГНЕННЫЙ </w:t>
      </w:r>
      <w:r>
        <w:rPr>
          <w:rFonts w:cs="Arial" w:ascii="Arial" w:hAnsi="Arial"/>
          <w:sz w:val="24"/>
          <w:szCs w:val="24"/>
          <w:lang w:val="en-US" w:eastAsia="en-US"/>
        </w:rPr>
        <w:t>I</w:t>
      </w:r>
      <w:r>
        <w:rPr>
          <w:rFonts w:cs="Arial" w:ascii="Arial" w:hAnsi="Arial"/>
          <w:sz w:val="24"/>
          <w:szCs w:val="24"/>
          <w:lang w:val="en-US" w:eastAsia="en-US"/>
        </w:rPr>
        <w:t xml:space="preserve">, § 158) </w:t>
      </w:r>
    </w:p>
    <w:p>
      <w:pPr>
        <w:pStyle w:val="Normal"/>
        <w:widowControl/>
        <w:ind w:right="1" w:firstLine="660"/>
        <w:jc w:val="both"/>
        <w:rPr/>
      </w:pPr>
      <w:r>
        <w:rPr>
          <w:rFonts w:cs="Arial" w:ascii="Arial" w:hAnsi="Arial"/>
          <w:sz w:val="24"/>
          <w:szCs w:val="24"/>
          <w:lang w:val="en-US" w:eastAsia="en-US"/>
        </w:rPr>
        <w:t>“</w:t>
      </w:r>
      <w:r>
        <w:rPr>
          <w:rFonts w:cs="Arial" w:ascii="Arial" w:hAnsi="Arial"/>
          <w:sz w:val="24"/>
          <w:szCs w:val="24"/>
          <w:lang w:val="en-US" w:eastAsia="en-US"/>
        </w:rPr>
        <w:t xml:space="preserve">Только подумайте, что каждый из нас носит в себе Огонь единый, неизменный для всей Вселенной. Никто не желает представить себе, что сокровище вселенское в нем. Стихии являются не единственными для всего Космоса; изменение качеств их не дозволяет назвать их едиными, но огонь сердца одним своим магнитом соединяет все мировые строения. Нужно подумать об этом преимуществе. Нужно приложить это сокровище ко всему укладу жизни. Только один Свет Огня во всем мире. Мы можем понять явление Огня на самых дальних расстояниях. Нет в этом ни сверхъестественного, ни таинственного. Даже низший ученик уже слышал о всепроникающем Огне, но только не осознал в своем применении” (МИР ОГНЕННЫЙ </w:t>
      </w:r>
      <w:r>
        <w:rPr>
          <w:rFonts w:cs="Arial" w:ascii="Arial" w:hAnsi="Arial"/>
          <w:sz w:val="24"/>
          <w:szCs w:val="24"/>
          <w:lang w:val="de-DE" w:eastAsia="en-US"/>
        </w:rPr>
        <w:t>I</w:t>
      </w:r>
      <w:r>
        <w:rPr>
          <w:rFonts w:cs="Arial" w:ascii="Arial" w:hAnsi="Arial"/>
          <w:sz w:val="24"/>
          <w:szCs w:val="24"/>
          <w:lang w:val="en-US" w:eastAsia="en-US"/>
        </w:rPr>
        <w:t xml:space="preserve">, § 7). </w:t>
      </w:r>
    </w:p>
    <w:p>
      <w:pPr>
        <w:pStyle w:val="Normal"/>
        <w:widowControl/>
        <w:ind w:right="1" w:firstLine="660"/>
        <w:jc w:val="both"/>
        <w:rPr/>
      </w:pPr>
      <w:r>
        <w:rPr>
          <w:rFonts w:cs="Arial" w:ascii="Arial" w:hAnsi="Arial"/>
          <w:sz w:val="24"/>
          <w:szCs w:val="24"/>
          <w:lang w:val="en-US" w:eastAsia="en-US"/>
        </w:rPr>
        <w:t>“</w:t>
      </w:r>
      <w:r>
        <w:rPr>
          <w:rFonts w:cs="Arial" w:ascii="Arial" w:hAnsi="Arial"/>
          <w:sz w:val="24"/>
          <w:szCs w:val="24"/>
          <w:lang w:val="en-US" w:eastAsia="en-US"/>
        </w:rPr>
        <w:t xml:space="preserve">Усилие необходимо при направлении огненной энергии, которую для сокращения будем называть Агни. Усилие это, конечно, не физического, даже не тонкого порядка. На Востоке понимают эту молниеносность. На западном языке вообще не существует обозначения этому тончайшему понятию. Потому так трудно говорить о Мире Огненном. Из языков восточных также это понятие иногда отмирает за непригодностью к современному сознанию. Так многие знаки Тао свелись к внешнему начертанию” (МИР ОГНЕННЫЙ </w:t>
      </w:r>
      <w:r>
        <w:rPr>
          <w:rFonts w:cs="Arial" w:ascii="Arial" w:hAnsi="Arial"/>
          <w:sz w:val="24"/>
          <w:szCs w:val="24"/>
          <w:lang w:val="de-DE" w:eastAsia="en-US"/>
        </w:rPr>
        <w:t>I</w:t>
      </w:r>
      <w:r>
        <w:rPr>
          <w:rFonts w:cs="Arial" w:ascii="Arial" w:hAnsi="Arial"/>
          <w:sz w:val="24"/>
          <w:szCs w:val="24"/>
          <w:lang w:val="en-US" w:eastAsia="en-US"/>
        </w:rPr>
        <w:t xml:space="preserve">, § 116).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Огненные энергии присутствуют не только в человеке, следы этих энергий есть уже в семени и даже в минерале. Огонь есть космическое питание. Эта стихия еще важнее, чем вода, земля и воздух. Они также содержат огонь в виде теплоты.</w:t>
      </w:r>
    </w:p>
    <w:p>
      <w:pPr>
        <w:pStyle w:val="Heading2"/>
        <w:ind w:left="567" w:hanging="567"/>
        <w:rPr>
          <w:lang w:val="en-US" w:eastAsia="en-US"/>
        </w:rPr>
      </w:pPr>
      <w:r>
        <w:rPr>
          <w:lang w:val="en-US" w:eastAsia="en-US"/>
        </w:rPr>
        <w:t>10. Космический Огонь как основа эволюции</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 xml:space="preserve">Космический Огонь очищает все: и земную атмосферу, и земную кору. Он вибрирует во всем Космосе, движется по спирали и распространяется в Космическом Пространстве. Ничто не может противостоять трансмутирующему Огню, но он содрогается при земных столкновениях. Космический Огонь охватывает все энергии жизни, вследствие чего он управляет всеми процессами развития в Космосе и является также жизнедателем для всего Космоса.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Если наступило время говорить о физически видимых отложениях психической энергии, значит действительность вступила в очевидность, значит люди должны неотложно стремиться к овладению психической энергией. Огонь Пространства и психическая энергия связаны между собой и представляют основание эволюции” (АГНИ ЙОГА § 477).</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Стихию Огня ничто заменить не может. Также не имеет заместителя психическая энергия. Самая самодовлеющая, самая утонченная, самая восходящая энергия есть истинная дочь огня. Не случайно зовем к огненной победительнице...” (АГНИ ЙОГА § 546).</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ногообразие психической энергии показывает ее мощь. Она не может оставаться в инертности. Она, как истинный Огонь, вибрирует и действует непрерывно. Люди могут думать, что их энергия спокойно спит, но в сущности она не может оставаться в бездействии. Такова связь ее с Энергией Высшей” (АУМ, § 268). </w:t>
      </w:r>
    </w:p>
    <w:p>
      <w:pPr>
        <w:pStyle w:val="Normal"/>
        <w:widowControl/>
        <w:ind w:right="-7"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Человеческой энергии нужно приходить в общение с Космическим Огнем. Человеческая энергия окунается в плотные слои, и каждое прободание этих слоев приносит высокое просветление. Огонь поражает все отбросы” (МИР ОГНЕННЫЙ I, §531). </w:t>
      </w:r>
    </w:p>
    <w:p>
      <w:pPr>
        <w:pStyle w:val="Heading2"/>
        <w:ind w:left="567" w:hanging="567"/>
        <w:rPr>
          <w:lang w:val="en-US" w:eastAsia="en-US"/>
        </w:rPr>
      </w:pPr>
      <w:r>
        <w:rPr>
          <w:lang w:val="en-US" w:eastAsia="en-US"/>
        </w:rPr>
        <w:t>11. Огонь и проявления психической энергии</w:t>
      </w:r>
    </w:p>
    <w:p>
      <w:pPr>
        <w:pStyle w:val="Normal"/>
        <w:widowControl/>
        <w:ind w:firstLine="567"/>
        <w:jc w:val="both"/>
        <w:rPr/>
      </w:pPr>
      <w:r>
        <w:rPr>
          <w:rFonts w:cs="Arial" w:ascii="Arial" w:hAnsi="Arial"/>
          <w:sz w:val="24"/>
          <w:szCs w:val="24"/>
          <w:lang w:val="en-US" w:eastAsia="en-US"/>
        </w:rPr>
        <w:t>“</w:t>
      </w:r>
      <w:r>
        <w:rPr>
          <w:rFonts w:cs="Arial" w:ascii="Arial" w:hAnsi="Arial"/>
          <w:sz w:val="24"/>
          <w:szCs w:val="24"/>
          <w:lang w:val="en-US" w:eastAsia="en-US"/>
        </w:rPr>
        <w:t xml:space="preserve">Явление огня принадлежит к редким манифестациям, ибо подвижность огня является выше момента уловимости глазом...” (АГНИ ЙОГА § 343).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Древен символ прямого восхождения. Кроме накопления сознания, что может способствовать этому восхождению? Тот же огонь. Эта стихия преображает путь. Огонь тел соединяется и питается Огнем Пространства. Явления психической энергии основаны на огне. Все феномены производятся огнем. И огонь освящает все входы...” (АГНИ ЙОГА § 308).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Люди совершенно разучились понимать и применять свою психическую энергию. Они забыли, что каждая энергия, приведенная в действие, порождает инерцию. Почти невозможно остановить эту инерцию. Потому каждое проявление психической энергии порождает свое воздействие по инерции, иногда даже продолжительно. Можно уже видоизменить мысль, но следствие прошлой посылки все-таки будет пронизывать пространство, в этом сила психической энергии. Но качество заслуживает особой заботы. Можно лишь светлым сознанием управлять психической энергией, чтобы не засорять путь свой прошлыми посылками...” (АГНИ ЙОГА § 477).</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Главное - накопление психической энергии. К тому направляется воздействие. Много насекомых летают на огонь - и белые и черные, ибо огонь есть психическая энергия. Нужно понять, насколько привлекаются все психической энергией, потому нужно принять меры к правильному обращению с психической энергией” (АГНИ ЙОГА § 567).</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ейсмограф показывает непрерывное трепетание почвы, но далеко не все эти землетрясения отмечаются чуткими организмами. Причина в том, что огонь бывает самого разнообразного качества. Кроме того, организм часто показывает малые знаки, которые смешиваются с пространственными воздействиями. Человеческий организм показывает гораздо больше различных знаков, нежели обычно принято думать. Особенно все, касающееся Огня, отмечается человеком. Объяснения такому преимуществу очень скудны. Скажут об утомлении или недомогании, или каком-то настроении, но воздействие огненной стихии будет забыто. Именно люди не представляют себе, что они окружены огнем, который действует на всеначальную энергию. Казалось бы, надо ценить все, что может укрепить начальную энергию. Давно сказано, что самость погашается огнем. Люди будут мыслить только от себя, пока не осознают огненного крещения. И само понятие о Братстве будет сухим остовом, пока не будет понята самая мощная стихия” (БРАТСТВО, § 203). </w:t>
      </w:r>
    </w:p>
    <w:p>
      <w:pPr>
        <w:pStyle w:val="Heading2"/>
        <w:ind w:left="567" w:hanging="567"/>
        <w:rPr>
          <w:lang w:val="en-US" w:eastAsia="en-US"/>
        </w:rPr>
      </w:pPr>
      <w:r>
        <w:rPr>
          <w:lang w:val="en-US" w:eastAsia="en-US"/>
        </w:rPr>
        <w:t>12. Пробуждение внутреннего огня и овладение им</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Овладение огнями сопряжено со многими опасностями. Не легко явить себе огни, но осознав их, трудно преодолеть свойства всепроникающей стихии. Существо, осознавшее огни, становится звучащим на зов пламени или пламеннозвучащим. Можно видеть пример в землетрясении, бывшем вчера. Сердце сестры Ур. опасно содрогнулось, ибо землетрясение есть следствие огня. Именно, все существо сотрясается от столкновения огня разного качества. Но явление огня настолько важно, как шаг эволюции, что советую проявлять особую осторожность во время овладения этой стихией. Ведь это представляет существенную часть опыта космических сношений.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уть огня есть путь достижения. Следует проводить этот процесс без спешности, без раздражения, при покое. Можно догадаться, что Мы поможем, чтобы внешние обстоятельства не беспокоили. Но не следует знаки удачи принимать за знаки ужаса. Человечество любит принимать вынос сора за разрушение и начало строения за беспорядок. Потому будьте осмотрительны и действуйте без торопливости. Сроки Мы укажем” (АГНИ ЙОГА § 392).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Только общение с другими людьми разжигает наш внутренний огонь. Только вступая в контакт с другими людьми и получая таким путем возможность избавления от своих негативных качеств, можно духовно развиваться и пересмотреть свое развитие. Общение с другими людьми, духовная борьба и преодоление препятствий, которые как раз и вызывают внутренний огонь, обостряют и закаляют клинок нашего духа. Ни один человек не может развиваться, не испытывая сопротивления и не имея врагов. Противники являют собой неизбежные ступени на лестнице восхождения. Иногда можно временно удалиться от жизненной борьбы, чтобы обновить свои силы. Однако в длительной и полной уединенности невозможно достичь напряжения и умножения психической энергии, которая необходима для духовного утончения и совершенствования. Священный огонь должен постоянно гореть в нас. </w:t>
      </w:r>
    </w:p>
    <w:p>
      <w:pPr>
        <w:pStyle w:val="Normal"/>
        <w:widowControl/>
        <w:ind w:firstLine="567"/>
        <w:jc w:val="both"/>
        <w:rPr/>
      </w:pPr>
      <w:r>
        <w:rPr>
          <w:rFonts w:cs="Arial" w:ascii="Arial" w:hAnsi="Arial"/>
          <w:sz w:val="24"/>
          <w:szCs w:val="24"/>
          <w:lang w:val="en-US" w:eastAsia="en-US"/>
        </w:rPr>
        <w:t xml:space="preserve">На определенной ступени развития человек получает наедине так называемое </w:t>
      </w:r>
      <w:r>
        <w:rPr>
          <w:rFonts w:cs="Arial" w:ascii="Arial" w:hAnsi="Arial"/>
          <w:i/>
          <w:iCs/>
          <w:sz w:val="24"/>
          <w:szCs w:val="24"/>
          <w:lang w:val="en-US" w:eastAsia="en-US"/>
        </w:rPr>
        <w:t>огненное крещение</w:t>
      </w:r>
      <w:r>
        <w:rPr>
          <w:rFonts w:cs="Arial" w:ascii="Arial" w:hAnsi="Arial"/>
          <w:sz w:val="24"/>
          <w:szCs w:val="24"/>
          <w:lang w:val="en-US" w:eastAsia="en-US"/>
        </w:rPr>
        <w:t xml:space="preserve">. К сожалению, люди и этим понятием страшно злоупотребляют. В действительности речь идет о священном акте, который не может совершить ни один земной священнослужитель, так как не существует такого “Священного Совета”, который мог бы определить, кто достоин быть принятым в общину “Крещенных Огнем”, в общину “Возрожденных в Духе ”, а кто нет. Судить об этом могут только Адепты.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Огненное Крещение означает духовное преображение или ассимиляцию Пространственного Огня. При совершении этого действия происходит открытие различных нервных центров, или чакр. Накопление огненных энергий дает человеку возможность при переходе в Тонкий Мир сразу же вознестись в Сферы Высшие. Чем больше в нас психической энергии, тем выше она возносит нас. Эта энергия приобретается непоколебимым устремлением к самосовершенствованию и творческой деятельностью, при сохранении полной преданности Высокому Учителю или ведущему Адепту, которого когда-нибудь обретет каждый устремившийс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Следует также заметить, что бром гасит внутренний огонь, а валериан разжигает его. Кроме того, вредными для развития психической энергии являются продукты, содержащие кровь, а также никотин, наркотики и алкоголь. </w:t>
      </w:r>
    </w:p>
    <w:p>
      <w:pPr>
        <w:pStyle w:val="Heading2"/>
        <w:ind w:left="567" w:hanging="567"/>
        <w:rPr>
          <w:lang w:val="en-US" w:eastAsia="en-US"/>
        </w:rPr>
      </w:pPr>
      <w:r>
        <w:rPr>
          <w:lang w:val="en-US" w:eastAsia="en-US"/>
        </w:rPr>
        <w:t>13. Огонь как лестница восхождения</w:t>
      </w:r>
    </w:p>
    <w:p>
      <w:pPr>
        <w:pStyle w:val="Normal"/>
        <w:widowControl/>
        <w:ind w:right="-58"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О сердце мы твердили шестьсот раз, также готовы твердить о значении Огня шестьсот шестьдесят шесть раз, лишь бы утвердить определение Огня, как лестницу торжественную. Люди не могут прожить без обращения к Огню, в земном или в Тонком Мире они обращаются к высшему посредничеству. Но не об Огнепоклонничестве Мы говорим, ибо найдутся невежды и изуверы, которые попытаются возвести и это нелепое обвинение. Говорю о познании высшем, которое приведет тонкое тело наше к Огненному Миру” (МИР ОГНЕННЫЙ I, § 19).</w:t>
      </w:r>
    </w:p>
    <w:p>
      <w:pPr>
        <w:pStyle w:val="Normal"/>
        <w:widowControl/>
        <w:ind w:right="-58" w:firstLine="567"/>
        <w:jc w:val="both"/>
        <w:rPr/>
      </w:pPr>
      <w:r>
        <w:rPr>
          <w:rFonts w:cs="Arial" w:ascii="Arial" w:hAnsi="Arial"/>
          <w:sz w:val="24"/>
          <w:szCs w:val="24"/>
          <w:lang w:val="en-US" w:eastAsia="en-US"/>
        </w:rPr>
        <w:t>“</w:t>
      </w:r>
      <w:r>
        <w:rPr>
          <w:rFonts w:cs="Arial" w:ascii="Arial" w:hAnsi="Arial"/>
          <w:sz w:val="24"/>
          <w:szCs w:val="24"/>
          <w:lang w:val="en-US" w:eastAsia="en-US"/>
        </w:rPr>
        <w:t xml:space="preserve">Окружись Огнем и стань невредим - Завет древнейший. Но при огрублении люди стали забывать о каком Огне указывалось мудрыми. Огонь стал физическим, и появились магические круги Огня. Так люди всегда умаляют сущность свою. Конечно всякий живой Огонь целителен, но никакая смола не может сравниться с Огнем сердца. Пусть хотя бы помнят о качестве земного Огня. Но, по истине, пришло время снова обратиться к первоисточнику. Иначе нельзя переступить границу, у которой уже стоит человечество. Оно испытывало и напрягло земные силы и встревожило мощь высшую. Только огненно озаренное сознание может соединить нарушенный мост восхождения” (МИР ОГНЕННЫЙ I, § 15). </w:t>
      </w:r>
    </w:p>
    <w:p>
      <w:pPr>
        <w:pStyle w:val="Heading2"/>
        <w:ind w:left="567" w:hanging="567"/>
        <w:rPr>
          <w:lang w:val="en-US" w:eastAsia="en-US"/>
        </w:rPr>
      </w:pPr>
      <w:r>
        <w:rPr>
          <w:lang w:val="en-US" w:eastAsia="en-US"/>
        </w:rPr>
        <w:t>14. Психическая энергия как посредник в познаниях</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ознавательность есть особое качество сознания. Оно не зависит от рассудка; не зависит от окружающей среды; не зависит от школьного образования, - оно слагается в области сердца. Человек, накопивший это качество, не может быть отрешен от познавания. Посредством психической энергии он найдет возможность познавать даже среди самых отвратных обстоятельств.</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 xml:space="preserve">Особенно значительно наблюдать таких людей от малых лет. Они отличаются от окружающих их и как бы знают свое назначение. Иногда эти знания проявляются даже в неожиданных словах. Иногда сами действия ребенка показывают, насколько дух его ищет нечто определенное, но обычно не поняты такие стремления. Очень осмеяна священная особенность, зовущая к восхождению. Но в будущей эпохе именно такие особенные познаватели будут оценены” (АУМ, § 271).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отому, отбирая огненных, смотрите на испытания, которые не замедлят представить.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Также при психической реакции явленный процесс нарастает. Также человек углубляет начатое направление. Мало кто может скрыть свою сущность.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ри развитии огня можно неошибочно судить о встречных явлениях. Из давно указанного чувствознания брызжет огонь напряжения психической энергии. Что же скроется от него?” (АГНИ ЙОГА § 512). </w:t>
      </w:r>
    </w:p>
    <w:p>
      <w:pPr>
        <w:pStyle w:val="Heading2"/>
        <w:ind w:left="567" w:hanging="567"/>
        <w:rPr>
          <w:lang w:val="en-US" w:eastAsia="en-US"/>
        </w:rPr>
      </w:pPr>
      <w:r>
        <w:rPr>
          <w:lang w:val="en-US" w:eastAsia="en-US"/>
        </w:rPr>
        <w:t>15. Огненные действия и творчество</w:t>
      </w:r>
    </w:p>
    <w:p>
      <w:pPr>
        <w:pStyle w:val="Normal"/>
        <w:widowControl/>
        <w:ind w:firstLine="567"/>
        <w:jc w:val="both"/>
        <w:rPr>
          <w:rFonts w:ascii="Arial" w:hAnsi="Arial" w:cs="Arial"/>
          <w:i/>
          <w:i/>
          <w:iCs/>
          <w:sz w:val="24"/>
          <w:szCs w:val="24"/>
          <w:lang w:val="en-US" w:eastAsia="en-US"/>
        </w:rPr>
      </w:pPr>
      <w:r>
        <w:rPr>
          <w:rFonts w:cs="Arial" w:ascii="Arial" w:hAnsi="Arial"/>
          <w:sz w:val="24"/>
          <w:szCs w:val="24"/>
          <w:lang w:val="en-US" w:eastAsia="en-US"/>
        </w:rPr>
        <w:t>Огонь Духа является творческой энергией. Без психической энергии нет прогресса, нет культуры и творческих достижений. Изобретатели также не могут обойтись без нее. Эта энергия, берущая начало в познании Великого Космического Плана, привлекает великие Космические Огни и ведет к творчеству.</w:t>
      </w:r>
    </w:p>
    <w:p>
      <w:pPr>
        <w:pStyle w:val="Normal"/>
        <w:widowControl/>
        <w:ind w:firstLine="567"/>
        <w:jc w:val="both"/>
        <w:rPr/>
      </w:pPr>
      <w:r>
        <w:rPr>
          <w:rFonts w:cs="Arial" w:ascii="Arial" w:hAnsi="Arial"/>
          <w:sz w:val="24"/>
          <w:szCs w:val="24"/>
          <w:lang w:val="en-US" w:eastAsia="en-US"/>
        </w:rPr>
        <w:t>“</w:t>
      </w:r>
      <w:r>
        <w:rPr>
          <w:rFonts w:cs="Arial" w:ascii="Arial" w:hAnsi="Arial"/>
          <w:sz w:val="24"/>
          <w:szCs w:val="24"/>
          <w:lang w:val="en-US" w:eastAsia="en-US"/>
        </w:rPr>
        <w:t xml:space="preserve">В основании каждого существа заложено огненное творчество. Даже примитивные сознания имели понимание огня. Потенциал огня установлен как измерение прогресса. Каждая раса принимала огонь творческий, и потенциал творчества зависел от разбуженного сознания. Так каждая раса утверждала ступень своего развития. Огонь есть импульс жизни, импульс творчества, импульс устремления. Каждая сознательная устремленность даст духу познание своего потенциала. Каждая явленная пространственная мысль дает сознание духу. Потому когда Космос посылает человечеству свои дары, утверждается связь между магнитом и духом. Чуткость восприятия даст всем возможность приобщиться к космическому творчеству” (БЕСПРЕДЕЛЬНОСТЬ II, § 641).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одвиги и все героические деяния суть действия огненные. Высшая энергия переносит людей через пропасть. Могут спросить - не огненная ли энергия участвует в подъеме злодейства? Именно та же энергия может поднять нож окровавленный, потому и советуем не обращать Огонь Благодати в пламень разрушения. Кроме вреда личного пламень разрушения заражает окружающее пространство. Больше того, злой пламень раздувается разлагающими вихрями низших слоев. Давно сказано, что грешники сами ад топят. Сами люди ответственны за количество зла. При этом огромное количество зла не осознано, и люди не желают признать, откуда эти ужасные ожоги. В разных странах вы видели различные изображения ада. Если эти формы осуществлены на Земле, тем самым они существуют в Мире Тонком. Насколько же на Земле нужно избегать всего безобразного! Огонь Благодати творит самые прекрасные преображения. Будем же этими трудящимися, благословенными кузнецами. Благодатные Огни высоко носимы вихрями дальних миров...” (МИР ОГНЕННЫЙ I, § 28).</w:t>
      </w:r>
    </w:p>
    <w:p>
      <w:pPr>
        <w:pStyle w:val="Heading2"/>
        <w:ind w:left="567" w:hanging="567"/>
        <w:rPr>
          <w:lang w:val="en-US" w:eastAsia="en-US"/>
        </w:rPr>
      </w:pPr>
      <w:r>
        <w:rPr>
          <w:lang w:val="en-US" w:eastAsia="en-US"/>
        </w:rPr>
        <w:t>16. Огонь и его явление в человеческом теле</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Скажут, что Огонь, как стихия, неуловим для наблюдения. Скажите - он показывается даже больше других стихий. Разве земля или вода больше явлены для человека при наблюдениях организма? Огонь легче показывается и в температуре, и в пульсе, и, главное, в том трепете, который сопровождает все огненные явления. Это не трепетание ужаса, но объединение с пульсом стихии. Разве вызывает трепет общение с землею или водою? Но Огонь, даже в малом размере, дает особую сенсацию. Так пусть не говорят о недостижимости Огня Пространства” (МИР ОГНЕННЫЙ I, § 24).</w:t>
      </w:r>
    </w:p>
    <w:p>
      <w:pPr>
        <w:pStyle w:val="Normal"/>
        <w:widowControl/>
        <w:ind w:right="-58" w:firstLine="567"/>
        <w:jc w:val="both"/>
        <w:rPr>
          <w:rFonts w:ascii="Arial" w:hAnsi="Arial" w:cs="Arial"/>
          <w:sz w:val="24"/>
          <w:szCs w:val="24"/>
          <w:lang w:val="en-US" w:eastAsia="en-US"/>
        </w:rPr>
      </w:pPr>
      <w:r>
        <w:rPr>
          <w:rFonts w:cs="Arial" w:ascii="Arial" w:hAnsi="Arial"/>
          <w:sz w:val="24"/>
          <w:szCs w:val="24"/>
          <w:lang w:val="en-US" w:eastAsia="en-US"/>
        </w:rPr>
        <w:t xml:space="preserve">Обителью духа является тонкоматериальный эквивалент нашего сердца, психическая энергия также струится из нашего сердца. Сердце есть источник внутреннего огня, и его огонь самый сильный, он сильнее всех лучей. Огонь сердца очищает глубочайшую тьму, и пламя его самопожертвования дает духовную неуязвимость. </w:t>
      </w:r>
    </w:p>
    <w:p>
      <w:pPr>
        <w:pStyle w:val="Normal"/>
        <w:widowControl/>
        <w:ind w:right="-58" w:firstLine="567"/>
        <w:jc w:val="both"/>
        <w:rPr>
          <w:rFonts w:ascii="Arial" w:hAnsi="Arial" w:cs="Arial"/>
          <w:sz w:val="24"/>
          <w:szCs w:val="24"/>
          <w:lang w:val="en-US" w:eastAsia="en-US"/>
        </w:rPr>
      </w:pPr>
      <w:r>
        <w:rPr>
          <w:rFonts w:cs="Arial" w:ascii="Arial" w:hAnsi="Arial"/>
          <w:sz w:val="24"/>
          <w:szCs w:val="24"/>
          <w:lang w:val="en-US" w:eastAsia="en-US"/>
        </w:rPr>
        <w:t xml:space="preserve">Огненные явления, а также огненные болезни проявляются чаще всего на коже. Живой огонь является лучшим средством против заражения, ибо огонь есть наилучший очиститель и, вместе с тем, защитник. Живой огонь отражает болезни, именно поэтому огонь открытого камина является наилучшим отоплением. </w:t>
      </w:r>
    </w:p>
    <w:p>
      <w:pPr>
        <w:pStyle w:val="Normal"/>
        <w:widowControl/>
        <w:ind w:right="-58" w:firstLine="567"/>
        <w:jc w:val="both"/>
        <w:rPr>
          <w:rFonts w:ascii="Arial" w:hAnsi="Arial" w:cs="Arial"/>
          <w:sz w:val="24"/>
          <w:szCs w:val="24"/>
          <w:lang w:val="en-US" w:eastAsia="en-US"/>
        </w:rPr>
      </w:pPr>
      <w:r>
        <w:rPr>
          <w:rFonts w:cs="Arial" w:ascii="Arial" w:hAnsi="Arial"/>
          <w:sz w:val="24"/>
          <w:szCs w:val="24"/>
          <w:lang w:val="en-US" w:eastAsia="en-US"/>
        </w:rPr>
        <w:t xml:space="preserve">Однако необходимо укротить внутренний огонь и овладеть им, ибо как приятное тепло может незаметно перерасти в пожар, так и пожар центров может привести к смерти. Именно поэтому человечеству даются настоятельные предупреждения об опасности механических упражнений с целью развития чакр, как они практикуются в Хатхе Йоге, древнейшей, но в настоящее время устаревшей йогической системе. </w:t>
      </w:r>
    </w:p>
    <w:p>
      <w:pPr>
        <w:pStyle w:val="Heading2"/>
        <w:ind w:left="567" w:hanging="567"/>
        <w:rPr>
          <w:lang w:val="en-US" w:eastAsia="en-US"/>
        </w:rPr>
      </w:pPr>
      <w:r>
        <w:rPr>
          <w:lang w:val="en-US" w:eastAsia="en-US"/>
        </w:rPr>
        <w:t>17. Человек и Космический Огонь</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Огонь должен жить. Огню несвойственно бездействие. Энергия порождает энергии. Особенно вредно отрывать человека от привычного труда. Даже при низшем труде человек творит проявление огненной энергии. Отнимите от него труд, и он неминуемо впадет в маразм, иначе говоря, утеряет огонь жизни. Нельзя насаждать понятие отставных людей. Они стареют не от старости, но от погашения Огня. Когда Огонь погашается, не нужно думать, что не произойдет вреда для окружающего. Именно вред получается, когда пространство, занятое Огнем, вдруг становится доступно тлению. Это тление жизни противно закону Бытия. Наоборот, общество человеческое должно поддерживать Огонь во всем окружающем. Огонь Друидов напоминал о поддержании Огня жизни. Нельзя утушать Огонь ни в чем, хотя бы в самом малом. Потому не нарушайте праздник духа, хотя бы язык его был вам непонятен. Непонятое сегодня станет понятным завтра. Но угашенный Огонь не будет опять в этом назначении” (МИР ОГНЕННЫЙ I, § 62).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льзя не поражаться, насколько люди не желают представить себе явление всепроникающей огненной стихии. Можно обратиться к избитому примеру кислорода в состоянии твердом, жидком, газообразном и даже эфирном. Люди примут такое движение вещества совершенно спокойно, но никогда не перенесут такой поразительный пример на огненную стихию. Огонь слишком запечатлелся в грубейшей форме, но воображение людей настолько не развито, что не может продлить и утончить грубую форму в беспредельность. Люди скажут - почему мы не видим Огненных Существ? При этом они скорее попытаются укорить Мир Огненный, нежели подумать об условиях своего сознания” (МИР ОГНЕННЫЙ I, § 572). </w:t>
      </w:r>
    </w:p>
    <w:p>
      <w:pPr>
        <w:pStyle w:val="Normal"/>
        <w:widowControl/>
        <w:ind w:right="-7"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льзя помыслить даже, к чему направится человечество, если не очистится Огнем. Устремления к Миру Огненному дадут первые проблески Агни. Многие позорные действия отпадут как шелуха при одной мысли о Мире Огненном. Нельзя достичь никакими проповедями извне того оздоровления, которое создается одною искрою изнутри. Но трудно толкнуть сознание по высшей мере. Не устанем подвигать сознание к этому первому озарению, последующее уже легче.”(МИР ОГНЕННЫЙ I, § 439). </w:t>
      </w:r>
    </w:p>
    <w:p>
      <w:pPr>
        <w:pStyle w:val="Heading2"/>
        <w:ind w:left="567" w:hanging="567"/>
        <w:rPr>
          <w:lang w:val="en-US" w:eastAsia="en-US"/>
        </w:rPr>
      </w:pPr>
      <w:r>
        <w:rPr>
          <w:lang w:val="en-US" w:eastAsia="en-US"/>
        </w:rPr>
        <w:t>18. Психическая энергия и Фохат</w:t>
      </w:r>
    </w:p>
    <w:p>
      <w:pPr>
        <w:pStyle w:val="Normal"/>
        <w:widowControl/>
        <w:ind w:right="-7" w:firstLine="567"/>
        <w:jc w:val="both"/>
        <w:rPr>
          <w:rFonts w:ascii="Arial" w:hAnsi="Arial" w:cs="Arial"/>
          <w:sz w:val="24"/>
          <w:szCs w:val="24"/>
          <w:lang w:val="en-US" w:eastAsia="en-US"/>
        </w:rPr>
      </w:pPr>
      <w:r>
        <w:rPr>
          <w:rFonts w:cs="Arial" w:ascii="Arial" w:hAnsi="Arial"/>
          <w:sz w:val="24"/>
          <w:szCs w:val="24"/>
          <w:lang w:val="en-US" w:eastAsia="en-US"/>
        </w:rPr>
        <w:t xml:space="preserve">В “Агни Пуранах” говорится о Субъективном Элементе - Едином Божестве, - который в потенциальном состоянии находится в недрах Космической природы, как огонь, сокрытый в куске сухого дерева, и так же, как масло существует в сердце кунжутного дерева. Этот Субъективный Элемент сокрыто покоится в Природе как психический свидетель или духовное начало, совершенно нейтральное и лишенное каких бы то ни было действий. Это сочетание Субъективного Элемента и Космической Природы объединяется силою, называемой “Фохатом” или Космическим Электричеством. Оно содержит все эмбрионы и основные свойства Материи, которые должны вновь последовательно развиться из этого сочетания Космической Природы и “Пумана-Духа” в Субъективный Элемент, то есть Единое Божество.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онечно, вы знаете, что так называемое электричество представляет грубейшую форму видимой энергии Фохата. Но, когда аккумулятор очищенного сердца проводит явление тонкого Фохата, то свет особого качества происходит от любой поверхности. Фохат всюду наслаивается, нужно лишь проявить достаточно чутким аппаратом. Таким аккумулятором может быть лишь сердце. Конечно это не может быть легким, когда от тигра до Фохата нужно воспринять множество энергий” (СЕРДЦЕ, § 291).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огда дифференциация элементов произошла, не разобщилась космическая сила. Разное проявление Космических Огней есть одно вращение колеса Фохата. Фохат во всем, и разные явления несут его выражение. Ур. знает мириады искр Фохата, когда искры Materia Matrix наполняют пространство. Каждая искра есть сущность Бытия. Каждая частица есть сущность разнообразных форм. Каждый атом дышит Фохатом. Едины Фохат и его искры, также и Вселенная едина во всех ее формах.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 xml:space="preserve">Дифференциация происходит от вращения, но произвола нет. Сила вращения и влечения обогащает Космос явлениями действия огней. Следствие пространственных волн призывает сознательное творчество. Творчество Космоса и импульс сознания являются двигателями энергии, потому разобщить в Вечности ничто нельзя...” (БЕСПРЕДЕЛЬНОСТЬ I, § 39).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Фохат так мало понят именно как вездесущий Огонь. Так же мало понимается Лаборатория Вселенной. Великое Выдыхание и Вдыхание Космоса нужно применить ко всем проявлениям. Именно, не задумываются над общением сил выдаваемых и сил возвращаемых в сокровищницу Космоса... Невежды удивляются, что Тонкий Мир бывает хаотичен, но нужно подумать, как фохатические искры остаются не оплодотворенными и сколько сил остаются неприложенными или искаженными” (МИР ОГНЕННЫЙ III, § 268).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Именно, самое высокое стремится к Огненному Принципу, тогда как сознание низшее творит Образ Высший по подобию своему. Вместимость малого сознания будет соответствовать созданному Облику, потому и столько явленных извращений! Как можно малое сознание наполнить Всеобъемлющим Понятием, когда всеобъемлемость приводит дух в исступление. Скажу - тяжко человеческое мышление! Пространственный горизонт доступен лишь тому, кто знает Всеобъемлемость Принципа, ибо царственный дух может слиться с Высшим Принципом точно так же, как Макрокосм слит с микрокосмом. Потому дух малый не может слиться с Огненным Принципом. Мощь огненная открывает все Горнило, явленное тому, кто ощущает пульс Мира Огненного. Это животворящее Начало строит жизнь на Фохате. Так запомним, что лишь малое сознание отрицает, но дух огненный всеобъемлет. На пути к Миру Огненному запомним о великом Принципе” (МИР ОГНЕННЫЙ III, § 269).</w:t>
      </w:r>
    </w:p>
    <w:p>
      <w:pPr>
        <w:pStyle w:val="Normal"/>
        <w:widowControl/>
        <w:ind w:right="-58" w:firstLine="550"/>
        <w:jc w:val="both"/>
        <w:rPr/>
      </w:pPr>
      <w:r>
        <w:rPr>
          <w:rFonts w:cs="Arial" w:ascii="Arial" w:hAnsi="Arial"/>
          <w:sz w:val="24"/>
          <w:szCs w:val="24"/>
          <w:lang w:val="en-US" w:eastAsia="en-US"/>
        </w:rPr>
        <w:t>“</w:t>
      </w:r>
      <w:r>
        <w:rPr>
          <w:rFonts w:cs="Arial" w:ascii="Arial" w:hAnsi="Arial"/>
          <w:sz w:val="24"/>
          <w:szCs w:val="24"/>
          <w:lang w:val="en-US" w:eastAsia="en-US"/>
        </w:rPr>
        <w:t xml:space="preserve">Фохат проникает во все явления, которые насыщают жизнь. Именно, в духовные явления притягиваются искры Фохата, ибо Огонь Космический насыщает тождественные утверждения. Потому прикосновение к течению Космического Магнита притягивает фохатические искры. Эти огненные помощники утверждают каждое заградительное явление. Так же как действует заградительная сеть вокруг тела, так же действует и фохатическая сеть. Связь между заградительной сетью и фохатической состоит из тех же огненных спиралей, которые исходят от недр центров. Фохатическая сеть, именно, является тем магнитным телом, которое дух при мощном устремлении и напряжении сплетает вокруг всех явлений, которые дух желает оградить. Так цементируется пространство и каждое напряженное действие, идущее с Космическим Магнитом” (МИР ОГНЕННЫЙ III, § 273).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ространственный Огонь содержит в себе те фохатические искры, которые притягиваются ко всем жизненным проявлениям в Космосе. Так эти искры питают каждую жизнь, и смотря по потенциалу существа, эти искры умножаются в своем устремленном притяжении...” (МИР ОГНЕННЫЙ III, § 270).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Искры Фохатические показывают степень напряжения, именно неповторяемое напряжение среди всего Мира. Не знаете и не можете вообразить степень столкновений” (МИР ОГНЕННЫЙ II, § 271). </w:t>
      </w:r>
    </w:p>
    <w:p>
      <w:pPr>
        <w:pStyle w:val="Normal"/>
        <w:widowControl/>
        <w:ind w:right="-58"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огда человечество поймет искры Фохата и примет неисчислимые проявления несцепленной еще материи, тогда будем уявлять новые формулы. Половина явлений космических сил ждет в Вечности и для человечества...” (БЕСПРЕДЕЛЬНОСТЬ I, §41).</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Из фохатических искр тянутся различные нити и каналы передачи, по которым тонкие энергии могут устремляться в пространстве. Фохатические искры, примененные огненным сознанием, принимают и собирают, ибо они насыщены огненными эманациями духа и сердца. Эти токи могут противостать всем пространственным усилиям, ибо напрягаются огненной волей. Сказано: "Поднявший меч от меча погибнет". Именно, не от Меча Духа, но от разрушающего меча, имя которому злостное устремление самости. Именно, фохатические искры могут противостать этому мечу. Там, где грубый физический меч, там и гибель. Но высок и неуязвим Меч Духа, ибо с ним Силы Небесные” (МИР ОГНЕННЫЙ III, § 276).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Сущность устремления зависит от потенциала духа. Стремление к слиянию с Космосом направляет дух к значению единства во всей Вселенной. Сознание, что дух является породителем всего сущего и носителем порожденного, заставит человека понять все кармические узы. Все существующие законы Космического Строительства указывают на это нерасторжимое единство. Как же иначе объяснить события мира?</w:t>
      </w:r>
    </w:p>
    <w:p>
      <w:pPr>
        <w:pStyle w:val="Normal"/>
        <w:widowControl/>
        <w:ind w:right="-58" w:firstLine="550"/>
        <w:jc w:val="both"/>
        <w:rPr/>
      </w:pPr>
      <w:r>
        <w:rPr>
          <w:rFonts w:cs="Arial" w:ascii="Arial" w:hAnsi="Arial"/>
          <w:sz w:val="24"/>
          <w:szCs w:val="24"/>
          <w:lang w:val="en-US" w:eastAsia="en-US"/>
        </w:rPr>
        <w:t xml:space="preserve">Все Светоносители являют дозор этому единству. Питаемый единством Космического Огня, каждый дух равняется фохатической искре. На пути к Миру Огненному возрожденным сознанием устремимся к слиянию с Космосом” (МИР ОГНЕННЫЙ </w:t>
      </w:r>
      <w:r>
        <w:rPr>
          <w:rFonts w:cs="Arial" w:ascii="Arial" w:hAnsi="Arial"/>
          <w:sz w:val="24"/>
          <w:szCs w:val="24"/>
          <w:lang w:val="de-DE" w:eastAsia="en-US"/>
        </w:rPr>
        <w:t>I</w:t>
      </w:r>
      <w:r>
        <w:rPr>
          <w:rFonts w:cs="Arial" w:ascii="Arial" w:hAnsi="Arial"/>
          <w:sz w:val="24"/>
          <w:szCs w:val="24"/>
          <w:lang w:val="en-US" w:eastAsia="en-US"/>
        </w:rPr>
        <w:t xml:space="preserve">II, § 316).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ердце пламенное может утверждать каждое явление. Ибо явленный магнит сердца притягивает фохатические искры. Потому сердце, которое творит во имя Космического Права, имеет ту мощную силу и собирает фохатические искры и облекает ими те явления, которые напрягаются для творчества. Этот магнит слитого сердца творит на всех планах. Потому Наше Сердце творит так огненно. Есть сердце, которое может вместить каждую утвержденную степень Огня. Такое сердце может утверждаться лишь Космическим Правом. Сердце, познавшее Космическое Право, имеет все Огни” (МИР ОГНЕННЫЙ III, § 274).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 xml:space="preserve">Фохат имеет отношение к Божественной Любви, ибо она есть ничто иное, как великий Принцип Притяжения или Сродства, или же Фохат в ипостаси Божественной Любви, электрической силы сродства и симпатии, аллегорически проявленной как стремление к чистому Духу, к Лучу, который неразделим с Единым, с Абсолютом.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приметное человечеству явление Космических Огней представляет самое главное действие Космического Магнита. Утверждение магнита жизни наукою стало для дальнейших продвижений человечества. Связь магнита с жизнью даст соотношение со всем космическим циклом. </w:t>
      </w:r>
    </w:p>
    <w:p>
      <w:pPr>
        <w:pStyle w:val="Normal"/>
        <w:widowControl/>
        <w:ind w:right="-58" w:firstLine="567"/>
        <w:jc w:val="both"/>
        <w:rPr>
          <w:rFonts w:ascii="Arial" w:hAnsi="Arial" w:cs="Arial"/>
          <w:sz w:val="24"/>
          <w:szCs w:val="24"/>
          <w:lang w:val="en-US" w:eastAsia="en-US"/>
        </w:rPr>
      </w:pPr>
      <w:r>
        <w:rPr>
          <w:rFonts w:cs="Arial" w:ascii="Arial" w:hAnsi="Arial"/>
          <w:sz w:val="24"/>
          <w:szCs w:val="24"/>
          <w:lang w:val="en-US" w:eastAsia="en-US"/>
        </w:rPr>
        <w:t xml:space="preserve">МЫ подымаем человечество из состояния низшей сферы в сферу беспредельной мысли. Ограничение заключает дух в ту замкнутую цепь, которая так уничтожает лучшие космические течения. В беспредельной мысли заключается все космическое действие, и Фохат творит из Материи Люциды. Поучительно знать, что самый огненный процесс может быть достигнут духом и трансмутация огней устремляет к дальнейшему процессу. Так цепь проявлений устремлений утверждает беспредельный мир совместного творчества” (БЕСПРЕДЕЛЬНОСТЬ I, § 191).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 xml:space="preserve">Фохат есть огненная энергия. Непосредственное соприкасание Фохатических Искр с неподготовленным организмом может опалить и причинить мучительную огненную смерть. В одном из своих писем Елена Рерих сообщает о том, что она видела и созерцала физическими глазами разложение солнечного луча на миллиарды световых Искр Фохата. После этого она ощутила легкое опаление центров. М.М. показал ей также кристаллы Материи Люциды.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Вы знаете, как трудно увидеть Фохат, какие многолетние накопления требуются для очевидности этой энергии. Но что скажет слабый дух, если он узнает, что за Фохатом находится Парафохат, который питается Панфохатом. Эти энергии могут наполнять радостью и любовью лишь сильное сознание...” (АГНИ ЙОГА § 403).</w:t>
      </w:r>
    </w:p>
    <w:p>
      <w:pPr>
        <w:pStyle w:val="Normal"/>
        <w:widowControl/>
        <w:ind w:right="-58" w:firstLine="567"/>
        <w:jc w:val="both"/>
        <w:rPr/>
      </w:pPr>
      <w:r>
        <w:rPr>
          <w:rFonts w:cs="Arial" w:ascii="Arial" w:hAnsi="Arial"/>
          <w:sz w:val="24"/>
          <w:szCs w:val="24"/>
          <w:lang w:val="en-US" w:eastAsia="en-US"/>
        </w:rPr>
        <w:t>“</w:t>
      </w:r>
      <w:r>
        <w:rPr>
          <w:rFonts w:cs="Arial" w:ascii="Arial" w:hAnsi="Arial"/>
          <w:sz w:val="24"/>
          <w:szCs w:val="24"/>
          <w:lang w:val="en-US" w:eastAsia="en-US"/>
        </w:rPr>
        <w:t xml:space="preserve">...МЫ зовем к Первоисточнику зарождения. Мы веками прилагаем Наше устремление дать человечеству радость Бытия, но участники Космоса являют недогадливость и мечтают иметь спокойствие и завершение одною оболочкою. Нужно понять, что ткань пряжи состоит из многих нитей и явление пряжи повторено множество раз. Ткань Космическая состоит из всех проявлений психической энергии и украшена Материей Люцидою. Путь украшен устремлением к Беспредельности. (БЕСПРЕДЕЛЬНОСТЬ I, § 71). </w:t>
      </w:r>
    </w:p>
    <w:p>
      <w:pPr>
        <w:pStyle w:val="Heading2"/>
        <w:ind w:left="567" w:hanging="567"/>
        <w:rPr>
          <w:lang w:val="en-US" w:eastAsia="en-US"/>
        </w:rPr>
      </w:pPr>
      <w:r>
        <w:rPr>
          <w:lang w:val="en-US" w:eastAsia="en-US"/>
        </w:rPr>
        <w:t>19. Психическая энергия и Материя Люцида</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Материя Люцида есть стадия Первичной Материи на Астральном Плане (в Тонком Мире), которая не может быть исследована физическими аппаратами, хотя и она имеет свои границы. За ней есть еще Materia Matrix, которая находится уже за пределами Астрального Плана. Materia Matrix есть сама Первичная Материя, эквивалент индийской Мулапракрити, Акаши, Первичной Субстанции. Она является тончайшей, сверхчувственной, духовной субстанцией, наполняющей все Пространство, Mysterium Magnum алхимиков, которые о ней уже знал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атерия Люцида является тем устремлением, которое созидает тонкие энергии. Дух и Материя Люцида творят тождественно. Великий творец дух создает все устремления...” (БЕСПРЕДЕЛЬНОСТЬ I, § 289).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ристалл Материи Люциды может быть редко показан в такую величину, как видели вы. Для этого нужно было удачное стечение магнитных токов. Он является как бы притянутым камнем. Он также обостряет центр третьего глаза и является также материалом астрального построения высшего плана. Он принадлежит к тончайшим энергиям и будет ингредиентом в формуле обещанной человечеству энергии, если человечество захочет принять ее. Этот свет может быть усилен до бесконечности и даст освещение, не требующее затраты материалов и принимающее любые формы. Ту задачу можно дать, но нужно желание человечества, иначе нельзя давать ток тончайших энергий. Силы этих энергий связаны с психической энергией, потому всякое злоупотребление будет губительно.</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Нужно помнить, что не только в видах освещения, но и в отношении целебном светящаяся материя незаменима. Ведь она будет лучшим средством для успокоения нервов, ибо представляет мост между психической энергией человечества и энергией космической, резервуар которой неисчерпаем” (АГНИ ЙОГА, § 214).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Материя Люцида, облекающая высших Духов, вполне зрима для человека, обладающего открытыми центрами, и представляет собой тончайшую, но все же непрозрачную Светящуюся Материю, отливающую всеми оттенками тонов, известных и неизвестных нашему физическому плану. Ошибочно представлять себе Материю Люциду как прозрачную. Тонкоматериальная и облекающая материя обладает и на высших планах соответствующей плотностью и зримостью. </w:t>
      </w:r>
    </w:p>
    <w:p>
      <w:pPr>
        <w:pStyle w:val="Heading2"/>
        <w:ind w:left="567" w:hanging="567"/>
        <w:rPr>
          <w:lang w:val="en-US" w:eastAsia="en-US"/>
        </w:rPr>
      </w:pPr>
      <w:r>
        <w:rPr>
          <w:lang w:val="en-US" w:eastAsia="en-US"/>
        </w:rPr>
        <w:t xml:space="preserve">20. </w:t>
      </w:r>
      <w:r>
        <w:rPr>
          <w:lang w:val="en-US" w:eastAsia="en-US"/>
        </w:rPr>
        <w:t>Фохат</w:t>
      </w:r>
      <w:r>
        <w:rPr>
          <w:lang w:val="en-US" w:eastAsia="en-US"/>
        </w:rPr>
        <w:t xml:space="preserve"> </w:t>
      </w:r>
      <w:r>
        <w:rPr>
          <w:lang w:val="en-US" w:eastAsia="en-US"/>
        </w:rPr>
        <w:t>и</w:t>
      </w:r>
      <w:r>
        <w:rPr>
          <w:lang w:val="en-US" w:eastAsia="en-US"/>
        </w:rPr>
        <w:t xml:space="preserve"> </w:t>
      </w:r>
      <w:r>
        <w:rPr>
          <w:lang w:val="it-IT" w:eastAsia="en-US"/>
        </w:rPr>
        <w:t>Materia</w:t>
      </w:r>
      <w:r>
        <w:rPr>
          <w:lang w:val="en-US" w:eastAsia="en-US"/>
        </w:rPr>
        <w:t xml:space="preserve"> </w:t>
      </w:r>
      <w:r>
        <w:rPr>
          <w:lang w:val="it-IT" w:eastAsia="en-US"/>
        </w:rPr>
        <w:t>Matrix</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Духовности полный сосуд - так называем людей, которые на основании прошлых жизней, в решимости подвига расширяют сознание и тем входят в понимание основ эволюции. Если это определение кому-то покажется ненаучным, то можно ли назвать подвижника Лейденской банкой? Именно так собирается внешняя энергия и в срок следует разряд. Тяжко бывает напряжение, когда потенциал готов, но срок еще не наступил. Тяжко бывает потому, что чуткий аппарат воспринимает особо опасные части Первичной Материи.</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Как известно, сама Первичная Материя - Materia Matrix не проникает до земной сферы вследствие турбильона зараженных низших слоев, но так называемый Фохат, представляющий грануляцию Первичной Материи, в виде искр может достигать земную поверхность, и даже может быть уловим некоторым зрением, когда солнечный луч пересекает химический планетный луч, окрашивая искры по химическому составу луча.</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Кроме Фохата земную поверхность достигают истечения светоносной материи - Materia Lucida. Для некоторого зрения она представится световыми потоками и пятнами в пространстве. Эти химические явления могут быть принимаемы за особенность глаза или даже за дефект зрения, но знание покажет, какое глубокое значение они имеют для организма.</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С одной стороны, воздействие осознанных искр Фохата и потоки Материи Люциды благодетельны, они наполняют дух сознанием необходимости эволюции, с другой, они могут давать ожоги и угрожать воспламенением центров, будучи частями огненной стихии. Явления огненной стихии можно сравнить с наиболее напряженным цветом электричества, но световая схема электричества ограничена, тогда как разнообразие химических световых искр Фохата превосходит всякое воображение. Тип света Фохата равен драгоценным кристаллам. Питая психическую энергию, Фохат прокладывает путь к дальним мирам, между тем, как Материя Люцида ткет укрепление сознания. Одно укрепляет, другое толкает в беспредельную бездну совершенствования. Эти прекрасные дары великого АУМ!” (АГНИ ЙОГА, § 144). </w:t>
      </w:r>
    </w:p>
    <w:p>
      <w:pPr>
        <w:pStyle w:val="Heading2"/>
        <w:ind w:left="567" w:hanging="567"/>
        <w:rPr>
          <w:lang w:val="en-US" w:eastAsia="en-US"/>
        </w:rPr>
      </w:pPr>
      <w:r>
        <w:rPr>
          <w:lang w:val="en-US" w:eastAsia="en-US"/>
        </w:rPr>
        <w:t>21. Психическая энергия и АУМ</w:t>
      </w:r>
    </w:p>
    <w:p>
      <w:pPr>
        <w:pStyle w:val="Normal"/>
        <w:widowControl/>
        <w:ind w:right="-58" w:firstLine="550"/>
        <w:jc w:val="both"/>
        <w:rPr/>
      </w:pPr>
      <w:r>
        <w:rPr>
          <w:rFonts w:cs="Arial" w:ascii="Arial" w:hAnsi="Arial"/>
          <w:sz w:val="24"/>
          <w:szCs w:val="24"/>
          <w:lang w:val="en-US" w:eastAsia="en-US"/>
        </w:rPr>
        <w:t xml:space="preserve">АУМ, произносимый как ОМ, превратившийся на Западе в </w:t>
      </w:r>
      <w:r>
        <w:rPr>
          <w:rFonts w:cs="Arial" w:ascii="Arial" w:hAnsi="Arial"/>
          <w:sz w:val="24"/>
          <w:szCs w:val="24"/>
          <w:lang w:val="de-DE" w:eastAsia="en-US"/>
        </w:rPr>
        <w:t>AMEN</w:t>
      </w:r>
      <w:r>
        <w:rPr>
          <w:rFonts w:cs="Arial" w:ascii="Arial" w:hAnsi="Arial"/>
          <w:sz w:val="24"/>
          <w:szCs w:val="24"/>
          <w:lang w:val="en-US" w:eastAsia="en-US"/>
        </w:rPr>
        <w:t xml:space="preserve"> (в русск. яз. АМИНЬ, прим. пер.), есть синоним молитвы, которая является проявлением психической энергии или молением о защите. Его следует произносить перед началом молитвы.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еликий АУМ есть психическая энергия, питаемая праною. Можно рассматривать ее, как физический орган, ибо она поддается изменениям. Ощущение этого всесвязующего органа должно наполнить радостью каждого общинника. Такая кооперация позволяет думать и о мировых размерах. С этого сознания начинается ощущение возможности управления психической энергией.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Утверждение поможет захотеть привести в действие найденный орган. Желание при сознании ответственности приведет к нахождению Учителя. Все дело в качестве и расширении сознания.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Говорил - можно, никогда не запрещал. Если будете искать ближайший коррелят психической энергии, это будет действие” (ОБЩИНА, § 221).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ожно всюду следить, как люди расчленяют одно понятие по своему. Энергия психическая - тонкая, огненная, божественная Аум. Так называют ту же основу, но полагая, что вносят лучшее определение. Удвоив внимание, видим, что не полезны такие расчленения. Пора опять начать собирание. Нужно очень утвердить смысл земного бытия. Нужно упростить его. Нужно поверх всех забот помнить, что путь долог и следует запастись терпением и мыслью о всем полезном в пути. Но следует такую необходимость уметь сделать для себя радостной. Без этого качества сердце будет, все-таки, смущаться и тем обессиливать. Также следует познать, что мужество неразрывно с радостью...” (МИР ОГНЕННЫЙ III, § 597).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АУМ в своем высшем звучании приводит сознание в лучшее состояние для наблюдений за психической энергией. Можно радоваться, когда простыми средствами можно приближаться к очень важному и наглядному опыту” (АУМ, § 207)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АУМ, как высшая вибрация, может звучать для настроения психической энергии. Каждая арфа должна быть настроенной, тем более психическая энергия подвергается всем космическим вибрациям и должна быть приводима в спокойное состояние. При старинных рассуждениях о всеначальной энергии, часто именно АУМ заключал стих советов...” (АУМ, § 561) (Примечание: см. “Аминь” в молитве). </w:t>
      </w:r>
    </w:p>
    <w:p>
      <w:pPr>
        <w:pStyle w:val="Normal"/>
        <w:widowControl/>
        <w:spacing w:before="0" w:after="266"/>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имвол сочетания высших энергий есть АУМ. На пути труда познается ритм и понятие энергии” (АУМ, § 600).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Однажды спросили йога, как он психологирует пространство? Он ответил - эманация психической энергии подобна благоуханию цветов. Зачем напрягать то, что возносится к высшему АУМ? Тончайший эфир растворяет потоки психической энергии, и люди вдыхают его. Так происходит воздействие” (АГНИ ЙОГА, § 643).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Если земные вещества так различно действуют на людей, то насколько же различно на них воздействие высших энергий. Люди издавна поняли, что для правильного восприятия этих лучей нужно привести организм в гармоническое состояние. Мудрые послали для того силу священных воззваний. Аум или в звучании ОМ было таким синтезом звуковых устремлений. Молитва, умное делание являются превосходными достижениями, оздоравливающими состояние духа. Каждый по-своему вносил помогающее явление в сосредоточие духа; кто искал решения в музыке, кто в пении, кто в танцах; были даже грубые способы доведения до опьянения и исступления. Много уклонений и заблуждений, но в основании человек стремился к созданию особо возвышенного настроения, способствующего приятию высших энергий” (АУМ, §4).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огда вдумаетесь, то увидите путь Наш. Мы готовы помочь везде, где закон разрешает. Мы скорбим, когда видим, что не дойдя до спасительной черты, безумцы бросаются в бездну. Сколько мыслей бывает потрачено, чтобы довести до простейшего и лучшего следствия. Но часто тьма окутывает безумцев, и они дерзают покушаться на Высшее. Подобное бывает, когда в океанскую волну бросить камень. Правда, он даст немного брызг, но разве повлияет он на мощное течение? Так бывает со всеми выпадами против великих энергий. Самое свирепое нападение разбивается о скалу непобедимого духа. Хвастовство сил темных лишь показывает их безумие. Мощное АУМ покроет самое безумное ярое нападение” (АУМ, § 6).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 чему говорить - АУМ, если можно сказать - молитва? В сущности, это то же самое, только по древности и утончению созвучие АУМ будет сильнее по вибрации. Пусть созвучие около высшего Понятия будет обдумано. Слово есть вибрация, такие созвучия нужны для гармонии пространства...” (АУМ, § 25).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АУМ звучит не как имя, но как понятие. Постигающий придет к звучанию, которое созвучит с музыкой сфер. Можно лишь редко услышать земным ухом это звучание сфер, но невежда примет это звучание за шум в ухе.</w:t>
      </w:r>
    </w:p>
    <w:p>
      <w:pPr>
        <w:pStyle w:val="Normal"/>
        <w:widowControl/>
        <w:ind w:left="142" w:right="1" w:firstLine="425"/>
        <w:jc w:val="both"/>
        <w:rPr>
          <w:rFonts w:ascii="Arial" w:hAnsi="Arial" w:cs="Arial"/>
          <w:sz w:val="24"/>
          <w:szCs w:val="24"/>
          <w:lang w:val="en-US" w:eastAsia="en-US"/>
        </w:rPr>
      </w:pPr>
      <w:r>
        <w:rPr>
          <w:rFonts w:cs="Arial" w:ascii="Arial" w:hAnsi="Arial"/>
          <w:sz w:val="24"/>
          <w:szCs w:val="24"/>
          <w:lang w:val="en-US" w:eastAsia="en-US"/>
        </w:rPr>
        <w:t xml:space="preserve">Так пойдем туда, где звучит сама Беспредельность...” (АУМ, § 79).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АУМ подробно объяснен в разных писаниях. Тонкость вибраций и мудрость звучания, и красота построения давно известны, но если сердце мертво, то даже такой "сезам" не откроет затвора.</w:t>
      </w:r>
    </w:p>
    <w:p>
      <w:pPr>
        <w:pStyle w:val="Normal"/>
        <w:widowControl/>
        <w:ind w:left="142" w:right="1" w:firstLine="425"/>
        <w:jc w:val="both"/>
        <w:rPr>
          <w:rFonts w:ascii="Arial" w:hAnsi="Arial" w:cs="Arial"/>
          <w:sz w:val="24"/>
          <w:szCs w:val="24"/>
          <w:lang w:val="en-US" w:eastAsia="en-US"/>
        </w:rPr>
      </w:pPr>
      <w:r>
        <w:rPr>
          <w:rFonts w:cs="Arial" w:ascii="Arial" w:hAnsi="Arial"/>
          <w:sz w:val="24"/>
          <w:szCs w:val="24"/>
          <w:lang w:val="en-US" w:eastAsia="en-US"/>
        </w:rPr>
        <w:t xml:space="preserve">Опять надо помнить о соизмеримости и укреплении сущности сердца. Бессердечию не доступен АУМ!” (АУМ, § 114). </w:t>
      </w:r>
    </w:p>
    <w:p>
      <w:pPr>
        <w:pStyle w:val="Normal"/>
        <w:widowControl/>
        <w:ind w:left="142" w:right="1" w:firstLine="425"/>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ужно радоваться приближению каждого врача, пожелавшего изучать основы сближения Миров. Когда тройной знак ведет к Триединству, тогда наблюдения над человеческим организмом становятся нужными и необходимыми. Основа троичности может сказываться во всем организме. Врач должен быть осведомлен о Мире Тонком и Высшем. Лишь от такого соображения он может уловить тончайшие состояния организма. И для него не будет пустым звуком - АУМ!” (АУМ, § 129).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о многим определениям слова АУМ припомним, что А есть Мысль - Основа, У есть Свет - Начало и М есть Тайна, Сокровенное” (АУМ, § 132).</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Уже много раз Мы указывали на значение мыслей и снова будем возвращаться к тому же. Как больным нужно повторять лекарство, так не устанем утверждать первую основу - АУМ!” (АУМ, § 142).</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Для каждого истинного познавания нужно полное доверие и естественность. Следует очень утверждать эти познавания, как основу преуспеяния. Можно доказать, что сомнение и искусственность будут злейшими врагами. Они поглощают жизненную энергию. Они - как острые преграды. Сколько сил нужно положить, чтобы продолжить путь прыжками убийственными. Потому сокровенное звучание может вернуть мысль к основе и Свету...” (АУМ, § 161).</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айдутся такие враждебные люди, которые заподозрят в слове АУМ нечто невместное. Скажут они: "Зачем забыты другие прекрасные символы? Какой умысел в не упоминании других превосходных понятий?"</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 xml:space="preserve">Скажем: "Ничто не забыто, ничто не умалено, ничто не разрушено. Мы не умалители и не страдаем высокомерием. Но никто не может отнять древности понятия АУМ во всей его знаменательной троичности. Не следует отбрасывать знаки первоначальные. Вместо враждебной невежественности, лучше проявите человечность и покажите любовь к познаванию. Преуспейте любовью!” (АУМ, § 215).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Могут вам объяснить, что три буквы "АУМ" означают - прошлое, настоящее и будущее. И такое значение имеет основание. Основа - прошлое, Свет - настоящее и приближение к Сокровенному - в будущем. Конечно, сеятели разных толкований имеют в виду лучшие разъяснения. Но такие объяснения часто направлены от земного понимания. Мысль не имеет ни прошлого, ни настоящего, ни будущего - мысль вечна, как Беспредельность. Если будем рассуждать о Беспредельности, то все меры изменятся, вырастут понятия конечного и беспредельного. В бесконечном не будет произвольных толкований, ибо в Беспредельности все вмещается.</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 xml:space="preserve">Потому, когда говорим о величии основ, то убережемся от применения земных мер. Тем более не будем основываться на конечном, ибо в сущности конечного не существует” (АУМ, § 241).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редложат и такое толкование АУМ: первое - на основе проявленное; второе - явленное в тончайших энергиях, третье - Несказуемое в огне и величии. Каждое толкование в сущности сводится к тому же троичному построению, от которого, как от Истины, не уйти...” (АУМ, § 252).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Во многих странах, когда люди хотят подтвердить непоколебимо, они торжественно произносят слово Аmen или Аминь. Явление многих слов можно установить в древних источниках. Когда посмотрим значение слова Amen по-гречески, по-еврейски, по-египетски и по-сумерийски, то через многие ступени придем к тому же утверждению троичного символа.</w:t>
      </w:r>
    </w:p>
    <w:p>
      <w:pPr>
        <w:pStyle w:val="Normal"/>
        <w:widowControl/>
        <w:ind w:right="1" w:firstLine="567"/>
        <w:jc w:val="both"/>
        <w:rPr/>
      </w:pPr>
      <w:r>
        <w:rPr>
          <w:rFonts w:cs="Arial" w:ascii="Arial" w:hAnsi="Arial"/>
          <w:sz w:val="24"/>
          <w:szCs w:val="24"/>
          <w:lang w:val="en-US" w:eastAsia="en-US"/>
        </w:rPr>
        <w:t xml:space="preserve">Так, вместо разъединения, знание лишь научит объединению. Только злые в природе своей могут стремиться к умалению и разъединению. Каждый последователь знания найдет всюду золотой путь к единству Величия и Света” (АУМ, § 255).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ожно замечать насколько космические токи усугубляют реакцию разных органов. Можно видеть как бы колебания слуха, зрения, утруждение солнечного сплетения, напряжение связок и яркое горение центров. Микрокосм отвечает бурям Макрокосма. Сколько явленной стойкости нужно найти в себе! Чем может человек преодолеть напряжение пространства? АУМ, как звучание гармонии, будет целителем” (АУМ, § 585).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АУМ негармоничный обернется в разрушительное орудие. Самое Высшее Собеседование обратится в сквернословие, если оно не очистится огнем сердца... Могут невежды создавать судороги в познавании, восстания и разрушения. Именно запретом невежды вызывают волны хаоса, но закон вселенский преодолевает все темные уловки.</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 xml:space="preserve">Невежество должно быть рассеяно” (АУМ, § 595). </w:t>
      </w:r>
    </w:p>
    <w:p>
      <w:pPr>
        <w:pStyle w:val="Heading2"/>
        <w:ind w:left="567" w:hanging="567"/>
        <w:rPr>
          <w:lang w:val="en-US" w:eastAsia="en-US"/>
        </w:rPr>
      </w:pPr>
      <w:r>
        <w:rPr>
          <w:lang w:val="en-US" w:eastAsia="en-US"/>
        </w:rPr>
        <w:t>22. Психическая энергия и Дух Святой</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Дух Святой, ошибочно принимаемый в церковных учениях за Божественную личность, в действительности является Высшей Формой Психической Энергии, которая может сообщаться всякому человеку, идущему по пути Духа. Дух Святой есть бесконечно делимая, светоносная Духовная Материя, наделенная Высшим Разумом и представляющая собой, по сути, сам Высший Разум.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 xml:space="preserve">Ведь если подумать, что даже шаровая молния, являющаяся низшей формой фохатического электрического разряда, может совершать некие разумные действия, которые выявляют определенную продуманность, то можно представить себе также одаренную разумом Высшую Световую Материю.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Явление Духа Святого относится к редчайшим проявлениям Первоначальной Энергии. Эти проявления происходят в виде яркой светящейся Точки в таком же ярком круге. Символ, которым астрологи обозначают Солнце. Слева и справа от этого солнечного символа располагаются волны или крылья, в которых можно узнать колебания Психической Энергии и ее проникновение в плотно-физическую сферу. Тот, кому посчастливилось увидеть этот огненный символ, который в чертежном исполнении выглядит так, как на нижеследующем рис. 1, может, не напрягая фантазии, установить сходство с голубем, причем точка в центре круга изображает голову, сам круг - туловище, а волны являются крыльями птицы.</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 xml:space="preserve">Пришло время сказать о значении этого символа, о котором евангелист Иоанн писал следующее: “Я видел Духа, сходящего с неба, как голубя...” (Ев. Иоанна 1/32).  Со временем отцы церкви утратили знание о значении этого огненного символа ввиду отсутствия связи с Миром Высшим.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 xml:space="preserve">Дух Святой не является, таким образом, ни голубем, ни Божественной личностью, но Высшей Формой Разумной Психической Энергии, которая, как часть Пространственного Огня, может проявляться в описанном виде на земном плане посредством Материи Люциды. Такие явления, однако, крайне редки, так как физическое сердце не выдерживает сопровождающие их космические вихри.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r>
    </w:p>
    <w:p>
      <w:pPr>
        <w:pStyle w:val="Normal"/>
        <w:widowControl/>
        <w:ind w:right="1" w:hanging="0"/>
        <w:jc w:val="center"/>
        <w:rPr>
          <w:rFonts w:ascii="Arial" w:hAnsi="Arial" w:cs="Arial"/>
          <w:sz w:val="24"/>
          <w:szCs w:val="24"/>
          <w:lang w:val="en-US" w:eastAsia="en-US"/>
        </w:rPr>
      </w:pPr>
      <w:r>
        <w:rPr>
          <w:rFonts w:cs="Arial" w:ascii="Arial" w:hAnsi="Arial"/>
          <w:sz w:val="24"/>
          <w:szCs w:val="24"/>
          <w:lang w:val="en-US" w:eastAsia="en-US"/>
        </w:rPr>
        <w:t>Рис.1 (Fig.1)</w:t>
      </w:r>
    </w:p>
    <w:p>
      <w:pPr>
        <w:pStyle w:val="Normal"/>
        <w:widowControl/>
        <w:ind w:right="1" w:hanging="0"/>
        <w:jc w:val="center"/>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75">
            <wp:simplePos x="0" y="0"/>
            <wp:positionH relativeFrom="column">
              <wp:posOffset>2008505</wp:posOffset>
            </wp:positionH>
            <wp:positionV relativeFrom="paragraph">
              <wp:posOffset>147955</wp:posOffset>
            </wp:positionV>
            <wp:extent cx="1828800" cy="4610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4" r="-4" b="-14"/>
                    <a:stretch>
                      <a:fillRect/>
                    </a:stretch>
                  </pic:blipFill>
                  <pic:spPr bwMode="auto">
                    <a:xfrm>
                      <a:off x="0" y="0"/>
                      <a:ext cx="1828800" cy="461010"/>
                    </a:xfrm>
                    <a:prstGeom prst="rect">
                      <a:avLst/>
                    </a:prstGeom>
                  </pic:spPr>
                </pic:pic>
              </a:graphicData>
            </a:graphic>
          </wp:anchor>
        </w:drawing>
      </w:r>
    </w:p>
    <w:p>
      <w:pPr>
        <w:pStyle w:val="Normal"/>
        <w:widowControl/>
        <w:ind w:right="1" w:hanging="0"/>
        <w:jc w:val="center"/>
        <w:rPr>
          <w:rFonts w:ascii="Arial" w:hAnsi="Arial" w:cs="Arial"/>
          <w:sz w:val="24"/>
          <w:szCs w:val="24"/>
          <w:lang w:val="en-US" w:eastAsia="en-US"/>
        </w:rPr>
      </w:pPr>
      <w:r>
        <w:rPr>
          <w:rFonts w:cs="Arial" w:ascii="Arial" w:hAnsi="Arial"/>
          <w:sz w:val="24"/>
          <w:szCs w:val="24"/>
          <w:lang w:val="en-US" w:eastAsia="en-US"/>
        </w:rPr>
        <w:t>Символ Святого Духа</w:t>
      </w:r>
    </w:p>
    <w:p>
      <w:pPr>
        <w:pStyle w:val="Heading2"/>
        <w:ind w:left="567" w:hanging="567"/>
        <w:rPr>
          <w:lang w:val="en-US" w:eastAsia="en-US"/>
        </w:rPr>
      </w:pPr>
      <w:r>
        <w:rPr>
          <w:lang w:val="en-US" w:eastAsia="en-US"/>
        </w:rPr>
        <w:t>23. Психическая энергия есть Магнит</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агнитом также называют психическую энергию, и в таком определении много истины. Ведь закон притяжения и отталкивания особенно отзвучит на психическую энергию. Невозможно без содействия энергии отмечать положительные и отрицательные свойства. Потому напоминание о магните будет весьма целесообразным, когда хотят отметить притяжение психической энергии” (АУМ, § 474). </w:t>
      </w:r>
    </w:p>
    <w:p>
      <w:pPr>
        <w:pStyle w:val="Normal"/>
        <w:widowControl/>
        <w:ind w:firstLine="567"/>
        <w:jc w:val="both"/>
        <w:rPr/>
      </w:pPr>
      <w:r>
        <w:rPr>
          <w:rFonts w:cs="Arial" w:ascii="Arial" w:hAnsi="Arial"/>
          <w:sz w:val="22"/>
          <w:szCs w:val="22"/>
          <w:lang w:val="en-US" w:eastAsia="en-US"/>
        </w:rPr>
        <w:t>“</w:t>
      </w:r>
      <w:r>
        <w:rPr>
          <w:rFonts w:cs="Arial" w:ascii="Arial" w:hAnsi="Arial"/>
          <w:sz w:val="24"/>
          <w:szCs w:val="24"/>
          <w:lang w:val="en-US" w:eastAsia="en-US"/>
        </w:rPr>
        <w:t xml:space="preserve">Вы ставите светоч, и немедленно из тьмы устремляется к нему множество насекомых. Вы утверждаете психическую энергию и немедленно к ней прикладываете различные обстоятельства, малые и великие, далекие и близкие. Психическая энергия является настоящим магнитом. Многие будут удивлены узнать, что магнит металла и психическая энергия движимы одной энергией. Это основная энергия сознания распространяется стихией огня во всем. Иногда она неуловима, но часто или космически устремлена, или собрана развитым сознанием, и тогда даже неглубокое наблюдение может установить явные следствия. Так можно соединить самые противоположные области к одному источнику.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Как не понять, что при обширном числе мировых энергий некоторые из них действуют на неожиданные центры, тем соединяя различные царства природы. Так камень приближается к человеческому сознанию.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Конечно, современная наука уклоняется объяснить сущность магнита. Волны сознания, как поток океана, начертывают в пространстве образы созидания. Мало наблюдаются магнитные токи в самых различных сущностях, но массовая мысль человечества уже знакома.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Как зараза от невидимой причины, разносятся одинаковые мысли, нечто их собирает, напрягает и усиливает. Те, кто помещали магнит над теменем для углубления сознания, знали остатки великого Учения. Собирая магнитные волны из различных областей, они усиливали запас своей психической энергии. Можно действительно объединить несколько токов и получить обновление сознания. Для этого прежде всего нужно научиться допускать, это первое условие для развития сознания” (АГНИ ЙОГА, § 255).</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Где граница воздействия огня? Магнит и огонь не связаны ли? Что питает сущность магнита? До сих пор люди не имеют аппарата для измерения напряжения огня пространства. Но могут существовать металлы, которые дадут чувствительность на огненные волны. Многие реакции, которые до сего времени казались тончайшими, скоро поразят своей первобытностью. Конечно, люди, прежде всего, замечали очевидные элементы, но саму всепроникающую энергию не пытались еще конденсировать.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Предложите вашим друзьям подумать в этом направлении. Начало этого опыта положил первичный человек с двумя кусками дерева. Но энергия еще по-прежнему далеко не использована. Огонь, как свет, усиливает человеческую сущность.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Самое чудесное и чуткое закаляется в огне” (АГНИ ЙОГА, § 485). </w:t>
      </w:r>
    </w:p>
    <w:p>
      <w:pPr>
        <w:pStyle w:val="Heading2"/>
        <w:ind w:left="567" w:hanging="567"/>
        <w:rPr>
          <w:lang w:val="en-US" w:eastAsia="en-US"/>
        </w:rPr>
      </w:pPr>
      <w:r>
        <w:rPr>
          <w:lang w:val="en-US" w:eastAsia="en-US"/>
        </w:rPr>
        <w:t>24. Психическая энергия - Философский Камень</w:t>
      </w:r>
    </w:p>
    <w:p>
      <w:pPr>
        <w:pStyle w:val="Normal"/>
        <w:widowControl/>
        <w:spacing w:lineRule="atLeast" w:line="160"/>
        <w:ind w:right="76"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Философский камень есть нечто реальное. Притом можно понимать его духовно и физически. Духовное состояние, называемое Камнем, соответствует созвучию всех отложений психической энергии. Физически препарат довольно близок препарату </w:t>
      </w:r>
      <w:bookmarkStart w:id="0" w:name="e0_47_"/>
      <w:r>
        <w:rPr>
          <w:rFonts w:cs="Arial" w:ascii="Arial" w:hAnsi="Arial"/>
          <w:sz w:val="24"/>
          <w:szCs w:val="24"/>
          <w:lang w:val="en-US" w:eastAsia="en-US"/>
        </w:rPr>
        <w:t xml:space="preserve">Парацельса, </w:t>
      </w:r>
      <w:bookmarkEnd w:id="0"/>
      <w:r>
        <w:rPr>
          <w:rFonts w:cs="Arial" w:ascii="Arial" w:hAnsi="Arial"/>
          <w:sz w:val="24"/>
          <w:szCs w:val="24"/>
          <w:lang w:val="en-US" w:eastAsia="en-US"/>
        </w:rPr>
        <w:t xml:space="preserve">но у него осталась существенная ошибка, в которой он напрасно упорствовал. Но в остальном источники арабские, питавшие </w:t>
      </w:r>
      <w:bookmarkStart w:id="1" w:name="e0_48_"/>
      <w:r>
        <w:rPr>
          <w:rFonts w:cs="Arial" w:ascii="Arial" w:hAnsi="Arial"/>
          <w:sz w:val="24"/>
          <w:szCs w:val="24"/>
          <w:lang w:val="en-US" w:eastAsia="en-US"/>
        </w:rPr>
        <w:t xml:space="preserve">Парацельса, </w:t>
      </w:r>
      <w:bookmarkEnd w:id="1"/>
      <w:r>
        <w:rPr>
          <w:rFonts w:cs="Arial" w:ascii="Arial" w:hAnsi="Arial"/>
          <w:sz w:val="24"/>
          <w:szCs w:val="24"/>
          <w:lang w:val="en-US" w:eastAsia="en-US"/>
        </w:rPr>
        <w:t xml:space="preserve">были довольно правильны” (СЕРДЦЕ, § 27). </w:t>
      </w:r>
    </w:p>
    <w:p>
      <w:pPr>
        <w:pStyle w:val="Heading2"/>
        <w:ind w:left="567" w:hanging="567"/>
        <w:rPr>
          <w:lang w:val="en-US" w:eastAsia="en-US"/>
        </w:rPr>
      </w:pPr>
      <w:r>
        <w:rPr>
          <w:lang w:val="en-US" w:eastAsia="en-US"/>
        </w:rPr>
        <w:t>25. Психическая энергия - орган четвертого измерения</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Чтобы проникнуть в четвертое измерение, то есть в понятие Беспредельного Пространства и Бесконечного Времени, и получить об этом правильное представление, необходимо обладать высшим видом психической энергии.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азывают психическую энергию органом четвертого измерения. Конечно, само измерение условно, оно лишь выражает утончение всех чувств. Яркое утончение дает возможность принимать условия надземные. Но если номенклатура установила четвертое измерение, то пусть будет так, лишь бы не обратиться к двумерному измерению. Также не будем возражать, если психическая энергия будет названа органом. Она существует, она производит сильные воздействия. Она принимает космические токи, она связана с жизнью. Пусть ее называют хотя бы органом, в таком названии есть уже признание” (БРАТСТВО, § 36). </w:t>
      </w:r>
    </w:p>
    <w:p>
      <w:pPr>
        <w:pStyle w:val="Heading2"/>
        <w:ind w:left="567" w:hanging="567"/>
        <w:rPr>
          <w:lang w:val="en-US" w:eastAsia="en-US"/>
        </w:rPr>
      </w:pPr>
      <w:r>
        <w:rPr>
          <w:lang w:val="en-US" w:eastAsia="en-US"/>
        </w:rPr>
        <w:t>26. Психическая энергия как причина психических феноменов</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Большинство феноменов основано на психической энергии. Чудесные исцеления чаще всего также происходят вследствие воздействия психической энергии. Как только психическая энергия в человеке достигает свойства магнитного притяжения, она притягивает из пространства невероятную мощь. Все качества, как, например, телепатия, передача мыслей на расстояние, внушение, ясновидение, яснослышание, психометрия, левитация людей и предметов и т.п. представляют собой психическую энергию того или иного качества.</w:t>
      </w:r>
    </w:p>
    <w:p>
      <w:pPr>
        <w:pStyle w:val="Heading2"/>
        <w:ind w:left="567" w:hanging="567"/>
        <w:rPr>
          <w:lang w:val="en-US" w:eastAsia="en-US"/>
        </w:rPr>
      </w:pPr>
      <w:r>
        <w:rPr>
          <w:lang w:val="en-US" w:eastAsia="en-US"/>
        </w:rPr>
        <w:t>27. Психическая энергия как Прана и Кундалини</w:t>
      </w:r>
    </w:p>
    <w:p>
      <w:pPr>
        <w:pStyle w:val="Normal"/>
        <w:widowControl/>
        <w:ind w:right="-58" w:firstLine="567"/>
        <w:jc w:val="both"/>
        <w:rPr>
          <w:rFonts w:ascii="Arial" w:hAnsi="Arial" w:cs="Arial"/>
          <w:sz w:val="24"/>
          <w:szCs w:val="24"/>
          <w:lang w:val="en-US" w:eastAsia="en-US"/>
        </w:rPr>
      </w:pPr>
      <w:r>
        <w:rPr>
          <w:rFonts w:cs="Arial" w:ascii="Arial" w:hAnsi="Arial"/>
          <w:sz w:val="24"/>
          <w:szCs w:val="24"/>
          <w:lang w:val="en-US" w:eastAsia="en-US"/>
        </w:rPr>
        <w:t xml:space="preserve">Психическая энергия содержится также в пране. С точки зрения астрохимии, прана есть эманация солнечного эфира, изливающаяся в виде жизненной силы, в облучаемое солнцем планетарное пространство, и содержащаяся в земной атмосфере, прежде всего, в чистом воздухе горных высот. Эта энергия может сознательно усваиваться посредством дыхания. Иглы всех хвойных деревьев обладают свойством накапливать эту энергию и служат, таким образом, аккумуляторами праны. Кундалини есть та форма психической энергии или жизненной силы, которая излучается из чакры Кундалини - это центр в основании позвоночника - через канал сушумны до центра колокола на темени и на этом пути касается всех остальных главных чакр, воспламеняя их. В человеке эта энергия вызывает ощущение неземного счастья. </w:t>
      </w:r>
    </w:p>
    <w:p>
      <w:pPr>
        <w:pStyle w:val="Normal"/>
        <w:widowControl/>
        <w:ind w:right="-58" w:firstLine="567"/>
        <w:jc w:val="both"/>
        <w:rPr>
          <w:rFonts w:ascii="Arial" w:hAnsi="Arial" w:cs="Arial"/>
          <w:sz w:val="24"/>
          <w:szCs w:val="24"/>
          <w:lang w:val="en-US" w:eastAsia="en-US"/>
        </w:rPr>
      </w:pPr>
      <w:r>
        <w:rPr>
          <w:rFonts w:cs="Arial" w:ascii="Arial" w:hAnsi="Arial"/>
          <w:sz w:val="24"/>
          <w:szCs w:val="24"/>
          <w:lang w:val="en-US" w:eastAsia="en-US"/>
        </w:rPr>
        <w:t xml:space="preserve">В прошлых столетиях внимание оккультистов было направлено, прежде всего, на воспламенение Кундалини с тем, чтобы вызвать столь вожделенные проявления психической энергии и оккультные феномены. </w:t>
      </w:r>
    </w:p>
    <w:p>
      <w:pPr>
        <w:pStyle w:val="Normal"/>
        <w:widowControl/>
        <w:ind w:right="-58" w:firstLine="567"/>
        <w:jc w:val="both"/>
        <w:rPr>
          <w:rFonts w:ascii="Arial" w:hAnsi="Arial" w:cs="Arial"/>
          <w:sz w:val="24"/>
          <w:szCs w:val="24"/>
          <w:lang w:val="en-US" w:eastAsia="en-US"/>
        </w:rPr>
      </w:pPr>
      <w:r>
        <w:rPr>
          <w:rFonts w:cs="Arial" w:ascii="Arial" w:hAnsi="Arial"/>
          <w:sz w:val="24"/>
          <w:szCs w:val="24"/>
          <w:lang w:val="en-US" w:eastAsia="en-US"/>
        </w:rPr>
        <w:t xml:space="preserve">Нельзя, однако, пытаться достичь психических воздействий на центр Кундалини при помощи механических упражнений, как это, к сожалению, до сих пор практикуется посредством дыхательных упражнений, асан и умственной концентрации в устаревшей уже Хатхе-Йоге. Подобные попытки механического пробуждения центров рано или поздно неминуемо ведут к сумасшествию, поскольку воспламенение центра Кундалини лишь тогда может происходить благотворно и безопасно, когда центр сердца уже зажжен, что, однако, может быть достигнуто не механическими упражнениями, но только устремленностью в духе морального и этического самосовершенствования. Для достижения Высших Миров и пребывания в них необходимо утончение энергии сердца. Потому в Агни Йоге так много говорится о сердце, этом солнце всех солнц. (Примечание: подробнее об этом см. в лекции № 21 “Духовное значение сердца” в книге “Письма о Живой Этике. Введение в Агни Йогу”, изд-во “Спираль”, Линц). </w:t>
      </w:r>
    </w:p>
    <w:p>
      <w:pPr>
        <w:pStyle w:val="Heading2"/>
        <w:ind w:left="567" w:hanging="567"/>
        <w:rPr>
          <w:lang w:val="en-US" w:eastAsia="en-US"/>
        </w:rPr>
      </w:pPr>
      <w:r>
        <w:rPr>
          <w:lang w:val="en-US" w:eastAsia="en-US"/>
        </w:rPr>
        <w:t>28. Психическая энергия - всеобъемлющая энергия</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сихическая Энергия есть всеобъемлющая энергия. Она есть Всеначальная Энергия, образующая основу жизни для всего Творения. Она ведет от тончайших психо-энергетических наслоений на предметах через все проявления жизни человека на Высший План устремления к совершенствованию и облагораживанию качеств характера, к совершенной любв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Только неуклонное стремление к красоте, радости, гармонии и совершенству устанавливает связь с Мирами Высшими и дает возможность увидеть Материю Люциду, Светоносную Материю. Это стремление ведет далее к пониманию силы молитвы в великом звучании АУМ и к постижению и проявлению Святого Духа.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Также называем психическую энергию оплотом самоотвержения, из этой мощи рождаются подвиги. Чувство экстаза неосуществимо без психической энерги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Правильно отмечаете - почему так называемые медиумы не подвижники? Но уже достаточно сказано, что профессиональные медиумы только вредят себе и другим” (АУМ, § 473).</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Также называем ту же энергию справедливостью. Если при воздействии энергии можно определять различные свойства людей, то, конечно, это будет путем справедливости. При опытах с психической энергией можно убеждаться насколько внешнее впечатление не соответствует внутреннему состоянию.</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Умение призвать на помощь психическую энергию будет истинным украшением судьи” (АУМ, § 475).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Стремление к совершенству в сочетании с постоянным улучшением своих качеств мобилизует психическую энергию, привлекает ее из пространства и пробуждает внутренний огонь. Этот внутренний огонь излучается на чакры и ведет к пониманию Пространственного Огня, который посредством Фохата дает человеку возможность подниматься на Высшие Планы Мироздания, освобождает его от окоченелой привязанности к плотной материи и принимает как гражданина Вселенной в Беспредельный Космос. Человек сам становится тогда Высшим Существом, он творит и сам распределяет психическую энергию, мощь которой основана на возжжении Огней сердца, и воплощает все более ответственные и значительные идеи как Со-Творец и Созидатель в вечном Творении Космоса. </w:t>
      </w:r>
    </w:p>
    <w:p>
      <w:pPr>
        <w:pStyle w:val="Heading1"/>
        <w:rPr>
          <w:lang w:val="en-US" w:eastAsia="en-US"/>
        </w:rPr>
      </w:pPr>
      <w:r>
        <w:rPr>
          <w:lang w:val="en-US" w:eastAsia="en-US"/>
        </w:rPr>
        <w:t>II. СВОЙСТВА ПСИХИЧЕСКОЙ ЭНЕРГИИ</w:t>
      </w:r>
    </w:p>
    <w:p>
      <w:pPr>
        <w:pStyle w:val="Normal"/>
        <w:widowControl/>
        <w:tabs>
          <w:tab w:val="clear" w:pos="720"/>
          <w:tab w:val="left" w:pos="0" w:leader="none"/>
        </w:tabs>
        <w:ind w:firstLine="567"/>
        <w:jc w:val="both"/>
        <w:rPr>
          <w:rFonts w:ascii="Arial" w:hAnsi="Arial" w:cs="Arial"/>
          <w:sz w:val="24"/>
          <w:szCs w:val="24"/>
          <w:lang w:val="en-US" w:eastAsia="en-US"/>
        </w:rPr>
      </w:pPr>
      <w:r>
        <w:rPr>
          <w:rFonts w:cs="Arial" w:ascii="Arial" w:hAnsi="Arial"/>
          <w:sz w:val="24"/>
          <w:szCs w:val="24"/>
          <w:lang w:val="en-US" w:eastAsia="en-US"/>
        </w:rPr>
        <w:t xml:space="preserve">Психическая Энергия есть проявление Высшего Первичного Элемента в Мироздании. Эта великая энергия присутствует всюду и во всем. Во всем Космосе нет ни одного явления, ни одного существа, ни одной вещи, которые не были бы вызваны к жизни Психической Энергией, или же в которых нельзя было бы найти хотя бы следов психической энергии. Если же психическая энергия отсутствует или же уходит, это означает конец Психодинамики Духа, иначе говоря, завершение жизни. </w:t>
      </w:r>
    </w:p>
    <w:p>
      <w:pPr>
        <w:pStyle w:val="Normal"/>
        <w:widowControl/>
        <w:tabs>
          <w:tab w:val="clear" w:pos="720"/>
          <w:tab w:val="left" w:pos="0" w:leader="none"/>
        </w:tabs>
        <w:ind w:firstLine="567"/>
        <w:jc w:val="both"/>
        <w:rPr>
          <w:rFonts w:ascii="Arial" w:hAnsi="Arial" w:cs="Arial"/>
          <w:sz w:val="24"/>
          <w:szCs w:val="24"/>
          <w:lang w:val="en-US" w:eastAsia="en-US"/>
        </w:rPr>
      </w:pPr>
      <w:r>
        <w:rPr>
          <w:rFonts w:cs="Arial" w:ascii="Arial" w:hAnsi="Arial"/>
          <w:sz w:val="24"/>
          <w:szCs w:val="24"/>
          <w:lang w:val="en-US" w:eastAsia="en-US"/>
        </w:rPr>
        <w:t xml:space="preserve">Поскольку каждый атом в человеческом теле подобен крошечной клетке и кроме этой своей функции ведет самостоятельную жизнь, то есть, является психотворящим, Психическая Энергия проникает во все ткани и органы физического тела и устанавливает в нем равновесие, что способствует нормальному и правильному функционированию всех его частей. </w:t>
      </w:r>
    </w:p>
    <w:p>
      <w:pPr>
        <w:pStyle w:val="Normal"/>
        <w:widowControl/>
        <w:tabs>
          <w:tab w:val="clear" w:pos="720"/>
          <w:tab w:val="left" w:pos="0" w:leader="none"/>
        </w:tabs>
        <w:ind w:firstLine="567"/>
        <w:jc w:val="both"/>
        <w:rPr>
          <w:rFonts w:ascii="Arial" w:hAnsi="Arial" w:cs="Arial"/>
          <w:sz w:val="24"/>
          <w:szCs w:val="24"/>
          <w:lang w:val="en-US" w:eastAsia="en-US"/>
        </w:rPr>
      </w:pPr>
      <w:r>
        <w:rPr>
          <w:rFonts w:cs="Arial" w:ascii="Arial" w:hAnsi="Arial"/>
          <w:sz w:val="24"/>
          <w:szCs w:val="24"/>
          <w:lang w:val="en-US" w:eastAsia="en-US"/>
        </w:rPr>
        <w:t xml:space="preserve">Психическая Энергия есть та энергия, которая способна “свернуть горы”. Для нее не существует границ, и, как орган Четвертого Измерения, она действует вне Времени и Пространства. Возникновение и исчезновение Миров обусловлено, в первую очередь, психическими причинами, которые вызываются к действию на Тонком Плане и затем динамично переносятся на Материю. Так следствием подобных причин может быть исчезновение континентов и океанов, равно как и возникновение новых. В жизни планеты нет ни одного явления, которое не имело бы психического происхождения, даже если оно не поддается наблюдению. Не без причины говорится в Агни Йоге: “Можно просить людей: друзья, не устраивайте землетрясений”. Они вызываются, в первую очередь, колоссальными нагромождениями отрицательных мыслей. Геофизик возразит, пожалуй, против подобного объяснения, однако, уместно будет все же заметить, что наука еще не проникла в глубинные причины Тонкого Плана и ей еще предстоит экспериментально исследовать более глубокие причины космических событий. </w:t>
      </w:r>
    </w:p>
    <w:p>
      <w:pPr>
        <w:pStyle w:val="Normal"/>
        <w:widowControl/>
        <w:tabs>
          <w:tab w:val="clear" w:pos="720"/>
          <w:tab w:val="left" w:pos="0" w:leader="none"/>
        </w:tabs>
        <w:ind w:firstLine="567"/>
        <w:jc w:val="both"/>
        <w:rPr/>
      </w:pPr>
      <w:r>
        <w:rPr>
          <w:rFonts w:cs="Arial" w:ascii="Arial" w:hAnsi="Arial"/>
          <w:sz w:val="24"/>
          <w:szCs w:val="24"/>
          <w:lang w:val="en-US" w:eastAsia="en-US"/>
        </w:rPr>
        <w:t xml:space="preserve">В основе всякой мысли лежит определенный потенциал психической Энергии. Эти силы не только определяют судьбу человеческого индивидуума, но и судьбу всех общественных форм, партий, конфессий, народов, рас и, не в последнюю очередь, всей планеты. Без психической энергии мысль была бы мертва. Чем больше энергии сопровождает мысль, тем сильнее будет ее воздействие на окружающую среду. К сожалению, сила и значение мысли при передаче ее на расстояние до сих пор исследованы очень мало, так что здесь открывается широкое поле для исследований. </w:t>
      </w:r>
    </w:p>
    <w:p>
      <w:pPr>
        <w:pStyle w:val="Normal"/>
        <w:widowControl/>
        <w:tabs>
          <w:tab w:val="clear" w:pos="720"/>
          <w:tab w:val="left" w:pos="0" w:leader="none"/>
        </w:tabs>
        <w:ind w:firstLine="567"/>
        <w:jc w:val="both"/>
        <w:rPr>
          <w:rFonts w:ascii="Arial" w:hAnsi="Arial" w:cs="Arial"/>
          <w:sz w:val="24"/>
          <w:szCs w:val="24"/>
          <w:lang w:val="en-US" w:eastAsia="en-US"/>
        </w:rPr>
      </w:pPr>
      <w:r>
        <w:rPr>
          <w:rFonts w:cs="Arial" w:ascii="Arial" w:hAnsi="Arial"/>
          <w:sz w:val="24"/>
          <w:szCs w:val="24"/>
          <w:lang w:val="en-US" w:eastAsia="en-US"/>
        </w:rPr>
        <w:t xml:space="preserve">Каждое семя содержит психическую энергию, каждая спора и даже мельчайшая бактерия оживляется ею. Психическая энергия есть повсюду и она неуничтожима, а потому неуничтожима и сама жизнь. Разрушаться, либо меняться могут только формы. </w:t>
      </w:r>
    </w:p>
    <w:p>
      <w:pPr>
        <w:pStyle w:val="Normal"/>
        <w:widowControl/>
        <w:tabs>
          <w:tab w:val="clear" w:pos="720"/>
          <w:tab w:val="left" w:pos="0" w:leader="none"/>
        </w:tabs>
        <w:ind w:firstLine="567"/>
        <w:jc w:val="both"/>
        <w:rPr>
          <w:rFonts w:ascii="Arial" w:hAnsi="Arial" w:cs="Arial"/>
          <w:sz w:val="24"/>
          <w:szCs w:val="24"/>
          <w:lang w:val="en-US" w:eastAsia="en-US"/>
        </w:rPr>
      </w:pPr>
      <w:r>
        <w:rPr>
          <w:rFonts w:cs="Arial" w:ascii="Arial" w:hAnsi="Arial"/>
          <w:sz w:val="24"/>
          <w:szCs w:val="24"/>
          <w:lang w:val="en-US" w:eastAsia="en-US"/>
        </w:rPr>
        <w:t xml:space="preserve">Посредством осознанного применения и подчинения психической энергии сильной воле производятся не только уже упомянутые оккультные феномены, но и те великие чудеса веры, о которых повествуют Священные Писания. Вспомним историю из Библии, согласно которой царь Навуходоносор повелел бросить в огонь несколько юношей. Однако они при этом не сгорели, так как обладали столь сильной психической энергией и таким огнем сердца, что он оказался сильнее, чем огонь физический, вследствие чего воздействие его просто прекратилось. Стоит упомянуть также историю пророка Даниила, которого бросили на съедение голодным львам. Однако они не разорвали его, так как пророк вызвал к действию столь сильную психическую энергию, против которой не осмелились выступить даже самые страшные хищники. Вспомним также чудеса, которые совершал Моисей при исходе израильтян из Египта, о прохождении через Красное море, о фонтане воды, бьющей прямо из скалы и о манне небесной. Вспомним великие чудеса, которые с помощью Своей необычайной психической энергии совершал ХРИСТОС ИИСУС, как, например, воскрешение мертвых, исцеление слепых от рождения и парализованных, превращение воды в вино, усмирение бури, хождение по воде и многие другие. </w:t>
      </w:r>
    </w:p>
    <w:p>
      <w:pPr>
        <w:pStyle w:val="Normal"/>
        <w:widowControl/>
        <w:tabs>
          <w:tab w:val="clear" w:pos="720"/>
          <w:tab w:val="left" w:pos="0" w:leader="none"/>
        </w:tabs>
        <w:ind w:firstLine="567"/>
        <w:jc w:val="both"/>
        <w:rPr>
          <w:rFonts w:ascii="Arial" w:hAnsi="Arial" w:cs="Arial"/>
          <w:sz w:val="24"/>
          <w:szCs w:val="24"/>
          <w:lang w:val="en-US" w:eastAsia="en-US"/>
        </w:rPr>
      </w:pPr>
      <w:r>
        <w:rPr>
          <w:rFonts w:cs="Arial" w:ascii="Arial" w:hAnsi="Arial"/>
          <w:sz w:val="24"/>
          <w:szCs w:val="24"/>
          <w:lang w:val="en-US" w:eastAsia="en-US"/>
        </w:rPr>
        <w:t xml:space="preserve">И это не были единичные феномены, которые невозможно было бы повторить. А кто не читал о йогах, живущих в уединении, чаще всего в Тибете, и обладающих способностью ходить как по раскаленным углям, так и по воде, спать на льду, доставать из Мирового Пространства небольшие предметы и взглядом убивать даже тигра или бешеную собаку? Но убивает не йог, а жажда убийства тигра разбивается о Терос, защитный щит “Чаши”. Во всех этих случаях действует еще неисследованная психическая энергия, та огромная мощь, которая порождает и поддерживает жизнь, и которая в буквальном смысле слова одухотворяет всякое существо в зависимости от уровня его развития. </w:t>
      </w:r>
    </w:p>
    <w:p>
      <w:pPr>
        <w:pStyle w:val="Normal"/>
        <w:widowControl/>
        <w:tabs>
          <w:tab w:val="clear" w:pos="720"/>
          <w:tab w:val="left" w:pos="0" w:leader="none"/>
        </w:tabs>
        <w:ind w:firstLine="567"/>
        <w:jc w:val="both"/>
        <w:rPr>
          <w:rFonts w:ascii="Arial" w:hAnsi="Arial" w:cs="Arial"/>
          <w:sz w:val="24"/>
          <w:szCs w:val="24"/>
          <w:lang w:val="en-US" w:eastAsia="en-US"/>
        </w:rPr>
      </w:pPr>
      <w:r>
        <w:rPr>
          <w:rFonts w:cs="Arial" w:ascii="Arial" w:hAnsi="Arial"/>
          <w:sz w:val="24"/>
          <w:szCs w:val="24"/>
          <w:lang w:val="en-US" w:eastAsia="en-US"/>
        </w:rPr>
        <w:t xml:space="preserve">Психическая Энергия есть основная энергия, реагирующая на все явления жизни. Ее проявления абсолютно индивидуальны, как и все многообразие существ во Вселенной. Некоторыми из основных качеств психической энергии являются ее молниеносность, постоянность, неутомимость, а также воздействие на дальние расстояния. Кроме того, она очень разнообразна и фиксирует все проявления Бытия. Запас психической энергии не может, в сущности, иссякнуть, однако, при сильном перенапряжении он может настолько истощиться, что жизнеспособность оказывается под угрозой. </w:t>
      </w:r>
    </w:p>
    <w:p>
      <w:pPr>
        <w:pStyle w:val="Heading2"/>
        <w:ind w:left="567" w:hanging="567"/>
        <w:rPr>
          <w:lang w:val="en-US" w:eastAsia="en-US"/>
        </w:rPr>
      </w:pPr>
      <w:r>
        <w:rPr>
          <w:lang w:val="en-US" w:eastAsia="en-US"/>
        </w:rPr>
        <w:t>29. Молниеносность и постоянность психической энергии</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Будем твердо помнить качества психической энергии. Нередко люди, приступая к наблюдениям над психической энергией, забывают ее основные свойства. Даже самые простые исследования люди усложняют своими привычками. Мгновенность будет основным качеством психической энергии, но люди привыкли полагать, что долгая дума будет самой сильной. Таким образом, они упускают из виду, что для мысли не нужно времени.</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Также не принимается во внимание, что во время долгой думы происходит множество мысленных посылок разных степеней. Среди такого длительного мышления теряется средоточие посылки. Явление мгновенности должно научить, что краткий удар мысли будет соответствовать сущности психической энергии.</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 xml:space="preserve">Но умение кратко мыслить нуждается в воспитании. Не только краткость, но и сила мысли должна быть обобщена с посылкой психической энергии” (АУМ, § 468).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Также, как сердце, психическая энергия не знает отдыха. Не может быть долгого перерыва в деятельности сердца, так же точно бессменно расходование психической энергии. Сердце не нужно в земном применении во время пребывания в Высшем Мире, но психическая энергия никогда не может прервать своего тока.</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 xml:space="preserve">Постоянность будет также основным качеством энергии. Устремление энергии есть движение спиральных линий всего Мироздания. Можно видеть славную архитектонику во всей стройности неисчислимых токов энергии” (АУМ, § 470). </w:t>
      </w:r>
    </w:p>
    <w:p>
      <w:pPr>
        <w:pStyle w:val="Heading2"/>
        <w:ind w:left="567" w:hanging="567"/>
        <w:rPr>
          <w:lang w:val="en-US" w:eastAsia="en-US"/>
        </w:rPr>
      </w:pPr>
      <w:r>
        <w:rPr>
          <w:lang w:val="en-US" w:eastAsia="en-US"/>
        </w:rPr>
        <w:t>30. Психическая энергия и ее воздействие на расстояни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Устремление людей мало соответствует свойствам психической энергии. Некоторые качества этой энергии утеряли признаки сознательности. Труднее всего человечество осознает беспредельность энергии и ее возможности самоотдельного действия. Мы легко ощущаем энергию в связи с телесными действиями, но самое чудесное мало сознаем. Самое чудесное можно считать, когда психическая энергия может действовать на большом расстоянии, как бы самостоятельно. Как снаряд, вылетевший из орудия, производит отдельное следствие, так наша энергия может производить воздействие совершенно отдельно и длительно. Конечно, длительность зависит от запаса энерги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Можно послать энергию сознательно, но также могут быть ее 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Вы слышали легенду о вращающемся облаке над местом особого значения, - в основании лежит та же посылка энергии. Устремление энергии может быть настолько сильным, что может создать физические явления, ибо соединение энергии со стихиями дает самые необычные сочетания. Но во время действия самоотделенной энергии нужно быть готовым к некоторому утомлению, принимая его, как естественное последствие опустошения сокровищницы.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Над не терпящими отложения обстоятельствами работает отделившаяся энергия. Новое созидание, конечно, привлекает ближайшие сознания. Как помощь несутся посылки, принося отвагу, бодрость, находчивость. И часто ни получивший, ни пославший не подозревают о происходящем. Делимость духа есть посылка энергии. Энергия действует в посылке, в то же время пославший как бы в отдыхе от утомлени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Сколько посылок несется в пространстве! Некоторые из них не составят ли основания новых планет?” (АГНИ ЙОГА § 254).</w:t>
      </w:r>
    </w:p>
    <w:p>
      <w:pPr>
        <w:pStyle w:val="Heading2"/>
        <w:ind w:left="567" w:hanging="567"/>
        <w:rPr>
          <w:lang w:val="en-US" w:eastAsia="en-US"/>
        </w:rPr>
      </w:pPr>
      <w:r>
        <w:rPr>
          <w:lang w:val="en-US" w:eastAsia="en-US"/>
        </w:rPr>
        <w:t>31. Неиссякаемость психической энергии</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Запас психической энергии неиссякаем, и при духовном устремлении сила его умножается. При духовном устремлении эта энергия является строительным импульсом для новых запасов. Свойства этой огненной энергии так многообразны, и потенциал ее превосходит каждую энергию, ибо жизнь, заключающаяся в ней, может трансмутировать все другие энергии. Психическая энергия в своей деятельности может побороть каждое сопротивление, если она будет сознательно направлена. Иссякает явленный источник лишь, когда он не поддержан сознательным устремлением. При достижении духа, при огненном насыщении этот сокровенный огненный источник жизни напрягает все жизненные функции” (МИР ОГНЕННЫЙ III, § 400). </w:t>
      </w:r>
    </w:p>
    <w:p>
      <w:pPr>
        <w:pStyle w:val="Normal"/>
        <w:widowControl/>
        <w:ind w:firstLine="567"/>
        <w:jc w:val="both"/>
        <w:rPr/>
      </w:pPr>
      <w:r>
        <w:rPr>
          <w:rFonts w:cs="Arial" w:ascii="Arial" w:hAnsi="Arial"/>
          <w:sz w:val="24"/>
          <w:szCs w:val="24"/>
          <w:lang w:val="en-US" w:eastAsia="en-US"/>
        </w:rPr>
        <w:t>“</w:t>
      </w:r>
      <w:r>
        <w:rPr>
          <w:rFonts w:cs="Arial" w:ascii="Arial" w:hAnsi="Arial"/>
          <w:sz w:val="24"/>
          <w:szCs w:val="24"/>
          <w:lang w:val="en-US" w:eastAsia="en-US"/>
        </w:rPr>
        <w:t xml:space="preserve">Правильно полагать о неисчерпаемости психической энергии. Запас разумно израсходованный немедленно пополняется из сокровищницы Космоса. Так, даже полезно выделять психическую энергию. Новый запас легче отделяет отложения и затем устремляется на мировую работу. Как можно обращать колесо закона в действие? Как легко призывать новую мощь из пространства! Потому Говорю о вращении психической энергии” (АГНИ ЙОГА § 592). </w:t>
      </w:r>
    </w:p>
    <w:p>
      <w:pPr>
        <w:pStyle w:val="Heading2"/>
        <w:ind w:left="567" w:hanging="567"/>
        <w:rPr>
          <w:lang w:val="en-US" w:eastAsia="en-US"/>
        </w:rPr>
      </w:pPr>
      <w:r>
        <w:rPr>
          <w:lang w:val="en-US" w:eastAsia="en-US"/>
        </w:rPr>
        <w:t>32. Рост психической энергии</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Вечно растущей называем психическую энергию. От Беспредельности она может черпать свое усиление. Только необходимо условие осознания ее и направление к добру. Без осознания энергия останется узником.</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 xml:space="preserve">Спросят - неужели такая ценная энергия может быть направлена ко злу? - Всякое злоупотребление поведет к разрушению. Могут быть различные сроки и ступени такого разрушения, но конечное разложение неминуемо” (АУМ, § 471).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Если энергия по своему естеству вечно растущая, то как преступно извращать течение основного вещества!” (АУМ, § 472). </w:t>
      </w:r>
    </w:p>
    <w:p>
      <w:pPr>
        <w:pStyle w:val="Heading2"/>
        <w:ind w:left="567" w:hanging="567"/>
        <w:rPr>
          <w:lang w:val="en-US" w:eastAsia="en-US"/>
        </w:rPr>
      </w:pPr>
      <w:r>
        <w:rPr>
          <w:lang w:val="en-US" w:eastAsia="en-US"/>
        </w:rPr>
        <w:t>33. Многообразие психической энергии</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ногообразна психическая энергия! Можно найти различные вибрации ее, имеющие особые наименования. Обратим внимание на один высокий вид энергии, именуемый защитностью. Не нужно думать, что это качество защищает самого носителя такой энергии, наоборот, он защищает многих, щедро уделяя свою энергию. Подобно делимости духа выделяется психическая энергия, где она может быть полезной. Такой врач не знает исцеляемых им страждущих. Трудная, но благодатная работа!” (АУМ, § 561).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Также называем психическую энергию неутомимой. Правда, организм человеческий может утомляться от напряжения энергии, но сама энергия будет неисчерпаема. Такое качество энергии показывает на космический источник. Не может энергия исчерпываться ни возрастом, ни болезнью. Она может замолкнуть, если не будет призвана к действию.</w:t>
      </w:r>
    </w:p>
    <w:p>
      <w:pPr>
        <w:pStyle w:val="Normal"/>
        <w:widowControl/>
        <w:ind w:right="1" w:firstLine="567"/>
        <w:jc w:val="both"/>
        <w:rPr/>
      </w:pPr>
      <w:r>
        <w:rPr>
          <w:rFonts w:cs="Arial" w:ascii="Arial" w:hAnsi="Arial"/>
          <w:sz w:val="24"/>
          <w:szCs w:val="24"/>
          <w:lang w:val="en-US" w:eastAsia="en-US"/>
        </w:rPr>
        <w:t xml:space="preserve">Но какая вместимость должна быть в сознании человека, чтобы не утеснить размеры мощи, доверенной человеку?! (АУМ, § 476).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азываем энергию и трудом. В постоянном, сознательном устремлении энергия получает дисциплину. Сознательность труда есть основа раскрытия сознания, иначе говоря, начало действия психической энергии. Ошибочно думать, что одно напряжение уже приведет в движение энергию.</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Когда говорю о сознательности труда, Имею ввиду озарение, которое дается при сознательном труде” (АУМ, § 477).</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Если вдохновение связано с психической энергией, то и красота будет у того же источника. Потому говорю, что психическая энергия есть красота. Так можно перечислять все качества великой энергии, но так как она будет сочетаться со всеми проявлениями жизни, то правильно назвать ее всеначальной. Так и будем называть.</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Прекрасно чувствовать, что каждому из людей дана такая неисчерпаемая сила. Мы можем такою силою передвигать физические предметы. Если сила неисчерпаема, то и объем предметов относителен. Сегодня можем двигать малыми предметами, завтра можем продвинуть нечто большое. В этой прогрессии лежит и счастье эволюции” (АУМ, § 478).</w:t>
      </w:r>
    </w:p>
    <w:p>
      <w:pPr>
        <w:pStyle w:val="Heading2"/>
        <w:ind w:left="567" w:hanging="567"/>
        <w:rPr>
          <w:lang w:val="en-US" w:eastAsia="en-US"/>
        </w:rPr>
      </w:pPr>
      <w:r>
        <w:rPr>
          <w:lang w:val="en-US" w:eastAsia="en-US"/>
        </w:rPr>
        <w:t>34. Способность к восприятию и психическая энергия</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Человек, осознавший в себе присутствие психической энергии, может замечать ее и в других. Сказано, что познание самого себя есть Путь. Но первое качество будет состояние психической энерги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Для многих рассуждения о психической энергии будут как бы бредовым состоянием, они вообще не могут понять, о чем идет речь. Они будут весьма гневаться, как всякий присутствующий при недоступной для него беседе. Нужно понять, что первый проблеск об энергии будет самым трудным. Только спокойнее нужно относиться к невежественному непониманию. Так многие вообще не могут представить себе состояние после прекращения земного существования. Такие люди могут быть и атеистами, и церковниками, но одинаково будут далеки от сознания всеначальной энергии.</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Весьма поучительно, как самые противоположные убеждения могут одинаково заблуждаться” (АУМ, § 538).</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Ощущение землетрясения на расстоянии сходно с чуянием мысли на расстоянии. Также энергия схватывает и запечатлевает каждую вибрацию от самых великих явлений до падения лепестка розы. Психическая энергия неусыпна и готова отмечать действия всего сущего” (АУМ, § 402).</w:t>
      </w:r>
    </w:p>
    <w:p>
      <w:pPr>
        <w:pStyle w:val="Heading2"/>
        <w:ind w:left="567" w:hanging="567"/>
        <w:rPr>
          <w:lang w:val="en-US" w:eastAsia="en-US"/>
        </w:rPr>
      </w:pPr>
      <w:r>
        <w:rPr>
          <w:lang w:val="en-US" w:eastAsia="en-US"/>
        </w:rPr>
        <w:t>35. Постоянная готовность - продукт психической энергии</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остоянная готовность есть качество, которое нужно вырабатывать. Готовность не есть нервный порыв, не есть временное напряжение. Готовность есть гармония центров, всегда открытых к восприятию и воздействию. Человек, полный гармонии, всегда получает и всегда дает. Сущность его всегда укрепляется в непрерывном токе. Не бывает даяния без получения. Прервать такой ток есть смерть продвижения. Всезнающий будет и вседающим. Поймем эту истину широко, не ограничивая плотными условиям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Существует закон, по которому получение не должно быть понято, как собственность. Осознание такого понятия может происходить в сердце. Никакие лжеуверения не обманут сердца. Укрепление психической энергии дает твердость.</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 xml:space="preserve">Постоянная готовность есть продукт здоровой психической энергии” (АУМ, § 580). </w:t>
      </w:r>
    </w:p>
    <w:p>
      <w:pPr>
        <w:pStyle w:val="Heading2"/>
        <w:ind w:left="567" w:hanging="567"/>
        <w:rPr>
          <w:lang w:val="en-US" w:eastAsia="en-US"/>
        </w:rPr>
      </w:pPr>
      <w:r>
        <w:rPr>
          <w:lang w:val="en-US" w:eastAsia="en-US"/>
        </w:rPr>
        <w:t>36. Психическая энергия - благословение</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Древний Патриарх называл психическую энергию благословением. Современный врач называет ее здоровьем духа. Нужно с великим вниманием следить за древними определениями. Было бы самомнением и невежеством отвергать накопления многих тысячелетий. Испытатель, прежде всего, освободится от самомнения” (АУМ, § 581). </w:t>
      </w:r>
    </w:p>
    <w:p>
      <w:pPr>
        <w:pStyle w:val="Heading1"/>
        <w:rPr>
          <w:lang w:val="en-US" w:eastAsia="en-US"/>
        </w:rPr>
      </w:pPr>
      <w:r>
        <w:rPr>
          <w:lang w:val="en-US" w:eastAsia="en-US"/>
        </w:rPr>
        <w:t>III. МАНИФЕСТАЦИИ ПСИХИЧЕСКОЙ ЭНЕРГИИ</w:t>
      </w:r>
    </w:p>
    <w:p>
      <w:pPr>
        <w:pStyle w:val="Heading2"/>
        <w:ind w:left="567" w:hanging="567"/>
        <w:rPr>
          <w:lang w:val="en-US" w:eastAsia="en-US"/>
        </w:rPr>
      </w:pPr>
      <w:r>
        <w:rPr>
          <w:lang w:val="en-US" w:eastAsia="en-US"/>
        </w:rPr>
        <w:t>37. Вездесущность проявлений психической энергии</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аждый может наблюдать явления психической энергии в любом месте и в любое время. Нужно сосредоточить внимание и хотя бы кратко отмечать замеченные проявления. Наверное, среди таких заметок будут и ненужные, но этим не следует смущаться. Записи имеют огромное значение, ибо проявления психической энергии необычайно быстро забываются. Каждый день нечто необычное происходит. Не нужно считать, что имеют значение лишь какие-то потрясающие явления, иногда уловление мысли или нахождение нужных страниц может дать очень показательный пример работы психической энергии. Кроме того, путь внимания выработает и терпение, качество необходимое для исследователя” (АУМ, § 314).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Часто спросят - почему так редки проявления тонких энергий? Скажите - они беспрерывны, но глаз и ухо человека не хотят знать их. Когда же глаз уловит их, человек убедит себя, что ему показалось. Это формула несознательности.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Нужно в школах развивать способность наблюдать. Именно, в школах нужно проверять наблюдательность, и молчание в темноте лучшее средство” (АГНИ ЙОГА, § 344). </w:t>
      </w:r>
    </w:p>
    <w:p>
      <w:pPr>
        <w:pStyle w:val="Heading2"/>
        <w:ind w:left="567" w:hanging="567"/>
        <w:rPr>
          <w:lang w:val="en-US" w:eastAsia="en-US"/>
        </w:rPr>
      </w:pPr>
      <w:r>
        <w:rPr>
          <w:lang w:val="en-US" w:eastAsia="en-US"/>
        </w:rPr>
        <w:t>38. Наблюдение за проявлениями психической энерги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ужно просто наблюдать за разными проявлениями психической энергии. Она может быть освободителем или поработителем, как направлена будет. Не нужно для направления ее особых формул, необходимо лишь искреннее устремление. Но эта искренность тоже нелегка, ибо под искренностью люди понимают совершенно различное. Они могут оправдать любое злодеяние искренностью, но где же будет самоотверженность, которая очищает действие? Зло соединено с лицемерием и личностью.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Не нужно заклинаний, лишь очищение сознания пошлет психическую энергию в правильном направлении” (АГНИ ЙОГА, § 483).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ужно усвоить внимательность ко всем явлениям, протекающим во время космических напряжений. Многое отмечается, но еще большее остается в небрежении. Люди настолько удалились от осознания всеначальной энергии, что не умеют находить слов для очевидных явлений и событий. Ведь нельзя отделять события от психических явлений” (АУМ, § 545).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ри творчестве, при исследовании, при открытии - везде проявляется психическая энергия и посылки мыслей извне. Могут быть посылки человеческие или Тонкого Мира или Огненного и, наконец, из Высших Сфер несказуемых. Часто не легко отличить степень посылок. Нужно для этого много понаблюдать над собою и над окружающим. После наблюдения удается различить некоторые признаки.</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 xml:space="preserve">Мысли земные легче ложатся на сознание, но злобные мысли могут вызывать нервное сотрясение неприятного свойства. Мысли Тонкого Мира будут порождать некоторый сердечный трепет и не так легко усвоятся, даже могут причинять головную боль, как бы вонзаясь в мозг. Огненные мысли бывают подобны метеорам, и когда полет огненных вестников зажигает окружающую атмосферу, он даже производит рокот звучания. Явление огненных мыслей сопровождается огнями и даже как бы выбивает течение обычного мышления. Огненные мысли очень мимолетны и забываются легко. Но, редко достижимые, светлые посылки Высших Сфер подобны молнии и по нежданности, и по пронзанию сердца. Лишь редкие люди выдерживают эти молнии. Можно назвать много признаков посылок мыслей, но особенно важно вообще усвоить существование таких посылок” (АУМ, § 12). </w:t>
      </w:r>
    </w:p>
    <w:p>
      <w:pPr>
        <w:pStyle w:val="Heading2"/>
        <w:ind w:left="567" w:hanging="567"/>
        <w:rPr>
          <w:lang w:val="en-US" w:eastAsia="en-US"/>
        </w:rPr>
      </w:pPr>
      <w:r>
        <w:rPr>
          <w:lang w:val="en-US" w:eastAsia="en-US"/>
        </w:rPr>
        <w:t>39. Большие и малые проявления психической энерги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ы замечали вибрации предметов, к которым прикасались. Это одно из проявлений психической энергии или вашей, или внешней. Также вы наблюдали, как личный элемент исчезал из обихода при росте психической энергии. Также должно напомнить, как стечение обстоятельств поручается психической энергии” (АГНИ ЙОГА, § 641). </w:t>
      </w:r>
    </w:p>
    <w:p>
      <w:pPr>
        <w:pStyle w:val="Normal"/>
        <w:widowControl/>
        <w:ind w:right="-58"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Обычно люди не понимают, что большое явление еще чувствительнее, нежели малое. Именно в большом явлении требуется еще большая психическая энергия, значит каждое затемнение, раздражение и сомнение особенно пагубны. Когда Мир ждет новых обстоятельств, нужно проявить особую чуткость” (МИР ОГНЕННЫЙ II, § 284).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феры психической энергии проникают во все предприятия. Все физические и механические проявления не имеют цены сравнительно с тончайшей энергией, ибо все будущее зиждется на тончайших энергиях, на возвращении грубой материи в область Света” (АГНИ ЙОГА, § 531). </w:t>
      </w:r>
    </w:p>
    <w:p>
      <w:pPr>
        <w:pStyle w:val="Heading2"/>
        <w:ind w:left="567" w:hanging="567"/>
        <w:rPr>
          <w:lang w:val="en-US" w:eastAsia="en-US"/>
        </w:rPr>
      </w:pPr>
      <w:r>
        <w:rPr>
          <w:lang w:val="en-US" w:eastAsia="en-US"/>
        </w:rPr>
        <w:t>40. Передача психической энергии посредством магнитных токов</w:t>
      </w:r>
    </w:p>
    <w:p>
      <w:pPr>
        <w:pStyle w:val="Normal"/>
        <w:widowControl/>
        <w:ind w:right="-58"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сихическая энергия тоже проявляется в других формах и она может передаваться посредством магнитного тока. Конечно, такая передача может происходить лишь при сгармонизировании токов аур, но бывают и обратные действия, когда психическая энергия поглощается извне. Эти поглощения происходят от вампиризма и до сознательного разрушения. Также и мысли, которые насыщают атмосферу, могут или нагнетать психическую энергию, или же уничтожать. Пространственный Огонь содержит эти кристаллы. Часто аура мест, где происходит раздражения или творческие действия, насыщается соответственными кристаллами. Качество энергии насыщает соответственно пространство” (МИР ОГНЕННЫЙ III, § 404). </w:t>
      </w:r>
    </w:p>
    <w:p>
      <w:pPr>
        <w:pStyle w:val="Normal"/>
        <w:widowControl/>
        <w:ind w:right="-58"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 всегда можно сразу представить себе, куда направлен ток психической энергии. Нельзя сразу решить, когда токи идут в разных направлениях и оказывают воздействие одинаковое, ибо из одного источника происходит израсходование психической энергии на творческие действия. Течение психической энергии отражается на сердце и на всем организме. Потому трудно сразу определить направление, где психическая энергия творит свои насыщения. Сердечная тоска может быть следствием многих причин, но нельзя ее приписывать лишь затрате на тягость явленной жизни, ибо причина может быть обратная. Когда струя психической энергии направляется в пространство, неминуемо ощущение сердечной тоски. Нужно очень разбираться в этих чудотворных явлениях и не смешивать их с предчувствиями” (МИР ОГНЕННЫЙ III, § 407). </w:t>
      </w:r>
    </w:p>
    <w:p>
      <w:pPr>
        <w:pStyle w:val="Heading2"/>
        <w:ind w:left="567" w:hanging="567"/>
        <w:rPr>
          <w:lang w:val="en-US" w:eastAsia="en-US"/>
        </w:rPr>
      </w:pPr>
      <w:r>
        <w:rPr>
          <w:lang w:val="en-US" w:eastAsia="en-US"/>
        </w:rPr>
        <w:t>41. Присутствие психической энергии в низших организмах</w:t>
      </w:r>
    </w:p>
    <w:p>
      <w:pPr>
        <w:pStyle w:val="Normal"/>
        <w:widowControl/>
        <w:jc w:val="both"/>
        <w:rPr>
          <w:rFonts w:ascii="Arial" w:hAnsi="Arial" w:cs="Arial"/>
          <w:lang w:val="en-US" w:eastAsia="en-US"/>
        </w:rPr>
      </w:pPr>
      <w:r>
        <w:rPr>
          <w:rFonts w:cs="Arial" w:ascii="Arial" w:hAnsi="Arial"/>
          <w:lang w:val="en-US" w:eastAsia="en-US"/>
        </w:rPr>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Именно качество психической энергии значительно. Правильно предполагать, что потенциал психической энергии разлит даже в низших организмах. Он дает инстинкт, но не сознание. Он отвечает низшим слоям атмосферы и вращается в них. Он будет затрагивать центры низшей половины организма. Потому надо уметь управлять психической энергией, посылая ее на подвиг” (АГНИ ЙОГА, § 471).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Зерно уже заключает психическую энергию. У древних было знание о добывании психической энергии в момент размягчения зерна. Вот пример, как размягчение дает начало движения. Каждый, знающий Учение, будет размягчителем и держателем мутовки Великого Пахтания. Так действие каждого дня есть великий Терафим Беспредельности...” (АГНИ ЙОГА, § 557).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 только атланты, но и египтяне помнили энергию зерна. Ради этой энергии они полагали зерна в гробницы. Более разумное применение было уже забыто. Двигатель энергии мог приводить в движение большие корабли и разные машины.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Если прикосновение руки может двигать огромные предметы, то конденсированная энергия зерна может дать длительное напряжение. Даже находящиеся около зерна люди получают оздоровление” (АГНИ ЙОГА, § 558). </w:t>
      </w:r>
    </w:p>
    <w:p>
      <w:pPr>
        <w:pStyle w:val="Heading2"/>
        <w:ind w:left="567" w:hanging="567"/>
        <w:rPr>
          <w:lang w:val="en-US" w:eastAsia="en-US"/>
        </w:rPr>
      </w:pPr>
      <w:r>
        <w:rPr>
          <w:lang w:val="en-US" w:eastAsia="en-US"/>
        </w:rPr>
        <w:t>42. Наличие психической энергии у животных и человека</w:t>
      </w:r>
    </w:p>
    <w:p>
      <w:pPr>
        <w:pStyle w:val="Normal"/>
        <w:widowControl/>
        <w:rPr>
          <w:rFonts w:ascii="Arial" w:hAnsi="Arial" w:cs="Arial"/>
          <w:lang w:val="en-US" w:eastAsia="en-US"/>
        </w:rPr>
      </w:pPr>
      <w:r>
        <w:rPr>
          <w:rFonts w:cs="Arial" w:ascii="Arial" w:hAnsi="Arial"/>
          <w:lang w:val="en-US" w:eastAsia="en-US"/>
        </w:rPr>
      </w:r>
    </w:p>
    <w:p>
      <w:pPr>
        <w:pStyle w:val="Normal"/>
        <w:widowControl/>
        <w:ind w:firstLine="567"/>
        <w:jc w:val="both"/>
        <w:rPr/>
      </w:pPr>
      <w:r>
        <w:rPr>
          <w:rFonts w:cs="Arial" w:ascii="Arial" w:hAnsi="Arial"/>
          <w:sz w:val="24"/>
          <w:szCs w:val="24"/>
          <w:lang w:val="en-US" w:eastAsia="en-US"/>
        </w:rPr>
        <w:t>“</w:t>
      </w:r>
      <w:r>
        <w:rPr>
          <w:rFonts w:cs="Arial" w:ascii="Arial" w:hAnsi="Arial"/>
          <w:sz w:val="24"/>
          <w:szCs w:val="24"/>
          <w:lang w:val="en-US" w:eastAsia="en-US"/>
        </w:rPr>
        <w:t xml:space="preserve">...Все сказанное о психической энергии относится к каждому действию. Здесь нет ничего отвлеченного, ибо она заложена во всей природе и особенно выражена в человеке. Как бы человек ни пытался забыть о ней, психическая энергия напомнит о себе, и дело просвещения - научить человечество обращаться с этим сокровищем...” (АГНИ ЙОГА, § 477).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Человек отлично знает внутренне о присущей ему энергии. Ушибаясь, он разотрет пораженное место рукой. Желая обратить внимание, он топнет ногой, он знает, что именно конечности испускают энергию. В сказаниях человек повествует об искрах от удара руки и о земном огне от следов ног. Но трудно человеку в обиходе признать свою собственную мощь” (АУМ, § 571). </w:t>
      </w:r>
    </w:p>
    <w:p>
      <w:pPr>
        <w:pStyle w:val="Normal"/>
        <w:widowControl/>
        <w:ind w:right="84"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Человек не хочет понять, что он одарен сильными энергиями. Он поистине Царь Природы и Повелитель несметных легионов сущностей. Можно иногда в школах показать детям на сильных микроскопах наполненность пространства. Они должны приучаться к воздействию психической энергии. Взгляд развитого человека действует на сущности, даже под стеклом микроскопа малые сущности начинают беспокоиться и ощущать токи глаз. Не есть ли это зачаток живого и мертвого глаза? Огненный путь нуждается в представлении наполнения пространства” (МИР ОГНЕННЫЙ II, § 365).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Истинно, многие животные больше людей ощущают психическую энергию...” (АГНИ ЙОГА § 409). </w:t>
      </w:r>
    </w:p>
    <w:p>
      <w:pPr>
        <w:pStyle w:val="Heading1"/>
        <w:rPr>
          <w:lang w:val="en-US" w:eastAsia="en-US"/>
        </w:rPr>
      </w:pPr>
      <w:r>
        <w:rPr>
          <w:lang w:val="en-US" w:eastAsia="en-US"/>
        </w:rPr>
        <w:t xml:space="preserve">IV. НАКОПЛЕНИЕ И ОТЛОЖЕНИЕ ПСИХИЧЕСКОЙ ЭНЕРГИИ </w:t>
      </w:r>
    </w:p>
    <w:p>
      <w:pPr>
        <w:pStyle w:val="Heading2"/>
        <w:ind w:left="567" w:hanging="567"/>
        <w:rPr>
          <w:lang w:val="en-US" w:eastAsia="en-US"/>
        </w:rPr>
      </w:pPr>
      <w:r>
        <w:rPr>
          <w:lang w:val="en-US" w:eastAsia="en-US"/>
        </w:rPr>
        <w:t>43. Накопление психической энергии посредством мысли и рукопис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Опыт над письмами имеет большое значение. Если можно наглядно показать, как насыщена рукопись психической энергией, то такое доказательство непременно может быть приложено к прочим приложениям той же самой энергии. Человек насыщает своей энергией каждый предмет при касании. Кроме того, человек оставляет на всем свою характеристику. Можно знать по письмам качество писавшего - это можно развить и на других предметах. Лик человека - не тайна” (АУМ, § 194)</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ы знаете, насколько психическая энергия работает в тончайших выявлениях. Трудно людям представить себе, что каждое проявление мысли уже оставляет след физически заметный. Разве не чудесно следить за переливами мысли в каждой строке рукописи? Также не менее замечательно, как одна психическая энергия вызывает показание другой, наслоенной на предмете. Можно таким образом понять, насколько атмосфера, насыщенная отложениями психической энергии, проявляется в виде приметных кристаллов. Будет время, когда откроют весомость мысли” (АУМ, § 259). </w:t>
      </w:r>
    </w:p>
    <w:p>
      <w:pPr>
        <w:pStyle w:val="Heading2"/>
        <w:ind w:left="567" w:hanging="567"/>
        <w:rPr>
          <w:lang w:val="en-US" w:eastAsia="en-US"/>
        </w:rPr>
      </w:pPr>
      <w:r>
        <w:rPr>
          <w:lang w:val="en-US" w:eastAsia="en-US"/>
        </w:rPr>
        <w:t>44. Накопление психической энергии путем радости и восторга</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аждый восторг уже отлагает крупицу сокровища. Каждое восхищение перед прекрасным собирает зерна Света. Каждое любование природой создает луч победы. Уже давно Сказал - через красоту имеете Свет. Неужели будем говорить лишь для наслаждения? Каждое Указание имеет неотложное значение. Так восхищение будет кратчайшим путем к накоплению психической энерги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Не раз вас спросят - где рассадник Прекрасного Сада огненной энергии? Скажете: “В радости о прекрасном” Но научитесь вмещать эту радость Света. Научитесь радоваться каждому листку, проснувшемуся к жизни. Научитесь, как зазвучать центрами к зову радости. Научитесь понять, что такая радость не есть безделие, но жатва сокровища. Научитесь накоплять энергию радостью, ибо в чем же соединим нить дальних миров?!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Не в огорчении, не в безумии, не в одурманивании, но в радости сознания будем счастливыми обладателями сокровища. Трудно из пустого колодца утолить жажду, но ключ горы готов дать прохладу каждому подошедшему. Радуйтесь!” (АГНИ ЙОГА, § 546).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ысль, посланная в пространство, привлекает одинаковые мышления. Как поступить, если широкие взгляды не достигают цели? Нужно их еще расширить. За пределами крайней вражды начинается поле дружбы, Эти границы местности нужно знать путнику.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Разве возможен подвиг без восхищения? Разве возможна самоотверженность без радости? Разве возможно мужество без восторга? Так укажите и напомните, как легче и ближе найти психическую энергию” (АГНИ ЙОГА, § 547).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ожно радоваться, но в радости не уподобимся животным. В чем будет различие? Только в сознании. Животные не знают, зачем радуются, но мы знаем, чему радуемся. Таким сознанием мы соединяем причину и следствие. Тем созидаем мост совершенствовани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Можно пересмотреть всю цепь событий и оценить их последовательность. Тем мы будем также отличаться от животных, которые не связывают отдельные моменты. Учение о сравнении событий даст новый источник психической энергии. Если бы люди научились сопоставлять дни своей жизни по сознанию, они бы сдвинулись с места” (АГНИ ЙОГА, § 548).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полне справедлив вопрос, как накапливается психическая энергия? Прежде всего сознанием или самоотверженностью и подвигом. Во всех случаях психическая энергия остается неотъемлемой. Если она накоплена сознанием, она будет утончаться, но при других накоплениях возможны случаи, когда энергия собирается в эмбрион и будет ждать условий проявления. Во всех нахождениях психической энергии можно предполагать в прошлом какой-то светлый поступок инстинкта” (АГНИ ЙОГА, § 509). </w:t>
      </w:r>
    </w:p>
    <w:p>
      <w:pPr>
        <w:pStyle w:val="Heading2"/>
        <w:ind w:left="567" w:hanging="567"/>
        <w:rPr>
          <w:lang w:val="en-US" w:eastAsia="en-US"/>
        </w:rPr>
      </w:pPr>
      <w:r>
        <w:rPr>
          <w:lang w:val="en-US" w:eastAsia="en-US"/>
        </w:rPr>
        <w:t>45. Отложения психической энергии на предметах</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сихическая энергия оседает на всех предметах. Осадки ее будут относиться к пространственным отложениям, потому можно изучать не только состояние личной энергии, но и энергии собирательной. Для этого нужно наблюдать снег или дождевую воду. Вообще развитие наблюдений даст много новых сочетаний” (АУМ, § 269).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Итак, вы наблюдали, что психическая энергия, наслоенная на предмете, не стираема ни расстоянием, ни какими-то иными условиями. Но тем большая ответственность лежит на человеке как носителе мощи. Об этом сказано, но сокровенные выражения не позволяли людям осознать значение силы психической энергии. Какое право имеет человек пятнать окружающее пространство нечистыми мыслями!” (АУМ, § 261).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ы видели, что психическая энергия имеет ближайшее отношение к огню и представляет неотъемлемое приобретение. Она имеет аккумулирующее свойство. Значит, эта энергия может быть накапливаема на предметах, которые вызовут напряжение воли. Успешное накопление энергии может даже заставить предмет светиться или сообщать мысль внушенную. Вот научное объяснение священных предметов. Правильно будет найти в них отложение психической энергии, если только нелепые посылки не сотрут ценные накоплени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Люди с запасом психической энергии должны составлять сокровище государства. Не миллионами двуногих должна гордиться страна, но складом психической энергии. Ради одного запаса психической энергии можно пощадить тысячи неведающих...! (АГНИ ЙОГА, § 522). </w:t>
      </w:r>
    </w:p>
    <w:p>
      <w:pPr>
        <w:pStyle w:val="Heading2"/>
        <w:ind w:left="567" w:hanging="567"/>
        <w:rPr>
          <w:lang w:val="en-US" w:eastAsia="en-US"/>
        </w:rPr>
      </w:pPr>
      <w:r>
        <w:rPr>
          <w:lang w:val="en-US" w:eastAsia="en-US"/>
        </w:rPr>
        <w:t xml:space="preserve">46. Аппараты для накопления психической энерги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онечно, при развитии сознательной психической энергии можно предвидеть аппарат, накопляющий эту энергию, но человеческая энергия будет непременным проводником...” (АГНИ ЙОГА, § 523).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ожно дать аппарат, собирающий психическую энергию, но кто будет проводником? И многие ли могут оценить применение энергии к жизни?” (АГНИ ЙОГА, § 524). </w:t>
      </w:r>
    </w:p>
    <w:p>
      <w:pPr>
        <w:pStyle w:val="Heading2"/>
        <w:ind w:left="567" w:hanging="567"/>
        <w:rPr>
          <w:lang w:val="en-US" w:eastAsia="en-US"/>
        </w:rPr>
      </w:pPr>
      <w:r>
        <w:rPr>
          <w:lang w:val="en-US" w:eastAsia="en-US"/>
        </w:rPr>
        <w:t>47. Воздействие психической энергии на металлы</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химические воздействия психической энергии, прежде всего, отражаются на металлах. Это простое наблюдение можно видеть на металлических частях, носимых людьми разной психической природы. Конечно, очень губительно засорение ближайших сфер около планеты. Низшие тонкие тела, как мошенники на базаре, толкутся, затрудняя успешное образование спирали строительства. Нужно иметь особое устремление, чтобы проникнуть за пределы этих ужасных накоплений. Ведь не будем думать, что всякое мышление без последствий; и самая обширная чаша переполнится! Тем более что тяготение при вращении удерживает многие маловесные частицы. Так, когда Говорим о необходимости очищать психическую энергию утончением мышления, Мы имеем в виду очищение низших сфер...” (СЕРДЦЕ, § 299). </w:t>
      </w:r>
    </w:p>
    <w:p>
      <w:pPr>
        <w:pStyle w:val="Heading2"/>
        <w:ind w:left="567" w:hanging="567"/>
        <w:rPr>
          <w:lang w:val="en-US" w:eastAsia="en-US"/>
        </w:rPr>
      </w:pPr>
      <w:r>
        <w:rPr>
          <w:lang w:val="en-US" w:eastAsia="en-US"/>
        </w:rPr>
        <w:t>48. Симптомы при переполнении психической энергией</w:t>
      </w:r>
    </w:p>
    <w:p>
      <w:pPr>
        <w:pStyle w:val="Normal"/>
        <w:widowControl/>
        <w:spacing w:lineRule="atLeast" w:line="240"/>
        <w:ind w:right="143" w:firstLine="709"/>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Явление переполнения психической энергией вызывает многие симптомы как в конечностях, так и в горле, и в желудке. Сода полезна, чтобы вызвать разряжение, также горячее молоко. Учитель следит за огнями, огни не только освещают ауру, но они остаются в пространстве, потому значение огней так велико. Выявленные огни, в свою очередь, фокусируют энергию и зарождают новые узлы” (СЕРДЦЕ, § 88).</w:t>
      </w:r>
    </w:p>
    <w:p>
      <w:pPr>
        <w:pStyle w:val="Normal"/>
        <w:widowControl/>
        <w:ind w:right="84"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Из одной искры познали мощную энергию. Также из вспышки нервной силы можно установить постоянный приток сил. Люди давно признавали, что натиск нервной энергии гораздо мощнее, нежели мускульная сила. При этом высказывалось, что нервное напряжение кратко и влечет за собой упадок сил. Но это положение неестественно. Лишь условия земной жизни препятствуют постоянному наполнению психической энергией. Можно создать такие условия жизни, когда психическая энергия будет так же равномерна, как и мускульная. Когда найден принцип, тогда будет изыскано и распространение его. Также и сотрудничество, а за ним и Братство не будут временными вспышками, но войдут в сознание. Нельзя доверить неиспытанному посланцу донести драгоценный сосуд. Также невозможно призвать к Братству не осознавших людей. Невозможно, чтобы воздушный шар без испытания мог выдержать разные давления. Не могут люди без твердого осознания принимать на себя тягость больший понятий. Даже коня постепенно приучают к грузу. Но если искра осознания уже сияет, то и остальная нагрузка постепенно возможна” (БРАТСТВО, § 15). </w:t>
      </w:r>
    </w:p>
    <w:p>
      <w:pPr>
        <w:pStyle w:val="Heading2"/>
        <w:ind w:left="567" w:hanging="567"/>
        <w:rPr>
          <w:lang w:val="en-US" w:eastAsia="en-US"/>
        </w:rPr>
      </w:pPr>
      <w:r>
        <w:rPr>
          <w:lang w:val="en-US" w:eastAsia="en-US"/>
        </w:rPr>
        <w:t>49. Кристаллы психической энерги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сихическая энергия, развивающаяся в человеке, откладывается в его организме, в зависимости от качества мыслей и этических устремлений, в виде положительных и отрицательных кристаллов. Устремление к высоким идеалам, а также к восторгу и радости, к мужеству и бесстрашию способствует возникновению положительных кристаллов психической энергии, называемых “Рингсе”. Эти тончайшие кристаллы нервов, действие которых благотворно для человека, уже давно известны мудрецам Востока. Западная же наука еще ничего не знает об этом, так как до сих пор ей не удалось обнаружить эти кристаллы ни под микроскопом, ни с помощью каких-либо других аппаратов.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Наряду с положительными кристаллами существуют также кристаллы отрицательные. Они появляются как следствие раздражения, ярости и гнева. Отрицательные кристаллы психической энергии называются “империлом”. Это яд, который осаждается на нервных каналах и постоянно, либо временно, отравляет организм.</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Разлагая материю, необходимо знать, что кроме различных ингредиентов, всегда, будут найдены два явления, не названные известными именами. Первое будет отложение психической энергии и второе - субстанция Огня. Пока кристалл психической энергии не установлен, не может быть уловлена субстанция Огня. Так же, как отложения психической энергии могут быть усмотрены через империл, так же субстанция Огня будет уловлена по напряжению психической энерги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ространственный Огонь может быть наблюдаем в редких случаях невооруженным глазом, когда он уплотняется около заградительной, пурпуровой границы. Пространство как бы насыщается мелкими языками пламени, но для этой манифестации нужна крепкая аура, которая не пострадает от близости сгущенного пламен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На древних изображениях можно видеть отложения огня вокруг аур. Теперь это физическое явление совершенно забыто. Вы знаете полную реальность сказанного, но ученые пусть не сетуют, если прежде нахождения Огня Мы предложим им найти кристалл империла. Тем более, что он ими уже почти найден. К тому же действовать с ядом раздражения гораздо легче, нежели искать высокую психическую энергию” (АГНИ ЙОГА, § 342).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Вы уже знаете, что кристалл психической энергии обладает свойствами магнита. Из пространства он привлекает части электронов Тероса. Эманации грядущих волн окружают человека и окрашивают своим химизмом приближающиеся частицы энергии. Это химическое основание так называемых цветных звезд. (Примечание: см. развитие центров и Материя Люцида).</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Планетные тела сияют разными светами, также научны будут искры психической энергии. Огни центров также сияют различно, в зависимости от химизма металлов тела” (АГНИ ЙОГА, § 595).</w:t>
      </w:r>
    </w:p>
    <w:p>
      <w:pPr>
        <w:pStyle w:val="Normal"/>
        <w:widowControl/>
        <w:ind w:right="84" w:firstLine="550"/>
        <w:jc w:val="both"/>
        <w:rPr/>
      </w:pPr>
      <w:r>
        <w:rPr>
          <w:rFonts w:cs="Arial" w:ascii="Arial" w:hAnsi="Arial"/>
          <w:sz w:val="24"/>
          <w:szCs w:val="24"/>
          <w:lang w:val="en-US" w:eastAsia="en-US"/>
        </w:rPr>
        <w:t>“</w:t>
      </w:r>
      <w:r>
        <w:rPr>
          <w:rFonts w:cs="Arial" w:ascii="Arial" w:hAnsi="Arial"/>
          <w:sz w:val="24"/>
          <w:szCs w:val="24"/>
          <w:lang w:val="en-US" w:eastAsia="en-US"/>
        </w:rPr>
        <w:t xml:space="preserve">Кристаллы психической энергии вырастают в своей интенсивности при каждом возвышенном устремлении. Каждое напряжение мощи духа размножает кристаллы психической энергии. Отложения утвержденных кристаллов состоят из тонких энергий, которые химически переработаны в организме, питая те органы, которые особенно нуждаются при затрате энергии. Кристаллы психической энергии расплавляют субстанции, вредные для организма. При сознательном напряжении можно вызвать эту трансмутацию кристаллами, которая может служить противодействующим утверждением. Сознательные посылки психической энергии зараженным или поврежденным органам могут явиться исцелением. Напряжение волевое и сознательное устремляет к насыщенному действию кристаллов. Так мысли о психических кристаллах могут принести нужную помощь при тех повреждениях внутренних органов. На пути к Миру Огненному нужно осознать те огненные батареи, которые заключены в человеке” (МИР ОГНЕННЫЙ III, § 218). </w:t>
      </w:r>
    </w:p>
    <w:p>
      <w:pPr>
        <w:pStyle w:val="Normal"/>
        <w:widowControl/>
        <w:ind w:right="84"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ердце управляет психической энергией. Кристалл может умножать свою силу, которая насыщается огненной энергией. При устремлении нагнетать психическую энергию нужно тонко распознавать, какие импульсы именно творят. Ибо от качества импульса будет зависеть напряжение психической энергии. Так бесстрашие и огненное устремление к подвигу дадут кристаллы психической энергии. Эти кристаллы трудно растворимы, ибо они состоят из самых огненных субстанций. Потому явления огненных центров могут быть открыты лишь духу, знающему бесстрашие и мощь огненного устремления к подвигу” (МИР ОГНЕННЫЙ III, § 421). </w:t>
      </w:r>
    </w:p>
    <w:p>
      <w:pPr>
        <w:pStyle w:val="Normal"/>
        <w:widowControl/>
        <w:ind w:right="84"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ристалл психической энергии может как бы померкнуть при больших напряжениях. Но это временное состояние не является потуханием, ибо при огненности духа эта напряженность извне, ибо потенциал кристалла как бы явлен огнем, который возгорается от самого зерна духа...” (МИР ОГНЕННЫЙ III, § 401). </w:t>
      </w:r>
    </w:p>
    <w:p>
      <w:pPr>
        <w:pStyle w:val="Normal"/>
        <w:widowControl/>
        <w:ind w:right="84"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пособы нагнетения психической энергии многообразны. Мысль возвышенная и радость устремленная, порывы духа и каждое внутреннее насыщение мощью могут умножить явления психической энергии. Именно изнутри этот сокровенный источник может пополняться. При больших потрясениях или больших болезнях кристалл психической энергии может наполняться новой мощью, теми энергиями, которые питаются высшими центрами и возвышенными чувствами. Потому вера, устремленная к Источнику Света, истинно, творит чудеса” (МИР ОГНЕННЫЙ III, § 402). </w:t>
      </w:r>
    </w:p>
    <w:p>
      <w:pPr>
        <w:pStyle w:val="Heading2"/>
        <w:ind w:left="567" w:hanging="567"/>
        <w:rPr>
          <w:lang w:val="en-US" w:eastAsia="en-US"/>
        </w:rPr>
      </w:pPr>
      <w:r>
        <w:rPr>
          <w:lang w:val="en-US" w:eastAsia="en-US"/>
        </w:rPr>
        <w:t>50. Рингсе - положительный кристалл психической энергии</w:t>
      </w:r>
    </w:p>
    <w:p>
      <w:pPr>
        <w:pStyle w:val="Normal"/>
        <w:widowControl/>
        <w:ind w:firstLine="567"/>
        <w:jc w:val="both"/>
        <w:rPr/>
      </w:pPr>
      <w:r>
        <w:rPr>
          <w:rFonts w:cs="Arial" w:ascii="Arial" w:hAnsi="Arial"/>
          <w:sz w:val="24"/>
          <w:szCs w:val="24"/>
          <w:lang w:val="en-US" w:eastAsia="en-US"/>
        </w:rPr>
        <w:t>“</w:t>
      </w:r>
      <w:r>
        <w:rPr>
          <w:rFonts w:cs="Arial" w:ascii="Arial" w:hAnsi="Arial"/>
          <w:sz w:val="24"/>
          <w:szCs w:val="24"/>
          <w:lang w:val="en-US" w:eastAsia="en-US"/>
        </w:rPr>
        <w:t xml:space="preserve">Если вам известно, что восторженная, самоотверженная мысль физически изменяет ауру и даже вызывает лучи оплечий, то вы уже знаете одну из великих тайн мира. Каждая зримость есть рефлекс вещественной реакции. Так если раздражение порождает империл, то каждая возвышенная мысль должна создавать обратное благодатное вещество, – так оно и есть. Конечно, Благодать есть полная реальность. Она рождается в кардиальной системе и воздействует на мозговое вещество. Тибетское </w:t>
      </w:r>
      <w:r>
        <w:rPr>
          <w:rFonts w:cs="Arial" w:ascii="Arial" w:hAnsi="Arial"/>
          <w:i/>
          <w:iCs/>
          <w:sz w:val="24"/>
          <w:szCs w:val="24"/>
          <w:lang w:val="en-US" w:eastAsia="en-US"/>
        </w:rPr>
        <w:t>рингсэ</w:t>
      </w:r>
      <w:r>
        <w:rPr>
          <w:rFonts w:cs="Arial" w:ascii="Arial" w:hAnsi="Arial"/>
          <w:sz w:val="24"/>
          <w:szCs w:val="24"/>
          <w:lang w:val="en-US" w:eastAsia="en-US"/>
        </w:rPr>
        <w:t xml:space="preserve"> имеет глубокое значение как кристалл, отлагаемый явлением Благодати. Конечно, трудно исследовать вещество Благодати при жизни, ибо нельзя затрагивать сердце и мозг. Явление империла легче затронуть в нервных каналах конечностей. Но все же было бы несправедливо явить человечеству отрицательное вещество и лишь логически предположить существование самого спасительного. Конечно, в лаборатории, которая создается, оба вещества будут явлены. Мы не будем способствовать опытам обычным, но там, где будут строиться ступени эволюции, там Наша рука на страже! Сперва Мы ознаменуем установление империла, затем Мы определим пути явления Благодати. Если древняя наука сохранила крохи воспоминаний об отложении Благодати, то, конечно, биохимик может дать более современные доказательства. Затем эти опыты над веществом организма будут перенесены в пространственные энергии, и мы снова поймем, отчего Благодать имеет ближайшее соотношение с Иерархией” (ИЕРАРХИЯ, § 422). </w:t>
      </w:r>
    </w:p>
    <w:p>
      <w:pPr>
        <w:pStyle w:val="Normal"/>
        <w:widowControl/>
        <w:ind w:right="84" w:firstLine="550"/>
        <w:jc w:val="both"/>
        <w:rPr>
          <w:rFonts w:ascii="Arial" w:hAnsi="Arial" w:cs="Arial"/>
          <w:sz w:val="24"/>
          <w:szCs w:val="24"/>
          <w:lang w:val="en-US" w:eastAsia="en-US"/>
        </w:rPr>
      </w:pPr>
      <w:r>
        <w:rPr>
          <w:rFonts w:cs="Arial" w:ascii="Arial" w:hAnsi="Arial"/>
          <w:sz w:val="24"/>
          <w:szCs w:val="24"/>
          <w:lang w:val="en-US" w:eastAsia="en-US"/>
        </w:rPr>
        <w:t xml:space="preserve">"Русла Благодати и приемники яда земного" - так называются избранные, готовые принести себя на пользу мира. Прием яда непосилен без Сил Благодати, но без земного яда Сила Благодати унесла бы; так устремление кверху имеет земное основание. Конечно, прием яда непосилен многим, но и для утверждения Благодати тоже нужна явленная испытанность сердца. У Нас отмечают как сокровище, когда сердце уже без напряжения всегда готово звучать на окружающее. Нелегко это показать, пока не претворятся энергии в созвучные кристаллы; когда образуется "Рингсэ", так верно отмеченное Тибетом на Завете Гималаев” (СЕРДЦЕ, §32). </w:t>
      </w:r>
    </w:p>
    <w:p>
      <w:pPr>
        <w:pStyle w:val="Normal"/>
        <w:widowControl/>
        <w:ind w:right="84"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Отложение психической энергии, конечно, совершенно реально как в царстве животном, так и в царстве растительном. Можно помнить, что уже помянутое Ринсгэ уже содержит отложение психической энергии, которая обладает качеством неразрушимости и жизненности” (СЕРДЦЕ, §120). </w:t>
      </w:r>
    </w:p>
    <w:p>
      <w:pPr>
        <w:pStyle w:val="Heading2"/>
        <w:ind w:left="567" w:hanging="567"/>
        <w:rPr>
          <w:lang w:val="en-US" w:eastAsia="en-US"/>
        </w:rPr>
      </w:pPr>
      <w:r>
        <w:rPr>
          <w:lang w:val="en-US" w:eastAsia="en-US"/>
        </w:rPr>
        <w:t>51. Эктоплазма - хранилище психической энерги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Эктоплазма есть хранилище психической энергии. Действительно, вещество эктоплазмы -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Из этого можно видеть, что эктоплазма должна храниться в чистоте, также как и психическая энергия. Следует помнить, что, давая эктоплазму для случайных приходящих, медиум подвергается большой опасности. Нельзя предоставлять такое ценное вещество для непрошеных посетителей. Тем ценнее Собеседования Высшие, они не истощают наших сил, иначе говоря, дают новый приток силы. Нужно понять, что психические исследования должны производиться целесообразно. Нельзя выпивать чью-то сущность” (АУМ, § 465).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икто не может утверждать, что явление силы психической энергии не может быть заразительным. Так называемые внушения большей частью происходят несознательно. Нужно очень воспитывать мышление, чтобы достичь чуткости.</w:t>
      </w:r>
    </w:p>
    <w:p>
      <w:pPr>
        <w:pStyle w:val="Normal"/>
        <w:widowControl/>
        <w:ind w:right="1" w:firstLine="660"/>
        <w:jc w:val="both"/>
        <w:rPr/>
      </w:pPr>
      <w:r>
        <w:rPr>
          <w:rFonts w:cs="Arial" w:ascii="Arial" w:hAnsi="Arial"/>
          <w:sz w:val="24"/>
          <w:szCs w:val="24"/>
          <w:lang w:val="en-US" w:eastAsia="en-US"/>
        </w:rPr>
        <w:t xml:space="preserve">Много говорят о вдохновении. Много раз Мы повторяли о чувствознании. Оно, конечно, покоится в психической энергии, но искра его проходит путем эктоплазмы. Нужно приберечь такое великое вещество. Уже древние рассказывали, что человек выделяет двойника, который может производить разумные действия” (АУМ, § 466).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Желающий изучать Агни Йогу должен обратить внимание на пульсацию стихий, ибо этим законом объединяются разнородные элементы. Психофизический опыт, произведенный вчера, мог показать вам ритм энергий, как пульс стихий; когда действие прерывалось молчанием, - как Пралайя чередуется с Манвантарой. Конечно, было бы нелепо приписывать духам действие стихий во всех механических процессах, но, конечно, несомненна связь некоторых духов с моментами прилива энергии. Удивительно видеть, как развоплощенные духи могут уплотняться, пользуясь эктоплазмой пространства, и явленные тела могут получать тонкие свойства. Действительный мост для двух миров!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Считайте, что эктоплазма выделяется именно при помощи Огненной стихии” (АГНИ ЙОГА, § 355).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Человек сотрудничает чаще, нежели сам предполагает. Он постоянно одалживает психическую энергию. При каждой материализации выделяется эктоплазма, но кроме такой вещественной выдачи люди при каждом соприкасании выделяют энергию и как бы объединяются ею. Таким образом, даже скупец окажется дающим сотрудником. Но забывают люди о постоянном обмене энергией. Они не понимают это важное действо, ибо никто не сказал им об излучениях энергии. Только из Источника Братства начали проникать широко предупреждения о великом значении всеначальной энергии” (БРАТСТВО, § 589). </w:t>
      </w:r>
    </w:p>
    <w:p>
      <w:pPr>
        <w:pStyle w:val="Heading2"/>
        <w:ind w:left="567" w:hanging="567"/>
        <w:rPr>
          <w:lang w:val="en-US" w:eastAsia="en-US"/>
        </w:rPr>
      </w:pPr>
      <w:r>
        <w:rPr>
          <w:lang w:val="en-US" w:eastAsia="en-US"/>
        </w:rPr>
        <w:t>52. Терафимы и талисманы</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Всякий предмет, насыщенный отложениями психической энергии, может называться терафимом. Таким образом, всякий талисман является уже маленьким терафимом или же хранилищем психической энергии, который может изготовить для себя каждый человек. Пригодные для этих целей предметы носят при себе или на своем теле и направляют на них суггестивные эманации мыслей. Однако речь здесь идет не о настоящих терафимах, но о талисманах, на которые можно перенести свою психическую энергию. Процесс изготовления терафимов несколько сложнее, и он довольно подробно изложен в Агни Йоге.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Психическая энергия обладает чудесным свойством не только наслаиваться в пространстве, но и осаждаться на всех предметах, которые носил или которыми еще каким-либо образом пользовался человек. Таким образом, человек является не только конденсатором и трансмутатором космических энергий, он подобен также мощной и сложной динамо-машине, производящей и излучающей разнообразные энергии.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Каков характер человека, - положительный и созидательный, либо негативный и разрушительный, - таковы и наслоения, которые он оставляет на окружающих его предметах - либо добрые и целительные, либо злобные и вредные. Последние могут быть даже очень опасны.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Кто, к примеру, не слышал о старинных предметах и драгоценностях, которые приносили своим владельцам либо счастье, либо несчастье? Конечно, не предметы сами по себе приносят счастье или несчастье, но психическая энергия, наслоенная на них. Подобные отложения психической энергии действуют тысячелетиями, они просто не могут быть уничтожены или стерты.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Народы античности, халдеи, евреи, римляне и другие знали эти качества психической энергии и по-разному использовали их. Различные предметы сознательно заряжались ими положительной или отрицательной энергией. Такие предметы могут служить в качестве священных терафимов или же при сознательно негативном воздействии становиться проклятыми, заколдованными предметами. В соответствии с полученным ими импульсом воли они воспроизводят то воздействие, которое было передано им в момент наслаивания.</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Первоначальный смысл изготовления терафимов заключался в создании предметов, дающих счастье и благодать. Обряд насыщения предметов психической энергией происходил в храмах во время богослужения. С течением времени человечество, руководствуясь эгоистическими побуждениями, стало использовать эти священные обряды для достижения низших и черно-магических целей и нанесло тем самым огромный ущерб.</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Чудодейственные изображения святых в Божьих Храмах, заряженные психической энергией благодаря чистым молитвам священников и верующих, становились очень притягательными и даже превращались в места паломничества; то же самое происходило и со статуями Будды, которые во многих случаях вызывали исцеление болезней и другие благотворные воздействия. На всех этих терафимах наслоена целебная психическая энергия благоговейно молящихся верующих.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римером того, насколько сильной и жизнеспособной является наслоенная на предметах психическая энергия, если они подвергаются осквернению, могут служить сопутствующие обстоятельства, которые имели место в 1922 году при вскрытии гробницы египетского фараона Тутанхамона. Почти все лица, принимавшие участие во вскрытии гробницы, скончались при загадочных обстоятельствах. С другой стороны, и многие другие египетские гробницы были вскрыты и разграблены, но, несмотря на неслыханное осквернение мумий и могил, с грабителями ничего не случилось. Гробница Тутанхамона, была, однако, судя по всему, терафимом. По всей вероятности, в этой гробнице носителями сильной психической энергии был совершен обряд заклинаний, в основе которых был заложен приказ, уничтожить всех тех, кто нарушит покой этой гробницы.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Другой случай, привлекший всеобщее внимание, связан с загадочной историей алмаза Хоупа. Этот великолепный драгоценный камень цвета сапфира был когда-то символическим третьим глазом статуи Будды в Индии и был похищен французским исследователем Тавернье. Он продал алмаз Людовику XIV. Мария Антуанетта носила его до момента своей смерти на эшафоте. Сам Тавернье умер в нищете. Лондонский банкир Хоуп, давший камню свое имя, в 1830 году купил его за несколько миллионов и подарил своей жене, которая затем оставила своего супруга. Второй супруг этой женщины был убит. Алмаз попал в руки французского торговца алмазами, который кончил свои дни в сумасшедшем доме. Некая русская танцовщица, носившая алмаз, была застрелена. Следующий владелец алмаза, турецкий султан Абдул Хамид умер в изгнании. Американский миллионер Маклин попал, будучи владельцем алмаза, в сумасшедший дом. Гарри Уинстон, нынешний владелец алмаза, пытается остановить заклятие, выставляя алмаз на всеобщее обозрение в пользу благотворительных детских организаций. Жизнь покажет, что из этого выйдет.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Поэтому легенды, сказки и рассказы, повествующие о заколдованных предметах, а также о добрых и злых вещах, вовсе не являются фантазией . Влияние человека, в особенности силы его психической энергии, на все, что его окружает, несомненно, огромно. Подобно тому, как добрый человек не может совершить ничего злого, так как это противоречило бы его характеру, также и злой человек не может думать и поступать по-доброму, так как это было бы противно его природе.</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редметы добрые и злые создаются человеком. Мысли добрые и касания благие сотворят предмет благословения и, наоборот, касания злые могут создать очаг очень заразный.</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Не будем легкомысленно относиться к сущности психической энергии” (АУМ, § 262).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Особая осторожность рекомендуется в обращении с подержанными вещами от незнакомых людей, и, в особенности, с предметами старины, так как вред от них может проявиться лишь многие годы спустя. Подержанные предметы следует брать только от таких людей, о которых известно, что они окружают и заряжают свои вещи только лучшими мыслями и благими пожеланиями. Не только сознательно или бессознательно передаваемая психическая энергия, но также аура и все человеческие эманации воздействуют на подержанные предметы и благодаря этому на них появляется идентичная аура, или же вибрации и излучения.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 от яда умер ученый, но от заклятия. Мысли, привязанные к определенному предмету, живут долго. Можно узнать, как в древности особыми заклинаниями подолгу наслаивали мысли на предмете, при этом предмет не выпускался из рук заклинателя, который сам полагал его в закрытое место. Очень замечателен опыт заклятия на долгие сроки” (МИР ОГНЕННЫЙ III, § 572).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Чистый Огонь Пространства, не будет ли он живой связью с Высшими Мирами? Этот простой вопрос не подымется ли в непредубежденном сознании? Если же терафим назовем отложением психической энергии, то и это древнее понятие станет удобопонимаемым. Так не будем бояться вынимать дары Пандоры, и, может быть, их значение окажется иным для просветленного путника” (АГНИ ЙОГА, § 423).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ы знаем о терафиме. Мы знаем, что терафим может быть астральный и материальный. Мир астральный выше материального и терафим астральный выше материального. Иметь терафима астрального могут лишь очень развитые существа. Материальные терафимы могут служить каждому сознательному духу. Терафим есть как бы модель самого явления. Мореход по модели корабля судит легче о событии на судне. Глядя на изображение, люди как бы соприкасаются с отсутствующим. Даже самая убогая заклинательница требует, прежде всего, изображение или предмет близкий. Эти вещи направляют ее психическую энергию и помогают умножить воздействие, как маяк или придорожный знак.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ри материальных терафимах нужно иметь для каждого случая особое изображение. Но астральный терафим имеет преимущество в том, что он один и принимает видимость по необходимости. Потому он является как бы путеводным знаком в связи с достижением сознания. Терафим астральный есть кристалл психической энергии, как материальный есть продукт материального устремления. Главный акт совершается во время построения терафима, ибо именно тогда психическая энергия наиболее напряжена. Предпочитая астральный терафим, можно указать технику построения материального” (АГНИ ЙОГА, § 419).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атериальный терафим делается или в виде скульптурного изображения, или в виде любого предмета, к которому присоединялось что-либо принадлежащее лицу, подлежащему заклинанию. Часто после смерти владельца материальный терафим полагался в гробницу, как в древнем Египте и в памятниках Майя и погребениях Этрусков. И, если обряд погребения требовал сожжения, терафим тоже следовал в огонь.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В храме Израиля находился терафим общий всем случаям, но при каждом заклинании под терафим полагали нечто, принадлежащее заклинаемому. Так по разным странам разбросано множество терафимов, и каждый из них носил на себе многие психические посылки. По этим наслоениям психической энергии любопытно наблюдать живучесть ее. Можно действительно видеть, как терафимы сохраняют силу тысячелетия, как зерно живет, уявляя силу без конца.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Среди опытов с психической энергией очень важен опыт ее нерастворимости и неуничтожаемости. Терафим дает лучшее доказательство, если можно при этом применить ясновидение.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Можно для будущего принять опыт безвредного терафима, присоединив к нему приказ на долгий срок. Терафим понесет весть или определенному лицу, или тому, кто возьмет его на себя. При этом два условия должны быть соблюдены. Нужно знать, что терафим готовился долго, также и воздействие его бывает не мгновенно. Учение о терафимах и заклятых предметах идет из великой древности, когда атланты знали психическую энергию...” (АГНИ ЙОГА, § 420).</w:t>
      </w:r>
    </w:p>
    <w:p>
      <w:pPr>
        <w:pStyle w:val="Heading2"/>
        <w:ind w:left="567" w:hanging="567"/>
        <w:rPr>
          <w:lang w:val="en-US" w:eastAsia="en-US"/>
        </w:rPr>
      </w:pPr>
      <w:r>
        <w:rPr>
          <w:lang w:val="en-US" w:eastAsia="en-US"/>
        </w:rPr>
        <w:t>53. Изготовление терафима</w:t>
      </w:r>
    </w:p>
    <w:p>
      <w:pPr>
        <w:pStyle w:val="Normal"/>
        <w:widowControl/>
        <w:rPr>
          <w:rFonts w:ascii="Arial" w:hAnsi="Arial" w:cs="Arial"/>
          <w:lang w:val="en-US" w:eastAsia="en-US"/>
        </w:rPr>
      </w:pPr>
      <w:r>
        <w:rPr>
          <w:rFonts w:cs="Arial" w:ascii="Arial" w:hAnsi="Arial"/>
          <w:lang w:val="en-US" w:eastAsia="en-US"/>
        </w:rPr>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ак готовить терафим? Нужно найти помещение, где психическая энергия заклинателя достаточно наслоила пространство и осела на предметах. На определенном месте слагается изображение любого вида из воска или глины, или извести. Установив изображение, следует покрывать его или серебряным ковчегом, или хрустальным, или стеклянным, или кожаным покрытием” (АГНИ ЙОГА, § 420).</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ри заклинаниях, как знаете, произносились распевы, составленные из старых, порою лишенных смысла слов. Но не смысл, но ритм имел значение. Так музыка сфер состоит не из мелодий, но из ритма. Когда развитой дух знает звуки сфер, он поймет явление мощи ритма. Так при нагружении терафима имеет значение воля и ритм.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Безразлично, в каких словах производится поручение терафиму. Важно чередование наслоений и искренность непосредственной посылки, и ритм. Малое сознание нуждается в чужих приказах. Но развитое сознание может импровизировать слова согласно потоку психической энергии.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Незачем связывать себя заученными словами, лучше проникнуться ритмом, когда каждый мускул сливается в устремлении с нервами. Как неделимое целое, вибрирует человек, и сила приказа наслаивается наложением рук на терафима. Нужно наполниться однородным устремлением, творя терафим. Каждый день не меньше трех раз нужно нагружать терафим.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ab/>
        <w:t>Чтобы лучше наслоить волю, не делайте поверхность терафима слишком полированной. Лучше покрыть тканью и можно применять курения смолистых веществ. Эвкалипт хорош.” (АГНИ ЙОГА, § 421)</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амятные вещи легко принимают значение талисмана. Также памятные дни утверждают ритм полезный. Надо понять, что памятные вещи пробуждают приливы любви и приносят как бы очищение ауры.” (МИР ОГНЕННЫЙ II, § 148).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 случайно говорят о странных случаях воздействия жизненных эманаций всех окружающих предметов. Старинный обычай Индии строить для каждого наследника новый дворец не без глубокого основания. Если бы можно было представить себе, сколько кровавых теней вокруг многих престолов; сколько ужасов вокруг портретов предков; сколько слез на ожерельях; сколько призраков на стенах, то человечество прониклось бы уважением к эманациям. Ведь, кроме физических воздействий эманаций, их психическая энергия или созидательна, или разрушительна. Как может Правитель новый идти путем новым среди удушения мрака прошлых эманаций! Много бедствий причиняют эти наследия прошлого. Древние законы предусматривали не только загробную жизнь, когда хоронили с достоянием. Древняя мудрость предусматривала очищение пространства...” (МИР ОГНЕННЫЙ III, § 77).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Мертвый жемчуг оживляется ношением его некоторыми людьми. Только присутствие всеначальной энергии может объяснить этот естественный процесс. Нужно наблюдать подобные явления во всех областях жизни. Можно видеть, как долго живут разные предметы в употреблении некоторых людей. Можно наблюдать, как живительно действует всеначальная энергия самосильно, когда она согрета огнем сердца. Можно видеть, как целительны некоторые люди, не подозревающие о ярком присутствии в них всеначальной энергии. Но если бы им добавить сознание их силы, то широко умножилась бы их добрая деятельность.</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Не следует отсекать даже малейшее присутствие полезной энергии. Никто не имеет права не применить самую малую частицу пользы для человечества. Будет лукавством оправдывать свое бездействие тем, что будто бы кто-то сильнее. Очень вредно каждое уклонение от самоотверженности. Можно оживлять жемчуг, не чувствуя утомления. Также можно отеплять сердца, чувствуя радость” (БРАТСТВО, § 339).</w:t>
      </w:r>
    </w:p>
    <w:p>
      <w:pPr>
        <w:pStyle w:val="Heading1"/>
        <w:rPr>
          <w:lang w:val="en-US" w:eastAsia="en-US"/>
        </w:rPr>
      </w:pPr>
      <w:r>
        <w:rPr>
          <w:lang w:val="en-US" w:eastAsia="en-US"/>
        </w:rPr>
        <w:t xml:space="preserve">V. РАЗРУШЕНИЕ И РАСХОДОВАНИЕ ПСИХИЧЕСКОЙ ЭНЕРГИИ </w:t>
      </w:r>
    </w:p>
    <w:p>
      <w:pPr>
        <w:pStyle w:val="Heading2"/>
        <w:ind w:left="567" w:hanging="567"/>
        <w:rPr>
          <w:lang w:val="en-US" w:eastAsia="en-US"/>
        </w:rPr>
      </w:pPr>
      <w:r>
        <w:rPr>
          <w:lang w:val="en-US" w:eastAsia="en-US"/>
        </w:rPr>
        <w:t>54. Империл - главный разрушитель психической энерги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Империлом называется яд раздражения, призывающий опасность. Яд вполне конкретный, отлагающийся на стенках нервных каналов и таким путем распространяющийся по всему организму.</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Если бы современная наука попыталась беспристрастно исследовать нервные каналы, принимая во внимание астральные токи, то она бы натолкнулась на странное разложение астрального вещества, при прохождении по нервным каналам - это и будет реакцией империла. Только покой может помочь нервной системе справиться с опасным неприятелем, который может вызывать самые различные раздражения и мучительные сокращения организма.</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Страдающий от империла должен повторять: "Как все прекрасно!" И он будет прав, ибо эволюция протекает законно, иначе говоря, прекрасно. Чем выше нервная система, тем мучительнее отложения империла. Тот же яд при одном дополнительном ингредиенте может способствовать при разложении материи” (АГНИ ЙОГА, § 15).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онечно, империл является главным разрушителем психической энергии. Но также должны быть не забыты три нарушителя: страх, сомнение и саможаление. Когда измерение психической энергии механически будет установлено, тогда поучительно будет видеть, как омрачители прерывают поток энергии. Ту цепь течения поддержат такие усилия, как самоотверженность и подвиг. Отвлеченные понятия станут свидетельством признания энергий жизненного начала, измеряемого и познаваемого.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Утверждаю, что огни, вызванные указанным ритмом, могут не только умножаться, но и сослужить полезную службу, как укрепление психической энергии. Огонь пространства, как меч поражает омрачителей.” (АГНИ ЙОГА, § 389)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В гневе и раздражении человек считает себя сильным - так по земному соображению. Но если посмотреть от Тонкого Мира, то человек раздраженный особенно бессилен. Он привлекает к себе множество мелких сущностей, питающихся эманациями гнева. Кроме того, он открывает затвор свой и позволяет читать мысли даже низшим сущностям. Потому состояние раздражения не только недопустимо, как производство империла, но и как врата для низших сущностей.</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Каждый раздражающийся, наверно, легко согласится с этим разъяснением и немедленно попустит раздражение еще горшее, - такова природа обычного земного существа. Можно удивляться, как легко они соглашаются, чтобы тем легче отступить. При этом будут измышлены необычные оправдания. Может быть, самый Высший Мир окажется виноватым в беспорядочном сознании легкомысленного жителя Земли! Удивительно наблюдать, как обвиняют Высший Мир во всех своих проступках.</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Так можно видеть насколько самые простые истины нуждаются в повторении” (АУМ, § 331). </w:t>
      </w:r>
    </w:p>
    <w:p>
      <w:pPr>
        <w:pStyle w:val="Normal"/>
        <w:widowControl/>
        <w:ind w:right="-58"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Империл выедает самые значительные рефлексы энергии. Можно назвать раздраженного человека шелухою в полном значении этого слова. Самые значительные следствия затемняются одним кристаллом империла. Нельзя думать, что империл есть лишь домашнее растение; запах его распространяется далеко и мертвит все токи. Так, когда Говорю против раздражения, имею ввиду не догму, но врачебно-целебное указание. Как всегда и это соображение нужно выполнить, начиная с малого...” (СЕРДЦЕ, § 465)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ак ни странно, но изучение физических следов империла может толкнуть к пониманию отложений психической энергии. Следы империла можно наблюдать в любом нервном канале, но можно заметить, что вокруг грануляции яда собирается какое-то вещество, которое поглощает эту вредную ехидну. Отложения психической энергии будут найдены, ибо каждая энергия имеет физический кристалл.</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Кто видел кристаллы Фохата и Светоносной Материи, тот знает, как видимы кристаллы даже тончайших энергий. Соединение физического плана энергий с невидимым насыщением пространства будет верным путем изучения. Пусть метафизика не дала осязательных следствий, алхимик успокоился в гробу, но химия даст ощутимую действительность, если найдет достойное понимание психической энергии и огня всесвязующего.</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Считаю, нужно дать возможность, но свобода воли не должна быть нарушена. Кто хочет, тот поймет. Никогда не давайте всеисчерпывающую формулу, дайте некоторое место свободе воли.” (АГНИ ЙОГА, § 220) </w:t>
      </w:r>
    </w:p>
    <w:p>
      <w:pPr>
        <w:pStyle w:val="Normal"/>
        <w:widowControl/>
        <w:ind w:right="-58" w:firstLine="550"/>
        <w:jc w:val="both"/>
        <w:rPr/>
      </w:pPr>
      <w:r>
        <w:rPr>
          <w:rFonts w:cs="Arial" w:ascii="Arial" w:hAnsi="Arial"/>
          <w:sz w:val="24"/>
          <w:szCs w:val="24"/>
          <w:lang w:val="en-US" w:eastAsia="en-US"/>
        </w:rPr>
        <w:t>“</w:t>
      </w:r>
      <w:r>
        <w:rPr>
          <w:rFonts w:cs="Arial" w:ascii="Arial" w:hAnsi="Arial"/>
          <w:sz w:val="24"/>
          <w:szCs w:val="24"/>
          <w:lang w:val="en-US" w:eastAsia="en-US"/>
        </w:rPr>
        <w:t xml:space="preserve">Извращение человеческого понимания доходит до того, что оно называет человека, зараженного империлом раздражения или злобы, огненным. Даже к злобе иногда прилагают определительное </w:t>
      </w:r>
      <w:r>
        <w:rPr>
          <w:rFonts w:cs="Arial" w:ascii="Arial" w:hAnsi="Arial"/>
          <w:i/>
          <w:iCs/>
          <w:sz w:val="24"/>
          <w:szCs w:val="24"/>
          <w:lang w:val="en-US" w:eastAsia="en-US"/>
        </w:rPr>
        <w:t>воспламенения</w:t>
      </w:r>
      <w:r>
        <w:rPr>
          <w:rFonts w:cs="Arial" w:ascii="Arial" w:hAnsi="Arial"/>
          <w:sz w:val="24"/>
          <w:szCs w:val="24"/>
          <w:lang w:val="en-US" w:eastAsia="en-US"/>
        </w:rPr>
        <w:t xml:space="preserve">. Но если Агни есть элемент связующий, всепроникающий, то он именно будет началом равновесия. К этой стихии прибегает дух человеческий при восхождении; даже механическое восхождение нуждается в огненном начале. Следует растолковать, что воспаление империла никак не отвечает очищенному Агни. Сами люди стремятся в сознании вкоренить понимание унизительное о многих великих явлениях. Право, будет хорошим упражнением иногда провести день без умаления” (МИР ОГНЕННЫЙ I, § 538).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Для обострения вкуса, слуха и обоняния люди закрывают глаза. Для сосредоточения зрения люди сопровождают взор движением рук. Так люди не могут уравновесить действия психической энергии и принимают различные искусственные методы. Также люди не знают, как найти меру</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между возмущением духа и равновесием. Оба понятия необходимы для совершенствования, но как примирить воинственное возмущение духа с мудрым равновесием?</w:t>
      </w:r>
    </w:p>
    <w:p>
      <w:pPr>
        <w:pStyle w:val="Normal"/>
        <w:widowControl/>
        <w:ind w:right="-7" w:firstLine="660"/>
        <w:jc w:val="both"/>
        <w:rPr>
          <w:rFonts w:ascii="Arial" w:hAnsi="Arial" w:cs="Arial"/>
          <w:sz w:val="24"/>
          <w:szCs w:val="24"/>
          <w:lang w:val="en-US" w:eastAsia="en-US"/>
        </w:rPr>
      </w:pPr>
      <w:r>
        <w:rPr>
          <w:rFonts w:cs="Arial" w:ascii="Arial" w:hAnsi="Arial"/>
          <w:sz w:val="24"/>
          <w:szCs w:val="24"/>
          <w:lang w:val="en-US" w:eastAsia="en-US"/>
        </w:rPr>
        <w:t xml:space="preserve">Обычно эти понятия кажутся несовместимыми, но разве не равновесие отзывается на возмущении духа, когда последнее не переходит в раздражение и тем не рождает империла? Наоборот, возмущение, просвещенное и самоотверженное, создает самую драгоценную рубиновую броню. Так лишь от правильного направления психической энергии яд заменяется драгоценностью...” (СЕРДЦЕ, § 190). </w:t>
      </w:r>
    </w:p>
    <w:p>
      <w:pPr>
        <w:pStyle w:val="Normal"/>
        <w:widowControl/>
        <w:ind w:right="-7" w:firstLine="660"/>
        <w:jc w:val="both"/>
        <w:rPr>
          <w:rFonts w:ascii="Arial" w:hAnsi="Arial" w:cs="Arial"/>
          <w:sz w:val="24"/>
          <w:szCs w:val="24"/>
          <w:lang w:val="en-US" w:eastAsia="en-US"/>
        </w:rPr>
      </w:pPr>
      <w:r>
        <w:rPr>
          <w:rFonts w:cs="Arial" w:ascii="Arial" w:hAnsi="Arial"/>
          <w:sz w:val="24"/>
          <w:szCs w:val="24"/>
          <w:lang w:val="en-US" w:eastAsia="en-US"/>
        </w:rPr>
        <w:t xml:space="preserve">Справедливое возмущение допускается. Можно, например, возмутиться несправедливостью, однако, следует отличать возмущение от раздражения, ярости и гнева.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аким образом установить границу между негодованием и раздражением или между потрясением и страхом? Никто не найдет слов, определяющих такие почти соприкасающиеся чувства. Но будет время, когда наука найдет способ исследовать вещество, выделяемое при каждой эмоции. Чисто химическое основание пояснит, где, когда начинается определенное чувство...” (АУМ, § 333).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Источники, которые воспринимают тонкие энергии, очень чувствительны, потому так важно то качество, которое является преимущественно в чистых проводах. Так же как различие существует в химических опытах с многообразными сосудами, веществами и сочетаниями, так же разнородны все явления восприятия. Организм, наполненный империлом, даст лишь частичную крупицу послания. Организм, напитанный самостью, даст страшную окраску, которая извратит посылку. Организм, напитанный недружелюбием, отнесет посылку к соседу - так извращение облика даваемого зависит от качества приемника...” (МИР ОГНЕННЫЙ III, § 9).</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Когда в воздухе пыль перца, все начинают чихать. Так империл может распространяться. Вы видели не раз, как подходили новые обстоятельства, но их нужно встретить. Tак нужно, наконец, понять о заразе империла! Нельзя легкомысленно относиться к разложению! Этот процесс передается, как проказа. Может быть или укрепление, или разложение, не может быть третьего состояния. Нельзя советовать укреплять насильно. Нельзя спасать от проказы насильно. Нельзя удерживать от империла насильно” (МИР ОГНЕННЫЙ I, § 161).</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ичто не может оправдать самопроизводство яда, оно равняется убийству и самоубийству. Даже самые неразвитые люди чуют, когда входит такой ядоносец. С ним входят и огорчения, и тревога, и страх. Сколько физических болезней вспыхивает от проникания империла, - точно поджигатель проник!” (АУМ, § 294).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Можно видеть, как злая мысль порождает империл... Обратите внимание на то, что империл порождается самостью, но затем действует на широкие массы. Значит, самость преступна не только для собственника, но и в отношении народов.</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Много полезнейших наблюдений происходит при опытах над мыслью. Именно такие размышления составят противоборство против самости. Каждое ущемление уже есть продвижение” (АУМ, § 295).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Если исследовать пространственные осадки в городах, то можно найти среди ядовитых веществ нечто, подобное империлу. Осторожно наблюдая этот яд, можно убедиться, что он есть империл, выдохнутой злобным дыханием. Несомненно, дыхание, пропитанное злобой, будет вредоносным. Если яд отлагается в организме при раздражении, если слюна может сделаться ядовитой, то и дыхание может стать ядоносным. Нужно предвидеть, сколько злобы выдыхается, какое разнообразие зла может составить новые сочетания ядов при огромных скопищах народа! Оно будет усилено разными испарениями разлагающейся пищи и всевозможных отбросов, которые валяются на улицах даже столиц. Пора позаботиться о чистоте задворков. Чистота нужна и на дворе, и в человеческом дыхании. Империл, выдыхаемый раздраженными людьми, есть та же грязь, тот же отброс постыдный. Необходимо подтолкнуть в людское сознание, что каждый отброс может заражать близких. Отброс нравственного разложения хуже всех извержений” (АУМ, § 293).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ужно не только установить империл как бедствие уходящей расы, но нужно также изучить заразу империла. Можно будет признать, что империл действует на далеких расстояниях и может воздействовать на тонкое тело. Империл входит в диссонанс с Пространственным Огнем. Люди, уходящие от земли с запасом империла, развивают для себя мучительное бытие. Огонь Пространства устремляется на них, ибо гармония есть следование за основами. Всякое противодействие основам вызывает противодействие Пространственного Огня. Так нужно принять, что личное раздражение есть нарост уходящих. Но нужно заметить, что часто люди не желают замечать свое раздражение, но опасный яд от этого не уменьшится” (ИЕРАРХИЯ, § 335).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 последний раз Скажу о раздражении. Усмотрите ущерб не только личный, но и пространственный. Этот червь, прикрытый улыбкой и учтивостью, не перестает точить ауру. Вред его подползает под все дела. </w:t>
        <w:tab/>
        <w:t>Ради созидания проникнитесь убеждением против раздражения...” (АГНИ ЙОГА, § 369).</w:t>
      </w:r>
    </w:p>
    <w:p>
      <w:pPr>
        <w:pStyle w:val="Heading2"/>
        <w:ind w:left="567" w:hanging="567"/>
        <w:rPr>
          <w:lang w:val="en-US" w:eastAsia="en-US"/>
        </w:rPr>
      </w:pPr>
      <w:r>
        <w:rPr>
          <w:lang w:val="en-US" w:eastAsia="en-US"/>
        </w:rPr>
        <w:t>55. Страх как разрушитель психической энерги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Следующим страшным врагом психической энергии является страх. Опасность этого качества заключается в том, что он парализует волю человека и деятельность Высших Принципов. Под сильным влиянием страха происходит полное помрачение сознания и в эти мгновения человек похож на неразумное существо. Страх делает человека “безмозглым” и, кроме того, его воздействие в высшей степени заразительно. Кто не слышал хоть раз о массовой панике, когда люди совершали поступки, которые обычно совершаются только в состоянии безуми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Страх порождает сильные эмоциональные вибрации, которые не только отражаются на психике, но и вызывают крайне негативные мыслеформы ужаса на низших планах Тонкого Мира, которые подобно эринниям так долго преследуют породителя этих мыслеформ, пока ему не удастся нейтрализовать эти силы. Своим страхом люди привлекают к себе то, чего они боятся. Человек, который боится какой-либо болезни, легко заболевает. Кто боится огня, когда-нибудь может погибнуть от него; кто боится воды, может легко утонуть; кто постоянно боится преступников, скорее всего, подвергнется ограблению. Кто боится змей, тот наверняка будет когда-нибудь укушен им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Страх разрушает любой творческий порыв. Он вызывает появление тонкоматериальных очагов заразы, которые преграждают путь в высшие сферы. Страх привлекает темные силы и толкает их на разрушительные и дурные поступки, которые пресекают великое множество добрых намерений.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Страх оказывает также большое влияние на человеческое тело. Известно, что кровеносные сосуды сужаются под влиянием психических переживаний, что затрудняет циркуляцию крови. Трусливый, гневный, злобный, а также ревнивый и завистливый человек постоянно вызывает у себя нарушение кровообращения, которое со временем может стать хроническим. Поэтому, когда советуют не волноваться и сердиться и, прежде всего, избегать страха, раздражения и гнева, этическая профилактика является, вместе с тем, и медицинской рекомендацией.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Из всех разрушительных энергий нужно отметить вибрацию страха. Ибо страх разрушает каждую творческую вибрацию. Если бы можно было передать все явления, порожденные страхом, то человечество ужаснулось бы этим образам. Страх напоминает страшную геенну, которая на земном плане создает такие загромождения, откуда путь к Высшим Сферам пресечен. Но, кроме того, страх нагнетает темные силы, давая им толчок к темным действиям. Но даже на самых простых примерах жизни можно убедиться, насколько страх разрушает самое утвержденное предназначение. Но каждое действие страха на тонком плане разрушает множество возможностей. Явление страха есть запруда для каждого начинания. Именно мощь совершенства дает очищение от страха. На пути к Миру Огненному нужно искоренить страх, ибо его порождения разрушительны” (МИР ОГНЕННЫЙ III, § 321).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трах есть прекращение творческой энергии. Страх есть окостенение и предание себя тьме. Между тем, обращение к Высшему Миру должно вызывать восторг и увеличение сил к выражению прекрасного. Такие качества рождаются не страхом, но любовью. Потому высшая религия учит не страху, но любви. Только таким путем люди могут привязаться к Миру Высшему. Оковы страха свойственны рабству. Но прекрасное творение не рабство, но почитание любовью. Сравним сделанное страхом и любовью. Сокровище духа не из темницы страха, потому посоветуем людям любить и укрепляться чувством преданности. Никто не может защищать место страшное, но подвиг совершается во имя любви. Приложите эту меру к Вратам Мира Огненного” (МИР ОГНЕННЫЙ II, § 292).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возможно описать, как люди пытаются прикрыть страх перед будущим. Они стараются показать, что не будущее, но прошлое должно занимать их мышление. Они постыдно избегают всего, что напоминает о движении в будущее. Они забывают, что таким образом появляется пагубный яд пространства. Даже на самых чистых местах можно заметить волны такого яда. И люди отравляются взаимно. Но самая здоровая и прекрасная мысль будет о будущем. Она соответствует Миру Огненному” (МИР ОГНЕННЫЙ II, § 281).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Люди по шаткости мышления не видят ни радости, ни опасности. Но просим всегда подумать, когда сердце шепчет об угрозах или новой радости. Также не следует удивляться, что силы темные могут подходить к самым священным местам. Но вы уже видели такие явления и знаете, что отсутствие страха есть первое условие, чтобы остановить любое зло. Но будем честны перед собой, чтобы установить, где был страх и где он был изгнан. Ужас есть оружие темных” (МИР ОГНЕННЫЙ II, § 172).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 древних трактатах можно найти выражение: "Поврежденные Души". При этом поясняется, что повреждение может быть нанесено лишь самим собою. Как только человек вообразит себе, что ему не остается никакого дальнейшего пути, он заковывает свою первоначальную энергию. При таких кандалах не может быть никакого продвижения. Пресекая путь, человек принимает на себя тяжкую ответственность. Нельзя оправдываться отчаянием, ведь этот мрачный признак зарождается от собственного слабоволия. Вселившийся призрак в духе, действительно, повреждает его здоровье. Призрак не имеет общего с действительностью. Если люди проследят истинные причины отчаяния, то можно поразиться их ничтожности. Если бы понятие Братства было близко людям, то сколько таких неосновательных отчаяний могло быть рассеяно. Но люди предпочитают пресекать свои продвижения, лишь бы не помыслить о целительных основах. Писатели древних трактатов о поврежденных душах часто имели много оснований для такого выражения” (БРАТСТВО, § 105).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Что есть мнительность? Многие смешивают ее с самовнушением, но последнее есть лишь следствие первого. Мнительность в сущности своей очень заразительна и разрушительна. Она физиологически может быть определена как разложение сердечной энергии. Такой процесс прерывает охранительную работу нервных центров. Не в том дело, что самовнушение вводит врага в крепость, но гораздо хуже, что защитники крепости вместо сопротивления отворяют врата врагу. Трудно излечить это, ибо мнительность не всегда поддается внушению. Процесс разложения не может быть восполнен внушением. Нужно залечить эту рану ткани нервов. Можно укрепить ее лишь нервными подвигами. Значит, мнительные люди должны быть противоставлены самым резким воздействиям, притом самым неожиданным, чтобы произвести непосредственное напряжение нервной ткани. Такое напряжение есть гимнастика нервных центров. Покой и забрасывание нервных центров не всегда полезны, несмотря на обычные советы обыкновенных врачей. Наоборот, мудрость древняя говорит: "Ты боишься, потому вдвое испуган будешь". "Ты перестал пугаться, значит, можешь увидеть Врата Огненные." Мнительность не нужно смешивать с сомнением. Конечно, обе эти сестры от одной матери - невежества. Мнительность уже будет процессом некоторого мышления, тогда как сомнение есть темная преграда. Трудно сказать, которая ехидна вреднее? Нужно избавиться от мнительности, как от заградительного препятствия к Миру Огненному. Не думайте, что многие определения синонимы. Размышляйте о них, как о разных гранях. Кто знает, которая из них откроет наибольшее окно к осознанию причин и следствий? (МИР ОГНЕННЫЙ II, § 156).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равильно замечено о последнем испытании страхами, когда раздражение, сомнение, прельщения использованы, тогда остаются ужасы нижних слоев. Но, закрепив общение с Иерархией, и эти отвратительные зрелища уже не трогают сердца. Можно даже радоваться попыткам запугать, ведь они уже у последней границы” (МИР ОГНЕННЫЙ II, § 114).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ного раз Я предупреждал против страха и предательства; нужно запомнить это с эволюционной точки зрения. Все субстанции страха противоположны Огню. Таящий в себе зародыши страха, не приближайся к Огню! Явление всех продуктов страха испепелится Огнем, потому устремление к Огненной энергии должно значить отречение от всякого страха. Нужно брать пример с тех отважных сердец, которые не только не бегут от огненных драконов, но безбоязненно приближаются к ним” (СЕРДЦЕ, § 589). </w:t>
      </w:r>
    </w:p>
    <w:p>
      <w:pPr>
        <w:pStyle w:val="Heading2"/>
        <w:ind w:left="567" w:hanging="567"/>
        <w:rPr>
          <w:lang w:val="en-US" w:eastAsia="en-US"/>
        </w:rPr>
      </w:pPr>
      <w:r>
        <w:rPr>
          <w:lang w:val="en-US" w:eastAsia="en-US"/>
        </w:rPr>
        <w:t>56. Сомнение как разрушитель психической энергии</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Сомнение есть гибель качества. Сомнение есть могила сердца. Сомнение есть начало безобразия. Сомнение должно быть упомянуто в каждой беседе, ибо без качества куда же пойдем. Без сердца что поймем? Без красоты что достигнем? Спросят: "Почему сперва "Беспредельность", потом "Иерархия" и лишь после "Сердце", отчего не наоборот?" Но раньше направление, потом связь, после средство. Нужно не испортить это священное средство сомнением. Обратимся к качеству пульса у человека сомневающегося, и у него же в час верного устремления. Если сомнение может менять пульс и эманации, то как физически разлагающе будет оно действовать на нервную систему. Психическая энергия прямо пожирается сомнением” (СЕРДЦЕ, § 6).</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Червь сомнения есть символ очень показательный. Именно червь подобен бацилле, разлагающей психическую энергию и влияет даже на состав крови. Когда-нибудь ученые покажут психическую и физическую особенность человека, впавшего в сомнение. Такие последствия болезни сомнения будут среди самых заразных.</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От младенческого возраста нужно употреблять лучшую профилактику против сомнения. Здоровая, разумная пытливость не породит сомнения, но всякое невежество будет источником самых уродливых сомнений. Сомнение будет, прежде всего, уродством и, в конце концов, приведет к предательству. Эпидемия предательства есть уже планетарное бедствие.</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Так из ничтожного червя образуется самый ужасный дракон” (АУМ, § 506).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Можно Учение Огненное положить в основу каждого дня. Пока мы будем блуждать между призрачными увлечениями, мы не утвердимся на основании жизни и тем не приблизимся к восхождению. Имею в виду тех блуждающих, которые не только теряют путь свой, но и затрудняют движение близких. Шатун не только расточает свои сокровища, но и обкрадывает других. Можно ужасаться, видя, как явление сомнения противоречит всем огненным основам. При этом замечайте, что шатун обычно не в себе сомневается, но именно в других, и тем самым вносит разложение” (МИР ОГНЕННЫЙ I, § 87).</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еверие есть кристалл сомнения. Потому следует их различать. Сомнение, как нечто шаткое, может быть излечено психической энергией, но неверие почти не излечимо. В какую мрачную бездну погружается невер, чтобы там содрогнуться и получить удар очистительный.</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 xml:space="preserve">Не нужно помыслить, что путь к Братству возможен при неверии” (БРАТСТВО, § 184). </w:t>
      </w:r>
    </w:p>
    <w:p>
      <w:pPr>
        <w:pStyle w:val="Heading2"/>
        <w:ind w:left="567" w:hanging="567"/>
        <w:rPr>
          <w:lang w:val="en-US" w:eastAsia="en-US"/>
        </w:rPr>
      </w:pPr>
      <w:r>
        <w:rPr>
          <w:lang w:val="en-US" w:eastAsia="en-US"/>
        </w:rPr>
        <w:t>57. Отрицание и самодовольство как разрушители психической энергии</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усть не думают, что можно отрицать Невидимое. Сказано, что нет такого действия, которое не дало бы последствия, но сказанное особенно относится к отрицаниям. Часто можно спрашивать себя: почему эволюция мира так медленна? Отрицание окажется одной из главных причин, ибо мертвенно оно. Оно пресекает, подобно сомнению, все сужденные возможности. Люди, предавшиеся отрицанию, должны изжить все его последствия. Именно, как жернов на шее, отрицание. Об этом достаточно сказано в Учении. Но особенно теперь Земля заражена отрицанием. Пусть множество людей представляют себе, что отрицание есть разумная критика, но не суждение - отрицание, оно как заслон от печного тепла! Оно прекращает, но не возвышает. Только расширение сознания может устыдить отрицателя, но обычно такое закостенелое состояние оканчивается тяжким заболеванием...” (МИР ОГНЕННЫЙ II, § 173).</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Разрушительно чувство удовлетворения, - оно ведет к пресыщению, к параличу энергии. В Тонком Мире можно наблюдать самую жалкую судьбу таких паралитиков. Даже то малое, что они успели накопить при земной жизни, пресекается параличом энергии. Бродящие тени, они не могут преуспевать, ибо без энергии невозможно продвигаться. Вас могут спросить - чья доля мрачнее, таких паралитиков или злобных ненавистников? Ответ труден. Ненавистники могут страдать и тем очищаться, но паралитики, по бездействию энергии, теряют возможность продвижения. Не лучше ли сильно страдать, но при возможности движения? Мучения очищающие лучше, нежели беспросветное разложение. Ненависть может преобразиться в любовь, но паралич есть ужас ночи. Такие беспомощные разрушения не могут вести к Братству. Паралич отдельных членов можно одолеть волею, но если сама основа энергии бездействует, то как проявить приказ? Много ходит таких живых мертвецов!” (БРАТСТВО, §78). </w:t>
      </w:r>
    </w:p>
    <w:p>
      <w:pPr>
        <w:pStyle w:val="Normal"/>
        <w:widowControl/>
        <w:ind w:right="-58" w:firstLine="550"/>
        <w:jc w:val="both"/>
        <w:rPr/>
      </w:pPr>
      <w:r>
        <w:rPr>
          <w:rFonts w:cs="Arial" w:ascii="Arial" w:hAnsi="Arial"/>
          <w:sz w:val="24"/>
          <w:szCs w:val="24"/>
          <w:lang w:val="en-US" w:eastAsia="en-US"/>
        </w:rPr>
        <w:t>“</w:t>
      </w:r>
      <w:r>
        <w:rPr>
          <w:rFonts w:cs="Arial" w:ascii="Arial" w:hAnsi="Arial"/>
          <w:i/>
          <w:iCs/>
          <w:sz w:val="24"/>
          <w:szCs w:val="24"/>
          <w:lang w:val="en-US" w:eastAsia="en-US"/>
        </w:rPr>
        <w:t>Ходячие мертвецы</w:t>
      </w:r>
      <w:r>
        <w:rPr>
          <w:rFonts w:cs="Arial" w:ascii="Arial" w:hAnsi="Arial"/>
          <w:sz w:val="24"/>
          <w:szCs w:val="24"/>
          <w:lang w:val="en-US" w:eastAsia="en-US"/>
        </w:rPr>
        <w:t xml:space="preserve"> - так назывались люди, в которых всеначальная энергия прекращала свое движение. Можно припомнить немало людей, которые продолжали проявлять физические отправления, но их энергия уже отмирала. О таких людях можно иметь показание, как о мертвецах - в сущности они и есть мертвецы. Они уже не могут принадлежать к Земле...” (БРАТСТВО, §153).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просят - долго ли могут блуждать по земле, так называемые, живые мертвецы? Могут довольно долго, в зависимости от их животной притяженности к плотному миру. Психическая энергия покидает их, излучения делаются ничтожными, и маленький аппарат будет показывать знак смерти. Такие ходячие мертвецы будут легко попадать под влияние посторонних лиц. Они будут твердить пустые слова своих бывших дней, никого не убеждая. Врачи будут тщетно исследовать их аорту, указывая на болезнь сердечного клапана. Уявление таких мертвецов иногда чуется некоторыми животными. Нередко такие мертвецы остаются во главе больших дел, но мертвая шелуха остается повсюду. Ходячие мертвецы очень привязаны к жизни, ибо не понимают смены состояния. Они боятся смерти” (БРАТСТВО, § 561).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Следует сказать человеку - не обессиливай себя; недовольство, сомнение, саможаление поедают психическую энергию. Явление труда отемненного - ужасное зрелище! Можно сопоставлять следствия работы светоносной и работы отемненной, когда человек сам себя обокрал.</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Считаю, что наука должна и в этом вопросе помочь. Уже существуют аппараты для измерения давления крови, также будут аппараты для сопоставления отягощенного или вдохновленного состояния организма. Можно убедиться, что человек, не поддавшийся влиянию трех указанных ехидн, работает в десять раз лучше; кроме того, он сохраняет иммунитет против всех заболеваний. Так опять можно наглядно убедиться, что психическое начало главенствует над физическим.</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Особенно сейчас можно видеть, сколько вреда наносит себе человечество. Каждая мысль - или камень созидания или яд в сердце. Не нужно думать, что, говоря о самоотравлении, Мы имеем в виду нечто новое - истина эта стара, как Мир! Но когда корабль близится к крушению, тогда следует вызвать к общей работе все силы” (АУМ, § 303). </w:t>
      </w:r>
    </w:p>
    <w:p>
      <w:pPr>
        <w:pStyle w:val="Heading2"/>
        <w:ind w:left="567" w:hanging="567"/>
        <w:rPr>
          <w:lang w:val="en-US" w:eastAsia="en-US"/>
        </w:rPr>
      </w:pPr>
      <w:r>
        <w:rPr>
          <w:lang w:val="en-US" w:eastAsia="en-US"/>
        </w:rPr>
        <w:t>58. Смятение - враг психической энергии</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 час смятения молчание - лучший друг. Но пусть тишина не будет затишьем злобы. Пусть хотя бы мгновение успокоится ритм сердца. Пусть опять найдется покой психической энергии, так усилится работа центров в свете, но без воспламенения” (БРАТСТВО, § 73).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Город был вполне укреплен; стены и башни прочны; при каждых вратах стояла стража - неприятель не мог проникнуть в твердыню. "Но, стражи, будьте осмотрительны, не смущайтесь стрелами врага. Придуманы стрелы с особыми надписями, чтобы привлечь внимание дозора. Увлекут надписи стражников, смутится ум и останутся врата без защиты". - Так в некой Мистерии описывалось положение психической энергии при смятении духа.</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 xml:space="preserve">Сказать ли в поэтических образах или в символах, иероглифах, или в медицинских выражениях, или в суровом указе, все формы будут одинаково указывать на значение основной энергии. В Мистериях часто употреблялись предостерегающие символы от вредного смятения. Можно сильно укрепить психическую энергию, но малое смущение может открыть врата самому опасному врагу. Нужно уметь в час смятения призвать хотя бы мгновенное спокойствие. Такое спокойствие и хотя бы один вздох праны уже явят крепкий щит... (БРАТСТВО, § 74). </w:t>
      </w:r>
    </w:p>
    <w:p>
      <w:pPr>
        <w:pStyle w:val="Heading2"/>
        <w:ind w:left="567" w:hanging="567"/>
        <w:rPr>
          <w:lang w:val="en-US" w:eastAsia="en-US"/>
        </w:rPr>
      </w:pPr>
      <w:r>
        <w:rPr>
          <w:lang w:val="en-US" w:eastAsia="en-US"/>
        </w:rPr>
        <w:t>59. Различные разрушители психической энерги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 лени присасываются сомнение и саможаление. Никакая энергия не придет в действие при таком ядовитом грузе. Сомнение выедает все. Искушения и саможаление расслабляют даже сильных духом. Такое введение должно быть предпослано каждому, кто хочет привести в действие психическую энергию” (АУМ, § 352).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осев Нам нужен, и Мы знаем, что зерна не могут пропасть, ибо неуничтожаемо Сущее. Не много занимает Нас изменчивость формы, ибо зерно неизменно. Подобное неизменчивое зерно заложено в каждом существе. Даже отталкивающие действия не мешают помнить о равноподобии сущности, и это сознание делает Нас терпимыми. И Нам ясно, что разногласие обычно происходит лишь от несоответствия ритма. Конечно, эти несоответствия препятствуют объединению психической энергии целых групп. Между тем, именно, групповая энергия может приблизить пользование лучами без уничтожения или сжигания сил. Вампиризм в значительной степени можно отнести к несоответствию ритма...” (АГНИ ЙОГА, § 311).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Труд ненавидимый является бедствием не только для неудачного работника, но он отравляет всю окружающую атмосферу. Недовольство работника не позволяет народить радость и совершенствовать качество. Кроме того, империл, порождаемый раздражением, усугубляет мрачные мысли, умертвляя творчество. Но может возникнуть определенный вопрос - как поступить, если не каждый может найти труд соответственно призванию? Несомненно, много людей не могут приложить себя, как хотели бы. Существует лекарство, чтобы возвысить такое увядание. Научные достижения показывают, что поверх каждодневности существует прекрасная область, доступная всем - познание психической энергии. Среди опытов с нею можно убедиться, что хлебопашцы часто обладают хорошим запасом энергии. Также и многие другие области труда способствуют сохранению силы...” (БРАТСТВО, § 92).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Алкоголизм и опий являются уродливыми попытками приблизиться к Миру Огненному. Если Самадхи - естественное проявление Огня Высшего, то пламя алкоголя будет разрушителем Огня. Правда, наркотики вызывают иллюзии огненного приближения, но они же встанут надолго препятствием к овладению истинной энергией Агни. Ничто не представляет такого несчастья в Тонком Мире, как эти противоестественные попытки вызвать Огонь без соответственного очищения...” (МИР ОГНЕННЫЙ I, § 120).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реди малых наркотиков особенно опасайтесь брома. Он есть гаситель Огней, но так часто употребляется под разными составами. Валериан, наоборот, есть возжигатель Огней. Лечение наркотиками подобно лечению змеиным ядом. Атланты применяли приемы змеиного яда, но, конечно, можно представить, как часто такое лечение было смертельно. Явление незараженности пищи нужно иметь в виду для народного здоровья. Не нужны все перебродившие сыры и иные продукты, наполненные ядом разложения. Огонь нуждается в чистом топливе” (МИР ОГНЕННЫЙ I, § 381).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Действительно Огонь есть соединитель. При отходе Огня немедленно начинается разложение. Правда, разложение в брожении своем аккумулирует новый Огонь, но это будет уже особое сочетание частей. Также следует мыслить о каждом действии. Не будет неправильно сказать, что изгнание Огня из мысли уже породит разложение. Когда Говорю об единении, также Предполагаю огненную спайку...” (МИР ОГНЕННЫЙ I, § 231).</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Убийство психической энергией есть преступление, равное невежеству. Также убийства, совершенные неорганизованной психической энергией, неисчислимы. Можно об этом подумать! Из того, что кто-то их не осознал, не следует, что их не существует” (АГНИ ЙОГА, § 507).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Омертвление психической энергии делает людей бесчувственными к действительности. Бесчувственность к действительности является одной из самых ужасных эпидемий. Люди отворачиваются от происходящего и думают так продлить приятное телу существование. О будущем они даже не умеют подумать. Но без будущего немыслимы герои и обновление. Потому будем при каждом случае указывать на Мир Огненный как на цель Бытия” (МИР ОГНЕННЫЙ II, § 344).</w:t>
      </w:r>
    </w:p>
    <w:p>
      <w:pPr>
        <w:pStyle w:val="Heading2"/>
        <w:ind w:left="567" w:hanging="567"/>
        <w:rPr>
          <w:lang w:val="en-US" w:eastAsia="en-US"/>
        </w:rPr>
      </w:pPr>
      <w:r>
        <w:rPr>
          <w:lang w:val="en-US" w:eastAsia="en-US"/>
        </w:rPr>
        <w:t>60. Утомление и сонливость - признаки расходования психической энергии</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Если чувствуете особую сонливость и усталость, не пытайтесь побороть ее. Лучше быть очень бережным с запасом огненной энергии. Кто знает, как много жертвуется ценной энергии на благо часто совершенно незнающих людей. Пусть утверждают, что огненных посылок не существует, но сами они охотно пожирают чужую силу” (МИР ОГНЕННЫЙ I, § 548).</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е смешивайте усталость с напряженностью. Оба состояния, несмотря на совершенное различие, могут дать сходные симптомы. Но усталость должна быть побеждена сменою труда, тогда как напряженность именно должна быть углублена. Было бы ошибкою позволить себе рассеивать напряженность. Ту явленную огненную мощь нужно питать как драгоценный дар. Каждое напряжение уже есть заострение сознания. Каждое утомление есть притупление, но и в том, и в другом случае не забудем принять мускус...” (МИР ОГНЕННЫЙ II, § 180).</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Расходование психических сил происходит вольно и невольно. Высокие духи продолжают посев добра непрестанно. Нужно при этом не забыть, что утонченное сознание не может обойтись без некоторой усталости. Такое утомление сказывается очень разнообразно, но обычно падает на физические органы, наиболее подверженные заболеванию. Потому Мы советуем мудрую осторожность. Трудно остановить течение психических сил, но всегда полезно защититься физически. Не следует прекращать поток добра, но каждая бережность будет лишь укреплением этого благостного потока. Особенно огненный путь будет огражден мудростью осмотрительности. Много огненных качеств мы уже рассмотрели, но не меньше осталось...” (МИР ОГНЕННЫЙ II, § 468).</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мыслимо не чувствовать напряжения космических токов, которые поглощают психическую энергию. Может быть некоторая сонливость, может быть как бы рассеянность, может быть невольное раздражение - поучительно наблюдать такие признаки, которые сопровождают поглощение энергии. Люди склонны приписывать их своему недомоганию, но не забудем внешние причины” (БРАТСТВО, § 517).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Отход психической энергии врачуется вовсе не переливанием крови, но валерианом, мускусом и молоком с содой. Эти основные средства добавляются и психической энергией врача - последнее весьма существенно...” (БРАТСТВО, § 472). </w:t>
      </w:r>
    </w:p>
    <w:p>
      <w:pPr>
        <w:pStyle w:val="Heading1"/>
        <w:rPr>
          <w:lang w:val="en-US" w:eastAsia="en-US"/>
        </w:rPr>
      </w:pPr>
      <w:r>
        <w:rPr>
          <w:lang w:val="en-US" w:eastAsia="en-US"/>
        </w:rPr>
        <w:t xml:space="preserve">VI. РАЗВИТИЕ, ПРИМЕНЕНИЕ И СОХРАНЕНИЕ ПСИХИЧЕСКОЙ ЭНЕРГИИ </w:t>
      </w:r>
    </w:p>
    <w:p>
      <w:pPr>
        <w:pStyle w:val="Heading2"/>
        <w:ind w:left="567" w:hanging="567"/>
        <w:rPr>
          <w:lang w:val="en-US" w:eastAsia="en-US"/>
        </w:rPr>
      </w:pPr>
      <w:r>
        <w:rPr>
          <w:lang w:val="en-US" w:eastAsia="en-US"/>
        </w:rPr>
        <w:t>61. Развитие посредством сознательного познавания энергии</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ожно знать, что в настоящее время многие готовы принять общину, и многие могут образовать свою психическую энергию. Умейте указать им, чтобы, прежде всего, умели осознать присутствие этой энергии. Можно образовать и усилить только осознанное.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Не правы желающие испытывать свою психическую энергию, не почуяв присутствия ее. Это не будет действительностью” (ОБЩИНА, §220).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огда говорим об образовании психической энергии в сознательное оружие, могут спросить - с чего начать? Нужно начать с осознания присутствия ее. Для этого осознания необходимо дотронуться до одного из самых основных понятий. Иногда это называли, неудачно, верою, но лучше назвать доверием. Вера отвечает самогипнозу. Доверие соответствует самоанализу. Вера неопределенна в существе. Доверие подтверждает непреложность. Идем путем непреложности. Нет суеверия осознать мощь человеческого аппарата. Достаточно задуматься над процессами мышления или рефлекса, или хотя бы пищеварения. Можно легко заметить проявление нервных центров, но нечто объединяет их деятельность сознательно, не входя в пределы разума. Этот орган называли духом, но определение это опять расплывчато, в нем нет устремления...” (ОБЩИНА, §221).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олучает психическую энергию дух, готовый к принятию ее. Если бы люди осознали, что накопление психической энергии нужно не только для текущей жизни, но как постоянное и неотъемлемое приобретение и преимущество, такое сознание значительно стерло бы границы жизней. Разве сознание жизни не должно наряду с прошлым заботиться о будущем? Это прямая обязанность каждого ученого. Когда-то ученые пресекали жизнь, не их ли дело теперь продолжить жизнь в Бесконечность.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Слова служителей храмов указывали жизнь будущего. Но эти свидетельства стали совершенно беспочвенными. Прежние чудеса отжили, сознание привлекается действительностью. Чередование воплощений засвидетельствовано как древними, так и новейшими учениями. В нашей литературе сделались обычными упоминания о воплощениях и карме. Тем не менее, эта действительность мало входит в сознание, иначе она преобразила бы всю жизнь. Но память людей отягощена странными соображениями. Они охотно заняты ненужными вещами, но для краеугольных понятий воображение людей не воспитано. Между тем, один час дельной беседы может навсегда изменить сущность ребенка.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Неумирающий человек - разве это не будет достойно будущего? Феникс, возрождающийся из пепла, заповедан издревле. Фениксу нужны крылья, но психическая энергия даст лучшие крылья радуги. (АГНИ ЙОГА § 553). </w:t>
      </w:r>
    </w:p>
    <w:p>
      <w:pPr>
        <w:pStyle w:val="Heading2"/>
        <w:ind w:left="567" w:hanging="567"/>
        <w:rPr>
          <w:lang w:val="en-US" w:eastAsia="en-US"/>
        </w:rPr>
      </w:pPr>
      <w:r>
        <w:rPr>
          <w:lang w:val="en-US" w:eastAsia="en-US"/>
        </w:rPr>
        <w:t>62. Устремление в будущее и  рост психической энерги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 каком доме будет расти психическая энергия? Который устремлен в будущее. Это не просто и не легко. Люди слишком устремлены к настоящему. Когда говорится против воздаяния, то устремленный в настоящее не поймет даже жизненность этого завета. Но устремленный в будущее даже не будет рассуждать об условиях воздаяния, и каждое воздаяние будет для него лишь обувью для следующего пути. Тогда зажигаются путевые огни и растет психическая энергия. Ведь все развивается опытом. Опыт осмысливается погружением в будущее и противен бессмысленному прозябанию.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Высший опыт есть опыт над собой. В нем и центробежность и центростремительность. Эти простые истины нужно твердить. Именно, в положении духа своего за человечество заключается и жертва, и приобретение. Не соединенные противоположения не дадут круга, без которого не будет системы вращения. Каждая спираль сверху и снизу представляется кругом. Но всякая сложность представления исчезнет, если мы устремимся в будущее.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Не нужно усложнять путь психической энергии! Она на чуткое ухо сама подскажет и когда сокращается сон, как ненужное; когда сокращается пища, как ненужное; когда сокращается питье, как ненужное. Ведь каждая энергия питает, и психическая в особенности.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Временное ослабление конечностей не должно смущать. Отравленные токи Земли будут действовать, прежде всего, на конечности. Но естественный рост психической энергии может заменить пути тела и помочь найти равновесие между видимым и невидимым” (АГНИ ЙОГА, § 501).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ужно развивать психическую энергию планомерно и усердно. Развитие психической энергии зависит от гармоничности сочетаний, также от состояния физического” (АГНИ ЙОГА, § 536). </w:t>
      </w:r>
    </w:p>
    <w:p>
      <w:pPr>
        <w:pStyle w:val="Heading2"/>
        <w:ind w:left="567" w:hanging="567"/>
        <w:rPr>
          <w:lang w:val="en-US" w:eastAsia="en-US"/>
        </w:rPr>
      </w:pPr>
      <w:r>
        <w:rPr>
          <w:lang w:val="en-US" w:eastAsia="en-US"/>
        </w:rPr>
        <w:t>63. Факторы, способствующие развитию психической энерги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Однажды Благословенный Будда сказал ученикам: "Посидим в молчании и оставим глаза зрячими". По истечении времени Учитель спросил: "Сколько раз Я изменил Мое положение?" Кто-то заметил десять изменений, кто-то всего три, и кто-то утверждал, что Учитель оставался неподвижным. Владыка Знания улыбнулся: "Я изменил положение и складки одежды семьдесят семь раз. Пока не научимся различать действительность, не станем Архатами".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Прежде осознания психической энергии нужно научиться внимательности. Потому полезны неожиданные вопросы, также описания случившегося, и очень полезны ежедневные записи. Известно, что даже очень спящая внимательность пробуждается от таких упражнений. Невнимательный, ненаблюдательный не может следить за расцветом психической энергии. Совет наблюдать есть совет друга, ибо будущее требует внимания” (АГНИ ЙОГА, § 551).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Закалка меча среди пламени под ударами молота будет лучшим образцом для укрепления психической энергии. Кто-то спросит, как перенести все беспокойства и волнения? Но покой есть вершина беспокойства. Нет покоя среди космических вращений. Слепой и глухой представляют себе кажущийся покой, но зрячий предпочтет проходить бури, лишь бы не ослепнуть. Нет покоя, как его понимают люди. Нельзя выйти из спирали строительного вращения. Нужно, как якорь призвать Тероса для включения в правильную цепь токов” (АГНИ ЙОГА, § 602).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огда вы уносите Балю и Рододендрон в долины, когда вы несете яблони в горы, разве вы ждете немедленных следствий? Так же и при овладении психической энергией вы даете надлежащее время для преображения природы энергии. Можно прилагать любую насильственную напряженность без ожидаемых последствий. Часто люди ждут последствий в одном измерении, когда они образуются совершенно в другом. Потому знайте сроки роста энергии.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Конечно, можно углублять Учение Агни Йоги во всех направлениях. Это будет сделано по усвоению сказанного” (АГНИ ЙОГА, § 648).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Упражнение энергии полезно. Каждое испытание ее пробуждает новое качество ее. Особенно нужно помнить это, ибо недавно Говорил об утомлении при нагнетении энергии. Но не следует вывести из возможности утомления нежелательность опытов. Можно, не впадая в утомление, упражнять энергию. Она, как и все сущее, нуждается в упражнении. Через разумное упражнение уменьшится усталость.</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Каждая энергия должна быть испытана в действии. Даже мускулы должны быть упражняемы - так люди могут постоянно пробуждать дремлющие в них силы. Нужно понять такое пробуждение, как долг человека перед Высшими Мирами. Причин много, почему могут энергии оставаться в сонном состоянии. Можно перечислить, начиная с кармических следствий. Но весьма обычно людское сознание спит по лености. Такое свойство называется пуховиком зла...” (АУМ, § 351).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Для всего нужно движение энергии. Не будем смешивать движение физическое с психическим. Так уже с древних времен понимали, что гимнастика может быть двоякая - и психическая, и физическая. Первая будет даже действительнее, нежели вторая, если она применена сознательно” (АУМ, § 369).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Замечено, что некоторые народности легко проявляют психическую энергию. Нужно наблюдать такие страны. Причина может лежать или особенностях самого народа, или может заключаться в природных воздействиях.</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Могут быть некоторые металлы, которые отвечают строению местных жителей; могут быть магнетические токи в связи с подземными водами. Также и некоторые лесные породы могут усиливать или затруднять действие психической энергии. Дуб и хвоя хороши, но осина, ольха и малые вязы редко помогают энергии. Но такие условия будут лишь второстепенным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Самое главное будет заключено в человеке. Можно видеть, как еще недавно пренебрегали важными железами. Также и посейчас люди не мыслят о психической энергии” (АУМ, § 393). </w:t>
      </w:r>
    </w:p>
    <w:p>
      <w:pPr>
        <w:pStyle w:val="Heading2"/>
        <w:ind w:left="567" w:hanging="567"/>
        <w:rPr>
          <w:lang w:val="en-US" w:eastAsia="en-US"/>
        </w:rPr>
      </w:pPr>
      <w:r>
        <w:rPr>
          <w:lang w:val="en-US" w:eastAsia="en-US"/>
        </w:rPr>
        <w:t>64. Подъем и упадок психической энергии</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одъем и упадок психической энергии обуславливается разными причинами. Нужно понять самое основное различие, именно качество духа носителя психической энергии. У огненного духа даже при самом большом упадке психической энергии запас ее никогда не иссякнет. Но дух земной утверждается лишь самыми низшими энергиями, которые очень легко поглощают малые запасы психической энергии. Ибо этот Высший Огонь производит нагнетение высших центров, высших устремлений и высших чувств. Явление психической энергии как бы кристаллизуется при упадке, но огненный дух может эти кристаллы воспламенить сердечным напряжением. Восторг духа может даже явить потенциал запаса психической энергии. Потому огненный дух не может исчерпать своего запаса психической энергии. Этот запас может сгореть при пожаре центров. Он может поглощаться при израсходовании в битвах и при посылках на дальние расстояния, но этот сокровенный кристалл не может исчезнуть. Лишь действие его меняет свой ритм и свойства, также и напряжение” (МИР ОГНЕННЫЙ III, § 399).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онявший несовершенство должен начать более совершенное. Пусть растут новые общины, как в пустыне новые родники. Около каждого родника зазеленеет нежная трава, и струи родников сольются потом в одном течении. Неудача одной общины должна быть поводом к новым общинным строениям. Так мыслите о новых возможностях.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Мы ведь реалисты и можем свободно распоряжаться пространством. Великий АУМ зовет к действию!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Упорно мы знаем о наших новых местах, и для нас нет долгого пути. Через кольца змия поднимаемся на простор холма, ибо мы сберегли запас психической энергии и разочаровать нас нельзя.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Званый гость не отойдет, найдя одну дверь на запоре, но обойдет дом и осмотрит все входы.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Умейте в несовершенстве найти возможности!” (ОБЩИНА, § 226). </w:t>
      </w:r>
    </w:p>
    <w:p>
      <w:pPr>
        <w:pStyle w:val="Heading2"/>
        <w:ind w:left="567" w:hanging="567"/>
        <w:rPr>
          <w:lang w:val="en-US" w:eastAsia="en-US"/>
        </w:rPr>
      </w:pPr>
      <w:r>
        <w:rPr>
          <w:lang w:val="en-US" w:eastAsia="en-US"/>
        </w:rPr>
        <w:t>65. Большие потрясения и их воздействия на психическую энергию</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Можно заметить, что особо большие потрясения иногда гораздо меньше разрушают организм, нежели малые. Причина в том, что при больших потрясениях начинает особенно действовать психическая энергия, являя мощную защиту. При малых потрясениях и защита не будет сильна. Когда Говорю: "Нагружайте Меня сильней, когда иду в Сад Прекрасный", то это не будет только поэтическим образом, но практическим указанием. Давно сказано, что в больших потрясениях дух крепнет и сознание очищается. Но в таких процессах главным фактором будет психическая энергия. Потому не будем огорчаться, если она чем-то приводится в действие. Гораздо хуже, когда нечто маленькое подтачивает организм, и спасительная сила бездействует. Такое положение надо осознать, иначе люди начнут стремиться к малому и удовольствуются ничтожным. Запас психической энергии должен быть пополняем. Без нагнетения она не получит Высшую Помощь. Даже такая энигматическая пословица: "чем хуже, тем лучше" имеет некоторое основание.</w:t>
      </w:r>
    </w:p>
    <w:p>
      <w:pPr>
        <w:pStyle w:val="Normal"/>
        <w:widowControl/>
        <w:ind w:right="-58" w:firstLine="550"/>
        <w:jc w:val="both"/>
        <w:rPr/>
      </w:pPr>
      <w:r>
        <w:rPr>
          <w:rFonts w:cs="Arial" w:ascii="Arial" w:hAnsi="Arial"/>
          <w:sz w:val="24"/>
          <w:szCs w:val="24"/>
          <w:lang w:val="en-US" w:eastAsia="en-US"/>
        </w:rPr>
        <w:t xml:space="preserve">Поразительно наблюдать, как утеснения и гонения умножают силы. Можно удивляться, откуда люди черпают силы сносить и противостать поношениям. Та же спасительная энергия, которая очищает сознание, она же создает и оборону. Полюбим же ее и не отгоним легкомысленно. Люди молятся о защите и сами разрушают лучший дар” (БРАТСТВО, § 240). </w:t>
      </w:r>
    </w:p>
    <w:p>
      <w:pPr>
        <w:pStyle w:val="Heading2"/>
        <w:ind w:left="567" w:hanging="567"/>
        <w:rPr>
          <w:lang w:val="en-US" w:eastAsia="en-US"/>
        </w:rPr>
      </w:pPr>
      <w:r>
        <w:rPr>
          <w:lang w:val="en-US" w:eastAsia="en-US"/>
        </w:rPr>
        <w:t>66. Труд и развитие психической энерги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Для развития психической энергии особое значение имеет отношение к труду и к творческой деятельности. Психическая энергия нуждается в упражнении, а для этого необходимы регулярные занятия. Только систематический и ритмичный труд устанавливает ток психической энергии. Случайные вспышки или порывы творческого напора не имеют пользы. Истинный обмен психической энергии основывается на регулярном ритме. Лень особенно губительна, ибо она прерывает ток психической энергии и, в конечном итоге, парализует ее, что в дальнейшем ведет к остановке эволюции и, как следствие, к разложению. Можно наблюдать, что люди, которые очень заняты и даже в старости не предаются праздности, живут дольше, при условии, что они сохраняют свой рабочий ритм и не разрушают свой организм ядовитыми веществами. Необходимо указать на то, что всякая работа должна выполняться очень осознанно. Устремление к улучшению качества любой работы и любого действия является отличным методом для подъема психической энерги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сихическая энергия нуждается в упражнении, и вы видите, насколько трудно применить ее...” (АГНИ ЙОГА, § 386).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кажем сегодня о труде. Сознательное развитие психической энергии являет насыщенность труда. Явить можно в короткое время результат действия многолетнего” (АГНИ ЙОГА, § 525).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Явление радости в труде есть также явление особой формы психической энергии. Труд радостный успешнее в несколько раз” (АГНИ ЙОГА, § 572). </w:t>
      </w:r>
    </w:p>
    <w:p>
      <w:pPr>
        <w:pStyle w:val="Heading2"/>
        <w:ind w:left="567" w:hanging="567"/>
        <w:rPr>
          <w:lang w:val="en-US" w:eastAsia="en-US"/>
        </w:rPr>
      </w:pPr>
      <w:r>
        <w:rPr>
          <w:lang w:val="en-US" w:eastAsia="en-US"/>
        </w:rPr>
        <w:t>67. Ритм и развитие психической энерги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сихическая, или жизнедательная, энергия может расти только при ее постоянном, ритмичном применении. Нерегулярные и судорожные проявления не приводят ни к чему и являются даже губительными. Поэтому необходимо стараться соблюдать определенный ритм и во всех делах сохранять спокойствие.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То, что можно сказать о значении равномерного ритма для роста психической энергии, относится также к ее расходованию. Всюду необходимо равновесие. Человек, чрезмерно расходующий свою энергию, нарушает равновесие в организме и в большей степени подвержен различным инфекциям, а также нападениям злобных сил. Безусловно, мы живем сейчас в страшное время, когда речь идет о самом существовании планеты, а потому перенапряжения часто просто неизбежны.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Учение разлагается от бездушного повторения, также нужно понять и о качестве ритма. Конечно, в основе каждого кристалла лежит приложение и пульсация. Но пульсация, иначе ритм, есть проявление живого начала, потому данный ритм может быть и живым и мертвым. Живой ритм, одухотворенный явлением сознания, даст следствие сочетания тонких энергий. Но ритм губ дает мертвый, нарушающий мудрую тишину стук, и потому принесет лишь вред.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Опасайтесь бездушных твержений! Поистине, они разлагают самые драгоценные камни духа. Если действие основано лишь на страхе или на корысти, то даже скелет может выстукивать более полезный ритм. Иначе войсковой барабанщик оказался бы успешным ритмистом.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Можно ли ожидать огней от стука хвоста собаки, ожидающей подачки? Поймите это, когда занимаетесь тончайшими энергиями, когда помышляете прикоснуться и вызвать к жизни очевидности огн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ab/>
        <w:t xml:space="preserve">Когда Назвал вам ритмы Пространственного Огня, конечно, Полагал приложить духовное сознание и стремление без низших побуждений...” (АГНИ ЙОГА, § 401).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 из любопытства исследуете ритм пульса стихий. Каждое знание приложимо. Можно полезно применить знание ритма к жизни. Уже давно замечено значение ритма, но ритм пульса стихий дает особые следствия” (АГНИ ЙОГА, § 356). </w:t>
      </w:r>
    </w:p>
    <w:p>
      <w:pPr>
        <w:pStyle w:val="Heading2"/>
        <w:ind w:left="567" w:hanging="567"/>
        <w:rPr>
          <w:lang w:val="en-US" w:eastAsia="en-US"/>
        </w:rPr>
      </w:pPr>
      <w:r>
        <w:rPr>
          <w:lang w:val="en-US" w:eastAsia="en-US"/>
        </w:rPr>
        <w:t>68. Препятствия и развитие психической энерги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Необходимо быть готовым пройти через все препятствия, ибо каждое преодоление ведет к новому подъему сил и к грядущей победе. Кроме того, нужно научиться любить каждое напряжение сил и мужественно устремляться вперед, повторяя: “Благословенны препятствия, ибо ими мы растем”. Бесконечное совершенствование, достижение которого невозможно без преодоления препятствий и трудностей, зовет устремленного духа. Потому в этих препятствиях, преграждающих путь к Высшему, заключается величайшее благословение.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огут спросить - как понимаете благотворность препятствий, если психическая энергия, как магнит, собирает все преимущества? Правда, когда большой корабль ускоряет ход, то сила противодействия волн увеличивается? Многие препятствия вызываются нашими стремлениями. Тот же процесс привлекает к нам неожиданные части противоположных волн. Будут они очень сильны, тогда и наш удар развивается соответственно. Главное, чтобы встречные токи были сильны, ибо тогда происходит наше воспламенение...” (АГНИ ЙОГА, § 257).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Утверждаю - явление психической энергии может побороть все препятствия. Нет такой силы, которая могла бы преградить путь психической энергии” (АГНИ ЙОГА, § 560).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Утвердим понятие рук человеческих. Почему настаиваем на необходимости действовать руками человеческими? Казалось бы, легче было прибавить к возможностям человечества несколько тонких энергий. Но опять сущность вопроса лежит в сознании. Пока тонкие энергии не осознаны, они не будут полезны людям. Нужно понять, что не принятая в сознание энергия может быть даже разрушительна. Как необузданная стихия, может подавить все окружающее неосознанная энергия. Ведь осознание есть почти овладение, и во всяком случае - уже соизмерение. Пока человечество не начнет осознавать сущность энергии, необходимо настаивать на основании руками человеческими...” (АГНИ ЙОГА, § 258). </w:t>
      </w:r>
    </w:p>
    <w:p>
      <w:pPr>
        <w:pStyle w:val="Heading2"/>
        <w:ind w:left="567" w:hanging="567"/>
        <w:rPr>
          <w:lang w:val="en-US" w:eastAsia="en-US"/>
        </w:rPr>
      </w:pPr>
      <w:r>
        <w:rPr>
          <w:lang w:val="en-US" w:eastAsia="en-US"/>
        </w:rPr>
        <w:t>69. Любовь и развитие психической энергии</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икакое стремление не поможет, если оно не защищено любовью. Ведь именно Огонь любви по своему химизму ближе всего к Миру Огненному. Так даже в трудные дни будем упражнять провода любви. Редко кто понимает, что любовь есть действенное огненное начало. Обычно люди упраздняют самые целебные качества любви. Человек именно этими качествами легче всего побеждает все явления тьмы. Не будем называть примеры, но только подчеркнем целебность любви. Люди особенно отзываются на целебность. Они мечтают об эликсире жизни, но кроме жизни на Земле их бедное воображение ничего предложить не может. Так не забудем, что воображение есть качество Огненного Мира” (МИР ОГНЕННЫЙ II, § 152).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Любите друг друга" - эта заповедь дана мудро. Ничто не может лучше любви гармонизировать психическую энергию. Все Высокие Собеседования основаны на том же чувстве и так же благотворны для психической энергии. И легкая пранаяма также укрепляет основание энергии. Так люди должны собирать и утверждать все полезное для психической энергии. Должен каждый следить за запасом психической энергии. Ведь даже вздох единый уже приносит обновление сил.</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Очень показательно, что психическая энергия возобновляется, прежде всего, чувством, но не физическим отдыхом. Потому сказано: "Нагружайте Меня сильней, когда иду в Сад Прекрасный". Именно нагружение и нагнетение - родина сильных чувств. Если же человек умеет судить о своих чувствах, он среди них изберет достойнейшее, и оно будет Любовью” (АУМ, § 515).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Также сказано давно: "Умеющий любить имеет сердце огненное." Для укрепления энергии нужен огненный порыв. Никакое рассуждение не дает того Огня, который возжигается искрою чувства любв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Когда будут строить школы мысли, тогда испытывать будут и значение чувств. Сравнивая чувство злое с чувством добрым, опять познается, насколько добро выносливее зла” (АУМ, § 516).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икто не должен считать, что развенчание чувств преподается, если они сопоставляются с энергией. Кто-то вообразит, что невместно упоминать Высшее Собеседование наряду с энергией. Кому-то энергия есть нечто заключенное в машине, но ничтожны будут такие земные представления. Нужно тоже полюбить доверенную, явленную энергию. Доверенная энергия есть капля из Высшей Чаш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Так без любви нет продвижения” (АУМ, § 517).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Сказанное здесь действительно не только относительно любви к ближнему, но также и в обращении с вещами и животными.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Для развития психической энергии абсолютно необходим рост любви. На пути овладения психической энергией происходит также познание “идеальной любви”. Незрелый человек еще не способен испытать ее, даже если партнер созрел для нее.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 xml:space="preserve">Идеальная любовь есть совместная жизнь без тени раздражения, жизнь без брани и ссор. Разногласия случаются редко и улаживаются в любви и гармонии. Идеальная любовь - это непрерывное излучение добрых, благородных, благожелательных, исполненных любви мыслей и чувств во благо своих ближних, и, прежде всего, по отношению к супругу, детям и родителям.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 xml:space="preserve">Большинство людей еще не могут вместить это понятие, ибо эта любовь настолько чиста, что кажется уже почти неземной. И все же это состояние блаженства можно было бы за короткое время осуществить на Земле, если бы только люди пожелали этого. Большинство обитателей Земли, в особенности духовно неразвитые люди, являются величайшими врагами для самих себя, ибо они еще не умеют возвыситься до идеальной любви и вследствие этого сами лишают себя блаженства.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 xml:space="preserve">Нередко, после многих лет супружества партнер по браку превращается в величайшего врага, вместо того чтобы стать лучшим другом. Однако если посмотреть на это, руководствуясь высшими соображениями, то никакого врага и нет; ведь даже противник, с которым сталкиваешься, является, с космической точки зрения, другом, ибо он дает нам возможность пройти испытание. Таким образом, враги наши являются необходимыми ступенями на лестнице восхождения, даже если они нередко нам очень досаждают. Поэтому никто не подвергался большей критике, насмешкам, высмеиванию, клевете и преследованиям, чем именно Великие Сыны Божьи и их Ученики. Но если бы духовная тьма, царящая на Земле, превозносила их до небес, то они были бы фальшивыми пророками. Преследование гарантировало им восхождение и признание в будущем. Однако в совершенном мире эти сражения и войны уже не будут иметь места. Людям придется сражаться там лишь со своей собственной низшей природой.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 xml:space="preserve">Супружество в идеальной любви есть самое великолепное единение, которое можно представить себе в сосуществовании людей на Земле. Но пока люди не научатся считаться друг с другом, пока они не перестанут видеть в своем собрате врага, вместо спутника по восхождению, пока они не избавятся от своих негативных качеств, прежде всего от раздражительности и осуждения, они не смогут жить в идеальной любви. Тем самым они сами лишают себя красоты и великолепия, которые, по мере достижения ими соответствующего уровня самосовершенствования, все в большей степени способна предоставить им жизнь.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 xml:space="preserve">Для идеальной любви нужен, разумеется, партнер, который готов к ней и способен так любить, ибо как сказал еще Шиллер: “Не может в мире жить и самый кроткий, коль не угоден он соседу злому”. Но именно идеальная любовь может скорейшим образом вразумить злого соседа и превратить его в верного друга. Поэтому путь самосовершенствования и искупления неизбежен, и каждый должен начать, прежде всего, с себя и стремиться подавать добрый пример людям. </w:t>
      </w:r>
    </w:p>
    <w:p>
      <w:pPr>
        <w:pStyle w:val="Heading2"/>
        <w:ind w:left="567" w:hanging="567"/>
        <w:rPr>
          <w:lang w:val="en-US" w:eastAsia="en-US"/>
        </w:rPr>
      </w:pPr>
      <w:r>
        <w:rPr>
          <w:lang w:val="en-US" w:eastAsia="en-US"/>
        </w:rPr>
        <w:t>70. Применение и сохранение психической энергии</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 только психическая энергия должна быть изучаема, но ее нужно сознательно применить в жизни. Такое сознательное сотрудничество, как Братство, нуждается в психической энергии. Нельзя сгармонизировать труд без психической энергии. Нельзя находить взаимное понимание без психической энергии. Нельзя освободиться от раздражения без психической энергии - во всем нужно применение самой всеначальной энергии...” (БРАТСТВО, § 32).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Следует принять гостя достойно, но нельзя насильно зазывать гостей - так знает каждый домохозяин. Совершенно так же и в применении психической энергии нельзя насиловать ее, но следует принять ее проявления достойно. Пусть невежды толкуют о нежелательности применения психической энергии. Когда уже эта энергия работает, тогда невозможно отрицать ее, и остается найти ей естественное приложение. Пусть ученые скажут, что произойдет, если пространственное электричество будет напряжено до бесконечности. Пусть расскажут, чем кончится непомерное напряжение. Невозможно отрицать, что теперь особенно напряжены пространственные токи. Не время их отрицать, нужно поспешить с их применением.</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 xml:space="preserve">Уже много раз указывалось на опасность низшего психизма. Значит, нужно помыслить о высшей энергии, которая понимается, как духовность” (БРАТСТВО, § 171).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ользование психической энергией в разных Школах указывалось различно. Одни предлагали напрягать эту энергию непрерывно, но другие предпочитали прерывать этот ток погружением энергии в бездеятельность. Оба метода, в сущности, не различаются, если сознание развито. При возвышенном сознании энергия получает постоянные импульсы, и когда она представляется как бы бездействующей, она лишь переносится в глубину сознания. Такие же кажущиеся противоположения являются при умном делании. Одни полагают, что произнесение известных слов необходимо, другие прямо переносят явление делания в ритм сердца. То и другое одинаково полезно, если дух уже возвышен. При возвышении духа нужно соблюдать ровное отепление сердца. Нужно избегать потрясений, как ненужных и вредных. Можно убедиться, что сердце может пребывать в постоянном Служении Иерархии. При этом сердце не нарушает свою отзывчивость на всякие обычные вопросы. Такие совмещаемые противоположения не изменяют ритм сердца. Так и теперь обращаю внимание ваше на самые обиходные обстоятельства, ибо Вождь должен касаться каждого посредника жизни” (МИР ОГНЕННЫЙ II, § 47).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оистине, не следует изумляться, когда психическая энергия непроизвольно направляется на далекие расстояния по неотложной надобности. Следует признать такое состояние неизбежным и помочь своей энергии устремиться по магнитному ее притяжению, пусть трудится на пользу” (БРАТСТВО, § 558).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Чудес нужно избегать, ибо приложение психической энергии будет высшим проявлением очищенного рационализма” (АГНИ ЙОГА, §405).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удрый знает слово, знает письмена, знает мысль, знает молчание - так говорит старая пословица. Посмотрим на нее с точки зрения психической энергии. Действительно, нужно различать, когда слово или письмо, или молчание нужно. Много можно преуспеть, направляя энергию полезно. Утонченное чувствознание определит, когда который способ незаменим” (АГНИ ЙОГА, §589).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Особенно недопустимо стремиться прилагать тончайшие энергии для личных целей. Пусть Высшая Сила сообщает нам внутреннюю мощь, но нельзя применять насильственно прекрасную энергию для выгоды и корысти. Дайте лишь вход Силе Прекрасной, и многое приложится” (БРАТСТВО, § 417).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сеначальная энергия, как и кровь, иногда нуждается в исходе. Особенно она нагнетается при огненных напряжениях. Также она тянется к людям, нуждающимся в ней. При этом нужно различать действительно нуждающихся от вампиров, ее пожирающих” (БРАТСТВО, § 187).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Изучая передачу мысли, человечество обратит внимание на все сопровождающие явления, все благие и отрицательные. Последствия мысли раскинутся далеко за пределы воображения. Сперва люди поймут, насколько они вредят друг другу, похищая и отягощая чужие силы. Одно из значений отшельничества было скрывание для сохранения психической энергии. Один из хороших сотрудников Наших объявил себя умершим, чтобы уйти из поля людского зрения. Он говорил облегченно: "Кажется, меня забыли"...  (АГНИ ЙОГА, §397). </w:t>
      </w:r>
    </w:p>
    <w:p>
      <w:pPr>
        <w:pStyle w:val="Heading1"/>
        <w:rPr>
          <w:lang w:val="en-US" w:eastAsia="en-US"/>
        </w:rPr>
      </w:pPr>
      <w:r>
        <w:rPr>
          <w:lang w:val="en-US" w:eastAsia="en-US"/>
        </w:rPr>
        <w:t>VII. НАПРЯЖЕНИЕ И ДЕЯТЕЛЬНОСТЬ ПСИХИЧЕСКОЙ ЭНЕРГИ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Необходимо напрягать психическую энергию, ибо лишь при крайнем напряжении появляются новые возможности. Законы энергии всюду одинаковы и означают, что новые энергии возникают только на грани крайнего напряжения. В процессе космического творчества энергии сочетаются также лишь при величайшем напряжении. Комбинации сочетающихся энергий растут вместе с силой напряжения, и синтез напряжения утверждается мощью Высших Огней. Во всем Космическом Творении лишь закон напряжения рождает все новые и новые комбинации, так как именно при росте напряжения появляются новые энергии. То же самое происходит и с человеческими действиями. Трансмутация наших энергий, или же их трансформация в Высшие Огни, является целью человеческого существования. Только достигнув этой трансмутации, наш организм становится согласованным приемником и достойным носителем тех Тонких Энергий, которые исходят от Иерархии Света.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Не нужно бояться больших напряжений, ибо лишь натянутая струна может звучать. Закон, согласно которому энергия может трансмутироваться только при высшем напряжении, сопровождаясь при этом утончением форм, содержит для ученика на Духовном Пути два основных правила. Во-первых, для достижения своего духовного совершенствования ученик должен напрячь до предела все свои силы, причем Учитель следит за тем, чтобы ученик не переступал последней черты, так как это могло бы привести к смерти. Во-вторых, каждая частица сознательной психической энергии является драгоценным сокровищем. Поэтому Учитель только тогда одобряет расходование энергии учеником, когда полностью исчерпаны все земные возможности и действи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Эти два правила объясняют также, почему помощь приходит чаще всего на грани отчаяния. Слабым душам никогда не удается достичь этой грани, и, таким образом, они вновь и вновь приговаривают себя к падению и к повторному, неимоверно тяжкому восхождению. Существует огромное множество Сизифов, катящих перед собой камни своего малодушия, невежества и сомнения. </w:t>
      </w:r>
    </w:p>
    <w:p>
      <w:pPr>
        <w:pStyle w:val="Heading2"/>
        <w:ind w:left="567" w:hanging="567"/>
        <w:rPr>
          <w:lang w:val="en-US" w:eastAsia="en-US"/>
        </w:rPr>
      </w:pPr>
      <w:r>
        <w:rPr>
          <w:lang w:val="en-US" w:eastAsia="en-US"/>
        </w:rPr>
        <w:t>71. Огонь духа и напряжение психической энергии</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Устремленная психическая энергия напрягается особенно Огнем духа. Напряжение воли умножает запас и силы психической энергии Можно убедиться в жизни, как явление напряженной психической энергии противостоит и противодействует различным запрудам. Токи психической энергии будут настолько магнетизировать окружающую атмосферу, что установится, как бы огненный поток вокруг, который разбивает все надвигающиеся злобные энергии. Сознательное напряжение психической энергии бесстрашия есть великий панцирь. Сознательное применение этих насыщений вызывает огненную стену, охраняющую утвержденное положение. Творчество психической энергии беспредельно” (МИР ОГНЕННЫЙ III, § 408).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орывы духа или внезапные несчастья могут одинаково напрячь приток психической энергии. Это явление понятно при порывах духа, но при несчастии можно усмотреть много тонких определений. При растерянности, конечно, психическая энергия не может сконцентрироваться и начать действовать. Но при дерзании духа она может вспыхнуть, как мощное пламя, образуя как бы защиту против надвигающегося зла. Можно упражняться в этих концентрациях психической энергии, и воля напряженная может нагнести запас ее. Трусость, конечно, может лишь потушить запас психической энергии. Потому развивайте запас психической энергии и напрягайте дерзания, ибо в этом источнике заключается столько мощи!” (МИР ОГНЕННЫЙ III, § 413).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ак синий огонь может претворяться в пурпуровый? Напряжение психической энергии пошлет рубиновые стрелы, и рост их пронзит синеву сознания” (АГНИ ЙОГА, § 515).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апряжение психической энергии увеличивает жизнеспособность. Можно удостовериться, что в периоды психического напряжения люди живут дольше. Это не может быть объяснено ни пищею, ни санитарными условиями, ибо в периоды смятения условия жизни очень трудны, и единственная причина должна заключаться в повышенной деятельности психической энерги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Но следует вполне разбираться, в чем состоит напряжение психической энергии. Если слабосильный человек перегрузит себя физической работой, то такое напряжение не приведет к лучшему результату. Напряжение энергии, прежде всего, понимается с психической стороны. Нужно не забывать, в чем лежит импульс каждого действия. Так можно увидеть, что усилие энергии будет рождать физический рефлекс, но каждый рефлекс есть только отражение истинной причины” (АУМ, § 481).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Зачем иногда нужно напряженное положение? Оно вызывает радиацию психической энергии” (АГНИ ЙОГА, § 588).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Устремление психической энергии может создавать как бы судороги концов пальцев; очень понятно, что кипящая лава психической энергии подобна вулкану. Потому сугубо нужна осторожность. Если будут капать капли пота Моего, нагружайте Меня еще сильнее” (СЕРДЦЕ, § 361).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ердце особенно напрягает психическую энергию, и каждое сердечное переживание отражается на ее запасе. Можно говорить и о химической смерти человека, когда запас психической энергии истощается. Можно говорить о воскрешении, когда психическая энергия начинает восполняться. Тонким изучением приемов можно было бы найти способ напрягать психическую энергию, но для этого нужно знать духовное состояние. Но огненный состав психической энергии может нагнетаться только огненным стимулом. В борьбе с заболеваниями можно нагнетать психическую энергию как мощный фактор. При очищенном сознании можно напрячь силы духа, которые являются двигателями пространства, В сердце можно найти рычаги для огненного воскрешения психической энергии. (МИР ОГНЕННЫЙ III, § 414).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Дух, познавший при жизни мощь напряжения психической энергии, может рассчитывать на мощь психической энергии и при переходе в Тонкий Мир. Наше тонкое тело питается этими насыщениями, и флюиды психической энергии оформляют тонкое тело. При трансмутации центров, конечно, психическая энергия действует особенно усиленно, и центры собирают эти мощные флюиды для усиления тонкого тела. Когда психическая энергия накопляется возвышенными чувствами, то трансмутация тонкого тела соответственно насыщается огненными энергиями. Так важно напрячь силы в устремленном понимании мощи психической энергии. Действие огненной энергии напрягает все последующие явления жизни” (МИР ОГНЕННЫЙ III, § 415).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Отражение четко в спокойной поверхности. Каждое волнение исказит четкость. Также и всеначальная энергия требует спокойствия, чтобы отражать Истину. Не следует полагать, что спокойствие есть упадок и ослабление. Только беспорядочное волнение может исказить зеркало энергии.</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 xml:space="preserve">Много говорят о спокойствии мудрецов, но оно есть великое напряжение, настолько великое, что поверхность энергии становится зеркальной. Так не нужно принимать спокойствие за бездействие” (БРАТСТВО, § 132). </w:t>
      </w:r>
    </w:p>
    <w:p>
      <w:pPr>
        <w:pStyle w:val="Heading2"/>
        <w:ind w:left="567" w:hanging="567"/>
        <w:rPr>
          <w:lang w:val="en-US" w:eastAsia="en-US"/>
        </w:rPr>
      </w:pPr>
      <w:r>
        <w:rPr>
          <w:lang w:val="en-US" w:eastAsia="en-US"/>
        </w:rPr>
        <w:t>72. Вздох человека и деятельность психической энерги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Заметьте, что глубокий вздох сопровождает действие психической энергии. Разве это свойство не указывает на полную осязаемость этой энергии? Указывайте на всюду разбросанные признаки энергии. Можно их этих вех сложить путь” (АГНИ ЙОГА, § 603).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ичто не дается сразу. Давно Мы говорили, что во вздохе едином переносимся пространственно, но и вздохнуть нужно умеючи. Казалось бы, в одном вздохе выражается сущность психической энергии, но не сразу это сопоставление укладывается в сознание. Примитивное воображение чрезвычайно легко строит Майю всевозможных видений, но когда сознание расширено, выводы становятся более осторожным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Много призраков распадаются перед познанием психической энергии” (АУМ, § 469).</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ожно обратить внимание на характерный спазматический вздох, сопровождающий известные духовные подъемы. Также достаточно характерны ощущения как бы бродящих по коже мурашей во время бесед с Нами. В процессе опытов нахождения психической энергии оба ощущения найдут свое значение...” (СЕРДЦЕ, § 124).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здох считался ответом Богу. Средоточие огненной энергии производит эту спазму. Замечайте, что убийца и каждый темный злоумышленник не вздыхают. Эта напряженность имеет место при высших эмоциях. Можно написать книгу о вздохе, и она будет очень близка молитве. Так можно отбирать все благотворные рефлексы. Нет надобности считать их морально отвлеченными, лучше признать их основами здоровья” (МИР ОГНЕННЫЙ I, § 521).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лезы и слюна изменяют состав в зависимости от состояния духа. Но и каждый вздох уже различен в химизме. Если дыхание нелегко исследовать ввиду обычной поверхностности его, то вздох, вызывающий трепет организма, уже будет показательным. Можно заметить, что глубокий вздох вызывает нечто вроде внутренней судороги. Такие нервные сокращения показывают усиленную выдачу психической энергии. Она, в зависимости от импульса, позовет к деятельности и некоторые органы, которые дадут особый химизм вздоху. При произношении АУМ уявляется вздох, химизм которого будет очень благодетельным” (АУМ, § 117). </w:t>
      </w:r>
    </w:p>
    <w:p>
      <w:pPr>
        <w:pStyle w:val="Heading1"/>
        <w:rPr>
          <w:lang w:val="en-US" w:eastAsia="en-US"/>
        </w:rPr>
      </w:pPr>
      <w:r>
        <w:rPr>
          <w:lang w:val="en-US" w:eastAsia="en-US"/>
        </w:rPr>
        <w:t>VIII. ПСИХОДИНАМИКА - ПСИХОЖИЗНЬ - ПСИХОТЕХНИКА - ПСИХОЗЕРНА</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 xml:space="preserve">Все атомы и элементы Мироздания не являются случайными сочетаниями, но проявлением собственной психожизни в Космосе, неповторимой в своем многообразии. Каждый атом ведет свойственную ему психожизнь, что и старается доказать оккультная химия. Каждый атом периодической системы элементов состоит в свою очередь из различных атомных психозерен. Каждый атом движется, в сущности, благодаря собственной психожизни.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Человеческая жизнь вытекает по своей сути из психожизни атома. Рассеянные атомы самостоятельно соединяются посредством психодинамики и занимают свое место в высших организмах. Психодинамика и психожизнь являются движущими факторами энергий во Вселенной. Таким образом, психожизнь, или жизнь духа, есть основа всякой жизни, а дух есть тот рычаг, который творит все формы материи. Материя без Духа была бы мертвой, но таковой не существует вообще. Потому вся Вселенная движима Духом, не только Микрокосмос, но и Макрокосмос. Все во Вселенной живет и существует Духом. Психодинамика и психожизнь есть во всем Сущем, и в, казалось бы, мертвой материи.</w:t>
      </w:r>
    </w:p>
    <w:p>
      <w:pPr>
        <w:pStyle w:val="Heading2"/>
        <w:ind w:left="567" w:hanging="567"/>
        <w:rPr>
          <w:lang w:val="en-US" w:eastAsia="en-US"/>
        </w:rPr>
      </w:pPr>
      <w:r>
        <w:rPr>
          <w:lang w:val="en-US" w:eastAsia="en-US"/>
        </w:rPr>
        <w:t>73. Психодинамика Духа и ее значение</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осмос гласит: во всех атомах жизнь бьет и двигает явлениями эволюции. Но Космос гласит о всех не только органических проявлениях, но возглашает психожизнь. Психодинамика духа – основа Бытия. Психоглаз – основа зрения. Психодуховная, явленная мысль Космоса есть залог творчества во всей беспредельной жизни Космоса. Ищите во всех выявлениях пространственных организмов не только импульс, но влечение психожизни в атоме. Тогда не только познаете мир, но узрите все беспредельные миры Космоса. Найдем смысл мирам окружающим и Высшему Разуму.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Все клеточки не просто развитие, но сущая психодинамика Космоса. Человек и продолжение его есть также психодинамика, разлитая в Космосе. Когда знающие принцип психодинамики будут сознавать, что для продолжения рода человеческого и нарождения шестой расы нужно продвинуться психодинамично, тогда человечество достигнет космической энергии. Утвержденные принципы жизни и движение ту формулу несут с собою – понятие смен и последовательности, ведущих к Беспредельност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Смерть организма уявляется как известного рода химическая реакция, но человек, наносящий убийство психожизни духа своего сознания, становится в ряд явленных истребителей движения космического творчества. Крылья существования в психожизни беспредельны и уносят проявленные огни к сердцу самого солнца” (БЕСПРЕДЕЛЬНОСТЬ I, § 64).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Основание творческой жизни утвердиться может лишь психодинамикой. Утвердиться может психодинамика на началах пространственных энергий. Являет ли дух космическую, сознательную видимость или же утверждает сознание созвучием с пространственным клише, – един принцип, извлекающий явления космических сил путем объединения. Только путем объединения создаются формы пространства. Разрастание не может производить сущности, не подлежащие тому же закону...” (БЕСПРЕДЕЛЬНОСТЬ I, § 118).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аждый психопроцесс может являть творчество, напряженное и невидимое. Энергии могут быть прозреваемы только тем, кто обладает психодинамикой духа. Творчество психодинамики духа доступно тому, кто трансмутировал свои физические энергии в космические огни. Когда дух может пройти этот огненный путь, тогда эти невидимые процессы ему доступны и ему открыт путь к истине” (БЕСПРЕДЕЛЬНОСТЬ I, § 177).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онечно, психодинамика огненного духа напрягает все силы около себя. Только притяжение духа может вызвать сознательное устремление. Только притяжение сердца может вызвать созвучие. Только притяжение “Чаши” может вызвать сознательное творчество. Только притяжение синтеза может вызвать сознательное строительство. Так творческие центры Агни Йога создают творчество космического магнита. Конечно, Агни Йог – соучастник тех течений, которые напрягают все силы. Конечно, высший Агни Йог творит, не уставая, духом. Усталость и часто тоска объясняются делимостью духа. Часто напряжение центров Агни Йога психотворит. О делимости духа можно написать чудесную книгу. Дух Агни Йога знает много космических тайн.</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Ведь эволюция так медленна! Ведь понятие действия нужно совершенно пересоздать. Миллионы людей спят в своих действиях!...” (БЕСПРЕДЕЛЬНОСТЬ I, § 263).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осмический Огонь живоначалия насыщает утвержденные проявления на планете. Каждый импульс, живущий в энергиях, насыщенных Огнем, получает свою психодинамику. Живоначальный Огонь творит, утверждая потенциал зерна. Каждое действо космическое имеет в себе импульс огня” (БЕСПРЕДЕЛЬНОСТЬ II, § 479). </w:t>
      </w:r>
    </w:p>
    <w:p>
      <w:pPr>
        <w:pStyle w:val="Heading2"/>
        <w:ind w:left="567" w:hanging="567"/>
        <w:rPr>
          <w:lang w:val="en-US" w:eastAsia="en-US"/>
        </w:rPr>
      </w:pPr>
      <w:r>
        <w:rPr>
          <w:lang w:val="en-US" w:eastAsia="en-US"/>
        </w:rPr>
        <w:t>74. Психожизнь и атомы</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редставим себе, что есть аналогия дифференциации Космоса и соединения начал одного атома с явленной частицей космической энергии, которая дает в жизни наивысшую гармонию; будет ли она проявлена в насыщенных веществах или в магнитоэлектричестве атома, или в нескончаемом поиске человеческого духа, но во всех космических выявлениях мы видим психожизнь. Психожизнь движет атомом, и атомическая энергия есть рычаг психожизни атома. Принцип жизни человеческой истекает из психожизни атома. Трудно представить себе как одоление ограничение сознания, но научимся прозревать психодуховно, и тогда планета примет символ Пространственного Огн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сиходинамика утверждает жизнь Космических Огней. Психодинамика толкает развитие всего сущего и координирует все комбинации. Психодинамика соединяет разобщенные атомы, и есть та сила, которая ручается за самые высшие проявления Космоса в формах стихий и в стихийном духе человеческом.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Когда Мы говорим о стихиях, то не в понимании, как человек считает. </w:t>
      </w:r>
    </w:p>
    <w:p>
      <w:pPr>
        <w:pStyle w:val="Normal"/>
        <w:widowControl/>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Психодинамика и психожизнь, истинно, двигатели энергии Космоса. И беспредельны проявления этих высших утверждений Космического Разума!...” (БЕСПРЕДЕЛЬНОСТЬ I, § 65).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ак можно утверждать, что явление атома лишено психической жизни? Разве живой организм может состоять из мертвенности, когда явление жизни может быть обусловлено только жизненностью? Между тем, принцип психожизни утверждается всем Космосом. Мысль психической жизни в каждом атоме Нами утверждается во всех проявлениях Космоса. Мы утверждаем, что даже творческое сознание является психожизнью, иначе говоря, Огнем Пространства. Психическая жизнь заложена в высших мирах беспредельно!...” (БЕСПРЕДЕЛЬНОСТЬ I, § 77).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сихожизнь Пространственного Огня может обнять сферы приемлемостью психической энергии. Дух, обнявший Пространственный Огонь, живет творческой силою Материи Люциды.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Духовный мир беспределен; и физический ум не может проявить знание Беспредельности, только психодинамика духа несет человека в Сферы Высшие. Беспредельный глаз, истинно, открывает пути к Сердцу Космоса” (БЕСПРЕДЕЛЬНОСТЬ I, § 195).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аждое действо космическое имеет в себе импульс Огня. Творчество разделяется на физическое и на психожизнь. При психическом творчестве утверждается луч чистого Огня. Явление психожизни настолько мощно, что поглощается ничтожная доля физического творчества. Мы считаем, что одухотворение творит” (БЕСПРЕДЕЛЬНОСТЬ II, § 480). </w:t>
      </w:r>
    </w:p>
    <w:p>
      <w:pPr>
        <w:pStyle w:val="Heading2"/>
        <w:ind w:left="567" w:hanging="567"/>
        <w:rPr>
          <w:lang w:val="en-US" w:eastAsia="en-US"/>
        </w:rPr>
      </w:pPr>
      <w:r>
        <w:rPr>
          <w:lang w:val="en-US" w:eastAsia="en-US"/>
        </w:rPr>
        <w:t>75. Психодуховность - основа творческой деятельност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Мировая энергия касается всего существующего, потому подразделение на вещественное и невещественное невежественно. Так можно утверждать существующую силу энергии во всем Космосе. Вещество неприменимо как единственная сила, ибо для проявлений нужны действующие энергии.</w:t>
      </w:r>
    </w:p>
    <w:p>
      <w:pPr>
        <w:pStyle w:val="Normal"/>
        <w:widowControl/>
        <w:ind w:firstLine="567"/>
        <w:jc w:val="both"/>
        <w:rPr/>
      </w:pPr>
      <w:r>
        <w:rPr>
          <w:rFonts w:cs="Arial" w:ascii="Arial" w:hAnsi="Arial"/>
          <w:sz w:val="24"/>
          <w:szCs w:val="24"/>
          <w:lang w:val="en-US" w:eastAsia="en-US"/>
        </w:rPr>
        <w:t xml:space="preserve">Точно так же нужны устремляющие жизнь энергии, их Мы называем </w:t>
      </w:r>
      <w:r>
        <w:rPr>
          <w:rFonts w:cs="Arial" w:ascii="Arial" w:hAnsi="Arial"/>
          <w:i/>
          <w:iCs/>
          <w:sz w:val="24"/>
          <w:szCs w:val="24"/>
          <w:lang w:val="en-US" w:eastAsia="en-US"/>
        </w:rPr>
        <w:t>двигателями</w:t>
      </w:r>
      <w:r>
        <w:rPr>
          <w:rFonts w:cs="Arial" w:ascii="Arial" w:hAnsi="Arial"/>
          <w:sz w:val="24"/>
          <w:szCs w:val="24"/>
          <w:lang w:val="en-US" w:eastAsia="en-US"/>
        </w:rPr>
        <w:t xml:space="preserve"> сущности. Особенно нужно проследить, как действует энергия психодуховности. Как мощь растущая эта устремленная энергия; и принцип устремленности лежит как сила основная.</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На планете даны человечеству энергии, которые могут создать жизнь пространственных тел, но сообразно с устремлением. Так предназначенным телам нужно устремиться в пространство. Формула растущей мощи является как основание устремления Космического Магнита. Так пространство наполняется бесформенными процессами и беспредельными устремлениями” (БЕСПРЕДЕЛЬНОСТЬ I, § 242).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сиходуховные рычаги в человечестве откроют те истины, которыми жизнь обладает. Токи этих энергий заложены в человеке, но грубость материи не позволяет воспринять эти течения. На указанных психодуховных рычагах можно проследить, как человечество воспринимает токи Пространственного Огня. Так сокровенные предназначенные проявления могут утвердиться как устремления к огненному восприятию.</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Психодуховные рычаги творят каждое жизненное проявление. Если бы человечество разумно проследило законы движения Космического Магнита, то, конечно, оно приняло бы явление психодуховности. Как же отрицать ту силу, которая двигает всем жизненным импульсом? Устремление психодуховности обнимает все проявления Вселенной.</w:t>
      </w:r>
    </w:p>
    <w:p>
      <w:pPr>
        <w:pStyle w:val="Normal"/>
        <w:widowControl/>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Истинно, закон непреложен” (БЕСПРЕДЕЛЬНОСТЬ I, § 232).</w:t>
      </w:r>
    </w:p>
    <w:p>
      <w:pPr>
        <w:pStyle w:val="Heading2"/>
        <w:ind w:left="567" w:hanging="567"/>
        <w:rPr>
          <w:lang w:val="en-US" w:eastAsia="en-US"/>
        </w:rPr>
      </w:pPr>
      <w:r>
        <w:rPr>
          <w:lang w:val="en-US" w:eastAsia="en-US"/>
        </w:rPr>
        <w:t>76. Психомеханика, или психотехника, и применение психической энергии</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сихомеханика будет верным определением приложения психической энергии...</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Мы знаем, что иногда символ личности необходим для народов, но анонимность, все-таки, останется в идеале правильной эволюции. Это одно из условий осознания кратковременности земного существования, и лучший путь к счастливому сотрудничеству. Антиподом анонимности будут самоначертания древних царей, никому теперь неизвестных. Эти начертания, кроме улыбки, ничего не вызывают, и чаще всего не соединены с намерениями Общего Блага. Имея такого антипода, община, конечно, будет стремиться к анонимности. Но без психомеханики такая анонимность будет уродлива. Может стать анонимным тот, кто установил свое место среди явлений и предметов. Может отдать свое “Я”, кто осознал пространство. Так могут общины приближаться к неразрушимости.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Общинных мотыльков мы не ценим. Не забудьте, что пьянство - враг психомеханики. Не думайте, что психомеханика лишь для избранных, она достойна разумного коллектива и испытывается на всех обиходных явлениях” (ОБЩИНА, § 176). </w:t>
      </w:r>
    </w:p>
    <w:p>
      <w:pPr>
        <w:pStyle w:val="Normal"/>
        <w:widowControl/>
        <w:ind w:firstLine="567"/>
        <w:jc w:val="both"/>
        <w:rPr/>
      </w:pPr>
      <w:r>
        <w:rPr>
          <w:rFonts w:cs="Arial" w:ascii="Arial" w:hAnsi="Arial"/>
          <w:sz w:val="22"/>
          <w:szCs w:val="22"/>
          <w:lang w:val="en-US" w:eastAsia="en-US"/>
        </w:rPr>
        <w:t>“</w:t>
      </w:r>
      <w:r>
        <w:rPr>
          <w:rFonts w:cs="Arial" w:ascii="Arial" w:hAnsi="Arial"/>
          <w:sz w:val="24"/>
          <w:szCs w:val="24"/>
          <w:lang w:val="en-US" w:eastAsia="en-US"/>
        </w:rPr>
        <w:t xml:space="preserve">Можно ли приобретать психотехнику без Учителя? Невозможно. Эта техника сопряжена с опасными процессами. Пошлете ли ваших детей в физический кабинет без руководителя? </w:t>
      </w:r>
    </w:p>
    <w:p>
      <w:pPr>
        <w:pStyle w:val="TextBodyIndent"/>
        <w:ind w:firstLine="708"/>
        <w:jc w:val="both"/>
        <w:rPr>
          <w:lang w:val="en-US" w:eastAsia="en-US"/>
        </w:rPr>
      </w:pPr>
      <w:r>
        <w:rPr>
          <w:lang w:val="en-US" w:eastAsia="en-US"/>
        </w:rPr>
        <w:t xml:space="preserve">Как найти Учителя? Не забудем, что законы воли обладают свойством привлекать внимание, кого зов касается. Нет необходимости нахождения Учителя в соседнем доме, можно руководить на расстоянии. Но бывают моменты, когда опытное предупреждение неизбежно.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Ряд психических явлений тесно связан с атмосферическими и астрохимическими событиями. Существуют незримые, но смертельно-ощутимые магнитные бури, физический руководитель даст полезные советы как избежать опасность, заключенную в каждом металле. Существуют психические бури, когда рука Учителя становится необходимой.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Вы знаете, что физические явления оказывают воздействие на большие группы людей. Это нельзя назвать сумасшествием, но особым явлением коллективного единения. Можно представить воздействие подземных газов и пыль атмосферических тел. Иные парализуют психические действия, но зато имеются такие возбудители, что Кормчий должен принять неотложные меры. Говоря о возможностях психотехники, Мы не собираемся разрушить чьи-то аппараты. Мы, как Члены Общины, преследуем задачу истинной экономии, и каждый психический аппарат должен быть охранен. Тем более нужна тщательность, что потенциал психической энергии часто не совпадает с интеллектом и нужно определить качество психической возможности. Насиловать психическую энергию в чуждом ей направлении будет самым опасным видом насилия.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Отложения светоносной материи и астрохимические лучи сообщают психической энергии необычайную чувствительность и насыщают ее периодически лучами. Конечно, качество сознания будет давать решающее следствие, потому обойдемся с психической энергией заботливо” (ОБЩИНА, § 177).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 недавнем прошлом по плану Моего Друга (Прим. автора: здесь имеется в виду Учитель К.Х.) Мы часто посещали западные города. При этом, конечно, были встречи со случайными лицами, которые о Нас что-то подозревали. Самые настойчивые запросы обращались к Нам - о приемах психомеханики и требования самых точных биохимических формул. И при этом с самомнительностью Запада эти люди никогда не заботились о своем сознании и не пытались узнать, обладают ли они соответствующими физическими качествами? Грустно понимать эту назойливость без каких бы то ни было общественных стремлений. Как пещерный человек с дубинкой торопился обобрать цветные ракушки в свою нераздельную собственность, так и эти жители каменных палат пытались присвоить себе чуждые им качества. Пещерник, все-таки, украшался ракушками, но современные умники унижали знание в послеобеденном кейфе - было зрелище постыдного легкомыслия.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У Нас по плану Моего Друга было достаточно терпения, чтоб тратить время даже на переписку. Но никого нельзя было привлечь к созидательной работе.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Тот меньше всего заботится о своем сознании, кто может вместить его в маленьком кошельке с медными монетами. Можно ли забыть о состоянии сознания, когда прикасаемся к тончайшей энергии? Именно Мы не игнорируем методов западной науки, но полагаем в основу психическую энергию. Придя к выводу, что психическая энергия равно нужна, как нам, так и опытным процессам, Мы, прежде всего, заботимся о создании благоприятных условий для накопления этой энергии.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Желающий пахать должен иметь свой плуг. Желающий достигать должен понять свой доспех. Люди Запада заслонили сознание самыми тяжкими мыслями, но радость познания стала почти непривычной. Радость познания должна стать преимуществом Нового Мира” (ОБЩИНА, § 198).</w:t>
      </w:r>
    </w:p>
    <w:p>
      <w:pPr>
        <w:pStyle w:val="Heading2"/>
        <w:ind w:left="567" w:hanging="567"/>
        <w:rPr>
          <w:lang w:val="en-US" w:eastAsia="en-US"/>
        </w:rPr>
      </w:pPr>
      <w:r>
        <w:rPr>
          <w:lang w:val="en-US" w:eastAsia="en-US"/>
        </w:rPr>
        <w:t>77. Психозерна и их возникновение</w:t>
      </w:r>
    </w:p>
    <w:p>
      <w:pPr>
        <w:pStyle w:val="Normal"/>
        <w:widowControl/>
        <w:ind w:firstLine="567"/>
        <w:jc w:val="both"/>
        <w:rPr/>
      </w:pPr>
      <w:r>
        <w:rPr>
          <w:rFonts w:cs="Arial" w:ascii="Arial" w:hAnsi="Arial"/>
          <w:sz w:val="24"/>
          <w:szCs w:val="24"/>
          <w:lang w:val="en-US" w:eastAsia="en-US"/>
        </w:rPr>
        <w:t>“</w:t>
      </w:r>
      <w:r>
        <w:rPr>
          <w:rFonts w:cs="Arial" w:ascii="Arial" w:hAnsi="Arial"/>
          <w:sz w:val="24"/>
          <w:szCs w:val="24"/>
          <w:lang w:val="en-US" w:eastAsia="en-US"/>
        </w:rPr>
        <w:t xml:space="preserve">Психодинамика духа направляет психозерна. Сеть собранных зерен определяет течение, назначенное Космическим Магнитом. В зарождении каждого сознания лежит это психическое зерно. Сеть, обобщающая сознания, утверждает направление тех стремлений, которые ведут к эволюции. Утверждение явлений Владык подтверждает носителей психозерен. Сознание человечества утверждается психозернами. И каждая энергия утверждается явленными психозернами. Все так называемые </w:t>
      </w:r>
      <w:r>
        <w:rPr>
          <w:rFonts w:cs="Arial" w:ascii="Arial" w:hAnsi="Arial"/>
          <w:i/>
          <w:iCs/>
          <w:sz w:val="24"/>
          <w:szCs w:val="24"/>
          <w:lang w:val="en-US" w:eastAsia="en-US"/>
        </w:rPr>
        <w:t>тенденции</w:t>
      </w:r>
      <w:r>
        <w:rPr>
          <w:rFonts w:cs="Arial" w:ascii="Arial" w:hAnsi="Arial"/>
          <w:sz w:val="24"/>
          <w:szCs w:val="24"/>
          <w:lang w:val="en-US" w:eastAsia="en-US"/>
        </w:rPr>
        <w:t xml:space="preserve"> есть не что иное, как еще не осознанные энергии психозерен. Так человечество ощупью продвигается” (БЕСПРЕДЕЛЬНОСТЬ I, § 279).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ак же зарождаются психические зерна? Можно понять эти творческие энергии как носителей жизненных эманаций. Когда силы устремляются к явлению жизни, тогда эти психические зерна притягиваются. Мысль устремляет уявленные психические зерна пространственно. Творчество напряженного Агни Йога так являет направление психическим зернам. </w:t>
      </w:r>
    </w:p>
    <w:p>
      <w:pPr>
        <w:pStyle w:val="Normal"/>
        <w:widowControl/>
        <w:ind w:firstLine="567"/>
        <w:jc w:val="both"/>
        <w:rPr/>
      </w:pPr>
      <w:r>
        <w:rPr>
          <w:rFonts w:cs="Arial" w:ascii="Arial" w:hAnsi="Arial"/>
          <w:sz w:val="24"/>
          <w:szCs w:val="24"/>
          <w:lang w:val="en-US" w:eastAsia="en-US"/>
        </w:rPr>
        <w:t xml:space="preserve">То, что люди называют </w:t>
      </w:r>
      <w:r>
        <w:rPr>
          <w:rFonts w:cs="Arial" w:ascii="Arial" w:hAnsi="Arial"/>
          <w:i/>
          <w:iCs/>
          <w:sz w:val="24"/>
          <w:szCs w:val="24"/>
          <w:lang w:val="en-US" w:eastAsia="en-US"/>
        </w:rPr>
        <w:t>наитием</w:t>
      </w:r>
      <w:r>
        <w:rPr>
          <w:rFonts w:cs="Arial" w:ascii="Arial" w:hAnsi="Arial"/>
          <w:sz w:val="24"/>
          <w:szCs w:val="24"/>
          <w:lang w:val="en-US" w:eastAsia="en-US"/>
        </w:rPr>
        <w:t xml:space="preserve">, часто есть рост устремленного психического зерна, направленного носителем Огня. Потому дух напряженного Агни Йога есть сеятель этих творческих психозерен. Так Наша Матерь Агни Йоги сеет творческие психозерна” (БЕСПРЕДЕЛЬНОСТЬ I, § 273).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Огненная эволюция утверждается явлениями психозерен. Творчество психозерна пространственно объединяет энергии. Когда психозерно посылается в пространство, тогда устремленный Магнит собирает тождественные энергии. Невидимый процесс психозерна является самым мощным. Потому огонь Агни Йога творит непреложно. Потому так центры напряжены. Тара делимостью духа созидает. Потому творчество Огня нужно так охранять” (БЕСПРЕДЕЛЬНОСТЬ I, § 280). </w:t>
      </w:r>
    </w:p>
    <w:p>
      <w:pPr>
        <w:pStyle w:val="Normal"/>
        <w:widowControl/>
        <w:ind w:firstLine="567"/>
        <w:jc w:val="both"/>
        <w:rPr/>
      </w:pPr>
      <w:r>
        <w:rPr>
          <w:rFonts w:cs="Arial" w:ascii="Arial" w:hAnsi="Arial"/>
          <w:sz w:val="24"/>
          <w:szCs w:val="24"/>
          <w:lang w:val="en-US" w:eastAsia="en-US"/>
        </w:rPr>
        <w:t>“</w:t>
      </w:r>
      <w:r>
        <w:rPr>
          <w:rFonts w:cs="Arial" w:ascii="Arial" w:hAnsi="Arial"/>
          <w:sz w:val="24"/>
          <w:szCs w:val="24"/>
          <w:lang w:val="en-US" w:eastAsia="en-US"/>
        </w:rPr>
        <w:t xml:space="preserve">Принцип притяжения психозерен </w:t>
      </w:r>
      <w:r>
        <w:rPr>
          <w:rFonts w:cs="Arial" w:ascii="Arial" w:hAnsi="Arial"/>
          <w:i/>
          <w:iCs/>
          <w:sz w:val="24"/>
          <w:szCs w:val="24"/>
          <w:lang w:val="en-US" w:eastAsia="en-US"/>
        </w:rPr>
        <w:t>называется устремлением Космического Магнита</w:t>
      </w:r>
      <w:r>
        <w:rPr>
          <w:rFonts w:cs="Arial" w:ascii="Arial" w:hAnsi="Arial"/>
          <w:sz w:val="24"/>
          <w:szCs w:val="24"/>
          <w:lang w:val="en-US" w:eastAsia="en-US"/>
        </w:rPr>
        <w:t>. Основание притяжения лежит в пространственном токе тождественности. Посылающий ток пробуждает тождественный ток, и вибрация Космического Магнита отвечает на устремленную энергию. Потому психозерна определяют будущую эволюцию.</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Ток Космического Магнита заключает все элементы, нужные для пространственного сдвига. Потому предопределение космических событий так утверждается. Закладывающие психозерна могут назначить цепь событий и могут ограничить творчество, устремленное к образованию обратного напряжения. Потому так явлено новое огненное устремление. В творчестве Магнита ответная вибрация – главный импульс” (БЕСПРЕДЕЛЬНОСТЬ I, § 285).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Магнитные токи человеческой ауры проходят через непроницаемые области. Конечно, наука называет эти эманации психической энергией. Конечно, нужно приспособить эти явления неисчерпаемой энергии. Свойства напряжения устремляют психозерна и образуют сферу, соответствующую устремлению. Свойство эманаций может составить мощную напряженность. Если направить струи этих эманаций объединенной ауры, то мощь этой энергии будет сокрушительна или созидательна. Так можно будет извлекать из излучений человеческих самые разнородные энергии. Сознательное обращение с эманациями человеческой ауры даст достижение великого огненного творчества” (БЕСПРЕДЕЛЬНОСТЬ II, § 405).</w:t>
      </w:r>
    </w:p>
    <w:p>
      <w:pPr>
        <w:pStyle w:val="Heading1"/>
        <w:rPr>
          <w:lang w:val="en-US" w:eastAsia="en-US"/>
        </w:rPr>
      </w:pPr>
      <w:r>
        <w:rPr>
          <w:lang w:val="en-US" w:eastAsia="en-US"/>
        </w:rPr>
        <w:t xml:space="preserve">IX. КОСМИЧЕСКИЙ МАГНЕТИЗМ И ПСИХИЧЕСКАЯ ЭНЕРГИ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Как уже упоминалось в первой главе, психическая энергия обладает свойствами магнита. Однако мы имеем здесь дело не с чисто физической силой, но с духовной энергией, или же с органом “Космического Магнита”. Деятельность психической энергии проявляется при каждом притяжении и отталкивании в душевной сфере мира чувств, а также в духовной сфере идей и идеалов в форме симпатии и антипатии, притяжения и отталкивания, или же, как поле напряжения биполярностей.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Человечество знакомо с физическим магнитом явления магнетизма. С древних времен известно также о животном, или флюидическом, магнетизме, и человек более или менее сознательно пользуется своими целительными силами, равно как и силами разрушительного воздействия. Но психический магнетизм, притягивающая либо отталкивающая сила духа, до сих пор почти неизвестны, хотя великие исторические феномены прошлого, действие которых продолжается на протяжении тысячелетий, должны были бы стать ежедневным напоминанием о явлении духовного магнетизма.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Как же иначе можно было бы объяснить тот факт, что некоторые личности, едва ли привлекавшие при жизни внимание своих современников, один из которых даже был распят на кресте как еретик, смогли развить такую силу духовного притяжения, что спустя тысячелетия после своей смерти они не только продолжают привлекать к себе сотни миллионов людей, но даже почитаются ими как единородные Сыны Божьи. Объяснить этот феномен можно только Космическим Магнетизмом и Психической Энергией, ибо эти выдающиеся Подвижники Духа были и есть особые Носители Космического Магнетизма, ставшие таковыми благодаря необычайному развитию своей Психической Энерги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Каждый Великий Дух сознательно направляет эволюцию в полном созвучии с Законами Космического Магнита, то есть с Законами Эволюции. Могущество воли этих Высоких Духов связано с тем, что Они познают волю Космического Магнита и отождествляют себя с нею. Каждый Великий Водитель связан с Космическим Магнитом. Эти Водители сами являются Космическими Магнитами, и их устремления лишь тогда сопровождаются постоянным успехом, когда целью их деятельности является Общее Благо, и когда они трудятся под знаком Космического Магнита. Чем сильнее сопротивление течению эволюции, тем быстрее и решительнее происходит разрушение человеческих устремлений. По делам Его узнают люди Водителя. Истинные Духовные Магниты никогда не утрачивают своей притягательности и своей духовной силой привлекают к себе тысячи и даже миллионы людей, единицы из которых также становятся Духовными Магнитам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Устремленный человек думает и судит сердцем. Благодаря этому он развивает в себе духовный магнит, который привлекает к себе все нужное и отбрасывает негодное, а это требует от него огромных усилий. Потому о человеке следует судить по его духовному магнетизму. Духовный Магнит развивается и формируется накоплениями многочисленных инкарнаций. Не утаить и не спрятать этот Магнит, ведь если даже физический магнит действует через плотные  вещества, то насколько могущественнее должна быть всепроникающая сила Духовного Магнита! При соприкосновении человека с мощной магнетической аурой сильного духа, происходит его полное преображение.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Сам Космический Магнит есть Космическое Сердце, притягательный энергетический центр Солнечной Системы, питаемый Высшими Системами. Космический Магнит является, вместе с тем, Сознанием Венца Космического Разума, определяющего направление Космической Эволюции. Он есть, иначе говоря, Духовное Энергетическое Поле, осуществляющее связь с Мирами Высшими.</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Люди испытывают притяжение со стороны Космического Магнита. Учителя Мудрости, Великие Сыны Божьи, точно знающие направление утвержденной Магнитом Космической Эволюции, трудятся в созвучии с Ним и являются его Посредниками, осуществляющими связь с человечеством. Они исполняют Космическую Волю, утвержденную Космическим Магнитом. Потому всякий, кто в сердце своем устремлен к Учителям Мудрости, или “Старшим Братьям и Сестрам” человечества, будет трудиться в духе Космического Магнита и достигнет непреходящего успеха в сфере духовного восхождения, ибо он сознательно следует Законам Космоса и подчиняет их себе.</w:t>
      </w:r>
    </w:p>
    <w:p>
      <w:pPr>
        <w:pStyle w:val="Heading2"/>
        <w:ind w:left="567" w:hanging="567"/>
        <w:rPr>
          <w:lang w:val="en-US" w:eastAsia="en-US"/>
        </w:rPr>
      </w:pPr>
      <w:r>
        <w:rPr>
          <w:lang w:val="en-US" w:eastAsia="en-US"/>
        </w:rPr>
        <w:t>78. Космический Магнетизм - Первоисточник Жизн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Издревле утверждалось, что Первоисточник жизни есть Космический Магнетизм. Когда человечество обращалось к источнику Солнца и Светилам, также к стихиям, то в этих культах было выражение Космического Магнетизма. Человек в древности искал то свойство, которое приближало его к творчеству космическому. Найдя проявление космических манифестаций, дух знал, куда направить свое устремление. </w:t>
      </w:r>
    </w:p>
    <w:p>
      <w:pPr>
        <w:pStyle w:val="Normal"/>
        <w:widowControl/>
        <w:ind w:firstLine="567"/>
        <w:jc w:val="both"/>
        <w:rPr/>
      </w:pPr>
      <w:r>
        <w:rPr>
          <w:rFonts w:cs="Arial" w:ascii="Arial" w:hAnsi="Arial"/>
          <w:sz w:val="24"/>
          <w:szCs w:val="24"/>
          <w:lang w:val="en-US" w:eastAsia="en-US"/>
        </w:rPr>
        <w:t xml:space="preserve">Вся астрология построена на утверждениях </w:t>
      </w:r>
      <w:r>
        <w:rPr>
          <w:rFonts w:cs="Arial" w:ascii="Arial" w:hAnsi="Arial"/>
          <w:i/>
          <w:iCs/>
          <w:sz w:val="24"/>
          <w:szCs w:val="24"/>
          <w:lang w:val="en-US" w:eastAsia="en-US"/>
        </w:rPr>
        <w:t>законов Космического Магнетизма</w:t>
      </w:r>
      <w:r>
        <w:rPr>
          <w:rFonts w:cs="Arial" w:ascii="Arial" w:hAnsi="Arial"/>
          <w:sz w:val="24"/>
          <w:szCs w:val="24"/>
          <w:lang w:val="en-US" w:eastAsia="en-US"/>
        </w:rPr>
        <w:t xml:space="preserve">. Жизнь и конец ее исчисляются тем же Космическим Магнетизмом. Насколько комбинации сочетаний держатся притяжением магнетизма, настолько жизнь течет. Между тем, Космический Магнетизм может отвечать условиям, явленным психодинамикой духа. Конечно, дух, идущий ритмом Космического Магнита, может настроить полносогласованность с притяжением эволюции. Смерть человека может быть выявлена, как явление острого притяжения Космического Магнита. Трудно не назвать жизнь и смерть одним наименованием, то же притяжение в беспредельной смене, меняются только сочетания и их предназначения. Столько можно дать осознанием этого величия </w:t>
      </w:r>
      <w:r>
        <w:rPr>
          <w:rFonts w:cs="Arial" w:ascii="Arial" w:hAnsi="Arial"/>
          <w:i/>
          <w:iCs/>
          <w:sz w:val="24"/>
          <w:szCs w:val="24"/>
          <w:lang w:val="en-US" w:eastAsia="en-US"/>
        </w:rPr>
        <w:t>закона слияния</w:t>
      </w:r>
      <w:r>
        <w:rPr>
          <w:rFonts w:cs="Arial" w:ascii="Arial" w:hAnsi="Arial"/>
          <w:sz w:val="24"/>
          <w:szCs w:val="24"/>
          <w:lang w:val="en-US" w:eastAsia="en-US"/>
        </w:rPr>
        <w:t xml:space="preserve"> во всем Космосе! Начало и конец, истинно, встречаются в пространстве” (БЕСПРЕДЕЛЬНОСТЬ, § 122)</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онечно, понятие магнита превышает физическую сферу. Примените магнит к области психической, и вы получите ценнейшее наблюдение. Ассоциация идей имеет некоторое основание в магнитной волне. Если проследить прохождение магнитных волн, то можно установить продвижение идей в том же направлении. Качество идей может быть различно, но техника их распространения будет подобна. Известный опыт связи магнита с мышлением дает достаточный пример влияния физической, незримой энергии на психический процесс. Качества магнитов разнообразны, можно их настраивать подобно инструментам. Длина магнитных волн является немыслимой. Воздействие на людей не по возрасту, но по психической устремленности. Для дальних излучений магнитные волны послужат необычным проводником. Так мы начали с дальних горизонтов и кончаем этой же дальней задачей человечества.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Заметьте, система изложения заключается не в однообразии, но в спирали разнообразных положений одного устремления.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Думайте о магнитных волнах и о психическом устремлении. (ОБЩИНА, § 244)</w:t>
      </w:r>
    </w:p>
    <w:p>
      <w:pPr>
        <w:pStyle w:val="Normal"/>
        <w:widowControl/>
        <w:ind w:firstLine="426"/>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осмический магнетизм насыщает каждый жизненный процесс. Установить физическое соотношение вибраций есть задание Наше, ибо таким образом можно будет определять соответствия всех проявлений. Ведь каждое явление связывается с центрами тонких энергий. Каждая вспышка, каждая вибрация соответствует какому-то проявлению в Космосе. При изучении этих волн можно прийти к заключению, что связь между всеми проявлениями так мощна, что можно определять, где заключается связь между магнетизмом; так разные мысли, стандарты и устремления затрудняются магнетизмом разного напряжения.” (ИЕРАРХИЯ, § 385)</w:t>
      </w:r>
    </w:p>
    <w:p>
      <w:pPr>
        <w:pStyle w:val="Normal"/>
        <w:widowControl/>
        <w:ind w:firstLine="567"/>
        <w:jc w:val="both"/>
        <w:rPr/>
      </w:pPr>
      <w:r>
        <w:rPr>
          <w:rFonts w:cs="Arial" w:ascii="Arial" w:hAnsi="Arial"/>
          <w:sz w:val="24"/>
          <w:szCs w:val="24"/>
          <w:lang w:val="en-US" w:eastAsia="en-US"/>
        </w:rPr>
        <w:t>“</w:t>
      </w:r>
      <w:r>
        <w:rPr>
          <w:rFonts w:cs="Arial" w:ascii="Arial" w:hAnsi="Arial"/>
          <w:sz w:val="24"/>
          <w:szCs w:val="24"/>
          <w:lang w:val="en-US" w:eastAsia="en-US"/>
        </w:rPr>
        <w:t>Пульсация жизненного процесса называется</w:t>
      </w:r>
      <w:r>
        <w:rPr>
          <w:rFonts w:cs="Arial" w:ascii="Arial" w:hAnsi="Arial"/>
          <w:i/>
          <w:iCs/>
          <w:sz w:val="24"/>
          <w:szCs w:val="24"/>
          <w:lang w:val="en-US" w:eastAsia="en-US"/>
        </w:rPr>
        <w:t xml:space="preserve"> проявлением Космического Магнита</w:t>
      </w:r>
      <w:r>
        <w:rPr>
          <w:rFonts w:cs="Arial" w:ascii="Arial" w:hAnsi="Arial"/>
          <w:sz w:val="24"/>
          <w:szCs w:val="24"/>
          <w:lang w:val="en-US" w:eastAsia="en-US"/>
        </w:rPr>
        <w:t>. Вся материя в Космосе утверждается жизненной пульсацией. Есть ли эти пульсации утверждение одного сочетания или напряжение трансмутации, – в основе лежит пульсация. Все устремленные силы человечества зависят от этих пульсаций. Творчество психической энергии является утверждением этой пульсации; остановить ее невозможно! И те, утверждающие, что ничто в Космосе не уявлено на разрушение, могут нести истину. Мы утверждаем беспредельную пульсацию в Космосе” (БЕСПРЕДЕЛЬНОСТЬ, § 291)</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Тонкие энергии собирают свои частицы Космическим Магнитом. Они притягиваются на основе различия качеств. Конечно, причин притяжения много, и каждая новая комбинация имеет свою причину. Когда частицы одной тонкой энергии примыкают к другой энергии, то можно понять, что Космический Магнит объединил частицы одного свойства. Но бывает, что одна энергия поглощает другую, и получается неуравновешенность в полученной материи. Сколько творчества в собирании и поглощении может явить вечно двигающая спираль!</w:t>
      </w:r>
    </w:p>
    <w:p>
      <w:pPr>
        <w:pStyle w:val="Normal"/>
        <w:widowControl/>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Колесо Космоса утверждает насыщенность собирания и утверждает тонкие энергии. Существование человека в духовном и физическом теле ту являет силу, которая называется </w:t>
      </w:r>
      <w:r>
        <w:rPr>
          <w:rFonts w:cs="Arial" w:ascii="Arial" w:hAnsi="Arial"/>
          <w:i/>
          <w:iCs/>
          <w:sz w:val="24"/>
          <w:szCs w:val="24"/>
          <w:lang w:val="en-US" w:eastAsia="en-US"/>
        </w:rPr>
        <w:t>спиралью жизненного принципа</w:t>
      </w:r>
      <w:r>
        <w:rPr>
          <w:rFonts w:cs="Arial" w:ascii="Arial" w:hAnsi="Arial"/>
          <w:sz w:val="24"/>
          <w:szCs w:val="24"/>
          <w:lang w:val="en-US" w:eastAsia="en-US"/>
        </w:rPr>
        <w:t>. Продолжим линию до бесконечности – и духоразумение будет воспринято” (БЕСПРЕДЕЛЬНОСТЬ, § 135).</w:t>
      </w:r>
    </w:p>
    <w:p>
      <w:pPr>
        <w:pStyle w:val="Normal"/>
        <w:widowControl/>
        <w:ind w:firstLine="567"/>
        <w:jc w:val="both"/>
        <w:rPr/>
      </w:pPr>
      <w:r>
        <w:rPr>
          <w:rFonts w:cs="Arial" w:ascii="Arial" w:hAnsi="Arial"/>
          <w:sz w:val="24"/>
          <w:szCs w:val="24"/>
          <w:lang w:val="en-US" w:eastAsia="en-US"/>
        </w:rPr>
        <w:t>“</w:t>
      </w:r>
      <w:r>
        <w:rPr>
          <w:rFonts w:cs="Arial" w:ascii="Arial" w:hAnsi="Arial"/>
          <w:sz w:val="24"/>
          <w:szCs w:val="24"/>
          <w:lang w:val="en-US" w:eastAsia="en-US"/>
        </w:rPr>
        <w:t xml:space="preserve">Принцип притяжения основан на Космическом Магните. Сцепление частей и расчленение подвергаются тому же </w:t>
      </w:r>
      <w:r>
        <w:rPr>
          <w:rFonts w:cs="Arial" w:ascii="Arial" w:hAnsi="Arial"/>
          <w:i/>
          <w:iCs/>
          <w:sz w:val="24"/>
          <w:szCs w:val="24"/>
          <w:lang w:val="en-US" w:eastAsia="en-US"/>
        </w:rPr>
        <w:t>закону притяжения</w:t>
      </w:r>
      <w:r>
        <w:rPr>
          <w:rFonts w:cs="Arial" w:ascii="Arial" w:hAnsi="Arial"/>
          <w:sz w:val="24"/>
          <w:szCs w:val="24"/>
          <w:lang w:val="en-US" w:eastAsia="en-US"/>
        </w:rPr>
        <w:t xml:space="preserve"> и принципу Космического Магнетизма. Когда свойство расчленения начинает преобладать, тогда сила Магнита уже формирует новую комбинацию. Все предсказания о распадении или соединении государств основаны на уменьшении или усилении Магнита Космического. Светила, проходящие сферы пространственных далей, притягивают или отталкивают родственные им элементы. Сила беспредельная лежит в основании каждого сочетания Космического Магнита” (БЕСПРЕДЕЛЬНОСТЬ, § 124).</w:t>
      </w:r>
    </w:p>
    <w:p>
      <w:pPr>
        <w:pStyle w:val="Heading2"/>
        <w:ind w:left="567" w:hanging="567"/>
        <w:rPr>
          <w:lang w:val="en-US" w:eastAsia="en-US"/>
        </w:rPr>
      </w:pPr>
      <w:r>
        <w:rPr>
          <w:lang w:val="en-US" w:eastAsia="en-US"/>
        </w:rPr>
        <w:t>79. Космический Магнетизм и его проявления</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осмический Магнит отражается во всем Cущем. Тяготение собирает те части творчества Космоса, которые, в свою очередь, отражают Космический Магнетизм. Вихрь кует сближение там, где психодинамика утверждена. Там же, где тяготение ослабло, там разобщение действует. Как взрыв, эти разрывы отбрасывают принадлежащие части одного элемента. Космический Магнетизм собирает народы, собирает расы, собирает части света, собирает части эволюции, собирает дуги сознания, собирает явления всех притяжений. В основе всех жизненных проявлений можно найти Космический Магнетизм, и даже за Кармическим Законом стоит Магнит Космический. И та же жажда бытия обусловлена Психомагнитом Космоса” (БЕСПРЕДЕЛЬНОСТЬ I, § 120).</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Токи Космического Магнита напрягают все течения, явленные во Вселенной. Комбинации творческих сил утверждаются на всех сферах. Творчество Космического Магнита утверждает различие элементов, нужных для сочетания психозерен. Психозерна собирают те элементы вокруг себя, которые нужны для формирования течения предопределенного. Так психозерна могут сформировать ту сферу, которая заложена в ядре. Токи тончайших энергий собираются вокруг ядра, которое содержит все беспредельные начинания” (БЕСПРЕДЕЛЬНОСТЬ I, § 288).</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Астрология так точно определяет Космический Магнетизм – когда можно определять ход событий, когда можно с точностью определять, приняв Космический Магнетизм как главенствующую силу. Вычислению поддаются все проявления жизни. Можно знать все события и все проявления духовных и планетных сущностей. Космический Магнетизм собирает все высшие части космического притяжения. Дух, отвечающий на притяжение притяжением, будет той частью Космического Разума, которая утверждается, как Веление Бытия!...” (БЕСПРЕДЕЛЬНОСТЬ I, § 129).</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приметное человечеству явление Космических Огней представляет самое главное действие Космического Магнита. Утверждение магнита жизни наукою стало для дальнейших продвижений человечества. Связь Магнита с жизнью даст соотношение со всем космическим циклом.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Мы подымаем человечество из состояния низшей сферы в сферу беспредельной мысли. Ограничение заключает дух в ту замкнутую цепь, которая так уничтожает лучшие космические течения. В беспредельной мысли заключается все космическое действие, и Фохат творит из Материи Люциды. Поучительно знать, что самый огненный процесс может быть достигнут духом и трансмутация огней устремляет к дальнейшему процессу. Так цепь проявлений устремлений утверждает беспредельный мир совместного творчества” (БЕСПРЕДЕЛЬНОСТЬ I, § 191).</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ространственный Огонь напрягается Космическим Магнитом. Строение устремляет к различным космическим явлениям. Притяжение напрягает космические сочетания. Так энергии контролируются Космическим Магнитом. Беспредельный союз всех энергий дает формулу несказуемую, и мировая энергия напрягает всю эволюцию. Человечество стремится к обладанию силами Огня, но высшее проявление может быть лишь дано, когда залогом утвердится психодуховность.</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Попытки найти вибрацию Космического Магнита были сделаны, но разоблачены только токи несогласованные. Согласованность может быть выявлена только тому, кто сам приобщен к Космическому Магниту. Когда синтез явленного духотворчества водворится в жизни, тогда можно напитать человечество всеми высшими энергиями. Тончайшие нити не могут быть восприняты теперь, потому – крутой подъем или крутой спуск. Человечество воспринимает лучи, проявленные огненным стремлением Космического Магнита, но только сознательное восприятие даст подъем” (БЕСПРЕДЕЛЬНОСТЬ I § 254).</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ак магнит, каждое напряжение психической энергии привлекает к себе зародыши энергии, разлитые в недрах людей. Значит, каждый собственник сознательной энергии будет сам по себе общественным благом. Так заботливо отнесемся к каждому накоплению энергии” (АГНИ ЙОГА, § 522).</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Можно искать ближайшее отношение между магнитными вихрями и явлениями психической энергии. Правильно в Герметизме явление этих вихрей называли мыслью пространства” (АГНИ ЙОГА, § 584).</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Обращайте внимание на высокие места, подверженные ветрам от снежных вершин. На уровне двадцати четырех тысяч футов можно наблюдать особые отложения метеорной пыли. Силой ветра и под лучами солнца эта пыль осаждается на низших уступах, чем не только качество снега, но и свойство почвы изменяются. Особенно поучительно наблюдать в местности, где почва и без того насыщена металлами. Металлизация изнутри и снаружи дает необычные магнетические сочетания. Не только психическая энергия, но и многие другие энергии получают на таких местах особое состояние. Нужно ценить места, где соединены так разнообразные условия. Наблюдения над качеством снега, почвы и растений не так трудны даже для обычных приборов.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Не только в состоянии снега, но при таянии вод, пыль дальних сфер дает нам учение о новых ингредиентах. Чтобы подходить к психической энергии также от земли, нужно наблюдать, как отложения дальних сфер будут влиять на человеческий организм. Можно видеть, что эти влияния будут значительны и разновидны. Так будем внимательны к естеству природы” (АГНИ ЙОГА, § 571).</w:t>
      </w:r>
    </w:p>
    <w:p>
      <w:pPr>
        <w:pStyle w:val="Heading2"/>
        <w:ind w:left="567" w:hanging="567"/>
        <w:rPr>
          <w:lang w:val="en-US" w:eastAsia="en-US"/>
        </w:rPr>
      </w:pPr>
      <w:r>
        <w:rPr>
          <w:lang w:val="en-US" w:eastAsia="en-US"/>
        </w:rPr>
        <w:t>80. Космический Магнит и дух</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Вечно влекущая сила Магнит Космический! Познав силу этой явленной истины, дух сразу освобождается от тяжкой мысли потерянности в пространстве. Сумев звучать на созвучие Магнита, человечество утвердится в этом беспредельном тяготении...” (БЕСПРЕДЕЛЬНОСТЬ I, § 121).</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еремещение центров духовного просвещения народов утверждается тоже Космическим Магнитом. Когда устремление народа напряжено к основанию психического центра, тогда Наше психическое воздействие направляет психические зерна. Так, истинно, творится жизнь нашей планеты. Творчество центров Агни Йога также творит, притягивая огни психозерен. Также центры Агни Йога соответствуют всем пространственным событиям. Потому знающий зерно эволюции несет в себе все принципы, заложенные в Космосе” (БЕСПРЕДЕЛЬНОСТЬ I, § 282)</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роявление психодуховности развивается с космическим магнетизированием. Когда дух может воспринять огни Высших Сфер, тогда он проявляет магнетизацию Космических Огней. Психодуховность движет всеми энергиями и устанавливает все соотношения...” (БЕСПРЕДЕЛЬНОСТЬ I, § 237).</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осмический Магнит устремляет дух к исканию, которое приведет дух к осознанию великого Огненного Права. Если каждая мысль есть магнит, то каждое устремленное искание есть мощный магнит. Эти магнитные флюиды наслаиваются в пространстве и образуют явления магнитных полюсов. Если физический план утверждает, насколько магнетизм мощен, то насколько же мощнее устремление Магнита Космического! Истинно, магнетизация духа может создать мощные наслоения, которые создадут все великие энергии...” (МИР ОГНЕННЫЙ III, § 205).</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Так дух, который действует самодеятельно, притягивает силу Космического Магнита...” (БЕСПРЕДЕЛЬНОСТЬ II, § 557).</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Единственный путь к осознанию творчества Космического Магнита есть признание в основе его самого тонкого Огня. Так утверждается Беспредельность!” (БЕСПРЕДЕЛЬНОСТЬ II, § 880).</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отому в основе Наших дел лежит тонкий Огонь. Потому Наше творческое устремление идет с Космическим Магнитом. Все Наши начинания идут с Космическим Магнитом” (БЕСПРЕДЕЛЬНОСТЬ II, § 881).</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В орбите Космического Магнита находится вся космическая эволюция. Творчество Космического Магнита зависит от этих напряжений, которые насыщаются Огнем. Так в каждом действии заключается насыщение огненное, и в соответствии огней и устремления заложен весь творческий процесс. Потому дух должен устремиться к познанию своих огней, и если он найдет соответствие между космическим течением и своим устремлением, он может стать сотрудником Космического Магнита...(БЕСПРЕДЕЛЬНОСТЬ II, § 889).</w:t>
      </w:r>
    </w:p>
    <w:p>
      <w:pPr>
        <w:pStyle w:val="Normal"/>
        <w:widowControl/>
        <w:ind w:firstLine="426"/>
        <w:jc w:val="both"/>
        <w:rPr/>
      </w:pPr>
      <w:r>
        <w:rPr>
          <w:rFonts w:cs="Arial" w:ascii="Arial" w:hAnsi="Arial"/>
          <w:sz w:val="24"/>
          <w:szCs w:val="24"/>
          <w:lang w:val="en-US" w:eastAsia="en-US"/>
        </w:rPr>
        <w:t>“</w:t>
      </w:r>
      <w:r>
        <w:rPr>
          <w:rFonts w:cs="Arial" w:ascii="Arial" w:hAnsi="Arial"/>
          <w:sz w:val="24"/>
          <w:szCs w:val="24"/>
          <w:lang w:val="en-US" w:eastAsia="en-US"/>
        </w:rPr>
        <w:t xml:space="preserve">Мы говорим </w:t>
      </w:r>
      <w:r>
        <w:rPr>
          <w:rFonts w:cs="Arial" w:ascii="Arial" w:hAnsi="Arial"/>
          <w:i/>
          <w:iCs/>
          <w:sz w:val="24"/>
          <w:szCs w:val="24"/>
          <w:lang w:val="en-US" w:eastAsia="en-US"/>
        </w:rPr>
        <w:t>дуга сознания</w:t>
      </w:r>
      <w:r>
        <w:rPr>
          <w:rFonts w:cs="Arial" w:ascii="Arial" w:hAnsi="Arial"/>
          <w:sz w:val="24"/>
          <w:szCs w:val="24"/>
          <w:lang w:val="en-US" w:eastAsia="en-US"/>
        </w:rPr>
        <w:t xml:space="preserve">, ибо </w:t>
      </w:r>
      <w:r>
        <w:rPr>
          <w:rFonts w:cs="Arial" w:ascii="Arial" w:hAnsi="Arial"/>
          <w:i/>
          <w:iCs/>
          <w:sz w:val="24"/>
          <w:szCs w:val="24"/>
          <w:lang w:val="en-US" w:eastAsia="en-US"/>
        </w:rPr>
        <w:t>полным кругом</w:t>
      </w:r>
      <w:r>
        <w:rPr>
          <w:rFonts w:cs="Arial" w:ascii="Arial" w:hAnsi="Arial"/>
          <w:sz w:val="24"/>
          <w:szCs w:val="24"/>
          <w:lang w:val="en-US" w:eastAsia="en-US"/>
        </w:rPr>
        <w:t xml:space="preserve"> называем сознание Архата. Но явлена еще большая ступень познания, тогда Мы называем - </w:t>
      </w:r>
      <w:r>
        <w:rPr>
          <w:rFonts w:cs="Arial" w:ascii="Arial" w:hAnsi="Arial"/>
          <w:i/>
          <w:iCs/>
          <w:sz w:val="24"/>
          <w:szCs w:val="24"/>
          <w:lang w:val="en-US" w:eastAsia="en-US"/>
        </w:rPr>
        <w:t>утвержден полным</w:t>
      </w:r>
      <w:r>
        <w:rPr>
          <w:rFonts w:cs="Arial" w:ascii="Arial" w:hAnsi="Arial"/>
          <w:sz w:val="24"/>
          <w:szCs w:val="24"/>
          <w:lang w:val="en-US" w:eastAsia="en-US"/>
        </w:rPr>
        <w:t>. Космический Магнит – Наша сокровенная мощь. Величие этой силы необъятно. Если бы дух явил понимание, то бесстрашие наполнило бы все сердца и радость прозвучала бы в сферах.</w:t>
      </w:r>
    </w:p>
    <w:p>
      <w:pPr>
        <w:pStyle w:val="Normal"/>
        <w:widowControl/>
        <w:ind w:firstLine="426"/>
        <w:jc w:val="both"/>
        <w:rPr/>
      </w:pPr>
      <w:r>
        <w:rPr>
          <w:rFonts w:cs="Arial" w:ascii="Arial" w:hAnsi="Arial"/>
          <w:sz w:val="24"/>
          <w:szCs w:val="24"/>
          <w:lang w:val="en-US" w:eastAsia="en-US"/>
        </w:rPr>
        <w:t>Архат идет, неся силу Космического Магнита в сердце! Творит Космос, творит красоту Бытия. Явление устремления Я могу назвать К</w:t>
      </w:r>
      <w:r>
        <w:rPr>
          <w:rFonts w:cs="Arial" w:ascii="Arial" w:hAnsi="Arial"/>
          <w:i/>
          <w:iCs/>
          <w:sz w:val="24"/>
          <w:szCs w:val="24"/>
          <w:lang w:val="en-US" w:eastAsia="en-US"/>
        </w:rPr>
        <w:t>осмическим Магнитом</w:t>
      </w:r>
      <w:r>
        <w:rPr>
          <w:rFonts w:cs="Arial" w:ascii="Arial" w:hAnsi="Arial"/>
          <w:sz w:val="24"/>
          <w:szCs w:val="24"/>
          <w:lang w:val="en-US" w:eastAsia="en-US"/>
        </w:rPr>
        <w:t>” (ИЕРАРХИЯ, § 21).</w:t>
      </w:r>
    </w:p>
    <w:p>
      <w:pPr>
        <w:pStyle w:val="Normal"/>
        <w:widowControl/>
        <w:ind w:right="-58"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В творчестве Архата ту устремленность являет сердце, которую утверждает Космический Магнит извлечением устремленных сочетаний...” (ИЕРАРХИЯ, § 22)</w:t>
      </w:r>
    </w:p>
    <w:p>
      <w:pPr>
        <w:pStyle w:val="Heading2"/>
        <w:ind w:left="567" w:hanging="567"/>
        <w:rPr>
          <w:lang w:val="en-US" w:eastAsia="en-US"/>
        </w:rPr>
      </w:pPr>
      <w:r>
        <w:rPr>
          <w:lang w:val="en-US" w:eastAsia="en-US"/>
        </w:rPr>
        <w:t>81. Космический Магнит и человечество</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Человечество на разных ступенях разви</w:t>
        <w:softHyphen/>
        <w:t>тия знало о силе Космического Магнита. Взаимоотношение между всеми космическими силами и человеком признавалось самыми древними откровениями. Человек – часть космической энергии, часть стихий, часть Космического Разума, часть сознания высшей мате</w:t>
        <w:softHyphen/>
        <w:t>рии. Потому, когда сила дается образу действующему, который исходит из космического зерна, тогда Космос ждет трансмутации, которая должна привести дух к преображению. Конечно, Я понимаю Пространственный Огонь как самую высшую стихию преображающую...!” (БЕСПРЕДЕЛЬНОСТЬ I, § 155).</w:t>
      </w:r>
    </w:p>
    <w:p>
      <w:pPr>
        <w:pStyle w:val="Normal"/>
        <w:widowControl/>
        <w:ind w:firstLine="567"/>
        <w:jc w:val="both"/>
        <w:rPr/>
      </w:pPr>
      <w:r>
        <w:rPr>
          <w:rFonts w:cs="Arial" w:ascii="Arial" w:hAnsi="Arial"/>
          <w:sz w:val="24"/>
          <w:szCs w:val="24"/>
          <w:lang w:val="en-US" w:eastAsia="en-US"/>
        </w:rPr>
        <w:t>“</w:t>
      </w:r>
      <w:r>
        <w:rPr>
          <w:rFonts w:cs="Arial" w:ascii="Arial" w:hAnsi="Arial"/>
          <w:sz w:val="24"/>
          <w:szCs w:val="24"/>
          <w:lang w:val="en-US" w:eastAsia="en-US"/>
        </w:rPr>
        <w:t xml:space="preserve">Осознание Космического Магнита поможет человечеству понять все планетные перевороты. Когда дух может принять сущность Магнита, тогда он может проникать в Сферы Высшие. Знание </w:t>
      </w:r>
      <w:r>
        <w:rPr>
          <w:rFonts w:cs="Arial" w:ascii="Arial" w:hAnsi="Arial"/>
          <w:i/>
          <w:iCs/>
          <w:sz w:val="24"/>
          <w:szCs w:val="24"/>
          <w:lang w:val="en-US" w:eastAsia="en-US"/>
        </w:rPr>
        <w:t>закона Магнитного притяжения</w:t>
      </w:r>
      <w:r>
        <w:rPr>
          <w:rFonts w:cs="Arial" w:ascii="Arial" w:hAnsi="Arial"/>
          <w:sz w:val="24"/>
          <w:szCs w:val="24"/>
          <w:lang w:val="en-US" w:eastAsia="en-US"/>
        </w:rPr>
        <w:t xml:space="preserve"> в жизненном применении даст явление понимания Высших Сфер. (БЕСПРЕДЕЛЬНОСТЬ II, § 511).</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До тех пор пока человечество не научится управлять своими энергиями, не научится управлять своими качествами, трансмутируя свои человеческие тяжкие черты, до тех пор каждая космическая энергия будет опасна. Мы видим, как управляет человечество теми, данными ему энергиями! Каждая сила, открывающая новую возможность на Общее Благо, космически являет канал для других открытий. Но каждое откровение уподобляется всему прочему, явленному человечеству. Не идя с Космическим Магнитом, человечество идет против него... Так как Космический Магнит теперь собирает свои части, то и сам Магнит отвечает космическому движению, и тем части Магнита приближаются к великому заданию. На пути к Миру Огненному запомним закон Космического Магнита” (МИР ОГНЕННЫЙ III, § 238).</w:t>
      </w:r>
    </w:p>
    <w:p>
      <w:pPr>
        <w:pStyle w:val="Normal"/>
        <w:widowControl/>
        <w:ind w:firstLine="426"/>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Много магических приемов мы видели и, в конце концов, пришли к пониманию магнита сердца и осознания психической энергии. Конечно, зачем суррогат, когда можно получить мощь самого Источника! Много нагромождений допущено человечеством вместо того, чтобы устремиться к Высшему Миру. Они предполагают легче твердить неосознанные формулы, нежели познать то, что человеческому естеству ближе всего. Несвойственно людям устремление кверху, когда дух страдает. Но не лучше ли заменить страдание высшим стремлением?” (ИЕРАРХИЯ, § 419)</w:t>
      </w:r>
    </w:p>
    <w:p>
      <w:pPr>
        <w:pStyle w:val="Heading2"/>
        <w:ind w:left="567" w:hanging="567"/>
        <w:rPr>
          <w:lang w:val="en-US" w:eastAsia="en-US"/>
        </w:rPr>
      </w:pPr>
      <w:r>
        <w:rPr>
          <w:lang w:val="en-US" w:eastAsia="en-US"/>
        </w:rPr>
        <w:t>82. Космический Магнит и Психожизнь Элементов</w:t>
      </w:r>
    </w:p>
    <w:p>
      <w:pPr>
        <w:pStyle w:val="Normal"/>
        <w:widowControl/>
        <w:ind w:firstLine="567"/>
        <w:jc w:val="both"/>
        <w:rPr/>
      </w:pPr>
      <w:r>
        <w:rPr>
          <w:rFonts w:cs="Arial" w:ascii="Arial" w:hAnsi="Arial"/>
          <w:sz w:val="24"/>
          <w:szCs w:val="24"/>
          <w:lang w:val="en-US" w:eastAsia="en-US"/>
        </w:rPr>
        <w:t>“</w:t>
      </w:r>
      <w:r>
        <w:rPr>
          <w:rFonts w:cs="Arial" w:ascii="Arial" w:hAnsi="Arial"/>
          <w:sz w:val="24"/>
          <w:szCs w:val="24"/>
          <w:lang w:val="en-US" w:eastAsia="en-US"/>
        </w:rPr>
        <w:t xml:space="preserve">Сила Космического Магнита напрягает психожизнь элементов. Космический Магнит собирает комбинации разнородных огней, которые, сочетаясь, дают формулу пространственной облаченной формы. Неизменяемость </w:t>
      </w:r>
      <w:r>
        <w:rPr>
          <w:rFonts w:cs="Arial" w:ascii="Arial" w:hAnsi="Arial"/>
          <w:i/>
          <w:iCs/>
          <w:sz w:val="24"/>
          <w:szCs w:val="24"/>
          <w:lang w:val="en-US" w:eastAsia="en-US"/>
        </w:rPr>
        <w:t>закона творческой Материи Люциды</w:t>
      </w:r>
      <w:r>
        <w:rPr>
          <w:rFonts w:cs="Arial" w:ascii="Arial" w:hAnsi="Arial"/>
          <w:sz w:val="24"/>
          <w:szCs w:val="24"/>
          <w:lang w:val="en-US" w:eastAsia="en-US"/>
        </w:rPr>
        <w:t xml:space="preserve"> дает Вселенной каждую форму. Закон ее утверждает психожизнь как зерно формы, потому все привходящее будет предоставлено силе взаимодействующей. Такое стремление лежит в человеке, и зерно духа будет всегда отзываться на Космический Магнит. Все другие устремления духа будут соответствовать назначению зерна, или его нарушению. С этим </w:t>
      </w:r>
      <w:r>
        <w:rPr>
          <w:rFonts w:cs="Arial" w:ascii="Arial" w:hAnsi="Arial"/>
          <w:i/>
          <w:iCs/>
          <w:sz w:val="24"/>
          <w:szCs w:val="24"/>
          <w:lang w:val="en-US" w:eastAsia="en-US"/>
        </w:rPr>
        <w:t>законом зерна духа</w:t>
      </w:r>
      <w:r>
        <w:rPr>
          <w:rFonts w:cs="Arial" w:ascii="Arial" w:hAnsi="Arial"/>
          <w:sz w:val="24"/>
          <w:szCs w:val="24"/>
          <w:lang w:val="en-US" w:eastAsia="en-US"/>
        </w:rPr>
        <w:t xml:space="preserve"> каждый человек должен соотносить свое устремление...” (БЕСПРЕДЕЛЬНОСТЬ I, § 211).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Всемогущество Космического Магнита отвечает психодинамике пространства. Притяжение энергий отвечает напряжению Магнита. Свойство принципа притяжения лежит в каждом человеческом действии. Устремление импульса даст формулу явлению решающему, потому можно утвердить каждое действие и его качество притяжения. Насильственное, вызывающее действие, конечно, притягивает процессы неустойчивые. Устремление Магнита и притяжение являют соотношение и потому так важно то утверждение Космического Магнита, которое связывает силы устойчивые. Каждое колебание вызывает вибрацию, которая нарушает течение Магнита.</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Так свойство притяжения должно намагничивать свои следствия” (БЕСПРЕДЕЛЬНОСТЬ I, § 222).</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Уменьшение энергий сопровождает уходящие токи Космического Магнита. Когда напряжение усиливается в одном полюсе, тогда приумножается приток энергии. Психические зерна накопляются устремленным напряжением Магнита. Все волевые токи отвечают напряжению Магнита. Воля человека отвечает токам психической энергии. Когда психические зерна разбросаны по всему космическому горизонту, тогда можно утверждать, что только те духи созвучат, которые пламенно устремлены к эволюции. Лишенные искры духа, конечно, не могут чуять вибрацию, которая исходит от психических зерен. Функции огня, разлитого во всем Космосе, несут все психические зерна через искры духовных оснований. Тонкие энергии так приобщаются к Космическому Магниту” (БЕСПРЕДЕЛЬНОСТЬ I, § 272).</w:t>
      </w:r>
    </w:p>
    <w:p>
      <w:pPr>
        <w:pStyle w:val="Heading2"/>
        <w:ind w:left="567" w:hanging="567"/>
        <w:rPr>
          <w:lang w:val="en-US" w:eastAsia="en-US"/>
        </w:rPr>
      </w:pPr>
      <w:r>
        <w:rPr>
          <w:lang w:val="en-US" w:eastAsia="en-US"/>
        </w:rPr>
        <w:t>83. Вибрации и магнетизм</w:t>
      </w:r>
    </w:p>
    <w:p>
      <w:pPr>
        <w:pStyle w:val="Normal"/>
        <w:widowControl/>
        <w:ind w:firstLine="567"/>
        <w:jc w:val="both"/>
        <w:rPr/>
      </w:pPr>
      <w:r>
        <w:rPr>
          <w:rFonts w:cs="Arial" w:ascii="Arial" w:hAnsi="Arial"/>
          <w:sz w:val="24"/>
          <w:szCs w:val="24"/>
          <w:lang w:val="en-US" w:eastAsia="en-US"/>
        </w:rPr>
        <w:t>“</w:t>
      </w:r>
      <w:r>
        <w:rPr>
          <w:rFonts w:cs="Arial" w:ascii="Arial" w:hAnsi="Arial"/>
          <w:sz w:val="24"/>
          <w:szCs w:val="24"/>
          <w:lang w:val="en-US" w:eastAsia="en-US"/>
        </w:rPr>
        <w:t xml:space="preserve">Когда Вижу вибрацию, отвечающую Нашим сокровенным вибрациям, тогда Являю радость. Когда Космический Магнетизм идет с нами, тогда являем созвучие. </w:t>
      </w:r>
      <w:r>
        <w:rPr>
          <w:rFonts w:cs="Arial" w:ascii="Arial" w:hAnsi="Arial"/>
          <w:i/>
          <w:iCs/>
          <w:sz w:val="24"/>
          <w:szCs w:val="24"/>
          <w:lang w:val="en-US" w:eastAsia="en-US"/>
        </w:rPr>
        <w:t>Закон ассимиляции</w:t>
      </w:r>
      <w:r>
        <w:rPr>
          <w:rFonts w:cs="Arial" w:ascii="Arial" w:hAnsi="Arial"/>
          <w:sz w:val="24"/>
          <w:szCs w:val="24"/>
          <w:lang w:val="en-US" w:eastAsia="en-US"/>
        </w:rPr>
        <w:t xml:space="preserve"> основан на свойстве Космического Магнетизма. Сложность явлений увеличивается, когда дух являет сопротивление или же подчинение, основанное на спящих принципах. Когда дух стремится к Космическому Магниту, тогда сочетание дает самую высшую форму жизни. Слияние живет во всем Космосе и отражается во всем пространстве, являясь тем высшим выражением Космического Разума. Мощь человека – в Космическом Магните, и потеря человеком этого мощного принципа путем непонимания являет ту могучую бездну, которую человек не может перейти без спуска на дно и подъема. Потому столько расщелин и потому столько лишенных высшего разумения. Потому явлено ликование сфер, когда можно торжествовать величие космического слияния. Истинно, содрогаются сферы высшим ликованием...” (БЕСПРЕДЕЛЬНОСТЬ I, § 123).</w:t>
      </w:r>
    </w:p>
    <w:p>
      <w:pPr>
        <w:pStyle w:val="Normal"/>
        <w:widowControl/>
        <w:ind w:firstLine="426"/>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Дрожание предметов может быть и от нагнетения психической энергии. Вибрации Света могут также отражаться и на окружающем. Так передается так называемый магнетизм. Человек приводится вибрациями в подобное единство восприятия и созвучия” (ИЕРАРХИЯ, § 327).</w:t>
      </w:r>
    </w:p>
    <w:p>
      <w:pPr>
        <w:pStyle w:val="TextBodyIndent"/>
        <w:ind w:firstLine="426"/>
        <w:jc w:val="both"/>
        <w:rPr>
          <w:lang w:val="en-US" w:eastAsia="en-US"/>
        </w:rPr>
      </w:pPr>
      <w:r>
        <w:rPr>
          <w:lang w:val="en-US" w:eastAsia="en-US"/>
        </w:rPr>
        <w:t>“</w:t>
      </w:r>
      <w:r>
        <w:rPr>
          <w:lang w:val="en-US" w:eastAsia="en-US"/>
        </w:rPr>
        <w:t>Жизнедеятельность поддерживается тонкими энергиями организма. Трудно привыкают люди к осознанию тонких энергий и к деятельности всех незримых сил. Потому происходит такая разобщенность с Космосом и физическое тело так ограничивается основами материи, вместо развития тонкости восприятия. Так мало чуют вибрации космических сил и так мало являют распознавания, где заложено тонкое распознание! Дух, устремленный к высшим сферам, знает, какая существует магнитная связь между тонкими энергиями, и являет созвучие на все пространственные давления. Так нужно воспитывать поколение на понимании тонких энергий, ибо вибрации пространства приближаются к Земле и утверждение Новой Эпохи принесет смещение многих утверждений. Так тонкие тела воспримут все посылаемые энергии” (ИЕРАРХИЯ, § 349).</w:t>
      </w:r>
    </w:p>
    <w:p>
      <w:pPr>
        <w:pStyle w:val="Normal"/>
        <w:widowControl/>
        <w:spacing w:lineRule="atLeast" w:line="160"/>
        <w:ind w:right="14" w:firstLine="709"/>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Жизнедеятельность напрягается разными вибрациями тонких энергий. Так мало осознана сущность жизнедеятельности и на чем зиждется жизнь каждого духа! Думают, что процесс жизни заключается в одной только ткани, забывая, что творчество Космоса напрягается тонкими энергиями и тем невидимым процессом, который позволяет вечный обмен и касание Пространственного Огня...” (ИЕРАРХИЯ, § 355).</w:t>
      </w:r>
    </w:p>
    <w:p>
      <w:pPr>
        <w:pStyle w:val="TextBodyIndent"/>
        <w:ind w:firstLine="426"/>
        <w:jc w:val="both"/>
        <w:rPr>
          <w:lang w:val="en-US" w:eastAsia="en-US"/>
        </w:rPr>
      </w:pPr>
      <w:r>
        <w:rPr>
          <w:lang w:val="en-US" w:eastAsia="en-US"/>
        </w:rPr>
        <w:t>“</w:t>
      </w:r>
      <w:r>
        <w:rPr>
          <w:lang w:val="en-US" w:eastAsia="en-US"/>
        </w:rPr>
        <w:t>Если даже явление волн радио так сильно действует на человека, то как же могут мощно действовать насыщенные психической энергией предметы! Ведь магнит, который сознательно насыщается, передает свои магнитные токи, – так Наши эманации окружают каждый присланный дар. Потому явление утвержденное Наших посылок всегда может напрячь силы, кому посылаются. Пространство бушует. Пертуpбации нагромождаются, но поверх всех событий направлен новый ток для ступени возрождения” (ИЕРАРХИЯ, § 383).</w:t>
      </w:r>
    </w:p>
    <w:p>
      <w:pPr>
        <w:pStyle w:val="Normal"/>
        <w:widowControl/>
        <w:spacing w:lineRule="atLeast" w:line="160"/>
        <w:ind w:right="14" w:firstLine="709"/>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ного говорят о </w:t>
      </w:r>
      <w:bookmarkStart w:id="2" w:name="e0_134_"/>
      <w:r>
        <w:rPr>
          <w:rFonts w:cs="Arial" w:ascii="Arial" w:hAnsi="Arial"/>
          <w:sz w:val="24"/>
          <w:szCs w:val="24"/>
          <w:lang w:val="en-US" w:eastAsia="en-US"/>
        </w:rPr>
        <w:t xml:space="preserve">творчестве вибрациями, </w:t>
      </w:r>
      <w:bookmarkEnd w:id="2"/>
      <w:r>
        <w:rPr>
          <w:rFonts w:cs="Arial" w:ascii="Arial" w:hAnsi="Arial"/>
          <w:sz w:val="24"/>
          <w:szCs w:val="24"/>
          <w:lang w:val="en-US" w:eastAsia="en-US"/>
        </w:rPr>
        <w:t xml:space="preserve">и при этом устремляют глаза куда-то ввысь, забывая, что каждый человек есть не только </w:t>
      </w:r>
      <w:bookmarkStart w:id="3" w:name="e0_135_"/>
      <w:r>
        <w:rPr>
          <w:rFonts w:cs="Arial" w:ascii="Arial" w:hAnsi="Arial"/>
          <w:sz w:val="24"/>
          <w:szCs w:val="24"/>
          <w:lang w:val="en-US" w:eastAsia="en-US"/>
        </w:rPr>
        <w:t xml:space="preserve">трансмутатор </w:t>
      </w:r>
      <w:bookmarkEnd w:id="3"/>
      <w:r>
        <w:rPr>
          <w:rFonts w:cs="Arial" w:ascii="Arial" w:hAnsi="Arial"/>
          <w:sz w:val="24"/>
          <w:szCs w:val="24"/>
          <w:lang w:val="en-US" w:eastAsia="en-US"/>
        </w:rPr>
        <w:t xml:space="preserve">энергий, но и создатель утонченных вибраций. Если сердце есть </w:t>
      </w:r>
      <w:bookmarkStart w:id="4" w:name="e0_136_"/>
      <w:r>
        <w:rPr>
          <w:rFonts w:cs="Arial" w:ascii="Arial" w:hAnsi="Arial"/>
          <w:sz w:val="24"/>
          <w:szCs w:val="24"/>
          <w:lang w:val="en-US" w:eastAsia="en-US"/>
        </w:rPr>
        <w:t xml:space="preserve">трансмутатор </w:t>
      </w:r>
      <w:bookmarkEnd w:id="4"/>
      <w:r>
        <w:rPr>
          <w:rFonts w:cs="Arial" w:ascii="Arial" w:hAnsi="Arial"/>
          <w:sz w:val="24"/>
          <w:szCs w:val="24"/>
          <w:lang w:val="en-US" w:eastAsia="en-US"/>
        </w:rPr>
        <w:t xml:space="preserve">энергий, то психическая энергия утончает вибрации. Классические мистерии своими изысканными ритмами напоминали о значении вибраций. Также каждая работа, когда делается проникновенно, является источником утонченных вибраций, потому Говорю о качестве работы. У древних замечались хорошие и дурные дни. Это было также напоминание о чередовании, о тех же </w:t>
      </w:r>
      <w:bookmarkStart w:id="5" w:name="e0_138_"/>
      <w:r>
        <w:rPr>
          <w:rFonts w:cs="Arial" w:ascii="Arial" w:hAnsi="Arial"/>
          <w:sz w:val="24"/>
          <w:szCs w:val="24"/>
          <w:lang w:val="en-US" w:eastAsia="en-US"/>
        </w:rPr>
        <w:t xml:space="preserve">манвантарах и пралайях, </w:t>
      </w:r>
      <w:bookmarkEnd w:id="5"/>
      <w:r>
        <w:rPr>
          <w:rFonts w:cs="Arial" w:ascii="Arial" w:hAnsi="Arial"/>
          <w:sz w:val="24"/>
          <w:szCs w:val="24"/>
          <w:lang w:val="en-US" w:eastAsia="en-US"/>
        </w:rPr>
        <w:t xml:space="preserve">но приложенных к земному существованию. Для вибрации каждый ритм, каждое чередование, каждое качество будут основанием сотрудничества с Космосом. Когда Говорю – ищите ближе, Подразумеваю и качество каждой работы как истинное творчество. Мы не любим ханжества, ибо в нем лживость, иначе говоря, нет напряжения и качества. Так будем помнить во всем о сотрудничестве с Космосом” (СЕРДЦЕ, § 145) </w:t>
      </w:r>
    </w:p>
    <w:p>
      <w:pPr>
        <w:pStyle w:val="Heading2"/>
        <w:ind w:left="567" w:hanging="567"/>
        <w:rPr>
          <w:lang w:val="en-US" w:eastAsia="en-US"/>
        </w:rPr>
      </w:pPr>
      <w:r>
        <w:rPr>
          <w:lang w:val="en-US" w:eastAsia="en-US"/>
        </w:rPr>
        <w:t>84. Магнетизм мысли и обращение с предметами</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о всяком предмете наряду с частями совершенными найдутся крупицы хаотические. Можно из каждой вещи вызвать к действию или совершенные, или хаотические крупицы. Кроме магических вызываний, против которых Мы говорили не раз, каждый человек сердечной энергией совершает постоянные вызывания. Когда человек думает о неудобстве предмета, он становится действительно неудобным. Когда же человек мыслит о прекрасном предмете, то совершенные частицы его начинают действовать. Несведущие люди приписывают такое явление самовнушению, но знающие природу вещей понимают этот магнетизм мысли. Конечно, он проявляется в различной степени, но всегда можно заметить, что предмет как бы оживает при человеческой мысли. Стоит человеку осознать эту естественную силу, как он может благотворно применять ее во всех случаях жизни. Так явленные Йоги часто заповедуют ученикам говорить с вещами. Слова есть корабли мысли. Так, пока мы не научимся обращению с предметами, мы не поймем силы мысли для Огненного Мира. Считайте счастьем, что и в земном состоянии можно приучать себя к истинному обращению с предметами” (МИР ОГНЕННЫЙ II, § 147).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Уже упоминалось, что некоторые народы приветствовали друг друга обнюхиваясь. Скажут - какой собачий обычай! Но даже в этом уродстве заключается память о психической энергии, когда люди посредством обоняния, ощущения, слуха и глаз определяли сущность пришельца. Теперь остался обычай рукопожатия, который не далек и от другого странного способа. Люди забыли о магнетизме и об инфекции духовной. Они так много говорят о гигиене, но не соображают, что прикасание имеет значение. Особенно теперь, при напряжении огненной энергии, нужно очень внимательно помнить о каждом созданном токе” (МИР ОГНЕННЫЙ II, § 355).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аждое физическое прикосновение содержит в себе акт большого напряжения. Каждый укротитель животных знает силу прикасания. Даже садовник понимает значение физического ухода за растениями, но люди между собою не желают признать осторожности в общении. Уже видели, как даже приближение человека совершенно нарушало ритм энергии. Если так не трудно достичь показательных результатов, то как же нужно использовать такое убедительное знание.</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Люди не хотят принять закона общежития. Можно несчетное число раз твердить о благе единения, и все-таки мало кто задумывается о причинах такой настойчивости” (АУМ, § 400). </w:t>
      </w:r>
    </w:p>
    <w:p>
      <w:pPr>
        <w:pStyle w:val="Heading2"/>
        <w:ind w:left="567" w:hanging="567"/>
        <w:rPr>
          <w:lang w:val="en-US" w:eastAsia="en-US"/>
        </w:rPr>
      </w:pPr>
      <w:r>
        <w:rPr>
          <w:lang w:val="en-US" w:eastAsia="en-US"/>
        </w:rPr>
        <w:t>85. Намагничивание воды и тканей</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Уже давно люди знали о двух способах намагничивать воду. Один, когда намагничивают пассами, а другой, естественный, когда вода ставилась у изголовья. При этом первый способ предпочитали для некоторых недомоганий, но второй считался лучшим для общего поддержания сил. Такую воду или пили, или ею окроплял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Рассказывают, что некая царица Пальмиры приказывала своим приближенным ночевать около бассейна, приготовленного для омовения. Также и библейское сказание о царе Давиде показывает, как ценились здоровые человеческие излучения. В общежитии следует очень внимательно согласовать эманации излучений. Психическая энергия поможет при подборе сотрудников” (АУМ, § 407).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емногие удостоверялись в значении пассов магнетических. Но такое проявление должно быть неотделимо от психической энергии, иначе складывается уродливое представление, что внушения, магнетизм, яснослышание, ясновидение и все прочие психические явления разделены и происходят из разных источников.</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Между тем, пора понять единство основной энергии. Каждый опыт показывает разнообразие, но при единстве основной энергии” (АУМ, § 401).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Известно намагничивание ткани. Посылались платы или части одеяния. Намагничивание происходило теми же двумя способами: или пассами, или ношением такой одежды. Имелся старый обычай посылать одежду со своего плеча. Древние владыки полагали, что такие дары увеличивают преданность их приближенных. Даже имеется сказание, что такой обычай был преподан одному царю мудрым отшельником” (АУМ, § 408).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амагничивание естественным способом имеет преимущество, оно происходит безо всякого напряжения и утомления, эманации наслаиваются щедро и свободно.</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Вы уже знаете, насколько излучения глубоко проникают. Старые дома с древней обстановкой необходимо обжить, чтобы излучения наслоенные не были вредны” (АУМ, § 409). </w:t>
      </w:r>
    </w:p>
    <w:p>
      <w:pPr>
        <w:pStyle w:val="Normal"/>
        <w:widowControl/>
        <w:ind w:right="-7"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Магнетизирование воды теперь почти отставлено. Но еще недавно оно употреблялось как со светлою, так и с темною целью. Смысл такого намагничивания ясен и еще раз указывает на ограниченность такого процесса. Для обезвреживания неизвестных напитков покрывали кубок рукою, полагая, что кожа даст признаки вредных веществ. Также для намагничивания употребляли железистые и литиевые воды, но избегали всяких сернистых примесей. Утверждение о передаче мысли через воду и елей упомянуто в древних писаниях. Молоко в виду его органических частиц не употреблялось для магнетизации. В этом была ошибка, ибо молоко от здоровых коров очень пригодно. Но в древности опасались бешенства, и предпочитали избегать магнетизации молока” (МИР ОГНЕННЫЙ I, § 406).</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амагничивание воды, поставленной около спящего человека, уже будет показателем выделения его излучений и отложением силы на предметах. Следует весьма внимательно отмечать такие отложения - они могут напомнить об обязанности человека наполнять окружающее прекрасными отложениями. Каждый сон не только наука для тонкого тела, но и рассадник психических отложений. (АУМ, § 379).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Если сказать ученым о намагниченной воде, они могут принять такое выражение; но если сказать о воде заговоренной или очарованной, то будете сочтены за невежд. Между тем, различие лишь в названии, но по существу будет применена та же энергия...” (АУМ, § 258). </w:t>
      </w:r>
    </w:p>
    <w:p>
      <w:pPr>
        <w:pStyle w:val="Heading2"/>
        <w:ind w:left="567" w:hanging="567"/>
        <w:rPr>
          <w:lang w:val="en-US" w:eastAsia="en-US"/>
        </w:rPr>
      </w:pPr>
      <w:r>
        <w:rPr>
          <w:lang w:val="en-US" w:eastAsia="en-US"/>
        </w:rPr>
        <w:t>86. Законы Космического Магнита</w:t>
      </w:r>
    </w:p>
    <w:p>
      <w:pPr>
        <w:pStyle w:val="Normal"/>
        <w:widowControl/>
        <w:ind w:firstLine="567"/>
        <w:jc w:val="both"/>
        <w:rPr/>
      </w:pPr>
      <w:r>
        <w:rPr>
          <w:rFonts w:cs="Arial" w:ascii="Arial" w:hAnsi="Arial"/>
          <w:sz w:val="24"/>
          <w:szCs w:val="24"/>
          <w:lang w:val="en-US" w:eastAsia="en-US"/>
        </w:rPr>
        <w:t>“</w:t>
      </w:r>
      <w:r>
        <w:rPr>
          <w:rFonts w:cs="Arial" w:ascii="Arial" w:hAnsi="Arial"/>
          <w:sz w:val="24"/>
          <w:szCs w:val="24"/>
          <w:lang w:val="en-US" w:eastAsia="en-US"/>
        </w:rPr>
        <w:t xml:space="preserve">Труднее всего человечество принимает </w:t>
      </w:r>
      <w:r>
        <w:rPr>
          <w:rFonts w:cs="Arial" w:ascii="Arial" w:hAnsi="Arial"/>
          <w:i/>
          <w:iCs/>
          <w:sz w:val="24"/>
          <w:szCs w:val="24"/>
          <w:lang w:val="en-US" w:eastAsia="en-US"/>
        </w:rPr>
        <w:t>Закон Космического Магнита</w:t>
      </w:r>
      <w:r>
        <w:rPr>
          <w:rFonts w:cs="Arial" w:ascii="Arial" w:hAnsi="Arial"/>
          <w:sz w:val="24"/>
          <w:szCs w:val="24"/>
          <w:lang w:val="en-US" w:eastAsia="en-US"/>
        </w:rPr>
        <w:t>, ибо трудно духу привыкнуть к пути мировой энергии. Колебания духа создают особенную колею, и вместо мирового устремления дух создает лишь явленную страницу.</w:t>
      </w:r>
    </w:p>
    <w:p>
      <w:pPr>
        <w:pStyle w:val="Normal"/>
        <w:widowControl/>
        <w:ind w:firstLine="567"/>
        <w:jc w:val="both"/>
        <w:rPr/>
      </w:pPr>
      <w:r>
        <w:rPr>
          <w:rFonts w:cs="Arial" w:ascii="Arial" w:hAnsi="Arial"/>
          <w:sz w:val="24"/>
          <w:szCs w:val="24"/>
          <w:lang w:val="en-US" w:eastAsia="en-US"/>
        </w:rPr>
        <w:t xml:space="preserve">Когда человек привлекается Космическим Магнитом, то все мировые законы утверждают назначение духа. Потому приобщение к Космическому Магниту разобщает дух с узким пониманием </w:t>
      </w:r>
      <w:r>
        <w:rPr>
          <w:rFonts w:cs="Arial" w:ascii="Arial" w:hAnsi="Arial"/>
          <w:i/>
          <w:iCs/>
          <w:sz w:val="24"/>
          <w:szCs w:val="24"/>
          <w:lang w:val="en-US" w:eastAsia="en-US"/>
        </w:rPr>
        <w:t>эго</w:t>
      </w:r>
      <w:r>
        <w:rPr>
          <w:rFonts w:cs="Arial" w:ascii="Arial" w:hAnsi="Arial"/>
          <w:sz w:val="24"/>
          <w:szCs w:val="24"/>
          <w:lang w:val="en-US" w:eastAsia="en-US"/>
        </w:rPr>
        <w:t xml:space="preserve">. Так круг, устремленный Космическим Магнитом, основывает жизнь на принципе Общего Блага. Так высшее устремление ведет к мировой энергии. Потому устремление личных вожделений не приводит к мировой энергии. Только сознание Космического Магнита откроет путь в Беспредельность!” (БЕСПРЕДЕЛЬНОСТЬ II, § 549).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ринятие магнита Земли к яблоку принято всеми, но принятие величайшего Магнита Беспредельности поглощается невежеством. Озон пространства и лучи дальних миров будут планетной сущностью для нарастаний новых энергий” (БЕСПРЕДЕЛЬНОСТЬ I, § 23).</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амагничивание человеческих устремлений – одно из труднейших условий. О сложнейшей задаче Тара знает. Цементирование пространства и действие магнита сердца – самые огненные основания. Творчество Наше так стремительно, что Магнит преодолевает все препятствия. Как вихревые кольца, Наша сила уносит все противодействия. Потому Мы смещаем и раса собирается. Человеческое завоевание и нарушение течения Магнита соединяются в формуле земного назначения. Напряженное время! Мы идем слитым сердцем. Человеческие действия без Нашего направления так бесплодны!” (БЕСПРЕДЕЛЬНОСТЬ I, § 223)</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Магнит кует проекцию эволюции планеты. Магнит являет непреложность. Магнит утверждает путь человеческий. Магнит бывает нескольких видов: или нераздробленное тело ведущей планеты; или часть тела, соединенная с остальными частями; или посторонний предмет, получивший связь с магнитом через прикосновение.</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Магнит или остается невидимым, притягивая течение событий; или служит центром сознательного действия; или озаряет нашедшего его человека.</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Можно видеть в истории человечества, как сеть магнитов, подобно путеводным огням, вспыхивала.</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Как же работает магнит? Он претворяет идеи пространства в действие. Много магнитов лежит под основанием городов. Много было находимо...” (ЛИСТЫ САДА МОРИИ: ОЗАРЕНИЕ, § 274).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Аполлоний из Тианы иногда во время странствований говорил ученикам: "Побудем здесь. Это место мне приятно." При таких словах ученики знали, что здесь заложен магнит или Учитель собирается заложить магнит. Ощущение магнитов узнается по особому току, связанному с силою Агни. Наука может впоследствии рассмотреть эти магнитные волны, неиссякаемые в течение веков. Как вехи, оставлены магниты на местах особого значения...” (МИР ОГНЕННЫЙ I, § 342). </w:t>
      </w:r>
    </w:p>
    <w:p>
      <w:pPr>
        <w:pStyle w:val="Heading2"/>
        <w:ind w:left="567" w:hanging="567"/>
        <w:rPr>
          <w:lang w:val="en-US" w:eastAsia="en-US"/>
        </w:rPr>
      </w:pPr>
      <w:r>
        <w:rPr>
          <w:lang w:val="en-US" w:eastAsia="en-US"/>
        </w:rPr>
        <w:t>87. Космический Магнит и Начала</w:t>
      </w:r>
    </w:p>
    <w:p>
      <w:pPr>
        <w:pStyle w:val="Normal"/>
        <w:widowControl/>
        <w:ind w:firstLine="567"/>
        <w:jc w:val="both"/>
        <w:rPr/>
      </w:pPr>
      <w:r>
        <w:rPr>
          <w:rFonts w:cs="Arial" w:ascii="Arial" w:hAnsi="Arial"/>
          <w:sz w:val="24"/>
          <w:szCs w:val="24"/>
          <w:lang w:val="en-US" w:eastAsia="en-US"/>
        </w:rPr>
        <w:t>“</w:t>
      </w:r>
      <w:r>
        <w:rPr>
          <w:rFonts w:cs="Arial" w:ascii="Arial" w:hAnsi="Arial"/>
          <w:sz w:val="24"/>
          <w:szCs w:val="24"/>
          <w:lang w:val="en-US" w:eastAsia="en-US"/>
        </w:rPr>
        <w:t xml:space="preserve">Когда народы устремились к началу разновесия, то принцип самоуничтожения водворился. И противодействие самоуничтожению может быть только водворено равновесием. Человечество не соизмеряет принцип созидания и тем нарушает основы Бытия. Когда </w:t>
      </w:r>
      <w:r>
        <w:rPr>
          <w:rFonts w:cs="Arial" w:ascii="Arial" w:hAnsi="Arial"/>
          <w:i/>
          <w:iCs/>
          <w:sz w:val="24"/>
          <w:szCs w:val="24"/>
          <w:lang w:val="en-US" w:eastAsia="en-US"/>
        </w:rPr>
        <w:t>по закону Космического Магнита</w:t>
      </w:r>
      <w:r>
        <w:rPr>
          <w:rFonts w:cs="Arial" w:ascii="Arial" w:hAnsi="Arial"/>
          <w:sz w:val="24"/>
          <w:szCs w:val="24"/>
          <w:lang w:val="en-US" w:eastAsia="en-US"/>
        </w:rPr>
        <w:t xml:space="preserve"> существует подчинение низшего высшему, то это касается лишь энергий, которые по своей сущности должны трансмутироваться. Но когда начала призваны к животворящему созиданию, то не могут люди устранить без самоуничтожения одно из Начал. Потому будет человечество устремляться к сознательному развитию, когда оно явит понимание утверждению двух Начал. Все принципы, лишенные этих двух Начал, могут усилить неуравновешенность. Явить должно человечество закону Космического Магнита понимание. Можно много продвижения в цепь эволюции проявить осознанием величия двух Начал как основы Бытия! (БЕСПРЕДЕЛЬНОСТЬ I, § 224).</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осмический Магнит соединяет полюсы Начал для животворящей силы (Примечание: мужской и женской). Если полюсы не соответствуют притяжению Магнита, то получается поглощение энергии. Столько примеров, когда поглощение развивало поглощающую силу, которая разрушала ткани. Много разрушений и болезней порождалось от этого разновесия.</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Человечество творит свое достижение своим устремлением. Когда дух ищет выхода, не сознавая своего устремления, то, конечно, редко можно достичь тех высоких проявлений. Потому Мы напитываем пространство зовом чистого Огня. Красота Бытия так мудра и прекрасна! Все великие принципы подлежат высшим измерениям. И все творческие принципы измеряются в высших измерениях. Все высшее измеряется высшим!  Да, да, да!” (БЕСПРЕДЕЛЬНОСТЬ I, § 225).</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Достижение равновесия является настолько превышающим все остальное, что Магнит являет самое устремленное притяжение для этого уравновешивания. Во всем Космосе ритм указывает на этот принцип, который орудует всеми природными проявлениями. Строительство сводится к этому высокому принципу. Как же не осознать процесс природы? И в строительстве жизни неизбежен тот же принцип. И ритм, и взрывы, и магнитное влечение – все силы должны претвориться в принцип уравновешивания.</w:t>
      </w:r>
    </w:p>
    <w:p>
      <w:pPr>
        <w:pStyle w:val="Normal"/>
        <w:widowControl/>
        <w:ind w:firstLine="567"/>
        <w:jc w:val="both"/>
        <w:rPr/>
      </w:pPr>
      <w:r>
        <w:rPr>
          <w:rFonts w:cs="Arial" w:ascii="Arial" w:hAnsi="Arial"/>
          <w:sz w:val="24"/>
          <w:szCs w:val="24"/>
          <w:lang w:val="en-US" w:eastAsia="en-US"/>
        </w:rPr>
        <w:t xml:space="preserve">Когда уходящая раса устремилась к нарушению </w:t>
      </w:r>
      <w:r>
        <w:rPr>
          <w:rFonts w:cs="Arial" w:ascii="Arial" w:hAnsi="Arial"/>
          <w:i/>
          <w:iCs/>
          <w:sz w:val="24"/>
          <w:szCs w:val="24"/>
          <w:lang w:val="en-US" w:eastAsia="en-US"/>
        </w:rPr>
        <w:t>закона Начал</w:t>
      </w:r>
      <w:r>
        <w:rPr>
          <w:rFonts w:cs="Arial" w:ascii="Arial" w:hAnsi="Arial"/>
          <w:sz w:val="24"/>
          <w:szCs w:val="24"/>
          <w:lang w:val="en-US" w:eastAsia="en-US"/>
        </w:rPr>
        <w:t>, тогда Новая Раса для космического равновесия даст утверждение новой силы. Конечно, принцип Космического Магнита идет восходящей спиралью, и невозможно разъединить величие космических спиралей эволюционных восхождений. Когда Новая Раса даст утверждение силы Начала, тогда, истинно, установится космическое равновесие!” (БЕСПРЕДЕЛЬНОСТЬ I, § 226)</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Мы, Братья человечества, так боремся за уравновешивание и водворение Начала Матери Мира. Когда утвердится сознание созидания, тогда можно будет человечеству явить творческую силу Огня.</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Человечество так нарушило Магнит Бытия, что нужно установить строительство новой жизни. Только этим способом можно устранить нарождение токов, которые сейчас так поглощают человечество.</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 xml:space="preserve">Мы, Братья человечества, боремся за Магнит Космический и принцип жизни. Сложное время, но великое время! В напряжении, среди чудовищного непонимания человечеством принципов Бытия, Мы даем Новый Завет. К этому Завету Мы зовем человечество. В этом великом Завете лежит принцип Бытия! Скажем человечеству: "Чтите Начала, чтите Матерь Мира, чтите величие Завета Космического Магнита!" Да, да, да! Так Майтрейя говорит!” (БЕСПРЕДЕЛЬНОСТЬ I, § 227).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огда Начала утвердятся в сознании человечества как уравновешивание сил Космического Магнита, тогда жизнь утвердится как явление следствия великого закона!” (БЕСПРЕДЕЛЬНОСТЬ I, § 236). </w:t>
      </w:r>
    </w:p>
    <w:p>
      <w:pPr>
        <w:pStyle w:val="Heading2"/>
        <w:ind w:left="567" w:hanging="567"/>
        <w:rPr>
          <w:lang w:val="en-US" w:eastAsia="en-US"/>
        </w:rPr>
      </w:pPr>
      <w:r>
        <w:rPr>
          <w:lang w:val="en-US" w:eastAsia="en-US"/>
        </w:rPr>
        <w:t>88. Пространственные токи</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Токи пространства поддаются влиянию психической энергии. Можно напрягать или разряжать токи согласно устремлениям воли. Токи пространства есть тонкие проводники нашей психической энергии. Можно явить различные опыты с мощными посылками психической энергии. Так же как напряженная психическая энергия являет неуязвимые течения в пространстве, так и ослабленная психическая энергия может прервать нити в пространстве. Дух и сердце являются мощными источниками для конденсации психической энергии” (МИР ОГНЕННЫЙ III, § 418).</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Взаимонагнетение токов происходит с мощным импульсом, когда психическая энергия направлена в пространство. Когда дух нагнетается в посылках психической энергии, всецело устремляя силы к одной цели, то токи пространства отвечают напряжению психической энергии, и получается созвучие во взаимном напряжении. Созвучия токов выявляют те каналы, которые могут изолировать посылки психической энергии. Потому Мы говорим, что Дух может играть на токах пространства. Каждое огненное напряжение центров является таким мощным резонатором пространства. Токи поддаются этим мощным взаимонагнетениям. Явление сгармонизированной объединенной ауры, истинно, может явить чудеса. Дух, истинно, играет на токах пространства” (МИР ОГНЕННЫЙ III, § 419).</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Дух играет на токах пространства при различных условиях. Насыщение пространства психической энергией при посылках на расстояние напрягает токи пространства. При разрежении пространства токи также напрягаются психической энергией. Сознательное отношение к явлениям психической энергии откроет много чудесных манифестаций, ибо можно будет установить взаимонагнетение психической энергии и токов пространства. Мыслетворчество насыщается этими взаимонагнетениями в соответствии с условиями космическими и с духовным состоянием. Мощь психической энергии не ограничена в своем проявлении” (МИР ОГНЕННЫЙ III, § 420).</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Могли вы заметить, насколько токи влияют на психическую энергию. Также могли заметить, насколько скоро меняются токи и утверждается совершенно другое напряжение психической энергии. Такие наблюдения следует очень запоминать. Люди не умеют сообразовать свои действия с токами пространственными. Люди полагают, что даже изучение токов пространства уже есть какое-то сверхъестественное колдовство. Правильно вы изумляетесь, что многие разумные люди, изучающие психические явления, все-таки остаются единицами, не влияющими на массы.</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Трудно убедить людей в их собственной силе, но, тем не менее, будем всеми мерами твердить о замечательных возможностях” (АУМ, § 367).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Также можно замечать перерывы токов. Как в авиации можно встречать мертвые пространства, так и в наблюдении токов можно отмечать внезапные замирания. В древности такие явления назывались молчанием Природы. Даже в машинах при перемене токов замечается вздрагивание. Конечно, психическая энергия особенно отмечает такие перемены” (АУМ, § 391). </w:t>
      </w:r>
    </w:p>
    <w:p>
      <w:pPr>
        <w:pStyle w:val="Heading1"/>
        <w:rPr>
          <w:lang w:val="en-US" w:eastAsia="en-US"/>
        </w:rPr>
      </w:pPr>
      <w:r>
        <w:rPr>
          <w:lang w:val="en-US" w:eastAsia="en-US"/>
        </w:rPr>
        <w:t>X. ЭКСПЕРИМЕНТЫ С ПСИХИЧЕСКОЙ ЭНЕРГИЕЙ</w:t>
      </w:r>
    </w:p>
    <w:p>
      <w:pPr>
        <w:pStyle w:val="Heading2"/>
        <w:ind w:left="567" w:hanging="567"/>
        <w:rPr>
          <w:lang w:val="en-US" w:eastAsia="en-US"/>
        </w:rPr>
      </w:pPr>
      <w:r>
        <w:rPr>
          <w:lang w:val="en-US" w:eastAsia="en-US"/>
        </w:rPr>
        <w:t>89. Указания по исследованию психической энерги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Весьма осмотрительно даем указания об исследовании психической энергии. Во-первых, некоторые люди могут употреблять сведения во зло; во-вторых, некоторые могут злоупотреблять опытом в отношении своего здоровья; в-третьих, некоторые, не имея способности к этому опыту, могут клеветать о неосуществимости сказанного. Пусть лишь преданные знанию приобщатся к серьезному изучению. Всем приходилось встречать многих, которые из самого важного делали посмешище. Издевательство не есть только невежество, оно доказывает низость сознания.</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Утверждаю, что психическая энергия должна быть изучаема со всем вниманием. При обсуждении психической энергии не должно быть препирательств. Каждый опыт может быть повторен в понимании индивидуальности отдельных случаев. Именно, каждый опыт протекает в особых условиях. Это обстоятельство следует помнить, ибо найдутся люди, которые даже от тончайшей энергии потребуют механического повторения.</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Вмещение индивидуальности и законности часто особенно трудно” (АУМ, § 390). </w:t>
      </w:r>
    </w:p>
    <w:p>
      <w:pPr>
        <w:pStyle w:val="TextBodyIndent"/>
        <w:ind w:firstLine="426"/>
        <w:jc w:val="both"/>
        <w:rPr>
          <w:lang w:val="en-US" w:eastAsia="en-US"/>
        </w:rPr>
      </w:pPr>
      <w:r>
        <w:rPr>
          <w:lang w:val="en-US" w:eastAsia="en-US"/>
        </w:rPr>
        <w:t>“</w:t>
      </w:r>
      <w:r>
        <w:rPr>
          <w:lang w:val="en-US" w:eastAsia="en-US"/>
        </w:rPr>
        <w:t>Можете производить один из самых полезных психических опытов. Если примете все предуказания Наши и вам покажется, что нечто указанное или не исполнилось, или претворилось помимо ожидания вашего, то немедленно сделайте исследование самого указа, прилагая слова в обычном человеческом понимании. Затем припомните все случившиеся обстоятельства и сообразите все помыслы, ваши собственные огорчения, раздражения и все прочие случайности и оплошности. Очень значительно наблюдать, какие события имеют значение для космических волн. Можно видеть, что наша человеческая тяжесть, хотя бы многовесная, не сравнится часто с самою малою мыслью. Таким путем можете наблюдать, насколько сфера психическая имеет свои законы, не касаясь наших трех измерений.</w:t>
      </w:r>
    </w:p>
    <w:p>
      <w:pPr>
        <w:pStyle w:val="Normal"/>
        <w:widowControl/>
        <w:ind w:firstLine="426"/>
        <w:jc w:val="both"/>
        <w:rPr/>
      </w:pPr>
      <w:r>
        <w:rPr>
          <w:rFonts w:cs="Arial" w:ascii="Arial" w:hAnsi="Arial"/>
          <w:sz w:val="24"/>
          <w:szCs w:val="24"/>
          <w:lang w:val="en-US" w:eastAsia="en-US"/>
        </w:rPr>
        <w:t xml:space="preserve">Начав наблюдения эти, можно прийти к ценным выводам, которые, собранные вместе, принесут большую пользу человечеству. Ибо теперь настало время особо острого приложения </w:t>
      </w:r>
      <w:r>
        <w:rPr>
          <w:rFonts w:cs="Arial" w:ascii="Arial" w:hAnsi="Arial"/>
          <w:i/>
          <w:iCs/>
          <w:sz w:val="24"/>
          <w:szCs w:val="24"/>
          <w:lang w:val="en-US" w:eastAsia="en-US"/>
        </w:rPr>
        <w:t>законов психических</w:t>
      </w:r>
      <w:r>
        <w:rPr>
          <w:rFonts w:cs="Arial" w:ascii="Arial" w:hAnsi="Arial"/>
          <w:sz w:val="24"/>
          <w:szCs w:val="24"/>
          <w:lang w:val="en-US" w:eastAsia="en-US"/>
        </w:rPr>
        <w:t xml:space="preserve">. Нужно собирать в чашу терпения все начертания и помнить, что каждое условие климата и давлений атмосферических также имеет глубокое влияние на </w:t>
      </w:r>
      <w:r>
        <w:rPr>
          <w:rFonts w:cs="Arial" w:ascii="Arial" w:hAnsi="Arial"/>
          <w:i/>
          <w:iCs/>
          <w:sz w:val="24"/>
          <w:szCs w:val="24"/>
          <w:lang w:val="en-US" w:eastAsia="en-US"/>
        </w:rPr>
        <w:t>законы психики</w:t>
      </w:r>
      <w:r>
        <w:rPr>
          <w:rFonts w:cs="Arial" w:ascii="Arial" w:hAnsi="Arial"/>
          <w:sz w:val="24"/>
          <w:szCs w:val="24"/>
          <w:lang w:val="en-US" w:eastAsia="en-US"/>
        </w:rPr>
        <w:t>. Будем применять самые точные весы для взвешивания наших мыслей и будем помнить, что каждое окисление металлов оказывает влияние на характер и качество мыслей. Также дым и перегар старых материалов или мяса всегда вредны. Не забудем, что пыль всегда, как части разложения, всасывается в поры тела. Так будем спокойно отмечать все подробности жизни не для самооправдания, но для исследования природы нашей и принятия мер к совершенствованию” (ИЕРАРХИЯ, § 67).</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Опытным путем должна быть исследована вся область психической энергии. Невозможно допускать личных предположений. Нужно с величайшей осмотрительностью пользоваться источниками древней литературы. Следует иметь в виду, что многие определительные в свое время понимались иначе, нежели в современном толковании. Многое, так называемое, метафизическое в свое время было полною реальностью.</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Многие древние философы оставили после себя лишь символические определения. Они или сознательно скрывали настоящие наименования, или в обиходе учения пользовались сокращенными знакам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Углубление в разные эпохи познавания психической энергии докажет самые противоречивые суждения. Не заблуждайтесь в таких лабиринтах человеческих мышлений! Происходили эти явленные заблуждения лишь от недостаточно научных опытов. Не сказки о психической энергии нужны, но человечество будет продвигаться суровыми опытами, проверенными на разных концах мира. Для такой достоверной проверки нужно единение” (АУМ, § 551).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Сходя в глубокую пещеру, каждый предпочтет иметь яркий и ровногорящий светильник, нежели дымный факел, иногда рассыпающий искры. Так же и с качеством психической энергии. Искры дымных вспышек не улучшат положения. Но как достигать ровного света? Только постоянным размышлением о начальной энергии. Подобно умному деланию без слов в ритме сердца укрепляется Свет Неугасимый.</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Пусть пустынники с одной стороны, и ученые с другой одинаково оценят свет сердца. Свечение соответствует известной степени напряжения. Посмотрим, как часто люди замечают это свечение, но они найдут много отговорок и отрицаний и стыдливых умолчаний, точно они хуже светящегося пня! Часто люди способны признать особенность за самым обычным предметом, но себя лишают таких же возможностей.</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Если после прочтенных записей люди еще пристальнее понаблюдают за проявлениями своей психической энергии, то можно назвать это успехом” (АУМ, § 591).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Опыты над психической энергией покажут, насколько такая симфония расширяет благодетельный круг. Опытные наблюдатели легко поймут соотношение качеств с психической энергией, но для невежд такое сопоставление будет непонятно.</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 xml:space="preserve">Для долгого пути соберем возможно больше качеств. Пусть каждое из них будет лучшей степени!” (БРАТСТВО, § 61).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аблюдения следует вести не только над согласованными привходящими, но также и над разъединяющими появлениями. Опыт ценен разносторонний. Невозможно предрешить при начале исследования, какие именно ингредиенты потребуются для усиления следствия.</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Можно призвать сотрудничество самых неожиданных предметов, ибо свойства тончайших энергий не могут быть ограничены. Такая беспредельность возможностей нисколько не нарушает научности исследования. Можно применить индивидуальные методы и такие новые проявления мужественно принять.</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Никто не может указать, где кончается мощь человека. При этом не сверхчеловек, но именно самый здоровый человек может окрылиться счастливым достижением. В каждом обиходе может быть изучаема психическая энергия. Не нужно особых дорогих лабораторий, чтобы воспитывать сознание.</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Каждый век несет свою весть человечеству. Психическая энергия имеет назначение помочь человечеству среди не решимых для него проблем.” (АУМ, § 381).</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се опыты с психической энергией помогают дисциплине. Необходимо признать дисциплину, как спасительный ритм. Самые значительные опыты могут быть брошены без внимания. Нечто, уже начавшееся, может быть пресечено. Всякое насилие над психической энергией противно Природе. Напомним опыты со снимками. Если первый снимок не удался, то недисциплинированное сознание уже разочаровывается. Но в порядке разочарования никакие опыты невозможны. Много условий могут помешать первым попыткам. Малодушие подскажет, что не следует продолжать изыскания. Страх показаться смешным может нарушить самые полезные наблюдения” (АУМ, § 355).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ри опытах над психической энергией можно изумляться молниеносности силы при передаче на расстояние. Люди полагают, что всегда требуется продолжительное воздействие. Когда говорят, что кто-то впал в сомнение, обычно предполагают значительное время. Но правильнее будет сказать - мелькнуло сомнение. Именно одно такое мгновение оставит неизгладимый след.</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Следует воспитывать себя в осознании качеств психической энергии. Если кто скажет, что он достаточно читал о свойствах психической энергии, пожалейте такого невежду. Ведь до сего времени негде было и знакомиться с изучением настоящей Основы Бытия. Наблюдения были одиночными и даже подвергались гонению. Многие ценные выводы не были напечатаны и погибли в разрозненных рукописях. Правильно поступаете, относясь доброжелательно к познаванию.</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Преграды, воздвигаемые невежеством, нужно поставить на заслуженное место” (АУМ, § 370).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еповторимость опытов с тончайшими энергиями часто отвращает внимание ученых. Но они забывают, что не энергия неповторима, но они сами. К тому же не умеют они создать повторимые условия, окружающие опыты. Много раз приходилось вам замечать, насколько различны привходящие обстоятельства. Но даже весьма умудренный ученый не придает значения очень разнообразным условиям. Прежде всего, он не обращает внимания на свое настроение, но состояние нервных центров будет решающим для многих опытов. Также забывается и качество сотрудников, принимающих участие в опытах. Но даже в древности, а затем алхимики очень понимали ценность сотрудничества. Они знали и значение пола. Они не отрицали лунное воздействие и силу явленных планет. Но сейчас такие первобытные условия считаются почти колдовством. Невозможно уговорить людей, что они носители разгадки многого” (БРАТСТВО, § 418).</w:t>
      </w:r>
    </w:p>
    <w:p>
      <w:pPr>
        <w:pStyle w:val="Heading2"/>
        <w:ind w:left="567" w:hanging="567"/>
        <w:rPr>
          <w:lang w:val="en-US" w:eastAsia="en-US"/>
        </w:rPr>
      </w:pPr>
      <w:r>
        <w:rPr>
          <w:lang w:val="en-US" w:eastAsia="en-US"/>
        </w:rPr>
        <w:t>90. Предпосылки для экспериментов с психической энергией</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ри опытах над психической энергией следует обратить внимание на различные оттенки проявлений. Первоначально наблюдение даст как бы схему, но внимательный исследователь уловит множество своеобразных подробностей. Так, например, вы уловили необычное крестообразное движение над мозгом наблюдаемого. Действительно, такое движение очень прискорбно. Оно означает или высшую степень одержания, или безумие. Также можно заметить, что на протяжении весьма краткого времени показание резко меняется. Потому нужно производить повторные наблюдения. Ведь психическая энергия, как волны океана: в них множество течений, многие условия влияют изнутри и извне. Очень важно наблюдать такие кривые, как температуру духа. Также очень важно отмечать, когда покажется то же самое качество и для живого и для мертвого. Не мало причин такому явлению. Может быть, жизнь уже отлетела, может быть, одержание затемнило основную природу, может быть, гнев погасил все центры. Может быть, болезнь овладевает организмом, но во всяком случае такое явление заслуживает внимания.</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Можно наблюдать рост круга сознания и следует порадоваться такому подвигу. Также нужно обращать внимание на всякое дрожание, остановки, перебои и отступления от правильных фигур. Они зависят от психического состояния и от различных заболеваний. Потому нужно наблюдать как здоровых, так и больных. Ту же задачу можно продолжить над рукописями, над цветными поверхностями и вообще над предметами, бывшими в человеческих руках.</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Таким образом, и вопрос о человеческой ауре и человеческих накоплениях на предметах может получить новое движение. Конечно, ясное сознание самого наблюдателя много помогает. Раздражение - плохой проводник” (АУМ, § 206).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редко являются одинаковые достижения в разных странах одновременно. Исследователи, писатели, художники вдруг получают то же самое задание. Конечно, оно может прийти извне, но может и сообщиться от дальнего сотрудника. Оно может мысленно перелететь пространство и осенить более близкого, потому полезно производить наблюдения повсеместно. Многое ускользает от наблюдения, ибо люди не могут припомнить, когда что-то вдохновило их, но по заданию их работы можно усмотреть связь между их сознаниями. Для опыта над психической энергией очень важно проследить такие подобные сознания.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Мысль особенно легко оплодотворяет сходные сознания. Излучения таких сознаний будут одного цвета, но обычно посылки от более густого тона получают доступ до более светлого. Не значит, что более светлый оттенок слабее или хуже, но интенсивность цвета более проникает в слои менее густые, наоборот, светлый оттенок скорее растворяется в густом и не может вызвать трепета излучения. Такой трепет ауры есть вход в сознание.</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Не смешаем трепет ауры с ударом по ней. От первого рождается вдохновение, от второго потрясение” (АУМ, § 348).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ри опытах над психической энергией естественно будет придержаться индивидуальности самой энергии. В богатстве мироздания каждое выражение энергии индивидуально. Тем значительнее будут изыскания” (АУМ, § 356).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Энергия может применяться решительно во всех случаях. Она может показать степень намагничивания предметов или воды. Она, как самый чуткий аппарат, может мгновенно улавливать колебания токов на дальнем расстоянии. Она может следить за мыслями каждой строки рукописи. Она есть показатель качества излучения. Она в руках добрых есть орудие добра.</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Конечно, многие, по счастью, не знают подступа к мощи. Только при улучшении сознания можно доверить психическую энергию для широкого пользования. Пусть это доброе время наступит скорей!” (АУМ, § 375).</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В чем же Руководство? Конечно, в указаниях самого нужного и в обережении от самого опасного. Нужно подумать, что означает само слово. Обычно люди подставляют под него свое значение, в нем будет зарождение недоверия, то есть зарождение разложения. Не может ученый вести опыт, предпосылая недоверие. Можно наблюдать, что такой опыт потеряет три четверти вероятия.</w:t>
      </w:r>
    </w:p>
    <w:p>
      <w:pPr>
        <w:pStyle w:val="Normal"/>
        <w:widowControl/>
        <w:rPr>
          <w:rFonts w:ascii="Arial" w:hAnsi="Arial" w:cs="Arial"/>
          <w:sz w:val="24"/>
          <w:szCs w:val="24"/>
          <w:lang w:val="en-US" w:eastAsia="en-US"/>
        </w:rPr>
      </w:pPr>
      <w:r>
        <w:rPr>
          <w:rFonts w:cs="Arial" w:ascii="Arial" w:hAnsi="Arial"/>
          <w:sz w:val="24"/>
          <w:szCs w:val="24"/>
          <w:lang w:val="en-US" w:eastAsia="en-US"/>
        </w:rPr>
        <w:t xml:space="preserve">О Руководстве подумаем” (АУМ, § 489).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Во всем происходит движение, также вибрирует Руководство. Высшими качествами Руководства будут - отзывчивость, зоркость и вмещение. Плох будет Руководитель, окаменевший на одном приказе! Высшее Руководство и невидимо и неслышимо. Особая наука, чтобы дать не меньше и не больше, принимая во внимание планетарные условия.</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Не удивляйтесь, что руководимые нередко вообще не признают руководства. Истинно, Руководитель этим не огорчается. Учитель плавания поддерживает вновь плывущих и ободряет, шепча: "Вы сами плывете". Так бывает во всех областях. Не мудро было бы со стороны Руководителя перечислять все космические и кармические условия. Такие нагромождения могут лишь напугать и подавить энергию.</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Сложно соприкасание мировых событий - карма рас и племен, карма личности, карма плотная и тонкая, карма давняя и настоящая, все они образуют сложные клубки. Изменить карму трудно, все же до известной степени ее можно регулировать, в этом отношении Руководство весьма необходимо.</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Не нужно понимать Руководство, как нечто заоблачное, в разной степени Руководство происходит и в плотном мире. Потому издревле заповеданное понятие Гуру весьма многозначительно, и уважение, и преданность, и любовь живут около этого понятия. Живой провод психической энергии работает в таких сочетаниях Учителя с учеником.</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Руководство есть многострунная арфа!” (АУМ, § 490).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Редко люди представляют себе, как далеко может воздействовать психическая энергия. Но пора понять, что события великой важности совершаются на основе психической энергии. Можно найти замечательные примеры личностей, которые сознательно или несознательно являлись средоточием решений великих.</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Ученые могут признать, что опыты с психической энергией дадут самые неожиданные заключения. Не будем чрезмерно облегчать условия нахождений, что легко, то не ценится” (АУМ, § 389). </w:t>
      </w:r>
    </w:p>
    <w:p>
      <w:pPr>
        <w:pStyle w:val="Heading2"/>
        <w:ind w:left="567" w:hanging="567"/>
        <w:rPr>
          <w:lang w:val="en-US" w:eastAsia="en-US"/>
        </w:rPr>
      </w:pPr>
      <w:r>
        <w:rPr>
          <w:lang w:val="en-US" w:eastAsia="en-US"/>
        </w:rPr>
        <w:t>91. Условия, необходимые для экспериментов с психической энергией</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Для опытов с психической энергией необходимы терпение и неуклонность наслоений. Вредно несоизмеримо посылать энергию, ибо стремительность может поражать поверхность спокойных наслоений” (АГНИ ЙОГА, § 523).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ытаются понимать путь терпения как претерпевание невзгод. Но такое понимание будет недостаточным, ибо унижает смысл энергии. Человек, знающий, что ему разумнее применить силу свою не сегодня, но завтра, лишь будет распознающим путь полезный. Не претерпевающий он, но понимающий пользу. Потому так важно очистить значение многих наименований.</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Каждое слово уже слагает определенное настроение. Но если наименование неточно, то может случиться горевание вместо радования, и наоборот. Точность нужна во всем мире. Каждый опыт с психической энергией подтверждает, что главные условия - точность и краткость мысли - дадут лучшие следствия. “ (АУМ, § 345).</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Умейте терпеливо наблюдать, какие условия наиболее благоприятствуют опыту. Могут быть условия космические, или на яркую световую окраску, или на минералы, или на явления животных. Когда говорю о железе и азотных минералах, имею в виду индивидуальное значение. Следует самим распознавать, где лучше селитра или ляпис. Много можно найти сочетаний, которые дадут лучшие последствия для усиления психической энергии” (АУМ, § 382.)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Изучение прогрессии коллективной энергии может доказать, что единение не только нравственное понятие, но и мощный психический двигатель. Когда твердим о единении, Мы хотим внушить сознание великой силы, находящейся в распоряжении каждого человека. Невозможно представить неопытному исследователю, насколько возрастает собирательная энергия. К такому проявлению надлежит подготовить сознание. Удача опыта зависит от устремления всех участников; если хотя бы один не пожелает участвовать всем сердцем, то лучше и не приступать к опыту.</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Уже в древности знали мощь объединенной силы. Одинокие наблюдения иногда объединялись в общие исследования, получалась целая цепь, и наблюдатели полагали руку на плечо предыдущего. Можно было видеть необычные колебания энергии; при согласованном устремлении получалась напряженная сила. Таким образом, когда Говорю о единении, имею в виду реальную силу.</w:t>
      </w:r>
    </w:p>
    <w:p>
      <w:pPr>
        <w:pStyle w:val="Normal"/>
        <w:widowControl/>
        <w:ind w:left="660" w:right="1" w:hanging="0"/>
        <w:jc w:val="both"/>
        <w:rPr>
          <w:rFonts w:ascii="Arial" w:hAnsi="Arial" w:cs="Arial"/>
          <w:sz w:val="24"/>
          <w:szCs w:val="24"/>
          <w:lang w:val="en-US" w:eastAsia="en-US"/>
        </w:rPr>
      </w:pPr>
      <w:r>
        <w:rPr>
          <w:rFonts w:cs="Arial" w:ascii="Arial" w:hAnsi="Arial"/>
          <w:sz w:val="24"/>
          <w:szCs w:val="24"/>
          <w:lang w:val="en-US" w:eastAsia="en-US"/>
        </w:rPr>
        <w:t xml:space="preserve">Пусть запомнят все, кому нужно запомнить” (АУМ, § 377).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Та же пробужденная энергия позволит людям запастись спокойствием при наблюдении событий. Не может испытатель раздражаться или волноваться при наблюдениях. Явление спокойствия будет знаком Служения. Невозможно быть преданным Служению, если сущность будет волноваться, как волны под сторонним ветром”. (БРАТСТВО, § 30).</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Такое же доброжелательное отношение нужно и в опытах с психической энергией. Не следует вопрошать ее о будущем, но можно запечатлеть, как психическая энергия сама предчувствует ближайшие пути. Ее называли Глазом Души, - так сравнивали с физическим зрением. Если глаз естественно видит находящийся впереди предмет, то и Глаз Души предвидит будущее. (АУМ, § 574)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аблюдения над психической энергией зависят от внутренней честности исследователя. Он сам лишь может судить, когда он воздержался от предпосылки; он может судить, когда он избежал желания” (АУМ, § 405).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для опыта с психической энергией нужно уметь сокращать свои чувства, чтобы освободиться от предпосылок” (АУМ, § 403).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Еще раз ободрим всех, кто огорчается при первой неудаче с опытом над психической энергией. Пусть они запомнят, сколько условий могут влиять и препятствовать опыту. Окружающие люди и предметы, пространственные токи и состояние здоровья, наконец, мысли, получаемые издалека, все может или повышать или понижать следствия. Много попыток было прекращено в самом зачатке, ибо нелепое замечание или враждебная мысль парализовала психическую энергию.</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Печально, если человек от первой неудачи впадает в отчаяние. Этим он лишь доказывает, что его психическая энергия находится в полной распущенности. Тогда испытатель должен здраво помыслить, как образовать психическую энергию. Ведь, помимо опытов, человек не вправе держать всеначальную энергию в безобразном состоянии. Пусть каждый начинающий исследователь испытает самого себя на разных обстоятельствах. Только всевозможные испытания могут доказать, какие именно свойства преобладают в данной психической энерги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Также пусть исследователь не терзается особенностью своей энергии, сравнивая ее с опытом других. Некоторые склонны преувеличивать, но другие по скромности преуменьшают, при этом нередко упускают из вида самые ценные свойства. Пусть вооружаются терпением и преданностью к наблюдениям. Не следует предаваться шатанию и порывам, которые так часто приводят к раздражению.</w:t>
      </w:r>
    </w:p>
    <w:p>
      <w:pPr>
        <w:pStyle w:val="Normal"/>
        <w:widowControl/>
        <w:ind w:firstLine="567"/>
        <w:rPr>
          <w:rFonts w:ascii="Arial" w:hAnsi="Arial" w:cs="Arial"/>
          <w:sz w:val="24"/>
          <w:szCs w:val="24"/>
          <w:lang w:val="en-US" w:eastAsia="en-US"/>
        </w:rPr>
      </w:pPr>
      <w:r>
        <w:rPr>
          <w:rFonts w:cs="Arial" w:ascii="Arial" w:hAnsi="Arial"/>
          <w:sz w:val="24"/>
          <w:szCs w:val="24"/>
          <w:lang w:val="en-US" w:eastAsia="en-US"/>
        </w:rPr>
        <w:t xml:space="preserve">Так постоянно заботливо поддержите начинающего наблюдателя” (АУМ, § 586). </w:t>
      </w:r>
    </w:p>
    <w:p>
      <w:pPr>
        <w:pStyle w:val="Normal"/>
        <w:widowControl/>
        <w:ind w:firstLine="567"/>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Более одного часа нельзя заниматься опытом, ибо можно выдать чрезмерно энергию, что скажется через некоторое время” (АУМ, § 406).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ы избегаем повторений, но иногда Мы вынуждены возвращаться к прежнему предмету. Обращайте внимание на эти повторения, значение их зависит от личных непониманий или от космических осложнений, требующих особого внимания. Так нужно твердить об отношении к психической энергии. Конечно, она неотъемлема, но можно ее привести в состояние сна, и тогда она будет самокристаллизоваться, но не будет действовать. Ту почву нужно снова будить плугом самоотверженного труда. Конечно, ни одно зерно ее не пропадет, но нужно разбудить эти наслоения, потому в Учении так осуждено неподвижное самомнение. Истинно, лучше гореть, нежели почивать” (АГНИ ЙОГА, § 528). </w:t>
      </w:r>
    </w:p>
    <w:p>
      <w:pPr>
        <w:pStyle w:val="Heading2"/>
        <w:ind w:left="567" w:hanging="567"/>
        <w:rPr>
          <w:lang w:val="en-US" w:eastAsia="en-US"/>
        </w:rPr>
      </w:pPr>
      <w:r>
        <w:rPr>
          <w:lang w:val="en-US" w:eastAsia="en-US"/>
        </w:rPr>
        <w:t>92. Условия, способствующие экспериментам с психической энергией</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Опыты над психической энергией можно производить в разных помещениях и в разное время. Тусклый свет иногда даже способствует проявлению энергии. Но резкий солнечный свет может усложнять опыт своим сильным химизмом. Также разнообразны условия помещения. Лучше всего помещение, напитанное излучениями исследователя. Но каждый случайный предмет может вносить свое воздействие. Сами объекты наблюдения не следует держать вместе, особенно во время наблюдения. Также не нужно иметь около звучащие предметы и струнные инструменты, которые могут вибрировать на посторонние воздействия. Само настроение наблюдателя имеет большое значение. Раздражение и беспокойство не могут помочь полезному исследованию.</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Когда почувствуете усталость, не следует насиловать энергию. Ту же силу следует беречь и во всех обстоятельствах. Не расточать, но беречь нужно силу, которая так чудесно расширяет область познания” (АУМ, § 342).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ужно изучать психические силы в разных положениях. Иногда полезно полное отдохновение, но часто нужно напряжение, чтобы достичь проявления. Недаром различные коленопреклонения указывались монастырями. От глубокой древности также знали ценность молчания. Нужно широко понимать, как Мир плотный служит Тонкому” (МИР ОГНЕННЫЙ III, § 555).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 темноте Йог помещает над теменем ученика сильный магнит или осколок тела дальних миров и спрашивает: "Что чувствуешь? "Обычно первый ответ отрицательный: "Не чувствую ничего". Йог говорит: "Неправда, не может быть такого состояния бодрствования, чтобы человек был бесчувственным. Ученик настаивает: "Ничего не чувствую". "Неправда, только боишься высказать ощущение и видимое". После долгого молчания ученик говорит: "Может быть, что чувствую холод и как бы мелькание звезд".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Отчего люди говорят - как бы и может быть, если они видят и ощущают? Лишь в прямых утверждениях вырастает психическая энергия. Так можно повышать свою восприимчивость, ибо постоянно над нами магнитные токи и сияние указаний цветов пространства” (АГНИ ЙОГА, § 448). </w:t>
      </w:r>
    </w:p>
    <w:p>
      <w:pPr>
        <w:pStyle w:val="Normal"/>
        <w:widowControl/>
        <w:ind w:right="-7"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 следует смеяться, что некоторые Йоги употребляют тростинку или папирусовый свиток при левитации. Конечно, можно достичь тех же результатов и без этих помощников материальных. Но если кому-то для поднятия на воздух требуется перо в руке, не будем лишать его такого маленького вспоможения; ведь суть не в пере, не в свитке, но в мысли, в огненной энергии. Могут быть многие символы, вызывающие энергию, и каждый может искать ближайший провод. Так цыганки нуждаются или в воде, или в расплавленном воске, но сущность будет в их психической энергии, которая очень сильна в этой народности. У них легко получать поучительные наблюдения; к сожалению, нужно очень следить за их добросовестностью. Часто расцвет энергии, собранной атавизмом, соединен с невысоким сознанием, но врач и ученый должны исследовать все возможности. Также и многие северные народности могут дать любопытные материалы, особенно в Норвегии, в Карелии, в Шотландии и среди эскимосов. Конечно, ученому пригодны даже первобытные проблески этой энергии” (МИР ОГНЕННЫЙ I, § 460).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казано - добродетель имеет радужную ауру. Радуга есть символ синтеза. Разве добродетель не является синтезом качеств? Можно в каждом древнем символе найти непререкаемую истину. Люди понимали, что добродетель не есть просто доброе деяние. Они отлично знали, что лишь созвучия напряжений лучших качеств дают синтез восхождения. Они знали, что лишь побуждение будет утверждением добродетели. Никакие внешние деяния не могут свидетельствовать о побуждениях. Опыт над психической энергией покажет, насколько может отличаться деяние от побуждения. Никакие блестящие слова и действия не скроют побуждения. Можно назвать много исторических примеров, когда даже полезные деяния не могли быть оправданы вследствие недостойного побуждения. И, наоборот, многое, оставшееся неразгаданным и заподозренным, сияло прекрасным побуждением. Такие свидетельства о сущности жизни будут подтверждаться всеначальной энергией” (БРАТСТВО, § 63). </w:t>
      </w:r>
    </w:p>
    <w:p>
      <w:pPr>
        <w:pStyle w:val="Heading2"/>
        <w:ind w:left="567" w:hanging="567"/>
        <w:rPr>
          <w:lang w:val="en-US" w:eastAsia="en-US"/>
        </w:rPr>
      </w:pPr>
      <w:r>
        <w:rPr>
          <w:lang w:val="en-US" w:eastAsia="en-US"/>
        </w:rPr>
        <w:t>93. Условия, нарушающие эксперименты с психической энергией</w:t>
      </w:r>
    </w:p>
    <w:p>
      <w:pPr>
        <w:pStyle w:val="TextBody"/>
        <w:rPr>
          <w:lang w:val="en-US" w:eastAsia="en-US"/>
        </w:rPr>
      </w:pPr>
      <w:r>
        <w:rPr>
          <w:rFonts w:eastAsia="Arial"/>
          <w:lang w:val="en-US" w:eastAsia="en-US"/>
        </w:rPr>
        <w:t xml:space="preserve"> </w:t>
      </w:r>
      <w:r>
        <w:rPr>
          <w:lang w:val="en-US" w:eastAsia="en-US"/>
        </w:rPr>
        <w:t xml:space="preserve">(Сомнение, недоверие, нетерпение, возбуждение, ссоры, упрямство и сопротивление присутствующих лиц) </w:t>
      </w:r>
    </w:p>
    <w:p>
      <w:pPr>
        <w:pStyle w:val="Normal"/>
        <w:widowControl/>
        <w:rPr>
          <w:rFonts w:ascii="Arial" w:hAnsi="Arial" w:cs="Arial"/>
          <w:i/>
          <w:i/>
          <w:iCs/>
          <w:sz w:val="24"/>
          <w:szCs w:val="24"/>
          <w:lang w:val="en-US" w:eastAsia="en-US"/>
        </w:rPr>
      </w:pPr>
      <w:r>
        <w:rPr>
          <w:rFonts w:cs="Arial" w:ascii="Arial" w:hAnsi="Arial"/>
          <w:i/>
          <w:iCs/>
          <w:sz w:val="24"/>
          <w:szCs w:val="24"/>
          <w:lang w:val="en-US" w:eastAsia="en-US"/>
        </w:rPr>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Для опыта над психической энергией сомнение есть самое большое препятствие. Свободное, смелое допущение будет крыльями опыта. Вы замечали, как мысль может проситься на волю. Вы, может быть, хотите приковать мысль к определенному направлению, но сущность психической энергии шлет сознание в иные сферы. Допустите и такие полеты, ибо работа мысли многообразна. Понятие делимости духа подсказывает и делимость мысли. Но бывают обстоятельства, когда психическая энергия напряжена и мысль настолько устремлена по дальнему назначению, что такое состояние может показаться безмыслием. Но такое ощущение происходит от перемены направления энергии” (АУМ, § 507).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сихическая энергия есть тончайшая, потому и обращение с нею должно быть возвышенно-утонченно. Следует твердо запомнить, что сила психической энергии есть огненная мощь. Около огня проявленного и непроявленного нужно устремляться особенно осмотрительно. Нужно полюбить такую всенасыщающую энергию. Нельзя отнестись к опыту сомневаясь или враждебно. Уже давно Говорил о добром отношении, постепенно Учил, как подойти к самому важному понятию.</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Необходимо для усвоения приемов опыта с психической энергией уметь владеть своим мышлением. Не только, чтобы уметь устремлять его, но и знать, и удержать мысли от действия” (АУМ, § 388). </w:t>
      </w:r>
    </w:p>
    <w:p>
      <w:pPr>
        <w:pStyle w:val="Normal"/>
        <w:widowControl/>
        <w:spacing w:lineRule="atLeast" w:line="160"/>
        <w:ind w:right="43" w:firstLine="709"/>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Хотел показать, насколько при раздвоении духа усиливается космический пульс. Невозможно усвоить все напряжение окружающих энергий при физическом теле. Лишь иногда, недлительно, можно воспользоваться пригодными условиями, чтобы дать понятие о сложности окружающего. Только незнание может помыслить о примитивном ращении Космоса! Явление тончайших сплетений энергий дает необходимое поле для исследования, но главное препятствие в нетерпении и во взаимном недоверии. Как же можно нащупать неповторяемые явления, если ощущающий забудет дать знак о них, и исследователь не будет держать инструменты наготове? Мы весьма советуем устройство биохимической лаборатории, но, конечно, для серьезных и длительных опытов. Особенно нужно наблюдать внимательно все знаки здесь, на высотах. Нигде не собрано столько особых условий, нигде нет [такого] сочетания Высших Путей с множеством людей у подножия. Нигде нет таких ледников и подземных горячих источников. Нигде нет таких глубоких расселин, и нигде нет таких выделений газов и магнитных течений. Нужно найти все широкие мысли, чтобы ученые могли, даже не зная сущности психической энергии, приложить свои опыты ко всем царствам Природы. Так можно найти многие забытые сокровища и очистить жизнь. Нужно особенно обратить внимание на психическую энергию как ключ к будущему. Много изысканий направлено по ложному следу. Нужно принять общее положение и к нему прикладывать подробности” (СЕРДЦЕ, § 142).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е возьмем с собой упрямства. Нет более несносного груза, нежели упрямство. Даже коня упрямого не выберут; даже пса упрямого не возьмут в путь. Упрямство - паралич лучших центров. Опыты над психической энергией не дадут следствий, если испытатель упрям.</w:t>
      </w:r>
    </w:p>
    <w:p>
      <w:pPr>
        <w:pStyle w:val="Normal"/>
        <w:widowControl/>
        <w:ind w:right="1246" w:firstLine="567"/>
        <w:jc w:val="both"/>
        <w:rPr>
          <w:rFonts w:ascii="Arial" w:hAnsi="Arial" w:cs="Arial"/>
          <w:sz w:val="24"/>
          <w:szCs w:val="24"/>
          <w:lang w:val="en-US" w:eastAsia="en-US"/>
        </w:rPr>
      </w:pPr>
      <w:r>
        <w:rPr>
          <w:rFonts w:cs="Arial" w:ascii="Arial" w:hAnsi="Arial"/>
          <w:sz w:val="24"/>
          <w:szCs w:val="24"/>
          <w:lang w:val="en-US" w:eastAsia="en-US"/>
        </w:rPr>
        <w:t xml:space="preserve">Разум и мудрость не имеют в себе ограниченного упрямства” (БРАТСТВО, § 19). </w:t>
      </w:r>
    </w:p>
    <w:p>
      <w:pPr>
        <w:pStyle w:val="Normal"/>
        <w:widowControl/>
        <w:spacing w:lineRule="atLeast" w:line="160"/>
        <w:ind w:right="33" w:firstLine="709"/>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полне законно могут спросить: много ли мешает психическим опытам противодействие волевое? Ответим – чрезвычайно; препятствует не только противная воля, но и сердечная мертвенность. Даже самые уже удачно сложившиеся феномены умаляются через противодействие противников. Нельзя получить левитацию или хождение по воде, если присутствуют противодействующие силы. Даже прохождения через огонь или глаз смертный не будут вполне удачны при волевом противодействии. Потому имеют особое значение Мои советы об объединении. Это не только этическое указание, но и практическое условие. Даже малое противодействие уже поражает ткань. Так нужно хранить торжественность, ибо это чувство не допускает маленьких и ничтожных раздражений и разложений” (СЕРДЦЕ, § 435).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Уже могли заметить, что не только присутствие самого лица влияет на колебание энергии, но даже изображения людей уже воздействуют на тонкую энергию. Нужно не только признать чувствительность энергии, но и запомнить это феноменальное качество. Для людей, не видевших опытов над психической энергией, рассуждения о воздействиях даже изображений покажутся какими-то безумными сказками. Впрочем, для таких людей и сама энергия находится под сомнением. Они не прочь потолковать о духе и душе, но самая очевидная энергия для них будет колдовством” (БРАТСТВО, § 32).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Можно наблюдать, как присутствие человека в соседней комнате может воздействовать на ток энергии. Именно различны будут такие воздействия. Ведь человек не дает себе отчета, как он настроен в данное время.</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Можно наблюдать, что человек будет утверждать наилучшее свое настроение, но аппарат покажет раздражение или другие нехорошие чувства. Не из лжи человек будет скрывать внутренние чувства, но чаще всего от неуменья распознать свои ощущения” (АУМ, § 383).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редметы, окружающие опыты, не раз вызывали удивление у начинающих изучать. Иногда самый обиходный предмет способствовал опыту, но другой, весьма обдуманно внесенный, лишь затруднял ток энергии. Из этого можно заключить, насколько закон тонких энергий трудно уловим. Так не способствует опыту мех животных в силу своеобразного электрического воздействия” (АУМ, § 343).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ужно учиться организации психической энергии. Видите, как несоответствие сил мешает следствиям. Если при этом проявить и нетерпение, то можно лишиться следствий” (АГНИ ЙОГА, § 384). </w:t>
      </w:r>
    </w:p>
    <w:p>
      <w:pPr>
        <w:pStyle w:val="Heading2"/>
        <w:ind w:left="567" w:hanging="567"/>
        <w:rPr>
          <w:lang w:val="en-US" w:eastAsia="en-US"/>
        </w:rPr>
      </w:pPr>
      <w:r>
        <w:rPr>
          <w:lang w:val="en-US" w:eastAsia="en-US"/>
        </w:rPr>
        <w:t>94. Влияние утомления при проведении экспериментов с психической энергией</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е следует видеть противоречие в том, что опыты с психической энергией вызывают утомление. Невежды могут сказать - если эта энергия основная, то почему общение с ней должно причинять утомление? Такие возражатели не хотят понять, что при опытах энергия как бы конденсируется и, кроме того, окружающие условия являются главной причиной возможности утомления. Ненормальность окружающих условий повреждает многие уже возможные достижения. Потому Советую производить опыты вне города. Уже такое условие немало поможет.</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Также следует избегать насыщенных последствий ссор и всяких раздражений. Империл будет главным врагом развития психической энергии. Также не полезна атмосфера, напитанная пищевыми испарениями. Также не полезно пребывание животных - так каждый в своих возможностях устранит неполезное” (АУМ, § 387).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Опыты над психической энергией всегда утомительны. Такое напряжение нельзя вызывать больше получаса, иначе здоровье может пострадать. Но краткое упражнение, сопровожденное отметками, полезно, ибо каждая дисциплина лишь укрепляет” (АУМ, § 350).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Опыты над психической энергией можно производить в разных помещениях и в разное время. Тусклый свет иногда даже способствует проявлению энергии. Но резкий солнечный свет может усложнять опыт своим сильным химизмом. Также разнообразны условия помещения. Лучше всего помещение, напитанное излучениями исследователя. Но каждый случайный предмет может вносить свое воздействие. Сами объекты наблюдения не следует держать вместе, особенно во время наблюдения. Также не нужно иметь около звучащие предметы и струнные инструменты, которые могут вибрировать на посторонние воздействия. Само настроение наблюдателя имеет большое значение. Раздражение и беспокойство не могут помочь полезному исследованию.</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Когда почувствуете усталость, не следует насиловать энергию. Ту же силу следует беречь и во всех обстоятельствах. Не расточать, но беречь нужно силу, которая так чудесно расширяет область познания” (АУМ, § 342).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ри опытах с психической энергией неизбежна некоторая усталость. Такое ощущение лишь доказывает, что действует именно энергия. Нельзя унижать эту энергию как низшую физиологическую силу. Можно проследить ее во всех сферах и заметить усиление ее в пространстве. Опыт на Высоких Сферах может дать значительные следствия” (АУМ, § 263).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Утомление усиливается внешними условиями. Такие наблюдения также нужны. Явление подавленности или утомления могут принимать эпидемический характер. Целые округи, даже страны, могут оказываться в полосе нагнетения” (АУМ, § 553).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ри слабости физической трудны и опыты психические. Явление усталости можно превозмочь кратким, но полным покоем” (АГНИ ЙОГА, § 552). </w:t>
      </w:r>
    </w:p>
    <w:p>
      <w:pPr>
        <w:pStyle w:val="Heading2"/>
        <w:ind w:left="567" w:hanging="567"/>
        <w:rPr>
          <w:lang w:val="en-US" w:eastAsia="en-US"/>
        </w:rPr>
      </w:pPr>
      <w:r>
        <w:rPr>
          <w:lang w:val="en-US" w:eastAsia="en-US"/>
        </w:rPr>
        <w:t>95. Эксперименты с растениям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реди опытов психической энергии имеются довольно доступные и полезные. Упражнять энергию на людях и животных сопряжено с опасностью, ибо не легко избежать обратного удара. Если же объект окажется малосильным, то вредно порабощать его. Но остается третья группа сущего. Особо поучительны для опыта растения. Конечно, этот опыт займет несколько месяцев, но для организации психической энергии он даст лучшее показание.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Возьмите несколько растений одного вида и приблизительно одного времени. Порода зависит от вкуса, поместите их в одном помещении и наблюдайте лично за ними, не оказывая преимущества. После двух месяцев разделите растения на три группы и поставьте их в отдельные помещения.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К первой группе относитесь безучастно, ко второй посылайте лучшую волю и к третьей посылайте волю уничтожения. Конечно, производите посылки на близком расстоянии и пользуйтесь ритмом Махавана.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Очень полезно, чтоб посылки были нарастающими и убывающими по семи дней. Три раза в день достаточно - при закате, в полдень и утром. Утром можно полить растения, прибавляя в воду щепоть соды. При закате нужно полить с раствором валериана. Так можно продолжать, не только испытывая растения, но вменяя себе ритмические действия. Не следует брать для опыта ядовитых растений и семейства лилий и папоротников. Так можно усилить выделение психической энергии.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Конечно, можно потом указать любопытными следствиями воздействие психической энергии на воду и воздушные течения. Но для этого потребуется следующая степень напряжения. Так можно в обиходе, не уходя жизни, производить многое полезное” (АГНИ ЙОГА, § 387).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ожно предвидеть, как кто-то начнет психические опыты с растениями, но без результата. Можно представить, как он будет укорять Учение за неточные указания, но не подумает о состоянии собственной психической энергии.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Не нужно подозревать неточность указаний, когда Говорю, что психическая энергия должна не только усиляться, но и утончаться. Она будет усиливаться под волнами огня, когда аура будет покрываться пурпуром от напряжения. Она начнет утончаться от настороженности, зоркости и утончения образа мышления. Как вы точнее назовете изысканное течение мысли, когда формулы будущего звучат в восторге? Именно, множество людей проходят мимо этих формул и минуют стигматы, выболенные устремлением духа.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Именно, стигматы являются лучшим сравнением чуткости. Не грубые, поражающие явления, но крылья космической мысли, как легчайшие прикасания, ложатся на темя и возбуждают устремление Кундалини. Эти мысли могут мимолетно оставить невесомый след, но они заостряют центры, как иглы, собирающие электричество. Не будут ли наши центры подобны иглам хвои?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Кто вступил на путь утончения психической энергии, тот не скажет о неточности указаний” (АГНИ ЙОГА, § 502). </w:t>
      </w:r>
    </w:p>
    <w:p>
      <w:pPr>
        <w:pStyle w:val="Normal"/>
        <w:widowControl/>
        <w:tabs>
          <w:tab w:val="clear" w:pos="720"/>
          <w:tab w:val="center" w:pos="8306" w:leader="none"/>
        </w:tabs>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верно сказать, что каждое растущее растение имеет вращательное движение. Вернее будет сказать о движении спиральном. Вращательное движение понимается, как нечто завершенное, но каждое движение не может быть завершенным -оно будет устремленным. </w:t>
      </w:r>
    </w:p>
    <w:p>
      <w:pPr>
        <w:pStyle w:val="Normal"/>
        <w:widowControl/>
        <w:tabs>
          <w:tab w:val="clear" w:pos="720"/>
          <w:tab w:val="center" w:pos="8306" w:leader="none"/>
        </w:tabs>
        <w:ind w:right="-58" w:firstLine="550"/>
        <w:jc w:val="both"/>
        <w:rPr>
          <w:rFonts w:ascii="Arial" w:hAnsi="Arial" w:cs="Arial"/>
          <w:sz w:val="24"/>
          <w:szCs w:val="24"/>
          <w:lang w:val="en-US" w:eastAsia="en-US"/>
        </w:rPr>
      </w:pPr>
      <w:r>
        <w:rPr>
          <w:rFonts w:cs="Arial" w:ascii="Arial" w:hAnsi="Arial"/>
          <w:sz w:val="24"/>
          <w:szCs w:val="24"/>
          <w:lang w:val="en-US" w:eastAsia="en-US"/>
        </w:rPr>
        <w:t xml:space="preserve">Такие опыты можно производить не только с растениями, но и с каждым снарядом в пространстве и, впоследствии, наблюдая полеты мысли, можно будет убедиться, что каждое движение спирально. При изучении психической энергии такое соображение полезно” (БРАТСТВО, § 52).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Среди психических исследований забыто одно весьма существенное. Никогда не производилось сравнения между сознанием самого низкого дикаря и сознанием самого высокого мыслителя. Конечно, такая работа требует долгих наблюдений. Но различие таких сознаний будет поражающе. Оно позволит судить не только о многоразличии человечества, но и направит мысль на сознание мира животного и растительного.</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Поистине, животные имеют развитое сознание. Оно выражается не только в приручении зверей, но именно в жизни вольной. Также не будет нелепо говорить о сознании растений. Мы уже знаем о нервах растений, но, больше того, можно различать не только отзывчивость на свет, но и привязанность к определенному человеку. С одной стороны, будет человеческая психическая энергия, но с другой - также будет тяготение к определенному лицу. Можно заметить, как растение, чтобы сделать приятное любимому человеку, даже цветет в неурочное время. Много подробностей можно привести из непосредственных наблюдений.</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Но Наше желание напомнить, что сознание живет гораздо глубже, нежели полагают” (АУМ, § 176). </w:t>
      </w:r>
    </w:p>
    <w:p>
      <w:pPr>
        <w:pStyle w:val="Normal"/>
        <w:widowControl/>
        <w:ind w:firstLine="567"/>
        <w:jc w:val="both"/>
        <w:rPr>
          <w:rFonts w:ascii="Arial" w:hAnsi="Arial" w:cs="Arial"/>
          <w:lang w:val="en-US" w:eastAsia="en-US"/>
        </w:rPr>
      </w:pPr>
      <w:r>
        <w:rPr>
          <w:rFonts w:cs="Arial" w:ascii="Arial" w:hAnsi="Arial"/>
          <w:sz w:val="24"/>
          <w:szCs w:val="24"/>
          <w:lang w:val="en-US" w:eastAsia="en-US"/>
        </w:rPr>
        <w:t>Приведенные здесь данные об экспериментах с растениями может подтвердить почти каждый человек, даже не зная этому объяснения. А кто не слышал о людях, обладающих особенно «добрыми» руками для ухода за цветами и другими растениями? То же самое относится, конечно, и к уходу за животными. Тщетно спрашивают себя люди, как это некоторым людям удается вызвать у растений такое изобилие цветения, ведь у них все просто утопает в великолепной роскоши цветов. Люди чувствуют, что эта счастливая рука есть особый дар, которому нельзя научиться, но который все же предполагает определенное состояние духа человека. Однако кроме любви, терпения, опыта и острой наблюдательности необходимо обладать еще сильной психической энергией, которая совершенно естественно несет в себе эти добродетели. Два человека могут совершенно одинаково ухаживать за своими растениями, одинаково удобрять и поливать их, и все же результаты часто оказываются различными. Для этого есть только одно объяснение - психическая энергия, но, конечно же, и место может влиять на рост растений!</w:t>
      </w:r>
    </w:p>
    <w:p>
      <w:pPr>
        <w:pStyle w:val="Heading2"/>
        <w:ind w:left="567" w:hanging="567"/>
        <w:rPr>
          <w:lang w:val="en-US" w:eastAsia="en-US"/>
        </w:rPr>
      </w:pPr>
      <w:r>
        <w:rPr>
          <w:lang w:val="en-US" w:eastAsia="en-US"/>
        </w:rPr>
        <w:t>96. Эксперименты с минералами и металлам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амни не уступают растениям при опытах психической энергии. Ритм заставляет песок располагаться разными узорами. Психическая энергия может произвести вибрации с тем же следствием. Старинная поговорка, что воля горами движет, зависит от вибрации” (АГНИ ЙОГА, § 388).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Люди не наблюдают воздействия металлов на психическую энергию, между тем в древности в этом направлении проявлялась большая чуткость. Помимо магнита изучались некоторые сплавы из семи, восьми и девяти металлов. Как вы знаете, многие изображения изготовлялись из сплавов металлов, и давалось наставление касаться их руками, чтоб под видом обожествления получить благодатное следствие на психическую энергию. Теперь эти первобытные формы оставлены, но не заменены ничем разумным. Но астрохимизм признается, радиоактивность и магнетизм занимают внимание, но все это направлено лишь на тело, между тем самое главное - психическая энергия - забыта.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Усмотрите, как действуют цветные стекла на психическое состояние, тем сильнее будут действовать металлы и их сочетания.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На психическую энергию придется обратить внимание” (АГНИ ЙОГА, § 486).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ного уявлено опытов при полетах на высоту. Может быть, исследователи понимают в глубине души, что высота может дать очень нужное сведение. Но, кроме физических инструментов, они должны запастись психической энергией, только тогда эти опыты принесут действительно новое соображение. Нужно, чтобы исследователи высот и глубин имели подготовку психическую. Лишь при таком соединении и физическая сторона работы получит особенное значение” (МИР ОГНЕННЫЙ II, § 23).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Хотел показать, насколько при раздвоении духа усиливается космический пульс. Невозможно усвоить все напряжение окружающих энергий при физическом теле. Лишь иногда, недлительно, можно воспользоваться пригодными условиями, чтобы дать понятие о сложности окружающего. Только незнание может помыслить о примитивном ращении Космоса! Явление тончайших сплетений энергий дает необходимое поле для исследования, но главное препятствие в нетерпении и во взаимном недоверии. Как же можно нащупать неповторяемые явления, если ощущающий забудет дать знак о них и исследователь не будет держать инструменты наготове? Мы весьма советуем устройство биохимической лаборатории, но, конечно, для серьезных и длительных опытов. Особенно нужно наблюдать внимательно все знаки здесь, на высотах. Нигде не собрано столько особых условий, нигде нет [такого] сочетания Высших Путей с множеством людей у подножия. Нигде нет таких ледников и подземных горячих источников. Нигде нет таких глубоких расселин, и нигде нет таких выделений газов и магнитных течений. Нужно найти все широкие мысли, чтобы ученые могли, даже не зная сущности психической энергии, приложить свои опыты ко всем царствам Природы. Так можно найти многие забытые сокровища и очистить жизнь. Нужно особенно обратить внимание на психическую энергию как ключ к будущему. Много изысканий направлено по ложному следу. Нужно принять общее положение и к нему прикладывать подробности” (СЕРДЦЕ, § 142). </w:t>
      </w:r>
    </w:p>
    <w:p>
      <w:pPr>
        <w:pStyle w:val="Heading2"/>
        <w:ind w:left="567" w:hanging="567"/>
        <w:rPr>
          <w:lang w:val="en-US" w:eastAsia="en-US"/>
        </w:rPr>
      </w:pPr>
      <w:r>
        <w:rPr>
          <w:lang w:val="en-US" w:eastAsia="en-US"/>
        </w:rPr>
        <w:t>97. Тонкий Мир и эксперименты с психической энергией</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Также для опытов полезна помощь от Тонкого и Высшего Мира. Чистое мышление уже будет обеспечивать сотрудничество. Не нужно никаких вызываний, но созвучие сердца уже создает мост светлый.</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Так во всем можно находить лучшую пользу. Уже одна мысль о психической энергии даст возможность расширить сознание” (АУМ, § 270).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Если собрать все опыты с психической энергией, то получится ценная сокровищница доступа к Высшему Миру. Ничто сверхъестественное или темное не утяжелит такие наблюдения. Так естественно, честно и полезно будет наблюдение над великой психической энергией” (АУМ, § 251).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Упоминания астрала нужно отнести к будущим опытам уплотненного астрала. Среди земных условий психическая энергия приучается в сознании к принятию нового вида плоти. Эти изменения слагаются из незаметных усвоений, явленных немногими...” (АГНИ ЙОГА, §445).</w:t>
      </w:r>
    </w:p>
    <w:p>
      <w:pPr>
        <w:pStyle w:val="Heading2"/>
        <w:ind w:left="567" w:hanging="567"/>
        <w:rPr>
          <w:lang w:val="en-US" w:eastAsia="en-US"/>
        </w:rPr>
      </w:pPr>
      <w:r>
        <w:rPr>
          <w:lang w:val="en-US" w:eastAsia="en-US"/>
        </w:rPr>
        <w:t>98. Маятник жизни и эксперименты с психической энергией</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Среди наблюдений над психической энергией маятник жизни может быть весьма замечательным опытом. Но для таких наблюдений нужно иметь дисциплинированную энергию. Не полезно применять маятник жизни, пока энергия еще не пришла в напряженное состояние. Даже сильный потенциал энергии не будет полезен, пока не произойдет естественное накопление энергии. Все такие опыты касаются тонких энергий и потому чрезвычайно чувствительны.</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Сам наблюдатель может постепенно усвоить много индивидуальных подробностей. Не нужно думать, что многообразие таких подробностей будет нарушением закона, наоборот, кажущиеся исключения будут сочетанием новых частиц энергии. На одном инструменте два музыканта не извлекают одинаковых аккордов, но трудно сказать, который исполнитель лучше. Каждый может дать свой очень ценный характер.” (АУМ, § 356)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аблюдения с маятником жизни показывают великое значение психической энергии. Самый простой способ может пробудить самые глубокие познания, лежащие в глубине сознания. При этом особенно важно отмечать пространственную вибрацию, которая действует, как беспроволочный телеграф. Каждый час может выявить качество пространственных токов, которые описывают состояние целых народов.</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Разве не поразительно, что человеку дано знать такие синтезы мировых событий, и он так пренебрегает самым ценным своим достоянием? (АУМ, § 346). </w:t>
      </w:r>
    </w:p>
    <w:p>
      <w:pPr>
        <w:pStyle w:val="Heading2"/>
        <w:ind w:left="567" w:hanging="567"/>
        <w:rPr>
          <w:lang w:val="en-US" w:eastAsia="en-US"/>
        </w:rPr>
      </w:pPr>
      <w:r>
        <w:rPr>
          <w:lang w:val="en-US" w:eastAsia="en-US"/>
        </w:rPr>
        <w:t>99. Эксперименты с фотографиям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кажите, чтоб яро выражали желания связать нить физически зримого с физически весомым, но обычно невоспринимаемым глазом. Устройте опыт с фотографированием физических излучений и образований. Яркие тона излучения проявятся даже при дневном снимке. Такие снимки могут поразить маленьких отрицателей. Указать можно еще несколько известных вам опытов, но их заподозрят в чудесности. Для детей даже обеденный стол кажется неслыханным чудом. Мы же, зная детские повадки, будем говорить научными, вчерашними терминами.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Странно наблюдать, какими неожиданными путями приближается человечество к новым входам. Тактика приближения противника бывает удивительно сложна. Невозможно предугадать, как извернется ветхое мышление, чтоб не нарушить своего карточного домика.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Где же конечность? Но подобно молоту бьет Беспредельность. Та самая Беспредельность, от которой при мужественном знании растут крылья.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Не возмущайтесь медленностью восхождения некоторых характеров - они боятся показать себя смешными. Другие ищут свой подход в своих выражениях. Тем лучше, пусть как бы сами найдут. Но разбудите искания. Пусть уявляют свои догадки. Пусть в полной индивидуальности накопляют опыт.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Слезе веры Мы предпочитаем зоркость опыта” (ОБЩИНА, § 250). </w:t>
      </w:r>
    </w:p>
    <w:p>
      <w:pPr>
        <w:pStyle w:val="Heading2"/>
        <w:ind w:left="567" w:hanging="567"/>
        <w:rPr>
          <w:lang w:val="en-US" w:eastAsia="en-US"/>
        </w:rPr>
      </w:pPr>
      <w:r>
        <w:rPr>
          <w:lang w:val="en-US" w:eastAsia="en-US"/>
        </w:rPr>
        <w:t>100. Эксперименты с витаминами</w:t>
      </w:r>
    </w:p>
    <w:p>
      <w:pPr>
        <w:pStyle w:val="Normal"/>
        <w:widowControl/>
        <w:ind w:firstLine="426"/>
        <w:jc w:val="both"/>
        <w:rPr/>
      </w:pPr>
      <w:r>
        <w:rPr>
          <w:rFonts w:cs="Arial" w:ascii="Arial" w:hAnsi="Arial"/>
          <w:sz w:val="24"/>
          <w:szCs w:val="24"/>
          <w:lang w:val="en-US" w:eastAsia="en-US"/>
        </w:rPr>
        <w:t>“</w:t>
      </w:r>
      <w:r>
        <w:rPr>
          <w:rFonts w:cs="Arial" w:ascii="Arial" w:hAnsi="Arial"/>
          <w:sz w:val="24"/>
          <w:szCs w:val="24"/>
          <w:lang w:val="en-US" w:eastAsia="en-US"/>
        </w:rPr>
        <w:t xml:space="preserve">Правильно узнавать значение витаминов, но при этом нужно производить опыт над воздействием психической энергии. Можно видеть, что принятие витаминов сознательно увеличивает их полезность во много раз. Также можно заметить, что витамины, принятые во время гнева, могут усилить империл, как бессознательная энергия усиливает пункт, где собрано сознание. Можно понять, почему принятие пищи считалось священным у древних. Можно понять, насколько осознание умножает все энергии. Сколько нетрудных опытов можно производить при малом наблюдении! Чтобы усилить уважение к сознанию, можно называть энергию </w:t>
      </w:r>
      <w:r>
        <w:rPr>
          <w:rFonts w:cs="Arial" w:ascii="Arial" w:hAnsi="Arial"/>
          <w:i/>
          <w:iCs/>
          <w:sz w:val="24"/>
          <w:szCs w:val="24"/>
          <w:lang w:val="en-US" w:eastAsia="en-US"/>
        </w:rPr>
        <w:t>Атма</w:t>
      </w:r>
      <w:r>
        <w:rPr>
          <w:rFonts w:cs="Arial" w:ascii="Arial" w:hAnsi="Arial"/>
          <w:sz w:val="24"/>
          <w:szCs w:val="24"/>
          <w:lang w:val="en-US" w:eastAsia="en-US"/>
        </w:rPr>
        <w:t xml:space="preserve"> или психической, или жизнью, или священной, но значение ее необходимо изучать; ведь этим каналом приближаемся к Фохату или к атомистической энергии. Нужно наблюдать на микрокосме и перевести формулу на Беспредельность!” (ИЕРАРХИЯ, § 236).</w:t>
      </w:r>
    </w:p>
    <w:p>
      <w:pPr>
        <w:pStyle w:val="Heading2"/>
        <w:ind w:left="567" w:hanging="567"/>
        <w:rPr>
          <w:lang w:val="en-US" w:eastAsia="en-US"/>
        </w:rPr>
      </w:pPr>
      <w:r>
        <w:rPr>
          <w:lang w:val="en-US" w:eastAsia="en-US"/>
        </w:rPr>
        <w:t>101. Смотреть не видя и слушать не слыша</w:t>
      </w:r>
    </w:p>
    <w:p>
      <w:pPr>
        <w:pStyle w:val="Normal"/>
        <w:widowControl/>
        <w:ind w:firstLine="426"/>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Еще один значительный опыт. Приучайте себя не видя смотреть и не слыша слушать. То есть умейте настолько устремлять взор в духовные области, что даже, несмотря на открытые глаза, не видеть стоящего перед вами. Или, несмотря на явный шум, через открытые уши не слышать его. Этим физическим испытанием можно много продвинуться в психическом зрении и слухе. Для сего полезно перед собой неотменно держать в воображении образ Учителя, как самое ценное, которое связывает вас с Высшим.</w:t>
      </w:r>
    </w:p>
    <w:p>
      <w:pPr>
        <w:pStyle w:val="TextBodyIndent"/>
        <w:ind w:firstLine="426"/>
        <w:jc w:val="both"/>
        <w:rPr>
          <w:lang w:val="en-US" w:eastAsia="en-US"/>
        </w:rPr>
      </w:pPr>
      <w:r>
        <w:rPr>
          <w:lang w:val="en-US" w:eastAsia="en-US"/>
        </w:rPr>
        <w:t>Теперь представьте на мгновение, что вам удалось посредством химических реакций создать целый микрокосм. Ведь для этого творения вы будете создателем. Почему же так трудно людям представить бесконечную цепь создателей – от низших до Высших в Недосягаемости?</w:t>
      </w:r>
    </w:p>
    <w:p>
      <w:pPr>
        <w:pStyle w:val="Normal"/>
        <w:widowControl/>
        <w:ind w:firstLine="426"/>
        <w:jc w:val="both"/>
        <w:rPr>
          <w:rFonts w:ascii="Arial" w:hAnsi="Arial" w:cs="Arial"/>
          <w:sz w:val="24"/>
          <w:szCs w:val="24"/>
          <w:lang w:val="en-US" w:eastAsia="en-US"/>
        </w:rPr>
      </w:pPr>
      <w:r>
        <w:rPr>
          <w:rFonts w:cs="Arial" w:ascii="Arial" w:hAnsi="Arial"/>
          <w:sz w:val="24"/>
          <w:szCs w:val="24"/>
          <w:lang w:val="en-US" w:eastAsia="en-US"/>
        </w:rPr>
        <w:t>Потому, говоря о Беспредельности, мы не будем представлять ее, как нечто пустое и безмерное, но как нечто полное в своем непрестанном восхождении. Разве и в сознании вашем не выражена вся Беспредельность, ибо где же мера и предел сознания вашего? Так от малого до самого великого идите ступенями, каждое звено которых видимо и осязаемо. В этом и послужит вам указанный опыт видеть через физические непроницаемые формы, стоящие перед вами; от очевидности перейти к действительности, которая обогатит ваш путь” (ИЕРАРХИЯ, § 68).</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В древних сказаниях нередко упоминаются, как герои должны были проходить мимо страшных чудовищ, чтобы найти сокровище. Они должны были не испытывать страха, иначе чудовища растерзали бы их. Особое качество зрения, чтобы смотреть не видя, уже упоминалось. Но теперь приближается явление психической энергии и нужно особенно уметь владеть чувствами. Нужно воспитывать их, чтобы мочь вызывать их в действие или сознательно тушить до полного замирания.</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Именно, как сказано, чтобы уметь смотреть не видя - это будет лучшим примером владения чувствами.” (АУМ, § 403) </w:t>
      </w:r>
    </w:p>
    <w:p>
      <w:pPr>
        <w:pStyle w:val="Heading2"/>
        <w:ind w:left="567" w:hanging="567"/>
        <w:rPr>
          <w:lang w:val="en-US" w:eastAsia="en-US"/>
        </w:rPr>
      </w:pPr>
      <w:r>
        <w:rPr>
          <w:lang w:val="en-US" w:eastAsia="en-US"/>
        </w:rPr>
        <w:t>102. Способность писать обеими руками</w:t>
      </w:r>
    </w:p>
    <w:p>
      <w:pPr>
        <w:pStyle w:val="Normal"/>
        <w:widowControl/>
        <w:ind w:firstLine="426"/>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Еще одно полезное упражнение. Попробуйте писать двумя руками и одновременно разное. Или попробуйте одновременно диктовать два письма и вести два разговора. Пробуйте одновременно управлять мотором и вести беседу о сложных решениях. Пробуйте не начинать ссоры, когда неустойчивое настроение вашего собеседника требует вашего раздражения. Пробуйте многие примеры раздвоения вашего сознания. Пробуйте, чтоб ваша энергия могла свободно проливаться в нескольких направлениях, не теряя своей ценности и не ослабляя тока своего.</w:t>
      </w:r>
    </w:p>
    <w:p>
      <w:pPr>
        <w:pStyle w:val="TextBodyIndent"/>
        <w:ind w:firstLine="426"/>
        <w:jc w:val="both"/>
        <w:rPr>
          <w:lang w:val="en-US" w:eastAsia="en-US"/>
        </w:rPr>
      </w:pPr>
      <w:r>
        <w:rPr>
          <w:lang w:val="en-US" w:eastAsia="en-US"/>
        </w:rPr>
        <w:t xml:space="preserve">Однообразное устремление свойственно Кали Юге, но струны всех энергий, как спасительный поток, обогатят нахождения Сатиа Юги. </w:t>
      </w:r>
    </w:p>
    <w:p>
      <w:pPr>
        <w:pStyle w:val="Normal"/>
        <w:widowControl/>
        <w:ind w:firstLine="426"/>
        <w:jc w:val="both"/>
        <w:rPr>
          <w:rFonts w:ascii="Arial" w:hAnsi="Arial" w:cs="Arial"/>
          <w:sz w:val="24"/>
          <w:szCs w:val="24"/>
          <w:lang w:val="en-US" w:eastAsia="en-US"/>
        </w:rPr>
      </w:pPr>
      <w:r>
        <w:rPr>
          <w:rFonts w:cs="Arial" w:ascii="Arial" w:hAnsi="Arial"/>
          <w:sz w:val="24"/>
          <w:szCs w:val="24"/>
          <w:lang w:val="en-US" w:eastAsia="en-US"/>
        </w:rPr>
        <w:t xml:space="preserve">Мы имели примеры успешного расчленения сознания в прошлых веках, но нужно теперь особенно утвердить действие всех каналов Брахма Видиа...” (ИЕРАРХИЯ, § 69). </w:t>
      </w:r>
    </w:p>
    <w:p>
      <w:pPr>
        <w:pStyle w:val="Heading2"/>
        <w:ind w:left="567" w:hanging="567"/>
        <w:rPr>
          <w:lang w:val="en-US" w:eastAsia="en-US"/>
        </w:rPr>
      </w:pPr>
      <w:r>
        <w:rPr>
          <w:lang w:val="en-US" w:eastAsia="en-US"/>
        </w:rPr>
        <w:t>103. Различные эксперименты с психической энергией</w:t>
      </w:r>
    </w:p>
    <w:p>
      <w:pPr>
        <w:pStyle w:val="Normal"/>
        <w:widowControl/>
        <w:ind w:right="-7"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ожно производить полезные наблюдения над утончением чувствительности к огненным проявлениям. Полезно наблюдать, как чувствует наша ладонь или лоб тепло человеческое на расстоянии. Различна такая чувствительность и различно теплоиспускание. Можно постепенно, закрыв глаза и уши, ощущать тепло человека на значительном расстоянии. Такое наблюдение есть показательное утверждение человека как средоточия огненной энергии” (МИР ОГНЕННЫЙ I, § 568).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Уже наблюдали, как при известном напряжении зрения можно видеть лики прежних воплощений. Можно ясно убедиться, как перестраивается облик нынешний в облик минувших веков. Вибрации и кристаллические образования доказывают присутствие определенной энергии. Не может быть вопроса о самовнушении, ибо оба действующие лица не знают, во что выльются образования. Часто они начинаются не от изменения черт лица, но от каких-то подробностей головного убора или одежды. Сам характер лица меняется совершенно незаметно и в самых неожиданных чертах. Можно отметить, что редко лица остаются в нынешнем облике. При всех таких неожиданных превращениях исключается всякая преднамеренность. Само очень болезненное напряжение глаз показывает, что процесс не ментальный, но психическая энергия действует через глазные центры. Частые такие опыты могут повредить зрение, но наличность таких физических ясновидений чрезвычайно важна. Могут быть ясновидения под внушением, но тогда психическая энергия будет действовать через мозг, и всегда можно заподозрить внушение со стороны, от самого гипнотизера. Гораздо убедительнее, когда психическая энергия действует непосредственно. Та же непосредственность сказывается и в действиях с маятником жизни. Самовнушение также исключено. Честный исследователь не знает получаемых следствий. Он бывает изумлен более всех присутствующих. При первом и втором случае присутствующие вообще не желательны. Не следует иметь поблизости нечто, могущее влиять на психическую энергию.</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Древность таких опытов неисчислима. Кроме того, они служили как в государственных, так и в судебных делах. Нужно признать всю необычную пользу таких опытов с психической энергией. И душевные болезни, и колебания духа, и сама искренность будут доказаны - также и одержание” (АУМ, § 250).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роме исследований психической энергии на цвет, испытывайте ее на звук и аромат. Можно получить показательные воздействия музыки, при этом замечайте и расстояние и самые музыкальные гармонии. Много говорят о воздействии музыки на людей, но показательных опытов почти не производят. Можно заметить воздействие музыки на настроение человека, но это будет общим местом. Конечно, предполагается, что веселая музыка сообщает радость, а печальная - горе, но таких выводов недостаточно. Можно проверить, какая гармония наиболее близка психической энергии человека? Какая симфония может наиболее мощно влиять на успокоение или на вдохновение людей? Нужно испытывать различные музыкальные произведения. Само качество гармонизации даст лучшие указания о путях звука и жизни человека.</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Также необходимо исследовать влияние ароматов. Нужно приближать как цветы пахучие, так и разные составы, которые должны возбуждать или понижать психическую энергию.</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В конце концов, можно соединить цвет, звук и аромат и наблюдать сотрудничество всех трех двигателей” (АУМ, § 384) </w:t>
      </w:r>
    </w:p>
    <w:p>
      <w:pPr>
        <w:pStyle w:val="Heading2"/>
        <w:ind w:left="567" w:hanging="567"/>
        <w:rPr>
          <w:lang w:val="en-US" w:eastAsia="en-US"/>
        </w:rPr>
      </w:pPr>
      <w:r>
        <w:rPr>
          <w:lang w:val="en-US" w:eastAsia="en-US"/>
        </w:rPr>
        <w:t>104. О доказательной силе экспериментов</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то говорит о неубедительности опыта с психической энергией, тот не подумал вообще о существовании ее...” (АУМ, § 339)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Впрочем, найдутся люди, которые будут утверждать, что данные здесь указания для проведения экспериментов с психической энергией недостаточны и абстрактны. Некоторые возразят, что с их точки зрения данные для организации необходимых опытов слишком мало конкретизированы. Этим людям стоит напомнить поговорку: “Сверху виднее”. “Старшие Братья и Сестры” человечества передают мировой общественности ровно столько информации, сколько действительно необходимо. Если бы информация была еще более детализированной, исследователям и изобретателям нечего было бы делать, и это стало бы трагедией для всех людей. Чтобы заострить свой дух и самим стать творческими, мы, люди, должны все разрабатывать сами. Поэтому в интересах человеческой эволюции нельзя выдавать людям готовые формулы.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Старшие Братья и Сестры держат под постоянным контролем процесс человеческой эволюции, и сообщают людям ровно столько импульсов, сколько исследовательскому духу человека необходимо для его развития. Законы эволюции требуют, чтобы все, что происходит в мире, делалось умом человека и руками и ногами человеческими. Было бы нецелесообразно, если бы с самого начала на Земле был рай, так как это сделало бы людей абсолютно изнеженными и не давало бы никакого импульса для их дальнейшего развития. Так мечта о рае для человечества есть далекая цель, достижимая лишь ценой неимоверных усилий и напряжений при одновременном самосовершенствовании. Однако рай не есть праздность, но, прежде всего, более активная деятельность и высочайшая ответственность при более совершенных формах общественного быти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оэтому Водители человечества только указывают на путь, ставят путеводные вехи для обозначения пути, дают советы и указания, однако, к цели каждый должен устремиться сам. Врата Знания открыты, но войти каждый желающий должен сам. Старшие Братья и Сестры человечества хорошо знают своих младших собратьев. Если бы им всегда давались готовые формулы, то эволюция человечества давно бы остановилась. Люди стали бы настолько ленивыми, что со временем они либо впали бы в животное состояние, либо обратились бы к черной магии. Поэтому нелепыми являются все претензии по поводу того, что Учителя Мудрости не предоставляют людям готовых аппаратов, машин, результатов исследований и готовых формул. Ведь, если бы это было так, то изобретателям нечего было бы делать, а ученые не смогли бы внести свой вклад в сокровищницу мировых исследований.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риведенные здесь указания по экспериментам с психической энергией абсолютно достаточны для истинного, одаренного интуицией исследователя. Тот, кто хочет придти к цели, непременно достигнет ее. Кто искренне устремлен, тому откроются врата, при условии, что он будет стучаться. Кто исполнен твердой решимости, овладеть этой великой и могучей энергией и употребить ее во благо мира и своих ближних, тот не останется без помощи, а также без дальнейших наставлений и прозрений, которые часто даются ему по ночам наедине. Ему нет нужды ломать себе голову, как, где и когда он получит эту помощь. Она приходит, но порой лишь в последний момент, когда собственные возможности уже окончательно исчерпаны.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В предисловии к Агни Йоге говорится: “...Мы услышим шаги стихии Огня, но будем уже готовы управлять волнами пламени...” Время, когда люди будут в ужасе бежать от Огня, который очистит Землю от нечистот, уже не за горами, оно вплотную приблизилось к человечеству. Слишком поздно будет тогда думать о спасении, ибо никто не может спастись от Пространственного Огня, кроме тех людей, которые исследовали эту энергию и овладели ею. Эти люди смогут также управлять волнами Пламени. </w:t>
      </w:r>
    </w:p>
    <w:p>
      <w:pPr>
        <w:pStyle w:val="Normal"/>
        <w:widowControl/>
        <w:ind w:firstLine="567"/>
        <w:jc w:val="both"/>
        <w:rPr/>
      </w:pPr>
      <w:r>
        <w:rPr>
          <w:rFonts w:cs="Arial" w:ascii="Arial" w:hAnsi="Arial"/>
          <w:sz w:val="24"/>
          <w:szCs w:val="24"/>
          <w:lang w:val="en-US" w:eastAsia="en-US"/>
        </w:rPr>
        <w:t xml:space="preserve">Поэтому огромное значение и заслуга Агни Йоги заключается в том, что она готовит людей к этому времени, передавая им знания о психической энергии, что она учит, как можно овладеть этой мощью и силой, чтобы суметь оказать сопротивление перед лицом той великой опасности, которая будет угрожать каждому при приближении Пространственного Огня. Нельзя упускать ни дня, ни часа, ибо в вопросе </w:t>
      </w:r>
      <w:r>
        <w:rPr>
          <w:rFonts w:cs="Arial" w:ascii="Arial" w:hAnsi="Arial"/>
          <w:i/>
          <w:iCs/>
          <w:sz w:val="24"/>
          <w:szCs w:val="24"/>
          <w:lang w:val="en-US" w:eastAsia="en-US"/>
        </w:rPr>
        <w:t>быть или не быть</w:t>
      </w:r>
      <w:r>
        <w:rPr>
          <w:rFonts w:cs="Arial" w:ascii="Arial" w:hAnsi="Arial"/>
          <w:sz w:val="24"/>
          <w:szCs w:val="24"/>
          <w:lang w:val="en-US" w:eastAsia="en-US"/>
        </w:rPr>
        <w:t xml:space="preserve"> каждое упущение может оказаться роковым</w:t>
      </w:r>
      <w:r>
        <w:rPr>
          <w:rFonts w:cs="Arial" w:ascii="Arial" w:hAnsi="Arial"/>
          <w:i/>
          <w:iCs/>
          <w:sz w:val="24"/>
          <w:szCs w:val="24"/>
          <w:lang w:val="en-US" w:eastAsia="en-US"/>
        </w:rPr>
        <w:t xml:space="preserve">. </w:t>
      </w:r>
      <w:r>
        <w:rPr>
          <w:rFonts w:cs="Arial" w:ascii="Arial" w:hAnsi="Arial"/>
          <w:sz w:val="24"/>
          <w:szCs w:val="24"/>
          <w:lang w:val="en-US" w:eastAsia="en-US"/>
        </w:rPr>
        <w:t xml:space="preserve">Поэтому следует неустанно, всеми средствами и методами, изучать психическую энергию и овладевать ею.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Безусловно, человек, перегруженный проблемами быта, не в состоянии организовать и проводить опыты с психической энергией, но определенная внимательность и наблюдение за всеми явлениями окружающей его жизни доступны каждому. Организация подобных опытов в широком смысле, или в более широком масштабе, под силу только научным институтам и объединениям. Обычный человек не только может оказать помощь, но и обязан содействовать в исследовании важнейших факторов, двигающих вперед человеческую эволюцию. При этом помощь каждого, благодаря наблюдениям в сфере его деятельности, может быть необычайно эффективной. Поскольку деятельность великой энергии является постоянной и вездесущной, она также очевидна и повсеместно доступна для наблюдения. Если люди будут стараться наблюдать за всеми необычными явлениями, это будет уже первым шагом в исследовании всеначальной энергии. </w:t>
      </w:r>
    </w:p>
    <w:p>
      <w:pPr>
        <w:pStyle w:val="Heading2"/>
        <w:ind w:left="567" w:hanging="567"/>
        <w:rPr>
          <w:lang w:val="en-US" w:eastAsia="en-US"/>
        </w:rPr>
      </w:pPr>
      <w:r>
        <w:rPr>
          <w:lang w:val="en-US" w:eastAsia="en-US"/>
        </w:rPr>
        <w:t>105. Законы психической энерги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ожно производить много опытов над речью и мыслью, но для такого исследования требуется долгое время и особое терпение. Кто может пожертвовать собою, чтобы без видимых последствий упорно продолжать наблюдения? Тоже можно знать, что следствия могут оказаться в неожиданном месте. Ведь законы психической энергии иногда трудно уловимы. Они действуют гораздо обширнее человеческого воображения” (АУМ, § 177).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аблюдать жизнь пространства есть ведение, есть приобщение себя к жизни Космоса. Не может жизнь человека оторваться от законов психической энергии. Тем нелепее загружать сознание свое. Даже день трудно прожить без воды, также тяжко нашему сознанию пребывать без освещения дальними мирами. Как к пище, как к питью, можно привыкнуть к мышлению о великой жизни.” (АГНИ ЙОГА, § 407)</w:t>
      </w:r>
    </w:p>
    <w:p>
      <w:pPr>
        <w:pStyle w:val="Normal"/>
        <w:widowControl/>
        <w:ind w:right="-7"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Хвалю, что вы не удивляетесь сведению, что картечь не поразила загипнотизированную женщину. Лишь одно еще доказательство, что психическая энергия властвует над физическими законами. Нужно наблюдать множество примеров во всей жизни. Кроме случаев участия постороннего приказа, часто Мы пользуемся своею психическою энергией и посредством ее отводим самые сильные вражеские стрелы...” (МИР ОГНЕННЫЙ I, § 623).</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Уже Говорил о сложности законов психической энергии. Недавно вы могли еще раз убедиться в этом. Особа, никогда не видевшая лично, получает извещение о дне памятном. Если подумать о целесообразности такого привлечения человека, можно понять, насколько такое действие своевременно. Удаленный человек получает весть психическую, и тем самым закрепляется связь в дальних частях света.</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Потому следует исследовать психические проявления на широком пространстве. Трудно связать следствия психической энергии, когда нет взаимного оповещения. Так врачи и ученые должны строго сопоставлять факты.” (АУМ, § 180) </w:t>
      </w:r>
    </w:p>
    <w:p>
      <w:pPr>
        <w:pStyle w:val="Heading2"/>
        <w:ind w:left="567" w:hanging="567"/>
        <w:rPr>
          <w:lang w:val="en-US" w:eastAsia="en-US"/>
        </w:rPr>
      </w:pPr>
      <w:r>
        <w:rPr>
          <w:lang w:val="en-US" w:eastAsia="en-US"/>
        </w:rPr>
        <w:t>106. Аппараты психической энерги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Развитие техники достигнет в недалеком будущем такой стадии, когда вся тончайшая аппаратура будет нуждаться в психической энергии, и человек будет необходим как источник импульсов этой энергии. Известен случай с вибрационным мотором американца Джона Киля, который функционировал только тогда, когда его обслуживал сам изобретатель. Речь здесь идет о так называемой энергии «Вриль», известной уже во времена Атлантиды и являющейся эквивалентом психической энергии. Однако повторное открытие этой энергии было еще преждевременно. Сам Джон Киль был вскоре убит и унес свое открытие в могилу. Конструкция аппарата, аккумулирующего психическую энергию, когда-нибудь получится у того изобретателя, который имеет на это космическое право. То же самое можно сказать об аппаратах, которые будут измерять напряжение Пространственного Огня, который все сильнее давит на атмосферу Земли. Однако никому не возбраняется искать и находить. Все открытия зафиксированы в Пространстве и все будущие изобретения уже находятся в виде клише в Тонком Мире. Одаренный и устремленный человек сможет “запеленговать” желаемое в царстве идей и перетянуть на материальный план.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сихическая энергия есть высочайшее качество сознания, поэтому никто не сможет что-либо изобрести, не обладая психической энергией, так как именно она является источником вдохновения. Тот, кто обладает достаточно большим запасом психической энергии, всюду будет находить то, к чему направляет его жизненная задача. Человек сам становится аппаратом психической энерги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огда многие земные аппараты придется уничтожить вследствие вреда, тогда наступит время приблизить человечество посредством природного аппарата.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Аппарат есть первичная ступень. Истинное завоевание, когда дух заменит все аппараты. Вооружить человека без единой машины, это ли не завоевание?!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Грамотный буквой может действовать лишь на поверхности Земли, — грамотный духом может действовать вне границ. Строение новых мировых комбинаций не протекает легко. Центры упраздняемые пытаются затруднить усилия новых.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Переживем грозу и ливень — Наше зеркало светло” (ЛИСТЫ САДА МОРИИ: ОЗАРЕНИЕ, 1924 - IV - 8, § 135)</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Очень чуткие аппараты понимают, когда струны напряжены - в этом настоящее сотрудничество. Действительно, бывают моменты, когда щит мира раскаляется и никакая живительная субстанция не доходит. Утверждение психической энергии подскажет, когда бывает нужно переждать бурю. Явление умения не приходит внезапно, потому чуткие, умелые сотрудники будут всегда оценены. ” (АГНИ ЙОГА, § 496)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онечно теория наматывания психической энергии очень похожа на Румкорфову катушку. Так многие приборы грубейших приложений могут в сущности своей дать идею и для тонких опытов. Но нужно иметь глаза открытые, чтобы не стесняться неожиданными союзниками и материалами” (СЕРДЦЕ, § 436).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Расцвет страны всегда творится с космическими воздействиями. Коллектив устремленных мыслей притягивает из пространства нужные наслоения явленных посылок. Клише открытий великих носятся в пространстве. Те, кто могут напрячь свою психическую энергию в ритм космических энергий, те примут в сознание сокровища. Расширение сознания направит к цепи соединения всех творческих сил Космоса.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Упадок страны, накопившей уже из сокровищницы, есть результат отрицания явления причинности космических воздействий. Когда людское самомнение доводит сознание до границы превращения и эго делается идолом, тогда закрываются Врата. Личность становится отражением улыбки космического действия, когда она считает себя неотъемлемой частью существующего, явленного Космоса. </w:t>
      </w:r>
    </w:p>
    <w:p>
      <w:pPr>
        <w:pStyle w:val="Normal"/>
        <w:widowControl/>
        <w:ind w:firstLine="567"/>
        <w:jc w:val="both"/>
        <w:rPr/>
      </w:pPr>
      <w:r>
        <w:rPr>
          <w:rFonts w:cs="Arial" w:ascii="Arial" w:hAnsi="Arial"/>
          <w:sz w:val="24"/>
          <w:szCs w:val="24"/>
          <w:lang w:val="en-US" w:eastAsia="en-US"/>
        </w:rPr>
        <w:t xml:space="preserve">Истинно, человек есть высшее проявление Космоса. Истинно, он избран нареченным строителем и собирателем всех сокровищ Вселенной. Истинно, название </w:t>
      </w:r>
      <w:r>
        <w:rPr>
          <w:rFonts w:cs="Arial" w:ascii="Arial" w:hAnsi="Arial"/>
          <w:i/>
          <w:iCs/>
          <w:sz w:val="24"/>
          <w:szCs w:val="24"/>
          <w:lang w:val="en-US" w:eastAsia="en-US"/>
        </w:rPr>
        <w:t>человек</w:t>
      </w:r>
      <w:r>
        <w:rPr>
          <w:rFonts w:cs="Arial" w:ascii="Arial" w:hAnsi="Arial"/>
          <w:sz w:val="24"/>
          <w:szCs w:val="24"/>
          <w:lang w:val="en-US" w:eastAsia="en-US"/>
        </w:rPr>
        <w:t xml:space="preserve"> означает утверждение творчества. Давно ключ был дан человеку, но когда откровение осеняло, тогда появлялись тушители огней. ” (БЕСПРЕДЕЛЬНОСТЬ I, § 25) </w:t>
      </w:r>
    </w:p>
    <w:p>
      <w:pPr>
        <w:pStyle w:val="Heading1"/>
        <w:rPr>
          <w:lang w:val="en-US" w:eastAsia="en-US"/>
        </w:rPr>
      </w:pPr>
      <w:r>
        <w:rPr>
          <w:lang w:val="en-US" w:eastAsia="en-US"/>
        </w:rPr>
        <w:t xml:space="preserve">XI. ИССЛЕДОВАНИЕ ПСИХИЧЕСКОЙ ЭНЕРГИ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Если человечество не хочет погибнуть, оно должно неотложно исследовать тонкие и тончайшие энергии и, кроме того, познавать неумолимые условия космического Закона Причин и Следствий, или же Кармы. До тех пор, пока не признаны тончайшие энергии, а также космические закономерности проявления Закона Причин и Следствий, люди не смогут для своего же блага овладеть тонкими энергиями и извлечь пользу из своей деятельности. Воистину недостаточно исследовать только атомную энергию. Еще очень мало исследован магнетизм, а диамагнетизм почти вообще не исследован, не говоря уже о тончайшей психической энергии. </w:t>
      </w:r>
    </w:p>
    <w:p>
      <w:pPr>
        <w:pStyle w:val="Normal"/>
        <w:widowControl/>
        <w:ind w:firstLine="567"/>
        <w:jc w:val="both"/>
        <w:rPr>
          <w:rFonts w:ascii="Arial" w:hAnsi="Arial" w:cs="Arial"/>
          <w:lang w:val="en-US" w:eastAsia="en-US"/>
        </w:rPr>
      </w:pPr>
      <w:r>
        <w:rPr>
          <w:rFonts w:cs="Arial" w:ascii="Arial" w:hAnsi="Arial"/>
          <w:sz w:val="24"/>
          <w:szCs w:val="24"/>
          <w:lang w:val="en-US" w:eastAsia="en-US"/>
        </w:rPr>
        <w:t>Эти тончайшие энергии, однако, существуют и действуют независимо от того, признаны они или нет. Очень часто люди, сознательно или бессознательно, используют их разрушительным образом, поскольку они либо не принимаются в сознание, либо вообще отвергаются. Поэтому необходимо безотлагательно признать существование психической энергии и как можно скорее исследовать и понять ее значение, чтобы человек научился сознательно работать с ней. Только сознательно воспринятая и примененная энергия будет служить нам. Можно, конечно, считать неисследованную энергию несуществующей, но это, к сожалению, ничего не даст. Ведь и от опасности не уйти, если просто попытаться закрыть на нее глаза. Кроме того, не следовало бы людям отвергать или, более того, осквернять то, что лежит еще за пределами их понимания.</w:t>
      </w:r>
    </w:p>
    <w:p>
      <w:pPr>
        <w:pStyle w:val="Heading2"/>
        <w:ind w:left="567" w:hanging="567"/>
        <w:rPr>
          <w:lang w:val="en-US" w:eastAsia="en-US"/>
        </w:rPr>
      </w:pPr>
      <w:r>
        <w:rPr>
          <w:lang w:val="en-US" w:eastAsia="en-US"/>
        </w:rPr>
        <w:t>107. Необходимость исследований психической энергии</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Лишь нужно понять значение психической энергии в наступающей эволюции и научно изучать ее проявления. Незачем пробовать ее на зрелищах в виде фокусов. Следует со всей заботливостью и ответственностью приступить к открытию сокровища человечества…” (ОБЩИНА, §219).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Уявление атомической энергии связано с исследованием психической энергии и с изучением теории магнитов. Без этих факторов можно присвоить лишь некоторые проявления первичной энергии. Яро нужно стремиться к простоте исканий...” (ОБЩИНА, §250)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Именно, воображение есть лишь отображение. Ничто из ничего не рождается. Трудно представить неуничтожаемость в пространстве. Уничтожение целых явлений явно проникает в мозг. Уничтожение целых эпох делается очевидностью. Как же понять действительность уплотнения пространства? Много признаков перед глазами, но люди не умеют ассоциировать происходящее. Возьмем пример: уже знают, как может психическая энергия повелительно стучаться к человечеству. Уже замечают появление странных заболеваний, когда жизненная энергия утекает без видимых причин. Но эту причину и следствие не сопоставляют. Так, известный вам случай мог бы вас научить, как нужно изучение и применение психической энергии. Волна психической энергии вернула бы жизненность и дала бы новую радость бытия. Но для этого нужно осознать психическую энергию, иначе говоря, войти в ритм эволюции. Вместо того, больных пичкают микстурами. Там, где легко помочь, там начинают покорно готовиться к смерти.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Когда Мы зовем к осознанию психической энергии, Мы не думаем превращать людей в магов, но только указываем ближайшую ступень эволюции и во имя общины не упустить срока. Спешите запастись силами и тем помочь ближайшей эволюции.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Конечно, эволюция совершится, но зачем быть раздавленными, когда суждена песнь радости!” (ОБЩИНА, §253)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Люди, правда, прикоснулись ко многим энергиям, но в большинстве случаев в одном касании, познавая лишь одиночные свойства. Из этой ограниченности могут возникать многие опасности. Пример - всеобщая электрификация есть благо цивилизации, но так как люди подошли к энергии однобоко, то искусственное насыщение ею пространства может грозить опасностью. Можно получать разряды значительной силы в местах напряжения электричества. Если усилить причину, то возрастут и следствия, - так вместо сильного разряда можно получить массовое уничтожение. Также можно вообразить переполнение пространства токами и самые неожиданные расстройства в жизни.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Конечно, вы уверены, что Мы не говорим против овладения и применения энергии, но Мы озабочены предупредить о своевременности иммунитета в отношении призыва новых энергий. Все Наши опыты указывают, что психическая энергия будет всегда готова трансмутировать удар прочих энергий в полезное явление. Мы видели, как психическая энергия заменяла прививки и уничтожала возможности заболеваний, также она претворяет все воздействия энергий во благо.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Не смешивайте это утверждение с учением о воле, ибо воля есть лишь одно из проявлений психической энергии” (АГНИ ЙОГА, § 540).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еобходимо не только признать отсутствие пустоты, но и понять окружающую жизнь. Понимание жизни связующей и взаимно питающей покажет, насколько вездесуща психическая энергия. На самых малых примерах, на несовершенных микроорганизмах можно учиться поразительному всенаполнению. Всевозможные токи, лучи и химизмы проходят через массы сущностей, но психическая энергия не только не задерживает их, но передает дальше. Когда мы говорим о самом чистом воздухе, даже о самой чистой Пране, мы все же предполагаем всенаполнение, и при том наполнение разными напряжениями. Такое физическое наполнение будет помогать познанию Высших Миров. Действительно, все живет и все являет ту же энергию…” (МИР ОГНЕННЫЙ II, § 140).</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 каждой новой энергии нужно приготовиться. Каждая матерь думает о своем будущем ребенке, нельзя же не думать об энергии, которая в нас самих! Нужно мыслить о неотъемлемой возможности” (АГНИ ЙОГА, § 427)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се неисследованные энергии относятся человечеством к несуществующим. Не столько устремление, сколько отрицание толкает человечество к отверганию тончайших энергий. Когда космическое творчество напрягает свои рычаги, то предназначенные формы рождаются; человечество же, не устремленное к принятию новых форм, конечно, отвергает дальнейшее продвижение. Все носится вокруг человечества, но только тогда энергии принимают форму, когда они прикасаются к человеческому сознанию. Потому устремление к глухому приемнику является разобщением с Космической Сокровищницей. Так лишается человечество самого драгоценного” (БЕСПРЕДЕЛЬНОСТЬ II, § 456). </w:t>
      </w:r>
    </w:p>
    <w:p>
      <w:pPr>
        <w:pStyle w:val="Normal"/>
        <w:widowControl/>
        <w:spacing w:lineRule="atLeast" w:line="160"/>
        <w:ind w:right="9" w:firstLine="709"/>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режде всего, нужно простое уважение к психической энергии. Нужно уважение к энергии, которая, подобно огню, насыщает все пространство и конденсируется в нервных центрах. Пусть даже дети помнят, что в любом рукопожатии, в любом взоре излучается эта связующая энергия. Устремление уважения научит и бережности к этому сокровищу сердца. Уважение прилично каждому мыслящему человеку. Не нужно стыдиться говорить об уважении, ибо оно расточено человечеством. Как можно ожидать явления сердечной энергии, если нет уважения к ней? Явление энергии будет лишь при осознании ее. Если закон справедливости существует, то нужно уважать все ведущее кверху” (СЕРДЦЕ, § 506).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аждый имеет множество сношений с совершенно незнакомыми людьми. Так же и его имя где-то произносится. Не забудем, что такие дальние касания нередко имеют больше значения, нежели прикасание с ближайшими. Можно заметить, насколько дальние оповещения могут отражаться на всех внутренних центрах. Но такое несомненное обстоятельство почти не принимается в соображение. Люди полагают, что телесное касание особенно значительно. Не будем отрицать, что телесное рукопожатие тоже имеет значение. Но мысль далекая, несгармонизированная, может приложить очень сильное воздействие. Никто не сможет усмотреть эти дальние нити, но утонченное сознание чует” (БРАТСТВО, § 421).</w:t>
      </w:r>
    </w:p>
    <w:p>
      <w:pPr>
        <w:pStyle w:val="Heading2"/>
        <w:ind w:left="567" w:hanging="567"/>
        <w:rPr>
          <w:lang w:val="en-US" w:eastAsia="en-US"/>
        </w:rPr>
      </w:pPr>
      <w:r>
        <w:rPr>
          <w:lang w:val="en-US" w:eastAsia="en-US"/>
        </w:rPr>
        <w:t>108. Общества и институты по исследованию психической энерги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Столь значительный фактор, как психическая энергия, действие которой проявляется в явлениях жизни на каждом шагу, уже давно привлек внимание ученых и исследователей в области психологии и медицины. В настоящее время исследованиями психической энергии занимаются не только психологические институты, но и парапсихологические общества, а также общества психических исследований. В некоторых развитых странах Запада в высших учебных заведениях существуют не только психологические институты, но и кафедры парапсихических и метафизических исследований, занимающихся комплексом проблем, связанных с психической энергией. В целом, все психические исследования слишком увязли в психоанализе и глубинной психологии, вместо того чтобы основательно заняться исследованиями психической энергии и устремиться, таким образом, в высшие сферы духа.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Однако следует открыто сказать, что исследование психической энергии является наиболее трудной и, вместе с тем, наиболее важной и обширной областью среди всех психических явлений, достойной того, чтобы стать отдельной, самостоятельной наукой. Никто сегодня уже не отрицает необходимости институтов психических исследований. В США они появляются как грибы после дождя, а психоанализ стал не только модной наукой, но даже своего рода неврозом. Результаты, тем не менее, весьма скудны, так как весь психоанализ делает чрезмерный акцент на инстинктах и, вместе с тем, почти совершенно не замечает или пренебрегает истинными энергетическими и причинными взаимосвязями духовной жизни человека.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К счастью, на Западе наблюдается рост интереса к изучению всех вопросов, связанных с так называемыми “сверхъестественными манифестациями”. В США, Англии, Швеции и Франции в некоторых университетах уже учреждены кафедры по исследованию парапсихических явлений. Многие ученые уделяют серьезное внимание этим вопросам. Однако достигнутые ранее результаты не дают основания говорить об истинном исследовании психической энерги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В целом, все психические исследования, как в психологических институтах, так и в обществах психических исследований, находятся еще на стадии младенчества. Эксперименты не принесли никаких сколько-нибудь заметных результатов и при исследовании психической энергии выше «либидо» исследователи еще не поднялись, хотя оно представляет собой лишь низшую ступень психической энергии. Поэтому неудивительно, что психоанализ опирается почти исключительно на пансексуализм.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ервое общество психических исследований, основанное уже в 1882 году, не продвинулось дальше описания и объяснения известных уже тогда и очень спорных психических феноменов. Характер проводимых в настоящее время исследований дает основание говорить о том, что они не дают ничего высшего и не выводят людей из болота присущих им инстинктов, но являются лишь попыткой найти им объяснения и оправдания. С этим связаны неопределенные высказывания о неких бессознательных, глубинных силах.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ричина, по которой общества психических исследований застряли на первой стадии исследования, заключается в том, что они слишком усиленно занимаются медиумизмом и спиритизмом, а также медиумическими манифестациями, вместо того, чтобы активизировать и утончать собственные психические силы и возможности. Исследователи уделяют слишком много внимания кинетическим феноменам, раппортам и материализациям и забывают такие более высокие явления основной энергии как, например, воздействие передачи мыслей на расстояние и усиление, либо уменьшение этих воздействий при различном уровне психического напряжения или качества мыслей участников экспериментов. В лучшем случае они занимаются распространением информации о таких сверхчувственных феноменах, как ясновидение, яснослышание, или другими явлениями психизма. В своих письмах Елена Ивановна Рерих пишет, что весьма редко проводятся такие серьезные и успешные эксперименты, которыми вот уже несколько десятков лет занимается одна женщина, врач и психиатр по профессии. Она использовала аппарат, который регистрировал самое слабое биение сердца и доказала, что мысли различного качества способны соответственно повышать или понижать регистрируемое аппаратом вибрационное напряжение. Эти эксперименты проводились на отдельных лицах, а затем одновременно на нескольких участниках эксперимента. Так было установлено, что мысли высокого качества очень сильно повышали вибрации. А концентрация нескольких лиц на одной мысли приводила к удивительному усилению вибраций. Такие эксперименты имеют очень большое значение, но, к сожалению, они крайне редк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Необходимо признать, что область психической энергии в настоящее время остается почти неизвестной и, можно сказать, неисследованной. Не хватает необходимых вспомогательных средств и финансовой основы, а также сотрудников, чтобы спокойно и уединенно проводить подобные эксперименты, используя подходящую аппаратуру и годные для этой цели помещения. Однако психическая энергия мощно стучится у врат Новой Эпохи и поэтому необходимо неотложно заняться восполнением огромных пробелов в психических исследованиях. Вся прежняя оккультная литература не может дать нужных разъяснений сущности психической энергии, не говоря уже о психологии. Поэтому люди должны быть благодарны за то, что весь этот комплекс вопросов впервые в таком широком объеме освещается в книгах по Агни Йоге. Со временем это поможет заложить важнейшие основы для дальнейшего рационального и научного исследования психической энергии.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Общества Психических Исследований могли бы иметь значение, но они сами себя заключают в низшие слои. Они довольствуются некромантией, тогда как могли бы обновить духовную сторону жизни. Не будем осуждать, если этим Обществам пришлось начать от низкого и от малого, но через полвека должно бы обнаружиться стремление к Высшим Мирам, но это мало видно” (МИР ОГНЕННЫЙ I, § 343).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огда же состоится Институт Психической Энергии, он соберет многих полезных сотрудников. Не следует забыть, что Институт Астрологии будет близким помощником для проверки данных. Недавно Правительства стыдились как небесных Светил, так и человеческой мощи, но психическая энергия должна занять внимание просвещенных людей” (МИР ОГНЕННЫЙ II, § 86).</w:t>
      </w:r>
    </w:p>
    <w:p>
      <w:pPr>
        <w:pStyle w:val="Heading2"/>
        <w:ind w:left="567" w:hanging="567"/>
        <w:rPr>
          <w:lang w:val="en-US" w:eastAsia="en-US"/>
        </w:rPr>
      </w:pPr>
      <w:r>
        <w:rPr>
          <w:lang w:val="en-US" w:eastAsia="en-US"/>
        </w:rPr>
        <w:t>109. Исследование значения психической энерги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Жив тот, кто хочет жить. Удивительно противостояние росту опасности, когда ясен смысл жизни. Никто не может утвердиться одними бездушными приказами. Насилие есть пережиток. Нужно устремиться к иным действительным мерами. Изучение энергий покажет, сколько тончайших возможностей предоставлено человечеству. Но следует запомнить, что самые ужасные взрывы могут произойти от одного прикосновения или сотрясения - так бывает с самыми грубыми взрывчатыми веществами. Что же сказать о сильнейших, тончайших энергиях? Мысль - среди таких неучтенных сил” (ОБЩИНА, § 268). </w:t>
      </w:r>
    </w:p>
    <w:p>
      <w:pPr>
        <w:pStyle w:val="Normal"/>
        <w:widowControl/>
        <w:ind w:right="-7"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Действительно, давно пора изучать огненную природу человека. Давно нужно понять, что не только воля, но огненная энергия окружает человека спасительным покровом”. Действительно, нужно изучать это в лабораториях, но эти лаборатории должны отличаться от лаборатории почвенных удобрений. Пора ученым признать, что для тонких опытов нужны тонкие условия. Также пора признать, что эти условия не создаются механическими дезинфекциями. Каждый опыт требует духовного огненного очищения. Действительно, многое удается в природе и в храмах, где эманации не так загрязнены. Но в случайных лабораториях, где даже воздух не всегда освежен и пыль полна ядовитых отложений, там удается лишь немногое. Не случайно целители спрашивали предварительно исцелению – “веришь ли?” - и тогда следствие было особенно удачно. Но не только веру вызывал целитель, ему нужно было возжение огня центров. Когда начинали вращаться огненные чакры, происходило значительное очищение. Так пусть врач устремит внимание не только на волю, но и на основную психо-огненную энергию. Пусть помнит, что окружающая атмосфера имеет огромное значение. Недостойно, казалось бы, напоминать об этом, но после миллионов лет земного существования люди так же не обращают внимания на качество окружающего как, вероятно, и в пещерные времена” (МИР ОГНЕННЫЙ I, § 453).</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е следует порабощаться статистикой, можно впасть в ошибки.</w:t>
      </w:r>
    </w:p>
    <w:p>
      <w:pPr>
        <w:pStyle w:val="Normal"/>
        <w:widowControl/>
        <w:ind w:right="88" w:firstLine="567"/>
        <w:jc w:val="both"/>
        <w:rPr>
          <w:rFonts w:ascii="Arial" w:hAnsi="Arial" w:cs="Arial"/>
          <w:sz w:val="24"/>
          <w:szCs w:val="24"/>
          <w:lang w:val="en-US" w:eastAsia="en-US"/>
        </w:rPr>
      </w:pPr>
      <w:r>
        <w:rPr>
          <w:rFonts w:cs="Arial" w:ascii="Arial" w:hAnsi="Arial"/>
          <w:sz w:val="24"/>
          <w:szCs w:val="24"/>
          <w:lang w:val="en-US" w:eastAsia="en-US"/>
        </w:rPr>
        <w:t xml:space="preserve">Еще недавно считали ум по размерам черепа. Так всюду забывали психическую энергию” (МИР ОГНЕННЫЙ III, § 451).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онечно, одна из главных задач эволюции будет перевести так называемое отвлеченное в область познаваемого. Изучение психической энергии даст совершенно новое отношение к окружающему. Совершенно различно и отвлеченно представлялись следствия эгоистических и альтруистических действий. Но посмотрим с точки химизма разных центров. Противоположные мысли и действия будут опираться на различные центры. Отсюда соединение эманаций будет различно химически и световидимым. Следствия будут влиять на самого создателя и на окружающее. Так, казалось бы, наиболее отвлеченное делается весомым и измеряемым. Один из простых опытов будет изменение веса человека при различных мыслях. Чувствительные весы и острота мыслей дадут чуткое сравнение. Не наука затворников, но знание для улучшения всей жизни” (АГНИ ЙОГА, § 599).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ужно не забывать, что многие вообще не поймут ни единого слова о психической энергии. Они не признают ее, как, не признает молнии никогда не видевший ее человек. Так находятся люди, которые вообще не понимают, что есть мысль. Признак таких людей будет не в безграмотности, но в закоснелом сердце - немало таких мертвецов” (БРАТСТВО, § 37) </w:t>
      </w:r>
    </w:p>
    <w:p>
      <w:pPr>
        <w:pStyle w:val="Norma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Два вида людей - одни предпочитают пользоваться трудом других, а вторые любят сами достигать. Обращайте внимание на вторых, среди них найдете исследователей и сотрудников. Помогайте им, ибо такие люди особенно сокровенны и впечатлительны.</w:t>
      </w:r>
    </w:p>
    <w:p>
      <w:pPr>
        <w:pStyle w:val="Normal"/>
        <w:ind w:right="1" w:firstLine="660"/>
        <w:jc w:val="both"/>
        <w:rPr>
          <w:rFonts w:ascii="Arial" w:hAnsi="Arial" w:cs="Arial"/>
          <w:sz w:val="24"/>
          <w:szCs w:val="24"/>
          <w:lang w:val="en-US" w:eastAsia="en-US"/>
        </w:rPr>
      </w:pPr>
      <w:r>
        <w:rPr>
          <w:rFonts w:cs="Arial" w:ascii="Arial" w:hAnsi="Arial"/>
          <w:sz w:val="24"/>
          <w:szCs w:val="24"/>
          <w:lang w:val="en-US" w:eastAsia="en-US"/>
        </w:rPr>
        <w:t>Новый метод наблюдения не должен быть порицаем. Много начатых изысканий было зверски нарушено невеждами. Оберегите тонких явленных искателей от попыток палачей. Каждый в своем кругозоре может сделать столько полезного и самоотверженного.</w:t>
      </w:r>
    </w:p>
    <w:p>
      <w:pPr>
        <w:pStyle w:val="Normal"/>
        <w:ind w:left="660" w:right="1" w:hanging="0"/>
        <w:jc w:val="both"/>
        <w:rPr>
          <w:rFonts w:ascii="Arial" w:hAnsi="Arial" w:cs="Arial"/>
          <w:sz w:val="24"/>
          <w:szCs w:val="24"/>
          <w:lang w:val="en-US" w:eastAsia="en-US"/>
        </w:rPr>
      </w:pPr>
      <w:r>
        <w:rPr>
          <w:rFonts w:cs="Arial" w:ascii="Arial" w:hAnsi="Arial"/>
          <w:sz w:val="24"/>
          <w:szCs w:val="24"/>
          <w:lang w:val="en-US" w:eastAsia="en-US"/>
        </w:rPr>
        <w:t xml:space="preserve">Будем самоотверженны.” (АУМ, § 587)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Изучая накопления психической энергии, можно заметить, что она действует наподобие пульса Космоса - приливы и отливы накапливают мощь. Не мудро ждать только приливов, иначе как построится накопление? Как тончайшая пряжа создается ткань сотрудничества центров, объединенных огненной нитью. Как сложное сияние Вселенной психическая энергия сияет огнями. Атма - можно назвать ее. Уру и Агни нужны, чтобы дать Свати сознани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Кто-то скажет: "Если осознание психической энергии заведет на край Вселенной, нельзя ли обойти эту сложную энергию?" - Нельзя, истинно нельзя обойти то, что само приближается к нам.” (АГНИ ЙОГА, § 517)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икто не должен называть психическое воздействие колдовством. Пусть такое невежественное суждение останется в далеких временах. Наоборот, всякое исследование психической энергии есть истинный прогресс” (АУМ, § 223). </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Тонкий Мир уже становится почти лабораторным понятием. Пусть будут наименования разные, но цель изысканий будет едина. Не потревожим ученых, которые приближаются к Великому Неизвестному. Нам безразлично, как они назовут искры Света Единого. В приближении они заподозрят множество разделений. Они будут по-своему правы, ибо психическая энергия явит им свой лик в зависимости от качества энергии исследователя” (АУМ, § 267). </w:t>
      </w:r>
    </w:p>
    <w:p>
      <w:pPr>
        <w:pStyle w:val="Heading2"/>
        <w:ind w:left="567" w:hanging="567"/>
        <w:rPr>
          <w:lang w:val="en-US" w:eastAsia="en-US"/>
        </w:rPr>
      </w:pPr>
      <w:r>
        <w:rPr>
          <w:lang w:val="en-US" w:eastAsia="en-US"/>
        </w:rPr>
        <w:t>110. Требования к исследованию психической энерги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аждый, желающий исследовать психическую энергию, должен прежде всего заняться испытанием своей психической энергии. При различных опытах можно заметить, как действует своя энергия. Каждая энергия имеет особые свойства. Ошибочно думать, что если закон един, то и все частичные проявления будут совершенно одинаковы.</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Чем тоньше энергия, тем качества ее будут неразличимее на грубое зрение. Так нужно прежде всего установить прочно основное качество, которое будет пробным камнем. Таким качеством будет чистота мыслей при желании принести самоотверженную пользу. Лучи подвига будут лучшими светочами при изучении психической энергии. Внимательность также будет другом таких опытов. Всякое предубеждение будет вредно…” (АУМ, § 269).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 только каждый центр есть динамо, но каждый атом уже вырабатывает энергию. Можно ли считать неестественным и ненаучным исследование психической энергии? Говорю для тех, кто имеет особые возможности познавания энергии и так часто противятся своему достоянию. Народ должен учиться и учиться. Так наука во всем своем величии даст возможность достижений” (АУМ, § 575).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ы имеете обширную переписку с разными странами. Если ваши друзья начнут такие же записи о психической энергии, то легко может получиться значительное сопоставление не только самих фактов, но и индивидуального к ним отношения. Также и климатические условия и местные события должны вносить характерную окраску. Все разнообразие условий жизни может быть заметно при таких записях. Мужество неуклонного внимания поможет углубить наблюдения” (АУМ, § 315).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Испытатель психической энергии находится в совершенно других условиях, нежели иные исследователи. Они могут уделять своим излучениям определенное время, тогда как испытатель психической энергии посвящает все время наблюдению. Он никогда не знает, как образуется замечательное явление. Он не может оставить без внимания мысленные токи, которые могут возникать ежеминутно. Он должен уметь проснуться в полном сознании. Он должен обращать внимание на ауры людей и предметов. Он должен обладать терпением и доброжелательством. Он не может жаловаться и впадать в уныние. Так многие условия, как воображение и чувствознание необходимы для наблюдателя” (АУМ, § 577).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то может сказать, что он лишен всех необходимых условий? Кто может утверждать, что не обнаружит завтра то, что не нашел сегодня?” (АУМ, § 578)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е отгоните, если кто хочет изучать энергию с чисто научной целью. Только смотрите, чтобы цель не оказалась псевдонаучной. Научная задача основана на доброжелательном допущении, но псевдонаучная полна отрицания. Также не отяготите исследователя преднамеренными методами. Каждый исследователь имеет право на свой путь. Если даже его путь будет сложным, он, может быть, найдет неожиданную, новую подробность. Нехорош обычай педагогов, которые осмеивают каждую попытку своеобразного решения задачи. Нужно приветствовать поиски новых приближений к истине. Если твердо убеждение, что истина одна, не может быть опасений, что найдется какая-то другая истина.</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Следует проявить самое широкое допущение, только так можно строить сотрудничество” (АУМ, § 484). </w:t>
      </w:r>
    </w:p>
    <w:p>
      <w:pPr>
        <w:pStyle w:val="Heading2"/>
        <w:ind w:left="567" w:hanging="567"/>
        <w:rPr>
          <w:lang w:val="en-US" w:eastAsia="en-US"/>
        </w:rPr>
      </w:pPr>
      <w:r>
        <w:rPr>
          <w:lang w:val="en-US" w:eastAsia="en-US"/>
        </w:rPr>
        <w:t>111. Имена и обозначения психической энерги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мутно понимание психической энергии. Пусть ее назовут хотя и материалистическим молотом, но пусть осознают ее. Не в названии дело! Можно привести груды названий, но огрубение от них не уменьшилось. Огрубение психической энергии самая ужасная эпидемия” (МИР ОГНЕННЫЙ I, § 260)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Неисчислимы индивидуальные выражения психической энергии. Сама энергия все та же, основной закон ее незыблем, но в то же время нет двух живых существ с одинаковым выражением ее. Из такого разнообразия порождаются многие заблуждения. Педанты не выносят многообразия и потому вместо основного единства представляют условные деления, называя их измышленными именами. В веках нарастают наивреднейшие смешения, и мало у кого достает решимости опять обратиться к основам.</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Среди нагромождений малое мышление чувствует себя даже более защищенным, но такие нагромождения ни что иное, как валы отбросов. Когда-то придется их расчистить; когда-то придется собрать разбросанные члены Озириса. Не Изида ли их соберет?</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Человечество уже признает тонкую энергию. Еще не умеют ее изучать и применять в жизни, но само понятие в разных отделах науки повелительно выявляется. Множество свидетельств отовсюду надвигается. Не мало скептиков уже не решаются возражать и насмехаться. Уже недалеко время, когда единство всеначальной энергии будет признано. Индивидуальность энергии не будет препятствием к ее изучению, но будет восхищать пытливые умы.</w:t>
      </w:r>
    </w:p>
    <w:p>
      <w:pPr>
        <w:pStyle w:val="Normal"/>
        <w:widowControl/>
        <w:ind w:right="1" w:firstLine="567"/>
        <w:jc w:val="both"/>
        <w:rPr>
          <w:rFonts w:ascii="Arial" w:hAnsi="Arial" w:cs="Arial"/>
          <w:sz w:val="24"/>
          <w:szCs w:val="24"/>
          <w:lang w:val="en-US" w:eastAsia="en-US"/>
        </w:rPr>
      </w:pPr>
      <w:r>
        <w:rPr>
          <w:rFonts w:cs="Arial" w:ascii="Arial" w:hAnsi="Arial"/>
          <w:sz w:val="24"/>
          <w:szCs w:val="24"/>
          <w:lang w:val="en-US" w:eastAsia="en-US"/>
        </w:rPr>
        <w:t>Всякие эпидемии одержания будут пресекаться врачами. Из осколков наблюдений сложатся выводы, и жизнь получит много сознательных пособий.</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Стучащемуся - открой; болящему - помоги; заблуждающемуся - укажи, но будь осторожен со скребущимся. Особенно, когда устремляешься к единству, оставь все смутительное, ибо оно непригодно для Высоких Собеседований.</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Обереги сотрудников, плывущих в одной ладье, некоторые из них не привычны к дальнему плаванию. Ведь не все прошли те же сроки. Кому удалось лучше, тот знает и великодушие. Он уже опытен в терпении, без чего не удается никакое изыскание.</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Каждый, познавший значение психической энергии, будет навсегда исследователем. Всегда он будет совершенствоваться, значит, он избавится от старост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Утверждаю, что психическая энергия не только даст себя исследовать, но приток ее усилится, как только мысль к ней устремится.</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Мысль иногда изображается стрелою. Стремительность энергии есть крылья человечества” (АУМ, § 598).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редко происходят заблуждения о названиях энергий. Люди не могут понять, почему всеначальная энергия называется разными именами. Но могут быть названия, данные разными народами. Кроме того, уявление разных видов ее наделено многими определительными. Нельзя установить одно наименование для проявлений столь разнообразных. Можно в истоpии человечества видеть, как внимательно люди улавливали тончайшие оттенки той же энергии. Казалось бы, теперь тем более наблюдения должны быть углубляемы, но на деле оказывается почти обратное. Люди пытаются оправдаться сложностью жизни. Но вернее объяснить это рассеянностью мышления. Тем более следует твердить об искусстве мышления. Если оно не достаточно развивается в школах, то семья должна прийти на помощь. Нельзя допустить, чтобы человек сделался рассеянным, иначе говоря, невменяемым” (БРАТСТВО, § 330). </w:t>
      </w:r>
    </w:p>
    <w:p>
      <w:pPr>
        <w:pStyle w:val="Heading2"/>
        <w:ind w:left="567" w:hanging="567"/>
        <w:rPr>
          <w:lang w:val="en-US" w:eastAsia="en-US"/>
        </w:rPr>
      </w:pPr>
      <w:r>
        <w:rPr>
          <w:lang w:val="en-US" w:eastAsia="en-US"/>
        </w:rPr>
        <w:t>112. Исследование психических излучений у предметов и животных</w:t>
      </w:r>
    </w:p>
    <w:p>
      <w:pPr>
        <w:pStyle w:val="Normal"/>
        <w:widowControl/>
        <w:ind w:right="-114"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Разве не показано, что радио не очаровывает змей. Таких доказательств в малых примерах много. В основе все та же психическая энергия. Можно везде наблюдать эти проявления” (МИР ОГНЕННЫЙ III, § 544).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o всем требуется возобновление энергий. Самые мощные явления нуждаются в токах высших. Школы имеют задание развить в учениках понимание связи элементов. Иногда думали, что состав воздуха одинаков везде. До сих пор думают так, иначе принимали бы соответствующие меры. Люди пьют воду и говорят - просто вода, огонь - просто огонь. Но даже огонь может быть исследован с точки зрения Мира Огненного. Начиная от разнообразия электрических проявлений, можно прийти к свечению предметов и животных. Среди некоторых видов рыб можно найти любопытные степени свечения. Если начнем разлагать состав этого свечения, то можно увидеть, кроме обычных процессов, нечто несказуемое, особенно среди сущностей глубоких вод. Среди этих нагнетенных организмов проявляется одно из качеств тончайшего Огня. Так на антиподах можно наблюдать сравнительные данные. Среди воздушных разрежений и среди эфирных взрывов сияют подобные дифференциации Фохата. Существа средних слоев не могут вынести давления океанских глубин, также они не приспособлены к эфирным вибрациям, но все же некоторые намеки наблюдений уже происходят. С грустью Мы следили за двумя учеными - один спускался в глубины, другой стремился к высотам. Оба имели полезные задания, но оба не имели в виду изучение степени Огня как элемента. Конечно, их попытки были недостаточны. Замечательны глубины и высоты гораздо большие. Но начало устремления было правильно. Постепенно могут быть найдены аппараты, предохраняющие достаточно, но если не будет поставлена задача Пространственного Огня, то опять полезные возможности пропадут. В огненном теле мы наблюдаем многое, но при этом Иерархия много помогает. Но было бы крайне уместно, если бы ученые ставили перед собою задание Огня Пространства. Хотя намеками они пришли бы к нагнетению огненной стихии. Наши ученики выдерживают ее профилактикой сердца, но для толп нужны намеки с разных сторон. Погибать от огненной стихии будут толпы. Почему же они не стремятся слушать об этом элементе?” (МИР ОГНЕННЫЙ II, § 128) </w:t>
      </w:r>
    </w:p>
    <w:p>
      <w:pPr>
        <w:pStyle w:val="Heading2"/>
        <w:ind w:left="567" w:hanging="567"/>
        <w:rPr>
          <w:lang w:val="en-US" w:eastAsia="en-US"/>
        </w:rPr>
      </w:pPr>
      <w:r>
        <w:rPr>
          <w:lang w:val="en-US" w:eastAsia="en-US"/>
        </w:rPr>
        <w:t>113. Кристаллы психической энергии и их исследование</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Ученый почти прав, приписывая химизму организма жизнь, но он упускает из вида кристалл психической энергии. Конечно, и это тончайшее вещество тоже своего рода химизм, только подход к нему особый. Обычно ученые среди многих верных заключений упускают самое главное. Не столько из противоречия, сколько от неумения вообразить себе такие понятия. Сами видели двух врачей, которым была предоставлена величайшая возможность неповторяемых наблюдений. Вы видели, как они не могли вместить такие возможности и явно уклонились от главного, лепеча нелепые формулы. Сотрудничество заключается во взаимном заботливом и сердечном труде” (МИР ОГНЕННЫЙ II, § 246). </w:t>
      </w:r>
    </w:p>
    <w:p>
      <w:pPr>
        <w:pStyle w:val="Heading2"/>
        <w:ind w:left="567" w:hanging="567"/>
        <w:rPr>
          <w:lang w:val="en-US" w:eastAsia="en-US"/>
        </w:rPr>
      </w:pPr>
      <w:r>
        <w:rPr>
          <w:lang w:val="en-US" w:eastAsia="en-US"/>
        </w:rPr>
        <w:t>114. Исследование эманаций психической энерги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ользуясь магнетизмом высот и открытыми центрами сестры Ур., мы рассмотрели кристаллы Фохата и Светоносной Материи, отложения империла и эманации психической энергии. Подумайте, если эманация психической энергии видима простым глазом, значит, она уловима. Все уловимое может быть конденсировано, значит, может быть собрана новая живая сила. Так мы приблизимся к овладению новыми энергиями, именно опытным лабораторным путем.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Люди посредством своих естественных эманаций могут отлагать запас новой жизнеспособности. То, что рассеивается в пространство, может быть применено непосредственно. Вот почему нужен горный город Знания (Примечание: Шамбала) . Вот почему нужно обратить внимание на развитие психической энергии (АГНИ ЙОГА, § 229).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Додекаэдрон удалось показать, ибо нелегко это. Будем отмечать все знаки Огня и психической энергии. Тем утвердим понимание сходства этих высших понятий. Как ощупью будем находить проявление тонких энергий в обычной жизни.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Ужас в том, что лучшие проявления энергий не вызывают внимание. Можно припомнить, когда люди и видели, и слышали очень замечательное, но закопали среди отбросов. Какие преображения нужны для глаза человеческого?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Когда он видит и ощущает самозажженный и нежгучий огонь, он решает - электричество. Когда он слышит струну в воздухе и звон колокола без колокольни, он решает нечто смутное о звуковой волне. Когда он видит цветные звезды около себя, конечно он собирается к окулисту. Когда он видит образования в пространстве, он думает о метеорной пыли. Когда он получает из пространства предметы, он только заподозревает соседа, дальше этого его воображение не работает. Но почти никогда он не обращает внимание на явления своего организма. Между тем из этих маленьких наблюдений слагается великий опыт.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Заключение не должно быть подсказано приказом, но должно пройти каналы психической энергии. Будем присматриваться” (АГНИ ЙОГА, § 378). </w:t>
      </w:r>
    </w:p>
    <w:p>
      <w:pPr>
        <w:pStyle w:val="Heading2"/>
        <w:ind w:left="567" w:hanging="567"/>
        <w:rPr>
          <w:lang w:val="en-US" w:eastAsia="en-US"/>
        </w:rPr>
      </w:pPr>
      <w:r>
        <w:rPr>
          <w:lang w:val="en-US" w:eastAsia="en-US"/>
        </w:rPr>
        <w:t>115. Исследование ощущений и устремлений духа</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ити духа раскинуты гораздо шире, нежели думают. Говорю не раз - записывайте хотя бы кратко ощущения и стремления духа. Из таких записей можно сопоставлять значительные выводы. Те же врачи могут пользоваться этим ценным материалом. Пусть не всегда могут быть сравнены такие записи. Многое не быстро совпадает, но даже и отдельные случаи помогут кому-то признать психическую энергию. Не нужно для этого особых университетских заседаний. Психическая энергия особенно действует на свободе, когда человек горит сердечным устремлением. Мерилом психической энергии будет чистое устремление. Не магия, но человеческое чистое устремление порождает чудесный мир” (МИР ОГНЕННЫЙ II, § 221). </w:t>
      </w:r>
    </w:p>
    <w:p>
      <w:pPr>
        <w:pStyle w:val="Normal"/>
        <w:widowControl/>
        <w:spacing w:lineRule="atLeast" w:line="160"/>
        <w:ind w:right="110" w:firstLine="709"/>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Теперь Советую ученым обращать внимание на чувствительность организма к различным необъяснимым явлениям, например – явление мурашей; конечно, можно их объяснить нервными сокращениями. Но поучительно обратить внимание, нет ли в окружающей атмосфере чего-то постороннего? Ведь эти наблюдения так полезны при исследовании психической энергии. Нечто нагнетает физическую атмосферу и воздействует на поверхность кожи и нервов. Физическое воздействие химически должно было бы быть исследовано как ускоряющее нервные сокращения. Лучи и токи, ведь они так близки Тонкому Миру! Но для этих исследований, прежде всего, нужно научиться обращать внимание на ощущения. Сами врачи менее всего уделяют внимание разнообразию чувствований. У них сложные организмы разделяются на примитивные перегородки, которые мешают утончить наблюдения” (СЕРДЦЕ, § 131). </w:t>
      </w:r>
    </w:p>
    <w:p>
      <w:pPr>
        <w:pStyle w:val="Heading2"/>
        <w:ind w:left="567" w:hanging="567"/>
        <w:rPr>
          <w:lang w:val="en-US" w:eastAsia="en-US"/>
        </w:rPr>
      </w:pPr>
      <w:r>
        <w:rPr>
          <w:lang w:val="en-US" w:eastAsia="en-US"/>
        </w:rPr>
        <w:t xml:space="preserve">116. Человек и явления психической энерги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Охотно люди говорят о приливах и отливах, о световых и звуковых волнах, о магнетических токах, но психическая энергия остается забытая. Между тем психические волны гораздо сильнее всех прочих пространственных нитей. Совершенно научно, как астрохимические лучи, действуют волны психической энергии. Замечаются полосы воздействия или противодействия на самых далеких расстояниях.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Не личная воля, не сознание Астрального Мира, но аккумуляция пространственных волн, как сознание Космоса, воздействует на все чувствительные приемники. Можно думать, какая мощь проносится над миром, если за ней рождаются миллионы улыбок или ужасов...” (АГНИ ЙОГА, § 363).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Одобряю, если соберете явления психической энергии и соответственных гланд. При этом нужно обратить внимание на временную последовательность сообщений. В этой последовательности можно уловить ритм намеренный. Не случайно даются намеки в разных странах разным людям. Чередование волн Востока и Запада тоже не случайно. Постепенно вновь завоевывается забытая область. Опять приходим к основам Бытия. Именно этим путем снова поймем жизнь как самоусовершенствование и тем решим как этические, так и экономические постулаты. Потому так важно тщательно собрать данные о психической энергии из разных источников, не стесняясь их кажущимся противоречием. Ничто другое не возбуждало столько разноречия, как психическая энергия. Собирать эти цветы Бытия можно рукою закаленною, иначе может рука задрожать среди знаков всех веков и народов. Не было народа, который бы не мечтал об Агни, собирая для него лучшие созвучия. Однобокое сознание неминуемо поскользнется на догмах и устрашится софистикой. Но София не софистика и опыт не предубеждение - так можно делать полезное собирание” (МИР ОГНЕННЫЙ I, § 211).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усть сравнивают передачу мысли на расстояние с радио. Пусть приложат к видениям основы телевизии. Пусть припомнят новейшие открытия, они лишь помогут в вопросе психической энергии. Пусть не боятся сопоставлять видения с открытиями научными. Ведь не ради кощунства или самомнения можно черпать сопоставления из всех областей природы. Физика пусть подтвердит самые наивысшие психические проявления.</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Если психическая энергия есть энергия, то она не будет противоречить законам физики” (АУМ, § 487).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Также неопытны те, кто полагают, что в Природе возможна тишина. Понятие тишины вообще отсутствует. Только начинающие поэты воспевают тишину и сами же тому противоречат. Но наука установила радиоволны, которые схватываются некоторыми людьми без аппарата. Психическая энергия открывает внутренний слух. Не может молчать пространство, оно наполнено звучанием всех трех миров. Оно полно, ибо нет пустоты.</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Пусть люди помнят, что тишина может быть лишь для глухих, но даже так называемые глухие имеют внутреннее звучание, которое может быть даже изысканнее внешнего” (АУМ, § 495). </w:t>
      </w:r>
    </w:p>
    <w:p>
      <w:pPr>
        <w:pStyle w:val="Heading2"/>
        <w:ind w:left="567" w:hanging="567"/>
        <w:rPr>
          <w:lang w:val="en-US" w:eastAsia="en-US"/>
        </w:rPr>
      </w:pPr>
      <w:r>
        <w:rPr>
          <w:lang w:val="en-US" w:eastAsia="en-US"/>
        </w:rPr>
        <w:t>117. Дети - лучшие испытуемые</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Мать положит первые основы исследования психической энергии; даже до рождения ребенка будет замечать весь обиход жизни и питания. Характер будущего человека уже обозначен в утробе матери. Уже можно наблюдать некоторые особенности, которые предопределяют характер, явленный в желаниях самой матери. Только и в этом случае нужно честно наблюдать. Но самую возможность наблюдения нужно воспитывать.</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Так мы опять обращаем внимание не на теории и догмы, но на опыты и наблюдения” (АУМ, § 552).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Даже у младенцев можно наблюдать явление психической энергии. Но нужно уметь различать эти знаки, в которых так много отзвуков Тонкого Мира. Уже явление прежних жизней сказывается среди детских игр и помыслов. Неразборчиво будет сказать, что все детские забавы одинаковы. Даже при общих играх каждый ребенок проявляет свою особенность. Наблюдая таких детей, можно обогатить свое знание о психической энерги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Ошибочно думают, что лишь взрослые с разбитыми нервами могут служить объектами для наблюдений. Именно дети, при ненарушенной силе психической энергии, дадут лучшие опыты” (АУМ, § 554). </w:t>
      </w:r>
    </w:p>
    <w:p>
      <w:pPr>
        <w:pStyle w:val="Heading2"/>
        <w:ind w:left="567" w:hanging="567"/>
        <w:rPr>
          <w:lang w:val="en-US" w:eastAsia="en-US"/>
        </w:rPr>
      </w:pPr>
      <w:r>
        <w:rPr>
          <w:lang w:val="en-US" w:eastAsia="en-US"/>
        </w:rPr>
        <w:t>118. Наблюдения за природой и атмосферные условия</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равильное соотношение между взрывами индивидуальности и непоколебимостью закона дает золотой путь, который мерцает в глубине каждого расширенного сознания. Сколько нужных наблюдений можно вести даже без утонченных аппаратов! Сравнение атмосферических условий с состоянием человечества разве не даст ключ для разумных соображений правителей? Разве магнитные бури не укажут различия общественных постановлений? Солнечные пятна, полнолуние, происхождение планетных тел и множество подобных мощных условий влияют на основные движения чутких организмов. Даже растения и животные реагируют на космические проявления. Неужели не заслуживает внимания человек, как распорядитель?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Даже воздействия землетрясений и метеоров не изучаемы. Наряду с исследованием содержания метеоров, не важно ли наблюсти проявление следствий метеоров на психическую энергию населения.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Усмотрите, как влияют подземные газы, которых гораздо больше, нежели предполагают. Но научная полиция обращает внимание лишь на самые грубые очевидные происшествия, между тем, наиболее массовые воздействия отбрасываются.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Наблюдения за психической энергией человечества важнее, нежели измерения влажности или учтения зноя. Человеческая мощь заслуживает заботы” (АГНИ ЙОГА, § 398).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Много людей наблюдают затмения, но со стороны психической энергии не уделяют внимания. Между тем, вы могли убедиться, что психическая энергия своеобразно реагировала на солнечное затмение.</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Разве не поразительно, что люди не изучают свою основную энергию? Поистине, она должна вибрировать на все явления. Только внимательное отношение может открыть новые качества. Нужно не удовлетворяться теми наблюдениями, которые сделаны в прошлом. Каждое время дает свои изысканные наблюдения.</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Можно радоваться, что люди обладают такой силой, которая может преображать всю жизнь. Но будем очень осторожны, ибо тонкие энергии требуют и утонченного обращения. Можно было убедиться, что даже присутствие одного предмета могло вносить особую вибрацию” (АУМ, § 366).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есчаные бури являются очагами заразы. Нужно замечать, где проходят волны этих ужасных вредителей. Не полезно допустить такие разрушения. Народ может справедливо осудить тех, кто допустили разрушение жизни. Целые века люди способствуют, чтобы наполнить низшие слои атмосферы частицами разложения.</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Не пора ли задуматься о соотношении психической энергии с окружающими атмосферными слоями? Нельзя отравлять психическую энергию целых поколений! Сколько прекрасных душ погибают от отравления планеты!” (АУМ, § 321). </w:t>
      </w:r>
    </w:p>
    <w:p>
      <w:pPr>
        <w:pStyle w:val="Normal"/>
        <w:widowControl/>
        <w:spacing w:lineRule="atLeast" w:line="160"/>
        <w:ind w:right="71" w:firstLine="709"/>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ростая молочница, сбивая масло, уже знает тайну образования миров. Также она знает, что из воды не получить масла. Она скажет, что можно пахтать молоко или яйцо; тем самым она уже знает о материи, содержащей психическую энергию. Но именно это обстоятельство покажется неубедительным ученым. Также молочница знает, насколько полезно спиральное вращение, но кому-то такое условие покажется предрассудком. Хотя разгневайся, но подумай об окружающем и перенеси физические законы на свое бытие. Только так устоишь при Армагеддоне! Конечно, было бы ошибкой позабыть о приложении сердца как противовеса всякому смущению” (СЕРДЦЕ, § 284).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Радиоскоп знакомит с одной стороной светоносности, но тот же аппарат может подтверждать воздействие психической энергии на степень света. Можно наблюдать, что различное нервное состояние наблюдателя будет изменять радиоактивность. Так можно сказать, что психическая энергия человека и минерала сотрудничают, будучи едины. Явление содействия или разрыва тока зависит от так называемого настроения человека. Еще недавно такое утверждение было бы названо безумием, но сейчас некоторые уже понимают такое сотрудничество энергии, а другие опасаются высмеивать - так движется познание. Особенно нужно признать, что доброе настроение уже есть половина успеха” (АУМ, § 567). </w:t>
      </w:r>
    </w:p>
    <w:p>
      <w:pPr>
        <w:pStyle w:val="Heading2"/>
        <w:ind w:left="567" w:hanging="567"/>
        <w:rPr>
          <w:lang w:val="en-US" w:eastAsia="en-US"/>
        </w:rPr>
      </w:pPr>
      <w:r>
        <w:rPr>
          <w:lang w:val="en-US" w:eastAsia="en-US"/>
        </w:rPr>
        <w:t>119. Исследование позитивных и негативных явлений и качеств</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ужественно должно наблюдать и положительные, и отрицательные явления психической энергии. Иногда она замолкает и никакая воля не может вызвать ее. Не умный исследователь может смутиться, но опытный испытатель усмотрит в этом какое-то особое обстоятельство. Он промедлит немного и опять осторожно продолжит опыт. Каждое колебание энергии покажет и явление космическое” (АУМ, § 592).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оучительно убеждаться на исследовании всеначальной энергии, насколько дано человеку различать положительные и отрицательные свойства. Уже много твердили людям об относительности добра и зла. Но имеется основной импульс, который не введет в заблуждение - начертания психической энергии нельзя подделать, они покажут сущность вещей” (БРАТСТВО, § 54). </w:t>
      </w:r>
    </w:p>
    <w:p>
      <w:pPr>
        <w:pStyle w:val="Heading2"/>
        <w:ind w:left="567" w:hanging="567"/>
        <w:rPr>
          <w:lang w:val="en-US" w:eastAsia="en-US"/>
        </w:rPr>
      </w:pPr>
      <w:r>
        <w:rPr>
          <w:lang w:val="en-US" w:eastAsia="en-US"/>
        </w:rPr>
        <w:t>120. Исследование астральных явлений</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Замечали, как астральные существа могли принимать любые формы и творить различные облики. Это достаточно удостоверено снимками. Какая же энергия помогает им в творчестве? Конечно, это психическая энергия, если она образована в воплощенном состоянии. Изучая психическую энергию, можно нащупывать многие ее качества.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Не столько страшные привидения, сколько реакция нашего организма важна в наблюдениях. Древние говорили: "Гора Матери от земли до Небес", - тем указывая на единство сущего. Неужели в век культуры люди могут согласиться на уничтожение свое или на условностях извращений религий. Когда наряду с механикой так властно заявляет о себе психомеханика, может ли существовать тупое отрицание? Люди встречаются во имя лучших задач. Где же эти задачи? Невозможно твердить, что внешние условия жизни есть отражение сознания. Казалось бы, эти слова уже выжжены на лбу, но нельзя не оговориться, что многие потрясения нужны человечеству” (АГНИ ЙОГА, § 604). </w:t>
      </w:r>
    </w:p>
    <w:p>
      <w:pPr>
        <w:pStyle w:val="Normal"/>
        <w:widowControl/>
        <w:rPr>
          <w:rFonts w:ascii="Arial" w:hAnsi="Arial" w:cs="Arial"/>
          <w:sz w:val="24"/>
          <w:szCs w:val="24"/>
          <w:lang w:val="en-US" w:eastAsia="en-US"/>
        </w:rPr>
      </w:pPr>
      <w:r>
        <w:rPr>
          <w:rFonts w:cs="Arial" w:ascii="Arial" w:hAnsi="Arial"/>
          <w:sz w:val="24"/>
          <w:szCs w:val="24"/>
          <w:lang w:val="en-US" w:eastAsia="en-US"/>
        </w:rPr>
      </w:r>
    </w:p>
    <w:p>
      <w:pPr>
        <w:pStyle w:val="Heading2"/>
        <w:ind w:left="567" w:hanging="567"/>
        <w:rPr>
          <w:lang w:val="en-US" w:eastAsia="en-US"/>
        </w:rPr>
      </w:pPr>
      <w:r>
        <w:rPr>
          <w:lang w:val="en-US" w:eastAsia="en-US"/>
        </w:rPr>
        <w:t>121. Международная координация наблюдений</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Для исследования атмосферных условий учреждаются станции в разных странах. Именно имеют значение наблюдения условий в самых различных странах.</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Также точно должны быть координированы в разных странах наблюдения над проявлениями психической энергии. Можно наблюдать, как иногда в самых отдаленных странах вспыхивают одновременно подъемы духа, являясь показателем каких-то высших причин. Также можно видеть и подавленность, которая выражается среди самых различных людей. Такие массовые явления должны быть изучаемы. Но не существует Учреждения, которое взяло бы на себя такое важное задание. Может быть найдутся отдельные наблюдатели, которые отдают себе отчет в важности такого сопоставления, но усилия их будут разрозненными и потонут в океане смущений и сомнений. Казалось бы, имеются Общества, посвященные Высшей Мудрости, но при них нет отделов научных.</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Нужно иметь сотрудничество всех народов, чтобы заботливо отмечать и сравнивать явления психической энергии. Такая всемирность покажет единство высшей энергии. Только такими наблюдениями можно естественно дойти до ясного представления о Мире Высшем.</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На каком наречии, в каких словах найти доступ, чтобы люди поняли, в чем преуспеяние!” (АУМ, § 311).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 будем откладывать действий по образованию человека, как носителя психической энергии. Много имеется отдельных попыток, но теперь нужен как бы кооператив по исследованию этих энергий. Не нужно ограничивать такую полезную работу условностями, ибо самые неожиданные разнообразные сотрудники могут принести свой жизненный опыт” (АУМ, § 514). </w:t>
      </w:r>
    </w:p>
    <w:p>
      <w:pPr>
        <w:pStyle w:val="Heading2"/>
        <w:ind w:left="567" w:hanging="567"/>
        <w:rPr>
          <w:lang w:val="en-US" w:eastAsia="en-US"/>
        </w:rPr>
      </w:pPr>
      <w:r>
        <w:rPr>
          <w:lang w:val="en-US" w:eastAsia="en-US"/>
        </w:rPr>
        <w:t>122. Исследование психической энергии - путь к Беспредельност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Если посмотрим на явления с обратной стороны, то удивимся их следствиям. Как стихии, так и наши жизненные проявления приведут к одному решению: причинность и следствие. Смерть ли человека или огонь, обугливший дерево, явление ли испарения воды – все приходит к своему первичному зерну, потому каждое зачатие ищите в своем чистом зарождении. Когда исчерпаете нахождения психической энергии, тогда из людского горнила ковать будете космическое широкое начертание. Считайте, можно претворить самое жалкое существование в сияние космических огней. Если возьмем данное к сильному течению кармы, то признак явленной Беспредельности встанет не как фантасмагория, но как действительность...” (БЕСПРЕДЕЛЬНОСТЬ I, § 36).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равильно рассуждение об опасности насильственных волн в низших слоях нашей атмосферы. Однобокое сознание может принести небывалую катастрофу. Столкнувшиеся лучевые и звуковые волны могут вызвать тяжкие мозговые явления.</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Куда же направляться сознанию? Конечно, в реальную Беспредельность. Значит, пора от грубых слоев материи перейти к исследованию тончайшей энергии” (АГНИ ЙОГА, § 56). </w:t>
      </w:r>
    </w:p>
    <w:p>
      <w:pPr>
        <w:pStyle w:val="Heading1"/>
        <w:rPr>
          <w:lang w:val="en-US" w:eastAsia="en-US"/>
        </w:rPr>
      </w:pPr>
      <w:r>
        <w:rPr>
          <w:lang w:val="en-US" w:eastAsia="en-US"/>
        </w:rPr>
        <w:t>XII. ДУХ - ДУША - ЧЕЛОВЕК - МАТЕРИЯ</w:t>
      </w:r>
    </w:p>
    <w:p>
      <w:pPr>
        <w:pStyle w:val="Heading2"/>
        <w:ind w:left="567" w:hanging="567"/>
        <w:rPr>
          <w:lang w:val="en-US" w:eastAsia="en-US"/>
        </w:rPr>
      </w:pPr>
      <w:r>
        <w:rPr>
          <w:lang w:val="en-US" w:eastAsia="en-US"/>
        </w:rPr>
        <w:t>123. Дух и Материя</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С эзотерической точки зрения Дух и Материя едины. Материя есть дифференциация Духа и подлежит вечной трансформации. Поскольку она является низшей формой проявления духа и подлежит быстрому изменению, ее следует рассматривать как Майю, или Иллюзию. Являясь основой для развития, испытаний и восхождения, Материя лишь временно служит индивидуализированному духу, который в качестве духовного зерна присутствует в человеке и оживляет, ведет, а также формирует его. Таким образом, дух нуждается в Материи. Без нее, с земной точки зрения, он не мог бы проявиться. Мышление и действие не могут быть отделены от Матери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Дух и Материя, несмотря на свое универсальное единство, образуют два противоположных полюса, и объединение этих полюсов является очень тяжким трудом. Гармония между духом и материей в человеке, в котором они объединены, относится к наиболее редким космическим явлениям и предполагает очень длительное развитие, достижимое лишь приложением неимоверных усилий на протяжении многочисленных инкарнаций.</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Материя есть кристаллизованный Дух. Проявленный Космос в своей видимой и невидимой форме выявляет аспекты лучистой материи, от высших до самых низших. Там, где нет Материи, нет и Жизни. Дух есть Энергия и мы знаем, что Энергия не может проявиться без Материи. Даже видимый свет есть находящаяся в движении форма тончайшей Матери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Дух, Субъективный Элемент или Энергия, находится в потенциальном состоянии всюду в недрах Космической Природы. В процессе дифференциации, в результате которой возникли бесчисленные стадии или степени проявления духо-материи, установились понятия относительности и противоположения. Именно эта относительность и биполярность являются основами нашей способности к познаванию.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Во всем Космосе нет ни одного атома, который не обладал бы сознанием и, следовательно, жизнью. Сознание есть уже духовность в различных ее градациях. Людям трудно допустить наличие сознания и в низших проявленных формах, однако, в Космосе нет ничего абсолютно безжизненного. Космос существует лишь взаимопроникновением и взаимодействием Пространственных Энергий, исходящих из бесчисленных Фокусов, или Центров, заполняющих его и непрерывно образующихся в нем.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Нельзя полагать, что Первичная Материя вообще лишена Духа. Первичная Материя есть первичная стадия проявления Духа. Материей, лишенной Духа, называется то состояние Материи на низших планах, когда Высшие Энергии уже покинули ее, и она сохраняет лишь животную жизнь. В этом случае речь идет о космических отбросах, или о неудавшемся творении, подлежащем космической переработке, ибо животное еще непригодно для трансмутации Материи в Дух. Человек также может впасть в это животное состояние, если он упорно сопротивляется эволюционному пути одухотворения. Тем самым он подвергает себя величайшим мукам, так как духовному зерну, или Монаде, придется покинуть его. Это следствие греха, совершенного против Духа Святого.</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Также неправильно называть состояние Пралайи (Прим.: Космической Ночи) смертью, ибо такого чисто человеческого понятия, как «смерть», которое образовали люди, не зная о духовной жизни, в Космосе вообще нет. Существует лишь бесконечная смена форм. То, что люди называют смертью, есть лишь сбрасывание данного на время земного одеяния или земной оболочки, ошибочно принимаемой за всего человека.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Люди различаются по качеству своего духа, которое обуславливается степенью имеющейся у человека психической энергии, которая, в свою очередь, есть ничто иное, как потенциал Духа. Для достижения гармонии в Космосе необходимо разнообразие, которое, в свою очередь, зависит от первоначальных условий возникновения Зерна Духа.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Дух первичен, он есть Начало всех вещей, Источник всякой творческой идеи и одновременно Энергия для ее осуществления в Материи. Поэтому пришло время позаботиться о гигиене Духа, которая важнее, чем гигиена тела. Никакие витамины, инъекции и сыворотки из желез не спасут от духовного разложения того человека, у которого иссякла или окаменела психическая энергия. </w:t>
      </w:r>
    </w:p>
    <w:p>
      <w:pPr>
        <w:pStyle w:val="Normal"/>
        <w:widowControl/>
        <w:ind w:firstLine="567"/>
        <w:jc w:val="both"/>
        <w:rPr/>
      </w:pPr>
      <w:r>
        <w:rPr>
          <w:rFonts w:cs="Arial" w:ascii="Arial" w:hAnsi="Arial"/>
          <w:sz w:val="24"/>
          <w:szCs w:val="24"/>
          <w:lang w:val="en-US" w:eastAsia="en-US"/>
        </w:rPr>
        <w:t>“</w:t>
      </w:r>
      <w:r>
        <w:rPr>
          <w:rFonts w:cs="Arial" w:ascii="Arial" w:hAnsi="Arial"/>
          <w:sz w:val="24"/>
          <w:szCs w:val="24"/>
          <w:lang w:val="en-US" w:eastAsia="en-US"/>
        </w:rPr>
        <w:t xml:space="preserve">...Утвержден дух как огонь, и нет остановки в пламени космическом. Следуя </w:t>
      </w:r>
      <w:r>
        <w:rPr>
          <w:rFonts w:cs="Arial" w:ascii="Arial" w:hAnsi="Arial"/>
          <w:i/>
          <w:iCs/>
          <w:sz w:val="24"/>
          <w:szCs w:val="24"/>
          <w:lang w:val="en-US" w:eastAsia="en-US"/>
        </w:rPr>
        <w:t>закону Огня</w:t>
      </w:r>
      <w:r>
        <w:rPr>
          <w:rFonts w:cs="Arial" w:ascii="Arial" w:hAnsi="Arial"/>
          <w:sz w:val="24"/>
          <w:szCs w:val="24"/>
          <w:lang w:val="en-US" w:eastAsia="en-US"/>
        </w:rPr>
        <w:t xml:space="preserve">, мы можем установить путь к совершенствованию. Огонь солнца и огонь духа – наши творческие силы. Теплота солнца и теплота сердца – наши жизнедатели...” (БЕСПРЕДЕЛЬНОСТЬ I, § 79)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Энергии различаются по своему потенциалу. Чем мощнее потенциал, тем устремленнее энергия. Чем мощнее потенциал, тем мощнее притяжение. Соответственно с возникновением Пространственного Огня напрягается энергия. То же соответствие существует между зерном духа и насыщением Светилом. Так потенциал духа зависит от насыщения Светилом. Зарождение энергий, таким образом, происходит как насыщение светилом. Вихревые кольца, вовлекающие зерно в свою спираль, передают свои энергии, и жизненный импульс несет его дальше в сферу, где притяжение даст ему направление. Так устремленное зерно получает свой жизненный путь, и явление нескончаемого жизненного импульса утверждает Сущее...” (БЕСПРЕДЕЛЬНОСТЬ I, § 333) </w:t>
      </w:r>
    </w:p>
    <w:p>
      <w:pPr>
        <w:pStyle w:val="Normal"/>
        <w:widowControl/>
        <w:ind w:firstLine="567"/>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w:t>
      </w:r>
      <w:r>
        <w:rPr>
          <w:rFonts w:cs="Arial" w:ascii="Arial" w:hAnsi="Arial"/>
          <w:sz w:val="24"/>
          <w:szCs w:val="24"/>
          <w:lang w:val="en-US" w:eastAsia="en-US"/>
        </w:rPr>
        <w:t xml:space="preserve">Части светил не случайно залетают на соседние сферы — своего рода пути сообщения. Знаки эти упущены современной наукою. Не в том дело, что аэролит может заключать караты бриллиантов, а в значении психомагнита. По этому пути могут народы преувеличить сферу сообщения. При координации материи в будущем это качество психомагнита важно. Ведь материя, наконец, должна слиться с духом, как стекло может стать ковким.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К началу новой эволюции можно применить новые способы лечения, располагая людей по лучам Светил. Выйти за пределы планеты — ближайшее нахождение. Не зритель миров, но сознательный соучастник — человек, и дорога ему не через лужи, но через сияние сфер. Лишь чуять, - зачем искать свет? Дух знает, ему доступно, ему суждено. Иначе зачем лестница Нашего Братства? Она уперлась в землю и затерялась в небесах” (ЛИСТЫ САДА МОРИИ: ОЗАРЕНИЕ, 1924 - III - 8, § 115).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Если начнем разлагать материю, мы увидим, как атомы, освобожденные, начнут располагаться по их основному тону и, уходя в эфир, образуют радугу, которая звучит музыкою сфер.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 xml:space="preserve">Если целая планета разлагается, то, конечно, следствие будет — радуга. Можно это наблюдать на каждом разложении видимой материи...” (ЛИСТЫ САДА МОРИИ: ОЗАРЕНИЕ, 1925 - IV - 2, § 304). </w:t>
      </w:r>
    </w:p>
    <w:p>
      <w:pPr>
        <w:pStyle w:val="Heading2"/>
        <w:ind w:left="567" w:hanging="567"/>
        <w:rPr>
          <w:lang w:val="en-US" w:eastAsia="en-US"/>
        </w:rPr>
      </w:pPr>
      <w:r>
        <w:rPr>
          <w:lang w:val="en-US" w:eastAsia="en-US"/>
        </w:rPr>
        <w:t>124. Дух и душа</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Человек есть продукт эволюции, в своем развитии он прошел через минеральное, растительное и животное царства, и его тело, которое развилось из животного царства, происходит не от обезьяны. Напротив, согласно Тайной Доктрине, именно обезьяна произошла от человека, и является результатом скрещивания животного и человека во времена Атлантиды, целью которого было создание рабской рабочей силы. Однако в дальнейшем, в связи с тем, что это нарушало процесс человеческой эволюции, эксперимент был естественным образом пресечен.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На человеческие тела, развившиеся из животного царства, - а именно, из всех высших видов животных, - на определенной стадии развития снизошла Искра Духа, или Зерно Духа, возложившая на себя задачу превращения животного человека в Богочеловека. Таким образом, сегодня в каждом человеке имеются реликты прежней животной души, которые постепенно должны исчезнуть. Это должно произойти в будущей Шестой Коренной Расе, поскольку она уже не будет обладать плотным физическим телом, а только уплотненным астральным.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роцесс трансформации животного человека в Богочеловека простирается на многие миллионы лет, на протяжении которых человек должен пройти в своем развитии Семь Коренных Рас. Белая Раса относится к пятой Коренной Расе. Этот процесс развития, как и всякие роды, требует огромных усилий, напряжения и страданий, ибо, если человек постепенно начинает сознательно устремляться к Духу и, в конце концов, достигает одухотворения, он должен отказаться от удобств материи, чтобы получить взамен радости высшего порядка. При этом именно материя, в частности обладание материальными благами, оказывается в действительности иллюзией, а земная жизнь становится ареной борьбы сиюминутных страстей.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Восхождение духа происходит, главным образом, в дни потрясений. Трудное время для сильного духа есть ускоренный путь восхождения. Дух лишь тогда может стать совершенным, если он признает Высшие Миры. Чем выше его развитие, тем больше он видит и понимает. Развитие духа требует утончения, ибо, в противном случае, невозможно созидать новое и продвигаться в эволюции. Для достижения этого роста дух должен укрепиться, встречая сильные препятствия и трудности со стороны внешних обстоятельств. Его очищение является, поэтому, величайшим страданием для низшей природы в человеке, однако оно неизбежно. Тот, кто пренебрегает своим духовным развитием, предстанет однажды перед закрытыми вратами, и страшным будет его пробуждение. И напротив, духовно бодрствующий окажется в Мире Высшем, соответствующем более высокому уровню развития, материя которого имеет тонкоматериальную, или же огненную, природу. Духу надлежит исполнить на Земле великую задачу: он должен пожертвовать собой, чтобы облагородить свою низшую природу и преобразить низшую материю в свет. В основании этого факта лежит извечная человеческая тоска по возвращению к Богу, поэтому и в человеческой жизни основное внимание должно уделяться жизни духа, а не удовлетворению повседневных потребностей.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Чтобы лучше понять поставленные перед человеком задачи, необходимо знать его тонкоматериальную и огненную конституцию, поскольку без этого знания очень трудно сознательно развивать психическую энергию и воспламенять центры высшего сознани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режнее троичное деление на тело, душу и дух для этой цели уже недостаточно, хотя более глубокое рассмотрение никоим образом не отменяет его.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Семеричная конституция человека подразделяется на преходящую низшую четверицу и непреходящую высшую троицу. Обе ярко демонстрируют биполярность в человеке, которая находит свое выражение в его высшей и низшей природе, или же в Духе и Матери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r>
    </w:p>
    <w:p>
      <w:pPr>
        <w:pStyle w:val="Normal"/>
        <w:widowControl/>
        <w:ind w:firstLine="567"/>
        <w:jc w:val="center"/>
        <w:rPr>
          <w:rFonts w:ascii="Arial" w:hAnsi="Arial" w:cs="Arial"/>
          <w:b/>
          <w:b/>
          <w:bCs/>
          <w:sz w:val="24"/>
          <w:szCs w:val="24"/>
          <w:lang w:val="en-US" w:eastAsia="en-US"/>
        </w:rPr>
      </w:pPr>
      <w:r>
        <w:rPr>
          <w:rFonts w:cs="Arial" w:ascii="Arial" w:hAnsi="Arial"/>
          <w:b/>
          <w:bCs/>
          <w:sz w:val="24"/>
          <w:szCs w:val="24"/>
          <w:lang w:val="en-US" w:eastAsia="en-US"/>
        </w:rPr>
        <w:t>Низшая или преходящая четверица:</w:t>
      </w:r>
    </w:p>
    <w:p>
      <w:pPr>
        <w:pStyle w:val="Normal"/>
        <w:widowControl/>
        <w:ind w:firstLine="567"/>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widowControl/>
        <w:numPr>
          <w:ilvl w:val="0"/>
          <w:numId w:val="26"/>
        </w:numPr>
        <w:jc w:val="both"/>
        <w:rPr>
          <w:rFonts w:ascii="Arial" w:hAnsi="Arial" w:cs="Arial"/>
          <w:sz w:val="24"/>
          <w:szCs w:val="24"/>
          <w:lang w:val="en-US" w:eastAsia="en-US"/>
        </w:rPr>
      </w:pPr>
      <w:r>
        <w:rPr>
          <w:rFonts w:cs="Arial" w:ascii="Arial" w:hAnsi="Arial"/>
          <w:sz w:val="24"/>
          <w:szCs w:val="24"/>
          <w:lang w:val="en-US" w:eastAsia="en-US"/>
        </w:rPr>
        <w:t xml:space="preserve">Физическое тело. </w:t>
      </w:r>
    </w:p>
    <w:p>
      <w:pPr>
        <w:pStyle w:val="Normal"/>
        <w:widowControl/>
        <w:numPr>
          <w:ilvl w:val="0"/>
          <w:numId w:val="26"/>
        </w:numPr>
        <w:ind w:left="0" w:firstLine="567"/>
        <w:jc w:val="both"/>
        <w:rPr>
          <w:rFonts w:ascii="Arial" w:hAnsi="Arial" w:cs="Arial"/>
          <w:sz w:val="24"/>
          <w:szCs w:val="24"/>
          <w:lang w:val="en-US" w:eastAsia="en-US"/>
        </w:rPr>
      </w:pPr>
      <w:r>
        <w:rPr>
          <w:rFonts w:cs="Arial" w:ascii="Arial" w:hAnsi="Arial"/>
          <w:sz w:val="24"/>
          <w:szCs w:val="24"/>
          <w:lang w:val="en-US" w:eastAsia="en-US"/>
        </w:rPr>
        <w:t xml:space="preserve">Эфирное тело, или эфирный двойник, иногда его путают с астральным телом. Многие феномены на спиритических сеансах производятся эфирным двойником медиума. </w:t>
      </w:r>
    </w:p>
    <w:p>
      <w:pPr>
        <w:pStyle w:val="Normal"/>
        <w:widowControl/>
        <w:numPr>
          <w:ilvl w:val="0"/>
          <w:numId w:val="26"/>
        </w:numPr>
        <w:jc w:val="both"/>
        <w:rPr>
          <w:rFonts w:ascii="Arial" w:hAnsi="Arial" w:cs="Arial"/>
          <w:sz w:val="24"/>
          <w:szCs w:val="24"/>
          <w:lang w:val="en-US" w:eastAsia="en-US"/>
        </w:rPr>
      </w:pPr>
      <w:r>
        <w:rPr>
          <w:rFonts w:cs="Arial" w:ascii="Arial" w:hAnsi="Arial"/>
          <w:sz w:val="24"/>
          <w:szCs w:val="24"/>
          <w:lang w:val="en-US" w:eastAsia="en-US"/>
        </w:rPr>
        <w:t xml:space="preserve">ПРАНА - жизненный принцип. </w:t>
      </w:r>
    </w:p>
    <w:p>
      <w:pPr>
        <w:pStyle w:val="Normal"/>
        <w:widowControl/>
        <w:numPr>
          <w:ilvl w:val="0"/>
          <w:numId w:val="28"/>
        </w:numPr>
        <w:ind w:left="0" w:firstLine="567"/>
        <w:jc w:val="both"/>
        <w:rPr>
          <w:rFonts w:ascii="Arial" w:hAnsi="Arial" w:cs="Arial"/>
          <w:sz w:val="24"/>
          <w:szCs w:val="24"/>
          <w:lang w:val="en-US" w:eastAsia="en-US"/>
        </w:rPr>
      </w:pPr>
      <w:r>
        <w:rPr>
          <w:rFonts w:cs="Arial" w:ascii="Arial" w:hAnsi="Arial"/>
          <w:sz w:val="24"/>
          <w:szCs w:val="24"/>
          <w:lang w:val="en-US" w:eastAsia="en-US"/>
        </w:rPr>
        <w:t xml:space="preserve">КАМА - животная душа, или астральное тело, через него желание проявляет себя в двух аспектах: как КАМА-МАНАС, или низший Манас (инстинктивный ум), и КАМА-РУПА (астральная оболочка). </w:t>
      </w:r>
    </w:p>
    <w:p>
      <w:pPr>
        <w:pStyle w:val="Normal"/>
        <w:widowControl/>
        <w:ind w:left="567" w:hanging="0"/>
        <w:jc w:val="both"/>
        <w:rPr>
          <w:rFonts w:ascii="Arial" w:hAnsi="Arial" w:cs="Arial"/>
          <w:sz w:val="24"/>
          <w:szCs w:val="24"/>
          <w:lang w:val="en-US" w:eastAsia="en-US"/>
        </w:rPr>
      </w:pPr>
      <w:r>
        <w:rPr>
          <w:rFonts w:cs="Arial" w:ascii="Arial" w:hAnsi="Arial"/>
          <w:sz w:val="24"/>
          <w:szCs w:val="24"/>
          <w:lang w:val="en-US" w:eastAsia="en-US"/>
        </w:rPr>
      </w:r>
    </w:p>
    <w:p>
      <w:pPr>
        <w:pStyle w:val="Normal"/>
        <w:widowControl/>
        <w:ind w:left="567" w:hanging="0"/>
        <w:jc w:val="center"/>
        <w:rPr>
          <w:rFonts w:ascii="Arial" w:hAnsi="Arial" w:cs="Arial"/>
          <w:b/>
          <w:b/>
          <w:bCs/>
          <w:sz w:val="24"/>
          <w:szCs w:val="24"/>
          <w:lang w:val="en-US" w:eastAsia="en-US"/>
        </w:rPr>
      </w:pPr>
      <w:r>
        <w:rPr>
          <w:rFonts w:cs="Arial" w:ascii="Arial" w:hAnsi="Arial"/>
          <w:b/>
          <w:bCs/>
          <w:sz w:val="24"/>
          <w:szCs w:val="24"/>
          <w:lang w:val="en-US" w:eastAsia="en-US"/>
        </w:rPr>
        <w:t>Высшая или непреходящая Троица:</w:t>
      </w:r>
    </w:p>
    <w:p>
      <w:pPr>
        <w:pStyle w:val="Normal"/>
        <w:widowControl/>
        <w:ind w:left="567" w:hanging="0"/>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widowControl/>
        <w:numPr>
          <w:ilvl w:val="0"/>
          <w:numId w:val="16"/>
        </w:numPr>
        <w:ind w:left="0" w:firstLine="567"/>
        <w:jc w:val="both"/>
        <w:rPr>
          <w:rFonts w:ascii="Arial" w:hAnsi="Arial" w:cs="Arial"/>
          <w:sz w:val="24"/>
          <w:szCs w:val="24"/>
          <w:lang w:val="en-US" w:eastAsia="en-US"/>
        </w:rPr>
      </w:pPr>
      <w:r>
        <w:rPr>
          <w:rFonts w:cs="Arial" w:ascii="Arial" w:hAnsi="Arial"/>
          <w:sz w:val="24"/>
          <w:szCs w:val="24"/>
          <w:lang w:val="en-US" w:eastAsia="en-US"/>
        </w:rPr>
        <w:t xml:space="preserve">МАНАС - самосознание, мыслитель, или высший Манас со своим интеллектом. </w:t>
      </w:r>
    </w:p>
    <w:p>
      <w:pPr>
        <w:pStyle w:val="Normal"/>
        <w:widowControl/>
        <w:numPr>
          <w:ilvl w:val="0"/>
          <w:numId w:val="16"/>
        </w:numPr>
        <w:ind w:left="0" w:firstLine="567"/>
        <w:jc w:val="both"/>
        <w:rPr>
          <w:rFonts w:ascii="Arial" w:hAnsi="Arial" w:cs="Arial"/>
          <w:b/>
          <w:b/>
          <w:bCs/>
          <w:sz w:val="24"/>
          <w:szCs w:val="24"/>
          <w:lang w:val="en-US" w:eastAsia="en-US"/>
        </w:rPr>
      </w:pPr>
      <w:r>
        <w:rPr>
          <w:rFonts w:cs="Arial" w:ascii="Arial" w:hAnsi="Arial"/>
          <w:sz w:val="24"/>
          <w:szCs w:val="24"/>
          <w:lang w:val="en-US" w:eastAsia="en-US"/>
        </w:rPr>
        <w:t xml:space="preserve">БУДДХИ - духовная душа с Высшим Разумом или чувствознанием. </w:t>
      </w:r>
    </w:p>
    <w:p>
      <w:pPr>
        <w:pStyle w:val="Normal"/>
        <w:widowControl/>
        <w:numPr>
          <w:ilvl w:val="0"/>
          <w:numId w:val="16"/>
        </w:numPr>
        <w:jc w:val="both"/>
        <w:rPr>
          <w:rFonts w:ascii="Arial" w:hAnsi="Arial" w:cs="Arial"/>
          <w:b/>
          <w:b/>
          <w:bCs/>
          <w:sz w:val="24"/>
          <w:szCs w:val="24"/>
          <w:lang w:val="en-US" w:eastAsia="en-US"/>
        </w:rPr>
      </w:pPr>
      <w:r>
        <w:rPr>
          <w:rFonts w:cs="Arial" w:ascii="Arial" w:hAnsi="Arial"/>
          <w:sz w:val="24"/>
          <w:szCs w:val="24"/>
          <w:lang w:val="en-US" w:eastAsia="en-US"/>
        </w:rPr>
        <w:t xml:space="preserve">АТМА - чистый дух или огненный принцип в человеке. </w:t>
      </w:r>
    </w:p>
    <w:p>
      <w:pPr>
        <w:pStyle w:val="Normal"/>
        <w:widowControl/>
        <w:ind w:left="567" w:hanging="0"/>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Дух и душа, или высший и низший Манас, в действительности есть лишь различные свойства одной и той же основной энергии огня и сознания, высшим качеством которых является психическая энергия. Чтобы достичь высшей духовности, мы должны трансмутировать и сублимировать огни наших центров до их седьмого состояния. Так Мир Высшей Духовности или Мир Огненный - это Мир сублимированных чувств, или же утонченного состояния, которое соответствует высшим притяжениям, или вибрациям. Весь Космос построен на семеричном основании и, поэтому, всякая энергия также имеет семеричную шкалу напряжения и утончени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роблема духа и души является сложной из-за неполных объяснений в оккультной литературе. Действительно, довольно трудно отделить дух от души, ибо все эти подразделения есть лишь различные качества единой основной энергии, которая на различных ступенях развития проявляется через разные нервные центры или проводники. Троичное деление человека на тело, душу и дух признавалось уже тысячелетия назад, однако, семеричное деление дает лучшие возможности познать работающие в человеке принципы.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Истинным центром человека является Буддхи, или шестой принцип, часто называемый духовной душой, в отличие от животной души человека, или Кама-Рупы, четвертого принципа. Четыре низших принципа у человека общие с животными и также инстинктивный ум, хотя он в большей степени неосознанно для бодрствующего сознания направляет и руководит жизненными функциями, вследствие чего интеллект часто вмешивается и совершает действия, которые животное “инстинктивно” избегало бы. Зато человек отличается наличием интеллектуального ума, высшего Манаса, который, в отличие от животного, делает его сознательным творцом и дает ему возможность развить посредством языка более высокое средство коммуникации, а также создать цивилизацию. Высший Разум, или третий вид ума, чувствознание, является признаком шестого принципа, или Буддхи, и именно он развивает истинно культурного человека. Пока духовность не развита, шестой и седьмой принцип находятся в человеке в спящем состояни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Высшая Триада есть уже сознательное, бессмертное Эго человека, которое пребывает в Девачане (царстве Ангелов) после распадения принципов, которые составляют низшую четверицу, или низшее Эго. Высшая Триада часто обозначается как Зерно Духа, не имеющее самостоятельного, непосредственного проявления на Земле. Для своего проявления Триада должна соединиться с низшей четверицей. Иначе говоря, все качества основной энергии, трансмутированные ее огнем, должны быть приведены в соответствие и вылиться в высшее человеческое качество, в психическую энергию.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Лишь сознательно развитая первоначальная энергия, или психическая энергия, делает человека психотворящим и дает бессмертие. Зерно Духа, или Высшее Эго в человеке беспредельно растет и изменяется, но при условии, что оно получает духовное питание от всех центров и чакр. Это происходит тогда, когда психическая энергия побуждает к действию высшие или тонкоматериальные нервные центры. Если человеку, как носителю Духовного Зерна, удается здесь, на Земле, одухотворить свою сущность посредством открытия высших центров, то по окончании этого цикла, или Четвертого Круга нашей планеты, он будет пребывать в полном сознании в соответствующей ему сфере, сохранив все накопленные энергии или способности. И если в следующих Планетарных Кругах он разовьет такое же непреклонное стремление к совершенству, он сохранит свое бессмертие и на следующий межпланетарный период, и так до бесконечности. Но следует помнить, что изменения в Зерне Духа могут происходить как в сторону восхождения, так и падения. Однако неслыханно тяжким будет восхождение после длительного падения, вызванного сопротивлением Космическим Законам Эволюции. </w:t>
      </w:r>
    </w:p>
    <w:p>
      <w:pPr>
        <w:pStyle w:val="Heading2"/>
        <w:ind w:left="567" w:hanging="567"/>
        <w:rPr>
          <w:lang w:val="en-US" w:eastAsia="en-US"/>
        </w:rPr>
      </w:pPr>
      <w:r>
        <w:rPr>
          <w:lang w:val="en-US" w:eastAsia="en-US"/>
        </w:rPr>
        <w:t>125. Дух и сознание</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Сознание, как дар наблюдения и восприятия нашего бытия, нашего окружения и всего происходящего, есть способность духа. Можно также сказать, что так называемые принципы, за исключением физического тела и эфирного двойника, являются лишь аспектами или состояниями нашего сознания. </w:t>
      </w:r>
    </w:p>
    <w:p>
      <w:pPr>
        <w:pStyle w:val="2"/>
        <w:widowControl/>
        <w:ind w:right="27" w:firstLine="550"/>
        <w:rPr>
          <w:sz w:val="24"/>
          <w:szCs w:val="24"/>
          <w:lang w:val="en-US" w:eastAsia="en-US"/>
        </w:rPr>
      </w:pPr>
      <w:r>
        <w:rPr>
          <w:sz w:val="24"/>
          <w:szCs w:val="24"/>
          <w:lang w:val="en-US" w:eastAsia="en-US"/>
        </w:rPr>
        <w:t>“</w:t>
      </w:r>
      <w:r>
        <w:rPr>
          <w:sz w:val="24"/>
          <w:szCs w:val="24"/>
          <w:lang w:val="en-US" w:eastAsia="en-US"/>
        </w:rPr>
        <w:t xml:space="preserve">Сознание может напрягать те рычаги, которые необходимы для укрепления психической энергии. Но для этого нужно очень тонкое распознавание, ибо тонкое сознание употребит силы на творческое напряжение, но грубое сознание и дух разрушителя напряжет рычаги на темные ухищрения. Психическая энергия в руках человеческих есть самое страшное оружие” (МИР ОГНЕННЫЙ III, § 409).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Говорю не для того, чтобы повторять об утонченном чувствознании, об этом условии повторено достаточно. Обратите внимание на материальность духовности с другой стороны. Все-таки остается два мира - очевидный и действительный. Даже по значению этих понятий предпочтение будет оказано действительности, в этом все согласятся. Какое же совершенствование может быть приобретено, осознав действительность! Вот эту действительность нужно выдвинуть и закрепить, как совершенно реальное понятие, и тогда изменится окружающее неузнаваемо.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Люди говорят о многих правдах, - не нужно ли проникнуть оболочки и стремиться к Единой Истине? Действительность под самым сильным наблюдением расширит сознание. Сознание есть тот самый волшебный ларец, куда соберутся потерянные сокровища” (АГНИ ЙОГА, § 590).</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Рад, если понимаете весь вред ложной духовности. Часто не расширенное сознание, но болезненное извращение психической энергии становится заместителем. Где боязнь, где саможаление, где самомнение, где бездействие, где избегание самоотверженности, где несоизмеримость, где безответственность, разве там служение эволюции?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Надо твердо дать понять тем, кто избегает жатву труда, что их воздыхания меньше, нежели движения стебля травы. Так же те, кто погружается в Астральный мир без сознания восхождения, должны знать, как ответственны они за загромождение пространства. Только сознание может вести и позволит распознать правильное направление. Также и те, кто считает служение эволюции жертвой, подлежащей вознаграждению, могут быть награждены металлом, но не расширением сознания.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Утверждайте, что утончение сознания есть тот магнит, который привлекает любые полезные энергии. Как сокровище неисчерпаемое, сознание поведет на те высоты, где победа. Неужели достойно человека дать сознанию зарасти, подобно бурьяну?! Нужно помыслить, куда хотели бы направиться. Огонь сознания осветит путь!” (АГНИ ЙОГА, § 591). </w:t>
      </w:r>
    </w:p>
    <w:p>
      <w:pPr>
        <w:pStyle w:val="Normal"/>
        <w:widowControl/>
        <w:ind w:firstLine="567"/>
        <w:jc w:val="both"/>
        <w:rPr/>
      </w:pPr>
      <w:r>
        <w:rPr>
          <w:rFonts w:cs="Arial" w:ascii="Arial" w:hAnsi="Arial"/>
          <w:sz w:val="24"/>
          <w:szCs w:val="24"/>
          <w:lang w:val="en-US" w:eastAsia="en-US"/>
        </w:rPr>
        <w:t>“</w:t>
      </w:r>
      <w:r>
        <w:rPr>
          <w:rFonts w:cs="Arial" w:ascii="Arial" w:hAnsi="Arial"/>
          <w:sz w:val="24"/>
          <w:szCs w:val="24"/>
          <w:lang w:val="en-US" w:eastAsia="en-US"/>
        </w:rPr>
        <w:t>Умершее сознание, как шелуха утраченного зерна. Понятие полной растворимости, иначе смерти, принадлежит продуктам психической энергии. Можно представить атрофию сознания, которое не питается устремлением и неуловимо разлагается в потоке тончайших энергий, неуловимо и невозвратно</w:t>
      </w:r>
      <w:r>
        <w:rPr>
          <w:rFonts w:cs="Arial" w:ascii="Arial" w:hAnsi="Arial"/>
          <w:sz w:val="22"/>
          <w:szCs w:val="22"/>
          <w:lang w:val="en-US" w:eastAsia="en-US"/>
        </w:rPr>
        <w:t xml:space="preserve">...” </w:t>
      </w:r>
      <w:r>
        <w:rPr>
          <w:rFonts w:cs="Arial" w:ascii="Arial" w:hAnsi="Arial"/>
          <w:sz w:val="24"/>
          <w:szCs w:val="24"/>
          <w:lang w:val="en-US" w:eastAsia="en-US"/>
        </w:rPr>
        <w:t xml:space="preserve">(ОБЩИНА, § 227). </w:t>
      </w:r>
    </w:p>
    <w:p>
      <w:pPr>
        <w:pStyle w:val="Heading2"/>
        <w:ind w:left="567" w:hanging="567"/>
        <w:rPr>
          <w:lang w:val="en-US" w:eastAsia="en-US"/>
        </w:rPr>
      </w:pPr>
      <w:r>
        <w:rPr>
          <w:lang w:val="en-US" w:eastAsia="en-US"/>
        </w:rPr>
        <w:t>126. Делимость духа</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Важным качеством психической энергии является делимость духа. Она основывается на способности психической энергии к самоотделению. Те существа, которые достигли высокого духовного развития, способны одновременно появляться в разных местах. При необходимости они могут отделять часть своего высшего сознания, то есть часть своего духа, и посредством психической энергии придавать ему такой вид или образ, который соответствует их нынешней, реальной внешности. Подобные дубликаты, после выполнения данного им поручения, возвращаются к своему источнику, из которого они были посланы, и воссоединяются с ним.</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О достижении высшей степени этого качества можно говорить тогда, когда высокая сущность уже в совершенстве овладела свойством делимости духа и способна одновременно сознательно действовать как на Земле, так и в межпланетном пространстве, посещая даже ближайшие планеты.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Делимость духа есть посылка энергии...” (АГНИ ЙОГА, § 254).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ри высокой степени духовности делимость духа столь велика, что отделившиеся частицы психической энергии непрестанно работают в полной согласованности с такими же частицами энергии, посланными родственными душами. Именно очищенная энергия будет принимать участие в самых неотложных задачах на благо всего человечества. Итак, следует чаще думать и ощущать желание участвовать в такой светлой работе. Целебные излучения йога или даже чистого человека действуют на большое расстояние. Сам такой светоносец чувствует утомление после спасительного применения своих излучений, и нередко люди неосознанно отнимают у него так много сил, что он заболевает из-за слишком большого оттока психической энерги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Однако там, где нет правильного обмена психической энергии, нет также и делимости духа. Когда огонь бездействует или начал уходить из негодного вместилища, то делимость духа, конечно же, недоступна. Также нельзя забывать, что психическая энергия - сила обоюдоострая, ибо многие темные силы обладают большим запасом этой энергии, но только в ее низших проявлениях. Воздействие такой энергии ограничено исключительно земным планом и низшими сферами по сравнению с энергией высшего качества.</w:t>
      </w:r>
    </w:p>
    <w:p>
      <w:pPr>
        <w:pStyle w:val="Normal"/>
        <w:widowControl/>
        <w:ind w:firstLine="426"/>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Также начнете замечать, что видите свои изображения как бы перед собою; не нужно изумляться, ибо это есть расширение делимости духа. Явление выделения и посылки части духа показывают развитому третьему глазу посланное изображение. Можно знать, что в это время кто-то видит его и получает помощь” (ИЕРАРХИЯ, § 92). </w:t>
      </w:r>
    </w:p>
    <w:p>
      <w:pPr>
        <w:pStyle w:val="Normal"/>
        <w:widowControl/>
        <w:ind w:firstLine="426"/>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онечно, разделение духа присуще, когда центры пламенно творят. Так гармония творчества насыщается этим пламенем духа. Каждый творческий импульс, когда он насыщает пространство своим огнем, зажигает факелы духовные. Потому светильники духа могут зажигать ауры. Так пламенные центры зажигают на расстоянии духовные искания. Истинно, творчество велико! “(ИЕРАРХИЯ, § 184).</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Также помните, что огненная энергия растет и работает непрестанно, если сердце зажжено. Тем самым легче понять и уже упомянутую делимость духа. Пламя делимо без ущерба и не требует никаких расстояний и времени. Так, когда видят вас в разных странах, не нужно удивляться, это лишь одно из качеств огненного напряжения.</w:t>
      </w:r>
    </w:p>
    <w:p>
      <w:pPr>
        <w:pStyle w:val="Normal"/>
        <w:widowControl/>
        <w:ind w:right="316" w:firstLine="660"/>
        <w:jc w:val="both"/>
        <w:rPr>
          <w:rFonts w:ascii="Arial" w:hAnsi="Arial" w:cs="Arial"/>
          <w:sz w:val="24"/>
          <w:szCs w:val="24"/>
          <w:lang w:val="en-US" w:eastAsia="en-US"/>
        </w:rPr>
      </w:pPr>
      <w:r>
        <w:rPr>
          <w:rFonts w:cs="Arial" w:ascii="Arial" w:hAnsi="Arial"/>
          <w:sz w:val="24"/>
          <w:szCs w:val="24"/>
          <w:lang w:val="en-US" w:eastAsia="en-US"/>
        </w:rPr>
        <w:t>Конечно, это огненное напряжение приносит нагнетение солнечного сплетения. Нужно представить себе насколько соединение Огня сердца с Огнем Пространства должно напрягать центры” (МИР ОГНЕННЫЙ I, 44).</w:t>
      </w:r>
    </w:p>
    <w:p>
      <w:pPr>
        <w:pStyle w:val="Normal"/>
        <w:widowControl/>
        <w:ind w:right="-7"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Указанные факты одновременного появления тонкого тела должны разрушить предубеждение невежд, что Высшие Существа не могут появляться в разных частях света. Но если даже плотное состояние может знать делимость духа, то огненное состояние, прежде всего, не будет ограничено одномерностью и временем и пространством. Когда удается логически и разумно представить себе первичные качества Огненного Мира, то немедленно можно начать усваивать его реальность. Какое счастье, когда Беспредельность перестает быть пустотою!” (МИР ОГНЕННЫЙ I, 598). </w:t>
      </w:r>
    </w:p>
    <w:p>
      <w:pPr>
        <w:pStyle w:val="Heading2"/>
        <w:ind w:left="567" w:hanging="567"/>
        <w:rPr>
          <w:lang w:val="en-US" w:eastAsia="en-US"/>
        </w:rPr>
      </w:pPr>
      <w:r>
        <w:rPr>
          <w:lang w:val="en-US" w:eastAsia="en-US"/>
        </w:rPr>
        <w:t>127. Аура и психическая энергия</w:t>
      </w:r>
    </w:p>
    <w:p>
      <w:pPr>
        <w:pStyle w:val="Normal"/>
        <w:widowControl/>
        <w:ind w:firstLine="567"/>
        <w:jc w:val="both"/>
        <w:rPr>
          <w:rFonts w:ascii="Arial" w:hAnsi="Arial" w:cs="Arial"/>
          <w:b/>
          <w:b/>
          <w:bCs/>
          <w:sz w:val="24"/>
          <w:szCs w:val="24"/>
          <w:lang w:val="en-US" w:eastAsia="en-US"/>
        </w:rPr>
      </w:pPr>
      <w:r>
        <w:rPr>
          <w:rFonts w:cs="Arial" w:ascii="Arial" w:hAnsi="Arial"/>
          <w:sz w:val="24"/>
          <w:szCs w:val="24"/>
          <w:lang w:val="en-US" w:eastAsia="en-US"/>
        </w:rPr>
        <w:t>Не существует таких предметов и существ, которые не испускали бы лучей  и не проявляли бы, таким образом, определенные характерные признаки. Так, человек заключен в яйцевидную ауру, или поле излучения, которое отстоит от него, обычно, на ширину ладони. Ауру можно назвать также универсальным считывающим устройством, так как по ее окраске, интенсивности, ширине, а также по ее колебаниям можно сделать многочисленные выводы об основных качествах человека, а также об общем состоянии. Сама аура окружена заградительной сетью, которую необходимо содержать в целостности, ибо она представляет собой защитный панцирь, предохраняющий от нападений из Тонкого Мира, перед которыми мы, в случае ее повреждения, абсолютно беззащитны. Тонкоматериальные сущности способны проникать через предметы любой плотности, точно так же, как разные лучи, даже будучи ослабленными, воздействуют через плотные предметы. Без заградительной сети ауры тонкоматериальные сущности могут легко проникнуть в психически более слабого человека и завладеть им, что нередко и происходит и приводит к одержимости. Ауру и заградительную сеть можно укрепить и содержать в порядке только с помощью психической энергии.</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Аурическое яйцо или так называемое магнитное поле человека формируется шестым и седьмым принципом, таким образом, аура человека существенно отличается от ауры животного, так как животное обладает только магнитным излучением, которое, конечно, также обладает немалой энергией. Как только шестой и седьмой принцип в человеке достигают полного развития, человеческая аура становится существенно более высокого качества и поражает неповторимым великолепием цветовых оттенков. В конечном итоге аурическое яйцо стягивается в солнцеподобную ауру, как она абсолютно верно изображается в виде округлого священного нимба у великих святых и мучеников за веру, уже окончательно преодолевших в себе низшую материю.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о ширине ауры и ее цвету можно сделать безошибочный вывод о характере человека и о качестве его духовности. В будущем, когда люди научатся изготовлять фотографии аур, это будет иметь большое значение для познавания человека, так как только тогда появится возможность приглашать на все ответственные посты в государстве, в церкви и во всем человеческом обществе безупречных по своему характеру людей. Фотография ауры и научный гороскоп будут решающими при назначении всех руководителей. </w:t>
      </w:r>
    </w:p>
    <w:p>
      <w:pPr>
        <w:pStyle w:val="Normal"/>
        <w:widowControl/>
        <w:spacing w:lineRule="atLeast" w:line="240"/>
        <w:ind w:left="47" w:right="95" w:firstLine="662"/>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ри будущем снятии аур нужно помнить о разных светофильтрах. Синяя и фиолетовая окраска показывают, насколько трудны для обычной фильмы тона, имеющие сходство с окраской Тонкого Мира, к которому принадлежит аура. Так, она может быть снята, если пространство было наполнено метеорною пылью или если при процессе участвовала сильная психическая энергия. Так после всех физических пособий опять вернемся к психической энергии. Но как нужно для накопления этой энергии, прежде всего, избегать разлагающего кощунства” (СЕРДЦЕ, § 221).</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Запечатление на фильме ауры зависит вовсе не от самой фильмы, но от снимающего и снимаемого. Хорошая обычная фильма на стекле достаточна, но качество участников и свидетелей особенно важно. Нельзя также, даже при хороших качествах одного участника, ожидать немедленных результатов. Нужно настроить вину прежде созвучий. Но люди больше всего не терпят предварительной работы. Кроме того, нужно еще одно условие. Нужно уметь провести хотя бы один день без малейшего раздражения. Империл выедает самые значительные рефлексы энергии...” (СЕРДЦЕ, § 465).</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опробуйте увидеть куски своей ауры по желанию. Это невозможно, ибо закон психической энергии кроме желания нуждается в подходящих условиях. Такие условия не возникают мгновенно, но их нужно накопить на почве высших воздействий. Но и к высшим воздействиям путь не легок, ибо они получают доступ в открытые врата. Всякое уклонение от общения с очагами тончайших энергий закрывает врата. К тому же нужно понять, в чем состоит плодотворное общение. Оно зависит не столько от напора устремления, но и от заботливого отношения к окружающим условиям.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Иногда переходное время молчания является лучшим накопителем. Сознание в степени чувствознания дает понять, какое действие отвечает необходимости.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Из составных частей развитых аур особенно трудно видеть насыщенный зеленый и благородный рубиновый. Два противоположения - изумруд и рубин. Первый есть синтез и второй есть самоотверженность подвига. В туманных проявлениях оба могут встречаться, но чистыми можно видеть их редко, как редко бывают синтез и подвиг. Изумруд ближе к Чаше, рубин - к Глазу Брамы” (АГНИ ЙОГА, § 535).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ри зоркости можно наблюдать многие научно значительные явления. Можно заметить, как удары по ауре не только отражаются на глазах, но и на чувствительности кожи, особенно около плечевых лучей. Также можно заметить излучения света из самых неожиданных материалов – из дерева, холста, стекла, резины и многих предметов, не отвечающих обычным законам...” (СЕРДЦЕ, § 291). </w:t>
      </w:r>
    </w:p>
    <w:p>
      <w:pPr>
        <w:pStyle w:val="Heading2"/>
        <w:ind w:left="567" w:hanging="567"/>
        <w:rPr>
          <w:lang w:val="en-US" w:eastAsia="en-US"/>
        </w:rPr>
      </w:pPr>
      <w:r>
        <w:rPr>
          <w:lang w:val="en-US" w:eastAsia="en-US"/>
        </w:rPr>
        <w:t>128. Астральное тело и психическая энергия</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сихическая энергия оформляет и тонкое тело. Когда психическая энергия нагнетает энергию, то каждая энергия соответственно нагнетает тонкое тело. Яснослышание при огненности зависит от состояния психической энергии. Конечно, нужно иметь ввиду каждую растрачиваемость психической энергии, ибо нужно помнить, что один и тот же источник психической энергии творит на расстояниях и на всех прочих планах. Так нужно утверждать этот огненный источник, ибо в нем содержится динамика Огня” (МИР ОГНЕННЫЙ III, § 401).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огда люди говорят о смерти, часто высказывают верные соображения. Люди знают, что неожиданная смерть часто доставляет осложнения. Люди знают, что постепенный выход астрала может облегчить многое, но главного соображения не говорят. Избегают подумать, что поверх всех условий будет качество психической энергии. Сознанием человек одолеет все препятствия. Когда выросло сознание, тогда всякое переходное состояние не имеет значения. Когда крепка связь с Высшим Миром, тогда все начинания делаются легкими. Но странно, что люди предпочитают толковать о подробностях, упуская главное” (АГНИ ЙОГА, § 559). </w:t>
      </w:r>
    </w:p>
    <w:p>
      <w:pPr>
        <w:pStyle w:val="Normal"/>
        <w:widowControl/>
        <w:spacing w:lineRule="atLeast" w:line="160"/>
        <w:ind w:right="28" w:firstLine="709"/>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оранение тонкого тела должно стать предметом научного изыскания. Такое поранение случается гораздо чаще, нежели можно думать. И при битве, и при неудобствах возвращения в физическое тело можно наблюдать повреждение, которое всегда отражается болью физическою, притом болевые ощущения сосредоточиваются на наиболее напряженном месте организма. Конечно, чаще всего страдает сердце. Можно понять, что сердце является жизнедателем, но зато пламенное сердце больше всего стремится в бой. Самым ценным среди физических ощущений будут пульсации сердца, когда они связываются с развитою работою тонкого тела. Также поучительно явление изменения веса, когда тонкое тело покидает физическое” (СЕРДЦЕ, § 109). </w:t>
      </w:r>
    </w:p>
    <w:p>
      <w:pPr>
        <w:pStyle w:val="Heading2"/>
        <w:ind w:left="567" w:hanging="567"/>
        <w:rPr>
          <w:lang w:val="en-US" w:eastAsia="en-US"/>
        </w:rPr>
      </w:pPr>
      <w:r>
        <w:rPr>
          <w:lang w:val="en-US" w:eastAsia="en-US"/>
        </w:rPr>
        <w:t xml:space="preserve">129. Тонкий Мир и психическая энергия </w:t>
      </w:r>
    </w:p>
    <w:p>
      <w:pPr>
        <w:pStyle w:val="Normal"/>
        <w:widowControl/>
        <w:ind w:firstLine="567"/>
        <w:jc w:val="both"/>
        <w:rPr>
          <w:rFonts w:ascii="Arial" w:hAnsi="Arial" w:cs="Arial"/>
          <w:b/>
          <w:b/>
          <w:bCs/>
          <w:sz w:val="24"/>
          <w:szCs w:val="24"/>
          <w:lang w:val="en-US" w:eastAsia="en-US"/>
        </w:rPr>
      </w:pPr>
      <w:r>
        <w:rPr>
          <w:rFonts w:cs="Arial" w:ascii="Arial" w:hAnsi="Arial"/>
          <w:sz w:val="24"/>
          <w:szCs w:val="24"/>
          <w:lang w:val="en-US" w:eastAsia="en-US"/>
        </w:rPr>
        <w:t xml:space="preserve">При переходе в Тонкий Мир или при переходе из одного состояния в другое, которое может происходить во время сна, совершенно необходима психическая энергия. Только психическая энергия может перенести нас в сферы, соответствующие нашим накоплениям. Чем сильнее перед смертью была устремленность духа к совершенству, тем выше способен подняться дух. В случае, если основной запас и качество психической энергии не позволяют духу остаться в Высших Сферах, куда его вознес последний, мощный импульс, то все же он навсегда сохранит в своей памяти испытанное там восхищение, пребывая затем в тех сферах, которые соответствуют его духовным достижениям. Поэтому в прежние времена люди проявляли большую заботу о том, чтобы наполнить радостью последние часы пребывания на Земле и, вместе с тем, устремиться в Всевышнему.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оэтому понятно, что самоубийцы, которые в своем отчаянии полностью пресекают ток психической энергии, могут попадать лишь в низшие сферы Тонкого Мира. Из-за отчаяния, толкнувшего этих несчастных на такой безумный поступок, произошел столь сильный отток психической энергии, что они и после смерти не смогли освободиться от земного притяжения. Душевные депрессии, смятение, подавленность и отчаяние вообще разрушают психическую энергию и парализуют жизненную силу. Душевные муки и страдания самоубийц продолжаются до срока их кармически предусмотренной, естественной смерти. Это тот предопределенный судьбой момент, когда иссякает жизненный импульс, который приносит с собой на Землю каждый человек, и который, обычно, определяет продолжительность жизни. В исключительных случаях, когда сознание лишь временно омрачено очень тяжкими обстоятельствами и ударами судьбы, бедняги могут освободиться быстрее, чем обычно, обратившись за помощью к Силам Высшим, и устремившись к искуплению своего поступка; ибо убийство остается убийством, независимо от того, убивает ли человек самого себя или других. </w:t>
      </w:r>
    </w:p>
    <w:p>
      <w:pPr>
        <w:pStyle w:val="Normal"/>
        <w:widowControl/>
        <w:ind w:firstLine="567"/>
        <w:jc w:val="both"/>
        <w:rPr>
          <w:rFonts w:ascii="Arial" w:hAnsi="Arial" w:cs="Arial"/>
          <w:b/>
          <w:b/>
          <w:bCs/>
          <w:sz w:val="24"/>
          <w:szCs w:val="24"/>
          <w:lang w:val="en-US" w:eastAsia="en-US"/>
        </w:rPr>
      </w:pPr>
      <w:r>
        <w:rPr>
          <w:rFonts w:cs="Arial" w:ascii="Arial" w:hAnsi="Arial"/>
          <w:sz w:val="24"/>
          <w:szCs w:val="24"/>
          <w:lang w:val="en-US" w:eastAsia="en-US"/>
        </w:rPr>
        <w:t xml:space="preserve">Земная жизнь является определяющей для жизни в Тонком Мире. Поэтому, бесполезно лишь после смерти, в запоздалом просветлении, желать приобретения тех хороших качеств, которые человек не ценил и презирал на протяжении земной жизни. Основой всякого устремления является психическая энергия. Она накапливается поступками и трудом в земной жизни и возносит нас после смерти в надземные сферы. Наилучшему пробуждению, развитию и воспитанию психической энергии всегда будет способствовать радостное устремление в будущее, наполненное светлым трудом на Земле и в Тонком Мире. Если бы люди поняли, что переход в Тонкий Мир для чистого и устремленного духа есть высшая радость и высший восторг, поскольку он освобождает его от бремени земных иллюзий и ведет к истинной родине бессмертного духа, то они не боялись бы смерти и рассматривали бы ее как радостное событие.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обуждение везде имеет решающее значение. Так при переходе в Тонкий Мир побуждение будет проводником. Не уявленное, но прочувствованное побуждение будет прекраснее самих прославленных деяний. Только сам человек знает, как зародилось в нем то или иное чувство. Он может внутренне проследить процесс нарастания. Так лучший судья в самом себе. Но пусть человек помнит, что даже в земном бытии дан беспристрастный свидетель - всеначальная энергия” (БРАТСТВО, § 64). </w:t>
      </w:r>
    </w:p>
    <w:p>
      <w:pPr>
        <w:pStyle w:val="Normal"/>
        <w:widowControl/>
        <w:spacing w:lineRule="atLeast" w:line="160"/>
        <w:ind w:right="52" w:firstLine="709"/>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Опять приступят с вопросом – отчего так мало сказано во всех Заветах о Тонком Мире</w:t>
      </w:r>
      <w:bookmarkStart w:id="6" w:name="e0_144_"/>
      <w:r>
        <w:rPr>
          <w:rFonts w:cs="Arial" w:ascii="Arial" w:hAnsi="Arial"/>
          <w:sz w:val="24"/>
          <w:szCs w:val="24"/>
          <w:lang w:val="en-US" w:eastAsia="en-US"/>
        </w:rPr>
        <w:t xml:space="preserve">? </w:t>
      </w:r>
      <w:bookmarkEnd w:id="6"/>
      <w:r>
        <w:rPr>
          <w:rFonts w:cs="Arial" w:ascii="Arial" w:hAnsi="Arial"/>
          <w:sz w:val="24"/>
          <w:szCs w:val="24"/>
          <w:lang w:val="en-US" w:eastAsia="en-US"/>
        </w:rPr>
        <w:t xml:space="preserve">Поверьте, сказано везде много, но люди не желают замечать этого. На древних </w:t>
      </w:r>
      <w:bookmarkStart w:id="7" w:name="e0_145_"/>
      <w:r>
        <w:rPr>
          <w:rFonts w:cs="Arial" w:ascii="Arial" w:hAnsi="Arial"/>
          <w:sz w:val="24"/>
          <w:szCs w:val="24"/>
          <w:lang w:val="en-US" w:eastAsia="en-US"/>
        </w:rPr>
        <w:t xml:space="preserve">иконах можно </w:t>
      </w:r>
      <w:bookmarkEnd w:id="7"/>
      <w:r>
        <w:rPr>
          <w:rFonts w:cs="Arial" w:ascii="Arial" w:hAnsi="Arial"/>
          <w:sz w:val="24"/>
          <w:szCs w:val="24"/>
          <w:lang w:val="en-US" w:eastAsia="en-US"/>
        </w:rPr>
        <w:t xml:space="preserve">видеть сферы зеленые, иначе земные, и сферы красные – огненные, иначе Мира </w:t>
      </w:r>
      <w:bookmarkStart w:id="8" w:name="e0_146_"/>
      <w:r>
        <w:rPr>
          <w:rFonts w:cs="Arial" w:ascii="Arial" w:hAnsi="Arial"/>
          <w:sz w:val="24"/>
          <w:szCs w:val="24"/>
          <w:lang w:val="en-US" w:eastAsia="en-US"/>
        </w:rPr>
        <w:t xml:space="preserve">Тонкого. </w:t>
      </w:r>
      <w:bookmarkEnd w:id="8"/>
      <w:r>
        <w:rPr>
          <w:rFonts w:cs="Arial" w:ascii="Arial" w:hAnsi="Arial"/>
          <w:sz w:val="24"/>
          <w:szCs w:val="24"/>
          <w:lang w:val="en-US" w:eastAsia="en-US"/>
        </w:rPr>
        <w:t>На одном изображении можно видеть целые сцены в зеленых тонах и рядом красный мир Ангелов</w:t>
      </w:r>
      <w:bookmarkStart w:id="9" w:name="e0_147_"/>
      <w:r>
        <w:rPr>
          <w:rFonts w:cs="Arial" w:ascii="Arial" w:hAnsi="Arial"/>
          <w:sz w:val="24"/>
          <w:szCs w:val="24"/>
          <w:lang w:val="en-US" w:eastAsia="en-US"/>
        </w:rPr>
        <w:t xml:space="preserve">. Что </w:t>
      </w:r>
      <w:bookmarkEnd w:id="9"/>
      <w:r>
        <w:rPr>
          <w:rFonts w:cs="Arial" w:ascii="Arial" w:hAnsi="Arial"/>
          <w:sz w:val="24"/>
          <w:szCs w:val="24"/>
          <w:lang w:val="en-US" w:eastAsia="en-US"/>
        </w:rPr>
        <w:t xml:space="preserve">же может быть нагляднее? Все пророчества наполнены вестями о Тонком Мире. Даже в Коране Мир Тонкий не забыт. Невозможно назвать ни одно Учение, где бы не было </w:t>
      </w:r>
      <w:bookmarkStart w:id="10" w:name="e0_148_"/>
      <w:r>
        <w:rPr>
          <w:rFonts w:cs="Arial" w:ascii="Arial" w:hAnsi="Arial"/>
          <w:sz w:val="24"/>
          <w:szCs w:val="24"/>
          <w:lang w:val="en-US" w:eastAsia="en-US"/>
        </w:rPr>
        <w:t xml:space="preserve">отведено </w:t>
      </w:r>
      <w:bookmarkEnd w:id="10"/>
      <w:r>
        <w:rPr>
          <w:rFonts w:cs="Arial" w:ascii="Arial" w:hAnsi="Arial"/>
          <w:sz w:val="24"/>
          <w:szCs w:val="24"/>
          <w:lang w:val="en-US" w:eastAsia="en-US"/>
        </w:rPr>
        <w:t xml:space="preserve">места жизни Тонкого Мира. </w:t>
      </w:r>
      <w:bookmarkStart w:id="11" w:name="e0_149_"/>
      <w:r>
        <w:rPr>
          <w:rFonts w:cs="Arial" w:ascii="Arial" w:hAnsi="Arial"/>
          <w:sz w:val="24"/>
          <w:szCs w:val="24"/>
          <w:lang w:val="en-US" w:eastAsia="en-US"/>
        </w:rPr>
        <w:t xml:space="preserve">По ужасу </w:t>
      </w:r>
      <w:bookmarkEnd w:id="11"/>
      <w:r>
        <w:rPr>
          <w:rFonts w:cs="Arial" w:ascii="Arial" w:hAnsi="Arial"/>
          <w:sz w:val="24"/>
          <w:szCs w:val="24"/>
          <w:lang w:val="en-US" w:eastAsia="en-US"/>
        </w:rPr>
        <w:t xml:space="preserve">перед всем невидимым люди затыкают уши и закрывают глаза, предпочитая оставаться в невежестве. Но можно ли мыслить о сердце, о психической энергии, не памятуя о Мире Тонком, громадном и столь неразрывном с миром плотным?!” (СЕРДЦЕ, § 148). </w:t>
      </w:r>
    </w:p>
    <w:p>
      <w:pPr>
        <w:pStyle w:val="Normal"/>
        <w:widowControl/>
        <w:spacing w:lineRule="atLeast" w:line="160"/>
        <w:ind w:right="81" w:firstLine="709"/>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Если кто начнет жаловаться на неощутимость Тонкого Мира, укажите, насколько это заявление неправильно. Крылья Тонкого Мира касаются людей гораздо чаще, нежели принято думать. Но сами люди отгоняют невидимых мух и незримую паутину. Также часто люди борются с навязчивой мыслью и оборачиваются с вопросом: “Кто звал меня?” Множество тонких, но вполне реальных ощущений наполняет жизнь. Многие из них, в силу физической реальности, могут быть изучены даже сравнительно грубыми приборами. Ощущение невидимых паутин на лице, как знаете, бывает длительно и резко ощущается. Казалось бы, для врачей, занятых изысканиями в области психических явлений, должно быть очень значительным это ощущение. Почему же они не испытывают таких людей посредством разных аппаратов и на пульсацию, и на качество секреций, и на сердце, и на кожную восприимчивость? Тонкий элемент может показывать и какие-то колебания около наблюдаемого. Так ощупью можно начинать полезное наблюдение, но главная трудность в том, что обычно опыт делается спорадически, без железного, неуклонного терпения. Тонкий Мир нуждается в устремлении, но не в судорогах” (СЕРДЦЕ, § 480).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Между радиоволнами можно иногда различать какие-то вторгающиеся голоса. Конечно, это будут голоса некоторых людей, невольно воспринятые аппаратом. Так и среди голосов Тонкого Мира все чаще слышатся и голоса живых. Этим обстоятельством хотят воспользоваться враждебные невежды, чтобы отрицать сообщения из Тонкого Мира. Но они забывают, что психическая энергия повсюду одна. Она не может быть мертва или жива, ибо она всеначальна. Мысль нерушима и она вибрирует в пространстве.</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Невежды отрицают Мир Тонкий и тем отвергают мысль. Все Сущее служит не отрицанию, наоборот, все подтверждает одну Истину” (АУМ, § 520).</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ожно представить себе радость духа, осознавшего созидание Нового Мира. Если устремление велико, то каждая форма принесет углубление в усовершенствование. Объединение Миров может продвигать сознательное устремление. Возьмем формы Тонкого Мира и применим их к земному плану. Правильно употребили сравнение между психической энергией и механическими восприятиями. Ведь творчество может проявляться, именно, высшими энергиями, но для такого тонкого восприятия необходимо явить трансмутацию центров. Только когда дух чует общение с Невидимым Миром, можно утвердить пространственный ток. Даже простые опыты требуют полного доверия. Насколько же мощнее должен дух утвердиться в полном общении с Миром Невидимым...” (МИР ОГНЕННЫЙ III, §128). </w:t>
      </w:r>
    </w:p>
    <w:p>
      <w:pPr>
        <w:pStyle w:val="Normal"/>
        <w:widowControl/>
        <w:spacing w:lineRule="atLeast" w:line="160"/>
        <w:ind w:right="119" w:firstLine="709"/>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Даже самые знающие люди с трудом могут переложить действие Тонкого Мира на физическое время! Почти немыслимо представить, что для отлучек в Тонкий Мир почти не требуется физического времени. Можно совершить самые дальние полеты в Мир Тонкий, но часы земные отметят это лишь секундами, настолько измерение Тонкого Мира разнится от физического. При этом нужно заметить, что когда происходит насильственное выделение тонкого тела, то слова спящего не отвечают стремительности тонких действий и уже подвергаются закону физического мира. Так ум физический также действует законом физического мира, лишь нервная психическая энергия подвергается закону Света.</w:t>
      </w:r>
    </w:p>
    <w:p>
      <w:pPr>
        <w:pStyle w:val="Normal"/>
        <w:widowControl/>
        <w:spacing w:lineRule="atLeast" w:line="160"/>
        <w:ind w:right="47" w:firstLine="709"/>
        <w:jc w:val="both"/>
        <w:rPr>
          <w:rFonts w:ascii="Arial" w:hAnsi="Arial" w:cs="Arial"/>
          <w:sz w:val="24"/>
          <w:szCs w:val="24"/>
          <w:lang w:val="en-US" w:eastAsia="en-US"/>
        </w:rPr>
      </w:pPr>
      <w:r>
        <w:rPr>
          <w:rFonts w:cs="Arial" w:ascii="Arial" w:hAnsi="Arial"/>
          <w:sz w:val="24"/>
          <w:szCs w:val="24"/>
          <w:lang w:val="en-US" w:eastAsia="en-US"/>
        </w:rPr>
        <w:t xml:space="preserve">Сотрудники Тонкого Мира нередко мчатся для сотрудничества, сами не замечая отсутствия своего; лишь головокружение иногда дает знать о феномене, ибо считается необычным сотрудничество с Тонким Миром, но скоро такое положение изменится” (СЕРДЦЕ, § 141). </w:t>
      </w:r>
    </w:p>
    <w:p>
      <w:pPr>
        <w:pStyle w:val="Normal"/>
        <w:widowControl/>
        <w:spacing w:lineRule="atLeast" w:line="160"/>
        <w:ind w:right="47" w:firstLine="709"/>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Оказавшись за пределом трех измерений, даже самый хладнокровный ужаснется, если сердце его не приготовлено к следующему познанию. Нельзя перескочить из одного состояния в другое без закаления огненного. Так невозможно принять красоту и торжественность Тонкого Мира без своевременного утончения сердца. Можно в темноте стоять бессмысленно перед прекраснейшими произведениями искусства, но ведь темнота в нас самих! И зажечь Пространственный Огонь можно лишь Огнем сердца. Много раз говорилось, что великий Огонь выявляется нашим сердцем...” (МИР ОГНЕННЫЙ I, §30). </w:t>
      </w:r>
    </w:p>
    <w:p>
      <w:pPr>
        <w:pStyle w:val="Heading2"/>
        <w:ind w:left="567" w:hanging="567"/>
        <w:rPr>
          <w:lang w:val="en-US" w:eastAsia="en-US"/>
        </w:rPr>
      </w:pPr>
      <w:r>
        <w:rPr>
          <w:lang w:val="en-US" w:eastAsia="en-US"/>
        </w:rPr>
        <w:t>130. Мир Огненный и психическая энергия</w:t>
      </w:r>
    </w:p>
    <w:p>
      <w:pPr>
        <w:pStyle w:val="Normal"/>
        <w:widowControl/>
        <w:rPr>
          <w:rFonts w:ascii="Arial" w:hAnsi="Arial" w:cs="Arial"/>
          <w:lang w:val="en-US" w:eastAsia="en-US"/>
        </w:rPr>
      </w:pPr>
      <w:r>
        <w:rPr>
          <w:rFonts w:cs="Arial" w:ascii="Arial" w:hAnsi="Arial"/>
          <w:lang w:val="en-US" w:eastAsia="en-US"/>
        </w:rPr>
      </w:r>
    </w:p>
    <w:p>
      <w:pPr>
        <w:pStyle w:val="Normal"/>
        <w:widowControl/>
        <w:ind w:firstLine="567"/>
        <w:jc w:val="both"/>
        <w:rPr>
          <w:rFonts w:ascii="Arial" w:hAnsi="Arial" w:cs="Arial"/>
          <w:b/>
          <w:b/>
          <w:bCs/>
          <w:sz w:val="24"/>
          <w:szCs w:val="24"/>
          <w:lang w:val="en-US" w:eastAsia="en-US"/>
        </w:rPr>
      </w:pPr>
      <w:r>
        <w:rPr>
          <w:rFonts w:cs="Arial" w:ascii="Arial" w:hAnsi="Arial"/>
          <w:sz w:val="24"/>
          <w:szCs w:val="24"/>
          <w:lang w:val="en-US" w:eastAsia="en-US"/>
        </w:rPr>
        <w:t>Люди, которые в своих поступках руководствуются исключительно интеллектом, не способны понять Огненный Мир Чистого Духа, находящийся выше Тонкого Мира, ибо интеллект в них достиг своего сверхразвития в ущерб духовности, а высшее чувствознание еще не открылось. Поэтому временно они сами исключили себя из всякого дальнейшего духовного прогресса, в своей духовной слепоте считая свой интеллект даже достижением. Интеллект не является залогом истинного знания или творческих накоплений в “Чаше”.</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Интеллект не есть мудрость. Чувствознание есть мудрость, интеллект есть рассудок. Мудрость решает, потому что давно уже это решение оплодотворилось. Интеллект есть преддверие мудрости, и когда он заострен, сливается в сферу синтеза. Рассудок и ум специальный - суть углы будущего дома. Человек, имеющий специальный ум, готовить может себе блестящее будущее. Но он будет воплощаться, пока ум не потеряет специальность. Когда интеллект теряет специальность, он уже мудр. Каждая специальность предназначена для условий земли. Синтез духа открывает все сферы...” (АГНИ ЙОГА, § 508).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аверно кто-то спросит: где же слова об Огненном Мире, поучения Этики не обозначают для нас стихию Огня. Такие люди никогда не поймут, что начало приближения к Огненному Миру будет в усвоении основ жизни. Только невежда будет требовать химический состав Огненного Существа. Но утонченное сознание знает, что психическая энергия приводит к пониманию Огненного Мира. Только сердце подскажет, как можно по гладкому камню подниматься к высотам” (МИР ОГНЕННЫЙ II, §318).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ожно отличать среди наших свойств черты Тонкого Мира, они не всегда будут касаться психической энергии. Но многие воспоминания, многие природные отвращения и склонности могут быть продуктами Тонкого Мира. Также и воспоминания о каких-то невиданных лицах или местностях могут быть не из плотного мира” (МИР ОГНЕННЫЙ I, §159).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аждый, при внимательном наблюдении за рефлексом его бытия, может усмотреть множество характеристик огненного обихода. Это нужно замечать, ибо таким образом мы перестаем понимать Огненный Мир как нечто отвлеченное. Такое понимание Огненного Мира особенно пагубно, но и все отвлеченные толкования не помогут эволюции” (МИР ОГНЕННЫЙ I, §158). </w:t>
      </w:r>
    </w:p>
    <w:p>
      <w:pPr>
        <w:pStyle w:val="Normal"/>
        <w:widowControl/>
        <w:ind w:right="-7"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амая трудная, но необходимая дисциплина заключается в действии на пользу Мира. Нелегко проследить за собою, чтобы избавиться от мыслей и дел самости. Но зато, когда вся личность отдана Миру, тогда дисциплина становится не только легкой, но даже неощутимою. Найти отправную точку для самоотверженности, значит построить прямой путь к Огненному Миру. Утверждение личности со всем астральным химизмом не есть самость, которая душит устремление к самому восхождению. Самость есть земное царство. Она не существует в Огненном Мире - остаток ее в Тонком Мире и тяжким цепям подобен. Нетрудно усмотреть, как значение самости кончается в земном состоянии; она не применима к тонкому восхождению. Земные люди, попадая в Тонкий Мир, особенно поражаются отсутствием самости в высоких сферах Тонкого Мира. Ничто иное не помогает так покончить земные счета, как освобождение от самости. Явление сознания Огненного Мира проще всего показывает, насколько ничтожно терзание, порожденное самостью. Свет Мира Огненного действует как великая дезинфекция. Настолько в этом сиянии сконцентрированы кристаллы Фохата, что каждое приближение к этой мощи очищает нашу психическую энергию. Считаю, что самодисциплина к Общему Благу есть самое близкое средство для великих достижений” (МИР ОГНЕННЫЙ I, §443).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ир Огненный имеет свое выражение под названием психической энергии. Так люди скорее поймут. Каждому понятно, что в нем нечто существует, чему нет в языках названия. Сила или энергия скорее будет принята нежели искра огненная. Человечество очень противопоставляет себя Огню. Огонь пожирает, но не творит, думают люди. Потому сперва назовите им психическую энергию и только развитому сознанию скажите об Огне. Легче сказать, что мускус, фосфор или янтарь близки психической энергии, нежели Огню. Так первое условие - во всем не затруднять” (МИР ОГНЕННЫЙ III, §440). </w:t>
      </w:r>
    </w:p>
    <w:p>
      <w:pPr>
        <w:pStyle w:val="2"/>
        <w:widowControl/>
        <w:ind w:right="27" w:firstLine="550"/>
        <w:rPr>
          <w:sz w:val="24"/>
          <w:szCs w:val="24"/>
          <w:lang w:val="en-US" w:eastAsia="en-US"/>
        </w:rPr>
      </w:pPr>
      <w:r>
        <w:rPr>
          <w:sz w:val="24"/>
          <w:szCs w:val="24"/>
          <w:lang w:val="en-US" w:eastAsia="en-US"/>
        </w:rPr>
        <w:t>“</w:t>
      </w:r>
      <w:r>
        <w:rPr>
          <w:sz w:val="24"/>
          <w:szCs w:val="24"/>
          <w:lang w:val="en-US" w:eastAsia="en-US"/>
        </w:rPr>
        <w:t xml:space="preserve">Огненное представление приведет к опрощению самой сущности земной жизни. Также было, когда Огонь начинал сгущать явленные образы. Также умейте понять намек об обратном положении. Огненное в плотном и плотное в огненном” (МИР ОГНЕННЫЙ III, §454). </w:t>
      </w:r>
    </w:p>
    <w:p>
      <w:pPr>
        <w:pStyle w:val="Heading1"/>
        <w:rPr>
          <w:lang w:val="en-US" w:eastAsia="en-US"/>
        </w:rPr>
      </w:pPr>
      <w:r>
        <w:rPr>
          <w:lang w:val="en-US" w:eastAsia="en-US"/>
        </w:rPr>
        <w:t>XIII. МЫСЛЬ - ВОЛЯ - ЖЕЛАНИЕ - ЧУВСТВОЗНАНИЕ - ПЕРЕДАЧА МЫСЛЕЙ - ТЕЛЕПАТИЯ</w:t>
      </w:r>
    </w:p>
    <w:p>
      <w:pPr>
        <w:pStyle w:val="Heading2"/>
        <w:ind w:left="567" w:hanging="567"/>
        <w:rPr>
          <w:lang w:val="en-US" w:eastAsia="en-US"/>
        </w:rPr>
      </w:pPr>
      <w:r>
        <w:rPr>
          <w:lang w:val="en-US" w:eastAsia="en-US"/>
        </w:rPr>
        <w:t>131. Мысль и ее значение</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Весь Космос создан мыслью. Мысль есть причина радостей и горестей. Нет в Космосе более сильного рычага, чем насыщенная психической энергией мысль. Мысль есть первоисточник жизни. Мысль есть магнит, и каждая мрачная мысль порождает осадок в виде тяжких флюидов, которые притягиваются и накапливаются идентичным сознанием. Поэтому меланхоличные люди непрерывно воспринимают из космического пространства родственные мысли, и чем чувствительнее приемник, тем больше несчастье, порождаемое гнетущими мыслям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Отсюда следует великая ответственность каждого человека за свое мышление перед окружающим миром. Не только сам самоубийца ответственен за свое последнее роковое решение: негативные мысли, исходящие от невежественных и безответственных людей, дают ему последний толчок к осуществлению своего решени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Разумеется, магнитный ток мыслей способен притягивать из пространства и радость. Поэтому мысли о радости, о красоте и любви являются самыми лучшими и самыми ценными из всех мыслей. Можно, однако, не только посылать мысли общего характера, но и сознательно направлять конкретные мысли к определенной, знакомой личности. Если подобные мысли не находят в партнере или противнике идентичных вибраций, то они возвращаются к своему источнику многократно усиленными, так как на обратном пути они объединяются с другими идентичными вибрациями, которые в изобилии кружатся в пространстве и ищут возможности ассимиляции. Если кто-либо посылает нелюбимому партнеру мысли ненависти, а этот партнер, исходя из высших этических установок, не воспринимает мысли ненависти и злобы, то они возвращаются к пославшему. Легко представить себе, какое разрушительное последствие это может иметь для пославшего, если мысли эти исполнены злобы.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Также при временном ослаблении заградительной сети в случае болезни посылки дурных мыслей осложняют борьбу организма и причиняют тем самым часто непоправимый вред. Поэтому неразумно порождать темные мысли, следует гнать от себя все нечистые мысли и заменять их мыслями добра и любви. Овладение своим мышлением и правильное управление им является одной из важнейших предпосылок эволюции человечества.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роявления мыслей оставляют не только психические и тонкоматериальные следы, но и физические. Можно проследить течение мыслей в каждой строке рукописи. С помощью психической энергии можно также воспринимать накопления определенных мыслей на предметах. И недалеко то время, когда будет установлено, что человек в состоянии сосредоточенного мышления весит на несколько гран (Гран - мера веса. Прим. пер.) больше, нежели тогда, когда он ни о чем не думает. Это может явиться доказательством определенной материальности мысл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В состоянии сильного напряжения мысль подобна невидимой молнии и вызывает огненное воспламенение. При духовном росте и наличии психической энергии вспышки духа могут возноситься как молнии, но для этого необходима высокая духовность.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остовая пути складывается из малых камней. Нельзя нагромождать скалы для гладкой дороги. Когда изучаете путь мышления, вы видите множество мелких мыслей, которые устилают поверхность движения. Кто может уследить за малыми мыслями, тот уже может управлять большими решениями. Качество и последовательность малых мыслей наслаивают основу больших действий.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Говоря о психической энергии, мы, прежде всего, помним причины и следствия наших малых обиходных мыслей. Ведь эти черви ослабляют высшую энергию. Беспорядочная куча отбросов загрязняет любое строение. Наши враги - малые докучливые мухи, разве не подобны им разорванные нити бродячих образов? Когда указываем на образование психической энергии, то то же самое скажем о преобразовании малых мыслей. Но будем знать, что они могут быть явленными предтечами гигантов.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Пусть энергия нарастает без сора” (АГНИ ЙОГА, § 629). </w:t>
      </w:r>
    </w:p>
    <w:p>
      <w:pPr>
        <w:pStyle w:val="Normal"/>
        <w:widowControl/>
        <w:ind w:right="-7"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 только сами мысли производят явления физические, но конденсация энергии посылаемой дает сильные реакции. Вы определенно знаете ощущения световых явлений. Тяжкое чувство от черных звезд или успокоение от синих совершенно ясно выражены. Также знаете, что такие ощущения исходят не от вас, но получаются из пространства. Мир мысли есть достояние будущего. Исследования мысли направят и к психической энергии. Можно начинать наблюдения с разных точек зрения, потому и Направляю внимание на разные подходы к той же теме о мысли светоносной” (МИР ОГНЕННЫЙ I, §452). </w:t>
      </w:r>
    </w:p>
    <w:p>
      <w:pPr>
        <w:pStyle w:val="Normal"/>
        <w:widowControl/>
        <w:ind w:right="-7"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Еще пример воздействия мысли. Конечно, при изучении памятников письменности всех времен бросается в глаза как бы повторение одинаковых мыслей. Не только выражения этих мыслей одинаковых, но часто можно найти совершенно схожие особые слова. Между тем можно установить, что писатели не только не знали друг друга, но и не могли читать эти писания. Явление это замечается во всех областях творчества. Люди невежественные могут заподозрить какие-то тайные похищения, но человек, прикоснувшийся к истинному творчеству, знает что мысль, посланная в пространство, может оплодотворить самые различные приемники. Нужно изучать подобные явления. Они могут фактически указать на возможность воздействия энергии психической, кроме того, те же соображения направят мысль к Иерархии, иначе говоря, к кратчайшему пути” (МИР ОГНЕННЫЙ I, §571). </w:t>
      </w:r>
    </w:p>
    <w:p>
      <w:pPr>
        <w:pStyle w:val="Heading2"/>
        <w:ind w:left="567" w:hanging="567"/>
        <w:rPr>
          <w:lang w:val="en-US" w:eastAsia="en-US"/>
        </w:rPr>
      </w:pPr>
      <w:r>
        <w:rPr>
          <w:lang w:val="en-US" w:eastAsia="en-US"/>
        </w:rPr>
        <w:t>132. Мысль и ее воздействие</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ы знаете многие опыты чтения мысли. Расскажите об этом западным людям. Они не имеют понятия, насколько это психологическое свойство присуще Востоку. По невежеству называют даже суеверием. Между тем если мысль является органическим созданием, то она может быть обнаружена. Даже скудные физические приборы могут улавливать напряжение мысли. Даже термометр и электрические приборы реагируют на возникновение мысли. Мысль изменяет температуру тела. Настолько психический аппарат доминирует над физическим; вернее физический аппарат назвать частью психического.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Существует прибор, записывающий чтение мысли. Также это отображается на излучении и сравнительным методом может быть деталировано. Впрочем, эта система мила западному мышлению.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Мало попыток связать механику с психикой. Между тем, вы знаете, как научное отношение к психике облегчает и преображает все существование.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Говорил, что община невозможна без техники; в это понятие включалась техника физическая и психическая; иначе общинники начнут походить на заводные игрушки. </w:t>
      </w:r>
    </w:p>
    <w:p>
      <w:pPr>
        <w:pStyle w:val="Normal"/>
        <w:widowControl/>
        <w:rPr>
          <w:rFonts w:ascii="Arial" w:hAnsi="Arial" w:cs="Arial"/>
          <w:sz w:val="24"/>
          <w:szCs w:val="24"/>
          <w:lang w:val="en-US" w:eastAsia="en-US"/>
        </w:rPr>
      </w:pPr>
      <w:r>
        <w:rPr>
          <w:rFonts w:cs="Arial" w:ascii="Arial" w:hAnsi="Arial"/>
          <w:sz w:val="24"/>
          <w:szCs w:val="24"/>
          <w:lang w:val="en-US" w:eastAsia="en-US"/>
        </w:rPr>
        <w:t xml:space="preserve">Твержу обратить неотложное внимание на возможности психического аппарата” (ОБЩИНА, § 175).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ы уже знаете, что предметы могут передвигаться мыслью или психической энергией. Спросят невежды: "Почему не всем и не всегда подвластна огненная энергия мысли?" Даже до такой нелепости может доходить невежество. Ребенок просит взрослого помочь, где его сил недостаточно, но невежды не стесняются таких нелепых вопросов. Ведь в Тонком Мире все движется мыслью, но Мир плотный лишь редко допускает качества тонкие. Законы таких допущений сложны и не всегда допускают такие вторжения в Мир Тонкий. Аппарат, могущий подтвердить физическое воздействие мысли, может быть лишь очень примитивным, ибо смысл пользования огненной энергией лежит не в области воли, но в области сердца. Сердце не допускает зла, но воля может натворить бед. Когда Мир осознает ценность жизни сердечной, тогда плоть преобразится и приблизится к законам Тонкого Мира” (МИР ОГНЕННЫЙ III, § 501).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Еще о воздействиях. Может быть, вы слышали об опыте некоего химика, показавшем борьбу воздействий? Он пригласил друзей, чтобы прослушать известных писателей; в то же время он приготовил несколько химических составов, могущих вызывать смех или слезы, или раздражение, или умиление. Среди самых прочувствованных мест чтения химик наполнял пространство противоположным газом. Получилось, что слушатели во время погребения смеялись, во время радости плакали, а при описании мирных событий гневались. Так после ряда опытов стало очевидно, насколько слово было побеждено чем-то невидимым и неслышимым.</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Если даже сравнительно грубые воздействия газов могут преобороть речь и образы, ею созданные, то насколько сильнее будет воздействие психической энергии мысли, которая также творит образы!...” (АУМ, § 183).</w:t>
      </w:r>
    </w:p>
    <w:p>
      <w:pPr>
        <w:pStyle w:val="Heading2"/>
        <w:ind w:left="567" w:hanging="567"/>
        <w:rPr>
          <w:lang w:val="en-US" w:eastAsia="en-US"/>
        </w:rPr>
      </w:pPr>
      <w:r>
        <w:rPr>
          <w:lang w:val="en-US" w:eastAsia="en-US"/>
        </w:rPr>
        <w:t xml:space="preserve">133. Мысли и психическая энерги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Из всех энергий тончайшая есть мысль. Можно, истинно, утверждать, что мысль переживает все. Мысль бессмертна и живет, создавая новые сочетания. Потому когда сила психической энергии напрягается, то ничто не может ей препятствовать. Потому когда сознание народа требует новых ступеней, то мощь психической энергии должна утвердиться и психическая энергия устремляется пространственно. Осознание, что мысль вечна и непобедима, даст человечеству устремление к зарождению творческой мысли. Потому когда мысль насыщает пространство, то устремленный Магнит ею творит. Так беспредельно цементируется пространство!” (БЕСПРЕДЕЛЬНОСТЬ II, § 798). </w:t>
      </w:r>
    </w:p>
    <w:p>
      <w:pPr>
        <w:pStyle w:val="2"/>
        <w:widowControl/>
        <w:ind w:right="27" w:firstLine="550"/>
        <w:rPr>
          <w:sz w:val="24"/>
          <w:szCs w:val="24"/>
          <w:lang w:val="en-US" w:eastAsia="en-US"/>
        </w:rPr>
      </w:pPr>
      <w:r>
        <w:rPr>
          <w:sz w:val="24"/>
          <w:szCs w:val="24"/>
          <w:lang w:val="en-US" w:eastAsia="en-US"/>
        </w:rPr>
        <w:t>“</w:t>
      </w:r>
      <w:r>
        <w:rPr>
          <w:sz w:val="24"/>
          <w:szCs w:val="24"/>
          <w:lang w:val="en-US" w:eastAsia="en-US"/>
        </w:rPr>
        <w:t>Нельзя сомневаться в начертаниях психической энергии. Она, как всеначальная, познавательная сила не может ошибаться, принимая случайное настроение за сущность. Уявление мысли о значении психической энергии уже будет как бы накачиванием ее из пространства.</w:t>
      </w:r>
    </w:p>
    <w:p>
      <w:pPr>
        <w:pStyle w:val="2"/>
        <w:widowControl/>
        <w:ind w:right="27" w:firstLine="550"/>
        <w:rPr>
          <w:sz w:val="24"/>
          <w:szCs w:val="24"/>
          <w:lang w:val="en-US" w:eastAsia="en-US"/>
        </w:rPr>
      </w:pPr>
      <w:r>
        <w:rPr>
          <w:sz w:val="24"/>
          <w:szCs w:val="24"/>
          <w:lang w:val="en-US" w:eastAsia="en-US"/>
        </w:rPr>
        <w:t xml:space="preserve">Магнит мысли принесет самые ценные части психической энергии. Нужно полюбить ее. Нужно признать ее постоянное присутствие. Такое мышление вовсе не легко. Нужно найти много терпения, чтобы сохранить его под натиском всех необузданных течений пространственных” (БРАТСТВО, § 55). </w:t>
      </w:r>
    </w:p>
    <w:p>
      <w:pPr>
        <w:pStyle w:val="31"/>
        <w:rPr>
          <w:lang w:val="en-US" w:eastAsia="en-US"/>
        </w:rPr>
      </w:pPr>
      <w:r>
        <w:rPr>
          <w:lang w:val="en-US" w:eastAsia="en-US"/>
        </w:rPr>
        <w:t>“</w:t>
      </w:r>
      <w:r>
        <w:rPr>
          <w:lang w:val="en-US" w:eastAsia="en-US"/>
        </w:rPr>
        <w:t>...Лишь мысль и психическая энергия будут безусловны. Человечество должно избирать наиболее прочные пути. Все механические открытия лишь доказывают необходимость мощи в самом человеке. Будем бережны ко всем, кто могут принести человечеству самую лучшую силу. И поблагодарим Собратьев, которые неутомимо несут познание психической энергии. На этом пути нужно много самоотвержения. Невежды не терпят всех искателей непреложных сокровищ. На лучшем пути можно ждать ограбления. По счастью, Носители незримых сокровищ неуязвимы” (БРАТСТВО, § 62).</w:t>
      </w:r>
    </w:p>
    <w:p>
      <w:pPr>
        <w:pStyle w:val="Heading2"/>
        <w:ind w:left="567" w:hanging="567"/>
        <w:rPr>
          <w:lang w:val="en-US" w:eastAsia="en-US"/>
        </w:rPr>
      </w:pPr>
      <w:r>
        <w:rPr>
          <w:lang w:val="en-US" w:eastAsia="en-US"/>
        </w:rPr>
        <w:t>134. Культура мышления и психическая энергия</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се лучшие изобретения не дадут окончательного решения. Если простая молния, или магнитная волна, или ураган могут нарушить их, не лучше ли обратить внимание на культуру мысли?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При организации психической энергии ничто не уничтожит следствия ее. Кроме того, волны мысли не переполнят пространство. Кроме того, энергия тончайшая не будет зависеть от низших слоев...” (АГНИ ЙОГА, § 531).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сихология есть наука о мысли. Изучение мысли не может ограничиваться одним народом и одним слоем народа. Сравнение сознания различных племен даст неожиданные выводы. Можно заметить насколько потенциал мысли не зависит от внешней цивилизации. Также можно убедиться, что богатство не будет спутником мысли. Самые, казалось бы, тяжкие условия способствуют углублению мысли. Ущерб средств благоприятствует утончению сознания.</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История показывает, как слагались гнезда истинных мыслей. Потому наука о мысли есть наука о Бытии. Нельзя усложнять изучение мысли никакими ограничениями. Кроме того, эта наука должна быть вечно живой, ибо мысль постоянно вибрирует и живет в пространстве. Так устремление к изучению мысли приведет к пониманию так называемых феноменов, которые есть ни что иное, как неосознанная психическая энергия в различных ее проявлениях” (АУМ, § 287).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оторая же мысль доходчива? Старые люди говорят - та, которая от сердца. Такое простое определение правильно. Именно, состояние психической энергии приближает или отдаляет принятие мысли. Но нужно представить себе, сколько непринятых мыслей остается в пространстве! Если мысль есть энергия и она не разлагается, то сколь ответственно человечество за каждую мысль!...” (АУМ, § 549).</w:t>
      </w:r>
    </w:p>
    <w:p>
      <w:pPr>
        <w:pStyle w:val="Heading2"/>
        <w:ind w:left="567" w:hanging="567"/>
        <w:rPr>
          <w:lang w:val="en-US" w:eastAsia="en-US"/>
        </w:rPr>
      </w:pPr>
      <w:r>
        <w:rPr>
          <w:lang w:val="en-US" w:eastAsia="en-US"/>
        </w:rPr>
        <w:t>135. Воля и психическая энергия</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оля есть лишь одно из проявлений психической энергии” (АГНИ ЙОГА, § 540).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Отмечается, что некоторые люди несут как бы успех за собою. Суеверие называет их счастливчиками. Наука приписывает успех твердости воли. Мы же добавим, что обычно эти люди имеют ассимилированное сознание. Они делаются представителями коллектива, вовлекая в последствия силу, напряженную многими соучастниками, которые, в данный момент иногда даже не подозревают расхода энергии. Вовсе не требуется, чтоб весь коллектив знал друг друга. Через узлы передачи мгновенно передается волна энергии, потому наличность международного коллектива очень нужна для действий. Потому международная волна нужна, ибо разнообразие динамики даст больше напряжения...” (ОБЩИНА, § 173).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В будущих достижениях особенно нужно обратить внимание на соотношение развития духа с состоянием тела. Телу трудно догонять дух, получаются приступы тоски, когда дух поднят на высоту.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Другое обстоятельство не менее значительно, почему уже Просил по возможности удерживаться от произношения личных имен. Люди, обращаясь на расстоянии к одному лицу, причиняют ему тягость, если дух его достаточно чувствителен. Вы замечали, как йоги часто меняют места и избегают произносить имена. Это следствие знания, какое воздействие производят имена в пространстве, когда они посылаются с некоторым знанием Учения.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Нужно лишь в неотложных случаях устремлять волю к живым существам. Также нужно понять, что развитие духа отражается на теле; отягощая дух, вызывает реакцию тела. Нужно беречь восходящего духом, но люди меньше всего в этом соизмеряют. Они готовы нагружать его самым мелочными желаниями, не признавая вреда легкомыслия” (АГНИ ЙОГА, § 383).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огда знаете, что не только люди и животные, но даже предметы двигаются волею, тогда волевая волна должна быть направлена четко, осмотрительно.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Вы знаете, что передвижение предметов волею не преувеличено. Магии здесь нет, магнит скорее даст вам правильный путь мышления. Также бузинные фигурки под электричеством дадут наглядное сравнение. </w:t>
      </w:r>
    </w:p>
    <w:p>
      <w:pPr>
        <w:pStyle w:val="Normal"/>
        <w:widowControl/>
        <w:ind w:firstLine="708"/>
        <w:jc w:val="both"/>
        <w:rPr/>
      </w:pPr>
      <w:r>
        <w:rPr>
          <w:rFonts w:cs="Arial" w:ascii="Arial" w:hAnsi="Arial"/>
          <w:sz w:val="24"/>
          <w:szCs w:val="24"/>
          <w:lang w:val="en-US" w:eastAsia="en-US"/>
        </w:rPr>
        <w:t>Мы особенно изучаем волю, которая может быть острее стрел. Нельзя защититься от этих стрел. Можно бы подставить щит, если бы знать</w:t>
      </w:r>
      <w:r>
        <w:rPr>
          <w:rFonts w:cs="Arial" w:ascii="Arial" w:hAnsi="Arial"/>
          <w:sz w:val="22"/>
          <w:szCs w:val="22"/>
          <w:lang w:val="en-US" w:eastAsia="en-US"/>
        </w:rPr>
        <w:t xml:space="preserve"> точное направление стрел. Но кто может знать это направление?!” </w:t>
      </w:r>
      <w:r>
        <w:rPr>
          <w:rFonts w:cs="Arial" w:ascii="Arial" w:hAnsi="Arial"/>
          <w:sz w:val="24"/>
          <w:szCs w:val="24"/>
          <w:lang w:val="en-US" w:eastAsia="en-US"/>
        </w:rPr>
        <w:t xml:space="preserve">(ОБЩИНА, § 160).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Рассказы о колдунах, насылающих смертные болезни, не вымысел, но только тут нет никакого колдовства, но только упражнение воли. Самый слабый гипнотизер может заставить испытать эффект утопления. Он может приказать умереть в определенный срок. Такие случаи установлены.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Теперь вообразите волю, воспитанную в благоприятных условиях, и вы легко согласитесь, что “смертный глаз” Востока имеет основание.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Нельзя сомневаться в могуществе воли, но другое дело - определить это могущество в жизни. Как найти и распознать условия, когда желание вонзается в существо, опознанное нашей волей? Нужно особенно следить за искрами нашего сознания. Когда тело почти незримо, то молния мысли, все-таки сверкает и на острие этой молнии жизнь и смерть.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Известен правитель, который говорил преступникам: “Не можете жить более дня”, и к ночи их находили бездыханными. Ответственность таких посылок велика. И каждый час посылаем стрелы по всем направлениям. </w:t>
      </w:r>
    </w:p>
    <w:p>
      <w:pPr>
        <w:pStyle w:val="Normal"/>
        <w:widowControl/>
        <w:ind w:firstLine="708"/>
        <w:jc w:val="both"/>
        <w:rPr>
          <w:rFonts w:ascii="Arial" w:hAnsi="Arial" w:cs="Arial"/>
          <w:sz w:val="24"/>
          <w:szCs w:val="24"/>
          <w:lang w:val="en-US" w:eastAsia="en-US"/>
        </w:rPr>
      </w:pPr>
      <w:r>
        <w:rPr>
          <w:rFonts w:cs="Arial" w:ascii="Arial" w:hAnsi="Arial"/>
          <w:sz w:val="24"/>
          <w:szCs w:val="24"/>
          <w:lang w:val="en-US" w:eastAsia="en-US"/>
        </w:rPr>
        <w:t xml:space="preserve">Будьте осторожны в выражении желаний” (ОБЩИНА, § 168).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лышали ли вы, чтобы йог был убит молнией? Нет, наоборот, слышали о смертном глазе йога. Не только волевой приказ, но объединение энергий дает силу этого феномена. Главное иметь запас психической энергии, которая благодетельна” (АГНИ ЙОГА, § 541).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Так называемый приказ воли есть посылка психической энергии, которая, будучи продуктом стихии Огня, поражает через огненное окружение более слабые излучения. Значит, для усиления ауры нужно не только чистое сознание, но и приближение Пространственного Огня...” (АГНИ ЙОГА, § 438). </w:t>
      </w:r>
    </w:p>
    <w:p>
      <w:pPr>
        <w:pStyle w:val="Normal"/>
        <w:widowControl/>
        <w:ind w:right="-7"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Умерший от утверждения несуществования жизни после смерти действительно представляет типичный пример, как самодействует психическая энергия.</w:t>
      </w:r>
    </w:p>
    <w:p>
      <w:pPr>
        <w:pStyle w:val="Normal"/>
        <w:widowControl/>
        <w:ind w:right="-7" w:firstLine="567"/>
        <w:jc w:val="both"/>
        <w:rPr>
          <w:rFonts w:ascii="Arial" w:hAnsi="Arial" w:cs="Arial"/>
          <w:sz w:val="24"/>
          <w:szCs w:val="24"/>
          <w:lang w:val="en-US" w:eastAsia="en-US"/>
        </w:rPr>
      </w:pPr>
      <w:r>
        <w:rPr>
          <w:rFonts w:cs="Arial" w:ascii="Arial" w:hAnsi="Arial"/>
          <w:sz w:val="24"/>
          <w:szCs w:val="24"/>
          <w:lang w:val="en-US" w:eastAsia="en-US"/>
        </w:rPr>
        <w:t>Он приказал себе не существовать и получил последствие своего приказа.</w:t>
      </w:r>
    </w:p>
    <w:p>
      <w:pPr>
        <w:pStyle w:val="Normal"/>
        <w:widowControl/>
        <w:ind w:right="-7" w:firstLine="567"/>
        <w:jc w:val="both"/>
        <w:rPr>
          <w:rFonts w:ascii="Arial" w:hAnsi="Arial" w:cs="Arial"/>
          <w:sz w:val="24"/>
          <w:szCs w:val="24"/>
          <w:lang w:val="en-US" w:eastAsia="en-US"/>
        </w:rPr>
      </w:pPr>
      <w:r>
        <w:rPr>
          <w:rFonts w:cs="Arial" w:ascii="Arial" w:hAnsi="Arial"/>
          <w:sz w:val="24"/>
          <w:szCs w:val="24"/>
          <w:lang w:val="en-US" w:eastAsia="en-US"/>
        </w:rPr>
        <w:t xml:space="preserve">Много таких случаев, но никто не обращает внимания на эти мощные примеры, явленные на всеобщее усмотрение” (МИР ОГНЕННЫЙ I, § 467). </w:t>
      </w:r>
    </w:p>
    <w:p>
      <w:pPr>
        <w:pStyle w:val="Heading2"/>
        <w:ind w:left="567" w:hanging="567"/>
        <w:rPr>
          <w:lang w:val="en-US" w:eastAsia="en-US"/>
        </w:rPr>
      </w:pPr>
      <w:r>
        <w:rPr>
          <w:lang w:val="en-US" w:eastAsia="en-US"/>
        </w:rPr>
        <w:t>136. Желания и психическая энергия</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Осторожно выражайте желания. Каждый знает много притч и сказок, дающих описание уродливых последствий неосторожных желаний. Помните, как раджа желал получить прекрасный дворец и получил его, но, входя, подумал о тигре нападающем, и тигр явился и растерзал его. В символах притч много реальности. Если бы люди осознали мощь воли, то многие явления получили бы практическое объяснение. Конечно, не насильственное напряжение воли, но динамичность согласованности центров дает эффект исполнения. Так часто повторенное желание, как затупленный клинок, не рассекает пространства. Между тем, звон нежданной согласованности поражает самую плотную поверхность...” (ОБЩИНА, § 168).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Устремленная воля создает все сочетания. Только когда мысль приводит к осознанию желания, можно творить. Все заложено в устремлении. Ведь основа каждого действия есть устремление, потому чем ярче выражено устремление и чем осознание яснее оформлено, тем устремление творит мощнее. Люди не умеют желать. Люди не знают меры, ведущей к творчеству. Люди не направляют желания к достижению. Потому каждая устремленная мысль может освободить дух от космического отброса. Так мысль поможет желанию и психической энергии. Как двигает жизнь психическая энергия! И оформление желания дает импульс творческим проявлениям. Так мысль напрягает каждую творческую энергию” (БЕСПРЕДЕЛЬНОСТЬ II, § 796).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Многие легенды описывают исполнение желаний, но не</w:t>
      </w:r>
      <w:bookmarkStart w:id="12" w:name="e0_0_"/>
      <w:r>
        <w:rPr>
          <w:rFonts w:cs="Arial" w:ascii="Arial" w:hAnsi="Arial"/>
          <w:sz w:val="24"/>
          <w:szCs w:val="24"/>
          <w:lang w:val="en-US" w:eastAsia="en-US"/>
        </w:rPr>
        <w:t xml:space="preserve"> </w:t>
      </w:r>
      <w:bookmarkEnd w:id="12"/>
      <w:r>
        <w:rPr>
          <w:rFonts w:cs="Arial" w:ascii="Arial" w:hAnsi="Arial"/>
          <w:sz w:val="24"/>
          <w:szCs w:val="24"/>
          <w:lang w:val="en-US" w:eastAsia="en-US"/>
        </w:rPr>
        <w:t>говорят</w:t>
      </w:r>
      <w:bookmarkStart w:id="13" w:name="e0_1_"/>
      <w:r>
        <w:rPr>
          <w:rFonts w:cs="Arial" w:ascii="Arial" w:hAnsi="Arial"/>
          <w:sz w:val="24"/>
          <w:szCs w:val="24"/>
          <w:lang w:val="en-US" w:eastAsia="en-US"/>
        </w:rPr>
        <w:t xml:space="preserve"> </w:t>
      </w:r>
      <w:bookmarkEnd w:id="13"/>
      <w:r>
        <w:rPr>
          <w:rFonts w:cs="Arial" w:ascii="Arial" w:hAnsi="Arial"/>
          <w:sz w:val="24"/>
          <w:szCs w:val="24"/>
          <w:lang w:val="en-US" w:eastAsia="en-US"/>
        </w:rPr>
        <w:t xml:space="preserve">об основном условии: о безысходности, которая обостряет желание до непреложности; каждый малый обходный путь уже притупляет стрелу непреложности. Но как плывет не знающий воду, когда опасность тянет его на дно, так решается получение желания, когда все пути отрезаны. Люди говорят, – свершилось </w:t>
      </w:r>
      <w:bookmarkStart w:id="14" w:name="e0_2_"/>
      <w:r>
        <w:rPr>
          <w:rFonts w:cs="Arial" w:ascii="Arial" w:hAnsi="Arial"/>
          <w:sz w:val="24"/>
          <w:szCs w:val="24"/>
          <w:lang w:val="en-US" w:eastAsia="en-US"/>
        </w:rPr>
        <w:t xml:space="preserve">чудо! </w:t>
      </w:r>
      <w:bookmarkEnd w:id="14"/>
      <w:r>
        <w:rPr>
          <w:rFonts w:cs="Arial" w:ascii="Arial" w:hAnsi="Arial"/>
          <w:sz w:val="24"/>
          <w:szCs w:val="24"/>
          <w:lang w:val="en-US" w:eastAsia="en-US"/>
        </w:rPr>
        <w:t xml:space="preserve">Но часто лишь была заострена психическая энергия...” (СЕРДЦЕ, § 2). </w:t>
      </w:r>
    </w:p>
    <w:p>
      <w:pPr>
        <w:pStyle w:val="Heading2"/>
        <w:ind w:left="567" w:hanging="567"/>
        <w:rPr>
          <w:lang w:val="en-US" w:eastAsia="en-US"/>
        </w:rPr>
      </w:pPr>
      <w:r>
        <w:rPr>
          <w:lang w:val="en-US" w:eastAsia="en-US"/>
        </w:rPr>
        <w:t>137. Чувствознание и психическая энергия</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Чувствовознание есть третий вид или высшая стадия ума, которой человек способен достичь в своем развитии. К сожалению, в настоящее время интеллект, являющийся стадией ума между инстинктом и чувствознанием, у большинства людей развился в ущерб последнему, что в целом не дает никаких преимуществ человечеству, так как тем самым тормозит его духовную эволюцию. Существует Высшее Знание, которое человек не способен постигнуть посредством интеллекта, но только чувствознанием (Примечание: чувствознание есть шестое чувство). В процессе абсолютно реальных открытий в области физики и механики часто случается так, что что-либо неизвестное или нечто, что согласно известным законам природы относится к категории невозможного, сначала постигается только чувствознанием, причем интеллект еще абсолютно не поспевает за ним, хотя в своем высокомерии он считает себя истиной в последней инстанции. Именно изобретатели очень нуждаются в чувствознании, или, как его еще называют, интуиции. Чувствознание основывается, главным образом, на психической энергии, ибо его искры проникают через эктоплазму.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Чувствознание слагается из накоплений прошлых жизней, которые сохраняются в “Чаше”. Там дремлет не просто обычное знание, но именно чувствознание. Все Высшее Знание, воспринятое нами, зиждется, прежде всего, на чувстве. Это особенно отчетливо проявляется во всех трансцендентальных переживаниях. Чувствознание просыпается вместе с напряженной деятельностью психической энерги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Люди умеют принимать меры против грубых проявлений стихий. Но ко времени приобщения новых энергий нужно будет утончить воздействие на них. Еще недавно от молнии люди прятались под дерево или бежали опрометью. Теперь же нашли действительные способы самоохранения. Конечно, так же будет и с тонкими энергиями. Но, своевременно осознав их, можно избежать множества потерь.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Как можно устремить внимание на новые энергии? Чувствознание будет помощью острому зрению. Скоро люди будут отделяться по чувствознанию. Нужно возможно внимательнее отличать людей с открытым сознанием. Не образование, не опытность, не дарование, но, именно, огонь чувствознания открывает прямой путь в Шамбалу. Именно, огонь чувствознания указывает на особенность новых законов среди обычной жизни. Можно предвидеть, что учреждения будут особенно охранять жизнь таких чутких сотрудников. Как вехи прямого пути станут такие сознания. Научные наблюдения будут направлены огнем чувствознания.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Не аскеты, не изуверы, не суеверы, но знающие Огненную Йогу не покинут руль жизни. Правда, жертва их будет велика. Постоянно они будут находиться на черте взрыва, тогда как могли бы спокойно продолжать свое существование. Но покой - не свойство Огня. Огонь постоянно что-то уничтожает, чтобы творить. Такие огненные устремления, как на плавильном пламени, испытывают ощущения.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Сейчас еще не совсем понятно, почему Мы так заботимся о встрече новых возможностей. Но скоро люди будут искать применить неслыханные откровения, не имеющие решения в жизни. Тогда кто-то вспомнит о Знаках Агни Йоги” (АГНИ ЙОГА, § 282).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Естественно, что психическая энергия покажет добрые знаки над веществами, которые людям полезны. Не следует изумляться совпадению добрых знаков с личными чувствованиями. Наши чувствования должны совпадать с правильными оценками. Если какое-то вещество неприятно человеку, то обычно оно оказывается неполезным. Причина будет не в самовнушении, но в непосредственном чувствознани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Можно заметить, что мы гораздо больше знаем, нежели представляем себе. Процесс добывания непосредственных знаний из глубин сознания будет помощью психической энерги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Так можно признать психическую энергию за путеводителя по всем областям знания” (АУМ, § 392).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Чувствознание развивается через искание новых путей, потому подвижность – признак чувствознания. Скажем всем новым, что решительное отречение от старых привычек и устремленное искание – основы успеха. Должны же люди, наконец, понять собственное благо!” (БЕСПРЕДЕЛЬНОСТЬ II, § 496).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огда ребенок употребляет чистую психическую энергию, он знает неслышимое для других. Но когда воля рассудка действует, то ток основной энергии прерывается. Сказано - будьте просты духом, значит, позволяйте чистой энергии действовать. Не затрудняйте ее потока, поймите, что насилие рассудка лишь обедняет вас. Так ученый знает, какую книгу взять с полки не рассудком, но чувствознанием. (МИР ОГНЕННЫЙ III, §535). </w:t>
      </w:r>
    </w:p>
    <w:p>
      <w:pPr>
        <w:pStyle w:val="Heading2"/>
        <w:ind w:left="567" w:hanging="567"/>
        <w:rPr>
          <w:lang w:val="en-US" w:eastAsia="en-US"/>
        </w:rPr>
      </w:pPr>
      <w:r>
        <w:rPr>
          <w:lang w:val="en-US" w:eastAsia="en-US"/>
        </w:rPr>
        <w:t>138. Передача мысли на расстояние и телепатия</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Передача мысли на расстояние и передача чувств в очень сильной степени связаны с областью психических манифестаций и известны не только эзотерикам, но теперь уже и науке. После того, как множество людей накопили опыт и провели свои наблюдения в сфере передачи мысли на расстояние, к изучению этой проблемы обратились также многие психологи и исследователи во всем мире. Однако еще совсем недавно инициаторы этих экспериментов подвергались насмешкам со стороны своих коллег.</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Непрерывно поступают неопровержимые доказательства существования потустороннего мира и потусторонней жизни, однако, мировая общественность, к сожалению, не информирована об этом, разве что в сенсационных случаях. Кроме того, атавизм и догматизм минувших столетий мешают людям видеть очевидное, поэтому они боятся всего, что кажется им непонятным. В подсознании масс еще живы воспоминания о дымящихся кострах чудовищной инквизиции, поэтому они все еще боятся касаться новых вопросов, которые могли бы потрясти их обветшалую картину мира.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то-то скажет: “Зачем заниматься Агни Йогой и психической энергией, когда у нас есть беспроволочное сообщение и все изобретения?” Но беспроволочное сообщение лишь передает мысли, тогда как психическая энергия не только немедленно передает, но человек также немедленно принимает их к исполнению. Не ошибемся, если скажем, что половина мира исполняет внушенные приказы и нет расстояния для психической энергии.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Опять кто-то скажет: “Но тогда психическая энергия является опасной для государств”. Ответим - конечно, все непримененные энергии опасны, но они существуют и приходит время сознательно приложить их к жизни. У всех есть запас психической энергии, но, неиспользованная, она обращается в безобразное отложение, называемое склерозом, когда можно дать ей самое мудрое применение” (АГНИ ЙОГА, § 487). </w:t>
      </w:r>
    </w:p>
    <w:p>
      <w:pPr>
        <w:pStyle w:val="Normal"/>
        <w:widowControl/>
        <w:spacing w:lineRule="atLeast" w:line="160"/>
        <w:ind w:right="105" w:firstLine="709"/>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Чтение мыслей проистекает из чувствознания. Не искусственная магия, не выпучивание глаз, не держание рук, но огонь сердца соединяет тончайшие аппараты. При этом имеются две трудности – читающий может быть окружен несколькими проводами, и тот, чьи мысли читаются, может мыслить настолько нечетко, что и сам не может установить свою основную мысль. Но чтение мыслей поучительно не только как феномен для современного сознания человечества, но как научное физическое изыскание о передаче токов. Столько знаменательных опытов ожидает очереди! Все вы знаете световые явления, но никто еще из ученых не исследовал происхождение этих светов. Будут ли они оптическими, глазными явлениями или они пространственно-химические? Может быть, конденсация энергии этой может положить начало новому освещению? Все эти явления относятся к изысканиям психической энергии. Почему можно думать, что человечеству суждено ограничиваться лишь одним видом космической энергии, называемой электричеством? Могут быть многие каналы явлений энергии. Но, конечно, людям способнее сперва обратить внимание на свой микрокосм, на сердце, в котором дремлют все энергии Мира” (СЕРДЦЕ, § 135).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ожно находить самые странные попытки изучения передачи мыслей на расстояние. Привязывали навощенную шелковинку около кисти руки и такою нитью соединяли двух человек на расстоянии. Обращали внимание на чистоту шелка и особое качество воска. Много думали, как лучше изолировать нить над землею, но менее всего помнили, что психическая энергия не нуждается в нитках и воске. Людям казалось, что именно механическое пособие им дает успех. Но первый, предложивший такой метод, считал нить просто символом, на котором сосредоточить внимание” (АУМ, § 289).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ледует отмечать посылки мысленные на течение психической энергии. Можно не воспринимать в словесном выражении посылку, но на ритме психической энергии она может отразиться. Это не будут перерывы, как при смене токов, но все-таки начертание психической энергии изменится. Может быть, вместо круга появится эллипс, или сам круг изменит диаметр, или могут обнаружиться дрожания - так можно замечать касания мысли, если она была достаточно сильной. У древних наблюдателей имелось название вроде касания крыльев, ибо мысль всегда представлялась крылатой...” (АУМ, § 395).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ри передаче мысли на расстояние замечается очень показательное явление. Мысль посылается на одном языке и воспринимается на другом. Разве это не свидетельствует, что психическая энергия действует не словесно-мозговыми средствами, но именно огненной энергией сердца. Также должно заметить, что мысль не только произносится на другом языке, но и выражения из сознания находятся наиболее привычные. Такая разница слов часто может препятствовать признанию передачи мысли со стороны неопытных наблюдателей. Но замечайте, что перевод мысли делается по смыслу, но не по словам” (МИР ОГНЕННЫЙ II, §385).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роме космических условий на телепатические явления влияет волнение. Эта вполне понятная неуравновешенность личными и окружающими делами вторгается в нить сообщения. Также чрезмерное желание предвосхитить сообщение вносит содрогание в огненный провод. Но все-таки никакой физический аппарат не может сравниться с психической энергией. Волны физических аппаратов могут переполнить атмосферу в известных слоях, что без привлечения психической энергии может дать новое бедствие.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Неужели люди полагают, что физические волны не влияют на их природу? Невидимые и неслышимые волны влияют сильнее оглушительных взрывов. Но множество опасностей исчезнет, когда неисчерпаемый источник психической энергии будет осознан. Даже самый принцип осознания психической энергии не легок для человечества” (АГНИ ЙОГА, § 506). </w:t>
      </w:r>
    </w:p>
    <w:p>
      <w:pPr>
        <w:pStyle w:val="Heading1"/>
        <w:rPr>
          <w:lang w:val="en-US" w:eastAsia="en-US"/>
        </w:rPr>
      </w:pPr>
      <w:r>
        <w:rPr>
          <w:lang w:val="en-US" w:eastAsia="en-US"/>
        </w:rPr>
        <w:t xml:space="preserve">XIV. ЦЕНТРЫ ВЫСШЕГО СОЗНАНИЯ ИЛИ ЧАКРЫ </w:t>
      </w:r>
    </w:p>
    <w:p>
      <w:pPr>
        <w:pStyle w:val="Normal"/>
        <w:widowControl/>
        <w:ind w:firstLine="567"/>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Центры Космоса равны центрам человека. Человек несет в себе все проявления Космоса...” (БЕСПРЕДЕЛЬНОСТЬ I, § 200). </w:t>
      </w:r>
    </w:p>
    <w:p>
      <w:pPr>
        <w:pStyle w:val="TextBodyIndent"/>
        <w:ind w:firstLine="708"/>
        <w:jc w:val="both"/>
        <w:rPr>
          <w:lang w:val="en-US" w:eastAsia="en-US"/>
        </w:rPr>
      </w:pPr>
      <w:r>
        <w:rPr>
          <w:lang w:val="en-US" w:eastAsia="en-US"/>
        </w:rPr>
        <w:t xml:space="preserve">Подобно тому, как Космосу для проявления всей своей сложной жизни при осуществлении многообразных задач эволюции необходимы многочисленные органы, энергии и центры, то есть определенные фокусы, точно также и человеческий организм для успешного включения в ритм эволюции всеобщей жизни нуждается в необходимых для этого органах и центрах, чтобы с их помощью принимать из Космоса необходимые энергии и, согласно своей жизненной задаче, излучать в пространство присущие ему энерги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Человек является накопителем и преобразователем Космических Энергий. Для этой цели он нуждается в тонкоматериальных нервных центрах, которые передают командные импульсы его физическому телу. Эти высшие органы называются Центрами Высшего Сознания, или, согласно санскритской терминологии, “Чакрами”. Их называют также “Лепестками Лотоса”, так как зрению ясновидящего они представляются зримыми лепестками лотоса. Эти центры в латентном состоянии имеются в каждом человеке, но у большинства они находятся в бездействии, либо активны лишь частично, то есть еще не возжжены. Будучи активизированы, они производят вращательное движение, что дает основание называть их также “Огненными Колесам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Каждый человек обладает 49 чакрами, из которых, кроме сердца, имеют значение семь основных чакр. Медицина знает, к примеру, только один из этих центров, а именно крайне значимое для жизненных функций организма солнечное сплетение (Plexus Solaris), расположенное под диафрагмой сплетение нервных узлов симпатического отдела вегетативной нервной системы, связанного с нервной системой брюшных органов. Остальные чакры невозможно обнаружить даже с помощью микроскопа, однако, во многих случаях у них имеется физическое соответствие, или же они оказывают особое воздействие на окружающие физические органы, управляя им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роблема Центров Высшего Сознания является , в сущности, для западного мира абсолютно новой. Ученые, прежде всего, в области медицины, которые должны были бы проявить к этой проблеме особенный интерес, до сих пор уделяли ей слишком мало внимания. Но и после того как это знание пришло на Запад через Индию из “Шамбалы”, города Знания в Северном Тибете, лишь некоторые современные психологи стали заниматься этими вопросами.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В этой книге затрагиваются, разумеется, лишь те вопросы, которые непосредственно связаны с психической энергией. Тому, кто желает подробнее заняться этими вопросами, можно порекомендовать изучение вводных лекций по Агни Йоге “Письма о Живой Этике”, и именно лекции №№ 20-23.</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Раскрытые центры служат не только физическому телу, но и тонкому, или астральному, ибо лишь они воспринимают из Космического Пространства и, прежде всего, из Высших Миров, тончайшие энергии и вибрации, чтобы передать их дальше готовым к восприятию физическим органам. Центры Высшего Сознания являются при этом абсолютно необходимыми посредниками и связующими каналами между духом и телом. Без этих трансмутаторов и энергетических центров дух не смог бы передавать физическому телу свою волю, свои восприятия, ощущения и желания.</w:t>
      </w:r>
    </w:p>
    <w:p>
      <w:pPr>
        <w:pStyle w:val="TextBodyIndent"/>
        <w:ind w:firstLine="708"/>
        <w:jc w:val="both"/>
        <w:rPr>
          <w:lang w:val="en-US" w:eastAsia="en-US"/>
        </w:rPr>
      </w:pPr>
      <w:r>
        <w:rPr>
          <w:lang w:val="en-US" w:eastAsia="en-US"/>
        </w:rPr>
        <w:t>Кроме сердца, - центральной и главной чакры, - семь основных чакр, о которых сообщает современная эзотерическая наука, суть следующие:</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1) Сахасрара, центр колокола или лотос с тысячью лепестками, является центром зрительных и слуховых впечатлений и находится у родничка, т.е. в области темени. С помощью этого центра мы воспринимаем из Космического Пространства мысли и все то, что в виде идей и знаний посылается нам из Высших Сфер.</w:t>
      </w:r>
    </w:p>
    <w:p>
      <w:pPr>
        <w:pStyle w:val="Normal"/>
        <w:widowControl/>
        <w:numPr>
          <w:ilvl w:val="0"/>
          <w:numId w:val="14"/>
        </w:numPr>
        <w:ind w:left="0" w:firstLine="567"/>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Аджна, известен как “третий глаз”. девяностошестилепестковый лотос, находится на лбу между бровями, его также называют “Глазом Брамы”. Открытие этого центра дает, в первую очередь, яснослышание и ясновидение. </w:t>
      </w:r>
    </w:p>
    <w:p>
      <w:pPr>
        <w:pStyle w:val="Normal"/>
        <w:widowControl/>
        <w:numPr>
          <w:ilvl w:val="0"/>
          <w:numId w:val="14"/>
        </w:numPr>
        <w:ind w:left="0" w:firstLine="567"/>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Вишудха – центр гортани, или шестнадцатилепестковый лотос, является центром синтеза. Раскрытие этого центра дает возможность не только понимать все языки, но и быть понятым слушателем, даже если тот не знает языка, на котором к нему обращаются. </w:t>
      </w:r>
    </w:p>
    <w:p>
      <w:pPr>
        <w:pStyle w:val="TextBodyIndent"/>
        <w:numPr>
          <w:ilvl w:val="0"/>
          <w:numId w:val="29"/>
        </w:numPr>
        <w:ind w:left="0" w:firstLine="708"/>
        <w:jc w:val="both"/>
        <w:rPr>
          <w:lang w:val="en-US" w:eastAsia="en-US"/>
        </w:rPr>
      </w:pPr>
      <w:r>
        <w:rPr>
          <w:lang w:val="en-US" w:eastAsia="en-US"/>
        </w:rPr>
        <w:t xml:space="preserve">Анахата – двенадцатилепестковый лотос – называется центром Чаши и находится на правой стороне груди напротив сердца. Она образует треугольник с сердцем и солнечным сплетением. “Чаша” является местом хранения всех прошлых накоплений. Это значит, что в ней сохранены все воспоминания о прошлых инкарнациях и все прежние способности. Эти способности легче всего активизировать, так как благодаря длительным упражнениям они лучше всего запомнились. Однако для того, чтобы оживить эти воспоминания, “Чаша” должна достигнуть очень высокой степени развития. </w:t>
      </w:r>
    </w:p>
    <w:p>
      <w:pPr>
        <w:pStyle w:val="Normal"/>
        <w:widowControl/>
        <w:ind w:firstLine="567"/>
        <w:jc w:val="both"/>
        <w:rPr/>
      </w:pPr>
      <w:r>
        <w:rPr>
          <w:rFonts w:cs="Arial" w:ascii="Arial" w:hAnsi="Arial"/>
          <w:sz w:val="22"/>
          <w:szCs w:val="22"/>
          <w:lang w:val="en-US" w:eastAsia="en-US"/>
        </w:rPr>
        <w:t xml:space="preserve">5) </w:t>
      </w:r>
      <w:r>
        <w:rPr>
          <w:rFonts w:cs="Arial" w:ascii="Arial" w:hAnsi="Arial"/>
          <w:sz w:val="24"/>
          <w:szCs w:val="24"/>
          <w:lang w:val="en-US" w:eastAsia="en-US"/>
        </w:rPr>
        <w:t xml:space="preserve">Манипура, или десятилепестковый лотос является центром солнечного сплетения. “Солнечное сплетение” - это название медицина заимствовала из области эзотерики, ведь самые крупные врачи, как, например, Гиппократ и Парацельс, были также великими Посвященными, - питает весь организм жизненной энергией или, точнее, психической энергией. Подобно Солнцу, которое объединяет и приводит в движение, а также поддерживает в равновесии все планеты, солнечное сплетение выполняет такую же роль в микрокосме “человек”, отсюда его название. Нити всех органов и центров связаны с центром солнечного сплетения. Солнечное сплетение является накопителем и преобразователем, а также распределителем психической энергии не только для всех органов физического тела, но и для эфирного тела, которое, в свою очередь, снабжает жизненной энергией астральное тело. Солнечное сплетение является хранилищем запасов неиспользованной психической энергии и регулирует, самостоятельно и непрерывно, жизненные функции организма, вне контроля и влияния интеллекта или воли. Однако, вне самостоятельно регулируемых жизненных функций, солнечному сплетению можно, при желании, посредством техники дыхания поставлять прану, то есть эфирное питание.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6) Свадхистана или шестилепестковый лотос, располагающийся в области таза, подчиняется в своей деятельности солнечному сплетению.</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7) Муладхара, или четырехлепестковый лотос, называемый также чакрой “Кундалини”, находится в основании позвоночника. Этот центр является основой и корнем всех “цветков лотоса”. Это центр жизненной силы и он пробуждает и контролирует половую деятельность человека. Пока этот центр находится в спящем состоянии, человек расходует огромные запасы жизненной энергии на половые излишества, вместо того чтобы употребить их на духовную деятельность и восхождение. Кто не контролирует Кундалини, не владеет также и своей волей и является жертвой своих инстинктов и страстей. Бездумно растрачивая свою жизненную энергию, человек ослабляет свою силу воли, вместо того чтобы направить излишек энергии на полезную творческую деятельность. Раскрытие этого центра дает не только сильную волю, но и лучшее владение сексуальной сферой организма. Муладхара является корнем, из которого расцветают все прочие лотосы. Поэтому муладхара должна развиться первой и затем дать импульс к развитию всех остальных центров. Из его корня огонь “кундалини” змеевидно или, точнее, спиралеобразно поднимается по каналу “сушумна” до центра колокола.</w:t>
      </w:r>
    </w:p>
    <w:p>
      <w:pPr>
        <w:pStyle w:val="Normal"/>
        <w:widowControl/>
        <w:ind w:firstLine="567"/>
        <w:jc w:val="both"/>
        <w:rPr/>
      </w:pPr>
      <w:r>
        <w:rPr>
          <w:rFonts w:cs="Arial" w:ascii="Arial" w:hAnsi="Arial"/>
          <w:sz w:val="24"/>
          <w:szCs w:val="24"/>
          <w:lang w:val="en-US" w:eastAsia="en-US"/>
        </w:rPr>
        <w:t xml:space="preserve">Следует заметить, что Мир Огненный останется недоступным человеческому духу до тех пор, пока не произойдет трансформация его центров. Но поверх всего стоит дух, зажегший свои духовные огни, ибо лишь в этом случае ментальное тело становится психотворящим. Человечество в массе своей стоит сейчас на краю пропасти из-за непонимания стоящих перед ним духовных проблем. Так, современный общепринятый образ мыслей находит свое отражение в ограниченности психических исследований, в противном случае человечество уже значительно дальше продвинулось бы по стезе духа и не находилось бы на грани самоуничтожения. К сожалению, лишь те могут знать об огненной трансмутации центров и подтвердить огненные явления, кто, благодаря своему духовному устремлению, соприкоснулся с этими высшими огненными энергиями. Когда ментальное тело, или духовная душа, еще недостаточно развито, то и центры могут проявляться лишь частично. Поэтому потребуется еще очень много усилий, чтобы поднять человеческую мораль и </w:t>
      </w:r>
      <w:r>
        <w:rPr>
          <w:rFonts w:cs="Arial" w:ascii="Arial" w:hAnsi="Arial"/>
          <w:i/>
          <w:iCs/>
          <w:sz w:val="24"/>
          <w:szCs w:val="24"/>
          <w:lang w:val="en-US" w:eastAsia="en-US"/>
        </w:rPr>
        <w:t>вдохнуть жизнь в</w:t>
      </w:r>
      <w:r>
        <w:rPr>
          <w:rFonts w:cs="Arial" w:ascii="Arial" w:hAnsi="Arial"/>
          <w:sz w:val="24"/>
          <w:szCs w:val="24"/>
          <w:lang w:val="en-US" w:eastAsia="en-US"/>
        </w:rPr>
        <w:t xml:space="preserve"> Э</w:t>
      </w:r>
      <w:r>
        <w:rPr>
          <w:rFonts w:cs="Arial" w:ascii="Arial" w:hAnsi="Arial"/>
          <w:i/>
          <w:iCs/>
          <w:sz w:val="24"/>
          <w:szCs w:val="24"/>
          <w:lang w:val="en-US" w:eastAsia="en-US"/>
        </w:rPr>
        <w:t>тику, т.е. сделать ее истинно ЖИВОЙ ЭТИКОЙ</w:t>
      </w:r>
      <w:r>
        <w:rPr>
          <w:rFonts w:cs="Arial" w:ascii="Arial" w:hAnsi="Arial"/>
          <w:sz w:val="24"/>
          <w:szCs w:val="24"/>
          <w:lang w:val="en-US" w:eastAsia="en-US"/>
        </w:rPr>
        <w:t>. Только это поможет человеку развить в себе Космические Огни и привести во вращение Огненные Центры.</w:t>
      </w:r>
    </w:p>
    <w:p>
      <w:pPr>
        <w:pStyle w:val="Heading2"/>
        <w:ind w:left="567" w:hanging="567"/>
        <w:rPr>
          <w:lang w:val="en-US" w:eastAsia="en-US"/>
        </w:rPr>
      </w:pPr>
      <w:r>
        <w:rPr>
          <w:lang w:val="en-US" w:eastAsia="en-US"/>
        </w:rPr>
        <w:t>139. Центры как собиратели космических энергий в человеке</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ак мощно отражается космическая энергия в человеческом организме! Каждый Космический Огонь встречает созвучие в человеческом организме. Как много можно найти духовным подходом к изучению всех проявлений центров! Если смотреть на человеческий организм, как на отражение явлений Космоса, сколько созвучий можно усмотреть, и центры станут для науки огненными выявлениями. Только духовный подход откроет значение всех соответствий космических с человеческими отражениями. Можно рассматривать центры как собирателей космических энергий. Правильно думать о прямом питании самых высших центров. Солнечное сплетение вбирает каждую посланную энергию и сознательно напитывает явленные центры. Так понимание огненных центров есть самое существенное задание” (ИЕРАРХИЯ, § 238).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О вращении центров Мы уже упоминали. Конечно, всякое поступательное движение будет вращательным. Так символ пахтания относится ко всему. Можно нагнетать отложения психической энергии через вращение центров. Безразлично, которому центру индивидуальность даст преимущество. Лучше если это будет Чаша или Колокол.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Можно внешне способствовать циркуляции психической энергии через натирание тела уявленной издревле эмульсией из семи растительных препаратов. Это та самая эмульсия, которая употреблялась йогами при оставлении тела на продолжительное время. Кроме того, эта эмульсия поддерживает питание на большой срок.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Вы уже знаете, что при приеме мускуса не требуется много пищи. Также втирание эмульсии даст энергию, питающую на большой срок. Вы сообщите состав эмульсии тем, кто доказал преданность Учению, ибо к чему питать тело, которое отрицать пытается психическую энергию? Польза от эмульсии может быть на разные случаи, начиная с накожных болезней” (АГНИ ЙОГА, § 582).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Когда дух смещает свои накопления, то устремление привлекает к утвержденному Магниту. Потому каждое напряжение центров вызывает новую космическую комбинацию. Творчество центров вызывает напряженную энергию. Потому каждая самодеятельность центров насыщена огнем и пламя духа зажигает импульсы окружающих. Потому надо соизмерять выдачу психической энергии: должно хватить на все. Потому нужно беречь силы. Не нужно утомляться после заката” (БЕСПРЕДЕЛЬНОСТЬ II, § 622). </w:t>
      </w:r>
    </w:p>
    <w:p>
      <w:pPr>
        <w:pStyle w:val="Heading2"/>
        <w:ind w:left="567" w:hanging="567"/>
        <w:rPr>
          <w:lang w:val="en-US" w:eastAsia="en-US"/>
        </w:rPr>
      </w:pPr>
      <w:r>
        <w:rPr>
          <w:lang w:val="en-US" w:eastAsia="en-US"/>
        </w:rPr>
        <w:t>140. Симптомы развития центров</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ри развитии центров человечество будет ощущать непонятные ему симптомы, которые будут относиться невежественной наукой к самым неестественным заболеваниям. Потому своевременно написать книгу о наблюдениях за огнями жизни. Советую не откладывать, ибо нужно пояснить миру явление реальности и общности бытия.</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Незаметно входят в жизнь новые сочетания понятий. 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и следует позвать ученых для освещения очевидности.</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Врач, не упусти!” (АГНИ ЙОГА, § 170).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омимо заимствования энергии, признаки отсутствия и головокружения относятся к огненным воздействиям. Также точно эпидемии невралгии и как бы ревматизма ни что иное, нежели проявления огненных центров под напором Пространственного Огня. Не скоро люди согласятся исследовать такие эпидемии под знаком Огня. Люди, по обычаю, любят расчленять, но синтез труден для них...” (МИР ОГНЕННЫЙ II, § 40).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 только в суждении о центрах ошибаются люди, ибо везде они не допускают подвижную целесообразность. Но не только по эпохам сменяется значение психической энергии, но и по расам, по народностям и даже по родам, как будто то же самое происходит, но между тем человек касается Высшего иными щупальцами. Так можно заметить на многоногих насекомых, как они теряют некоторые ноги, но жизнеспособность не уменьшается. Конечно, при огненном сознании не наблюдается такое отмирание центров. Это значит, что мы опять приходим к утверждению полезности огненного сознания. Не будет преувеличением, если скажем, что огонь годится, как для земного, так и для Огненного Мира...” (МИР ОГНЕННЫЙ II, § 210).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ри возгорании центров можно заметить различные насыщения психической энергии. Огненная трансмутация как бы поглощает кристаллы психической энергии, которые конденсируются в этой огненной трансмутации. Работа центров поглощает все энергии. После переработки кристаллы конденсируются новыми ингредиентами, которые дают свои насыщения. Эти насыщения выявляются в разных функциях центров. Психическая энергия отличается тоже своим качеством, и утончение ее может насыщать высшие проявления жизненных функций, которые напрягаются на разных ступенях разными качествами. И также, как творческий Огонь разлит во всей Вселенной, также утончаясь, психическая энергия проходит через все ступени. Так источник творчества зависит от утверждения силы психической энергии в ее потенциале. Развитие сил духа и является потенциалом психической энергии” (МИР ОГНЕННЫЙ III, § 403)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сихическая энергия напрягает центры при их трансмутации. Состояние напряжения в одном центре, конечно, уменьшает прилив психической энергии к другим центрам, потому и ощущение неуравновесия. Но после каждой трансмутации наплыв психической энергии мощнее. Явление психической энергии приобретает особое качество после трансмутации. Прикосновение к Космическим Огням имеет мощное воздействие, и психическая энергия подвергается большому напряжению. Это качество позволяет духу пользоваться психической энергией сознательно при посылках Так напряжение центров является великой трансмутацией психической энергии” (МИР ОГНЕННЫЙ III, § 405).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асыщение центров Огнем Высшим напрягает психическую энергию. Когда Огонь центров бушует, психическая энергия тоже находится в состоянии высшего напряжения. Уравновесие этих огненных сил после трансмутации дает новое возжение центров. Процесс нагнетения психической энергии идет соответственно с трансмутацией. Центры собирают в себе кристаллы психической энергии, которые утверждают мощь трансмутации. Агни Иог являет мощное нагнетение энергии, которая творит соответственно с явленным Пространственным Огнем. Сокровище психической энергии может создать панацею мощную. Сознание, помогающее устремлять дух к трансмутации центров, являет огненное действо” (МИР ОГНЕННЫЙ III, § 406).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Установления равновесия в нарастании психической энергии можно достичь различными способами, но главное будет духовное условие. При напоре вражеских сил можно заметить, как духовный порыв начинает нагнетать психическую энергию. И явление концентрации огненных явлений умножается. Но бывает также и такой напор, когда как бы весь запас психической энергии исчерпывается. Это явление обычно связано с невозможностью поднять огненный меч очищения. Среди явлений космического нарастания психической энергии нужно очень отличать нарастания изнутри и, особенно, когда они нагнетаются самодеятельностью центров. Состояние огненных центров соответствует этой мощи в Космосе, которая конденсирует Прану. Так Макрокосм и Микрокосм выражаются в огненном действии. Свойства центров при огненной трансмутации уподобляются самим тонким явлениям в Космосе. Сердце являет солнцеподобие при нагнетении психической энергии” (МИР ОГНЕННЫЙ III, § 417).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Тела трансмутируются каждое по своей сущности. Также, как физическое тело трансмутирует и утончает кровь на протяжении эволюции, так и тонкое тело трансмутирует свою соответствующую сущность. Связь между этими процессами особенно важно отметить, ибо в процессе трансмутации тел достигается соотношение, которое так огненно кооперирует с пространством. Если в начале процесса трансмутации физическое тело напрягает центры тонкого тела, то после насыщения центров огнем, тонкое тело имеет власть над физическим. Этот огненный процесс переливает психическую энергию из тела в тело. Мощь тонкого тела представляет панацею на физическом плане. Конечно, чувство трансмутации разнится на планах физическом и тонком, ибо чувства зависят от напряжения сфер. Очищение материи и духа также происходит лишь огненными энергиями и центрами, напряженными в пространственном искуплении. Мир Огненный так доступен сознанию, знающему связь с Пространственным Огнем” (МИР ОГНЕННЫЙ III, § 355).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Именно тогда, когда огни центров у ученика на духовном пути уже воспламенены и трансформированы в кристалл психической энергии, достигнута та точка, начиная с которой возврата для него больше нет, ибо это означало бы полное саморазрушение. Поэтому к вопросу развития центров необходимо отнестись с величайшей серьезностью и чувством ответственности. Никто не должен пытаться достичь высших способностей для удовлетворения своего честолюбия или эгоистических желаний. Никто и никогда не должен также стремиться к механическому или, более того, насильственному возжжению центров посредством направляемой на них праны, либо с помощью прочих упражнений, направленных на достижение концентрации, поскольку это могло бы повлечь за собой если не физическую, то уж во всяком случае духовную смерть, как это неоднократно случалось с низшими йогами в хатха-йоге, желавшими достичь высших способностей механическим путем посредством дыхательных упражнений и асан. Развитие центров происходит естественным путем, благодаря целеустремленности и самосовершенствованию устремившегося, и для этого не нужны никакие механические упражнения. Кто жертвует свое сердце во Благо Мира, тому принадлежит весь Мир, а его развитие устремляется в Беспредельность, ибо уже не он, как личность, но Божественная Искра, как часть Вселенной, проявляет в нем человека. Таким образом, Эго возвращается к Божеству, выполнив Его Задание, и это есть та Точка, начиная с которой обратной дороги больше нет. </w:t>
      </w:r>
    </w:p>
    <w:p>
      <w:pPr>
        <w:pStyle w:val="Heading2"/>
        <w:ind w:left="567" w:hanging="567"/>
        <w:rPr>
          <w:lang w:val="en-US" w:eastAsia="en-US"/>
        </w:rPr>
      </w:pPr>
      <w:r>
        <w:rPr>
          <w:lang w:val="en-US" w:eastAsia="en-US"/>
        </w:rPr>
        <w:t xml:space="preserve">141. Центр колокола и психическая энерги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се услышанное и увиденное посредством центра "Колокола" заслуживает особого тонкого внимания. Слой высокой психической энергии связует с Огнями Пространства. Редко можно видеть эти огни в большой мере. Как небесный свод полон сияниями дальних миров, так сверкают огни над теменем. Утончается этим путем качество психической энергии. Мы должны радоваться каждому утончению психической энергии. Ведь здесь, в воплощении, мы кристаллизуем психическую энергию. Когда мы переходим в астрал, мы должны принести не только сознание о будущем, но и зажечь устремление кристаллом психической энергии, иначе переходящие погружают себя в сумерки пережитков. Потому ценно накопление психической энергии” (АГНИ ЙОГА, § 470).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сихическая энергия утончается образом мышления. Стремление ввысь есть лучшее задание для центра “колокола”. Конечно, нельзя заставить себя мыслить вверх, это направление мышления становится естественным после долгого опыта. Значит, хотя именно психическая энергия возносит нас, но сознание, ею порождаемое, утончает качество энергии...” (АГНИ ЙОГА, § 471). </w:t>
      </w:r>
    </w:p>
    <w:p>
      <w:pPr>
        <w:pStyle w:val="Heading2"/>
        <w:ind w:left="567" w:hanging="567"/>
        <w:rPr>
          <w:lang w:val="en-US" w:eastAsia="en-US"/>
        </w:rPr>
      </w:pPr>
      <w:r>
        <w:rPr>
          <w:lang w:val="en-US" w:eastAsia="en-US"/>
        </w:rPr>
        <w:t>142. Третий глаз и центры глаз</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ы видели расцвет третьего глаза. Не легко увидеть сияние психической энергии. Мы пользуемся стеснением атмосферы, чтобы помочь уявить утверждение сознания. Существующее в глубине сознания нужно вызывать. Все ступени накопления нелегки. Нельзя насиловать рост завоевания психической энергии. Круг третьего глаза труден. Это единение с Пространственным Огнем недалеко от желез, которые наполнены проводами центров...” (АГНИ ЙОГА, § 465).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Явление глаз может быть отличным знаком Огненного Мира. Так не напрасно могут спросить - почему из всего человеческого организма остается подобие глаз? Очень просто, ибо центры глаз есть провод огненной энергии. Само строение глаз оказывается самым тонким среди строений плотного мира. Так оно сохраняет особенности и Мира Высшего. Когда изображают один глаз, это не будет только символом, но кто-то видел такое явление...” (МИР ОГНЕННЫЙ III, § 611). </w:t>
      </w:r>
    </w:p>
    <w:p>
      <w:pPr>
        <w:pStyle w:val="Heading2"/>
        <w:ind w:left="567" w:hanging="567"/>
        <w:rPr>
          <w:lang w:val="en-US" w:eastAsia="en-US"/>
        </w:rPr>
      </w:pPr>
      <w:r>
        <w:rPr>
          <w:lang w:val="en-US" w:eastAsia="en-US"/>
        </w:rPr>
        <w:t xml:space="preserve">143. Центр Чаши и психическая энергия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ногие тысячи лет назад было сказано: "Будет время, когда люди откроют сердца свои и вознесут Чашу Высшему". Пришло это время, когда человечество близится к шестому совершенствованию и начнет пылать огонь над Чашей. Сколько образов и предсказаний сложено в пространстве! О Чаше, истинно, пора вспомнить. Как пылала смола в чашах древних, и жена возносила чашу, опираясь на меч подвига. Истинно, как тончайший узор, многообразны проявления психической энергии. Не рассудок, но чувствознание Чаши может распознать их. Как матерь знает волнение дитяти, так огонь Чаши освещает смятение токов. Можно предложить человечеству, подумать почему будущее развитие выдвигает значение Чаши? Как к усовершенствованию техники нужно добавить утонченность мышления. Как этому просветленному глазу станут доступны прекрасные облики. Ведь не только за себя, но за все множества сознаний ответственен человек” (АГНИ ЙОГА, § 554).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ри углублении и утончении мышления можно производить замечательные наблюдения над дальними сообщениями. Вы знаете, что сообщение входит в сознание, как нечто обособленное, потому легко забываемое. Знаете, что ни гроза, ни ураган не препятствую психической энергии. Можно наблюдать, какие сообщения затрагивают особые центры. Может быть ураган особенно отзовется на Чаше. Может быть, само качество сообщения имеет касание до отдельных центров? Словом все разнообразие мышления и качества психической энергии даст новые пути для индивидуальности. Наблюдения при исключительных условиях местности, температуры и погоды дадут неисчерпаемый источник новых достижений” (АГНИ ЙОГА, § 578)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Если можно утвердить часть Космических Огней, уже принятых человечеством, то как же не допустить роста явленных огней? Когда дух, под влиянием различных физических явлений, подлежит разным переменам, то как же не допустить совершенных под влиянием духа? Утверждаю, что дух трансмутирует все качества и гармонизирует все напряжения. Ведь трансмутация центров напрягается огнем духа, и творчество центров устремлено к ассимиляции высших огней. Как явленный сосуд, сердце принимает токи всех тончайших энергий. Так сгармонизированные токи вмещаются вмещением Чаши. Потому токи, воспринимаемые центром Чаши, соответствуют высшим энергиям. И посылки психической энергии сопровождаются звучанием. Так высшее напряжение отвечает Высшим Огням. Так дух творит, не переставая” (БЕСПРЕДЕЛЬНОСТЬ II, § 541).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рвные удушья часто происходят от перегружения "Чаши" без сознательного пользования ею. Дети тем же могут недомогать, показывая, что прежний опыт был значителен. Конечно, заботливое попечение и спокойное занятие будут уравновешивать борьбу духа и тела. Также гортань, зубы и глаза могут напоминать о борьбе накоплений без выявления. Также следует обратить внимание на образование так называемой чахотки, которая также может быть вызываема центром “Чаши”.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Давно указывалось на значение Манаса. Не может такое хранилище, как “Чаша”, не иметь значения для окружающего. Могут быть облегчающие средства, но аммоний, ментол, эвкалипт и смола кедра будут лишь смягчать состояние, но средством панацеи будет воспитание психической энергии” (АГНИ ЙОГА, § 573). </w:t>
      </w:r>
    </w:p>
    <w:p>
      <w:pPr>
        <w:pStyle w:val="Heading2"/>
        <w:ind w:left="567" w:hanging="567"/>
        <w:rPr>
          <w:lang w:val="en-US" w:eastAsia="en-US"/>
        </w:rPr>
      </w:pPr>
      <w:r>
        <w:rPr>
          <w:lang w:val="en-US" w:eastAsia="en-US"/>
        </w:rPr>
        <w:t>144. Центр легких и левитация</w:t>
      </w:r>
    </w:p>
    <w:p>
      <w:pPr>
        <w:pStyle w:val="Normal"/>
        <w:widowControl/>
        <w:ind w:firstLine="426"/>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аполняя воздухом легкие, устанавливая ритм дыхания, мы можем удерживать тело на поверхности воды. Не трудно представить, что при одном ингредиенте мы можем ходить по воде. Огни легких дополняют нужное условие. Как при опытах с огнем в полых шарах, при наполнении шаров газом, так действует огонь внутренний. Можно также представить левитацию при огне легких. Пространственный Огонь соединяется с зажженными центрами и, как магнит, притягивает тело огненное. Учитель указывает эти возможности как условия уплотненного астрала. Поистине, огненных людей Учитель упоминает при опытах над формированием нового тела” (ИЕРАРХИЯ, § 271). </w:t>
      </w:r>
    </w:p>
    <w:p>
      <w:pPr>
        <w:pStyle w:val="Normal"/>
        <w:widowControl/>
        <w:ind w:firstLine="426"/>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Также правильно заметили, что большинство туберкулезных проявлений не что иное, нежели возгорание центров легких. Конечно, огни, сложенные кармою, но неосознанные и непримененные, могут оказаться губительными” (ИЕРАРХИЯ, § 70). </w:t>
      </w:r>
    </w:p>
    <w:p>
      <w:pPr>
        <w:pStyle w:val="Heading2"/>
        <w:ind w:left="567" w:hanging="567"/>
        <w:rPr>
          <w:lang w:val="en-US" w:eastAsia="en-US"/>
        </w:rPr>
      </w:pPr>
      <w:r>
        <w:rPr>
          <w:lang w:val="en-US" w:eastAsia="en-US"/>
        </w:rPr>
        <w:t>145. Солнечное сплетение и психическая энергия</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ращение солнечного сплетения может иметь много причин, кроме всех космических. Нужно рассматривать причины и функции вращения центра солнечного сплетения в связи с организмом и посылками энергии на дальние расстояния. Вращение центра солнечной энергии есть нагнетение психической энергии. Так как излучения солнечного сплетения проходят через все центры, то, вращаясь, лучи солнечного сплетения пронзают все центры, являя питание и объединение прочих центров одной огненной энергией. Вращение центра солнечного сплетения может также координировать различные энергии, нагнетая как бы один центр, который особенно нуждается в насыщении или укреплении. Излучения солнечного сплетения при этом как бы касаются внешней окружности заградительной сети. При посылках энергии в определенное место все излучения собираются как бы в коническую спираль, и все снаряды идут в пространство спирально. Так функции солнечного сплетения также многочисленны, как и его излучения. Являясь также мощным регулятором энергий, исходящих от всех центров, впитывая космические огненные энергии, центр солнечного сплетения распределяет по тем нагнетениям, которые присущи центрам” (МИР ОГНЕННЫЙ III, § 223). </w:t>
      </w:r>
    </w:p>
    <w:p>
      <w:pPr>
        <w:pStyle w:val="Heading2"/>
        <w:ind w:left="567" w:hanging="567"/>
        <w:rPr>
          <w:lang w:val="en-US" w:eastAsia="en-US"/>
        </w:rPr>
      </w:pPr>
      <w:r>
        <w:rPr>
          <w:lang w:val="en-US" w:eastAsia="en-US"/>
        </w:rPr>
        <w:t>146. Боли и болезни центров</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опровождается рост сознания спазмами тоски, это действительно неизбежно. Несоответствие Беспредельности с земной действительностью не может не вызвать чувства справедливого сознания. Нет пути к Беспредельности без ощущения окружающего. Поверьте, чем больше сознание, тем больше тоска.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Кто же может чувствовать красоту Космоса? Кто хоть один раз слышал созвучие сфер, тот понимает несовершенство земное, вызванное состоянием человечества.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Нужно бороться с этими спазмами сознательно, понимая их неизбежность” (АГНИ ЙОГА, § 568).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ердечная тоска может быть следствием многих причин, но нельзя сердечную тоску приписывать лишь затрате на тягость явлений жизни, ибо причина может быть обратная. Когда струя психической энергии направляется в пространство, неминуемо ощущение сердечной тоски. Нужно очень разбираться в этих чудотворных явлениях и не смешивать их с предчувствиями” (МИР ОГНЕННЫЙ III, § 407).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Существует превратное мнение, что йог пользуется несокрушимым здоровьем в обычном значении. Разве делают чувствительный инструмент из толстого дерева? Разве достоинство струн вины не заключается в их чуткости к тончайшим делениям тона? Так же звучит и утонченный аппарат йога. Именно ему ведомы те непередаваемые, преходящие боли, которые, как настраивание струн вины, преображают его существо.</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Можно понять, что Мы не будем преувеличивать безопасность стези Йоги. Как можно миновать боли при перерождении центров? Огонь познания остается жгучим.</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Вы знаете, что сказанное не отвлеченный символ. Все обычные определения этих болей не могут принести пользы, пока наука не поспешит понять значение психической энергии или духовности. Чем дальше стоит понимание от опасности Йоги, тем далее стоит человек от связи с Высшим Сознанием. Причем не ценны случайные полеты сознания, нужна несмолкаемая полетов песнь. Вина не всегда звучит явно, но лад ее всегда строен.</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Те, кто ищут в Йоге упитанного здоровья, пусть лучше примут рюмку вина и побеседуют о высоких идеях без приложения их к жизни. Ведь здоровье йога трепещет, как крылья возносящегося орла. Глаз йога видит, как тот орлиный глаз, который вы знаете. Спокойствие йога есть напряжение океанской волны” (АГНИ ЙОГА, § 201).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онимайте, как Мы можем быть напряжены, когда явление мозга подобно Огню бушующему, но Наши враги и надеются на пределы физических возможностей, тем более нужно противостать им во всем терпении. Действительно, трудно найти подвижников, не болевших особенными болями. Не раз они не понимали, зачем приходится претерпевать такие боли, но напряжение огненное не может быть избегнуто при кратчайшем пути. Может ли быть иначе, когда ноги на Земле, а голова в Огненном Мире!” (МИР ОГНЕННЫЙ II, § 12).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Множество болевых ощущений происходит от психоатмосферных напряжений. Не имеем в виду лишь атмосферные давления, но именно психические волны, которые могут создавать не только настроения, но и отражаться на нервных центрах. Невозможно представить себе, насколько насыщена атмосфера психическими энергиями, такие эманации производят следствия не только на животных, но и на растениях, потому нельзя легкомысленно приписать все явления лишь грубым физическим условиям. Много тончайших психических проявлений пока еще не разгадано, но и сознание часто примитивно.</w:t>
      </w:r>
    </w:p>
    <w:p>
      <w:pPr>
        <w:pStyle w:val="Normal"/>
        <w:widowControl/>
        <w:ind w:right="1" w:hanging="0"/>
        <w:jc w:val="both"/>
        <w:rPr>
          <w:rFonts w:ascii="Arial" w:hAnsi="Arial" w:cs="Arial"/>
          <w:sz w:val="24"/>
          <w:szCs w:val="24"/>
          <w:lang w:val="en-US" w:eastAsia="en-US"/>
        </w:rPr>
      </w:pPr>
      <w:r>
        <w:rPr>
          <w:rFonts w:cs="Arial" w:ascii="Arial" w:hAnsi="Arial"/>
          <w:sz w:val="24"/>
          <w:szCs w:val="24"/>
          <w:lang w:val="en-US" w:eastAsia="en-US"/>
        </w:rPr>
        <w:t xml:space="preserve">Вы не раз наблюдали такие необычайные несоответствия” (АУМ, § 260).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сихическая энергия проникает во все ткани, устанавливая во всем организме равновесие. При заболеваниях психическая энергия отливает от известного центра, ослабляя работу гланд. Она устремляется тогда к тем центрам, которые могут поддержать равновесие. Гланды очень зависят от психической энергии. Набухание гланд можно объяснить, как отлив психической энергии. Чем слабее приток психической энергии, тем больше набухают гланды, ибо физическое развитие утверждается без контроля. Потому все наросты, вплоть до рака, могут причисляться к отливу психической энергии. Духовное равновесие может помочь искоренить многие заболевания. Чем продолжительнее такой отлив психической энергии, тем злокачественнее будут болезни” (МИР ОГНЕННЫЙ III, § 416). </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Даже могут быть ощущения боли в нервных центрах. Понять можно, что такие чуткие центры должны отзываться на внешние токи. Явление таких болей часто называют невралгией, но причины ее не понимаются. Обычно ищут причину в простуде или в переутомлении, но внешние психические причины не принимаются во внимание” (АУМ, § 543).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Вы совершенно правильно объясняете известный вам случай излечения туберкулеза. Именно так много случаев, особенно женских заболеваний, происходит от возгорания центров. Но такой пожар можно потушить, дав полезное направление сознанию. Может быть, огненное сознание уже давно стучалось, что искры Фохата проникали в область "Чаши" без применения. Так возникает пожар, и туберкулез очень характерен для непринятого Огня. Принять в сознание значит уже тесно ассимилировать. Эта связь сознания с плотью особенно заметна на примере Огня, который вызывает явно физическое разложение, если не осознан. Потому при заболеваниях, особенно простудных, полезно делать огненную Пранаяму. Эта Пранаяма будет очень несложна: то же вдыхание носом и выдыхание ртом с направлением Праны в место заболевания. Но для усиления действия следует в сознании держать, что вдыхается Огонь Пространства и выдыхается уже сожженный Ур. Так опять Огонь будет лекарством, и врач может облегчить болящего, сказав ему, как просто привлечь огненную энергию. Явление болезни, по счастью, усиливает отношение к вере, и труднобольной легче примет истину об Огне” (МИР ОГНЕННЫЙ I, § 369). </w:t>
      </w:r>
    </w:p>
    <w:p>
      <w:pPr>
        <w:pStyle w:val="Normal"/>
        <w:widowControl/>
        <w:ind w:firstLine="426"/>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Очень часто люди бывают встревожены более громом, нежели молнией. Также при событиях люди больше озабочены отзвуком, нежели сущностью. Можно сказать: нечего ужасаться грома, если молния не убила! Только новичок боится пушечного грома и не слышит полета пули. Психическая энергия реагирует на молнию. Можно видеть, как природная способность организма защищает от губительного пожара. Так иногда психическая энергия производит искусственные опухоли, чтобы отклонить опасный пожар соседнего центра. Очень редкое явление, когда у йогов, прямо на глазах, вспухают оконечности, и так же быстро ткани сокращаются до прежних размеров. Вы видели такое явление, когда угрожал пожар центра гортани. Несмотря на опасность, психическая энергия быстро справилась с огнем.</w:t>
      </w:r>
    </w:p>
    <w:p>
      <w:pPr>
        <w:pStyle w:val="TextBodyIndent"/>
        <w:ind w:firstLine="426"/>
        <w:jc w:val="both"/>
        <w:rPr>
          <w:lang w:val="en-US" w:eastAsia="en-US"/>
        </w:rPr>
      </w:pPr>
      <w:r>
        <w:rPr>
          <w:lang w:val="en-US" w:eastAsia="en-US"/>
        </w:rPr>
        <w:t xml:space="preserve">Также извержения предупреждают воспаление. Совершенно аналогично вулканам. Множество аналогий открыто пытливому глазу. Только не нужно искать обрядовую искусственность и насильственность. Слияние с высшим правильно лишь через естественно зажженный огонь сердца. Конечно, неизбежно кипение переполненной Чаши, но это тягота Матери Мира. Помните древнее изображение младенца в чаше. Множество научных знаков обращено в туманные символы, но время разобрать их” (ИЕРАРХИЯ, § 362).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ак можно излечить от появления огней? Их можно лишь направить, как полезную психорабочую силу. Как можно лечить боли в спине, если они связаны с пробуждением Кундалини? Знающий будет лишь приветствовать и способствовать натиранием мятой. Можно ли прекратить жжение третьего глаза, если он начал работать? Не разумнее ли дать ему развиваться, защищая его от солнца? Уже давно собирали волосы на темени, чтобы охранить этот канал. Можно ли остановить движение солнечного сплетения, если оно начинает вращаться? Насилие над солнечным змием может кончиться поражением мозга. Также опасно пресечение работы центра “Чаши”. Конечно, отравление опиумом прекращает движение центров, но тогда еще проще отрубить голову.</w:t>
      </w:r>
    </w:p>
    <w:p>
      <w:pPr>
        <w:pStyle w:val="TextBodyIndent"/>
        <w:ind w:firstLine="426"/>
        <w:jc w:val="both"/>
        <w:rPr>
          <w:lang w:val="en-US" w:eastAsia="en-US"/>
        </w:rPr>
      </w:pPr>
      <w:r>
        <w:rPr>
          <w:lang w:val="en-US" w:eastAsia="en-US"/>
        </w:rPr>
        <w:tab/>
        <w:t xml:space="preserve">Можно себе представить, какое смущение вызовут непонятные движения, если не подойти к ним путем психической энергии” (АГНИ ЙОГА, § 220).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ри некоторых заболеваниях врач имеет право применить наркотики, чтобы уменьшить невыносимые боли, при операциях без них вообще не обойтись. Однако для людей с открытыми центрами наркотики всегда вредны, в особенности же, если какой-либо центр как раз находится в состоянии воспламенения. К сожалению, медицинская наука еще не занималась исследованием воспламенения центров и связанных с ними болезней, не говоря уже о том, чтобы принять их к сведению, поэтому неверно поставленные диагнозы и далее будут являться причиной очень многих несчастий. В настоящее время возникают новые формы невралгии и заболеваний кожи, которые грозят превратиться в эпидемии. Эти страдания можно рассматривать также как болезни психической энергии, при этом возможны инфекции. Пройдет, вероятно, еще много времени, пока врачи обратят свое внимание на этот новый вид заболеваний. Можно назвать ее также огненной лихорадкой. Всякий, кто задумается о психической энергии, поймет, что она должна содержаться в чистоте, так как загрязненная энергия неизбежно повлечет за собой страшные следствия. Никто не имеет право загрязнять космический ток, ибо тем самым он умножает не только свои страдания, но и страдания своих ближних. Большинство эпидемий, обрушившихся в свое время на человечество, имеют психическое происхождение. Поэтому необходимо, прежде всего, ценить врачей, располагающих запасом здоровой, незагрязненной психической энергии, так как именно они будут лучшими диагностами и найдут самые лучшие и простые средства в борьбе с болезнями. </w:t>
      </w:r>
    </w:p>
    <w:p>
      <w:pPr>
        <w:pStyle w:val="Heading2"/>
        <w:ind w:left="567" w:hanging="567"/>
        <w:rPr>
          <w:lang w:val="en-US" w:eastAsia="en-US"/>
        </w:rPr>
      </w:pPr>
      <w:r>
        <w:rPr>
          <w:lang w:val="en-US" w:eastAsia="en-US"/>
        </w:rPr>
        <w:t>147. Центры и заградительная сеть</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Ткань заградительной сети нагнетается самыми различными энергиями. Каждый духовный центр основан на собирании тончайших энергий, которые являют свои отложения в заградительной сети. Все центры трансмутируются и насыщаются огнем, который ткет нити заградительной сети. Так этот щит есть утверждение всех космических токов, которые переполняются в заградительной сети. Каждый удар по ауре может, как бумеранг, отразиться на нанесшем его. Когда заградительная сеть может отображать все высшие Огни, то, конечно, в этом горниле могут расплавляться столько явленных ударов! Каждое устремленное сознание должно ткать свою заградительную сеть. Можно отвратить много ударов и болезненных уколов, если заградительная сеть остается непроницаемой. Иммунитет духовных центров может достигать насыщенных размеров, когда заградительная сеть постоянно питается изнутри огнем. Потому нужно так заботиться о напряжении заградительной сети. Психическая энергия, устремление духа и огненная трансмутация дадут нужную ткань для заградительной сети. На пути к Миру Огненному запомним о мощи этого щита” (МИР ОГНЕННЫЙ III, § 114). </w:t>
      </w:r>
    </w:p>
    <w:p>
      <w:pPr>
        <w:pStyle w:val="Heading2"/>
        <w:ind w:left="567" w:hanging="567"/>
        <w:rPr>
          <w:lang w:val="en-US" w:eastAsia="en-US"/>
        </w:rPr>
      </w:pPr>
      <w:r>
        <w:rPr>
          <w:lang w:val="en-US" w:eastAsia="en-US"/>
        </w:rPr>
        <w:t>148. Дети и развитие центров</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ледует изучать состояние нервных центров у детей. Известно, что эти центры развиваются чрезвычайно индивидуально и неравномерно. Можно найти детей с одним очень развитым центром, и тогда они могут произвести краткое действие, подобное взрослым.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Иногда некоторые центры проявляют болезненность к недоумению врачей, ибо врачи даже не допускают явление нервных центров у ребенка. Между тем по этим болезненным знакам и необычным явлениям можно судить о существе тела и качестве духа. Сколько добра могли бы принести подобные наблюдения! Сколько возможностей было бы охранено! Так могло бы быть правильно начато накопление психической энергии.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Для старых духов, испытавших многие воплощения, будет довольно тягостно состояние после семи лет и особенно тяжко - после четырнадцати. После четырнадцати лет психическая энергия пришла в действие. Дух уже оторвался от прежних существований, тягость нового, неизвестного пути подавляет, смутно волнуют накопленные ценности, сущность порывается обратно, где возможности сознания были велики.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Правильный надзор над нервными центрами детей нужен для будущего. Существовало негодное мнение, что дух не может овладеть новым телом и от того происходят детские нелепости. Но дело обстоит наоборот. Когда центры не работают правильно, не происходит отложения психической энергии, и дух не имеет вещества для проявления. </w:t>
      </w:r>
    </w:p>
    <w:p>
      <w:pPr>
        <w:pStyle w:val="Normal"/>
        <w:widowControl/>
        <w:jc w:val="both"/>
        <w:rPr>
          <w:rFonts w:ascii="Arial" w:hAnsi="Arial" w:cs="Arial"/>
          <w:sz w:val="24"/>
          <w:szCs w:val="24"/>
          <w:lang w:val="en-US" w:eastAsia="en-US"/>
        </w:rPr>
      </w:pPr>
      <w:r>
        <w:rPr>
          <w:rFonts w:cs="Arial" w:ascii="Arial" w:hAnsi="Arial"/>
          <w:sz w:val="24"/>
          <w:szCs w:val="24"/>
          <w:lang w:val="en-US" w:eastAsia="en-US"/>
        </w:rPr>
        <w:tab/>
        <w:t xml:space="preserve">Забота о нервных центрах детей может считаться заботой для будущей расы” (АГНИ ЙОГА, § 539). </w:t>
      </w:r>
    </w:p>
    <w:p>
      <w:pPr>
        <w:pStyle w:val="Heading2"/>
        <w:ind w:left="567" w:hanging="567"/>
        <w:rPr>
          <w:lang w:val="en-US" w:eastAsia="en-US"/>
        </w:rPr>
      </w:pPr>
      <w:r>
        <w:rPr>
          <w:lang w:val="en-US" w:eastAsia="en-US"/>
        </w:rPr>
        <w:t>149. Самадхи - состояние духовного озарения</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онятие “самадхи”, или духовного озарения, уже освещалось в оккультной литературе, но, чаще всего, очень неудовлетворительно. Но ступеней самадхи столько, сколько ступеней сознания и циклов духовного совершенствования. Степень получаемого озарения всегда отвечает нашим духовным накоплениям. Этим объясняется все разнообразие в глубине этих прозрений. Однако самадхи не дает нам всезнания, иначе понятие Беспредельности должно было бы отпасть. Кроме того, сознание, погруженное в самадхи, получая прозрение, обусловленное пределами индивидуальных накоплений и доступными сферами, лишь часть этих переживаний может перенести на физический план. Физический организм не может длительно отвечать на высшие вибрации и запечатлевать их в мозгу без разрушения. Наука уже наглядно доказала нам разрушительное воздействие несогласованных вибраций.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Человек, возвращаясь из самадхи, сохраняет о нем некоторое воспоминание, но это не значит, что он стал всезнающим и что отныне он может проникать в сущность любого явления. Он видел или испытал то или иное состояние экстаза, или высшее напряжение чувства, или прозрение в сущность того или иного явления. Так он может постичь вечное бытие, может ощутить высшую любовь и красоту бытия, может постичь единство всех существ, свое присутствие во всем и связь со всем и всеми, но, все же, он не станет от этого всезнающим, как это понимается земным сознанием.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остижение в самадхи иного порядка. Мы можем проникнуть в суть вещей, но возвращаясь на Землю, мы должны изучать их воздействия земными методами. Конечно, неимоверно трудно описывать словами неописуемое. Однако мысль превыше всех самадхи. Чем выше, тем она мощнее, чем пламеннее, тем целебнее ее явление, прежде всего для окружения. Мысль стихийна и беспредельна, и после психической энергии именно ей необходимо уделить наибольшее внимание. Кроме того, достижение полного самадхи на нашей планете доступно лишь полному Архату, живущему в абсолютно особых условиях.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Есть сведения, что Свами Вивекананда, ученик Учителя Бхагавана Рамакришны, испытал полное самадхи. Однако это не соответствует истине, ибо даже эта степень самадхи, в которую он был погружен, имела печальные следствия, так как он был недостаточно подготовлен к ней физически. Его ранняя смерть была результатом этого преждевременного насильственного переживания. Об этом поведала Елена Ивановна Рерих в одном из своих писем.</w:t>
      </w:r>
    </w:p>
    <w:p>
      <w:pPr>
        <w:pStyle w:val="Normal"/>
        <w:widowControl/>
        <w:ind w:firstLine="567"/>
        <w:jc w:val="both"/>
        <w:rPr>
          <w:rFonts w:ascii="Arial" w:hAnsi="Arial" w:cs="Arial"/>
          <w:sz w:val="22"/>
          <w:szCs w:val="22"/>
          <w:lang w:val="en-US" w:eastAsia="en-US"/>
        </w:rPr>
      </w:pPr>
      <w:r>
        <w:rPr>
          <w:rFonts w:cs="Arial" w:ascii="Arial" w:hAnsi="Arial"/>
          <w:sz w:val="22"/>
          <w:szCs w:val="22"/>
          <w:lang w:val="en-US" w:eastAsia="en-US"/>
        </w:rPr>
      </w:r>
    </w:p>
    <w:p>
      <w:pPr>
        <w:pStyle w:val="Heading1"/>
        <w:rPr>
          <w:lang w:val="en-US" w:eastAsia="en-US"/>
        </w:rPr>
      </w:pPr>
      <w:r>
        <w:rPr>
          <w:lang w:val="en-US" w:eastAsia="en-US"/>
        </w:rPr>
        <w:t xml:space="preserve">XV. СЕРДЦЕ И РАЗВИТИЕ ЦЕНТРОВ </w:t>
      </w:r>
    </w:p>
    <w:p>
      <w:pPr>
        <w:pStyle w:val="Heading2"/>
        <w:ind w:left="567" w:hanging="567"/>
        <w:rPr>
          <w:lang w:val="en-US" w:eastAsia="en-US"/>
        </w:rPr>
      </w:pPr>
      <w:r>
        <w:rPr>
          <w:lang w:val="en-US" w:eastAsia="en-US"/>
        </w:rPr>
        <w:t>150. Сердце - важнейший центр</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просят - какой центр особенно важен сейчас? Теперь время синтеза, потому начнем все от самого сердца. Именно, поверх всего стоит сердце. Так, пусть и гортань, и “Чаша”, и солнечное сплетение не отделяются от водительства сердца. Гортань есть инструмент синтеза, но трансмутация и приложение его происходят в сердце” (МИР ОГНЕННЫЙ II, § 210). </w:t>
      </w:r>
    </w:p>
    <w:p>
      <w:pPr>
        <w:pStyle w:val="Normal"/>
        <w:widowControl/>
        <w:ind w:right="-58"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ердце, это солнце организма, есть средоточие психической энергии. Так мы можем иметь в виду закон психической энергии, когда говорим о сердце. Прекрасно ощущение сердца, как солнца солнц Вселенной. Должны мы понимать сердце Высшего Иерарха, как наше Знамя. Прекрасно это Знамя, как мощь непобедимая, если глаза наши усвоили сияние его, отразившееся в сердце нашем” (СЕРДЦЕ, § 2).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ердце есть средоточие, но менее всего эгоцентричность. Не самость живет в сердце, но общечеловечность. Лишь рассудок окутывает сердце паутиной эгоцентричности. Добросердечие измеряется не столько так называемыми добрыми действиями, причина которых бывает слишком различна, но самим внутренним добросердечием. Оно зажигает свет, который во тьме светит.  Так сердце является поистине международным органом. Если свет у нас - символ ауры, то родителем его будет сердце. Как необходимо научиться ощущать сердце, не как свое, но как всемирное. Только через это ощущение можно начать освобождаться от эгоизма, сохраняя индивидуальность накоплений. Трудно совместить индивидуальность со вселенским вмещением, но магнит сердца недаром соединяется с “Чашей”. Можно понять, как сердце излучает особый свет, который всячески преломляется нервным веществом. Ведь кристалл психической энергии может быть окрашен различно” (СЕРДЦЕ, § 7). </w:t>
      </w:r>
    </w:p>
    <w:p>
      <w:pPr>
        <w:pStyle w:val="Heading2"/>
        <w:ind w:left="567" w:hanging="567"/>
        <w:rPr>
          <w:lang w:val="en-US" w:eastAsia="en-US"/>
        </w:rPr>
      </w:pPr>
      <w:r>
        <w:rPr>
          <w:lang w:val="en-US" w:eastAsia="en-US"/>
        </w:rPr>
        <w:t>151. Сердце и психическая энергия</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Психическая энергия в древности иногда называлась воздухом сердца. Этим хотели сказать, что сердце живет психической энергией. Действительно, как без воздуха человек не может прожить долго, так и сердце отходит от жизни без психической энергии.</w:t>
      </w:r>
    </w:p>
    <w:p>
      <w:pPr>
        <w:pStyle w:val="Normal"/>
        <w:widowControl/>
        <w:ind w:right="1" w:firstLine="660"/>
        <w:jc w:val="both"/>
        <w:rPr>
          <w:rFonts w:ascii="Arial" w:hAnsi="Arial" w:cs="Arial"/>
          <w:sz w:val="24"/>
          <w:szCs w:val="24"/>
          <w:lang w:val="en-US" w:eastAsia="en-US"/>
        </w:rPr>
      </w:pPr>
      <w:r>
        <w:rPr>
          <w:rFonts w:cs="Arial" w:ascii="Arial" w:hAnsi="Arial"/>
          <w:sz w:val="24"/>
          <w:szCs w:val="24"/>
          <w:lang w:val="en-US" w:eastAsia="en-US"/>
        </w:rPr>
        <w:t xml:space="preserve">Многие старинные определительные должны быть пересмотрены доброжелательно. Люди давно замечали явление, которое теперь остается в небрежении” (АУМ, § 378).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Если даже одиночная психическая энергия будет профилактикой физического здоровья, то насколько же мощнее будет влияние объединенной энергии. Смысл Братства заключается в объединении всеначальной энергии. Только расширение сознания поможет познать значение гармонии энергии. На всех планах жизни она проявляет свою благую силу. Наверно, вас не раз спросят, как развивать психическую энергию и как познать полезность ее?</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 xml:space="preserve">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к проявлению сердечной деятельности не полезна. Сердце - самый независимый орган, можно дать ему свободу к добру, и оно поспешит наполниться психической энергией. Также лишь в дружном общении можно получать плоды объединенной энергии. Но для этого необходимо понять, что есть согласие” (БРАТСТВО, § 290). </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Крик сердца обычно понимают, как отвлеченное понятие, но Ур. не скажет так, ибо она слышала и ощущала звучание сердца в его великом напряжении. Действительно, такое звучание существует, и в нем выражается мощная энергия. Самые опасные нападения тьмы разбиваются о такое напряжение энергии. Только не часто можно достигать таких поразительных устремлений. Сердце огненное знает, когда требуется призыв всей психической энергии. От солнечного сплетения, от “Чаши” сосредоточивается течение мощной силы. От такого разряда распадаются самые злые посылки. У Нас всегда радуются, видя такое дозорное сердце. Ведь нападение всегда нежданно и собирание силы возможно при великой бдительности. Часто такая зоркость бывает затуманена как бы какою-то истомою, очень характерною для темных сил. Но сердце пылающее не поддается таким ядовитым химизмам. Но помните, что злобные силы посылают двойные, повторные удары, зная их действия на неподготовленные организмы.</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 xml:space="preserve">Очень усиливайте дозор после первой попытки” (МИР ОГНЕННЫЙ II, § 169).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ердце управляет психической энергией...” (МИР ОГНЕННЫЙ III, § 421).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Токи гармонические образуют в пространстве каналы, которые позволяют посылкам достигать назначения. По этим каналам психическая энергия может быть посылаема, и токи будут соответственно напрягаться. Пространственные Огни могут соединяться с явленными посылками духа. Сгармонизированные токи творят мощно. Психическая энергия насыщает каждое строение. Истинно, можно утверждать, что напрячь психическую энергию в огненном порыве, значит, утвердить каждое построение. В сердце заложены мощные рычаги творчества, и от этого Солнца Солнц зависят явления творчества” (МИР ОГНЕННЫЙ III, § 422).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Посмотрим, как познание Огня дает не только ускорение к Царству Вышнему, но и может вернуть планете некоторое так нужное равновесие. Правилен путь космических лучей, но без сердца, без психической энергии открытие будет лишь приблизительным. Обратите внимание на широкую сеть распространения Учения. Пусть по обычаю люди будут скрывать источник, это неважно. Полезно, чтоб неожиданными путями Учение распространялось в разных концах Земли. Уже можем указать на этот рост, и такое утверждение является лучшим венцом дня сегодняшнего. Не будем удивляться, что корни растут вне зримости, но это качество и будет верным залогом жизненности. Можно ли проследить пути Учения? Магнит действует по своим законам. Но Могу с горы видеть наполнение пространства и Могу тем приветствовать вас” (СЕРДЦЕ, § 296).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При открытии центров трепещет сердце и указывает тогда на многие близкие и дальние потрясения, даже землетрясения могут восприниматься сердцем. Также неизбежна сердечная тревога, если не все благополучно в окружении, в семье, в профессии и в духовном сообществе. Сердце подобно чувствительному сейсмографу, указывает на все психические потрясения в личном окружении, как вблизи, так и на расстоянии. К сожалению, не часто люди обращают внимание на сердечные знаки и склонны приписывать их сердечным заболеваниям.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t xml:space="preserve">Сейчас много говорят о росте сердечных заболеваний, “синдром менеджера” стал уже модным словосочетанием. Нервозность и сердечные заболевания в настоящее время продолжают развиваться, но в чем же причина этих явлений? Уплотнение и загрязнение психических токов в наше быстротечное и ориентированное на материальные ценности время порождает невероятное напряжение и потрясения, справиться с которыми можно только утверждением психического равновесия, а также очищением и овладением психической энергией. Неудивительно, если сердце страдает в этом психическом хаосе, когда его еще пытаются “успокоить” кофеином и тому подобными ядами, что в действительности лишь приводит его в состояние еще большего возбуждения. Неудивительно также, если психическая энергия приходит при этом в состояние бешенства. </w:t>
      </w:r>
    </w:p>
    <w:p>
      <w:pPr>
        <w:pStyle w:val="Heading2"/>
        <w:ind w:left="567" w:hanging="567"/>
        <w:rPr>
          <w:lang w:val="en-US" w:eastAsia="en-US"/>
        </w:rPr>
      </w:pPr>
      <w:r>
        <w:rPr>
          <w:lang w:val="en-US" w:eastAsia="en-US"/>
        </w:rPr>
        <w:t>152. Магнит сердца</w:t>
      </w:r>
    </w:p>
    <w:p>
      <w:pPr>
        <w:pStyle w:val="Normal"/>
        <w:widowControl/>
        <w:ind w:right="-58" w:firstLine="66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Непроницаемый панцирь может быть из металла или из шелка, но самый лучший панцирь - огненный. Разве Вождь пройдет путем сужденным без панциря огненного? Как же иначе отвести все стрелы злобы и мечи ненависти? Но многие Вожди даже земным сознанием чуяли, что их хранит панцирь огненный. Можно написать целые книги о магнетизме сужденного Вождя. Можно приметить, что не внешность, не голос, не богатство, но нечто иное убеждает народы. Уже не раз говорил об Огне сердца. Именно этот панцирь - магнит и привлекает, и защищает. Как сказано: "Приму в щит все стрелы". Но нужно сковать этот щит. Можно уявить этот щит лишь Сверху, но сколько мыслей и бесед нужно предпослать, чтобы Общение создалось и сковало панцирь огненный! Нужно не потратить ни дня, ни часа, чтобы сделать Общение живым и всюду присутствующим. Напрасно думают, что наука отдаляет от Высшего Мира, она может изменить земные названия, но сущность триединая остается как основа. Тем более Вождь умеет представить себе, где сущность. Может быть, он не скажет Слово Непроизносимое, но он будет чуять его в сердце. То Слово поможет Вождю не утерять понимание мировое, только оно легко доставляет чудесный панцирь” (МИР ОГНЕННЫЙ II, § 53).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Если бы люди поняли всю мощь магнита, заложенного в сердце. Из всех огненных энергий это составляет самую действенную энергию. Для магнита сердца не существует препятствий, ибо солнцеподобное сердце знает, как утвердить великое действо. Солнцеподобное сердце творит Космические Веления и хранит Заветы на протяжении тысячелетий. Если бы люди поняли, что перед мощным огнем сердца склоняются все преграды! Так творит магнит сердца, и нет мощи, равной этому Солнцу Солнц. Так запомним на пути к Миру Огненному” (МИР ОГНЕННЫЙ III, § 338). </w:t>
      </w:r>
    </w:p>
    <w:p>
      <w:pPr>
        <w:pStyle w:val="Heading2"/>
        <w:ind w:left="567" w:hanging="567"/>
        <w:rPr>
          <w:lang w:val="en-US" w:eastAsia="en-US"/>
        </w:rPr>
      </w:pPr>
      <w:r>
        <w:rPr>
          <w:lang w:val="en-US" w:eastAsia="en-US"/>
        </w:rPr>
        <w:t>153. Эманации сердца</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илосердие, сострадание, сожаление, любовь и все благие устремления, так указанные Нами, разве не являются чудесными путями сообщения с высшими энергиями? Нужно привыкать смотреть на эти светлые качества как на действительное средство, соединяющее с высшими мирами. Без этих качеств всякая астрохимия будет астроядом. Издревле понимали алхимики значение светоносного соединительного вещества, идущего из сердца. Потому эманации сердца постоянно творят светлое вещество, которое назовем как бы смыслом психической энергии. Конечно, и обратная сторона пытается по-своему решить эту задачу. Но вместо светлого творчества сердца они ищут семенное творчество и пытаются этим способом найти то же соединяющее вещество. Не буду повторять его название. Колдуны первых трех степеней пользуются семенным веществом для соединения с пространственными энергиями. Не стоит пояснять, что их насильственные меры недостаточно сильны и длительны в процессе. Несравнимы они с огнем сердца!” (СЕРДЦЕ, § 374). </w:t>
      </w:r>
    </w:p>
    <w:p>
      <w:pPr>
        <w:pStyle w:val="Heading2"/>
        <w:ind w:left="567" w:hanging="567"/>
        <w:rPr>
          <w:lang w:val="en-US" w:eastAsia="en-US"/>
        </w:rPr>
      </w:pPr>
      <w:r>
        <w:rPr>
          <w:lang w:val="en-US" w:eastAsia="en-US"/>
        </w:rPr>
        <w:t>154. Вивисекция сердца</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 Нашей точки зрения всякое вивисекционное действие над сердцем недопустимо; да оно и почти невозможно, так же, как в живом организме отыскивать рингсэ. Но на развитии сердца можно бы наблюдать многие психофизиологические проявления. Так огненное сердце на ткани верхней дает светлое пятно, увеличиваясь при нарастании огня до цвета почти белого. Древние называли это явление - пеплом священным. Это не будет иметь ничего общего с расширением сердца, но, скорее, с утончением. Также можно понять, почему невозможно сравнивать опыт над сердцем животных с сердцем человека. Если сердце человеческое престол сознания, то, конечно, животное сердце должно в некоторых функциях отличаться. К тому же насилование деятельности сердца после выделения тонкого тела было бы настоящим преступлением. Каждое искусственное биение сердца будет привлекать тонкое тело и создавать недопустимый акт разложения и мучения” (СЕРДЦЕ, § 354). </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Множество опытов можно произвести в связи с тонким телом, но прежде всего нужно усвоить чувствительность сердца и понять моментальное движение тонкого тела. Если врач применит технику отнятия ноги к исследованию сердца, он, конечно, окажется убийцей, как часто и бывает. Особенно возмутительны случаи применения к сердцу ядов, забывая, что сердце не может воспринять яд, и тонкое тело повреждается от подобных преступных лечений. Насколько проще для прекращения страдания действие внушения и растительное лечение. Для этого нужно иметь лиц, знающих, что такое внушение” (СЕРДЦЕ, § 110). </w:t>
      </w:r>
    </w:p>
    <w:p>
      <w:pPr>
        <w:pStyle w:val="Heading2"/>
        <w:ind w:left="567" w:hanging="567"/>
        <w:rPr>
          <w:lang w:val="en-US" w:eastAsia="en-US"/>
        </w:rPr>
      </w:pPr>
      <w:r>
        <w:rPr>
          <w:lang w:val="en-US" w:eastAsia="en-US"/>
        </w:rPr>
        <w:t>155. Сердце и АУМ</w:t>
      </w:r>
    </w:p>
    <w:p>
      <w:pPr>
        <w:pStyle w:val="Normal"/>
        <w:widowControl/>
        <w:ind w:right="-58" w:firstLine="550"/>
        <w:jc w:val="both"/>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 xml:space="preserve">Спросят - какая энергия предположена, когда говорят о сердце? Конечно, это тот же самый АУМ, - психическая энергия всех трех миров. Но изучая ее можно установить, что отложения будут разноцветны. Конечно, отложения могут быть красными, пурпуровыми или синими, но приближаясь к сердцу, они теряют окраску. Кристалл сердца белый, бесцветный. Конечно, это звучание сердца не часто наблюдается, но нужно стремиться к нему. Советовали древние полагать руку на иглы молодого кедра, чтобы сгущенная прана проникала через кончики пальцев. Много есть способов приема психической энергии из царства растительного, но лучшим надо считать открытое сердце, когда оно знает линию устремления” (СЕРДЦЕ, § 14).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r>
    </w:p>
    <w:p>
      <w:pPr>
        <w:pStyle w:val="Normal"/>
        <w:widowControl/>
        <w:ind w:firstLine="567"/>
        <w:jc w:val="center"/>
        <w:rPr>
          <w:rFonts w:ascii="Arial" w:hAnsi="Arial" w:cs="Arial"/>
          <w:b/>
          <w:b/>
          <w:bCs/>
          <w:sz w:val="28"/>
          <w:szCs w:val="28"/>
          <w:lang w:val="en-US" w:eastAsia="en-US"/>
        </w:rPr>
      </w:pPr>
      <w:r>
        <w:rPr>
          <w:rFonts w:cs="Arial" w:ascii="Arial" w:hAnsi="Arial"/>
          <w:b/>
          <w:bCs/>
          <w:sz w:val="28"/>
          <w:szCs w:val="28"/>
          <w:lang w:val="en-US" w:eastAsia="en-US"/>
        </w:rPr>
        <w:t>ОГЛАВЛЕНИЕ</w:t>
      </w:r>
    </w:p>
    <w:p>
      <w:pPr>
        <w:pStyle w:val="Normal"/>
        <w:widowControl/>
        <w:ind w:firstLine="567"/>
        <w:jc w:val="center"/>
        <w:rPr>
          <w:rFonts w:ascii="Arial" w:hAnsi="Arial" w:cs="Arial"/>
          <w:b/>
          <w:b/>
          <w:bCs/>
          <w:sz w:val="28"/>
          <w:szCs w:val="28"/>
          <w:lang w:val="en-US" w:eastAsia="en-US"/>
        </w:rPr>
      </w:pPr>
      <w:r>
        <w:rPr>
          <w:rFonts w:cs="Arial" w:ascii="Arial" w:hAnsi="Arial"/>
          <w:b/>
          <w:bCs/>
          <w:sz w:val="28"/>
          <w:szCs w:val="28"/>
          <w:lang w:val="en-US" w:eastAsia="en-US"/>
        </w:rPr>
        <w:t xml:space="preserve">Т. 2 </w:t>
      </w:r>
    </w:p>
    <w:p>
      <w:pPr>
        <w:pStyle w:val="Heading8"/>
        <w:ind w:firstLine="284"/>
        <w:rPr>
          <w:lang w:val="en-US" w:eastAsia="en-US"/>
        </w:rPr>
      </w:pPr>
      <w:r>
        <w:rPr>
          <w:lang w:val="en-US" w:eastAsia="en-US"/>
        </w:rPr>
        <w:t>Исцеление Психической Энергией</w:t>
      </w:r>
    </w:p>
    <w:p>
      <w:pPr>
        <w:pStyle w:val="Heading6"/>
        <w:ind w:firstLine="567"/>
        <w:rPr>
          <w:lang w:val="en-US" w:eastAsia="en-US"/>
        </w:rPr>
      </w:pPr>
      <w:r>
        <w:rPr>
          <w:lang w:val="en-US" w:eastAsia="en-US"/>
        </w:rPr>
        <w:t xml:space="preserve">Предисловие </w:t>
      </w:r>
    </w:p>
    <w:p>
      <w:pPr>
        <w:pStyle w:val="Normal"/>
        <w:widowControl/>
        <w:ind w:firstLine="567"/>
        <w:jc w:val="both"/>
        <w:rPr>
          <w:rFonts w:ascii="Arial" w:hAnsi="Arial" w:cs="Arial"/>
          <w:sz w:val="24"/>
          <w:szCs w:val="24"/>
          <w:lang w:val="en-US" w:eastAsia="en-US"/>
        </w:rPr>
      </w:pPr>
      <w:r>
        <w:rPr>
          <w:rFonts w:cs="Arial" w:ascii="Arial" w:hAnsi="Arial"/>
          <w:sz w:val="24"/>
          <w:szCs w:val="24"/>
          <w:lang w:val="en-US" w:eastAsia="en-US"/>
        </w:rPr>
      </w:r>
    </w:p>
    <w:p>
      <w:pPr>
        <w:pStyle w:val="Heading7"/>
        <w:numPr>
          <w:ilvl w:val="0"/>
          <w:numId w:val="12"/>
        </w:numPr>
        <w:ind w:left="850" w:hanging="283"/>
        <w:rPr>
          <w:lang w:val="en-US" w:eastAsia="en-US"/>
        </w:rPr>
      </w:pPr>
      <w:r>
        <w:rPr>
          <w:rFonts w:eastAsia="Arial"/>
          <w:lang w:val="en-US" w:eastAsia="en-US"/>
        </w:rPr>
        <w:t xml:space="preserve"> </w:t>
      </w:r>
      <w:r>
        <w:rPr>
          <w:lang w:val="en-US" w:eastAsia="en-US"/>
        </w:rPr>
        <w:t>Медицина и психическая энергия</w:t>
      </w:r>
    </w:p>
    <w:p>
      <w:pPr>
        <w:pStyle w:val="Normal"/>
        <w:widowControl/>
        <w:numPr>
          <w:ilvl w:val="0"/>
          <w:numId w:val="24"/>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Исследование секреций </w:t>
      </w:r>
    </w:p>
    <w:p>
      <w:pPr>
        <w:pStyle w:val="Normal"/>
        <w:widowControl/>
        <w:numPr>
          <w:ilvl w:val="0"/>
          <w:numId w:val="24"/>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Психическая энергия и иммунитет </w:t>
      </w:r>
    </w:p>
    <w:p>
      <w:pPr>
        <w:pStyle w:val="Normal"/>
        <w:widowControl/>
        <w:numPr>
          <w:ilvl w:val="0"/>
          <w:numId w:val="24"/>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Аллопатия и гомеопатия </w:t>
      </w:r>
    </w:p>
    <w:p>
      <w:pPr>
        <w:pStyle w:val="Normal"/>
        <w:widowControl/>
        <w:numPr>
          <w:ilvl w:val="0"/>
          <w:numId w:val="24"/>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Лекарства и их классификация </w:t>
      </w:r>
    </w:p>
    <w:p>
      <w:pPr>
        <w:pStyle w:val="Normal"/>
        <w:widowControl/>
        <w:numPr>
          <w:ilvl w:val="0"/>
          <w:numId w:val="24"/>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Вивисекция  и медицина </w:t>
      </w:r>
    </w:p>
    <w:p>
      <w:pPr>
        <w:pStyle w:val="Normal"/>
        <w:widowControl/>
        <w:numPr>
          <w:ilvl w:val="0"/>
          <w:numId w:val="24"/>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Операции на селезенке и слепой кишке </w:t>
      </w:r>
    </w:p>
    <w:p>
      <w:pPr>
        <w:pStyle w:val="Normal"/>
        <w:widowControl/>
        <w:numPr>
          <w:ilvl w:val="0"/>
          <w:numId w:val="24"/>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Фантомные боли </w:t>
      </w:r>
    </w:p>
    <w:p>
      <w:pPr>
        <w:pStyle w:val="Normal"/>
        <w:widowControl/>
        <w:numPr>
          <w:ilvl w:val="0"/>
          <w:numId w:val="24"/>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Медикаменты и душевное состояние пациента </w:t>
      </w:r>
    </w:p>
    <w:p>
      <w:pPr>
        <w:pStyle w:val="Normal"/>
        <w:widowControl/>
        <w:numPr>
          <w:ilvl w:val="0"/>
          <w:numId w:val="24"/>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Медицина и космические воздействия </w:t>
      </w:r>
    </w:p>
    <w:p>
      <w:pPr>
        <w:pStyle w:val="Normal"/>
        <w:widowControl/>
        <w:numPr>
          <w:ilvl w:val="0"/>
          <w:numId w:val="24"/>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Медицина и питание </w:t>
      </w:r>
    </w:p>
    <w:p>
      <w:pPr>
        <w:pStyle w:val="Normal"/>
        <w:widowControl/>
        <w:numPr>
          <w:ilvl w:val="0"/>
          <w:numId w:val="24"/>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Покой и психофизиология </w:t>
      </w:r>
    </w:p>
    <w:p>
      <w:pPr>
        <w:pStyle w:val="Normal"/>
        <w:widowControl/>
        <w:numPr>
          <w:ilvl w:val="0"/>
          <w:numId w:val="24"/>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Медицина и психология </w:t>
      </w:r>
    </w:p>
    <w:p>
      <w:pPr>
        <w:pStyle w:val="Normal"/>
        <w:widowControl/>
        <w:ind w:left="567" w:hanging="0"/>
        <w:jc w:val="both"/>
        <w:rPr>
          <w:rFonts w:ascii="Arial" w:hAnsi="Arial" w:cs="Arial"/>
          <w:sz w:val="24"/>
          <w:szCs w:val="24"/>
          <w:lang w:val="en-US" w:eastAsia="en-US"/>
        </w:rPr>
      </w:pPr>
      <w:r>
        <w:rPr>
          <w:rFonts w:cs="Arial" w:ascii="Arial" w:hAnsi="Arial"/>
          <w:sz w:val="24"/>
          <w:szCs w:val="24"/>
          <w:lang w:val="en-US" w:eastAsia="en-US"/>
        </w:rPr>
      </w:r>
    </w:p>
    <w:p>
      <w:pPr>
        <w:pStyle w:val="Heading7"/>
        <w:numPr>
          <w:ilvl w:val="0"/>
          <w:numId w:val="4"/>
        </w:numPr>
        <w:rPr>
          <w:lang w:val="en-US" w:eastAsia="en-US"/>
        </w:rPr>
      </w:pPr>
      <w:r>
        <w:rPr>
          <w:rFonts w:eastAsia="Arial"/>
          <w:lang w:val="en-US" w:eastAsia="en-US"/>
        </w:rPr>
        <w:t xml:space="preserve"> </w:t>
      </w:r>
      <w:r>
        <w:rPr>
          <w:lang w:val="en-US" w:eastAsia="en-US"/>
        </w:rPr>
        <w:t xml:space="preserve">Врач и психическая энергия </w:t>
      </w:r>
    </w:p>
    <w:p>
      <w:pPr>
        <w:pStyle w:val="Normal"/>
        <w:widowControl/>
        <w:numPr>
          <w:ilvl w:val="0"/>
          <w:numId w:val="27"/>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Врач и духовная миссия </w:t>
      </w:r>
    </w:p>
    <w:p>
      <w:pPr>
        <w:pStyle w:val="Normal"/>
        <w:widowControl/>
        <w:numPr>
          <w:ilvl w:val="0"/>
          <w:numId w:val="27"/>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Врач и психическая энергия </w:t>
      </w:r>
    </w:p>
    <w:p>
      <w:pPr>
        <w:pStyle w:val="Normal"/>
        <w:widowControl/>
        <w:numPr>
          <w:ilvl w:val="0"/>
          <w:numId w:val="27"/>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Врач и астрология </w:t>
      </w:r>
    </w:p>
    <w:p>
      <w:pPr>
        <w:pStyle w:val="Normal"/>
        <w:widowControl/>
        <w:numPr>
          <w:ilvl w:val="0"/>
          <w:numId w:val="27"/>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Советы врачам </w:t>
      </w:r>
    </w:p>
    <w:p>
      <w:pPr>
        <w:pStyle w:val="Normal"/>
        <w:widowControl/>
        <w:ind w:left="567" w:hanging="0"/>
        <w:jc w:val="both"/>
        <w:rPr>
          <w:rFonts w:ascii="Arial" w:hAnsi="Arial" w:cs="Arial"/>
          <w:sz w:val="24"/>
          <w:szCs w:val="24"/>
          <w:lang w:val="en-US" w:eastAsia="en-US"/>
        </w:rPr>
      </w:pPr>
      <w:r>
        <w:rPr>
          <w:rFonts w:cs="Arial" w:ascii="Arial" w:hAnsi="Arial"/>
          <w:sz w:val="24"/>
          <w:szCs w:val="24"/>
          <w:lang w:val="en-US" w:eastAsia="en-US"/>
        </w:rPr>
      </w:r>
    </w:p>
    <w:p>
      <w:pPr>
        <w:pStyle w:val="Heading7"/>
        <w:numPr>
          <w:ilvl w:val="0"/>
          <w:numId w:val="15"/>
        </w:numPr>
        <w:rPr>
          <w:lang w:val="en-US" w:eastAsia="en-US"/>
        </w:rPr>
      </w:pPr>
      <w:r>
        <w:rPr>
          <w:rFonts w:eastAsia="Arial"/>
          <w:lang w:val="en-US" w:eastAsia="en-US"/>
        </w:rPr>
        <w:t xml:space="preserve"> </w:t>
      </w:r>
      <w:r>
        <w:rPr>
          <w:lang w:val="en-US" w:eastAsia="en-US"/>
        </w:rPr>
        <w:t xml:space="preserve">Болезнь и психическая энергия </w:t>
      </w:r>
    </w:p>
    <w:p>
      <w:pPr>
        <w:pStyle w:val="Normal"/>
        <w:widowControl/>
        <w:numPr>
          <w:ilvl w:val="0"/>
          <w:numId w:val="2"/>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Причины болезней </w:t>
      </w:r>
    </w:p>
    <w:p>
      <w:pPr>
        <w:pStyle w:val="Normal"/>
        <w:widowControl/>
        <w:numPr>
          <w:ilvl w:val="0"/>
          <w:numId w:val="2"/>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Смысл болезней </w:t>
      </w:r>
    </w:p>
    <w:p>
      <w:pPr>
        <w:pStyle w:val="Normal"/>
        <w:widowControl/>
        <w:numPr>
          <w:ilvl w:val="0"/>
          <w:numId w:val="2"/>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Болезнь и воздействие нервов </w:t>
      </w:r>
    </w:p>
    <w:p>
      <w:pPr>
        <w:pStyle w:val="Normal"/>
        <w:widowControl/>
        <w:numPr>
          <w:ilvl w:val="0"/>
          <w:numId w:val="2"/>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Болезнь и душевное состояние .</w:t>
      </w:r>
    </w:p>
    <w:p>
      <w:pPr>
        <w:pStyle w:val="Normal"/>
        <w:widowControl/>
        <w:numPr>
          <w:ilvl w:val="0"/>
          <w:numId w:val="2"/>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Болезнь и тонкое тело </w:t>
      </w:r>
    </w:p>
    <w:p>
      <w:pPr>
        <w:pStyle w:val="Normal"/>
        <w:widowControl/>
        <w:numPr>
          <w:ilvl w:val="0"/>
          <w:numId w:val="2"/>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Огненные болезни </w:t>
      </w:r>
    </w:p>
    <w:p>
      <w:pPr>
        <w:pStyle w:val="Normal"/>
        <w:widowControl/>
        <w:numPr>
          <w:ilvl w:val="0"/>
          <w:numId w:val="2"/>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Рак и психическая энергия </w:t>
      </w:r>
    </w:p>
    <w:p>
      <w:pPr>
        <w:pStyle w:val="Normal"/>
        <w:widowControl/>
        <w:numPr>
          <w:ilvl w:val="0"/>
          <w:numId w:val="2"/>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Психическая энергия и защита от болезней </w:t>
      </w:r>
    </w:p>
    <w:p>
      <w:pPr>
        <w:pStyle w:val="Normal"/>
        <w:widowControl/>
        <w:numPr>
          <w:ilvl w:val="0"/>
          <w:numId w:val="2"/>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Болезнь и духовное развитие </w:t>
      </w:r>
    </w:p>
    <w:p>
      <w:pPr>
        <w:pStyle w:val="Normal"/>
        <w:widowControl/>
        <w:numPr>
          <w:ilvl w:val="0"/>
          <w:numId w:val="2"/>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Болезни и Иерархия </w:t>
      </w:r>
    </w:p>
    <w:p>
      <w:pPr>
        <w:pStyle w:val="Normal"/>
        <w:widowControl/>
        <w:ind w:left="567" w:hanging="0"/>
        <w:jc w:val="both"/>
        <w:rPr>
          <w:rFonts w:ascii="Arial" w:hAnsi="Arial" w:cs="Arial"/>
          <w:i/>
          <w:i/>
          <w:iCs/>
          <w:sz w:val="24"/>
          <w:szCs w:val="24"/>
          <w:lang w:val="en-US" w:eastAsia="en-US"/>
        </w:rPr>
      </w:pPr>
      <w:r>
        <w:rPr>
          <w:rFonts w:cs="Arial" w:ascii="Arial" w:hAnsi="Arial"/>
          <w:i/>
          <w:iCs/>
          <w:sz w:val="24"/>
          <w:szCs w:val="24"/>
          <w:lang w:val="en-US" w:eastAsia="en-US"/>
        </w:rPr>
      </w:r>
    </w:p>
    <w:p>
      <w:pPr>
        <w:pStyle w:val="Heading7"/>
        <w:numPr>
          <w:ilvl w:val="0"/>
          <w:numId w:val="11"/>
        </w:numPr>
        <w:rPr>
          <w:lang w:val="en-US" w:eastAsia="en-US"/>
        </w:rPr>
      </w:pPr>
      <w:r>
        <w:rPr>
          <w:rFonts w:eastAsia="Arial"/>
          <w:lang w:val="en-US" w:eastAsia="en-US"/>
        </w:rPr>
        <w:t xml:space="preserve"> </w:t>
      </w:r>
      <w:r>
        <w:rPr>
          <w:lang w:val="en-US" w:eastAsia="en-US"/>
        </w:rPr>
        <w:t xml:space="preserve">Исцеление посредством психической энергии и внушение </w:t>
      </w:r>
    </w:p>
    <w:p>
      <w:pPr>
        <w:pStyle w:val="Normal"/>
        <w:widowControl/>
        <w:numPr>
          <w:ilvl w:val="0"/>
          <w:numId w:val="3"/>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Психическая энергия как средство исцеления</w:t>
      </w:r>
    </w:p>
    <w:p>
      <w:pPr>
        <w:pStyle w:val="Normal"/>
        <w:widowControl/>
        <w:numPr>
          <w:ilvl w:val="0"/>
          <w:numId w:val="3"/>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Передача запаса праны </w:t>
      </w:r>
    </w:p>
    <w:p>
      <w:pPr>
        <w:pStyle w:val="Normal"/>
        <w:widowControl/>
        <w:numPr>
          <w:ilvl w:val="0"/>
          <w:numId w:val="3"/>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Эпидемии и психическая энергия </w:t>
      </w:r>
    </w:p>
    <w:p>
      <w:pPr>
        <w:pStyle w:val="Normal"/>
        <w:widowControl/>
        <w:numPr>
          <w:ilvl w:val="0"/>
          <w:numId w:val="3"/>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Вибрационное лечение </w:t>
      </w:r>
    </w:p>
    <w:p>
      <w:pPr>
        <w:pStyle w:val="Normal"/>
        <w:widowControl/>
        <w:numPr>
          <w:ilvl w:val="0"/>
          <w:numId w:val="3"/>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Исцеление намагниченными предметами </w:t>
      </w:r>
    </w:p>
    <w:p>
      <w:pPr>
        <w:pStyle w:val="Normal"/>
        <w:widowControl/>
        <w:numPr>
          <w:ilvl w:val="0"/>
          <w:numId w:val="3"/>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Исцеление силой мысли и любви </w:t>
      </w:r>
    </w:p>
    <w:p>
      <w:pPr>
        <w:pStyle w:val="Normal"/>
        <w:widowControl/>
        <w:numPr>
          <w:ilvl w:val="0"/>
          <w:numId w:val="3"/>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Огненное лечение </w:t>
      </w:r>
    </w:p>
    <w:p>
      <w:pPr>
        <w:pStyle w:val="Normal"/>
        <w:widowControl/>
        <w:numPr>
          <w:ilvl w:val="0"/>
          <w:numId w:val="3"/>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Музыка как лекарство </w:t>
      </w:r>
    </w:p>
    <w:p>
      <w:pPr>
        <w:pStyle w:val="Normal"/>
        <w:widowControl/>
        <w:numPr>
          <w:ilvl w:val="0"/>
          <w:numId w:val="3"/>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Лечение цветом </w:t>
      </w:r>
    </w:p>
    <w:p>
      <w:pPr>
        <w:pStyle w:val="Normal"/>
        <w:widowControl/>
        <w:numPr>
          <w:ilvl w:val="0"/>
          <w:numId w:val="3"/>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Лечение ароматами </w:t>
      </w:r>
    </w:p>
    <w:p>
      <w:pPr>
        <w:pStyle w:val="Normal"/>
        <w:widowControl/>
        <w:numPr>
          <w:ilvl w:val="0"/>
          <w:numId w:val="3"/>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Мускус - питьевая сода - валериан -  соль Л.</w:t>
      </w:r>
    </w:p>
    <w:p>
      <w:pPr>
        <w:pStyle w:val="Normal"/>
        <w:widowControl/>
        <w:numPr>
          <w:ilvl w:val="0"/>
          <w:numId w:val="3"/>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Нервные болезни и их излечение </w:t>
      </w:r>
    </w:p>
    <w:p>
      <w:pPr>
        <w:pStyle w:val="Normal"/>
        <w:widowControl/>
        <w:numPr>
          <w:ilvl w:val="0"/>
          <w:numId w:val="3"/>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Лечение посредством внушения </w:t>
      </w:r>
    </w:p>
    <w:p>
      <w:pPr>
        <w:pStyle w:val="Normal"/>
        <w:widowControl/>
        <w:numPr>
          <w:ilvl w:val="0"/>
          <w:numId w:val="3"/>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Чудесные исцеления </w:t>
      </w:r>
    </w:p>
    <w:p>
      <w:pPr>
        <w:pStyle w:val="Normal"/>
        <w:widowControl/>
        <w:numPr>
          <w:ilvl w:val="0"/>
          <w:numId w:val="3"/>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Сон и психическая энергия </w:t>
      </w:r>
    </w:p>
    <w:p>
      <w:pPr>
        <w:pStyle w:val="Normal"/>
        <w:widowControl/>
        <w:numPr>
          <w:ilvl w:val="0"/>
          <w:numId w:val="3"/>
        </w:numPr>
        <w:jc w:val="both"/>
        <w:rPr>
          <w:rFonts w:ascii="Arial" w:hAnsi="Arial" w:cs="Arial"/>
          <w:i/>
          <w:i/>
          <w:iCs/>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Карма и исцеление от болезней </w:t>
      </w:r>
    </w:p>
    <w:p>
      <w:pPr>
        <w:pStyle w:val="Normal"/>
        <w:widowControl/>
        <w:ind w:left="567" w:hanging="0"/>
        <w:jc w:val="both"/>
        <w:rPr>
          <w:rFonts w:ascii="Arial" w:hAnsi="Arial" w:cs="Arial"/>
          <w:i/>
          <w:i/>
          <w:iCs/>
          <w:sz w:val="24"/>
          <w:szCs w:val="24"/>
          <w:lang w:val="en-US" w:eastAsia="en-US"/>
        </w:rPr>
      </w:pPr>
      <w:r>
        <w:rPr>
          <w:rFonts w:cs="Arial" w:ascii="Arial" w:hAnsi="Arial"/>
          <w:i/>
          <w:iCs/>
          <w:sz w:val="24"/>
          <w:szCs w:val="24"/>
          <w:lang w:val="en-US" w:eastAsia="en-US"/>
        </w:rPr>
      </w:r>
    </w:p>
    <w:p>
      <w:pPr>
        <w:pStyle w:val="Heading7"/>
        <w:numPr>
          <w:ilvl w:val="0"/>
          <w:numId w:val="23"/>
        </w:numPr>
        <w:rPr>
          <w:lang w:val="en-US" w:eastAsia="en-US"/>
        </w:rPr>
      </w:pPr>
      <w:r>
        <w:rPr>
          <w:rFonts w:eastAsia="Arial"/>
          <w:lang w:val="en-US" w:eastAsia="en-US"/>
        </w:rPr>
        <w:t xml:space="preserve"> </w:t>
      </w:r>
      <w:r>
        <w:rPr>
          <w:lang w:val="en-US" w:eastAsia="en-US"/>
        </w:rPr>
        <w:t xml:space="preserve">Болезни духа и психическая энергия </w:t>
      </w:r>
    </w:p>
    <w:p>
      <w:pPr>
        <w:pStyle w:val="Normal"/>
        <w:widowControl/>
        <w:numPr>
          <w:ilvl w:val="0"/>
          <w:numId w:val="18"/>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Расщепление сознания и одержание </w:t>
      </w:r>
    </w:p>
    <w:p>
      <w:pPr>
        <w:pStyle w:val="Normal"/>
        <w:widowControl/>
        <w:ind w:left="1134" w:hanging="567"/>
        <w:jc w:val="both"/>
        <w:rPr>
          <w:rFonts w:ascii="Arial" w:hAnsi="Arial" w:cs="Arial"/>
          <w:sz w:val="24"/>
          <w:szCs w:val="24"/>
          <w:lang w:val="en-US" w:eastAsia="en-US"/>
        </w:rPr>
      </w:pPr>
      <w:r>
        <w:rPr>
          <w:rFonts w:cs="Arial" w:ascii="Arial" w:hAnsi="Arial"/>
          <w:sz w:val="24"/>
          <w:szCs w:val="24"/>
          <w:lang w:val="en-US" w:eastAsia="en-US"/>
        </w:rPr>
        <w:t>199 “Урумия” - огненное состояние, противоположное одержанию</w:t>
      </w:r>
    </w:p>
    <w:p>
      <w:pPr>
        <w:pStyle w:val="Normal"/>
        <w:widowControl/>
        <w:numPr>
          <w:ilvl w:val="0"/>
          <w:numId w:val="25"/>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Паралич, безумие, слабоумие, истерия</w:t>
      </w:r>
    </w:p>
    <w:p>
      <w:pPr>
        <w:pStyle w:val="Normal"/>
        <w:widowControl/>
        <w:numPr>
          <w:ilvl w:val="0"/>
          <w:numId w:val="25"/>
        </w:numPr>
        <w:ind w:left="0" w:firstLine="567"/>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Лечение одержания </w:t>
      </w:r>
    </w:p>
    <w:p>
      <w:pPr>
        <w:pStyle w:val="Normal"/>
        <w:widowControl/>
        <w:ind w:left="567" w:hanging="0"/>
        <w:jc w:val="both"/>
        <w:rPr>
          <w:rFonts w:ascii="Arial" w:hAnsi="Arial" w:cs="Arial"/>
          <w:sz w:val="24"/>
          <w:szCs w:val="24"/>
          <w:lang w:val="en-US" w:eastAsia="en-US"/>
        </w:rPr>
      </w:pPr>
      <w:r>
        <w:rPr>
          <w:rFonts w:cs="Arial" w:ascii="Arial" w:hAnsi="Arial"/>
          <w:sz w:val="24"/>
          <w:szCs w:val="24"/>
          <w:lang w:val="en-US" w:eastAsia="en-US"/>
        </w:rPr>
      </w:r>
    </w:p>
    <w:p>
      <w:pPr>
        <w:pStyle w:val="Heading7"/>
        <w:numPr>
          <w:ilvl w:val="0"/>
          <w:numId w:val="8"/>
        </w:numPr>
        <w:rPr>
          <w:lang w:val="en-US" w:eastAsia="en-US"/>
        </w:rPr>
      </w:pPr>
      <w:r>
        <w:rPr>
          <w:rFonts w:eastAsia="Arial"/>
          <w:lang w:val="en-US" w:eastAsia="en-US"/>
        </w:rPr>
        <w:t xml:space="preserve"> </w:t>
      </w:r>
      <w:r>
        <w:rPr>
          <w:lang w:val="en-US" w:eastAsia="en-US"/>
        </w:rPr>
        <w:t xml:space="preserve">Психизм - медиумизм - магия </w:t>
      </w:r>
    </w:p>
    <w:p>
      <w:pPr>
        <w:pStyle w:val="Normal"/>
        <w:widowControl/>
        <w:numPr>
          <w:ilvl w:val="0"/>
          <w:numId w:val="19"/>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Психизм и психическая энергия </w:t>
      </w:r>
    </w:p>
    <w:p>
      <w:pPr>
        <w:pStyle w:val="Normal"/>
        <w:widowControl/>
        <w:numPr>
          <w:ilvl w:val="0"/>
          <w:numId w:val="19"/>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Медиумизм и психическая энергия </w:t>
      </w:r>
    </w:p>
    <w:p>
      <w:pPr>
        <w:pStyle w:val="Normal"/>
        <w:widowControl/>
        <w:numPr>
          <w:ilvl w:val="0"/>
          <w:numId w:val="19"/>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Магия и психическая энергия </w:t>
      </w:r>
    </w:p>
    <w:p>
      <w:pPr>
        <w:pStyle w:val="Normal"/>
        <w:widowControl/>
        <w:ind w:left="567" w:hanging="0"/>
        <w:jc w:val="both"/>
        <w:rPr>
          <w:rFonts w:ascii="Arial" w:hAnsi="Arial" w:cs="Arial"/>
          <w:sz w:val="24"/>
          <w:szCs w:val="24"/>
          <w:lang w:val="en-US" w:eastAsia="en-US"/>
        </w:rPr>
      </w:pPr>
      <w:r>
        <w:rPr>
          <w:rFonts w:cs="Arial" w:ascii="Arial" w:hAnsi="Arial"/>
          <w:sz w:val="24"/>
          <w:szCs w:val="24"/>
          <w:lang w:val="en-US" w:eastAsia="en-US"/>
        </w:rPr>
      </w:r>
    </w:p>
    <w:p>
      <w:pPr>
        <w:pStyle w:val="Heading7"/>
        <w:numPr>
          <w:ilvl w:val="0"/>
          <w:numId w:val="17"/>
        </w:numPr>
        <w:rPr>
          <w:lang w:val="en-US" w:eastAsia="en-US"/>
        </w:rPr>
      </w:pPr>
      <w:r>
        <w:rPr>
          <w:rFonts w:eastAsia="Arial"/>
          <w:lang w:val="en-US" w:eastAsia="en-US"/>
        </w:rPr>
        <w:t xml:space="preserve"> </w:t>
      </w:r>
      <w:r>
        <w:rPr>
          <w:lang w:val="en-US" w:eastAsia="en-US"/>
        </w:rPr>
        <w:t xml:space="preserve">Йога и психическая энергия </w:t>
      </w:r>
    </w:p>
    <w:p>
      <w:pPr>
        <w:pStyle w:val="Normal"/>
        <w:widowControl/>
        <w:numPr>
          <w:ilvl w:val="0"/>
          <w:numId w:val="10"/>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Йога и здоровье </w:t>
      </w:r>
    </w:p>
    <w:p>
      <w:pPr>
        <w:pStyle w:val="Normal"/>
        <w:widowControl/>
        <w:numPr>
          <w:ilvl w:val="0"/>
          <w:numId w:val="10"/>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Пранаяма и психическая энергия </w:t>
      </w:r>
    </w:p>
    <w:p>
      <w:pPr>
        <w:pStyle w:val="Normal"/>
        <w:widowControl/>
        <w:numPr>
          <w:ilvl w:val="0"/>
          <w:numId w:val="10"/>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Агни Йога и психическая энергия </w:t>
      </w:r>
    </w:p>
    <w:p>
      <w:pPr>
        <w:pStyle w:val="Normal"/>
        <w:widowControl/>
        <w:numPr>
          <w:ilvl w:val="0"/>
          <w:numId w:val="10"/>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Агни Йога и развитие центров </w:t>
      </w:r>
    </w:p>
    <w:p>
      <w:pPr>
        <w:pStyle w:val="Normal"/>
        <w:widowControl/>
        <w:ind w:left="567" w:hanging="0"/>
        <w:jc w:val="both"/>
        <w:rPr>
          <w:rFonts w:ascii="Arial" w:hAnsi="Arial" w:cs="Arial"/>
          <w:sz w:val="24"/>
          <w:szCs w:val="24"/>
          <w:lang w:val="en-US" w:eastAsia="en-US"/>
        </w:rPr>
      </w:pPr>
      <w:r>
        <w:rPr>
          <w:rFonts w:cs="Arial" w:ascii="Arial" w:hAnsi="Arial"/>
          <w:sz w:val="24"/>
          <w:szCs w:val="24"/>
          <w:lang w:val="en-US" w:eastAsia="en-US"/>
        </w:rPr>
      </w:r>
    </w:p>
    <w:p>
      <w:pPr>
        <w:pStyle w:val="Heading7"/>
        <w:numPr>
          <w:ilvl w:val="0"/>
          <w:numId w:val="20"/>
        </w:numPr>
        <w:rPr>
          <w:lang w:val="en-US" w:eastAsia="en-US"/>
        </w:rPr>
      </w:pPr>
      <w:r>
        <w:rPr>
          <w:rFonts w:eastAsia="Arial"/>
          <w:lang w:val="en-US" w:eastAsia="en-US"/>
        </w:rPr>
        <w:t xml:space="preserve"> </w:t>
      </w:r>
      <w:r>
        <w:rPr>
          <w:lang w:val="en-US" w:eastAsia="en-US"/>
        </w:rPr>
        <w:t xml:space="preserve">Эволюция - человечество и планета </w:t>
      </w:r>
    </w:p>
    <w:p>
      <w:pPr>
        <w:pStyle w:val="Normal"/>
        <w:widowControl/>
        <w:numPr>
          <w:ilvl w:val="0"/>
          <w:numId w:val="7"/>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Эволюция и психическая энергия </w:t>
      </w:r>
    </w:p>
    <w:p>
      <w:pPr>
        <w:pStyle w:val="Normal"/>
        <w:widowControl/>
        <w:numPr>
          <w:ilvl w:val="0"/>
          <w:numId w:val="7"/>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Общинная жизнь и психическая энергия </w:t>
      </w:r>
    </w:p>
    <w:p>
      <w:pPr>
        <w:pStyle w:val="Normal"/>
        <w:widowControl/>
        <w:numPr>
          <w:ilvl w:val="0"/>
          <w:numId w:val="7"/>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Женский принцип и психическая энергия </w:t>
      </w:r>
    </w:p>
    <w:p>
      <w:pPr>
        <w:pStyle w:val="Normal"/>
        <w:widowControl/>
        <w:numPr>
          <w:ilvl w:val="0"/>
          <w:numId w:val="7"/>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Эпоха Огня и психическая энергия </w:t>
      </w:r>
    </w:p>
    <w:p>
      <w:pPr>
        <w:pStyle w:val="Normal"/>
        <w:widowControl/>
        <w:numPr>
          <w:ilvl w:val="0"/>
          <w:numId w:val="7"/>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Планета и психическая энергия </w:t>
      </w:r>
    </w:p>
    <w:p>
      <w:pPr>
        <w:pStyle w:val="Normal"/>
        <w:widowControl/>
        <w:numPr>
          <w:ilvl w:val="0"/>
          <w:numId w:val="7"/>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Человечество и психическая энергия </w:t>
      </w:r>
    </w:p>
    <w:p>
      <w:pPr>
        <w:pStyle w:val="Normal"/>
        <w:widowControl/>
        <w:numPr>
          <w:ilvl w:val="0"/>
          <w:numId w:val="7"/>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Государство и психическая энергия </w:t>
      </w:r>
    </w:p>
    <w:p>
      <w:pPr>
        <w:pStyle w:val="Normal"/>
        <w:widowControl/>
        <w:ind w:left="567" w:hanging="0"/>
        <w:jc w:val="both"/>
        <w:rPr>
          <w:rFonts w:ascii="Arial" w:hAnsi="Arial" w:cs="Arial"/>
          <w:sz w:val="24"/>
          <w:szCs w:val="24"/>
          <w:lang w:val="en-US" w:eastAsia="en-US"/>
        </w:rPr>
      </w:pPr>
      <w:r>
        <w:rPr>
          <w:rFonts w:cs="Arial" w:ascii="Arial" w:hAnsi="Arial"/>
          <w:sz w:val="24"/>
          <w:szCs w:val="24"/>
          <w:lang w:val="en-US" w:eastAsia="en-US"/>
        </w:rPr>
      </w:r>
    </w:p>
    <w:p>
      <w:pPr>
        <w:pStyle w:val="Heading7"/>
        <w:numPr>
          <w:ilvl w:val="0"/>
          <w:numId w:val="9"/>
        </w:numPr>
        <w:rPr>
          <w:lang w:val="en-US" w:eastAsia="en-US"/>
        </w:rPr>
      </w:pPr>
      <w:r>
        <w:rPr>
          <w:rFonts w:eastAsia="Arial"/>
          <w:lang w:val="en-US" w:eastAsia="en-US"/>
        </w:rPr>
        <w:t xml:space="preserve"> </w:t>
      </w:r>
      <w:r>
        <w:rPr>
          <w:lang w:val="en-US" w:eastAsia="en-US"/>
        </w:rPr>
        <w:t xml:space="preserve">Свет и тьма </w:t>
      </w:r>
    </w:p>
    <w:p>
      <w:pPr>
        <w:pStyle w:val="Normal"/>
        <w:widowControl/>
        <w:numPr>
          <w:ilvl w:val="0"/>
          <w:numId w:val="13"/>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Борьба между Светом и тьмой </w:t>
      </w:r>
    </w:p>
    <w:p>
      <w:pPr>
        <w:pStyle w:val="Normal"/>
        <w:widowControl/>
        <w:numPr>
          <w:ilvl w:val="0"/>
          <w:numId w:val="13"/>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Восстание Сатаны </w:t>
      </w:r>
    </w:p>
    <w:p>
      <w:pPr>
        <w:pStyle w:val="Normal"/>
        <w:widowControl/>
        <w:numPr>
          <w:ilvl w:val="0"/>
          <w:numId w:val="13"/>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Духовная тьма и ее методы </w:t>
      </w:r>
    </w:p>
    <w:p>
      <w:pPr>
        <w:pStyle w:val="Normal"/>
        <w:widowControl/>
        <w:numPr>
          <w:ilvl w:val="0"/>
          <w:numId w:val="13"/>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Армагеддон Культуры </w:t>
      </w:r>
    </w:p>
    <w:p>
      <w:pPr>
        <w:pStyle w:val="Normal"/>
        <w:widowControl/>
        <w:numPr>
          <w:ilvl w:val="0"/>
          <w:numId w:val="13"/>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Знаки Армагеддона </w:t>
      </w:r>
    </w:p>
    <w:p>
      <w:pPr>
        <w:pStyle w:val="Normal"/>
        <w:widowControl/>
        <w:numPr>
          <w:ilvl w:val="0"/>
          <w:numId w:val="13"/>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Сердце и Армагеддон </w:t>
      </w:r>
    </w:p>
    <w:p>
      <w:pPr>
        <w:pStyle w:val="Normal"/>
        <w:widowControl/>
        <w:numPr>
          <w:ilvl w:val="0"/>
          <w:numId w:val="13"/>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Оружие тьмы </w:t>
      </w:r>
    </w:p>
    <w:p>
      <w:pPr>
        <w:pStyle w:val="Normal"/>
        <w:widowControl/>
        <w:ind w:left="567" w:hanging="0"/>
        <w:jc w:val="both"/>
        <w:rPr>
          <w:rFonts w:ascii="Arial" w:hAnsi="Arial" w:cs="Arial"/>
          <w:sz w:val="24"/>
          <w:szCs w:val="24"/>
          <w:lang w:val="en-US" w:eastAsia="en-US"/>
        </w:rPr>
      </w:pPr>
      <w:r>
        <w:rPr>
          <w:rFonts w:cs="Arial" w:ascii="Arial" w:hAnsi="Arial"/>
          <w:sz w:val="24"/>
          <w:szCs w:val="24"/>
          <w:lang w:val="en-US" w:eastAsia="en-US"/>
        </w:rPr>
      </w:r>
    </w:p>
    <w:p>
      <w:pPr>
        <w:pStyle w:val="Heading7"/>
        <w:numPr>
          <w:ilvl w:val="0"/>
          <w:numId w:val="22"/>
        </w:numPr>
        <w:rPr>
          <w:lang w:val="en-US" w:eastAsia="en-US"/>
        </w:rPr>
      </w:pPr>
      <w:r>
        <w:rPr>
          <w:rFonts w:eastAsia="Arial"/>
          <w:lang w:val="en-US" w:eastAsia="en-US"/>
        </w:rPr>
        <w:t xml:space="preserve"> </w:t>
      </w:r>
      <w:r>
        <w:rPr>
          <w:lang w:val="en-US" w:eastAsia="en-US"/>
        </w:rPr>
        <w:t xml:space="preserve">Иерархия - Братство и Матерь Мира </w:t>
      </w:r>
    </w:p>
    <w:p>
      <w:pPr>
        <w:pStyle w:val="Normal"/>
        <w:widowControl/>
        <w:numPr>
          <w:ilvl w:val="0"/>
          <w:numId w:val="21"/>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Иерархия и понятие Бога </w:t>
      </w:r>
    </w:p>
    <w:p>
      <w:pPr>
        <w:pStyle w:val="Normal"/>
        <w:widowControl/>
        <w:numPr>
          <w:ilvl w:val="0"/>
          <w:numId w:val="21"/>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Понятие “Братство” </w:t>
      </w:r>
    </w:p>
    <w:p>
      <w:pPr>
        <w:pStyle w:val="Normal"/>
        <w:widowControl/>
        <w:numPr>
          <w:ilvl w:val="0"/>
          <w:numId w:val="21"/>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Братство и психическая энергия </w:t>
      </w:r>
    </w:p>
    <w:p>
      <w:pPr>
        <w:pStyle w:val="Normal"/>
        <w:widowControl/>
        <w:numPr>
          <w:ilvl w:val="0"/>
          <w:numId w:val="21"/>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Учителя Мудрости </w:t>
      </w:r>
    </w:p>
    <w:p>
      <w:pPr>
        <w:pStyle w:val="Normal"/>
        <w:widowControl/>
        <w:numPr>
          <w:ilvl w:val="0"/>
          <w:numId w:val="21"/>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Учителя и ученики </w:t>
      </w:r>
    </w:p>
    <w:p>
      <w:pPr>
        <w:pStyle w:val="Normal"/>
        <w:widowControl/>
        <w:numPr>
          <w:ilvl w:val="0"/>
          <w:numId w:val="21"/>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Иерархия и человечество </w:t>
      </w:r>
    </w:p>
    <w:p>
      <w:pPr>
        <w:pStyle w:val="Normal"/>
        <w:widowControl/>
        <w:numPr>
          <w:ilvl w:val="0"/>
          <w:numId w:val="21"/>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Иерархия и психическая энергия </w:t>
      </w:r>
    </w:p>
    <w:p>
      <w:pPr>
        <w:pStyle w:val="Normal"/>
        <w:widowControl/>
        <w:numPr>
          <w:ilvl w:val="0"/>
          <w:numId w:val="21"/>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Вестники Братства </w:t>
      </w:r>
    </w:p>
    <w:p>
      <w:pPr>
        <w:pStyle w:val="Normal"/>
        <w:widowControl/>
        <w:numPr>
          <w:ilvl w:val="0"/>
          <w:numId w:val="21"/>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w:t>
      </w:r>
      <w:r>
        <w:rPr>
          <w:rFonts w:cs="Arial" w:ascii="Arial" w:hAnsi="Arial"/>
          <w:sz w:val="24"/>
          <w:szCs w:val="24"/>
          <w:lang w:val="en-US" w:eastAsia="en-US"/>
        </w:rPr>
        <w:t xml:space="preserve">Шамбала” - город Братства </w:t>
      </w:r>
    </w:p>
    <w:p>
      <w:pPr>
        <w:pStyle w:val="Normal"/>
        <w:widowControl/>
        <w:numPr>
          <w:ilvl w:val="0"/>
          <w:numId w:val="21"/>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Эпоха МАЙТРЕЙИ </w:t>
      </w:r>
    </w:p>
    <w:p>
      <w:pPr>
        <w:pStyle w:val="Normal"/>
        <w:widowControl/>
        <w:numPr>
          <w:ilvl w:val="0"/>
          <w:numId w:val="21"/>
        </w:numPr>
        <w:jc w:val="both"/>
        <w:rPr>
          <w:rFonts w:ascii="Arial" w:hAnsi="Arial" w:cs="Arial"/>
          <w:sz w:val="24"/>
          <w:szCs w:val="24"/>
          <w:lang w:val="en-US" w:eastAsia="en-US"/>
        </w:rPr>
      </w:pPr>
      <w:r>
        <w:rPr>
          <w:rFonts w:cs="Arial" w:ascii="Arial" w:hAnsi="Arial"/>
          <w:sz w:val="24"/>
          <w:szCs w:val="24"/>
          <w:lang w:val="en-US" w:eastAsia="en-US"/>
        </w:rPr>
        <w:t xml:space="preserve">Психическая энергия и Беспредельность </w:t>
      </w:r>
    </w:p>
    <w:p>
      <w:pPr>
        <w:pStyle w:val="Normal"/>
        <w:widowControl/>
        <w:ind w:left="567" w:hanging="0"/>
        <w:jc w:val="both"/>
        <w:rPr>
          <w:rFonts w:ascii="Arial" w:hAnsi="Arial" w:cs="Arial"/>
          <w:sz w:val="24"/>
          <w:szCs w:val="24"/>
          <w:lang w:val="en-US" w:eastAsia="en-US"/>
        </w:rPr>
      </w:pPr>
      <w:r>
        <w:rPr>
          <w:rFonts w:cs="Arial" w:ascii="Arial" w:hAnsi="Arial"/>
          <w:sz w:val="24"/>
          <w:szCs w:val="24"/>
          <w:lang w:val="en-US" w:eastAsia="en-US"/>
        </w:rPr>
      </w:r>
    </w:p>
    <w:p>
      <w:pPr>
        <w:pStyle w:val="Heading7"/>
        <w:numPr>
          <w:ilvl w:val="0"/>
          <w:numId w:val="5"/>
        </w:numPr>
        <w:rPr>
          <w:lang w:val="en-US" w:eastAsia="en-US"/>
        </w:rPr>
      </w:pPr>
      <w:r>
        <w:rPr>
          <w:rFonts w:eastAsia="Arial"/>
          <w:lang w:val="en-US" w:eastAsia="en-US"/>
        </w:rPr>
        <w:t xml:space="preserve"> </w:t>
      </w:r>
      <w:r>
        <w:rPr>
          <w:lang w:val="en-US" w:eastAsia="en-US"/>
        </w:rPr>
        <w:t xml:space="preserve">Наука - Эволюция и Психическая Энергия </w:t>
      </w:r>
    </w:p>
    <w:p>
      <w:pPr>
        <w:pStyle w:val="Normal"/>
        <w:widowControl/>
        <w:numPr>
          <w:ilvl w:val="0"/>
          <w:numId w:val="6"/>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Наука и психическая энергия </w:t>
      </w:r>
    </w:p>
    <w:p>
      <w:pPr>
        <w:pStyle w:val="Normal"/>
        <w:widowControl/>
        <w:numPr>
          <w:ilvl w:val="0"/>
          <w:numId w:val="6"/>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Агни Йога и наука </w:t>
      </w:r>
    </w:p>
    <w:p>
      <w:pPr>
        <w:pStyle w:val="Normal"/>
        <w:widowControl/>
        <w:numPr>
          <w:ilvl w:val="0"/>
          <w:numId w:val="6"/>
        </w:numP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Эволюция и наука </w:t>
      </w:r>
    </w:p>
    <w:p>
      <w:pPr>
        <w:pStyle w:val="Normal"/>
        <w:widowControl/>
        <w:numPr>
          <w:ilvl w:val="0"/>
          <w:numId w:val="6"/>
        </w:numPr>
        <w:jc w:val="both"/>
        <w:rPr>
          <w:rFonts w:ascii="Arial" w:hAnsi="Arial" w:cs="Arial"/>
          <w:sz w:val="24"/>
          <w:szCs w:val="24"/>
          <w:lang w:val="en-US" w:eastAsia="en-US"/>
        </w:rPr>
      </w:pPr>
      <w:r>
        <w:rPr>
          <w:rFonts w:cs="Arial" w:ascii="Arial" w:hAnsi="Arial"/>
          <w:sz w:val="24"/>
          <w:szCs w:val="24"/>
          <w:lang w:val="en-US" w:eastAsia="en-US"/>
        </w:rPr>
        <w:t xml:space="preserve">Психическая энергия и академическая психология </w:t>
      </w:r>
    </w:p>
    <w:p>
      <w:pPr>
        <w:pStyle w:val="Normal"/>
        <w:widowControl/>
        <w:ind w:left="567" w:hanging="0"/>
        <w:jc w:val="both"/>
        <w:rPr>
          <w:rFonts w:ascii="Arial" w:hAnsi="Arial" w:cs="Arial"/>
          <w:sz w:val="24"/>
          <w:szCs w:val="24"/>
          <w:lang w:val="en-US" w:eastAsia="en-US"/>
        </w:rPr>
      </w:pPr>
      <w:r>
        <w:rPr>
          <w:rFonts w:cs="Arial" w:ascii="Arial" w:hAnsi="Arial"/>
          <w:sz w:val="24"/>
          <w:szCs w:val="24"/>
          <w:lang w:val="en-US" w:eastAsia="en-US"/>
        </w:rPr>
      </w:r>
    </w:p>
    <w:p>
      <w:pPr>
        <w:pStyle w:val="Heading5"/>
        <w:ind w:left="567" w:hanging="0"/>
        <w:rPr>
          <w:lang w:val="en-US" w:eastAsia="en-US"/>
        </w:rPr>
      </w:pPr>
      <w:r>
        <w:rPr>
          <w:lang w:val="en-US" w:eastAsia="en-US"/>
        </w:rPr>
        <w:t>Послесловие</w:t>
      </w:r>
    </w:p>
    <w:sectPr>
      <w:headerReference w:type="default" r:id="rId5"/>
      <w:headerReference w:type="first" r:id="rId6"/>
      <w:footerReference w:type="default" r:id="rId7"/>
      <w:footerReference w:type="first" r:id="rId8"/>
      <w:type w:val="nextPage"/>
      <w:pgSz w:w="11906" w:h="16838"/>
      <w:pgMar w:left="1418" w:right="1418" w:gutter="0" w:header="567" w:top="1418" w:footer="107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onotype Corsiva">
    <w:charset w:val="cc"/>
    <w:family w:val="script"/>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1082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decimal"/>
      <w:lvlText w:val="%1. "/>
      <w:lvlJc w:val="left"/>
      <w:pPr>
        <w:tabs>
          <w:tab w:val="num" w:pos="283"/>
        </w:tabs>
        <w:ind w:left="850" w:hanging="283"/>
      </w:pPr>
      <w:rPr>
        <w:sz w:val="24"/>
        <w:i w:val="false"/>
        <w:b w:val="false"/>
        <w:szCs w:val="24"/>
        <w:iCs w:val="false"/>
        <w:bCs w:val="false"/>
        <w:rFonts w:ascii="Arial" w:hAnsi="Arial" w:cs="Arial"/>
      </w:rPr>
    </w:lvl>
  </w:abstractNum>
  <w:abstractNum w:abstractNumId="3">
    <w:lvl w:ilvl="0">
      <w:start w:val="182"/>
      <w:numFmt w:val="decimal"/>
      <w:lvlText w:val="%1. "/>
      <w:lvlJc w:val="left"/>
      <w:pPr>
        <w:tabs>
          <w:tab w:val="num" w:pos="283"/>
        </w:tabs>
        <w:ind w:left="850" w:hanging="283"/>
      </w:pPr>
      <w:rPr>
        <w:sz w:val="24"/>
        <w:i w:val="false"/>
        <w:b w:val="false"/>
        <w:szCs w:val="24"/>
        <w:iCs w:val="false"/>
        <w:bCs w:val="false"/>
        <w:rFonts w:ascii="Arial" w:hAnsi="Arial" w:cs="Arial"/>
      </w:rPr>
    </w:lvl>
  </w:abstractNum>
  <w:abstractNum w:abstractNumId="4">
    <w:lvl w:ilvl="0">
      <w:start w:val="17"/>
      <w:numFmt w:val="upperRoman"/>
      <w:lvlText w:val="%1. "/>
      <w:lvlJc w:val="left"/>
      <w:pPr>
        <w:tabs>
          <w:tab w:val="num" w:pos="283"/>
        </w:tabs>
        <w:ind w:left="850" w:hanging="283"/>
      </w:pPr>
      <w:rPr>
        <w:sz w:val="24"/>
        <w:i w:val="false"/>
        <w:b w:val="false"/>
        <w:szCs w:val="24"/>
        <w:iCs w:val="false"/>
        <w:bCs w:val="false"/>
        <w:rFonts w:ascii="Arial" w:hAnsi="Arial" w:cs="Arial"/>
      </w:rPr>
    </w:lvl>
  </w:abstractNum>
  <w:abstractNum w:abstractNumId="5">
    <w:lvl w:ilvl="0">
      <w:start w:val="26"/>
      <w:numFmt w:val="upperRoman"/>
      <w:lvlText w:val="%1. "/>
      <w:lvlJc w:val="left"/>
      <w:pPr>
        <w:tabs>
          <w:tab w:val="num" w:pos="283"/>
        </w:tabs>
        <w:ind w:left="850" w:hanging="283"/>
      </w:pPr>
      <w:rPr>
        <w:sz w:val="24"/>
        <w:i w:val="false"/>
        <w:b w:val="false"/>
        <w:szCs w:val="24"/>
        <w:iCs w:val="false"/>
        <w:bCs w:val="false"/>
        <w:rFonts w:ascii="Arial" w:hAnsi="Arial" w:cs="Arial"/>
      </w:rPr>
    </w:lvl>
  </w:abstractNum>
  <w:abstractNum w:abstractNumId="6">
    <w:lvl w:ilvl="0">
      <w:start w:val="234"/>
      <w:numFmt w:val="decimal"/>
      <w:lvlText w:val="%1. "/>
      <w:lvlJc w:val="left"/>
      <w:pPr>
        <w:tabs>
          <w:tab w:val="num" w:pos="283"/>
        </w:tabs>
        <w:ind w:left="850" w:hanging="283"/>
      </w:pPr>
      <w:rPr>
        <w:sz w:val="24"/>
        <w:i w:val="false"/>
        <w:b w:val="false"/>
        <w:szCs w:val="24"/>
        <w:iCs w:val="false"/>
        <w:bCs w:val="false"/>
        <w:rFonts w:ascii="Arial" w:hAnsi="Arial" w:cs="Arial"/>
      </w:rPr>
    </w:lvl>
  </w:abstractNum>
  <w:abstractNum w:abstractNumId="7">
    <w:lvl w:ilvl="0">
      <w:start w:val="209"/>
      <w:numFmt w:val="decimal"/>
      <w:lvlText w:val="%1. "/>
      <w:lvlJc w:val="left"/>
      <w:pPr>
        <w:tabs>
          <w:tab w:val="num" w:pos="283"/>
        </w:tabs>
        <w:ind w:left="850" w:hanging="283"/>
      </w:pPr>
      <w:rPr>
        <w:sz w:val="24"/>
        <w:i w:val="false"/>
        <w:b w:val="false"/>
        <w:szCs w:val="24"/>
        <w:iCs w:val="false"/>
        <w:bCs w:val="false"/>
        <w:rFonts w:ascii="Arial" w:hAnsi="Arial" w:cs="Arial"/>
      </w:rPr>
    </w:lvl>
  </w:abstractNum>
  <w:abstractNum w:abstractNumId="8">
    <w:lvl w:ilvl="0">
      <w:start w:val="21"/>
      <w:numFmt w:val="upperRoman"/>
      <w:lvlText w:val="%1. "/>
      <w:lvlJc w:val="left"/>
      <w:pPr>
        <w:tabs>
          <w:tab w:val="num" w:pos="283"/>
        </w:tabs>
        <w:ind w:left="850" w:hanging="283"/>
      </w:pPr>
      <w:rPr>
        <w:sz w:val="24"/>
        <w:i w:val="false"/>
        <w:b w:val="false"/>
        <w:szCs w:val="24"/>
        <w:iCs w:val="false"/>
        <w:bCs w:val="false"/>
        <w:rFonts w:ascii="Arial" w:hAnsi="Arial" w:cs="Arial"/>
      </w:rPr>
    </w:lvl>
  </w:abstractNum>
  <w:abstractNum w:abstractNumId="9">
    <w:lvl w:ilvl="0">
      <w:start w:val="24"/>
      <w:numFmt w:val="upperRoman"/>
      <w:lvlText w:val="%1. "/>
      <w:lvlJc w:val="left"/>
      <w:pPr>
        <w:tabs>
          <w:tab w:val="num" w:pos="283"/>
        </w:tabs>
        <w:ind w:left="850" w:hanging="283"/>
      </w:pPr>
      <w:rPr>
        <w:sz w:val="24"/>
        <w:i w:val="false"/>
        <w:b w:val="false"/>
        <w:szCs w:val="24"/>
        <w:iCs w:val="false"/>
        <w:bCs w:val="false"/>
        <w:rFonts w:ascii="Arial" w:hAnsi="Arial" w:cs="Arial"/>
      </w:rPr>
    </w:lvl>
  </w:abstractNum>
  <w:abstractNum w:abstractNumId="10">
    <w:lvl w:ilvl="0">
      <w:start w:val="205"/>
      <w:numFmt w:val="decimal"/>
      <w:lvlText w:val="%1. "/>
      <w:lvlJc w:val="left"/>
      <w:pPr>
        <w:tabs>
          <w:tab w:val="num" w:pos="283"/>
        </w:tabs>
        <w:ind w:left="850" w:hanging="283"/>
      </w:pPr>
      <w:rPr>
        <w:sz w:val="24"/>
        <w:i w:val="false"/>
        <w:b w:val="false"/>
        <w:szCs w:val="24"/>
        <w:iCs w:val="false"/>
        <w:bCs w:val="false"/>
        <w:rFonts w:ascii="Arial" w:hAnsi="Arial" w:cs="Arial"/>
      </w:rPr>
    </w:lvl>
  </w:abstractNum>
  <w:abstractNum w:abstractNumId="11">
    <w:lvl w:ilvl="0">
      <w:start w:val="19"/>
      <w:numFmt w:val="upperRoman"/>
      <w:lvlText w:val="%1. "/>
      <w:lvlJc w:val="left"/>
      <w:pPr>
        <w:tabs>
          <w:tab w:val="num" w:pos="283"/>
        </w:tabs>
        <w:ind w:left="850" w:hanging="283"/>
      </w:pPr>
      <w:rPr>
        <w:sz w:val="24"/>
        <w:i w:val="false"/>
        <w:b w:val="false"/>
        <w:szCs w:val="24"/>
        <w:iCs w:val="false"/>
        <w:bCs w:val="false"/>
        <w:rFonts w:ascii="Arial" w:hAnsi="Arial" w:cs="Arial"/>
      </w:rPr>
    </w:lvl>
  </w:abstractNum>
  <w:abstractNum w:abstractNumId="12">
    <w:lvl w:ilvl="0">
      <w:start w:val="16"/>
      <w:numFmt w:val="upperRoman"/>
      <w:lvlText w:val="%1. "/>
      <w:lvlJc w:val="left"/>
      <w:pPr>
        <w:tabs>
          <w:tab w:val="num" w:pos="283"/>
        </w:tabs>
        <w:ind w:left="850" w:hanging="283"/>
      </w:pPr>
      <w:rPr>
        <w:sz w:val="24"/>
        <w:i w:val="false"/>
        <w:b w:val="false"/>
        <w:szCs w:val="24"/>
        <w:iCs w:val="false"/>
        <w:bCs w:val="false"/>
        <w:rFonts w:ascii="Arial" w:hAnsi="Arial" w:cs="Arial"/>
      </w:rPr>
    </w:lvl>
  </w:abstractNum>
  <w:abstractNum w:abstractNumId="13">
    <w:lvl w:ilvl="0">
      <w:start w:val="216"/>
      <w:numFmt w:val="decimal"/>
      <w:lvlText w:val="%1. "/>
      <w:lvlJc w:val="left"/>
      <w:pPr>
        <w:tabs>
          <w:tab w:val="num" w:pos="283"/>
        </w:tabs>
        <w:ind w:left="850" w:hanging="283"/>
      </w:pPr>
      <w:rPr>
        <w:sz w:val="24"/>
        <w:i w:val="false"/>
        <w:b w:val="false"/>
        <w:szCs w:val="24"/>
        <w:iCs w:val="false"/>
        <w:bCs w:val="false"/>
        <w:rFonts w:ascii="Arial" w:hAnsi="Arial" w:cs="Arial"/>
      </w:rPr>
    </w:lvl>
  </w:abstractNum>
  <w:abstractNum w:abstractNumId="14">
    <w:lvl w:ilvl="0">
      <w:start w:val="2"/>
      <w:numFmt w:val="decimal"/>
      <w:lvlText w:val="%1) "/>
      <w:lvlJc w:val="left"/>
      <w:pPr>
        <w:tabs>
          <w:tab w:val="num" w:pos="283"/>
        </w:tabs>
        <w:ind w:left="850" w:hanging="283"/>
      </w:pPr>
      <w:rPr>
        <w:sz w:val="24"/>
        <w:szCs w:val="24"/>
        <w:rFonts w:ascii="Arial" w:hAnsi="Arial" w:cs="Arial"/>
      </w:rPr>
    </w:lvl>
  </w:abstractNum>
  <w:abstractNum w:abstractNumId="15">
    <w:lvl w:ilvl="0">
      <w:start w:val="18"/>
      <w:numFmt w:val="upperRoman"/>
      <w:lvlText w:val="%1. "/>
      <w:lvlJc w:val="left"/>
      <w:pPr>
        <w:tabs>
          <w:tab w:val="num" w:pos="283"/>
        </w:tabs>
        <w:ind w:left="850" w:hanging="283"/>
      </w:pPr>
      <w:rPr>
        <w:sz w:val="24"/>
        <w:i w:val="false"/>
        <w:b w:val="false"/>
        <w:szCs w:val="24"/>
        <w:iCs w:val="false"/>
        <w:bCs w:val="false"/>
        <w:rFonts w:ascii="Arial" w:hAnsi="Arial" w:cs="Arial"/>
      </w:rPr>
    </w:lvl>
  </w:abstractNum>
  <w:abstractNum w:abstractNumId="16">
    <w:lvl w:ilvl="0">
      <w:start w:val="5"/>
      <w:numFmt w:val="decimal"/>
      <w:lvlText w:val="%1) "/>
      <w:lvlJc w:val="left"/>
      <w:pPr>
        <w:tabs>
          <w:tab w:val="num" w:pos="283"/>
        </w:tabs>
        <w:ind w:left="850" w:hanging="283"/>
      </w:pPr>
      <w:rPr>
        <w:sz w:val="24"/>
        <w:b/>
        <w:szCs w:val="24"/>
        <w:bCs/>
        <w:rFonts w:ascii="Arial" w:hAnsi="Arial" w:cs="Arial"/>
      </w:rPr>
    </w:lvl>
  </w:abstractNum>
  <w:abstractNum w:abstractNumId="17">
    <w:lvl w:ilvl="0">
      <w:start w:val="22"/>
      <w:numFmt w:val="upperRoman"/>
      <w:lvlText w:val="%1. "/>
      <w:lvlJc w:val="left"/>
      <w:pPr>
        <w:tabs>
          <w:tab w:val="num" w:pos="283"/>
        </w:tabs>
        <w:ind w:left="850" w:hanging="283"/>
      </w:pPr>
      <w:rPr>
        <w:sz w:val="24"/>
        <w:i w:val="false"/>
        <w:b w:val="false"/>
        <w:szCs w:val="24"/>
        <w:iCs w:val="false"/>
        <w:bCs w:val="false"/>
        <w:rFonts w:ascii="Arial" w:hAnsi="Arial" w:cs="Arial"/>
      </w:rPr>
    </w:lvl>
  </w:abstractNum>
  <w:abstractNum w:abstractNumId="18">
    <w:lvl w:ilvl="0">
      <w:start w:val="198"/>
      <w:numFmt w:val="decimal"/>
      <w:lvlText w:val="%1. "/>
      <w:lvlJc w:val="left"/>
      <w:pPr>
        <w:tabs>
          <w:tab w:val="num" w:pos="283"/>
        </w:tabs>
        <w:ind w:left="850" w:hanging="283"/>
      </w:pPr>
      <w:rPr>
        <w:sz w:val="24"/>
        <w:i w:val="false"/>
        <w:b w:val="false"/>
        <w:szCs w:val="24"/>
        <w:iCs w:val="false"/>
        <w:bCs w:val="false"/>
        <w:rFonts w:ascii="Arial" w:hAnsi="Arial" w:cs="Arial"/>
      </w:rPr>
    </w:lvl>
  </w:abstractNum>
  <w:abstractNum w:abstractNumId="19">
    <w:lvl w:ilvl="0">
      <w:start w:val="202"/>
      <w:numFmt w:val="decimal"/>
      <w:lvlText w:val="%1. "/>
      <w:lvlJc w:val="left"/>
      <w:pPr>
        <w:tabs>
          <w:tab w:val="num" w:pos="283"/>
        </w:tabs>
        <w:ind w:left="850" w:hanging="283"/>
      </w:pPr>
      <w:rPr>
        <w:sz w:val="24"/>
        <w:i w:val="false"/>
        <w:b w:val="false"/>
        <w:szCs w:val="24"/>
        <w:iCs w:val="false"/>
        <w:bCs w:val="false"/>
        <w:rFonts w:ascii="Arial" w:hAnsi="Arial" w:cs="Arial"/>
      </w:rPr>
    </w:lvl>
  </w:abstractNum>
  <w:abstractNum w:abstractNumId="20">
    <w:lvl w:ilvl="0">
      <w:start w:val="23"/>
      <w:numFmt w:val="upperRoman"/>
      <w:lvlText w:val="%1. "/>
      <w:lvlJc w:val="left"/>
      <w:pPr>
        <w:tabs>
          <w:tab w:val="num" w:pos="283"/>
        </w:tabs>
        <w:ind w:left="850" w:hanging="283"/>
      </w:pPr>
      <w:rPr>
        <w:sz w:val="24"/>
        <w:i w:val="false"/>
        <w:b w:val="false"/>
        <w:szCs w:val="24"/>
        <w:iCs w:val="false"/>
        <w:bCs w:val="false"/>
        <w:rFonts w:ascii="Arial" w:hAnsi="Arial" w:cs="Arial"/>
      </w:rPr>
    </w:lvl>
  </w:abstractNum>
  <w:abstractNum w:abstractNumId="21">
    <w:lvl w:ilvl="0">
      <w:start w:val="223"/>
      <w:numFmt w:val="decimal"/>
      <w:lvlText w:val="%1. "/>
      <w:lvlJc w:val="left"/>
      <w:pPr>
        <w:tabs>
          <w:tab w:val="num" w:pos="283"/>
        </w:tabs>
        <w:ind w:left="850" w:hanging="283"/>
      </w:pPr>
      <w:rPr>
        <w:sz w:val="24"/>
        <w:i w:val="false"/>
        <w:b w:val="false"/>
        <w:szCs w:val="24"/>
        <w:iCs w:val="false"/>
        <w:bCs w:val="false"/>
        <w:rFonts w:ascii="Arial" w:hAnsi="Arial" w:cs="Arial"/>
      </w:rPr>
    </w:lvl>
  </w:abstractNum>
  <w:abstractNum w:abstractNumId="22">
    <w:lvl w:ilvl="0">
      <w:start w:val="25"/>
      <w:numFmt w:val="upperRoman"/>
      <w:lvlText w:val="%1. "/>
      <w:lvlJc w:val="left"/>
      <w:pPr>
        <w:tabs>
          <w:tab w:val="num" w:pos="283"/>
        </w:tabs>
        <w:ind w:left="850" w:hanging="283"/>
      </w:pPr>
      <w:rPr>
        <w:sz w:val="24"/>
        <w:i w:val="false"/>
        <w:b w:val="false"/>
        <w:szCs w:val="24"/>
        <w:iCs w:val="false"/>
        <w:bCs w:val="false"/>
        <w:rFonts w:ascii="Arial" w:hAnsi="Arial" w:cs="Arial"/>
      </w:rPr>
    </w:lvl>
  </w:abstractNum>
  <w:abstractNum w:abstractNumId="23">
    <w:lvl w:ilvl="0">
      <w:start w:val="20"/>
      <w:numFmt w:val="upperRoman"/>
      <w:lvlText w:val="%1. "/>
      <w:lvlJc w:val="left"/>
      <w:pPr>
        <w:tabs>
          <w:tab w:val="num" w:pos="283"/>
        </w:tabs>
        <w:ind w:left="850" w:hanging="283"/>
      </w:pPr>
      <w:rPr>
        <w:sz w:val="24"/>
        <w:i w:val="false"/>
        <w:b w:val="false"/>
        <w:szCs w:val="24"/>
        <w:iCs w:val="false"/>
        <w:bCs w:val="false"/>
        <w:rFonts w:ascii="Arial" w:hAnsi="Arial" w:cs="Arial"/>
      </w:rPr>
    </w:lvl>
  </w:abstractNum>
  <w:abstractNum w:abstractNumId="24">
    <w:lvl w:ilvl="0">
      <w:start w:val="156"/>
      <w:numFmt w:val="decimal"/>
      <w:lvlText w:val="%1. "/>
      <w:lvlJc w:val="left"/>
      <w:pPr>
        <w:tabs>
          <w:tab w:val="num" w:pos="283"/>
        </w:tabs>
        <w:ind w:left="850" w:hanging="283"/>
      </w:pPr>
      <w:rPr>
        <w:sz w:val="24"/>
        <w:i w:val="false"/>
        <w:b w:val="false"/>
        <w:szCs w:val="24"/>
        <w:iCs w:val="false"/>
        <w:bCs w:val="false"/>
        <w:rFonts w:ascii="Arial" w:hAnsi="Arial" w:cs="Arial"/>
      </w:rPr>
    </w:lvl>
  </w:abstractNum>
  <w:abstractNum w:abstractNumId="25">
    <w:lvl w:ilvl="0">
      <w:start w:val="198"/>
      <w:numFmt w:val="decimal"/>
      <w:lvlText w:val="%1. "/>
      <w:lvlJc w:val="left"/>
      <w:pPr>
        <w:tabs>
          <w:tab w:val="num" w:pos="283"/>
        </w:tabs>
        <w:ind w:left="850" w:hanging="283"/>
      </w:pPr>
      <w:rPr>
        <w:sz w:val="24"/>
        <w:i w:val="false"/>
        <w:b w:val="false"/>
        <w:szCs w:val="24"/>
        <w:iCs w:val="false"/>
        <w:bCs w:val="false"/>
        <w:rFonts w:ascii="Arial" w:hAnsi="Arial" w:cs="Arial"/>
      </w:rPr>
    </w:lvl>
  </w:abstractNum>
  <w:abstractNum w:abstractNumId="26">
    <w:lvl w:ilvl="0">
      <w:start w:val="1"/>
      <w:numFmt w:val="decimal"/>
      <w:lvlText w:val="%1) "/>
      <w:lvlJc w:val="left"/>
      <w:pPr>
        <w:tabs>
          <w:tab w:val="num" w:pos="283"/>
        </w:tabs>
        <w:ind w:left="850" w:hanging="283"/>
      </w:pPr>
      <w:rPr>
        <w:sz w:val="24"/>
        <w:b/>
        <w:szCs w:val="24"/>
        <w:bCs/>
        <w:rFonts w:ascii="Arial" w:hAnsi="Arial" w:cs="Arial"/>
      </w:rPr>
    </w:lvl>
  </w:abstractNum>
  <w:abstractNum w:abstractNumId="27">
    <w:lvl w:ilvl="0">
      <w:start w:val="168"/>
      <w:numFmt w:val="decimal"/>
      <w:lvlText w:val="%1. "/>
      <w:lvlJc w:val="left"/>
      <w:pPr>
        <w:tabs>
          <w:tab w:val="num" w:pos="283"/>
        </w:tabs>
        <w:ind w:left="850" w:hanging="283"/>
      </w:pPr>
      <w:rPr>
        <w:sz w:val="24"/>
        <w:i w:val="false"/>
        <w:b w:val="false"/>
        <w:szCs w:val="24"/>
        <w:iCs w:val="false"/>
        <w:bCs w:val="false"/>
        <w:rFonts w:ascii="Arial" w:hAnsi="Arial" w:cs="Arial"/>
      </w:rPr>
    </w:lvl>
  </w:abstractNum>
  <w:abstractNum w:abstractNumId="28">
    <w:lvl w:ilvl="0">
      <w:start w:val="1"/>
      <w:numFmt w:val="decimal"/>
      <w:lvlText w:val="%1) "/>
      <w:lvlJc w:val="left"/>
      <w:pPr>
        <w:tabs>
          <w:tab w:val="num" w:pos="283"/>
        </w:tabs>
        <w:ind w:left="993" w:hanging="283"/>
      </w:pPr>
      <w:rPr>
        <w:sz w:val="24"/>
        <w:b/>
        <w:szCs w:val="24"/>
        <w:bCs/>
        <w:rFonts w:ascii="Arial" w:hAnsi="Arial" w:cs="Arial"/>
      </w:rPr>
    </w:lvl>
  </w:abstractNum>
  <w:abstractNum w:abstractNumId="29">
    <w:lvl w:ilvl="0">
      <w:start w:val="2"/>
      <w:numFmt w:val="decimal"/>
      <w:lvlText w:val="%1) "/>
      <w:lvlJc w:val="left"/>
      <w:pPr>
        <w:tabs>
          <w:tab w:val="num" w:pos="283"/>
        </w:tabs>
        <w:ind w:left="991" w:hanging="283"/>
      </w:pPr>
      <w:rPr>
        <w:sz w:val="24"/>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before="480" w:after="240"/>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480" w:after="240"/>
      <w:ind w:left="567" w:hanging="567"/>
      <w:jc w:val="center"/>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keepNext w:val="true"/>
      <w:widowControl/>
      <w:numPr>
        <w:ilvl w:val="4"/>
        <w:numId w:val="1"/>
      </w:numPr>
      <w:ind w:left="567" w:hanging="0"/>
      <w:jc w:val="both"/>
      <w:outlineLvl w:val="4"/>
    </w:pPr>
    <w:rPr>
      <w:rFonts w:ascii="Arial" w:hAnsi="Arial" w:cs="Arial"/>
      <w:i/>
      <w:iCs/>
      <w:sz w:val="24"/>
      <w:szCs w:val="24"/>
    </w:rPr>
  </w:style>
  <w:style w:type="paragraph" w:styleId="Heading6">
    <w:name w:val="Heading 6"/>
    <w:basedOn w:val="Normal"/>
    <w:next w:val="Normal"/>
    <w:qFormat/>
    <w:pPr>
      <w:keepNext w:val="true"/>
      <w:widowControl/>
      <w:numPr>
        <w:ilvl w:val="5"/>
        <w:numId w:val="1"/>
      </w:numPr>
      <w:ind w:firstLine="567"/>
      <w:jc w:val="both"/>
      <w:outlineLvl w:val="5"/>
    </w:pPr>
    <w:rPr>
      <w:rFonts w:ascii="Arial" w:hAnsi="Arial" w:cs="Arial"/>
      <w:i/>
      <w:iCs/>
      <w:sz w:val="24"/>
      <w:szCs w:val="24"/>
    </w:rPr>
  </w:style>
  <w:style w:type="paragraph" w:styleId="Heading7">
    <w:name w:val="Heading 7"/>
    <w:basedOn w:val="Normal"/>
    <w:next w:val="Normal"/>
    <w:qFormat/>
    <w:pPr>
      <w:keepNext w:val="true"/>
      <w:widowControl/>
      <w:numPr>
        <w:ilvl w:val="0"/>
        <w:numId w:val="12"/>
      </w:numPr>
      <w:tabs>
        <w:tab w:val="clear" w:pos="720"/>
      </w:tabs>
      <w:ind w:left="850" w:hanging="283"/>
      <w:jc w:val="both"/>
      <w:outlineLvl w:val="6"/>
    </w:pPr>
    <w:rPr>
      <w:rFonts w:ascii="Arial" w:hAnsi="Arial" w:cs="Arial"/>
      <w:b/>
      <w:bCs/>
      <w:i/>
      <w:iCs/>
      <w:sz w:val="24"/>
      <w:szCs w:val="24"/>
    </w:rPr>
  </w:style>
  <w:style w:type="paragraph" w:styleId="Heading8">
    <w:name w:val="Heading 8"/>
    <w:basedOn w:val="Normal"/>
    <w:next w:val="Normal"/>
    <w:qFormat/>
    <w:pPr>
      <w:keepNext w:val="true"/>
      <w:widowControl/>
      <w:numPr>
        <w:ilvl w:val="7"/>
        <w:numId w:val="1"/>
      </w:numPr>
      <w:ind w:firstLine="284"/>
      <w:jc w:val="center"/>
      <w:outlineLvl w:val="7"/>
    </w:pPr>
    <w:rPr>
      <w:rFonts w:ascii="Arial" w:hAnsi="Arial" w:cs="Arial"/>
      <w:sz w:val="28"/>
      <w:szCs w:val="28"/>
    </w:rPr>
  </w:style>
  <w:style w:type="paragraph" w:styleId="Heading9">
    <w:name w:val="Heading 9"/>
    <w:basedOn w:val="Normal"/>
    <w:next w:val="Normal"/>
    <w:qFormat/>
    <w:pPr>
      <w:keepNext w:val="true"/>
      <w:widowControl/>
      <w:numPr>
        <w:ilvl w:val="8"/>
        <w:numId w:val="1"/>
      </w:numPr>
      <w:jc w:val="center"/>
      <w:outlineLvl w:val="8"/>
    </w:pPr>
    <w:rPr>
      <w:rFonts w:ascii="Arial" w:hAnsi="Arial" w:cs="Arial"/>
      <w:sz w:val="28"/>
      <w:szCs w:val="28"/>
    </w:rPr>
  </w:style>
  <w:style w:type="character" w:styleId="WW8Num1z0">
    <w:name w:val="WW8Num1z0"/>
    <w:qFormat/>
    <w:rPr>
      <w:rFonts w:ascii="Arial" w:hAnsi="Arial" w:cs="Arial"/>
      <w:b w:val="false"/>
      <w:bCs w:val="false"/>
      <w:i w:val="false"/>
      <w:iCs w:val="false"/>
      <w:sz w:val="24"/>
      <w:szCs w:val="24"/>
    </w:rPr>
  </w:style>
  <w:style w:type="character" w:styleId="WW8Num2z0">
    <w:name w:val="WW8Num2z0"/>
    <w:qFormat/>
    <w:rPr>
      <w:rFonts w:ascii="Arial" w:hAnsi="Arial" w:cs="Arial"/>
      <w:b w:val="false"/>
      <w:bCs w:val="false"/>
      <w:i w:val="false"/>
      <w:iCs w:val="false"/>
      <w:sz w:val="24"/>
      <w:szCs w:val="24"/>
    </w:rPr>
  </w:style>
  <w:style w:type="character" w:styleId="WW8Num3z0">
    <w:name w:val="WW8Num3z0"/>
    <w:qFormat/>
    <w:rPr>
      <w:rFonts w:ascii="Arial" w:hAnsi="Arial" w:cs="Arial"/>
      <w:b w:val="false"/>
      <w:bCs w:val="false"/>
      <w:i w:val="false"/>
      <w:iCs w:val="false"/>
      <w:sz w:val="24"/>
      <w:szCs w:val="24"/>
    </w:rPr>
  </w:style>
  <w:style w:type="character" w:styleId="WW8Num4z0">
    <w:name w:val="WW8Num4z0"/>
    <w:qFormat/>
    <w:rPr>
      <w:rFonts w:ascii="Arial" w:hAnsi="Arial" w:cs="Arial"/>
      <w:b w:val="false"/>
      <w:bCs w:val="false"/>
      <w:i w:val="false"/>
      <w:iCs w:val="false"/>
      <w:sz w:val="24"/>
      <w:szCs w:val="24"/>
    </w:rPr>
  </w:style>
  <w:style w:type="character" w:styleId="WW8Num5z0">
    <w:name w:val="WW8Num5z0"/>
    <w:qFormat/>
    <w:rPr>
      <w:rFonts w:ascii="Arial" w:hAnsi="Arial" w:cs="Arial"/>
      <w:b w:val="false"/>
      <w:bCs w:val="false"/>
      <w:i w:val="false"/>
      <w:iCs w:val="false"/>
      <w:sz w:val="24"/>
      <w:szCs w:val="24"/>
    </w:rPr>
  </w:style>
  <w:style w:type="character" w:styleId="WW8Num6z0">
    <w:name w:val="WW8Num6z0"/>
    <w:qFormat/>
    <w:rPr>
      <w:rFonts w:ascii="Arial" w:hAnsi="Arial" w:cs="Arial"/>
      <w:b w:val="false"/>
      <w:bCs w:val="false"/>
      <w:i w:val="false"/>
      <w:iCs w:val="false"/>
      <w:sz w:val="24"/>
      <w:szCs w:val="24"/>
    </w:rPr>
  </w:style>
  <w:style w:type="character" w:styleId="WW8Num7z0">
    <w:name w:val="WW8Num7z0"/>
    <w:qFormat/>
    <w:rPr>
      <w:rFonts w:ascii="Arial" w:hAnsi="Arial" w:cs="Arial"/>
      <w:b w:val="false"/>
      <w:bCs w:val="false"/>
      <w:i w:val="false"/>
      <w:iCs w:val="false"/>
      <w:sz w:val="24"/>
      <w:szCs w:val="24"/>
    </w:rPr>
  </w:style>
  <w:style w:type="character" w:styleId="WW8Num8z0">
    <w:name w:val="WW8Num8z0"/>
    <w:qFormat/>
    <w:rPr>
      <w:rFonts w:ascii="Arial" w:hAnsi="Arial" w:cs="Arial"/>
      <w:b w:val="false"/>
      <w:bCs w:val="false"/>
      <w:i w:val="false"/>
      <w:iCs w:val="false"/>
      <w:sz w:val="24"/>
      <w:szCs w:val="24"/>
    </w:rPr>
  </w:style>
  <w:style w:type="character" w:styleId="WW8Num9z0">
    <w:name w:val="WW8Num9z0"/>
    <w:qFormat/>
    <w:rPr>
      <w:rFonts w:ascii="Arial" w:hAnsi="Arial" w:cs="Arial"/>
      <w:b w:val="false"/>
      <w:bCs w:val="false"/>
      <w:i w:val="false"/>
      <w:iCs w:val="false"/>
      <w:sz w:val="24"/>
      <w:szCs w:val="24"/>
    </w:rPr>
  </w:style>
  <w:style w:type="character" w:styleId="WW8Num10z0">
    <w:name w:val="WW8Num10z0"/>
    <w:qFormat/>
    <w:rPr>
      <w:rFonts w:ascii="Arial" w:hAnsi="Arial" w:cs="Arial"/>
      <w:b w:val="false"/>
      <w:bCs w:val="false"/>
      <w:i w:val="false"/>
      <w:iCs w:val="false"/>
      <w:sz w:val="24"/>
      <w:szCs w:val="24"/>
    </w:rPr>
  </w:style>
  <w:style w:type="character" w:styleId="WW8Num11z0">
    <w:name w:val="WW8Num11z0"/>
    <w:qFormat/>
    <w:rPr>
      <w:rFonts w:ascii="Arial" w:hAnsi="Arial" w:cs="Arial"/>
      <w:b w:val="false"/>
      <w:bCs w:val="false"/>
      <w:i w:val="false"/>
      <w:iCs w:val="false"/>
      <w:sz w:val="24"/>
      <w:szCs w:val="24"/>
    </w:rPr>
  </w:style>
  <w:style w:type="character" w:styleId="WW8Num12z0">
    <w:name w:val="WW8Num12z0"/>
    <w:qFormat/>
    <w:rPr>
      <w:rFonts w:ascii="Arial" w:hAnsi="Arial" w:cs="Arial"/>
      <w:b w:val="false"/>
      <w:bCs w:val="false"/>
      <w:i w:val="false"/>
      <w:iCs w:val="false"/>
      <w:sz w:val="24"/>
      <w:szCs w:val="24"/>
    </w:rPr>
  </w:style>
  <w:style w:type="character" w:styleId="WW8Num13z0">
    <w:name w:val="WW8Num13z0"/>
    <w:qFormat/>
    <w:rPr>
      <w:rFonts w:ascii="Arial" w:hAnsi="Arial" w:cs="Arial"/>
      <w:sz w:val="24"/>
      <w:szCs w:val="24"/>
    </w:rPr>
  </w:style>
  <w:style w:type="character" w:styleId="WW8Num14z0">
    <w:name w:val="WW8Num14z0"/>
    <w:qFormat/>
    <w:rPr>
      <w:rFonts w:ascii="Arial" w:hAnsi="Arial" w:cs="Arial"/>
      <w:b w:val="false"/>
      <w:bCs w:val="false"/>
      <w:i w:val="false"/>
      <w:iCs w:val="false"/>
      <w:sz w:val="24"/>
      <w:szCs w:val="24"/>
    </w:rPr>
  </w:style>
  <w:style w:type="character" w:styleId="WW8Num15z0">
    <w:name w:val="WW8Num15z0"/>
    <w:qFormat/>
    <w:rPr>
      <w:rFonts w:ascii="Arial" w:hAnsi="Arial" w:cs="Arial"/>
      <w:b/>
      <w:bCs/>
      <w:sz w:val="24"/>
      <w:szCs w:val="24"/>
    </w:rPr>
  </w:style>
  <w:style w:type="character" w:styleId="WW8Num16z0">
    <w:name w:val="WW8Num16z0"/>
    <w:qFormat/>
    <w:rPr>
      <w:rFonts w:ascii="Arial" w:hAnsi="Arial" w:cs="Arial"/>
      <w:b w:val="false"/>
      <w:bCs w:val="false"/>
      <w:i w:val="false"/>
      <w:iCs w:val="false"/>
      <w:sz w:val="24"/>
      <w:szCs w:val="24"/>
    </w:rPr>
  </w:style>
  <w:style w:type="character" w:styleId="WW8Num17z0">
    <w:name w:val="WW8Num17z0"/>
    <w:qFormat/>
    <w:rPr>
      <w:rFonts w:ascii="Arial" w:hAnsi="Arial" w:cs="Arial"/>
      <w:b w:val="false"/>
      <w:bCs w:val="false"/>
      <w:i w:val="false"/>
      <w:iCs w:val="false"/>
      <w:sz w:val="24"/>
      <w:szCs w:val="24"/>
    </w:rPr>
  </w:style>
  <w:style w:type="character" w:styleId="WW8Num18z0">
    <w:name w:val="WW8Num18z0"/>
    <w:qFormat/>
    <w:rPr>
      <w:rFonts w:ascii="Arial" w:hAnsi="Arial" w:cs="Arial"/>
      <w:b w:val="false"/>
      <w:bCs w:val="false"/>
      <w:i w:val="false"/>
      <w:iCs w:val="false"/>
      <w:sz w:val="24"/>
      <w:szCs w:val="24"/>
    </w:rPr>
  </w:style>
  <w:style w:type="character" w:styleId="WW8Num19z0">
    <w:name w:val="WW8Num19z0"/>
    <w:qFormat/>
    <w:rPr>
      <w:rFonts w:ascii="Arial" w:hAnsi="Arial" w:cs="Arial"/>
      <w:b w:val="false"/>
      <w:bCs w:val="false"/>
      <w:i w:val="false"/>
      <w:iCs w:val="false"/>
      <w:sz w:val="24"/>
      <w:szCs w:val="24"/>
    </w:rPr>
  </w:style>
  <w:style w:type="character" w:styleId="WW8Num20z0">
    <w:name w:val="WW8Num20z0"/>
    <w:qFormat/>
    <w:rPr>
      <w:rFonts w:ascii="Arial" w:hAnsi="Arial" w:cs="Arial"/>
      <w:b w:val="false"/>
      <w:bCs w:val="false"/>
      <w:i w:val="false"/>
      <w:iCs w:val="false"/>
      <w:sz w:val="24"/>
      <w:szCs w:val="24"/>
    </w:rPr>
  </w:style>
  <w:style w:type="character" w:styleId="WW8Num21z0">
    <w:name w:val="WW8Num21z0"/>
    <w:qFormat/>
    <w:rPr>
      <w:rFonts w:ascii="Arial" w:hAnsi="Arial" w:cs="Arial"/>
      <w:b w:val="false"/>
      <w:bCs w:val="false"/>
      <w:i w:val="false"/>
      <w:iCs w:val="false"/>
      <w:sz w:val="24"/>
      <w:szCs w:val="24"/>
    </w:rPr>
  </w:style>
  <w:style w:type="character" w:styleId="WW8Num22z0">
    <w:name w:val="WW8Num22z0"/>
    <w:qFormat/>
    <w:rPr>
      <w:rFonts w:ascii="Arial" w:hAnsi="Arial" w:cs="Arial"/>
      <w:b w:val="false"/>
      <w:bCs w:val="false"/>
      <w:i w:val="false"/>
      <w:iCs w:val="false"/>
      <w:sz w:val="24"/>
      <w:szCs w:val="24"/>
    </w:rPr>
  </w:style>
  <w:style w:type="character" w:styleId="WW8Num23z0">
    <w:name w:val="WW8Num23z0"/>
    <w:qFormat/>
    <w:rPr>
      <w:rFonts w:ascii="Arial" w:hAnsi="Arial" w:cs="Arial"/>
      <w:b w:val="false"/>
      <w:bCs w:val="false"/>
      <w:i w:val="false"/>
      <w:iCs w:val="false"/>
      <w:sz w:val="24"/>
      <w:szCs w:val="24"/>
    </w:rPr>
  </w:style>
  <w:style w:type="character" w:styleId="WW8Num24z0">
    <w:name w:val="WW8Num24z0"/>
    <w:qFormat/>
    <w:rPr>
      <w:rFonts w:ascii="Arial" w:hAnsi="Arial" w:cs="Arial"/>
      <w:b w:val="false"/>
      <w:bCs w:val="false"/>
      <w:i w:val="false"/>
      <w:iCs w:val="false"/>
      <w:sz w:val="24"/>
      <w:szCs w:val="24"/>
    </w:rPr>
  </w:style>
  <w:style w:type="character" w:styleId="WW8Num25z0">
    <w:name w:val="WW8Num25z0"/>
    <w:qFormat/>
    <w:rPr>
      <w:rFonts w:ascii="Arial" w:hAnsi="Arial" w:cs="Arial"/>
      <w:b/>
      <w:bCs/>
      <w:sz w:val="24"/>
      <w:szCs w:val="24"/>
    </w:rPr>
  </w:style>
  <w:style w:type="character" w:styleId="WW8Num26z0">
    <w:name w:val="WW8Num26z0"/>
    <w:qFormat/>
    <w:rPr>
      <w:rFonts w:ascii="Arial" w:hAnsi="Arial" w:cs="Arial"/>
      <w:b w:val="false"/>
      <w:bCs w:val="false"/>
      <w:i w:val="false"/>
      <w:iCs w:val="false"/>
      <w:sz w:val="24"/>
      <w:szCs w:val="24"/>
    </w:rPr>
  </w:style>
  <w:style w:type="character" w:styleId="WW8NumSt2z0">
    <w:name w:val="WW8NumSt2z0"/>
    <w:qFormat/>
    <w:rPr>
      <w:rFonts w:ascii="Arial" w:hAnsi="Arial" w:cs="Arial"/>
      <w:b/>
      <w:bCs/>
      <w:sz w:val="24"/>
      <w:szCs w:val="24"/>
    </w:rPr>
  </w:style>
  <w:style w:type="character" w:styleId="WW8NumSt3z0">
    <w:name w:val="WW8NumSt3z0"/>
    <w:qFormat/>
    <w:rPr>
      <w:rFonts w:ascii="Arial" w:hAnsi="Arial" w:cs="Arial"/>
      <w:b/>
      <w:bCs/>
      <w:sz w:val="24"/>
      <w:szCs w:val="24"/>
    </w:rPr>
  </w:style>
  <w:style w:type="character" w:styleId="WW8NumSt4z0">
    <w:name w:val="WW8NumSt4z0"/>
    <w:qFormat/>
    <w:rPr>
      <w:rFonts w:ascii="Arial" w:hAnsi="Arial" w:cs="Arial"/>
      <w:b/>
      <w:bCs/>
      <w:sz w:val="24"/>
      <w:szCs w:val="24"/>
    </w:rPr>
  </w:style>
  <w:style w:type="character" w:styleId="WW8NumSt6z0">
    <w:name w:val="WW8NumSt6z0"/>
    <w:qFormat/>
    <w:rPr>
      <w:rFonts w:ascii="Arial" w:hAnsi="Arial" w:cs="Arial"/>
      <w:sz w:val="24"/>
      <w:szCs w:val="24"/>
    </w:rPr>
  </w:style>
  <w:style w:type="character" w:styleId="WW8NumSt7z0">
    <w:name w:val="WW8NumSt7z0"/>
    <w:qFormat/>
    <w:rPr>
      <w:rFonts w:ascii="Arial" w:hAnsi="Arial" w:cs="Arial"/>
      <w:sz w:val="24"/>
      <w:szCs w:val="24"/>
    </w:rPr>
  </w:style>
  <w:style w:type="character" w:styleId="WW8NumSt9z0">
    <w:name w:val="WW8NumSt9z0"/>
    <w:qFormat/>
    <w:rPr>
      <w:rFonts w:ascii="Arial" w:hAnsi="Arial" w:cs="Arial"/>
      <w:sz w:val="24"/>
      <w:szCs w:val="24"/>
    </w:rPr>
  </w:style>
  <w:style w:type="character" w:styleId="WW8NumSt10z0">
    <w:name w:val="WW8NumSt10z0"/>
    <w:qFormat/>
    <w:rPr>
      <w:rFonts w:ascii="Arial" w:hAnsi="Arial" w:cs="Arial"/>
      <w:sz w:val="24"/>
      <w:szCs w:val="24"/>
    </w:rPr>
  </w:style>
  <w:style w:type="character" w:styleId="WW8NumSt13z0">
    <w:name w:val="WW8NumSt13z0"/>
    <w:qFormat/>
    <w:rPr>
      <w:rFonts w:ascii="Arial" w:hAnsi="Arial" w:cs="Arial"/>
      <w:b w:val="false"/>
      <w:bCs w:val="false"/>
      <w:i w:val="false"/>
      <w:iCs w:val="false"/>
      <w:sz w:val="24"/>
      <w:szCs w:val="24"/>
    </w:rPr>
  </w:style>
  <w:style w:type="character" w:styleId="WW8NumSt16z0">
    <w:name w:val="WW8NumSt16z0"/>
    <w:qFormat/>
    <w:rPr>
      <w:rFonts w:ascii="Arial" w:hAnsi="Arial" w:cs="Arial"/>
      <w:b w:val="false"/>
      <w:bCs w:val="false"/>
      <w:i w:val="false"/>
      <w:iCs w:val="false"/>
      <w:sz w:val="24"/>
      <w:szCs w:val="24"/>
    </w:rPr>
  </w:style>
  <w:style w:type="character" w:styleId="WW8NumSt19z0">
    <w:name w:val="WW8NumSt19z0"/>
    <w:qFormat/>
    <w:rPr>
      <w:rFonts w:ascii="Arial" w:hAnsi="Arial" w:cs="Arial"/>
      <w:b w:val="false"/>
      <w:bCs w:val="false"/>
      <w:i w:val="false"/>
      <w:iCs w:val="false"/>
      <w:sz w:val="24"/>
      <w:szCs w:val="24"/>
    </w:rPr>
  </w:style>
  <w:style w:type="character" w:styleId="WW8NumSt22z0">
    <w:name w:val="WW8NumSt22z0"/>
    <w:qFormat/>
    <w:rPr>
      <w:rFonts w:ascii="Arial" w:hAnsi="Arial" w:cs="Arial"/>
      <w:b w:val="false"/>
      <w:bCs w:val="false"/>
      <w:i w:val="false"/>
      <w:iCs w:val="false"/>
      <w:sz w:val="24"/>
      <w:szCs w:val="24"/>
    </w:rPr>
  </w:style>
  <w:style w:type="character" w:styleId="WW8NumSt26z0">
    <w:name w:val="WW8NumSt26z0"/>
    <w:qFormat/>
    <w:rPr>
      <w:rFonts w:ascii="Arial" w:hAnsi="Arial" w:cs="Arial"/>
      <w:b w:val="false"/>
      <w:bCs w:val="false"/>
      <w:i w:val="false"/>
      <w:iCs w:val="false"/>
      <w:sz w:val="24"/>
      <w:szCs w:val="24"/>
    </w:rPr>
  </w:style>
  <w:style w:type="character" w:styleId="WW8NumSt29z0">
    <w:name w:val="WW8NumSt29z0"/>
    <w:qFormat/>
    <w:rPr>
      <w:rFonts w:ascii="Arial" w:hAnsi="Arial" w:cs="Arial"/>
      <w:b w:val="false"/>
      <w:bCs w:val="false"/>
      <w:i w:val="false"/>
      <w:iCs w:val="false"/>
      <w:sz w:val="24"/>
      <w:szCs w:val="24"/>
    </w:rPr>
  </w:style>
  <w:style w:type="character" w:styleId="WW8NumSt32z0">
    <w:name w:val="WW8NumSt32z0"/>
    <w:qFormat/>
    <w:rPr>
      <w:rFonts w:ascii="Arial" w:hAnsi="Arial" w:cs="Arial"/>
      <w:b w:val="false"/>
      <w:bCs w:val="false"/>
      <w:i w:val="false"/>
      <w:iCs w:val="false"/>
      <w:sz w:val="24"/>
      <w:szCs w:val="24"/>
    </w:rPr>
  </w:style>
  <w:style w:type="character" w:styleId="WW8NumSt35z0">
    <w:name w:val="WW8NumSt35z0"/>
    <w:qFormat/>
    <w:rPr>
      <w:rFonts w:ascii="Arial" w:hAnsi="Arial" w:cs="Arial"/>
      <w:b w:val="false"/>
      <w:bCs w:val="false"/>
      <w:i w:val="false"/>
      <w:iCs w:val="false"/>
      <w:sz w:val="24"/>
      <w:szCs w:val="24"/>
    </w:rPr>
  </w:style>
  <w:style w:type="character" w:styleId="WW8NumSt38z0">
    <w:name w:val="WW8NumSt38z0"/>
    <w:qFormat/>
    <w:rPr>
      <w:rFonts w:ascii="Arial" w:hAnsi="Arial" w:cs="Arial"/>
      <w:b w:val="false"/>
      <w:bCs w:val="false"/>
      <w:i w:val="false"/>
      <w:iCs w:val="false"/>
      <w:sz w:val="24"/>
      <w:szCs w:val="24"/>
    </w:rPr>
  </w:style>
  <w:style w:type="character" w:styleId="WW8NumSt41z0">
    <w:name w:val="WW8NumSt41z0"/>
    <w:qFormat/>
    <w:rPr>
      <w:rFonts w:ascii="Arial" w:hAnsi="Arial" w:cs="Arial"/>
      <w:b w:val="false"/>
      <w:bCs w:val="false"/>
      <w:i w:val="false"/>
      <w:iCs w:val="false"/>
      <w:sz w:val="24"/>
      <w:szCs w:val="24"/>
    </w:rPr>
  </w:style>
  <w:style w:type="character" w:styleId="WW8NumSt44z0">
    <w:name w:val="WW8NumSt44z0"/>
    <w:qFormat/>
    <w:rPr>
      <w:rFonts w:ascii="Arial" w:hAnsi="Arial" w:cs="Arial"/>
      <w:b w:val="false"/>
      <w:bCs w:val="false"/>
      <w:i w:val="false"/>
      <w:iCs w:val="false"/>
      <w:sz w:val="24"/>
      <w:szCs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jc w:val="both"/>
    </w:pPr>
    <w:rPr>
      <w:rFonts w:ascii="Arial" w:hAnsi="Arial" w:cs="Arial"/>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spacing w:before="240" w:after="60"/>
    </w:pPr>
    <w:rPr>
      <w:rFonts w:ascii="Arial" w:hAnsi="Arial" w:cs="Arial"/>
      <w:b/>
      <w:bCs/>
      <w:i/>
      <w:iCs/>
      <w:sz w:val="24"/>
      <w:szCs w:val="24"/>
    </w:rPr>
  </w:style>
  <w:style w:type="paragraph" w:styleId="3">
    <w:name w:val="заголовок 3"/>
    <w:basedOn w:val="Normal"/>
    <w:next w:val="Normal"/>
    <w:qFormat/>
    <w:pPr>
      <w:keepNext w:val="true"/>
      <w:spacing w:before="240" w:after="60"/>
    </w:pPr>
    <w:rPr>
      <w:rFonts w:ascii="Arial" w:hAnsi="Arial" w:cs="Arial"/>
      <w:sz w:val="24"/>
      <w:szCs w:val="24"/>
    </w:rPr>
  </w:style>
  <w:style w:type="paragraph" w:styleId="4">
    <w:name w:val="заголовок 4"/>
    <w:basedOn w:val="Normal"/>
    <w:next w:val="Normal"/>
    <w:qFormat/>
    <w:pPr>
      <w:keepNext w:val="true"/>
      <w:widowControl/>
      <w:spacing w:before="240" w:after="60"/>
      <w:jc w:val="center"/>
    </w:pPr>
    <w:rPr>
      <w:rFonts w:ascii="Arial" w:hAnsi="Arial" w:cs="Arial"/>
      <w:b/>
      <w:bCs/>
      <w:sz w:val="24"/>
      <w:szCs w:val="24"/>
    </w:rPr>
  </w:style>
  <w:style w:type="paragraph" w:styleId="Text">
    <w:name w:val="Text"/>
    <w:basedOn w:val="Normal"/>
    <w:qFormat/>
    <w:pPr>
      <w:jc w:val="both"/>
    </w:pPr>
    <w:rPr>
      <w:b/>
      <w:bCs/>
    </w:rPr>
  </w:style>
  <w:style w:type="paragraph" w:styleId="TextBodyIndent">
    <w:name w:val="Body Text Indent"/>
    <w:basedOn w:val="Normal"/>
    <w:pPr>
      <w:widowControl/>
      <w:jc w:val="center"/>
    </w:pPr>
    <w:rPr>
      <w:rFonts w:ascii="Arial" w:hAnsi="Arial" w:cs="Arial"/>
      <w:sz w:val="24"/>
      <w:szCs w:val="24"/>
    </w:rPr>
  </w:style>
  <w:style w:type="paragraph" w:styleId="Iaeaaeaiea1">
    <w:name w:val="iaeaaeaiea 1"/>
    <w:basedOn w:val="Normal"/>
    <w:next w:val="Normal"/>
    <w:qFormat/>
    <w:pPr>
      <w:tabs>
        <w:tab w:val="clear" w:pos="720"/>
        <w:tab w:val="right" w:pos="8306" w:leader="dot"/>
      </w:tabs>
    </w:pPr>
    <w:rPr/>
  </w:style>
  <w:style w:type="paragraph" w:styleId="Iaeaaeaiea2">
    <w:name w:val="iaeaaeaiea 2"/>
    <w:basedOn w:val="Normal"/>
    <w:next w:val="Normal"/>
    <w:qFormat/>
    <w:pPr>
      <w:tabs>
        <w:tab w:val="clear" w:pos="720"/>
        <w:tab w:val="right" w:pos="8306" w:leader="dot"/>
      </w:tabs>
      <w:ind w:left="200" w:hanging="0"/>
    </w:pPr>
    <w:rPr/>
  </w:style>
  <w:style w:type="paragraph" w:styleId="Iaeaaeaiea3">
    <w:name w:val="iaeaaeaiea 3"/>
    <w:basedOn w:val="Normal"/>
    <w:next w:val="Normal"/>
    <w:qFormat/>
    <w:pPr>
      <w:tabs>
        <w:tab w:val="clear" w:pos="720"/>
        <w:tab w:val="right" w:pos="8306" w:leader="dot"/>
      </w:tabs>
      <w:ind w:left="400" w:hanging="0"/>
    </w:pPr>
    <w:rPr/>
  </w:style>
  <w:style w:type="paragraph" w:styleId="Iaeaaeaiea4">
    <w:name w:val="iaeaaeaiea 4"/>
    <w:basedOn w:val="Normal"/>
    <w:next w:val="Normal"/>
    <w:qFormat/>
    <w:pPr>
      <w:tabs>
        <w:tab w:val="clear" w:pos="720"/>
        <w:tab w:val="right" w:pos="8306" w:leader="dot"/>
      </w:tabs>
      <w:ind w:left="600" w:hanging="0"/>
    </w:pPr>
    <w:rPr/>
  </w:style>
  <w:style w:type="paragraph" w:styleId="Iaeaaeaiea5">
    <w:name w:val="iaeaaeaiea 5"/>
    <w:basedOn w:val="Normal"/>
    <w:next w:val="Normal"/>
    <w:qFormat/>
    <w:pPr>
      <w:tabs>
        <w:tab w:val="clear" w:pos="720"/>
        <w:tab w:val="right" w:pos="8306" w:leader="dot"/>
      </w:tabs>
      <w:ind w:left="800" w:hanging="0"/>
    </w:pPr>
    <w:rPr/>
  </w:style>
  <w:style w:type="paragraph" w:styleId="Iaeaaeaiea6">
    <w:name w:val="iaeaaeaiea 6"/>
    <w:basedOn w:val="Normal"/>
    <w:next w:val="Normal"/>
    <w:qFormat/>
    <w:pPr>
      <w:tabs>
        <w:tab w:val="clear" w:pos="720"/>
        <w:tab w:val="right" w:pos="8306" w:leader="dot"/>
      </w:tabs>
      <w:ind w:left="1000" w:hanging="0"/>
    </w:pPr>
    <w:rPr/>
  </w:style>
  <w:style w:type="paragraph" w:styleId="Iaeaaeaiea7">
    <w:name w:val="iaeaaeaiea 7"/>
    <w:basedOn w:val="Normal"/>
    <w:next w:val="Normal"/>
    <w:qFormat/>
    <w:pPr>
      <w:tabs>
        <w:tab w:val="clear" w:pos="720"/>
        <w:tab w:val="right" w:pos="8306" w:leader="dot"/>
      </w:tabs>
      <w:ind w:left="1200" w:hanging="0"/>
    </w:pPr>
    <w:rPr/>
  </w:style>
  <w:style w:type="paragraph" w:styleId="Iaeaaeaiea8">
    <w:name w:val="iaeaaeaiea 8"/>
    <w:basedOn w:val="Normal"/>
    <w:next w:val="Normal"/>
    <w:qFormat/>
    <w:pPr>
      <w:tabs>
        <w:tab w:val="clear" w:pos="720"/>
        <w:tab w:val="right" w:pos="8306" w:leader="dot"/>
      </w:tabs>
      <w:ind w:left="1400" w:hanging="0"/>
    </w:pPr>
    <w:rPr/>
  </w:style>
  <w:style w:type="paragraph" w:styleId="Iaeaaeaiea9">
    <w:name w:val="iaeaaeaiea 9"/>
    <w:basedOn w:val="Normal"/>
    <w:next w:val="Normal"/>
    <w:qFormat/>
    <w:pPr>
      <w:tabs>
        <w:tab w:val="clear" w:pos="720"/>
        <w:tab w:val="right" w:pos="8306" w:leader="dot"/>
      </w:tabs>
      <w:ind w:left="1600" w:hanging="0"/>
    </w:pPr>
    <w:rPr/>
  </w:style>
  <w:style w:type="paragraph" w:styleId="2">
    <w:name w:val="Основной текст с отступом 2"/>
    <w:basedOn w:val="Normal"/>
    <w:qFormat/>
    <w:pPr>
      <w:ind w:firstLine="567"/>
      <w:jc w:val="both"/>
    </w:pPr>
    <w:rPr>
      <w:rFonts w:ascii="Arial" w:hAnsi="Arial" w:cs="Arial"/>
      <w:sz w:val="22"/>
      <w:szCs w:val="22"/>
    </w:rPr>
  </w:style>
  <w:style w:type="paragraph" w:styleId="31">
    <w:name w:val="Основной текст с отступом 3"/>
    <w:basedOn w:val="Normal"/>
    <w:qFormat/>
    <w:pPr>
      <w:widowControl/>
      <w:ind w:right="27" w:firstLine="567"/>
      <w:jc w:val="both"/>
    </w:pPr>
    <w:rPr>
      <w:rFonts w:ascii="Arial" w:hAnsi="Arial" w:cs="Arial"/>
      <w:sz w:val="24"/>
      <w:szCs w:val="24"/>
    </w:rPr>
  </w:style>
  <w:style w:type="paragraph" w:styleId="Contents1">
    <w:name w:val="TOC 1"/>
    <w:basedOn w:val="Normal"/>
    <w:next w:val="Normal"/>
    <w:pPr>
      <w:tabs>
        <w:tab w:val="clear" w:pos="720"/>
        <w:tab w:val="right" w:pos="6463" w:leader="dot"/>
      </w:tabs>
    </w:pPr>
    <w:rPr>
      <w:b/>
      <w:bCs/>
      <w:sz w:val="24"/>
      <w:szCs w:val="24"/>
    </w:rPr>
  </w:style>
  <w:style w:type="paragraph" w:styleId="Contents2">
    <w:name w:val="TOC 2"/>
    <w:basedOn w:val="Normal"/>
    <w:next w:val="Normal"/>
    <w:pPr>
      <w:tabs>
        <w:tab w:val="clear" w:pos="720"/>
        <w:tab w:val="right" w:pos="6463" w:leader="dot"/>
      </w:tabs>
      <w:ind w:left="200" w:hanging="0"/>
    </w:pPr>
    <w:rPr>
      <w:rFonts w:ascii="Arial" w:hAnsi="Arial" w:cs="Arial"/>
      <w:sz w:val="24"/>
      <w:szCs w:val="24"/>
    </w:rPr>
  </w:style>
  <w:style w:type="paragraph" w:styleId="Contents3">
    <w:name w:val="TOC 3"/>
    <w:basedOn w:val="Normal"/>
    <w:next w:val="Normal"/>
    <w:pPr>
      <w:tabs>
        <w:tab w:val="clear" w:pos="720"/>
        <w:tab w:val="right" w:pos="6463" w:leader="dot"/>
      </w:tabs>
      <w:ind w:left="400" w:hanging="0"/>
    </w:pPr>
    <w:rPr/>
  </w:style>
  <w:style w:type="paragraph" w:styleId="Contents4">
    <w:name w:val="TOC 4"/>
    <w:basedOn w:val="Normal"/>
    <w:next w:val="Normal"/>
    <w:pPr>
      <w:tabs>
        <w:tab w:val="clear" w:pos="720"/>
        <w:tab w:val="right" w:pos="6463" w:leader="dot"/>
      </w:tabs>
      <w:ind w:left="600" w:hanging="0"/>
    </w:pPr>
    <w:rPr/>
  </w:style>
  <w:style w:type="paragraph" w:styleId="Contents5">
    <w:name w:val="TOC 5"/>
    <w:basedOn w:val="Normal"/>
    <w:next w:val="Normal"/>
    <w:pPr>
      <w:tabs>
        <w:tab w:val="clear" w:pos="720"/>
        <w:tab w:val="right" w:pos="6463" w:leader="dot"/>
      </w:tabs>
      <w:ind w:left="800" w:hanging="0"/>
    </w:pPr>
    <w:rPr/>
  </w:style>
  <w:style w:type="paragraph" w:styleId="Contents6">
    <w:name w:val="TOC 6"/>
    <w:basedOn w:val="Normal"/>
    <w:next w:val="Normal"/>
    <w:pPr>
      <w:tabs>
        <w:tab w:val="clear" w:pos="720"/>
        <w:tab w:val="right" w:pos="6463" w:leader="dot"/>
      </w:tabs>
      <w:ind w:left="1000" w:hanging="0"/>
    </w:pPr>
    <w:rPr/>
  </w:style>
  <w:style w:type="paragraph" w:styleId="Contents7">
    <w:name w:val="TOC 7"/>
    <w:basedOn w:val="Normal"/>
    <w:next w:val="Normal"/>
    <w:pPr>
      <w:tabs>
        <w:tab w:val="clear" w:pos="720"/>
        <w:tab w:val="right" w:pos="6463" w:leader="dot"/>
      </w:tabs>
      <w:ind w:left="1200" w:hanging="0"/>
    </w:pPr>
    <w:rPr/>
  </w:style>
  <w:style w:type="paragraph" w:styleId="Contents8">
    <w:name w:val="TOC 8"/>
    <w:basedOn w:val="Normal"/>
    <w:next w:val="Normal"/>
    <w:pPr>
      <w:tabs>
        <w:tab w:val="clear" w:pos="720"/>
        <w:tab w:val="right" w:pos="6463" w:leader="dot"/>
      </w:tabs>
      <w:ind w:left="1400" w:hanging="0"/>
    </w:pPr>
    <w:rPr/>
  </w:style>
  <w:style w:type="paragraph" w:styleId="Contents9">
    <w:name w:val="TOC 9"/>
    <w:basedOn w:val="Normal"/>
    <w:next w:val="Normal"/>
    <w:pPr>
      <w:tabs>
        <w:tab w:val="clear" w:pos="720"/>
        <w:tab w:val="right" w:pos="6463"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widowControl/>
      <w:jc w:val="center"/>
    </w:pPr>
    <w:rPr>
      <w:rFonts w:ascii="Arial" w:hAnsi="Arial" w:cs="Arial"/>
      <w:b/>
      <w:bCs/>
      <w:color w:val="000080"/>
      <w:sz w:val="44"/>
      <w:szCs w:val="44"/>
      <w:lang w:val="de-DE" w:eastAsia="en-US"/>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3:12:00Z</dcterms:created>
  <dc:creator>ЛЕОБРАНД</dc:creator>
  <dc:description/>
  <dc:language>en-US</dc:language>
  <cp:lastModifiedBy>pp</cp:lastModifiedBy>
  <cp:lastPrinted>2003-03-27T22:16:00Z</cp:lastPrinted>
  <dcterms:modified xsi:type="dcterms:W3CDTF">2005-12-28T13:12:00Z</dcterms:modified>
  <cp:revision>2</cp:revision>
  <dc:subject/>
  <dc:title>ПСИХИЧЕСКАЯ ЭНЕРГИЯ</dc:title>
</cp:coreProperties>
</file>