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rPr>
          <w:lang w:val="ru-RU"/>
        </w:rPr>
      </w:pPr>
      <w:r>
        <w:rPr>
          <w:rFonts w:cs="Arial" w:ascii="Arial" w:hAnsi="Arial"/>
          <w:b/>
          <w:sz w:val="22"/>
          <w:lang w:val="ru-RU"/>
        </w:rPr>
        <w:t>В. С. Чураков</w:t>
      </w:r>
    </w:p>
    <w:p>
      <w:pPr>
        <w:pStyle w:val="FR1"/>
        <w:spacing w:before="520" w:after="0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ПРИРОДА ВРЕМЕНИ: ФУНКЦИОНАЛЬНЫЙ АСПЕКТ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rPr>
          <w:lang w:val="ru-RU"/>
        </w:rPr>
      </w:pPr>
      <w:r>
        <w:rPr>
          <w:rFonts w:cs="Arial" w:ascii="Arial" w:hAnsi="Arial"/>
          <w:b/>
          <w:lang w:val="ru-RU"/>
        </w:rPr>
        <w:t>Введение</w:t>
      </w:r>
    </w:p>
    <w:p>
      <w:pPr>
        <w:pStyle w:val="Normal"/>
        <w:spacing w:lineRule="auto" w:line="240" w:before="60" w:after="0"/>
        <w:ind w:hanging="0"/>
        <w:rPr>
          <w:sz w:val="20"/>
        </w:rPr>
      </w:pPr>
      <w:r>
        <w:rPr>
          <w:sz w:val="20"/>
        </w:rPr>
        <w:t>Человеческое познание в настоящее время достиг</w:t>
        <w:softHyphen/>
        <w:t>ло такого предела, когда наши идеи относительно пространства и времени перестают быть чисто ес</w:t>
        <w:softHyphen/>
        <w:t>тественнонаучными и все более превращаются в философские проблемы, решение которых позво</w:t>
        <w:softHyphen/>
        <w:t>лит, наконец, ответить на такие фундаментальные вопросы: что такое Пространство и Время (про</w:t>
        <w:softHyphen/>
        <w:t>странство-время), как они связаны со становлени</w:t>
        <w:softHyphen/>
        <w:t>ем и бытием и какова их роль в развитии материа</w:t>
        <w:softHyphen/>
        <w:t>льных форм в целом.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А какова природа феномена времени? Вопрос о природе феномена времени — это вопрос типа </w:t>
      </w:r>
      <w:r>
        <w:rPr>
          <w:i/>
          <w:sz w:val="20"/>
        </w:rPr>
        <w:t xml:space="preserve">"Время: феномен или ноумен?" — </w:t>
      </w:r>
      <w:r>
        <w:rPr>
          <w:sz w:val="20"/>
        </w:rPr>
        <w:t>вопрос классический, но некорректно постав</w:t>
        <w:softHyphen/>
        <w:t>ленный. Иначе: время — это объективная реаль</w:t>
        <w:softHyphen/>
        <w:t>ность или продукт сознания? Прежде всего сле</w:t>
        <w:softHyphen/>
        <w:t>дует отметить, что субъективным является вос</w:t>
        <w:softHyphen/>
        <w:t>приятие не Времени, а временного интервала (протяженность процессов в окружающем мире [1,2]). Совокупность множества наблюдаемых интервалов в человеческом сознании сливается в один "временной поток", интерпретируемый как субъективное Время (в отличие от физического). Точно так же мы видим не собственно физиче</w:t>
        <w:softHyphen/>
        <w:t>ское пространство, а расстояние, точнее, дистан</w:t>
        <w:softHyphen/>
        <w:t>цию до визуально-опорных объектов (т.е. про</w:t>
        <w:softHyphen/>
        <w:t>странственные интервалы). В сознании совокуп</w:t>
        <w:softHyphen/>
        <w:t>ность интервалов складывается в понятие пространств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пример, слепой от рождения человек, ос</w:t>
        <w:softHyphen/>
        <w:t>новываясь на ощущениях, связанных с собствен</w:t>
        <w:softHyphen/>
        <w:t>ным передвижением и осязанием, имел бы о пространстве более опосредованное и менее определенное представление. Но из этого не сле</w:t>
        <w:softHyphen/>
      </w:r>
    </w:p>
    <w:p>
      <w:pPr>
        <w:pStyle w:val="Normal"/>
        <w:spacing w:lineRule="auto" w:line="240"/>
        <w:rPr>
          <w:sz w:val="20"/>
        </w:rPr>
      </w:pPr>
      <w:r>
        <w:br w:type="column"/>
      </w:r>
      <w:r>
        <w:rPr>
          <w:sz w:val="20"/>
        </w:rPr>
        <w:t>дует, что реальность Времени и Пространства зависит от уровня восприятия. Разница состоит лишь в том, что пространственный интервал определяется как дистанция, а временной — как длительность процесса. И тот и другой мы на</w:t>
        <w:softHyphen/>
        <w:t>блюдаем визуально. Например, мы наблюдаем смену дня и ночи, перемещение объекта из пунк</w:t>
        <w:softHyphen/>
        <w:t>та А в пункт Б, процесс химической реакции и т.д. В банальном смысле — Время мы тоже ви</w:t>
        <w:softHyphen/>
        <w:t>дим глазами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Исключительно четко важность проблемы Времени сформулирована В. В. Налимовым и Ж. А. Дрогалиной: </w:t>
      </w:r>
      <w:r>
        <w:rPr>
          <w:i/>
          <w:sz w:val="20"/>
        </w:rPr>
        <w:t>"К проблеме Времени в на</w:t>
        <w:softHyphen/>
        <w:t>шей культуре оказалась редуцирована проблема онтологии Мира. Но у самого Времени нет са</w:t>
        <w:softHyphen/>
        <w:t>мостоятельного Бытия "</w:t>
      </w:r>
      <w:r>
        <w:rPr>
          <w:sz w:val="20"/>
        </w:rPr>
        <w:t xml:space="preserve"> [З]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иже рассматривается концепция функцио</w:t>
        <w:softHyphen/>
        <w:t>нального времени, в которой реальное (физиче</w:t>
        <w:softHyphen/>
        <w:t>ское) Время представляет собой физическое свойство ("качество", первичную функциональ</w:t>
        <w:softHyphen/>
        <w:t>ность) материи в ее основном (первоисходном) состоянии физического вакуума; как и любая функциональность вообще. Время не представ</w:t>
        <w:softHyphen/>
        <w:t>ляет самостоятельный физический объект и яв</w:t>
        <w:softHyphen/>
        <w:t>ляется принадлежностью объекта-носител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нашем случае под понятием "функциона</w:t>
        <w:softHyphen/>
        <w:t>льная модель Времени" подразумевается модель системы физических функций, реализуемых на тождественных, по их функциональности, при</w:t>
        <w:softHyphen/>
        <w:t>родных объект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алее мы будем рассматривать два аспекта функционального времени:</w:t>
      </w:r>
    </w:p>
    <w:p>
      <w:pPr>
        <w:pStyle w:val="Normal"/>
        <w:spacing w:lineRule="auto" w:line="240"/>
        <w:ind w:firstLine="300"/>
        <w:rPr>
          <w:sz w:val="20"/>
        </w:rPr>
      </w:pPr>
      <w:r>
        <w:rPr>
          <w:sz w:val="20"/>
        </w:rPr>
        <w:t>- проблему собственно психологического (личного) Времени;</w:t>
      </w:r>
    </w:p>
    <w:p>
      <w:pPr>
        <w:pStyle w:val="Normal"/>
        <w:spacing w:lineRule="auto" w:line="240"/>
        <w:ind w:firstLine="300"/>
        <w:rPr>
          <w:sz w:val="20"/>
        </w:rPr>
      </w:pPr>
      <w:r>
        <w:rPr>
          <w:sz w:val="20"/>
        </w:rPr>
        <w:t>—</w:t>
      </w:r>
      <w:r>
        <w:rPr>
          <w:sz w:val="20"/>
        </w:rPr>
        <w:t>само физическое (функциональное) Время.</w:t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80" w:after="0"/>
        <w:rPr>
          <w:lang w:val="ru-RU"/>
        </w:rPr>
      </w:pPr>
      <w:r>
        <w:rPr>
          <w:rFonts w:cs="Arial" w:ascii="Arial" w:hAnsi="Arial"/>
          <w:sz w:val="16"/>
          <w:lang w:val="ru-RU"/>
        </w:rPr>
        <w:t>Природа времени: функциональный аспект</w:t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00"/>
        <w:rPr>
          <w:sz w:val="20"/>
        </w:rPr>
      </w:pPr>
      <w:r>
        <w:rPr>
          <w:sz w:val="20"/>
        </w:rPr>
        <w:t>Первый аспект проблемы важен для нас тем, что он открывает возможность понимания того, как человеческое сознание отражает реальность бытия. Второй аспект существенен для понима</w:t>
        <w:softHyphen/>
        <w:t>ния природы Времени.</w:t>
      </w:r>
    </w:p>
    <w:p>
      <w:pPr>
        <w:pStyle w:val="Normal"/>
        <w:spacing w:lineRule="auto" w:line="240"/>
        <w:ind w:firstLine="300"/>
        <w:rPr>
          <w:sz w:val="20"/>
        </w:rPr>
      </w:pPr>
      <w:r>
        <w:rPr>
          <w:sz w:val="20"/>
        </w:rPr>
        <w:t>А также рассмотрим возможности "путешест</w:t>
        <w:softHyphen/>
        <w:t>вий во времени": в индивидуальном, психологи</w:t>
        <w:softHyphen/>
        <w:t>ческом и собственно функциональном аспектах.</w:t>
      </w:r>
    </w:p>
    <w:p>
      <w:pPr>
        <w:pStyle w:val="FR1"/>
        <w:rPr>
          <w:lang w:val="ru-RU"/>
        </w:rPr>
      </w:pPr>
      <w:r>
        <w:rPr>
          <w:rFonts w:cs="Arial" w:ascii="Arial" w:hAnsi="Arial"/>
          <w:b/>
          <w:lang w:val="ru-RU"/>
        </w:rPr>
        <w:t>Необходимые разграничения понятий</w:t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  <w:t>Поскольку Время ортогонально нашему миру, а че</w:t>
        <w:softHyphen/>
        <w:t>ловеческий разум (как динамическая информаци</w:t>
        <w:softHyphen/>
        <w:t>онная структура) крайне несовершенный инстру</w:t>
        <w:softHyphen/>
        <w:t>мент познания окружающего мира, — в силу его функциональной ограниченности "информацион</w:t>
        <w:softHyphen/>
        <w:t>ных рецепторов" системы и субъективизма интер</w:t>
        <w:softHyphen/>
        <w:t>претации полученной информации и невозможно</w:t>
        <w:softHyphen/>
        <w:t>сти непосредственно воспринимать время, — то для расширения рецепторной информативности человеку свойственно создавать приборы. Во вто</w:t>
        <w:softHyphen/>
        <w:t>ром случае интерпретация фактографического ма</w:t>
        <w:softHyphen/>
        <w:t>териала происходит путем наложения (проекции) новой информации на имеющуюся информацион</w:t>
        <w:softHyphen/>
        <w:t>ную структуру сознания в целом.</w:t>
      </w:r>
    </w:p>
    <w:p>
      <w:pPr>
        <w:pStyle w:val="Normal"/>
        <w:spacing w:lineRule="auto" w:line="240"/>
        <w:rPr/>
      </w:pPr>
      <w:r>
        <w:rPr>
          <w:sz w:val="20"/>
        </w:rPr>
        <w:t>Здесь происходит субъективация фактора си</w:t>
        <w:softHyphen/>
        <w:t>стемной гармонизации сознания в проекции на оцениваемый факт. Поскольку в состав общей информационной структуры сознания входят информационные элементы (в том числе ирра</w:t>
        <w:softHyphen/>
        <w:t>циональные), сформированные и унаследован</w:t>
        <w:softHyphen/>
        <w:t xml:space="preserve">ные от всех эпох развития разума (в частности — античности и средневековья), </w:t>
      </w:r>
      <w:r>
        <w:rPr>
          <w:i/>
          <w:sz w:val="20"/>
        </w:rPr>
        <w:t>"концептуальный слой", —</w:t>
      </w:r>
      <w:r>
        <w:rPr>
          <w:sz w:val="20"/>
        </w:rPr>
        <w:t xml:space="preserve"> по выражению А. Н. Уайтхеда [4], то характеристики оценок определяются унаследо</w:t>
        <w:softHyphen/>
        <w:t>ванными, зачастую неточными, некорректными либо неверными базовыми понятиями — так формируется ложное знание.</w:t>
      </w:r>
    </w:p>
    <w:p>
      <w:pPr>
        <w:pStyle w:val="Normal"/>
        <w:spacing w:lineRule="auto" w:line="240"/>
        <w:rPr/>
      </w:pPr>
      <w:r>
        <w:rPr>
          <w:sz w:val="20"/>
        </w:rPr>
        <w:t>К примеру понятие</w:t>
      </w:r>
      <w:r>
        <w:rPr>
          <w:b/>
          <w:sz w:val="20"/>
        </w:rPr>
        <w:t xml:space="preserve"> "энергия"</w:t>
      </w:r>
      <w:r>
        <w:rPr>
          <w:sz w:val="20"/>
        </w:rPr>
        <w:t xml:space="preserve"> — до сих пор подсознательно существует в значении понятия, появившегося еще в XVIII веке, а именно как виртуальная субстанция "флогистон". Хотя реа</w:t>
        <w:softHyphen/>
        <w:t>льно — это функциональное состояние неравно</w:t>
        <w:softHyphen/>
        <w:t>весной системы "объект - среда", и в строгом логико-философском смысле энергию невоз</w:t>
        <w:softHyphen/>
        <w:t>можно ни производить, ни накапливать, ни пере</w:t>
        <w:softHyphen/>
        <w:t>давать, ни излучать (эти понятия условные). А понятие квант в подсознательном значении мож</w:t>
        <w:softHyphen/>
        <w:t>но определить как "виртуальная частица мате</w:t>
        <w:softHyphen/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рии". Но латинское "</w:t>
      </w:r>
      <w:r>
        <w:rPr>
          <w:lang w:val="en-US"/>
        </w:rPr>
        <w:t>kvantum</w:t>
      </w:r>
      <w:r>
        <w:rPr/>
        <w:t>" изначально опре</w:t>
        <w:softHyphen/>
        <w:t>деляется как "порция", т.е. характеристический определитель, не несущий строго обязательно принцип жесткой пространственной локализа</w:t>
        <w:softHyphen/>
        <w:t>ции объекта и ряда других качеств, присущих понятию "частица". Или же понятия "ход време</w:t>
        <w:softHyphen/>
        <w:t>ни" и "ход событий" — принципиально различ</w:t>
        <w:softHyphen/>
        <w:t>ные по своей физической сути: ход событий есть реализованная в причинно-следственной связи динамика физических процессов окружающего мира, а ход времени — условная динамическая характеристика совокупности наблюдаемых вре</w:t>
        <w:softHyphen/>
        <w:t>менных интервалов. Еще лет двадцать назад дан</w:t>
        <w:softHyphen/>
        <w:t>ные понятия рассматривались раздельно в реля</w:t>
        <w:softHyphen/>
        <w:t>тивистской физике, притом не только в специа</w:t>
        <w:softHyphen/>
        <w:t>льной литературе, но и в популярных изданиях, в частности, при рассмотрении "замедления" и "хода событий" в гравитационном поле "черной дыры". Поэтому крайне странно обнаруживать в некоторых отечественных публикациях смысло</w:t>
        <w:softHyphen/>
        <w:t>вое смешение этих понятий через подмену одно</w:t>
        <w:softHyphen/>
        <w:t>го другим. Однако и в новейшем философском словаре, горделиво замечающем о своей непред</w:t>
        <w:softHyphen/>
        <w:t>взятости, в статье "Время" сказано следующее:</w:t>
      </w:r>
    </w:p>
    <w:p>
      <w:pPr>
        <w:sectPr>
          <w:type w:val="nextPage"/>
          <w:pgSz w:w="11906" w:h="16820"/>
          <w:pgMar w:left="1380" w:right="1400" w:gutter="0" w:header="0" w:top="1440" w:footer="0" w:bottom="720"/>
          <w:pgNumType w:fmt="decimal"/>
          <w:cols w:num="2" w:equalWidth="false" w:sep="false">
            <w:col w:w="4380" w:space="320"/>
            <w:col w:w="44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hanging="0"/>
        <w:rPr>
          <w:i/>
          <w:i/>
        </w:rPr>
      </w:pPr>
      <w:r>
        <w:rPr>
          <w:i/>
        </w:rPr>
        <w:t>"Время" форма возникновения, становления, течения, разрушения в мире, а также его само</w:t>
        <w:softHyphen/>
        <w:t>го вместе со всем тем, что к нему относится. Объективное время, измеряемое отрезками пути небесных тел, нужно отличать от субъек</w:t>
        <w:softHyphen/>
        <w:t>тивного, которое основано на осознании време</w:t>
        <w:softHyphen/>
        <w:t>ни. Последнее зависит от содержания пережи</w:t>
        <w:softHyphen/>
        <w:t>ваний и является, главным образом, возможно</w:t>
        <w:softHyphen/>
        <w:t>стью что-то делать, переживать и т.п. Выражение "на это у меня нет времени " озна</w:t>
        <w:softHyphen/>
        <w:t>чает, что "подходящее ко мне", т.е. будущее, образует непрерывную цепь из "связанных по времени" действий, переживаний и т.д. Оно означает также, что для меня является невоз</w:t>
        <w:softHyphen/>
        <w:t>можным в этом течении времени "передви</w:t>
        <w:softHyphen/>
        <w:t>нуть " один из этих членов назад или вперед та</w:t>
        <w:softHyphen/>
        <w:t>ким образом чтобы осуществлялась дальнейшая деятельность и т.д. Выражение "еще рано" означает, что время еще не наступило (воз</w:t>
        <w:softHyphen/>
        <w:t>можности еще нет); "уже поздно " — что воз</w:t>
        <w:softHyphen/>
        <w:t>можности больше нет. Только "теперь" есть "время и возможность ", "теперь " находится между "еще рано" и "уже поздно" и должно "восприниматься", замещаться, пониматься для того, чтобы вообще что-нибудь можно</w:t>
      </w:r>
    </w:p>
    <w:p>
      <w:pPr>
        <w:pStyle w:val="Normal"/>
        <w:spacing w:lineRule="auto" w:line="278"/>
        <w:ind w:firstLine="300"/>
        <w:rPr/>
      </w:pPr>
      <w:r>
        <w:rPr/>
        <w:t>Первый аспект проблемы важен для нас тем, что он открывает возможность понимания того, как человеческое сознание отражает реальность бытия. Второй аспект существенен для понима</w:t>
        <w:softHyphen/>
        <w:t>ния природы Времени.</w:t>
      </w:r>
    </w:p>
    <w:p>
      <w:pPr>
        <w:pStyle w:val="Normal"/>
        <w:spacing w:lineRule="auto" w:line="278"/>
        <w:ind w:firstLine="300"/>
        <w:rPr/>
      </w:pPr>
      <w:r>
        <w:rPr/>
        <w:t>А также рассмотрим возможности "путешест</w:t>
        <w:softHyphen/>
        <w:t>вий во времени": в индивидуальном, психологи</w:t>
        <w:softHyphen/>
        <w:t>ческом и собственно функциональном аспектах.</w:t>
      </w:r>
    </w:p>
    <w:p>
      <w:pPr>
        <w:pStyle w:val="FR1"/>
        <w:spacing w:before="420" w:after="0"/>
        <w:rPr>
          <w:lang w:val="ru-RU"/>
        </w:rPr>
      </w:pPr>
      <w:r>
        <w:rPr>
          <w:rFonts w:cs="Arial" w:ascii="Arial" w:hAnsi="Arial"/>
          <w:b/>
          <w:lang w:val="ru-RU"/>
        </w:rPr>
        <w:t>Необходимые разграничения понятий</w:t>
      </w:r>
    </w:p>
    <w:p>
      <w:pPr>
        <w:pStyle w:val="Normal"/>
        <w:spacing w:lineRule="auto" w:line="278" w:before="80" w:after="0"/>
        <w:ind w:hanging="0"/>
        <w:rPr/>
      </w:pPr>
      <w:r>
        <w:rPr/>
        <w:t>Поскольку Время ортогонально нашему миру, а че</w:t>
        <w:softHyphen/>
        <w:t>ловеческий разум (как динамическая информаци</w:t>
        <w:softHyphen/>
        <w:t>онная структура) крайне несовершенный инстру</w:t>
        <w:softHyphen/>
        <w:t>мент познания окружающего мира, — в силу его функциональной ограниченности "информацион</w:t>
        <w:softHyphen/>
        <w:t>ных рецепторов" системы и субъективизма интер</w:t>
        <w:softHyphen/>
        <w:t>претации полученной информации и невозможно</w:t>
        <w:softHyphen/>
        <w:t>сти непосредственно воспринимать время, — то для расширения рецепторной информативности человеку свойственно создавать приборы. Во вто</w:t>
        <w:softHyphen/>
        <w:t>ром случае интерпретация фактографического ма</w:t>
        <w:softHyphen/>
        <w:t>териала происходит путем наложения (проекции) новой информации на имеющуюся информацион</w:t>
        <w:softHyphen/>
        <w:t>ную структуру сознания в целом.</w:t>
      </w:r>
    </w:p>
    <w:p>
      <w:pPr>
        <w:pStyle w:val="Normal"/>
        <w:spacing w:lineRule="auto" w:line="278"/>
        <w:ind w:firstLine="340"/>
        <w:rPr/>
      </w:pPr>
      <w:r>
        <w:rPr/>
        <w:t>Здесь происходит субъективация фактора си</w:t>
        <w:softHyphen/>
        <w:t>стемной гармонизации сознания в проекции на оцениваемый факт. Поскольку в состав общей информационной структуры сознания входят информационные элементы (в том числе ирра</w:t>
        <w:softHyphen/>
        <w:t>циональные), сформированные и унаследован</w:t>
        <w:softHyphen/>
        <w:t xml:space="preserve">ные от всех эпох развития разума (в частности — античности и средневековья), </w:t>
      </w:r>
      <w:r>
        <w:rPr>
          <w:i/>
        </w:rPr>
        <w:t>"концептуальный слой ", —</w:t>
      </w:r>
      <w:r>
        <w:rPr/>
        <w:t xml:space="preserve"> по выражению А. Н. Уайтхеда [4], то характеристики оценок определяются унаследо</w:t>
        <w:softHyphen/>
        <w:t>ванными, зачастую неточными, некорректными либо неверными базовыми понятиями — так формируется ложное знание.</w:t>
      </w:r>
    </w:p>
    <w:p>
      <w:pPr>
        <w:pStyle w:val="Normal"/>
        <w:spacing w:lineRule="auto" w:line="278"/>
        <w:ind w:firstLine="340"/>
        <w:rPr/>
      </w:pPr>
      <w:r>
        <w:rPr/>
        <w:t>К примеру понятие</w:t>
      </w:r>
      <w:r>
        <w:rPr>
          <w:b/>
        </w:rPr>
        <w:t xml:space="preserve"> "энергия"</w:t>
      </w:r>
      <w:r>
        <w:rPr/>
        <w:t xml:space="preserve"> — до сих пор подсознательно существует в значении понятия, появившегося еще в XVIII веке, а именно как виртуальная субстанция "флогистон". Хотя реа</w:t>
        <w:softHyphen/>
        <w:t>льно — это функциональное состояние неравно</w:t>
        <w:softHyphen/>
        <w:t>весной системы "объект - среда", и в строгом логико-философском смысле энергию невоз</w:t>
        <w:softHyphen/>
        <w:t>можно ни производить, ни накапливать, ни пере</w:t>
        <w:softHyphen/>
        <w:t>давать, ни излучать (эти понятия условные). А понятие квант в подсознательном значении мож</w:t>
        <w:softHyphen/>
        <w:t>но определить как "виртуальная частица мате</w:t>
        <w:softHyphen/>
      </w:r>
    </w:p>
    <w:p>
      <w:pPr>
        <w:pStyle w:val="Normal"/>
        <w:spacing w:lineRule="auto" w:line="278"/>
        <w:ind w:firstLine="340"/>
        <w:rPr/>
      </w:pPr>
      <w:r>
        <w:br w:type="column"/>
      </w:r>
      <w:r>
        <w:rPr/>
        <w:t>рии". Но латинское "</w:t>
      </w:r>
      <w:r>
        <w:rPr>
          <w:lang w:val="en-US"/>
        </w:rPr>
        <w:t>kvantum</w:t>
      </w:r>
      <w:r>
        <w:rPr/>
        <w:t>" изначально опре</w:t>
        <w:softHyphen/>
        <w:t>деляется как "порция", т.е. характеристический определитель, не несущий строго обязательно принцип жесткой пространственной локализа</w:t>
        <w:softHyphen/>
        <w:t>ции объекта и ряда других качеств, присущих понятию "частица". Или же понятия "ход време</w:t>
        <w:softHyphen/>
        <w:t>ни" и "ход событий" — принципиально различ</w:t>
        <w:softHyphen/>
        <w:t>ные по своей физической сути: ход событий есть реализованная в причинно-следственной связи динамика физических процессов окружающего мира, а ход времени — условная динамическая характеристика совокупности наблюдаемых вре</w:t>
        <w:softHyphen/>
        <w:t>менных интервалов. Еще лет двадцать назад дан</w:t>
        <w:softHyphen/>
        <w:t>ные понятия рассматривались раздельно в реля</w:t>
        <w:softHyphen/>
        <w:t>тивистской физике, притом не только в специа</w:t>
        <w:softHyphen/>
        <w:t>льной литературе, но и в популярных изданиях, в частности, при рассмотрении "замедления" и "хода событий" в гравитационном поле "черной дыры". Поэтому крайне странно обнаруживать в некоторых отечественных публикациях смысло</w:t>
        <w:softHyphen/>
        <w:t>вое смешение этих понятий через подмену одно</w:t>
        <w:softHyphen/>
        <w:t>го другим. Однако и в новейшем философском словаре, горделиво замечающем о своей непред</w:t>
        <w:softHyphen/>
        <w:t>взятости, в статье "Время" сказано следующее:</w:t>
      </w:r>
    </w:p>
    <w:p>
      <w:pPr>
        <w:pStyle w:val="Normal"/>
        <w:spacing w:lineRule="auto" w:line="278"/>
        <w:ind w:hanging="0"/>
        <w:rPr>
          <w:i/>
          <w:i/>
        </w:rPr>
      </w:pPr>
      <w:r>
        <w:rPr>
          <w:i/>
        </w:rPr>
        <w:t>"Время" форма возникновения, становления, течения, разрушения в мире, а также его само</w:t>
        <w:softHyphen/>
        <w:t>го вместе со всем тем, что к нему относится. Объективное время, измеряемое отрезками пути небесных тел, нужно отличать от субъек</w:t>
        <w:softHyphen/>
        <w:t>тивного, которое основано на осознании време</w:t>
        <w:softHyphen/>
        <w:t>ни. Последнее зависит от содержания пережи</w:t>
        <w:softHyphen/>
        <w:t>ваний и является, главным образом, возможно</w:t>
        <w:softHyphen/>
        <w:t>стью что-то делать, переживать и т.п. Выражение "на это у меня нет времени " озна</w:t>
        <w:softHyphen/>
        <w:t>чает, что "подходящее ко мне", т.е. будущее, образует непрерывную цепь из "связанных по времени" действий, переживаний и т.д. Оно означает также, что для меня является невоз</w:t>
        <w:softHyphen/>
        <w:t>можным в этом течении времени "передви</w:t>
        <w:softHyphen/>
        <w:t>нуть " один из этих членов назад или вперед та</w:t>
        <w:softHyphen/>
        <w:t>ким образом чтобы осуществлялась дальнейшая деятельность и т.д. Выражение "еще рано" означает, что время еще не наступило (воз</w:t>
        <w:softHyphen/>
        <w:t>можности еще нет); "уже поздно" — что воз</w:t>
        <w:softHyphen/>
        <w:t>можности больше нет. Только "теперь" есть "время и возможность", "теперь" находится между "еще рано" и "уже поздно" и должно "восприниматься", замещаться, пониматься для того, чтобы вообще что-нибудь можно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cols w:num="2" w:equalWidth="false" w:sep="false">
            <w:col w:w="4380" w:space="320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>
          <w:i/>
        </w:rPr>
        <w:t>было делать"</w:t>
      </w:r>
      <w:r>
        <w:rPr/>
        <w:t xml:space="preserve"> [4], и далее в том же духе, что крайне прискорбно, поскольку одна из важней</w:t>
        <w:softHyphen/>
        <w:t>ших категории философии трактуется односто</w:t>
        <w:softHyphen/>
        <w:t>ронне — через "переживание", на обыденном, бытовом уровне.</w:t>
      </w:r>
    </w:p>
    <w:p>
      <w:pPr>
        <w:pStyle w:val="Normal"/>
        <w:spacing w:lineRule="auto" w:line="278"/>
        <w:rPr/>
      </w:pPr>
      <w:r>
        <w:rPr/>
        <w:t>Наконец, широко распространенная концеп</w:t>
        <w:softHyphen/>
        <w:t>ция</w:t>
      </w:r>
      <w:r>
        <w:rPr>
          <w:b/>
        </w:rPr>
        <w:t xml:space="preserve"> "возникновения"</w:t>
      </w:r>
      <w:r>
        <w:rPr/>
        <w:t xml:space="preserve"> (!) Вселенной —</w:t>
      </w:r>
      <w:r>
        <w:rPr>
          <w:b/>
        </w:rPr>
        <w:t xml:space="preserve"> "Тео</w:t>
        <w:softHyphen/>
        <w:t>рия Большого взрыва".</w:t>
      </w:r>
      <w:r>
        <w:rPr/>
        <w:t xml:space="preserve"> Здесь исключительно показателен набор логических несоответствий, противоречий и "натяжек" в выводах. К примеру, определение "начальное состояние" (Вселен</w:t>
        <w:softHyphen/>
        <w:t>ной) предполагает наличие Времени как реаль</w:t>
        <w:softHyphen/>
        <w:t>ного факта до (!?) рассматриваемого момента. Таким образом, речь здесь идет о признании воз</w:t>
        <w:softHyphen/>
        <w:t>можности существования Времени до</w:t>
      </w:r>
      <w:r>
        <w:rPr>
          <w:b/>
        </w:rPr>
        <w:t xml:space="preserve"> начала Вселенной,</w:t>
      </w:r>
      <w:r>
        <w:rPr/>
        <w:t xml:space="preserve"> то есть, по существу, —</w:t>
      </w:r>
      <w:r>
        <w:rPr>
          <w:b/>
        </w:rPr>
        <w:t xml:space="preserve"> о Творении. </w:t>
      </w:r>
      <w:r>
        <w:rPr/>
        <w:t>Известный советский физик В. Л. Гинзбург пи</w:t>
        <w:softHyphen/>
        <w:t xml:space="preserve">сал об этом еще в 1970 году: </w:t>
      </w:r>
      <w:r>
        <w:rPr>
          <w:i/>
        </w:rPr>
        <w:t>"В самом деле, если можно было бы говорить о времени "до " начала эволюции Вселенной, а Вселенная при этом не су</w:t>
        <w:softHyphen/>
        <w:t>ществовала бы, то мы как раз и должны были бы допустить "сотворение мира"</w:t>
      </w:r>
      <w:r>
        <w:rPr/>
        <w:t xml:space="preserve"> [5]. Совре</w:t>
        <w:softHyphen/>
        <w:t>менный результат такого допущения — это смы</w:t>
        <w:softHyphen/>
        <w:t>кание фундаментальной физики и религии [6, 7]. В Дубне регулярно проводятся конференции по актуальным проблемам современной физики с непременным участием служителей культа и те</w:t>
        <w:softHyphen/>
        <w:t>ологов [8].</w:t>
      </w:r>
    </w:p>
    <w:p>
      <w:pPr>
        <w:pStyle w:val="Normal"/>
        <w:spacing w:lineRule="auto" w:line="278"/>
        <w:rPr/>
      </w:pPr>
      <w:r>
        <w:rPr/>
        <w:t xml:space="preserve">Но все это стало возможно из-за того, что </w:t>
      </w:r>
      <w:r>
        <w:rPr>
          <w:b/>
        </w:rPr>
        <w:t>Время</w:t>
      </w:r>
      <w:r>
        <w:rPr/>
        <w:t xml:space="preserve"> оказалось</w:t>
      </w:r>
      <w:r>
        <w:rPr>
          <w:b/>
        </w:rPr>
        <w:t xml:space="preserve"> функционально не связан</w:t>
        <w:softHyphen/>
        <w:t>ным с собственно физическими процессами,</w:t>
      </w:r>
      <w:r>
        <w:rPr/>
        <w:t xml:space="preserve"> а это противоречит уже известным фактам. Кроме того, здесь следовало бы дать более точную ана</w:t>
        <w:softHyphen/>
        <w:t>литическую "расшифровку" как самого термина "Вселенная", так и определителей, характеризу</w:t>
        <w:softHyphen/>
        <w:t>ющих пространственно-временные понятия. В частности, в отношении временных определите</w:t>
        <w:softHyphen/>
        <w:t>лей имеют место выражения типа: "на началь</w:t>
        <w:softHyphen/>
        <w:t>ном этапе существования..." и т.п.</w:t>
      </w:r>
    </w:p>
    <w:p>
      <w:pPr>
        <w:pStyle w:val="Normal"/>
        <w:spacing w:lineRule="auto" w:line="278"/>
        <w:rPr/>
      </w:pPr>
      <w:r>
        <w:rPr/>
        <w:t>Во-первых, понятия</w:t>
      </w:r>
      <w:r>
        <w:rPr>
          <w:b/>
        </w:rPr>
        <w:t xml:space="preserve"> "существование" и "начальный этап"</w:t>
      </w:r>
      <w:r>
        <w:rPr/>
        <w:t xml:space="preserve"> применительно к абсолют</w:t>
        <w:softHyphen/>
        <w:t>ной Вселенной взаимоисключающи, это все рав</w:t>
        <w:softHyphen/>
        <w:t>но что сказать:</w:t>
      </w:r>
      <w:r>
        <w:rPr>
          <w:b/>
        </w:rPr>
        <w:t xml:space="preserve"> "было время, когда Времени не было".</w:t>
      </w:r>
      <w:r>
        <w:rPr/>
        <w:t xml:space="preserve"> Данная формулировка иррациональна по существу, поскольку одна ее половина исключа</w:t>
        <w:softHyphen/>
        <w:t>ет другую.</w:t>
      </w:r>
    </w:p>
    <w:p>
      <w:pPr>
        <w:pStyle w:val="Normal"/>
        <w:spacing w:lineRule="auto" w:line="278"/>
        <w:rPr/>
      </w:pPr>
      <w:r>
        <w:rPr/>
        <w:t>Во-вторых, нельзя давать определение объ</w:t>
        <w:softHyphen/>
        <w:t>екта через его же функцию; явления — через его характеристику; "расшифровку" определений —</w:t>
      </w:r>
    </w:p>
    <w:p>
      <w:pPr>
        <w:pStyle w:val="Normal"/>
        <w:spacing w:lineRule="auto" w:line="278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через эквивалентные термины. Это логически неграмотно. Поэтому определение начальной "точечности" объекта (Вселенной) возможно лишь по отношению к "внешней", независимой пространственной метрике, и в условиях дина</w:t>
        <w:softHyphen/>
        <w:t>мики последней теряет логический смысл имен</w:t>
        <w:softHyphen/>
        <w:t>но как "определение". Впрочем, в данном слу</w:t>
        <w:softHyphen/>
        <w:t>чае, с данной теорией мы, скорее всего, имеем методологический пример того, как условный художественный прием применения вымышлен</w:t>
        <w:softHyphen/>
        <w:t>ных, виртуальных, независимых Пространства и Времени применен автором теории в исследова-тельскво-технологических целях, а его последо</w:t>
        <w:softHyphen/>
        <w:t>вателями и учениками интерпретируется уже как реальная истина, учениками учеников — как не</w:t>
        <w:softHyphen/>
        <w:t>оспоримый догмат.</w:t>
      </w:r>
    </w:p>
    <w:p>
      <w:pPr>
        <w:pStyle w:val="FR1"/>
        <w:spacing w:before="420" w:after="0"/>
        <w:rPr>
          <w:lang w:val="ru-RU"/>
        </w:rPr>
      </w:pPr>
      <w:r>
        <w:rPr>
          <w:rFonts w:cs="Arial" w:ascii="Arial" w:hAnsi="Arial"/>
          <w:b/>
          <w:lang w:val="ru-RU"/>
        </w:rPr>
        <w:t>Психологический аспект функционального времени.</w:t>
      </w:r>
    </w:p>
    <w:p>
      <w:pPr>
        <w:pStyle w:val="Normal"/>
        <w:spacing w:lineRule="auto" w:line="278" w:before="80" w:after="0"/>
        <w:ind w:hanging="0"/>
        <w:rPr/>
      </w:pPr>
      <w:r>
        <w:rPr/>
        <w:t>Широко используемое понятие "времени" реально имеет комплексный характер. При этом представле</w:t>
        <w:softHyphen/>
        <w:t>ние о Времени формируется на базе, по крайней мере, трех факторов восприятия действительно</w:t>
        <w:softHyphen/>
        <w:t>сти — одного объективного и двух субъективных.</w:t>
      </w:r>
    </w:p>
    <w:p>
      <w:pPr>
        <w:pStyle w:val="Normal"/>
        <w:spacing w:lineRule="auto" w:line="278"/>
        <w:rPr/>
      </w:pPr>
      <w:r>
        <w:rPr/>
        <w:t xml:space="preserve">Формально </w:t>
      </w:r>
      <w:r>
        <w:rPr>
          <w:i/>
        </w:rPr>
        <w:t>объективным является фактор непосредственного восприятия (фиксации) ор</w:t>
        <w:softHyphen/>
        <w:t>ганами чувств временных интервалов (меры длительности физических процессов).</w:t>
      </w:r>
    </w:p>
    <w:p>
      <w:pPr>
        <w:pStyle w:val="Normal"/>
        <w:spacing w:lineRule="auto" w:line="278"/>
        <w:rPr/>
      </w:pPr>
      <w:r>
        <w:rPr/>
        <w:t xml:space="preserve">Как выяснилось в результате многолетних психологических исследований — </w:t>
      </w:r>
      <w:r>
        <w:rPr>
          <w:i/>
        </w:rPr>
        <w:t>"индивидуа</w:t>
        <w:softHyphen/>
        <w:t>льная единица времени является жесткой психо</w:t>
        <w:softHyphen/>
        <w:t>логической константой, которая в течение жизни человека не меняется. Своим происхож</w:t>
        <w:softHyphen/>
        <w:t>дением она обязана механизму "биологических часов</w:t>
      </w:r>
      <w:r>
        <w:rPr/>
        <w:t xml:space="preserve"> "[1,9] окружающего мира. Как метод ото</w:t>
        <w:softHyphen/>
        <w:t>бражения человеческим сознанием реальности бытия он крайне ограничен физическими воз</w:t>
        <w:softHyphen/>
        <w:t>можностями рецепторов восприятия (органов чувств), особенно в плане масштабной размер</w:t>
        <w:softHyphen/>
        <w:t>ности временных интервалов и сильно зависит от субъективизма оценок (интерпретации фак</w:t>
        <w:softHyphen/>
        <w:t>тов). К примеру, так называемое "измерение вре</w:t>
        <w:softHyphen/>
        <w:t>мени" представляет собой измерение в числен</w:t>
        <w:softHyphen/>
        <w:t>ном выражении соотношения разномасштабных временных интервалов с принятием одного из них в качестве условного эталона измерения будь то колебания механического маятника или осцилляции квантовых структур. В данном слу</w:t>
        <w:softHyphen/>
        <w:t>чае реально измеряется не собственно Время, а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6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300" w:after="0"/>
        <w:rPr>
          <w:lang w:val="ru-RU"/>
        </w:rPr>
      </w:pPr>
      <w:r>
        <w:rPr>
          <w:rFonts w:cs="Arial" w:ascii="Arial" w:hAnsi="Arial"/>
          <w:sz w:val="16"/>
          <w:lang w:val="ru-RU"/>
        </w:rPr>
        <w:t>Природа времени: функциональный аспект</w:t>
      </w:r>
    </w:p>
    <w:p>
      <w:pPr>
        <w:sectPr>
          <w:type w:val="continuous"/>
          <w:pgSz w:w="11906" w:h="16820"/>
          <w:pgMar w:left="136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лишь относительная размерность физических процессов.</w:t>
      </w:r>
    </w:p>
    <w:p>
      <w:pPr>
        <w:pStyle w:val="Normal"/>
        <w:spacing w:lineRule="auto" w:line="278"/>
        <w:rPr/>
      </w:pPr>
      <w:r>
        <w:rPr/>
        <w:t xml:space="preserve">Вторым по значению является </w:t>
      </w:r>
      <w:r>
        <w:rPr>
          <w:i/>
        </w:rPr>
        <w:t>субъективный фактор отражения сознанием (в форме памя</w:t>
        <w:softHyphen/>
        <w:t>ти) реализованной в причинно-следственной связи последовательности хода событий.</w:t>
      </w:r>
    </w:p>
    <w:p>
      <w:pPr>
        <w:pStyle w:val="Normal"/>
        <w:spacing w:lineRule="auto" w:line="278"/>
        <w:rPr/>
      </w:pPr>
      <w:r>
        <w:rPr/>
        <w:t>Данный фактор имеет информационную природу и в значительной мере зависит от спо</w:t>
        <w:softHyphen/>
        <w:t>собности информационной структуры субъекта (разума) к инверсии комплекса накопленной ин</w:t>
        <w:softHyphen/>
        <w:t>формации в модус "Будущее" — "забегание впе</w:t>
        <w:softHyphen/>
        <w:t>ред" или в модус "Прошлое" — аккумулятор опыта личности, паттерн которого детерминиру</w:t>
        <w:softHyphen/>
        <w:t>ет сознание индивида в модусе настоящего.</w:t>
      </w:r>
    </w:p>
    <w:p>
      <w:pPr>
        <w:pStyle w:val="Normal"/>
        <w:spacing w:lineRule="auto" w:line="278"/>
        <w:rPr/>
      </w:pPr>
      <w:r>
        <w:rPr/>
        <w:t>Следует уточнить реальное значение понятий "прошлое", "настоящее" и "будущее". Данные понятия представляют собой характеристический определитель (в отличие от функционального), относящийся к тому же понятию "хода событий" (отличного от "хода времени"). "Характеристич</w:t>
        <w:softHyphen/>
        <w:t>ность" предполагает субъективно-качественную оценку явления применительно и в отношении к собственно оцениваемому субъекту. Аналогично тому как, к примеру, "тепло" и "холод" есть субъективно-характеристический определитель, в отличие от понятия "температура", — опреде</w:t>
        <w:softHyphen/>
        <w:t>лителя функционального, предполагающего на</w:t>
        <w:softHyphen/>
        <w:t>личие независимой (хотя и условной) размерно</w:t>
        <w:softHyphen/>
        <w:t>сти, выраженной в линейных интервалах ("гра</w:t>
        <w:softHyphen/>
        <w:t>дусах") либо в единицах энергии ("Дж", "э.в"). Поэтому, кстати, некорректно и логически негра</w:t>
        <w:softHyphen/>
        <w:t>мотно говорить как "холодная" либо "горячая" температура, так и "прошедшее" либо "будущее" Время. Прошедшими и будущими могут быть только события (относительно момента оценки), а время может быть выражено лишь в независи</w:t>
        <w:softHyphen/>
        <w:t>мых линейных интервалах (эталонных) по отно</w:t>
        <w:softHyphen/>
        <w:t>шению к точке отсчета. Например: "неделю на</w:t>
        <w:softHyphen/>
        <w:t>зад", "спустя два часа" или "2000-й год от Рож</w:t>
        <w:softHyphen/>
        <w:t>дества Христова".</w:t>
      </w:r>
    </w:p>
    <w:p>
      <w:pPr>
        <w:pStyle w:val="Normal"/>
        <w:spacing w:lineRule="auto" w:line="278"/>
        <w:rPr/>
      </w:pPr>
      <w:r>
        <w:rPr/>
        <w:t>В обыденном сознании, в отношении вре</w:t>
        <w:softHyphen/>
        <w:t>менных представлений имеет место цельный комплекс подмены понятий, определений и, как следствие, — ложной интерпретации физиче</w:t>
        <w:softHyphen/>
        <w:t>ских реалий. Впрочем, на бытовом уровне поль</w:t>
        <w:softHyphen/>
        <w:t>зование подобными условностями в заранее установленных значениях не создает особых проблем. Трудности возникают в методологиче</w:t>
        <w:softHyphen/>
        <w:t>ском плане в исследовательской практике, где от</w:t>
      </w:r>
    </w:p>
    <w:p>
      <w:pPr>
        <w:pStyle w:val="Normal"/>
        <w:spacing w:lineRule="auto" w:line="278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точности в интерпретации используемых опре</w:t>
        <w:softHyphen/>
        <w:t>делений зависит логическая корректность поста</w:t>
        <w:softHyphen/>
        <w:t>новки вопросов и формулировки задач.</w:t>
      </w:r>
    </w:p>
    <w:p>
      <w:pPr>
        <w:pStyle w:val="Normal"/>
        <w:spacing w:lineRule="auto" w:line="278"/>
        <w:ind w:firstLine="300"/>
        <w:rPr/>
      </w:pPr>
      <w:r>
        <w:rPr/>
        <w:t xml:space="preserve">Третий фактор представляет собой </w:t>
      </w:r>
      <w:r>
        <w:rPr>
          <w:i/>
        </w:rPr>
        <w:t>ассоциа</w:t>
        <w:softHyphen/>
        <w:t>тивное восприятие на эмпирическом уровне, от</w:t>
        <w:softHyphen/>
        <w:t>носительно "информационного масштаба " окру</w:t>
        <w:softHyphen/>
        <w:t>жающей субъект действительности к объему (масштабу комплекса) собственной информаци</w:t>
        <w:softHyphen/>
        <w:t>онной системы.</w:t>
      </w:r>
    </w:p>
    <w:p>
      <w:pPr>
        <w:pStyle w:val="Normal"/>
        <w:spacing w:lineRule="auto" w:line="278"/>
        <w:ind w:firstLine="300"/>
        <w:rPr/>
      </w:pPr>
      <w:r>
        <w:rPr/>
        <w:t>Данный фактор носит, в основном, чисто психологический характер. Это можно проиллю</w:t>
        <w:softHyphen/>
        <w:t>стрировать на примере восприятия человеком временных отрезков жизни: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в детском возрасте, когда собственный объ</w:t>
        <w:softHyphen/>
        <w:t>ем информации относительно мал, внешний — велик и год жизни ощущается, как эпоха;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в зрелом, а более того — в пожилом возрас</w:t>
        <w:softHyphen/>
        <w:t>те, когда объем собственной информационной системы в целом сформировался, окружающая действительность не несет прежнего уровня по</w:t>
        <w:softHyphen/>
        <w:t>тока новой информации и субъективно годы ле</w:t>
        <w:softHyphen/>
        <w:t>тят, "как дни". Еще стоит упомянуть субъектив</w:t>
        <w:softHyphen/>
        <w:t>ное восприятие времени как размерность хода событий субъектом, находящимся в условиях информационной недостаточности (изоляции) относительно обычного режима.</w:t>
      </w:r>
    </w:p>
    <w:p>
      <w:pPr>
        <w:pStyle w:val="Normal"/>
        <w:spacing w:lineRule="auto" w:line="278"/>
        <w:rPr/>
      </w:pPr>
      <w:r>
        <w:rPr/>
        <w:t>Все три упомянутых фактора взаимосвязаны, частично взаимообусловлены и формируют ком</w:t>
        <w:softHyphen/>
        <w:t>плексное представление о понятии "Время". Это субъективный аналитико-синтетический конст</w:t>
        <w:softHyphen/>
        <w:t>рукт, хотя и созданный на базе восприятия объ</w:t>
        <w:softHyphen/>
        <w:t>ективного физического времени (реального). Этот конструкт в значительной мере содержит в себе элементы виртуально-ложной интерпрета</w:t>
        <w:softHyphen/>
        <w:t>ции данного явления.</w:t>
      </w:r>
    </w:p>
    <w:p>
      <w:pPr>
        <w:pStyle w:val="FR1"/>
        <w:spacing w:before="420" w:after="0"/>
        <w:rPr>
          <w:lang w:val="ru-RU"/>
        </w:rPr>
      </w:pPr>
      <w:r>
        <w:rPr>
          <w:rFonts w:cs="Arial" w:ascii="Arial" w:hAnsi="Arial"/>
          <w:b/>
          <w:lang w:val="ru-RU"/>
        </w:rPr>
        <w:t>Природа Времени в структуре физической реальности</w:t>
      </w:r>
    </w:p>
    <w:p>
      <w:pPr>
        <w:pStyle w:val="Normal"/>
        <w:spacing w:lineRule="auto" w:line="278" w:before="80" w:after="0"/>
        <w:ind w:hanging="0"/>
        <w:rPr/>
      </w:pPr>
      <w:r>
        <w:rPr/>
        <w:t>В целом, картина мироздания выглядит следую</w:t>
        <w:softHyphen/>
        <w:t>щим образом: существует физический вакуум — первичная форма материи. Как любой реальный объект, проявляющий свою реальность через нали</w:t>
        <w:softHyphen/>
        <w:t>чие собственных функциональных свойств-харак</w:t>
        <w:softHyphen/>
        <w:t>теристик качества, вакуум обладает первичной формой функциональности, пространственно-вре</w:t>
        <w:softHyphen/>
        <w:t>менной мерностью-качеством. Для идеального (од</w:t>
        <w:softHyphen/>
        <w:t>нородного, изотропного) вакуума, где по причине изотропии не определяется понятие интервала, — размерность "нуля" и "бесконечности" условны и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cols w:num="2" w:space="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равнозначны, а понятие движения — интерваль</w:t>
        <w:softHyphen/>
        <w:t>ное, по определению — равнозначно состоянию покоя, что отчасти иллюстрируется Первым зако</w:t>
        <w:softHyphen/>
        <w:t>ном И. Ньютона. В отличие от идеального, реаль</w:t>
        <w:softHyphen/>
        <w:t xml:space="preserve">ный физический вакуум локально анизотропен. </w:t>
      </w:r>
      <w:r>
        <w:rPr>
          <w:i/>
        </w:rPr>
        <w:t>Существуют различные формы анизотропии. Первичная</w:t>
      </w:r>
      <w:r>
        <w:rPr/>
        <w:t xml:space="preserve"> (наиболее "простая") — поле напря</w:t>
        <w:softHyphen/>
        <w:t>женности (гравитация), характеризуемое измене</w:t>
        <w:softHyphen/>
        <w:t>нием качества мерности на интервальное понятие размерности. То есть — возникновение простран</w:t>
        <w:softHyphen/>
        <w:t>ственно-временного интервала. Гравитационное поле локализуется условно (напряженность убыва</w:t>
        <w:softHyphen/>
        <w:t>ет обратно пропорционально квадрату расстоя</w:t>
        <w:softHyphen/>
        <w:t>ния), поскольку четко выраженной границы не имеет.</w:t>
      </w:r>
    </w:p>
    <w:p>
      <w:pPr>
        <w:pStyle w:val="Normal"/>
        <w:spacing w:lineRule="auto" w:line="278"/>
        <w:rPr/>
      </w:pPr>
      <w:r>
        <w:rPr>
          <w:i/>
        </w:rPr>
        <w:t xml:space="preserve">Форма анизотропии второго "порядка" — </w:t>
      </w:r>
      <w:r>
        <w:rPr/>
        <w:t>электромагнитные поля, характеризуемые боль</w:t>
        <w:softHyphen/>
        <w:t>шей количественно-качественной локализацией объекта. Как проявление данного качества здесь уже возникает понятие кванта. Пространствен</w:t>
        <w:softHyphen/>
        <w:t>но-временная (гравитационная) функциональ</w:t>
        <w:softHyphen/>
        <w:t>ность электромагнитного кванта реализуется движением с "постоянной" (относительно мет</w:t>
        <w:softHyphen/>
        <w:t>рики) скоростью.' Предположительно, квазиста</w:t>
        <w:softHyphen/>
        <w:t>тическая — без образования кванта — электро</w:t>
        <w:softHyphen/>
        <w:t>магнитная поляризация физического вакуума может возникать при взаимодействии в суперпо</w:t>
        <w:softHyphen/>
        <w:t>зиции волн гравитации, как форма перехода от одного вида анизотропии вакуума к другому.</w:t>
      </w:r>
    </w:p>
    <w:p>
      <w:pPr>
        <w:pStyle w:val="Normal"/>
        <w:spacing w:lineRule="auto" w:line="278"/>
        <w:rPr/>
      </w:pPr>
      <w:r>
        <w:rPr>
          <w:i/>
        </w:rPr>
        <w:t>Третья форма анизотропии вакуума —</w:t>
      </w:r>
      <w:r>
        <w:rPr/>
        <w:t xml:space="preserve"> ве</w:t>
        <w:softHyphen/>
        <w:t>щество, представляющее собой сложные замкну</w:t>
        <w:softHyphen/>
        <w:t>тые структуры взаимодействующих электромаг</w:t>
        <w:softHyphen/>
        <w:t>нитных квантов. При этом возникает понятие мас</w:t>
        <w:softHyphen/>
        <w:t>сы покоя, собственное гравитационное поле — как "реакция" вакуума на изменение функциональ</w:t>
        <w:softHyphen/>
        <w:t>ных полей электромагнитных квантов. Осущест</w:t>
        <w:softHyphen/>
        <w:t>вляется еще более высокая степень локализации объекта. Свойство систем взаимодействующих квантов сохранять свою функционально-дина</w:t>
        <w:softHyphen/>
        <w:t>мическую стабильность относительно вакуума, т.е. в среде, частью которой они являются, прояв</w:t>
        <w:softHyphen/>
        <w:t>ляется как свойство (понятие) "механической" инерции вещественных тел.</w:t>
      </w:r>
    </w:p>
    <w:p>
      <w:pPr>
        <w:pStyle w:val="Normal"/>
        <w:spacing w:lineRule="auto" w:line="278"/>
        <w:rPr/>
      </w:pPr>
      <w:r>
        <w:br w:type="column"/>
      </w:r>
      <w:r>
        <w:rPr/>
      </w:r>
    </w:p>
    <w:p>
      <w:pPr>
        <w:pStyle w:val="Normal"/>
        <w:spacing w:lineRule="auto" w:line="278"/>
        <w:ind w:firstLine="300"/>
        <w:rPr/>
      </w:pPr>
      <w:r>
        <w:rPr/>
        <w:t>Все формы анизотропии вакуума взаимосвя</w:t>
        <w:softHyphen/>
        <w:t>заны, взаимозависимы и являются материальны</w:t>
        <w:softHyphen/>
        <w:t>ми объектами постольку, поскольку материален физический вакуум, функциональными структу</w:t>
        <w:softHyphen/>
        <w:t>рами коего они, собственно, и являются.</w:t>
      </w:r>
    </w:p>
    <w:p>
      <w:pPr>
        <w:pStyle w:val="Normal"/>
        <w:spacing w:lineRule="auto" w:line="278"/>
        <w:ind w:firstLine="300"/>
        <w:rPr/>
      </w:pPr>
      <w:r>
        <w:rPr/>
        <w:t>Все формы анизотропии обладают наличием реализуемых степеней свободы в различных со</w:t>
        <w:softHyphen/>
        <w:t>четаниях, отражающих динамику функциональ</w:t>
        <w:softHyphen/>
        <w:t>ных характеристик вакуума.</w:t>
      </w:r>
    </w:p>
    <w:p>
      <w:pPr>
        <w:pStyle w:val="Normal"/>
        <w:spacing w:lineRule="auto" w:line="278"/>
        <w:ind w:firstLine="300"/>
        <w:rPr/>
      </w:pPr>
      <w:r>
        <w:rPr/>
        <w:t>Существует множество сложных промежу</w:t>
        <w:softHyphen/>
        <w:t>точных "форм" (объектов) анизотропии вакуума, обладающих комплексным набором функциона</w:t>
        <w:softHyphen/>
        <w:t>льных характеристик и свойств, определяющих многообразие окружающего мира. При этом из</w:t>
        <w:softHyphen/>
        <w:t>вестные законы сохранения представляют собой частные случаи реализации общего закона со</w:t>
        <w:softHyphen/>
        <w:t>хранения функциональности материи как физи</w:t>
        <w:softHyphen/>
        <w:t>ческого объекта при переходе ее из одного состо</w:t>
        <w:softHyphen/>
        <w:t>яния в другое.</w:t>
      </w:r>
    </w:p>
    <w:p>
      <w:pPr>
        <w:pStyle w:val="Normal"/>
        <w:spacing w:lineRule="auto" w:line="278"/>
        <w:ind w:firstLine="300"/>
        <w:rPr/>
      </w:pPr>
      <w:r>
        <w:rPr/>
        <w:t>Такова вкратце логико-философская интер</w:t>
        <w:softHyphen/>
        <w:t>претация природы окружающего физического мира. К вышесказанному можно добавить, пожа</w:t>
        <w:softHyphen/>
        <w:t>луй, то, что, пространство-время является функ</w:t>
        <w:softHyphen/>
        <w:t>циональным свойством (качеством) первичной формы материи (вакуума), т.к. перемещение ма</w:t>
        <w:softHyphen/>
        <w:t>терии во времени и в пространстве невозможно по определению, как перемещение объекта в его собственной функциональности. (В отличие, скажем, от "движения" вещества в пространстве, представляющего собой динамику "возмущения" вакуума, то есть — перемещение локализован</w:t>
        <w:softHyphen/>
        <w:t>ных структур возбуждения). Невозможны также "антигравитация", "антивремя" и "аитипростран-ство" (анти-пространство время), определяемые общим понятием как "антифункциональность" (в смысловой интерпретации). По определению, объект реального мира может либо иметь некую конкурентную функциональность (в положите</w:t>
        <w:softHyphen/>
        <w:t>льных по модулю значениях), либо может не иметь таковой. Но отрицательных значений в ка</w:t>
        <w:softHyphen/>
        <w:t>честве "анти понятия" функция реального объ</w:t>
        <w:softHyphen/>
        <w:t>екта реально иметь не может. Поэтому вектор и времени, и пространства всегда положителен и однонаправлен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>
          <w:sz w:val="16"/>
        </w:rPr>
      </w:pPr>
      <w:r>
        <w:rPr>
          <w:sz w:val="16"/>
        </w:rPr>
        <w:t>Гипотетическая предпосылка изменить скорость свобод</w:t>
        <w:softHyphen/>
        <w:t>но двигающегося фотона с очевидностью привела бы к возникновению гравитационной напряженности в окру</w:t>
        <w:softHyphen/>
        <w:t>жающем пространстве физического вакуума.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</w:r>
    </w:p>
    <w:p>
      <w:pPr>
        <w:pStyle w:val="FR1"/>
        <w:spacing w:before="0" w:after="0"/>
        <w:rPr>
          <w:lang w:val="ru-RU"/>
        </w:rPr>
      </w:pPr>
      <w:r>
        <w:rPr>
          <w:rFonts w:cs="Arial" w:ascii="Arial" w:hAnsi="Arial"/>
          <w:b/>
          <w:lang w:val="ru-RU"/>
        </w:rPr>
        <w:t>Путешествия во времени</w:t>
      </w:r>
    </w:p>
    <w:p>
      <w:pPr>
        <w:pStyle w:val="Normal"/>
        <w:spacing w:lineRule="auto" w:line="278" w:before="80" w:after="0"/>
        <w:ind w:hanging="0"/>
        <w:rPr/>
      </w:pPr>
      <w:r>
        <w:rPr/>
        <w:t>Нас, однако, интересует собственно физическое (реальное) Время в отличие от субъективистских</w:t>
      </w:r>
    </w:p>
    <w:p>
      <w:pPr>
        <w:sectPr>
          <w:type w:val="nextPage"/>
          <w:pgSz w:w="11906" w:h="16820"/>
          <w:pgMar w:left="1520" w:right="1360" w:gutter="0" w:header="0" w:top="1440" w:footer="0" w:bottom="720"/>
          <w:pgNumType w:fmt="decimal"/>
          <w:cols w:num="2" w:equalWidth="false" w:sep="false">
            <w:col w:w="4220" w:space="360"/>
            <w:col w:w="4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концепций его интерпретации. Реальное физиче</w:t>
        <w:softHyphen/>
        <w:t>ское Время представляет собой физическое свой</w:t>
        <w:softHyphen/>
        <w:t>ство ("качество", первичную функциональность) материи в ее основном, первоисходном состоянии физического вакуума, о чем уже было сказано выше.</w:t>
      </w:r>
    </w:p>
    <w:p>
      <w:pPr>
        <w:pStyle w:val="Normal"/>
        <w:spacing w:lineRule="auto" w:line="240"/>
        <w:rPr/>
      </w:pPr>
      <w:r>
        <w:rPr>
          <w:sz w:val="20"/>
        </w:rPr>
        <w:t>Как и любая функциональность вообще, Время не представляет собой самостоятельный физический объект и является принадлежно</w:t>
        <w:softHyphen/>
        <w:t>стью объекта-носителя. Так, например, прозрач</w:t>
        <w:softHyphen/>
        <w:t>ность оконного стекла — есть функциональное свойство (качественная характеристика) послед</w:t>
        <w:softHyphen/>
        <w:t>него. Стекло в принципе не может перемещаться ни в собственной прозрачности, ни в чьей-либо чужой. (Перемещение объекта в функциональ</w:t>
        <w:softHyphen/>
        <w:t>ности — есть вообще формулировка иррациона</w:t>
        <w:softHyphen/>
        <w:t>льная. Точно так же функциональность как поня</w:t>
        <w:softHyphen/>
        <w:t>тие не может принимать отрицательных значе</w:t>
        <w:softHyphen/>
        <w:t>ний). Соответственно, как уже было сказано выше, материя не может перемещаться в собст</w:t>
        <w:softHyphen/>
        <w:t>венной функциональности — в пространствен</w:t>
        <w:softHyphen/>
        <w:t>но-временной размерности, — это ее свойство. Перемещение же материальной субстанции "ве</w:t>
        <w:softHyphen/>
        <w:t>щества" и в пространстве и во времени (из про</w:t>
        <w:softHyphen/>
        <w:t>шлого в будущее) не более чем иллюзия воспри</w:t>
        <w:softHyphen/>
        <w:t>ятия человеческим сознанием динамики реаль</w:t>
        <w:softHyphen/>
        <w:t>ных физических процессов. Такой же иллюзией восприятия является течение (ход) Времени. (Кстати, восприятие пространства подобной ил</w:t>
        <w:softHyphen/>
        <w:t>люзии не дает). Реальной физической динами</w:t>
        <w:softHyphen/>
        <w:t>кой является относительное изменение размер</w:t>
        <w:softHyphen/>
        <w:t>ности — длины эквивалентного интервала, что равнозначно изменению пространственно-вре</w:t>
        <w:softHyphen/>
        <w:t>менного масштаба. Данный факт следует из дис</w:t>
        <w:softHyphen/>
        <w:t>курса общей теории относительности и известен в астрофизике: вблизи тяготеющих масс "метр" и "секунда" "короче" относительно их удален</w:t>
        <w:softHyphen/>
        <w:t>ных аналогов, с точки зрения функционально не</w:t>
        <w:softHyphen/>
        <w:t>зависимого внешнего наблюдателя. По этой при</w:t>
        <w:softHyphen/>
        <w:t>чине происходит, например, отклонение свето</w:t>
        <w:softHyphen/>
        <w:t>вого луча гравитационным полем тяготеющих масс ("гравитационная линза"). Из чего одно</w:t>
        <w:softHyphen/>
        <w:t>значно следует функциональная адекватность явления гравитации изменению "масштаба" пространственно-временной размерности как форма статической либо динамической анизо</w:t>
        <w:softHyphen/>
        <w:t>тропии физического вакуума. Следовательно, на основе подобных выводов конкретизированное понятие</w:t>
      </w:r>
      <w:r>
        <w:rPr>
          <w:b/>
          <w:sz w:val="20"/>
        </w:rPr>
        <w:t xml:space="preserve"> "машина времени"</w:t>
      </w:r>
      <w:r>
        <w:rPr>
          <w:sz w:val="20"/>
        </w:rPr>
        <w:t xml:space="preserve"> необходимо ин</w:t>
        <w:softHyphen/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терпретировать как техническое устройство, способное искусственно изменять пространст</w:t>
        <w:softHyphen/>
        <w:t>венно-временную размерность окружающего континуума.</w:t>
      </w:r>
    </w:p>
    <w:p>
      <w:pPr>
        <w:pStyle w:val="Normal"/>
        <w:spacing w:lineRule="auto" w:line="278"/>
        <w:rPr/>
      </w:pPr>
      <w:r>
        <w:rPr/>
        <w:t>Следует привести необходимые пояснения к тому, что считается Машиной времени.</w:t>
      </w:r>
    </w:p>
    <w:p>
      <w:pPr>
        <w:pStyle w:val="Normal"/>
        <w:spacing w:lineRule="auto" w:line="278"/>
        <w:rPr/>
      </w:pPr>
      <w:r>
        <w:rPr/>
        <w:t>Так, М. Е. Герценштейн, рассматривая огра</w:t>
        <w:softHyphen/>
        <w:t>ничения, накладываемые Общей Теорией Отно</w:t>
        <w:softHyphen/>
        <w:t>сительности на возможность существования Ма</w:t>
        <w:softHyphen/>
        <w:t xml:space="preserve">шины времени, отмечает, что </w:t>
      </w:r>
      <w:r>
        <w:rPr>
          <w:i/>
        </w:rPr>
        <w:t>"если есть воз</w:t>
        <w:softHyphen/>
        <w:t>можность путешествия во времени в прошлое и возвращаться в настоящее, то мировая линия путешественника во времени образует времен</w:t>
        <w:softHyphen/>
        <w:t>ную петлю. Возможные машины времени были разделены на два класса — типа Геделя и типа Уэллса. В машине типа Геделя предполагается наличие сложной топологической структуры пространства-времени, в которой существуют временные петли. И именно эти петли использу</w:t>
        <w:softHyphen/>
        <w:t>ются машиной времени. В известном фанта</w:t>
        <w:softHyphen/>
        <w:t>стическом романе Г. Уэллса о научной стороне вопроса ничего не говорится, логично додумать, что машина сама создает мировые линии, иду</w:t>
        <w:softHyphen/>
        <w:t>щие в прошлое"</w:t>
      </w:r>
      <w:r>
        <w:rPr/>
        <w:t xml:space="preserve"> [10].</w:t>
      </w:r>
      <w:r>
        <w:rPr>
          <w:vertAlign w:val="superscript"/>
        </w:rPr>
        <w:t>2</w:t>
      </w:r>
    </w:p>
    <w:p>
      <w:pPr>
        <w:pStyle w:val="Normal"/>
        <w:spacing w:lineRule="auto" w:line="278"/>
        <w:rPr/>
      </w:pPr>
      <w:r>
        <w:rPr/>
        <w:t>Таким образом, можно сказать, что Машина времени</w:t>
      </w:r>
      <w:r>
        <w:rPr>
          <w:b/>
        </w:rPr>
        <w:t xml:space="preserve"> это техническое устройство, переме</w:t>
        <w:softHyphen/>
        <w:t>щающее наблюдателя из области одного "гра</w:t>
        <w:softHyphen/>
        <w:t>витационно-метрического" потенциала в другую (с иными размерными характеристи</w:t>
        <w:softHyphen/>
        <w:t>ками),</w:t>
      </w:r>
      <w:r>
        <w:rPr/>
        <w:t xml:space="preserve"> как, например, у А. К. Гуца [12], исполь</w:t>
        <w:softHyphen/>
        <w:t>зующего многомерную гравитацию.</w:t>
      </w:r>
    </w:p>
    <w:p>
      <w:pPr>
        <w:pStyle w:val="Normal"/>
        <w:spacing w:lineRule="auto" w:line="278"/>
        <w:rPr/>
      </w:pPr>
      <w:r>
        <w:rPr/>
        <w:t>Для полноты рассмотрения можно еще упо</w:t>
        <w:softHyphen/>
        <w:t>мянуть (под вопросом, по причине инвариантно</w:t>
        <w:softHyphen/>
        <w:t xml:space="preserve">сти в интерпретации явления) тезис замедления </w:t>
      </w:r>
      <w:r>
        <w:rPr>
          <w:b/>
        </w:rPr>
        <w:t>хода</w:t>
      </w:r>
      <w:r>
        <w:rPr/>
        <w:t xml:space="preserve"> событии при релятивистских скоростях.</w:t>
      </w:r>
    </w:p>
    <w:p>
      <w:pPr>
        <w:pStyle w:val="Normal"/>
        <w:spacing w:lineRule="auto" w:line="278"/>
        <w:rPr/>
      </w:pPr>
      <w:r>
        <w:rPr/>
        <w:t>Отдельно следует рассматривать явления и понятия, связанные с "ходом событий". Как уже было замечено выше, понятие "ход событий" не тождественное и не альтернативное "ходу вре</w:t>
        <w:softHyphen/>
        <w:t>мени", хотя и несущее в себе комплекс времен</w:t>
        <w:softHyphen/>
        <w:t>ной размерности. Интерес к данным понятиям связан с существующей (ошибочной, на наш взгляд) концепцией "путешествия во времени". Тем не менее, в отличие от передвижения в реаль-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cols w:num="2" w:space="30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59" w:before="260" w:after="0"/>
        <w:ind w:left="120" w:hanging="140"/>
        <w:rPr/>
      </w:pPr>
      <w:r>
        <w:rPr>
          <w:sz w:val="16"/>
        </w:rPr>
        <w:t>"" М. Е. Герценштейн "закрывает" машину типа Генделя, — схемы которой были предложены К. Торном и И. Д. Нови</w:t>
        <w:softHyphen/>
        <w:t xml:space="preserve">ковым [10] — по кванто-механическим причинам. Но из неудачи с этим типом </w:t>
      </w:r>
      <w:r>
        <w:rPr>
          <w:sz w:val="16"/>
          <w:lang w:val="en-US"/>
        </w:rPr>
        <w:t>MB</w:t>
      </w:r>
      <w:r>
        <w:rPr>
          <w:sz w:val="16"/>
        </w:rPr>
        <w:t xml:space="preserve"> следует важный вывод: время не редуцируемо к пространству.</w:t>
      </w:r>
    </w:p>
    <w:p>
      <w:pPr>
        <w:pStyle w:val="Normal"/>
        <w:spacing w:lineRule="auto" w:line="278"/>
        <w:ind w:hanging="0"/>
        <w:rPr/>
      </w:pPr>
      <w:r>
        <w:rPr/>
        <w:t>ном физическом времени (по технико-техноло</w:t>
        <w:softHyphen/>
        <w:t>гическим причинам, см. выше) перемещение в собственное прошлое и будущее вполне возмож</w:t>
        <w:softHyphen/>
        <w:t>но. Следует лишь понимать, что именно (?) по</w:t>
        <w:softHyphen/>
        <w:t>дразумевается под таковым перемещением. К тому же понятия "прошлое" и "будущее" суще</w:t>
        <w:softHyphen/>
        <w:t>ствуют в двух вариантах:</w:t>
      </w:r>
      <w:r>
        <w:rPr>
          <w:b/>
        </w:rPr>
        <w:t xml:space="preserve"> информационном и функциональном.</w:t>
      </w:r>
      <w:r>
        <w:rPr/>
        <w:t xml:space="preserve"> К примеру, путешествие в </w:t>
      </w:r>
      <w:r>
        <w:rPr>
          <w:b/>
        </w:rPr>
        <w:t>информационное прошлое является путеше</w:t>
        <w:softHyphen/>
        <w:t>ствием информационным же.</w:t>
      </w:r>
      <w:r>
        <w:rPr/>
        <w:t xml:space="preserve"> Простейший его вариант — читать книги, смотреть фильмы и спектакли на историческую тематику. Несколько сложнее самому (в археологии, историографии и т.п.) "реконструировать" информационные ком</w:t>
        <w:softHyphen/>
        <w:t>плексы прошлого. Наиболее совершенным мож</w:t>
        <w:softHyphen/>
        <w:t>но считать способность на базе собственного со</w:t>
        <w:softHyphen/>
        <w:t>знания создавать виртуальные информационные картины, эквивалентные реальному прошлому, что и делают историки, писатели, художники, композиторы. Для массового потребителя созда</w:t>
        <w:softHyphen/>
        <w:t>ны многочисленные компьютерные виртуальные "путешествия" в прошлое — в основном в виде игр. Или так, как это, к примеру, реализовано в издательской программе</w:t>
      </w:r>
      <w:r>
        <w:rPr>
          <w:b/>
        </w:rPr>
        <w:t xml:space="preserve"> </w:t>
      </w:r>
      <w:r>
        <w:rPr>
          <w:b/>
          <w:lang w:val="en-US"/>
        </w:rPr>
        <w:t>Quark</w:t>
      </w:r>
      <w:r>
        <w:rPr>
          <w:b/>
        </w:rPr>
        <w:t xml:space="preserve"> </w:t>
      </w:r>
      <w:r>
        <w:rPr>
          <w:b/>
          <w:lang w:val="en-US"/>
        </w:rPr>
        <w:t>Posure</w:t>
      </w:r>
      <w:r>
        <w:rPr>
          <w:b/>
        </w:rPr>
        <w:t>:</w:t>
      </w:r>
    </w:p>
    <w:p>
      <w:pPr>
        <w:pStyle w:val="Normal"/>
        <w:spacing w:lineRule="auto" w:line="278"/>
        <w:ind w:firstLine="340"/>
        <w:rPr/>
      </w:pPr>
      <w:r>
        <w:rPr>
          <w:i/>
        </w:rPr>
        <w:t>"она позволяет вернуться на три шага на</w:t>
        <w:softHyphen/>
        <w:t>зад, поменять параметры команды, а затем опять вернуться вперед и посмотреть, что из этого вышло, т.е. что-то вроде экспериментов с машиной времени"</w:t>
      </w:r>
      <w:r>
        <w:rPr/>
        <w:t xml:space="preserve"> [13].</w:t>
      </w:r>
    </w:p>
    <w:p>
      <w:pPr>
        <w:pStyle w:val="Normal"/>
        <w:spacing w:lineRule="auto" w:line="278"/>
        <w:ind w:firstLine="300"/>
        <w:rPr/>
      </w:pPr>
      <w:r>
        <w:rPr/>
        <w:t>В Трансперсональной психологии (ТП) [14, 15,16] практикуется изменение состояния сознания (ИСС) посредством медитации, холот-ропного дыхания, ЛСД — ив нейролингвисти-ческом программировании (НЛП) [17, 18] путе</w:t>
        <w:softHyphen/>
        <w:t>шествия в прошлое предпринимаются в терапев</w:t>
        <w:softHyphen/>
        <w:t>тических целях.</w:t>
      </w:r>
    </w:p>
    <w:p>
      <w:pPr>
        <w:pStyle w:val="Normal"/>
        <w:spacing w:lineRule="auto" w:line="278"/>
        <w:rPr/>
      </w:pPr>
      <w:r>
        <w:rPr/>
        <w:t>Путешествие в информационное будущее представляет собой способность аналитико-син-тетически реконструировать вероятностный ход событий в перспективу будущего: это и модели</w:t>
        <w:softHyphen/>
        <w:t xml:space="preserve">рование </w:t>
      </w:r>
      <w:r>
        <w:rPr>
          <w:i/>
        </w:rPr>
        <w:t>"желаемого будущего"</w:t>
      </w:r>
      <w:r>
        <w:rPr/>
        <w:t xml:space="preserve"> [19], и много</w:t>
        <w:softHyphen/>
        <w:t>численные виды научного прогнозирования (наиболее перспективным считается прогнози</w:t>
        <w:softHyphen/>
        <w:t>рование на базе достижений синергетики с испо</w:t>
        <w:softHyphen/>
        <w:t>льзованием передовых компьютерных техноло</w:t>
        <w:softHyphen/>
        <w:t>гий). Иначе не определить сверхдлинные при</w:t>
        <w:softHyphen/>
        <w:t xml:space="preserve">чинно-следственные цепочки и не избрать </w:t>
      </w:r>
      <w:r>
        <w:rPr>
          <w:b/>
        </w:rPr>
        <w:t>оптимальный вариант будущего</w:t>
      </w:r>
      <w:r>
        <w:rPr/>
        <w:t xml:space="preserve"> ИЗ, [20].</w:t>
      </w:r>
    </w:p>
    <w:p>
      <w:pPr>
        <w:pStyle w:val="Normal"/>
        <w:spacing w:lineRule="auto" w:line="278"/>
        <w:rPr/>
      </w:pPr>
      <w:r>
        <w:br w:type="column"/>
      </w:r>
      <w:r>
        <w:rPr/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4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/>
        <w:rPr/>
      </w:pPr>
      <w:r>
        <w:rPr/>
        <w:t>Принципиально иного рода перемещение в функциональное прошлое-будущее. По опреде</w:t>
        <w:softHyphen/>
        <w:t>лению, понятия "функциональное прошлое" и "функциональное будущее" являются "состоя</w:t>
        <w:softHyphen/>
        <w:t>нием", предшествующим нынешнему и последу</w:t>
        <w:softHyphen/>
        <w:t>ющему ему. Поэтому понятие "перемещение" здесь означает возврат системы в предшествую</w:t>
        <w:softHyphen/>
        <w:t>щее состояние, либо ускорение естественного процесса развития ("хода событий") системы с целью приведения ее в будущее состояние. С практической точки зрения здесь возможности достаточно ограничены. Если для простых сис</w:t>
        <w:softHyphen/>
        <w:t>тем, физических процессов либо химических ре</w:t>
        <w:softHyphen/>
        <w:t>акций, обратный ход процессов не является чем-то исключительным, то для сложных (биоло</w:t>
        <w:softHyphen/>
        <w:t>гические, экологические, экономические, социа</w:t>
        <w:softHyphen/>
        <w:t>льные системы), где динамика, обусловленная множеством причинно-следственных связей, но</w:t>
        <w:softHyphen/>
        <w:t>сит в значительной мере вероятностный харак</w:t>
        <w:softHyphen/>
        <w:t>тер — прямая реализация обратного хода собы</w:t>
        <w:softHyphen/>
        <w:t>тий практически неосуществима. Реально здесь может представлять интерес, пожалуй, возмож</w:t>
        <w:softHyphen/>
        <w:t>ность системного управления динамикой про</w:t>
        <w:softHyphen/>
        <w:t>цессов с целью условного "возврата" относите</w:t>
        <w:softHyphen/>
        <w:t>льно небольших локальных структур в общее со</w:t>
        <w:softHyphen/>
        <w:t>стояние, аналогичное предшествовавшему. В частности, к примеру, направленное системное управление функциональностью биосистем (в частности — человеческого организма с целью продолжения жизни, чем и занимаются хроноби-ология и хрономедицица). В данной системе, как и в любых других, одновременно идут процессы регрессивного и прогрессивного характеров раз</w:t>
        <w:softHyphen/>
        <w:t>вития). Искусственное изменение соотношения их динамики позволило бы функционально "за</w:t>
        <w:softHyphen/>
        <w:t>регулировать" Систему через активную обрат</w:t>
        <w:softHyphen/>
        <w:t>ную связь — на режим "автогенерации" структу</w:t>
        <w:softHyphen/>
        <w:t>ры функций и элементов. Что на практике озна</w:t>
        <w:softHyphen/>
        <w:t>чало бы ликвидацию процесса накопления регрессивных изменений (старения) данной био</w:t>
        <w:softHyphen/>
        <w:t>системы. Определение комплекса режимов влия</w:t>
        <w:softHyphen/>
        <w:t>ния применительно к человеческому организму открывает любопытные возможности. Образцом может служить "бессмертие" окружающей при</w:t>
        <w:softHyphen/>
        <w:t>роды. Однако для возврата биосферы в предше</w:t>
        <w:softHyphen/>
        <w:t>ствующее состояние, например, в эпоху динозав</w:t>
        <w:softHyphen/>
        <w:t>ров — необходимо выполнение огромного коли</w:t>
        <w:softHyphen/>
        <w:t>чества принципиальных условий и наличие таких возможностей, которые делает подобную</w:t>
      </w:r>
    </w:p>
    <w:p>
      <w:pPr>
        <w:pStyle w:val="Normal"/>
        <w:spacing w:lineRule="auto" w:line="278"/>
        <w:ind w:hanging="0"/>
        <w:rPr/>
      </w:pPr>
      <w:r>
        <w:rPr/>
        <w:t>задачу изначально нереальной. Впрочем, альтер</w:t>
        <w:softHyphen/>
        <w:t>натива данному явлению существует в форме "условного путешествия" в функциональное прошлое. Так, к примеру, путешествием в функ</w:t>
        <w:softHyphen/>
        <w:t>циональное прошлое человеческого социума для европейца является поездка в сельву Амазонии с последующим вхождением в жизнь и быт одного из первобытных племен. Аналогично — для субъекта данного племени поездка в Европу яв</w:t>
        <w:softHyphen/>
        <w:t>ляется "путешествием в будущее".</w:t>
      </w:r>
    </w:p>
    <w:p>
      <w:pPr>
        <w:pStyle w:val="FR1"/>
        <w:rPr>
          <w:lang w:val="ru-RU"/>
        </w:rPr>
      </w:pPr>
      <w:r>
        <w:rPr>
          <w:rFonts w:cs="Arial" w:ascii="Arial" w:hAnsi="Arial"/>
          <w:b/>
          <w:sz w:val="16"/>
          <w:lang w:val="ru-RU"/>
        </w:rPr>
        <w:t>ЛИТЕРАТУРА</w:t>
      </w:r>
    </w:p>
    <w:p>
      <w:pPr>
        <w:pStyle w:val="Normal"/>
        <w:spacing w:lineRule="auto" w:line="218" w:before="80" w:after="0"/>
        <w:ind w:left="280" w:hanging="200"/>
        <w:jc w:val="left"/>
        <w:rPr/>
      </w:pPr>
      <w:r>
        <w:rPr/>
        <w:t xml:space="preserve">1. Б. И. Цуканов, "Время в психике человека", </w:t>
      </w:r>
      <w:r>
        <w:rPr>
          <w:i/>
        </w:rPr>
        <w:t>При-</w:t>
      </w:r>
      <w:r>
        <w:rPr/>
        <w:t>^одй,№4(1989).</w:t>
      </w:r>
    </w:p>
    <w:p>
      <w:pPr>
        <w:pStyle w:val="Normal"/>
        <w:spacing w:lineRule="auto" w:line="218"/>
        <w:ind w:left="280" w:hanging="200"/>
        <w:jc w:val="left"/>
        <w:rPr/>
      </w:pPr>
      <w:r>
        <w:rPr/>
        <w:t xml:space="preserve">2. Б. И. Цуканов,   </w:t>
      </w:r>
      <w:r>
        <w:rPr>
          <w:i/>
        </w:rPr>
        <w:t>Вопросы   психологии,</w:t>
      </w:r>
      <w:r>
        <w:rPr/>
        <w:t xml:space="preserve">   № 3, 149-153(1985).</w:t>
      </w:r>
    </w:p>
    <w:p>
      <w:pPr>
        <w:pStyle w:val="Normal"/>
        <w:spacing w:lineRule="auto" w:line="218"/>
        <w:ind w:left="280" w:hanging="200"/>
        <w:jc w:val="left"/>
        <w:rPr/>
      </w:pPr>
      <w:r>
        <w:rPr/>
        <w:t xml:space="preserve">3. В. В. Налимов, Ж. А. Дрогалина, </w:t>
      </w:r>
      <w:r>
        <w:rPr>
          <w:i/>
        </w:rPr>
        <w:t>Реальность не</w:t>
        <w:softHyphen/>
        <w:t>вероятного. Вероятностная модель бессознате</w:t>
        <w:softHyphen/>
        <w:t>льного,</w:t>
      </w:r>
      <w:r>
        <w:rPr/>
        <w:t xml:space="preserve"> Изд-во "Мир идей", АО "АКРОН", Моск</w:t>
        <w:softHyphen/>
        <w:t>ва (1995).</w:t>
      </w:r>
    </w:p>
    <w:p>
      <w:pPr>
        <w:pStyle w:val="Normal"/>
        <w:spacing w:lineRule="auto" w:line="218"/>
        <w:ind w:left="280" w:hanging="200"/>
        <w:jc w:val="left"/>
        <w:rPr/>
      </w:pPr>
      <w:r>
        <w:rPr/>
        <w:t xml:space="preserve">4. А. Н. Уайтхед, </w:t>
      </w:r>
      <w:r>
        <w:rPr>
          <w:i/>
        </w:rPr>
        <w:t>Избранные работы по филосо</w:t>
        <w:softHyphen/>
        <w:t>фии,</w:t>
      </w:r>
      <w:r>
        <w:rPr/>
        <w:t xml:space="preserve"> Прогресс, Москва (1990).</w:t>
      </w:r>
    </w:p>
    <w:p>
      <w:pPr>
        <w:pStyle w:val="Normal"/>
        <w:spacing w:lineRule="auto" w:line="218"/>
        <w:ind w:left="280" w:hanging="200"/>
        <w:jc w:val="left"/>
        <w:rPr/>
      </w:pPr>
      <w:r>
        <w:rPr/>
        <w:t xml:space="preserve">5. В. Л. Гинзбург, </w:t>
      </w:r>
      <w:r>
        <w:rPr>
          <w:i/>
        </w:rPr>
        <w:t>Современная астрофизика.</w:t>
      </w:r>
      <w:r>
        <w:rPr/>
        <w:t xml:space="preserve"> Нау</w:t>
        <w:softHyphen/>
        <w:t>ка, Москва (1972).</w:t>
      </w:r>
    </w:p>
    <w:p>
      <w:pPr>
        <w:pStyle w:val="Normal"/>
        <w:spacing w:lineRule="auto" w:line="218"/>
        <w:ind w:left="280" w:hanging="200"/>
        <w:jc w:val="left"/>
        <w:rPr/>
      </w:pPr>
      <w:r>
        <w:rPr/>
        <w:t xml:space="preserve">6. </w:t>
      </w:r>
      <w:r>
        <w:rPr>
          <w:i/>
        </w:rPr>
        <w:t>Взаимосвязи физической и религиозной картины мира (Физики-теоретики о религии).</w:t>
      </w:r>
      <w:r>
        <w:rPr/>
        <w:t xml:space="preserve"> Вып. 1, МИИЦАОСТ, Кострома (1996).</w:t>
      </w:r>
    </w:p>
    <w:p>
      <w:pPr>
        <w:pStyle w:val="Normal"/>
        <w:spacing w:lineRule="auto" w:line="218"/>
        <w:ind w:left="280" w:hanging="200"/>
        <w:jc w:val="left"/>
        <w:rPr/>
      </w:pPr>
      <w:r>
        <w:rPr/>
        <w:t xml:space="preserve">7. Ю. С. Владимиров, </w:t>
      </w:r>
      <w:r>
        <w:rPr>
          <w:i/>
        </w:rPr>
        <w:t>Фундаментальная физика, философия и религия,</w:t>
      </w:r>
      <w:r>
        <w:rPr/>
        <w:t xml:space="preserve"> МИИЦАОСТ, Кострома (1996).</w:t>
      </w:r>
    </w:p>
    <w:p>
      <w:pPr>
        <w:pStyle w:val="Normal"/>
        <w:spacing w:lineRule="auto" w:line="218"/>
        <w:ind w:left="280" w:hanging="200"/>
        <w:jc w:val="left"/>
        <w:rPr/>
      </w:pPr>
      <w:r>
        <w:rPr/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8. </w:t>
      </w:r>
      <w:r>
        <w:rPr>
          <w:i/>
          <w:sz w:val="16"/>
        </w:rPr>
        <w:t xml:space="preserve">Наука, философия, религия: наука, технология, человек. VIII международная конференция. — </w:t>
      </w:r>
      <w:r>
        <w:rPr>
          <w:sz w:val="16"/>
        </w:rPr>
        <w:t>Ин-т философии РАН, Паломник, Дубна (1998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9. </w:t>
      </w:r>
      <w:r>
        <w:rPr>
          <w:i/>
          <w:sz w:val="16"/>
        </w:rPr>
        <w:t>Философский энциклопедический словарь,</w:t>
      </w:r>
      <w:r>
        <w:rPr>
          <w:sz w:val="16"/>
        </w:rPr>
        <w:t xml:space="preserve"> Моск</w:t>
        <w:softHyphen/>
        <w:t>ва (1998), ее. 77 - 78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0. М. Е. Герценштейн, "Машина времени и общая теория относительности". </w:t>
      </w:r>
      <w:r>
        <w:rPr>
          <w:i/>
          <w:sz w:val="16"/>
        </w:rPr>
        <w:t xml:space="preserve">Изв. вузов. Физика, </w:t>
      </w:r>
      <w:r>
        <w:rPr>
          <w:sz w:val="16"/>
        </w:rPr>
        <w:t>№2(1998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>11. И.Д.Новиков, "Анализ работы машины време</w:t>
        <w:softHyphen/>
        <w:t xml:space="preserve">ни", </w:t>
      </w:r>
      <w:r>
        <w:rPr>
          <w:i/>
          <w:sz w:val="16"/>
        </w:rPr>
        <w:t>ЖЭТФ,</w:t>
      </w:r>
      <w:r>
        <w:rPr>
          <w:sz w:val="16"/>
        </w:rPr>
        <w:t xml:space="preserve"> 95(вып, 3), 769 - 776 (разд. 2) (1989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2. А. К. Гуц, "Многомерная теория гравитации и машина времени". </w:t>
      </w:r>
      <w:r>
        <w:rPr>
          <w:i/>
          <w:sz w:val="16"/>
        </w:rPr>
        <w:t>Изв. вузов. Физика,</w:t>
      </w:r>
      <w:r>
        <w:rPr>
          <w:sz w:val="16"/>
        </w:rPr>
        <w:t xml:space="preserve"> № 2 (1996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3. П. Захаров, "Воспоминания о ДРУПЕ", </w:t>
      </w:r>
      <w:r>
        <w:rPr>
          <w:i/>
          <w:sz w:val="16"/>
        </w:rPr>
        <w:t>Компью</w:t>
        <w:softHyphen/>
        <w:t>терПресс, №К(\995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4. С. Гроф, За </w:t>
      </w:r>
      <w:r>
        <w:rPr>
          <w:i/>
          <w:sz w:val="16"/>
        </w:rPr>
        <w:t>пределами мозга,</w:t>
      </w:r>
      <w:r>
        <w:rPr>
          <w:sz w:val="16"/>
        </w:rPr>
        <w:t xml:space="preserve"> Изд-во Трансперс, Москва(1993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5. С. Гроф, </w:t>
      </w:r>
      <w:r>
        <w:rPr>
          <w:i/>
          <w:sz w:val="16"/>
        </w:rPr>
        <w:t>Области человеческого бессознательно</w:t>
        <w:softHyphen/>
        <w:t>го,</w:t>
      </w:r>
      <w:r>
        <w:rPr>
          <w:sz w:val="16"/>
        </w:rPr>
        <w:t xml:space="preserve"> Изд-во Трансперс, Москва (1994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6. С. Гроф, </w:t>
      </w:r>
      <w:r>
        <w:rPr>
          <w:i/>
          <w:sz w:val="16"/>
        </w:rPr>
        <w:t>Путешествие в поисках себя,</w:t>
      </w:r>
      <w:r>
        <w:rPr>
          <w:sz w:val="16"/>
        </w:rPr>
        <w:t xml:space="preserve"> Изд-во Трансперс, Москва (1994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7. К. Андреас, С. Андреас, </w:t>
      </w:r>
      <w:r>
        <w:rPr>
          <w:i/>
          <w:sz w:val="16"/>
        </w:rPr>
        <w:t>Измените свое мышле</w:t>
        <w:softHyphen/>
        <w:t>ние — и воспользуйтесь результатами,</w:t>
      </w:r>
      <w:r>
        <w:rPr>
          <w:sz w:val="16"/>
        </w:rPr>
        <w:t xml:space="preserve"> Ювента, Санкт-Петербург (1994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8. Р. Бэндлер, </w:t>
      </w:r>
      <w:r>
        <w:rPr>
          <w:i/>
          <w:sz w:val="16"/>
        </w:rPr>
        <w:t xml:space="preserve">Используйте свой мозг для изменения, </w:t>
      </w:r>
      <w:r>
        <w:rPr>
          <w:sz w:val="16"/>
        </w:rPr>
        <w:t>Ювента, Санкт- Петербург (1994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 xml:space="preserve">19. М. Вартофский, </w:t>
      </w:r>
      <w:r>
        <w:rPr>
          <w:i/>
          <w:sz w:val="16"/>
        </w:rPr>
        <w:t>Модели. Репрезентация и науч</w:t>
        <w:softHyphen/>
        <w:t>ное понимание.</w:t>
      </w:r>
      <w:r>
        <w:rPr>
          <w:sz w:val="16"/>
        </w:rPr>
        <w:t xml:space="preserve"> Прогресс, Москва (1998)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sz w:val="16"/>
        </w:rPr>
        <w:t>20. Г. Г. Малинецкий, "Хаос: тупики, парадоксы, на</w:t>
        <w:softHyphen/>
        <w:t xml:space="preserve">дежды", </w:t>
      </w:r>
      <w:r>
        <w:rPr>
          <w:i/>
          <w:sz w:val="16"/>
        </w:rPr>
        <w:t>Компьтерра,</w:t>
      </w:r>
      <w:r>
        <w:rPr>
          <w:sz w:val="16"/>
        </w:rPr>
        <w:t xml:space="preserve"> 47(275) (1998).</w:t>
      </w:r>
    </w:p>
    <w:p>
      <w:pPr>
        <w:pStyle w:val="Normal"/>
        <w:spacing w:lineRule="auto" w:line="240" w:before="100" w:after="0"/>
        <w:ind w:hanging="0"/>
        <w:jc w:val="right"/>
        <w:rPr>
          <w:sz w:val="16"/>
        </w:rPr>
      </w:pPr>
      <w:r>
        <w:rPr>
          <w:sz w:val="16"/>
        </w:rPr>
        <w:t>Поступила 17.09.2001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Чураков Вадим Сергеевич, Шахтинский филиал Южно-Российского гуманитарного института г. Шахты Ростовской област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</w:pPr>
    <w:rPr>
      <w:rFonts w:ascii="Arial Narrow" w:hAnsi="Arial Narrow" w:eastAsia="Times New Roman" w:cs="Arial Narrow"/>
      <w:color w:val="auto"/>
      <w:sz w:val="18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1:09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5-30T11:10:00Z</dcterms:modified>
  <cp:revision>1</cp:revision>
  <dc:subject/>
  <dc:title>В</dc:title>
</cp:coreProperties>
</file>