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0" distR="0" simplePos="0" locked="0" layoutInCell="0" allowOverlap="1" relativeHeight="182">
                <wp:simplePos x="0" y="0"/>
                <wp:positionH relativeFrom="column">
                  <wp:posOffset>15875</wp:posOffset>
                </wp:positionH>
                <wp:positionV relativeFrom="paragraph">
                  <wp:posOffset>-33020</wp:posOffset>
                </wp:positionV>
                <wp:extent cx="3771900" cy="6302375"/>
                <wp:effectExtent l="0" t="0" r="0" b="0"/>
                <wp:wrapNone/>
                <wp:docPr id="1" name=""/>
                <a:graphic xmlns:a="http://schemas.openxmlformats.org/drawingml/2006/main">
                  <a:graphicData uri="http://schemas.microsoft.com/office/word/2010/wordprocessingShape">
                    <wps:wsp>
                      <wps:cNvSpPr txBox="1"/>
                      <wps:spPr>
                        <a:xfrm>
                          <a:off x="0" y="0"/>
                          <a:ext cx="3772080" cy="63025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szCs w:val="44"/>
                                <w:rFonts w:ascii="Monotype Corsiva" w:hAnsi="Monotype Corsiva" w:eastAsia="Monotype Corsiva" w:cs="Monotype Corsiva"/>
                                <w:color w:val="00FFFF"/>
                                <w:lang w:val="en-US"/>
                              </w:rPr>
                              <w:t>Ëåîáðàíä</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Monotype Corsiva" w:hAnsi="Monotype Corsiva" w:eastAsia="Monotype Corsiva" w:cs="Monotype Corsiva"/>
                                <w:color w:val="0000FF"/>
                                <w:lang w:val="en-US"/>
                              </w:rPr>
                              <w:t>Ïèñüìà î Æèâîé Ýòèêå</w:t>
                            </w:r>
                          </w:p>
                          <w:p>
                            <w:pPr>
                              <w:overflowPunct w:val="false"/>
                              <w:bidi w:val="0"/>
                              <w:jc w:val="center"/>
                              <w:rPr/>
                            </w:pPr>
                            <w:r>
                              <w:rPr>
                                <w:kern w:val="2"/>
                                <w:sz w:val="56"/>
                                <w:szCs w:val="56"/>
                                <w:rFonts w:ascii="Monotype Corsiva" w:hAnsi="Monotype Corsiva" w:eastAsia="Monotype Corsiva" w:cs="Monotype Corsiva"/>
                                <w:color w:val="0000FF"/>
                                <w:lang w:val="en-US"/>
                              </w:rPr>
                              <w:t>Ââåäåíèå â  Àãíè – Éîãó</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000000"/>
                                <w:lang w:val="en-US"/>
                              </w:rPr>
                              <w:b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Monotype Corsiva" w:hAnsi="Monotype Corsiva" w:eastAsia="Monotype Corsiva" w:cs="Monotype Corsiva"/>
                                <w:color w:val="0000FF"/>
                                <w:lang w:val="en-US"/>
                              </w:rPr>
                              <w:t>Îñîáîå èçäàíèå</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b/>
                                <w:szCs w:val="44"/>
                                <w:bCs/>
                                <w:rFonts w:ascii="Monotype Corsiva" w:hAnsi="Monotype Corsiva" w:eastAsia="Monotype Corsiva" w:cs="Monotype Corsiva"/>
                                <w:color w:val="0000FF"/>
                                <w:lang w:val="en-US"/>
                              </w:rPr>
                              <w:t xml:space="preserve">Ïðåäàííîñòü èëè </w:t>
                            </w:r>
                          </w:p>
                          <w:p>
                            <w:pPr>
                              <w:overflowPunct w:val="false"/>
                              <w:bidi w:val="0"/>
                              <w:jc w:val="center"/>
                              <w:rPr/>
                            </w:pPr>
                            <w:r>
                              <w:rPr>
                                <w:kern w:val="2"/>
                                <w:sz w:val="44"/>
                                <w:b/>
                                <w:szCs w:val="44"/>
                                <w:bCs/>
                                <w:rFonts w:ascii="Monotype Corsiva" w:hAnsi="Monotype Corsiva" w:eastAsia="Monotype Corsiva" w:cs="Monotype Corsiva"/>
                                <w:color w:val="0000FF"/>
                                <w:lang w:val="en-US"/>
                              </w:rPr>
                              <w:t>ïðåäàòåëüñòâî?</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i/>
                                <w:szCs w:val="20"/>
                                <w:iCs/>
                                <w:rFonts w:ascii="Times New Roman" w:hAnsi="Times New Roman" w:eastAsia="Times New Roman" w:cs="Times New Roman"/>
                                <w:color w:val="000080"/>
                                <w:lang w:val="en-US"/>
                              </w:rPr>
                              <w:t>Âåëèêîëåïíûå çíàíèÿ äëÿ äóõîâíîãî âîñõîæäåíèÿ!</w:t>
                            </w:r>
                          </w:p>
                          <w:p>
                            <w:pPr>
                              <w:overflowPunct w:val="false"/>
                              <w:bidi w:val="0"/>
                              <w:jc w:val="center"/>
                              <w:rPr/>
                            </w:pPr>
                            <w:r>
                              <w:rPr>
                                <w:kern w:val="2"/>
                                <w:sz w:val="20"/>
                                <w:i/>
                                <w:szCs w:val="20"/>
                                <w:iCs/>
                                <w:rFonts w:ascii="Times New Roman" w:hAnsi="Times New Roman" w:eastAsia="Times New Roman" w:cs="Times New Roman"/>
                                <w:color w:val="000080"/>
                                <w:lang w:val="en-US"/>
                              </w:rPr>
                              <w:t>Íåîáõîäèìûå çíàíèÿ äëÿ îâëàäåíèÿ ñîáñòâåííîé æèçíü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5pt;margin-top:-2.6pt;width:296.95pt;height:496.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szCs w:val="44"/>
                          <w:rFonts w:ascii="Monotype Corsiva" w:hAnsi="Monotype Corsiva" w:eastAsia="Monotype Corsiva" w:cs="Monotype Corsiva"/>
                          <w:color w:val="00FFFF"/>
                          <w:lang w:val="en-US"/>
                        </w:rPr>
                        <w:t>Ëåîáðàíä</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Monotype Corsiva" w:hAnsi="Monotype Corsiva" w:eastAsia="Monotype Corsiva" w:cs="Monotype Corsiva"/>
                          <w:color w:val="0000FF"/>
                          <w:lang w:val="en-US"/>
                        </w:rPr>
                        <w:t>Ïèñüìà î Æèâîé Ýòèêå</w:t>
                      </w:r>
                    </w:p>
                    <w:p>
                      <w:pPr>
                        <w:overflowPunct w:val="false"/>
                        <w:bidi w:val="0"/>
                        <w:jc w:val="center"/>
                        <w:rPr/>
                      </w:pPr>
                      <w:r>
                        <w:rPr>
                          <w:kern w:val="2"/>
                          <w:sz w:val="56"/>
                          <w:szCs w:val="56"/>
                          <w:rFonts w:ascii="Monotype Corsiva" w:hAnsi="Monotype Corsiva" w:eastAsia="Monotype Corsiva" w:cs="Monotype Corsiva"/>
                          <w:color w:val="0000FF"/>
                          <w:lang w:val="en-US"/>
                        </w:rPr>
                        <w:t>Ââåäåíèå â  Àãíè – Éîãó</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000000"/>
                          <w:lang w:val="en-US"/>
                        </w:rPr>
                        <w:b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Monotype Corsiva" w:hAnsi="Monotype Corsiva" w:eastAsia="Monotype Corsiva" w:cs="Monotype Corsiva"/>
                          <w:color w:val="0000FF"/>
                          <w:lang w:val="en-US"/>
                        </w:rPr>
                        <w:t>Îñîáîå èçäàíèå</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b/>
                          <w:szCs w:val="44"/>
                          <w:bCs/>
                          <w:rFonts w:ascii="Monotype Corsiva" w:hAnsi="Monotype Corsiva" w:eastAsia="Monotype Corsiva" w:cs="Monotype Corsiva"/>
                          <w:color w:val="0000FF"/>
                          <w:lang w:val="en-US"/>
                        </w:rPr>
                        <w:t xml:space="preserve">Ïðåäàííîñòü èëè </w:t>
                      </w:r>
                    </w:p>
                    <w:p>
                      <w:pPr>
                        <w:overflowPunct w:val="false"/>
                        <w:bidi w:val="0"/>
                        <w:jc w:val="center"/>
                        <w:rPr/>
                      </w:pPr>
                      <w:r>
                        <w:rPr>
                          <w:kern w:val="2"/>
                          <w:sz w:val="44"/>
                          <w:b/>
                          <w:szCs w:val="44"/>
                          <w:bCs/>
                          <w:rFonts w:ascii="Monotype Corsiva" w:hAnsi="Monotype Corsiva" w:eastAsia="Monotype Corsiva" w:cs="Monotype Corsiva"/>
                          <w:color w:val="0000FF"/>
                          <w:lang w:val="en-US"/>
                        </w:rPr>
                        <w:t>ïðåäàòåëüñòâî?</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i/>
                          <w:szCs w:val="20"/>
                          <w:iCs/>
                          <w:rFonts w:ascii="Times New Roman" w:hAnsi="Times New Roman" w:eastAsia="Times New Roman" w:cs="Times New Roman"/>
                          <w:color w:val="000080"/>
                          <w:lang w:val="en-US"/>
                        </w:rPr>
                        <w:t>Âåëèêîëåïíûå çíàíèÿ äëÿ äóõîâíîãî âîñõîæäåíèÿ!</w:t>
                      </w:r>
                    </w:p>
                    <w:p>
                      <w:pPr>
                        <w:overflowPunct w:val="false"/>
                        <w:bidi w:val="0"/>
                        <w:jc w:val="center"/>
                        <w:rPr/>
                      </w:pPr>
                      <w:r>
                        <w:rPr>
                          <w:kern w:val="2"/>
                          <w:sz w:val="20"/>
                          <w:i/>
                          <w:szCs w:val="20"/>
                          <w:iCs/>
                          <w:rFonts w:ascii="Times New Roman" w:hAnsi="Times New Roman" w:eastAsia="Times New Roman" w:cs="Times New Roman"/>
                          <w:color w:val="000080"/>
                          <w:lang w:val="en-US"/>
                        </w:rPr>
                        <w:t>Íåîáõîäèìûå çíàíèÿ äëÿ îâëàäåíèÿ ñîáñòâåííîé æèçíü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630555</wp:posOffset>
                </wp:positionH>
                <wp:positionV relativeFrom="paragraph">
                  <wp:posOffset>-5808980</wp:posOffset>
                </wp:positionV>
                <wp:extent cx="2514600" cy="914400"/>
                <wp:effectExtent l="0" t="0" r="0" b="0"/>
                <wp:wrapNone/>
                <wp:docPr id="2" name=""/>
                <a:graphic xmlns:a="http://schemas.openxmlformats.org/drawingml/2006/main">
                  <a:graphicData uri="http://schemas.microsoft.com/office/word/2010/wordprocessingShape">
                    <wps:wsp>
                      <wps:cNvSpPr/>
                      <wps:spPr>
                        <a:xfrm>
                          <a:off x="0" y="0"/>
                          <a:ext cx="2514600" cy="914400"/>
                        </a:xfrm>
                        <a:prstGeom prst="ellipse">
                          <a:avLst/>
                        </a:prstGeom>
                        <a:solidFill>
                          <a:srgbClr val="fefdf6"/>
                        </a:solidFill>
                        <a:ln w="0">
                          <a:noFill/>
                        </a:ln>
                      </wps:spPr>
                      <wps:bodyPr/>
                    </wps:wsp>
                  </a:graphicData>
                </a:graphic>
              </wp:anchor>
            </w:drawing>
          </mc:Choice>
          <mc:Fallback>
            <w:pict>
              <v:oval id="shape_0" fillcolor="#fefdf6" stroked="f" o:allowincell="f" style="position:absolute;margin-left:49.65pt;margin-top:-457.4pt;width:197.95pt;height:71.95pt;mso-wrap-style:none;v-text-anchor:middle">
                <v:fill o:detectmouseclick="t" type="solid" color2="#010209"/>
                <v:stroke color="#3465a4" joinstyle="round" endcap="flat"/>
                <w10:wrap type="none"/>
              </v:oval>
            </w:pict>
          </mc:Fallback>
        </mc:AlternateContent>
        <mc:AlternateContent>
          <mc:Choice Requires="wpg">
            <w:drawing>
              <wp:anchor behindDoc="0" distT="0" distB="0" distL="0" distR="0" simplePos="0" locked="0" layoutInCell="0" allowOverlap="1" relativeHeight="184">
                <wp:simplePos x="0" y="0"/>
                <wp:positionH relativeFrom="column">
                  <wp:posOffset>1092200</wp:posOffset>
                </wp:positionH>
                <wp:positionV relativeFrom="paragraph">
                  <wp:posOffset>-5492115</wp:posOffset>
                </wp:positionV>
                <wp:extent cx="1612265" cy="365125"/>
                <wp:effectExtent l="11430" t="11430" r="11430" b="11430"/>
                <wp:wrapNone/>
                <wp:docPr id="3" name=""/>
                <a:graphic xmlns:a="http://schemas.openxmlformats.org/drawingml/2006/main">
                  <a:graphicData uri="http://schemas.microsoft.com/office/word/2010/wordprocessingGroup">
                    <wpg:wgp>
                      <wpg:cNvGrpSpPr/>
                      <wpg:grpSpPr>
                        <a:xfrm>
                          <a:off x="0" y="0"/>
                          <a:ext cx="1612440" cy="365040"/>
                          <a:chOff x="0" y="0"/>
                          <a:chExt cx="1612440" cy="365040"/>
                        </a:xfrm>
                      </wpg:grpSpPr>
                      <wps:wsp>
                        <wps:cNvSpPr/>
                        <wps:spPr>
                          <a:xfrm>
                            <a:off x="765000" y="220320"/>
                            <a:ext cx="60840" cy="52560"/>
                          </a:xfrm>
                          <a:prstGeom prst="ellipse">
                            <a:avLst/>
                          </a:prstGeom>
                          <a:solidFill>
                            <a:srgbClr val="ffffff"/>
                          </a:solidFill>
                          <a:ln w="15840">
                            <a:solidFill>
                              <a:srgbClr val="5fe1ff"/>
                            </a:solidFill>
                            <a:round/>
                          </a:ln>
                        </wps:spPr>
                        <wps:bodyPr/>
                      </wps:wsp>
                      <wps:wsp>
                        <wps:cNvSpPr/>
                        <wps:spPr>
                          <a:xfrm>
                            <a:off x="696600" y="142200"/>
                            <a:ext cx="196200" cy="194400"/>
                          </a:xfrm>
                          <a:prstGeom prst="ellipse">
                            <a:avLst/>
                          </a:prstGeom>
                          <a:solidFill>
                            <a:srgbClr val="c5ffff"/>
                          </a:solidFill>
                          <a:ln w="0">
                            <a:noFill/>
                          </a:ln>
                        </wps:spPr>
                        <wps:bodyPr/>
                      </wps:wsp>
                      <wps:wsp>
                        <wps:cNvSpPr/>
                        <wps:spPr>
                          <a:xfrm>
                            <a:off x="0" y="0"/>
                            <a:ext cx="1612440" cy="365040"/>
                          </a:xfrm>
                          <a:custGeom>
                            <a:avLst/>
                            <a:gdLst/>
                            <a:ahLst/>
                            <a:rect l="0" t="0" r="r" b="b"/>
                            <a:pathLst>
                              <a:path fill="none" w="4479" h="1014">
                                <a:moveTo>
                                  <a:pt x="1891" y="624"/>
                                </a:moveTo>
                                <a:lnTo>
                                  <a:pt x="1875" y="557"/>
                                </a:lnTo>
                                <a:lnTo>
                                  <a:pt x="1845" y="497"/>
                                </a:lnTo>
                                <a:lnTo>
                                  <a:pt x="1794" y="443"/>
                                </a:lnTo>
                                <a:lnTo>
                                  <a:pt x="1762" y="416"/>
                                </a:lnTo>
                                <a:lnTo>
                                  <a:pt x="1716" y="393"/>
                                </a:lnTo>
                                <a:lnTo>
                                  <a:pt x="1598" y="356"/>
                                </a:lnTo>
                                <a:lnTo>
                                  <a:pt x="1443" y="337"/>
                                </a:lnTo>
                                <a:lnTo>
                                  <a:pt x="1347" y="339"/>
                                </a:lnTo>
                                <a:lnTo>
                                  <a:pt x="1241" y="347"/>
                                </a:lnTo>
                                <a:lnTo>
                                  <a:pt x="1132" y="362"/>
                                </a:lnTo>
                                <a:lnTo>
                                  <a:pt x="1028" y="377"/>
                                </a:lnTo>
                                <a:lnTo>
                                  <a:pt x="839" y="422"/>
                                </a:lnTo>
                                <a:lnTo>
                                  <a:pt x="651" y="485"/>
                                </a:lnTo>
                                <a:lnTo>
                                  <a:pt x="460" y="589"/>
                                </a:lnTo>
                                <a:lnTo>
                                  <a:pt x="367" y="651"/>
                                </a:lnTo>
                                <a:lnTo>
                                  <a:pt x="280" y="716"/>
                                </a:lnTo>
                                <a:lnTo>
                                  <a:pt x="238" y="753"/>
                                </a:lnTo>
                                <a:lnTo>
                                  <a:pt x="192" y="801"/>
                                </a:lnTo>
                                <a:lnTo>
                                  <a:pt x="104" y="901"/>
                                </a:lnTo>
                                <a:lnTo>
                                  <a:pt x="67" y="947"/>
                                </a:lnTo>
                                <a:lnTo>
                                  <a:pt x="33" y="984"/>
                                </a:lnTo>
                                <a:lnTo>
                                  <a:pt x="10" y="1009"/>
                                </a:lnTo>
                                <a:lnTo>
                                  <a:pt x="0" y="1014"/>
                                </a:lnTo>
                                <a:lnTo>
                                  <a:pt x="1" y="998"/>
                                </a:lnTo>
                                <a:lnTo>
                                  <a:pt x="16" y="961"/>
                                </a:lnTo>
                                <a:lnTo>
                                  <a:pt x="40" y="915"/>
                                </a:lnTo>
                                <a:lnTo>
                                  <a:pt x="70" y="857"/>
                                </a:lnTo>
                                <a:lnTo>
                                  <a:pt x="143" y="735"/>
                                </a:lnTo>
                                <a:lnTo>
                                  <a:pt x="178" y="679"/>
                                </a:lnTo>
                                <a:lnTo>
                                  <a:pt x="211" y="633"/>
                                </a:lnTo>
                                <a:lnTo>
                                  <a:pt x="338" y="494"/>
                                </a:lnTo>
                                <a:lnTo>
                                  <a:pt x="485" y="372"/>
                                </a:lnTo>
                                <a:lnTo>
                                  <a:pt x="654" y="257"/>
                                </a:lnTo>
                                <a:lnTo>
                                  <a:pt x="749" y="205"/>
                                </a:lnTo>
                                <a:lnTo>
                                  <a:pt x="855" y="157"/>
                                </a:lnTo>
                                <a:lnTo>
                                  <a:pt x="980" y="111"/>
                                </a:lnTo>
                                <a:lnTo>
                                  <a:pt x="1118" y="71"/>
                                </a:lnTo>
                                <a:lnTo>
                                  <a:pt x="1261" y="35"/>
                                </a:lnTo>
                                <a:lnTo>
                                  <a:pt x="1398" y="14"/>
                                </a:lnTo>
                                <a:lnTo>
                                  <a:pt x="1672" y="7"/>
                                </a:lnTo>
                                <a:lnTo>
                                  <a:pt x="1801" y="19"/>
                                </a:lnTo>
                                <a:lnTo>
                                  <a:pt x="1922" y="42"/>
                                </a:lnTo>
                                <a:lnTo>
                                  <a:pt x="2026" y="78"/>
                                </a:lnTo>
                                <a:lnTo>
                                  <a:pt x="2122" y="122"/>
                                </a:lnTo>
                                <a:lnTo>
                                  <a:pt x="2280" y="233"/>
                                </a:lnTo>
                                <a:lnTo>
                                  <a:pt x="2347" y="298"/>
                                </a:lnTo>
                                <a:lnTo>
                                  <a:pt x="2406" y="374"/>
                                </a:lnTo>
                                <a:lnTo>
                                  <a:pt x="2451" y="452"/>
                                </a:lnTo>
                                <a:lnTo>
                                  <a:pt x="2490" y="520"/>
                                </a:lnTo>
                                <a:lnTo>
                                  <a:pt x="2510" y="579"/>
                                </a:lnTo>
                                <a:lnTo>
                                  <a:pt x="2518" y="631"/>
                                </a:lnTo>
                                <a:lnTo>
                                  <a:pt x="2513" y="725"/>
                                </a:lnTo>
                                <a:lnTo>
                                  <a:pt x="2490" y="806"/>
                                </a:lnTo>
                                <a:lnTo>
                                  <a:pt x="2443" y="871"/>
                                </a:lnTo>
                                <a:lnTo>
                                  <a:pt x="2411" y="903"/>
                                </a:lnTo>
                                <a:lnTo>
                                  <a:pt x="2370" y="930"/>
                                </a:lnTo>
                                <a:lnTo>
                                  <a:pt x="2286" y="967"/>
                                </a:lnTo>
                                <a:lnTo>
                                  <a:pt x="2192" y="974"/>
                                </a:lnTo>
                                <a:lnTo>
                                  <a:pt x="2100" y="958"/>
                                </a:lnTo>
                                <a:lnTo>
                                  <a:pt x="2021" y="919"/>
                                </a:lnTo>
                                <a:lnTo>
                                  <a:pt x="1956" y="855"/>
                                </a:lnTo>
                                <a:lnTo>
                                  <a:pt x="1915" y="780"/>
                                </a:lnTo>
                                <a:lnTo>
                                  <a:pt x="1896" y="686"/>
                                </a:lnTo>
                                <a:lnTo>
                                  <a:pt x="1908" y="570"/>
                                </a:lnTo>
                                <a:lnTo>
                                  <a:pt x="1924" y="504"/>
                                </a:lnTo>
                                <a:lnTo>
                                  <a:pt x="1952" y="444"/>
                                </a:lnTo>
                                <a:lnTo>
                                  <a:pt x="1991" y="383"/>
                                </a:lnTo>
                                <a:lnTo>
                                  <a:pt x="2042" y="323"/>
                                </a:lnTo>
                                <a:lnTo>
                                  <a:pt x="2159" y="217"/>
                                </a:lnTo>
                                <a:lnTo>
                                  <a:pt x="2284" y="130"/>
                                </a:lnTo>
                                <a:lnTo>
                                  <a:pt x="2349" y="95"/>
                                </a:lnTo>
                                <a:lnTo>
                                  <a:pt x="2427" y="65"/>
                                </a:lnTo>
                                <a:lnTo>
                                  <a:pt x="2520" y="39"/>
                                </a:lnTo>
                                <a:lnTo>
                                  <a:pt x="2624" y="18"/>
                                </a:lnTo>
                                <a:lnTo>
                                  <a:pt x="2841" y="0"/>
                                </a:lnTo>
                                <a:lnTo>
                                  <a:pt x="3055" y="12"/>
                                </a:lnTo>
                                <a:lnTo>
                                  <a:pt x="3266" y="53"/>
                                </a:lnTo>
                                <a:lnTo>
                                  <a:pt x="3478" y="113"/>
                                </a:lnTo>
                                <a:lnTo>
                                  <a:pt x="3582" y="153"/>
                                </a:lnTo>
                                <a:lnTo>
                                  <a:pt x="3690" y="205"/>
                                </a:lnTo>
                                <a:lnTo>
                                  <a:pt x="3912" y="335"/>
                                </a:lnTo>
                                <a:lnTo>
                                  <a:pt x="4021" y="414"/>
                                </a:lnTo>
                                <a:lnTo>
                                  <a:pt x="4124" y="506"/>
                                </a:lnTo>
                                <a:lnTo>
                                  <a:pt x="4177" y="564"/>
                                </a:lnTo>
                                <a:lnTo>
                                  <a:pt x="4233" y="635"/>
                                </a:lnTo>
                                <a:lnTo>
                                  <a:pt x="4351" y="788"/>
                                </a:lnTo>
                                <a:lnTo>
                                  <a:pt x="4402" y="861"/>
                                </a:lnTo>
                                <a:lnTo>
                                  <a:pt x="4443" y="922"/>
                                </a:lnTo>
                                <a:lnTo>
                                  <a:pt x="4469" y="967"/>
                                </a:lnTo>
                                <a:lnTo>
                                  <a:pt x="4478" y="989"/>
                                </a:lnTo>
                                <a:lnTo>
                                  <a:pt x="4466" y="984"/>
                                </a:lnTo>
                                <a:lnTo>
                                  <a:pt x="4436" y="956"/>
                                </a:lnTo>
                                <a:lnTo>
                                  <a:pt x="4390" y="912"/>
                                </a:lnTo>
                                <a:lnTo>
                                  <a:pt x="4334" y="855"/>
                                </a:lnTo>
                                <a:lnTo>
                                  <a:pt x="4208" y="734"/>
                                </a:lnTo>
                                <a:lnTo>
                                  <a:pt x="4145" y="679"/>
                                </a:lnTo>
                                <a:lnTo>
                                  <a:pt x="4088" y="637"/>
                                </a:lnTo>
                                <a:lnTo>
                                  <a:pt x="3974" y="568"/>
                                </a:lnTo>
                                <a:lnTo>
                                  <a:pt x="3852" y="508"/>
                                </a:lnTo>
                                <a:lnTo>
                                  <a:pt x="3609" y="414"/>
                                </a:lnTo>
                                <a:lnTo>
                                  <a:pt x="3372" y="360"/>
                                </a:lnTo>
                                <a:lnTo>
                                  <a:pt x="3150" y="337"/>
                                </a:lnTo>
                                <a:lnTo>
                                  <a:pt x="3041" y="340"/>
                                </a:lnTo>
                                <a:lnTo>
                                  <a:pt x="2929" y="353"/>
                                </a:lnTo>
                                <a:lnTo>
                                  <a:pt x="2831" y="370"/>
                                </a:lnTo>
                                <a:lnTo>
                                  <a:pt x="2748" y="393"/>
                                </a:lnTo>
                                <a:lnTo>
                                  <a:pt x="2686" y="427"/>
                                </a:lnTo>
                                <a:lnTo>
                                  <a:pt x="2638" y="467"/>
                                </a:lnTo>
                                <a:lnTo>
                                  <a:pt x="2603" y="508"/>
                                </a:lnTo>
                                <a:lnTo>
                                  <a:pt x="2575" y="547"/>
                                </a:lnTo>
                                <a:lnTo>
                                  <a:pt x="2548" y="580"/>
                                </a:lnTo>
                                <a:lnTo>
                                  <a:pt x="2534" y="617"/>
                                </a:lnTo>
                                <a:lnTo>
                                  <a:pt x="2526" y="646"/>
                                </a:lnTo>
                                <a:lnTo>
                                  <a:pt x="2518" y="665"/>
                                </a:lnTo>
                              </a:path>
                            </a:pathLst>
                          </a:custGeom>
                          <a:ln w="22320">
                            <a:solidFill>
                              <a:srgbClr val="6bb5ff"/>
                            </a:solidFill>
                            <a:round/>
                          </a:ln>
                        </wps:spPr>
                        <wps:bodyPr/>
                      </wps:wsp>
                    </wpg:wgp>
                  </a:graphicData>
                </a:graphic>
              </wp:anchor>
            </w:drawing>
          </mc:Choice>
          <mc:Fallback>
            <w:pict>
              <v:group id="shape_0" style="position:absolute;margin-left:86pt;margin-top:-432.45pt;width:126.9pt;height:28.7pt" coordorigin="1720,-8649" coordsize="2538,574">
                <v:oval id="shape_0" fillcolor="white" stroked="t" o:allowincell="f" style="position:absolute;left:2925;top:-8302;width:95;height:82;mso-wrap-style:none;v-text-anchor:middle">
                  <v:fill o:detectmouseclick="t" type="solid" color2="black"/>
                  <v:stroke color="#5fe1ff" weight="15840" joinstyle="round" endcap="flat"/>
                  <w10:wrap type="none"/>
                </v:oval>
                <v:oval id="shape_0" fillcolor="#c5ffff" stroked="f" o:allowincell="f" style="position:absolute;left:2817;top:-8425;width:308;height:305;mso-wrap-style:none;v-text-anchor:middle">
                  <v:fill o:detectmouseclick="t" type="solid" color2="#3a0000"/>
                  <v:stroke color="#3465a4" joinstyle="round" endcap="flat"/>
                  <w10:wrap type="none"/>
                </v:oval>
                <v:shape id="shape_0" coordsize="4479,1015" path="m1891,624l1875,557l1845,497l1794,443l1762,416l1716,393l1598,356l1443,337l1347,339l1241,347l1132,362l1028,377l839,422l651,485l460,589l367,651l280,716l238,753l192,801l104,901l67,947l33,984l10,1009l0,1014l1,998l16,961l40,915l70,857l143,735l178,679l211,633l338,494l485,372l654,257l749,205l855,157l980,111l1118,71l1261,35l1398,14l1672,7l1801,19l1922,42l2026,78l2122,122l2280,233l2347,298l2406,374l2451,452l2490,520l2510,579l2518,631l2513,725l2490,806l2443,871l2411,903l2370,930l2286,967l2192,974l2100,958l2021,919l1956,855l1915,780l1896,686l1908,570l1924,504l1952,444l1991,383l2042,323l2159,217l2284,130l2349,95l2427,65l2520,39l2624,18l2841,0l3055,12l3266,53l3478,113l3582,153l3690,205l3912,335l4021,414l4124,506l4177,564l4233,635l4351,788l4402,861l4443,922l4469,967l4478,989l4466,984l4436,956l4390,912l4334,855l4208,734l4145,679l4088,637l3974,568l3852,508l3609,414l3372,360l3150,337l3041,340l2929,353l2831,370l2748,393l2686,427l2638,467l2603,508l2575,547l2548,580l2534,617l2526,646l2518,665e" stroked="t" o:allowincell="f" style="position:absolute;left:1720;top:-8649;width:2538;height:574">
                  <v:stroke color="#6bb5ff" weight="22320" joinstyle="round" endcap="flat"/>
                  <v:fill o:detectmouseclick="t" on="false"/>
                  <w10:wrap type="none"/>
                </v:shape>
              </v:group>
            </w:pict>
          </mc:Fallback>
        </mc:AlternateContent>
      </w:r>
    </w:p>
    <w:p>
      <w:pPr>
        <w:pStyle w:val="Formatvorlage1"/>
        <w:ind w:hanging="0"/>
        <w:jc w:val="center"/>
        <w:rPr>
          <w:rFonts w:ascii="Times New Roman" w:hAnsi="Times New Roman" w:eastAsia="Times New Roman" w:cs="Times New Roman"/>
          <w:b/>
          <w:b/>
          <w:bCs/>
          <w:color w:val="000080"/>
          <w:sz w:val="24"/>
          <w:szCs w:val="24"/>
          <w:lang w:val="en-US"/>
        </w:rPr>
      </w:pPr>
      <w:r>
        <w:rPr>
          <w:rFonts w:eastAsia="Times New Roman" w:cs="Times New Roman" w:ascii="Times New Roman" w:hAnsi="Times New Roman"/>
          <w:b/>
          <w:bCs/>
          <w:color w:val="000080"/>
          <w:sz w:val="24"/>
          <w:szCs w:val="24"/>
          <w:lang w:val="en-US"/>
        </w:rPr>
      </w:r>
    </w:p>
    <w:p>
      <w:pPr>
        <w:pStyle w:val="Formatvorlage1"/>
        <w:ind w:hanging="0"/>
        <w:jc w:val="center"/>
        <w:rPr/>
      </w:pPr>
      <w:r>
        <w:rPr/>
        <w:t>Îãëàâëåíèå</w:t>
      </w:r>
    </w:p>
    <w:sdt>
      <w:sdtPr>
        <w:docPartObj>
          <w:docPartGallery w:val="Table of Contents"/>
          <w:docPartUnique w:val="true"/>
        </w:docPartObj>
      </w:sdtPr>
      <w:sdtContent>
        <w:p>
          <w:pPr>
            <w:pStyle w:val="Contents2"/>
            <w:tabs>
              <w:tab w:val="clear" w:pos="9629"/>
              <w:tab w:val="right" w:pos="5954" w:leader="dot"/>
            </w:tabs>
            <w:rPr>
              <w:rFonts w:ascii="Times New Roman" w:hAnsi="Times New Roman" w:eastAsia="Times New Roman" w:cs="Times New Roman"/>
              <w:color w:val="000080"/>
              <w:sz w:val="24"/>
              <w:szCs w:val="24"/>
            </w:rPr>
          </w:pPr>
          <w:r>
            <w:fldChar w:fldCharType="begin"/>
          </w:r>
          <w:r>
            <w:rPr>
              <w:sz w:val="24"/>
              <w:szCs w:val="24"/>
              <w:rFonts w:eastAsia="Times New Roman" w:cs="Times New Roman" w:ascii="Times New Roman" w:hAnsi="Times New Roman"/>
              <w:color w:val="000080"/>
            </w:rPr>
            <w:instrText xml:space="preserve"> TOC \o "1-4" </w:instrText>
          </w:r>
          <w:r>
            <w:rPr>
              <w:sz w:val="24"/>
              <w:szCs w:val="24"/>
              <w:rFonts w:eastAsia="Times New Roman" w:cs="Times New Roman" w:ascii="Times New Roman" w:hAnsi="Times New Roman"/>
              <w:color w:val="000080"/>
            </w:rPr>
            <w:fldChar w:fldCharType="separate"/>
          </w:r>
          <w:r>
            <w:rPr>
              <w:rFonts w:eastAsia="Times New Roman" w:cs="Times New Roman" w:ascii="Times New Roman" w:hAnsi="Times New Roman"/>
              <w:color w:val="000080"/>
              <w:sz w:val="24"/>
              <w:szCs w:val="24"/>
            </w:rPr>
            <w:t>Ïðåäèñëîâèå</w:t>
            <w:tab/>
          </w:r>
          <w:hyperlink w:anchor="__RefHeading___Toc23503845">
            <w:r>
              <w:rPr>
                <w:rStyle w:val="IndexLink"/>
                <w:rFonts w:eastAsia="Times New Roman" w:cs="Times New Roman" w:ascii="Times New Roman" w:hAnsi="Times New Roman"/>
                <w:color w:val="000080"/>
                <w:sz w:val="24"/>
                <w:szCs w:val="24"/>
              </w:rPr>
              <w:t>3</w:t>
            </w:r>
          </w:hyperlink>
        </w:p>
        <w:p>
          <w:pPr>
            <w:pStyle w:val="Contents1"/>
            <w:tabs>
              <w:tab w:val="clear" w:pos="708"/>
              <w:tab w:val="right" w:pos="5954" w:leader="dot"/>
            </w:tabs>
            <w:rPr>
              <w:rFonts w:ascii="Times New Roman" w:hAnsi="Times New Roman" w:eastAsia="Times New Roman" w:cs="Times New Roman"/>
              <w:b w:val="false"/>
              <w:b w:val="false"/>
              <w:bCs w:val="false"/>
              <w:caps w:val="false"/>
              <w:smallCaps w:val="false"/>
              <w:color w:val="000080"/>
              <w:lang w:val="en-US"/>
            </w:rPr>
          </w:pPr>
          <w:r>
            <w:rPr>
              <w:rFonts w:eastAsia="Times New Roman" w:cs="Times New Roman" w:ascii="Times New Roman" w:hAnsi="Times New Roman"/>
              <w:b w:val="false"/>
              <w:bCs w:val="false"/>
              <w:color w:val="000080"/>
              <w:lang w:val="en-US"/>
            </w:rPr>
            <w:t>Ïðåäàííîñòü èëè ïðåäàòåëüñòâî?</w:t>
            <w:tab/>
          </w:r>
          <w:hyperlink w:anchor="__RefHeading___Toc23503846">
            <w:r>
              <w:rPr>
                <w:rStyle w:val="IndexLink"/>
                <w:rFonts w:eastAsia="Times New Roman" w:cs="Times New Roman" w:ascii="Times New Roman" w:hAnsi="Times New Roman"/>
                <w:b w:val="false"/>
                <w:bCs w:val="false"/>
                <w:color w:val="000080"/>
                <w:lang w:val="en-US"/>
              </w:rPr>
              <w:t>4</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Áëàãîñëîâåíèå ïðåäàííîñòè è ïðè÷èíû ïðåäàòåëüñòâà</w:t>
            <w:tab/>
          </w:r>
          <w:hyperlink w:anchor="__RefHeading___Toc23503847">
            <w:r>
              <w:rPr>
                <w:rStyle w:val="IndexLink"/>
                <w:rFonts w:eastAsia="Times New Roman" w:cs="Times New Roman" w:ascii="Times New Roman" w:hAnsi="Times New Roman"/>
                <w:color w:val="000080"/>
                <w:sz w:val="24"/>
                <w:szCs w:val="24"/>
              </w:rPr>
              <w:t>4</w:t>
            </w:r>
          </w:hyperlink>
        </w:p>
        <w:p>
          <w:pPr>
            <w:pStyle w:val="Contents1"/>
            <w:tabs>
              <w:tab w:val="clear" w:pos="708"/>
              <w:tab w:val="right" w:pos="5954" w:leader="dot"/>
            </w:tabs>
            <w:rPr>
              <w:rFonts w:ascii="Times New Roman" w:hAnsi="Times New Roman" w:eastAsia="Times New Roman" w:cs="Times New Roman"/>
              <w:b w:val="false"/>
              <w:b w:val="false"/>
              <w:bCs w:val="false"/>
              <w:caps w:val="false"/>
              <w:smallCaps w:val="false"/>
              <w:color w:val="000080"/>
              <w:lang w:val="en-US"/>
            </w:rPr>
          </w:pPr>
          <w:r>
            <w:rPr>
              <w:rFonts w:eastAsia="Times New Roman" w:cs="Times New Roman" w:ascii="Times New Roman" w:hAnsi="Times New Roman"/>
              <w:b w:val="false"/>
              <w:bCs w:val="false"/>
              <w:color w:val="000080"/>
              <w:lang w:val="en-US"/>
            </w:rPr>
            <w:t>ÖÈÒÀÒÛ ÈÇ</w:t>
          </w:r>
          <w:r>
            <w:rPr>
              <w:rFonts w:eastAsia="Times New Roman" w:cs="Times New Roman" w:ascii="Times New Roman" w:hAnsi="Times New Roman"/>
              <w:color w:val="000080"/>
              <w:lang w:val="en-US"/>
            </w:rPr>
            <w:t xml:space="preserve"> ÀÃÍÈ ÉÎÃÈ </w:t>
          </w:r>
          <w:r>
            <w:rPr>
              <w:rFonts w:eastAsia="Times New Roman" w:cs="Times New Roman" w:ascii="Times New Roman" w:hAnsi="Times New Roman"/>
              <w:b w:val="false"/>
              <w:bCs w:val="false"/>
              <w:color w:val="000080"/>
              <w:lang w:val="en-US"/>
            </w:rPr>
            <w:t>Î ÁËÀÃÎÑËÎÂÅÍÈÈ ÂÅÐÍÎÑÒÈ È ÏÐÈ×ÈÍÀÕ ÏÐÅÄÀÒÅËÜÑÒÂÀ</w:t>
            <w:tab/>
          </w:r>
          <w:hyperlink w:anchor="__RefHeading___Toc23503848">
            <w:r>
              <w:rPr>
                <w:rStyle w:val="IndexLink"/>
                <w:rFonts w:eastAsia="Times New Roman" w:cs="Times New Roman" w:ascii="Times New Roman" w:hAnsi="Times New Roman"/>
                <w:b w:val="false"/>
                <w:bCs w:val="false"/>
                <w:color w:val="000080"/>
                <w:lang w:val="en-US"/>
              </w:rPr>
              <w:t>28</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Èç êíèãè «ÇÎÂ»</w:t>
            <w:tab/>
          </w:r>
          <w:hyperlink w:anchor="__RefHeading___Toc23503849">
            <w:r>
              <w:rPr>
                <w:rStyle w:val="IndexLink"/>
                <w:rFonts w:eastAsia="Times New Roman" w:cs="Times New Roman" w:ascii="Times New Roman" w:hAnsi="Times New Roman"/>
                <w:color w:val="000080"/>
                <w:sz w:val="24"/>
                <w:szCs w:val="24"/>
              </w:rPr>
              <w:t>29</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Èç êíèãè «ÎÇÀÐÅÍÈÅ»</w:t>
            <w:tab/>
          </w:r>
          <w:hyperlink w:anchor="__RefHeading___Toc23503850">
            <w:r>
              <w:rPr>
                <w:rStyle w:val="IndexLink"/>
                <w:rFonts w:eastAsia="Times New Roman" w:cs="Times New Roman" w:ascii="Times New Roman" w:hAnsi="Times New Roman"/>
                <w:color w:val="000080"/>
                <w:sz w:val="24"/>
                <w:szCs w:val="24"/>
              </w:rPr>
              <w:t>29</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Èç êíèãè «ÎÁÙÈÍÀ»</w:t>
            <w:tab/>
          </w:r>
          <w:hyperlink w:anchor="__RefHeading___Toc23503851">
            <w:r>
              <w:rPr>
                <w:rStyle w:val="IndexLink"/>
                <w:rFonts w:eastAsia="Times New Roman" w:cs="Times New Roman" w:ascii="Times New Roman" w:hAnsi="Times New Roman"/>
                <w:color w:val="000080"/>
                <w:sz w:val="24"/>
                <w:szCs w:val="24"/>
              </w:rPr>
              <w:t>31</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Èç êíèãè «ÀÃÍÈ ÉÎÃÀ»</w:t>
            <w:tab/>
          </w:r>
          <w:hyperlink w:anchor="__RefHeading___Toc23503852">
            <w:r>
              <w:rPr>
                <w:rStyle w:val="IndexLink"/>
                <w:rFonts w:eastAsia="Times New Roman" w:cs="Times New Roman" w:ascii="Times New Roman" w:hAnsi="Times New Roman"/>
                <w:color w:val="000080"/>
                <w:sz w:val="24"/>
                <w:szCs w:val="24"/>
              </w:rPr>
              <w:t>33</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Èç êíèãè «ÈÅÐÀÐÕÈß»</w:t>
            <w:tab/>
          </w:r>
          <w:hyperlink w:anchor="__RefHeading___Toc23503853">
            <w:r>
              <w:rPr>
                <w:rStyle w:val="IndexLink"/>
                <w:rFonts w:eastAsia="Times New Roman" w:cs="Times New Roman" w:ascii="Times New Roman" w:hAnsi="Times New Roman"/>
                <w:color w:val="000080"/>
                <w:sz w:val="24"/>
                <w:szCs w:val="24"/>
              </w:rPr>
              <w:t>35</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Èç êíèãè «ÑÅÐÄÖÅ»</w:t>
            <w:tab/>
          </w:r>
          <w:hyperlink w:anchor="__RefHeading___Toc23503854">
            <w:r>
              <w:rPr>
                <w:rStyle w:val="IndexLink"/>
                <w:rFonts w:eastAsia="Times New Roman" w:cs="Times New Roman" w:ascii="Times New Roman" w:hAnsi="Times New Roman"/>
                <w:color w:val="000080"/>
                <w:sz w:val="24"/>
                <w:szCs w:val="24"/>
              </w:rPr>
              <w:t>39</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Èç êíèãè «ÌÈÐ ÎÃÍÅÍÍÛÉ I»</w:t>
            <w:tab/>
          </w:r>
          <w:hyperlink w:anchor="__RefHeading___Toc23503855">
            <w:r>
              <w:rPr>
                <w:rStyle w:val="IndexLink"/>
                <w:rFonts w:eastAsia="Times New Roman" w:cs="Times New Roman" w:ascii="Times New Roman" w:hAnsi="Times New Roman"/>
                <w:color w:val="000080"/>
                <w:sz w:val="24"/>
                <w:szCs w:val="24"/>
              </w:rPr>
              <w:t>43</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Èç êíèãè «ÌÈÐ ÎÃÍÅÍÍÛÉ II»</w:t>
            <w:tab/>
          </w:r>
          <w:hyperlink w:anchor="__RefHeading___Toc23503856">
            <w:r>
              <w:rPr>
                <w:rStyle w:val="IndexLink"/>
                <w:rFonts w:eastAsia="Times New Roman" w:cs="Times New Roman" w:ascii="Times New Roman" w:hAnsi="Times New Roman"/>
                <w:color w:val="000080"/>
                <w:sz w:val="24"/>
                <w:szCs w:val="24"/>
              </w:rPr>
              <w:t>46</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Èç êíèãè «ÌÈÐ ÎÃÍÅÍÍÛÉ III»</w:t>
            <w:tab/>
          </w:r>
          <w:hyperlink w:anchor="__RefHeading___Toc23503857">
            <w:r>
              <w:rPr>
                <w:rStyle w:val="IndexLink"/>
                <w:rFonts w:eastAsia="Times New Roman" w:cs="Times New Roman" w:ascii="Times New Roman" w:hAnsi="Times New Roman"/>
                <w:color w:val="000080"/>
                <w:sz w:val="24"/>
                <w:szCs w:val="24"/>
              </w:rPr>
              <w:t>47</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Èç êíèãè «ÀÓÌ»</w:t>
            <w:tab/>
          </w:r>
          <w:hyperlink w:anchor="__RefHeading___Toc23503858">
            <w:r>
              <w:rPr>
                <w:rStyle w:val="IndexLink"/>
                <w:rFonts w:eastAsia="Times New Roman" w:cs="Times New Roman" w:ascii="Times New Roman" w:hAnsi="Times New Roman"/>
                <w:color w:val="000080"/>
                <w:sz w:val="24"/>
                <w:szCs w:val="24"/>
              </w:rPr>
              <w:t>50</w:t>
            </w:r>
          </w:hyperlink>
        </w:p>
        <w:p>
          <w:pPr>
            <w:pStyle w:val="Contents2"/>
            <w:tabs>
              <w:tab w:val="clear" w:pos="9629"/>
              <w:tab w:val="right" w:pos="5954" w:leader="dot"/>
            </w:tabs>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Èç êíèãè «ÁÐÀÒÑÒÂÎ»</w:t>
            <w:tab/>
          </w:r>
          <w:hyperlink w:anchor="__RefHeading___Toc23503859">
            <w:r>
              <w:rPr>
                <w:rStyle w:val="IndexLink"/>
                <w:rFonts w:eastAsia="Times New Roman" w:cs="Times New Roman" w:ascii="Times New Roman" w:hAnsi="Times New Roman"/>
                <w:color w:val="000080"/>
                <w:sz w:val="24"/>
                <w:szCs w:val="24"/>
              </w:rPr>
              <w:t>51</w:t>
            </w:r>
          </w:hyperlink>
          <w:r>
            <w:rPr>
              <w:rStyle w:val="IndexLink"/>
              <w:sz w:val="24"/>
              <w:szCs w:val="24"/>
              <w:rFonts w:eastAsia="Times New Roman" w:cs="Times New Roman" w:ascii="Times New Roman" w:hAnsi="Times New Roman"/>
              <w:color w:val="000080"/>
            </w:rPr>
            <w:fldChar w:fldCharType="end"/>
          </w:r>
        </w:p>
      </w:sdtContent>
    </w:sdt>
    <w:p>
      <w:pPr>
        <w:pStyle w:val="21"/>
        <w:tabs>
          <w:tab w:val="clear" w:pos="708"/>
          <w:tab w:val="left" w:pos="567" w:leader="none"/>
          <w:tab w:val="left" w:pos="709" w:leader="none"/>
          <w:tab w:val="right" w:pos="5954" w:leader="dot"/>
        </w:tabs>
        <w:suppressAutoHyphens w:val="true"/>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Normal"/>
        <w:suppressAutoHyphens w:val="true"/>
        <w:jc w:val="center"/>
        <w:rPr>
          <w:rFonts w:ascii="Times New Roman" w:hAnsi="Times New Roman" w:eastAsia="Times New Roman" w:cs="Times New Roman"/>
          <w:color w:val="000080"/>
          <w:sz w:val="24"/>
          <w:szCs w:val="24"/>
          <w:lang w:val="en-US"/>
        </w:rPr>
      </w:pPr>
      <w:r>
        <w:rPr>
          <w:rFonts w:eastAsia="Times New Roman" w:cs="Times New Roman"/>
          <w:color w:val="000080"/>
          <w:sz w:val="24"/>
          <w:szCs w:val="24"/>
          <w:lang w:val="en-US"/>
        </w:rPr>
      </w:r>
    </w:p>
    <w:p>
      <w:pPr>
        <w:pStyle w:val="Normal"/>
        <w:suppressAutoHyphens w:val="true"/>
        <w:jc w:val="center"/>
        <w:rPr>
          <w:color w:val="000080"/>
          <w:sz w:val="24"/>
          <w:szCs w:val="24"/>
          <w:lang w:val="en-US"/>
        </w:rPr>
      </w:pPr>
      <w:r>
        <w:rPr>
          <w:color w:val="000080"/>
          <w:sz w:val="24"/>
          <w:szCs w:val="24"/>
          <w:lang w:val="en-US"/>
        </w:rPr>
      </w:r>
    </w:p>
    <w:p>
      <w:pPr>
        <w:pStyle w:val="Normal"/>
        <w:suppressAutoHyphens w:val="true"/>
        <w:jc w:val="center"/>
        <w:rPr>
          <w:color w:val="000080"/>
          <w:sz w:val="24"/>
          <w:szCs w:val="24"/>
          <w:lang w:val="en-US"/>
        </w:rPr>
      </w:pPr>
      <w:r>
        <w:rPr>
          <w:color w:val="000080"/>
          <w:sz w:val="24"/>
          <w:szCs w:val="24"/>
          <w:lang w:val="en-US"/>
        </w:rPr>
      </w:r>
    </w:p>
    <w:p>
      <w:pPr>
        <w:pStyle w:val="Normal"/>
        <w:suppressAutoHyphens w:val="true"/>
        <w:jc w:val="center"/>
        <w:rPr>
          <w:color w:val="000080"/>
          <w:sz w:val="24"/>
          <w:szCs w:val="24"/>
          <w:lang w:val="en-US"/>
        </w:rPr>
      </w:pPr>
      <w:r>
        <w:rPr>
          <w:color w:val="000080"/>
          <w:sz w:val="24"/>
          <w:szCs w:val="24"/>
          <w:lang w:val="en-US"/>
        </w:rPr>
      </w:r>
    </w:p>
    <w:p>
      <w:pPr>
        <w:pStyle w:val="Normal"/>
        <w:suppressAutoHyphens w:val="true"/>
        <w:jc w:val="center"/>
        <w:rPr>
          <w:color w:val="000080"/>
          <w:sz w:val="24"/>
          <w:szCs w:val="24"/>
          <w:lang w:val="en-US"/>
        </w:rPr>
      </w:pPr>
      <w:r>
        <w:rPr>
          <w:color w:val="000080"/>
          <w:sz w:val="24"/>
          <w:szCs w:val="24"/>
          <w:lang w:val="en-US"/>
        </w:rPr>
      </w:r>
    </w:p>
    <w:p>
      <w:pPr>
        <w:pStyle w:val="Normal"/>
        <w:suppressAutoHyphens w:val="true"/>
        <w:jc w:val="center"/>
        <w:rPr>
          <w:color w:val="000080"/>
          <w:sz w:val="24"/>
          <w:szCs w:val="24"/>
          <w:lang w:val="en-US"/>
        </w:rPr>
      </w:pPr>
      <w:r>
        <w:rPr>
          <w:color w:val="000080"/>
          <w:sz w:val="24"/>
          <w:szCs w:val="24"/>
          <w:lang w:val="en-US"/>
        </w:rPr>
      </w:r>
    </w:p>
    <w:p>
      <w:pPr>
        <w:pStyle w:val="Normal"/>
        <w:suppressAutoHyphens w:val="true"/>
        <w:jc w:val="center"/>
        <w:rPr>
          <w:color w:val="000080"/>
          <w:sz w:val="24"/>
          <w:szCs w:val="24"/>
          <w:lang w:val="en-US"/>
        </w:rPr>
      </w:pPr>
      <w:r>
        <w:rPr>
          <w:color w:val="000080"/>
          <w:sz w:val="24"/>
          <w:szCs w:val="24"/>
          <w:lang w:val="en-US"/>
        </w:rPr>
      </w:r>
    </w:p>
    <w:p>
      <w:pPr>
        <w:pStyle w:val="Normal"/>
        <w:suppressAutoHyphens w:val="true"/>
        <w:jc w:val="center"/>
        <w:rPr>
          <w:color w:val="000080"/>
          <w:sz w:val="24"/>
          <w:szCs w:val="24"/>
          <w:lang w:val="en-US"/>
        </w:rPr>
      </w:pPr>
      <w:r>
        <w:rPr>
          <w:color w:val="000080"/>
          <w:sz w:val="24"/>
          <w:szCs w:val="24"/>
          <w:lang w:val="en-US"/>
        </w:rPr>
      </w:r>
    </w:p>
    <w:p>
      <w:pPr>
        <w:pStyle w:val="Normal"/>
        <w:suppressAutoHyphens w:val="true"/>
        <w:jc w:val="center"/>
        <w:rPr>
          <w:color w:val="000080"/>
          <w:sz w:val="24"/>
          <w:szCs w:val="24"/>
          <w:lang w:val="en-US"/>
        </w:rPr>
      </w:pPr>
      <w:r>
        <w:rPr>
          <w:color w:val="000080"/>
          <w:sz w:val="24"/>
          <w:szCs w:val="24"/>
          <w:lang w:val="en-US"/>
        </w:rPr>
      </w:r>
    </w:p>
    <w:p>
      <w:pPr>
        <w:pStyle w:val="Normal"/>
        <w:jc w:val="center"/>
        <w:rPr>
          <w:color w:val="000080"/>
          <w:sz w:val="24"/>
          <w:szCs w:val="24"/>
          <w:lang w:val="en-US"/>
        </w:rPr>
      </w:pPr>
      <w:r>
        <w:rPr>
          <w:color w:val="000080"/>
          <w:sz w:val="24"/>
          <w:szCs w:val="24"/>
          <w:lang w:val="en-US"/>
        </w:rPr>
        <w:t>Èñòî÷íèêè:</w:t>
      </w:r>
    </w:p>
    <w:p>
      <w:pPr>
        <w:pStyle w:val="Normal"/>
        <w:jc w:val="center"/>
        <w:rPr>
          <w:color w:val="000080"/>
          <w:sz w:val="24"/>
          <w:szCs w:val="24"/>
          <w:lang w:val="en-US"/>
        </w:rPr>
      </w:pPr>
      <w:r>
        <w:rPr>
          <w:color w:val="000080"/>
          <w:sz w:val="24"/>
          <w:szCs w:val="24"/>
          <w:lang w:val="en-US"/>
        </w:rPr>
        <w:t>Îðèãèíàëüíûå ïðîèçâåäåíèÿ ÀÃÍÈ ÉÎÃÈ,</w:t>
      </w:r>
    </w:p>
    <w:p>
      <w:pPr>
        <w:pStyle w:val="Normal"/>
        <w:jc w:val="center"/>
        <w:rPr>
          <w:color w:val="000080"/>
          <w:sz w:val="24"/>
          <w:szCs w:val="24"/>
          <w:lang w:val="en-US"/>
        </w:rPr>
      </w:pPr>
      <w:r>
        <w:rPr>
          <w:color w:val="000080"/>
          <w:sz w:val="24"/>
          <w:szCs w:val="24"/>
          <w:lang w:val="en-US"/>
        </w:rPr>
        <w:t>“</w:t>
      </w:r>
      <w:r>
        <w:rPr>
          <w:color w:val="000080"/>
          <w:sz w:val="24"/>
          <w:szCs w:val="24"/>
          <w:lang w:val="en-US"/>
        </w:rPr>
        <w:t>Ïèñåì Å.È. Ðåðèõ”</w:t>
      </w:r>
      <w:r>
        <w:br w:type="page"/>
      </w:r>
    </w:p>
    <w:p>
      <w:pPr>
        <w:pStyle w:val="Heading2"/>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bookmarkStart w:id="0" w:name="__RefHeading___Toc23503845"/>
      <w:bookmarkStart w:id="1" w:name="__RefHeading___Toc23503845"/>
    </w:p>
    <w:p>
      <w:pPr>
        <w:pStyle w:val="Heading2"/>
        <w:rPr>
          <w:rFonts w:ascii="Times New Roman" w:hAnsi="Times New Roman" w:eastAsia="Times New Roman" w:cs="Times New Roman"/>
          <w:color w:val="000080"/>
          <w:lang w:val="en-US"/>
        </w:rPr>
      </w:pPr>
      <w:bookmarkStart w:id="2" w:name="__RefHeading___Toc23503845"/>
      <w:r>
        <w:rPr>
          <w:rFonts w:eastAsia="Times New Roman" w:cs="Times New Roman" w:ascii="Times New Roman" w:hAnsi="Times New Roman"/>
          <w:color w:val="000080"/>
          <w:lang w:val="en-US"/>
        </w:rPr>
        <w:t>Ïðåäèñëîâèå</w:t>
      </w:r>
      <w:bookmarkEnd w:id="2"/>
    </w:p>
    <w:p>
      <w:pPr>
        <w:pStyle w:val="Formatvorlage1"/>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Ëåîïîëüä Áðàíäøòýòòåð (1915-1968) æèë è ðàáîòàë ïîñëå 2 ìèðîâîé âîéíû â íåìåöêîÿçû÷íîì ðåãèîíå êàê íàòóð- ôèëîñîô è ïèîíåð Íîâîãî ìèðà - "Ýïîõè Âîäîëåÿ"! Â ñâîèõ òðóäàõ îí ñòðåìèëñÿ ãëîáàëüíî îáúåäèíèòü ëó÷øèå äóõîâíûå ýëåìåíòû â óíèôèöèðîâàííîì ñèíòåçå è ïðåäëîæèòü èõ íîâîé îáùåñòâåííîé ýëèòå êàê ïðîãðàììó, äëÿ ñîçíàòåëüíîé äóõîâíîé ïîäãîòîâêè ê æèçíè â áóäóùåì. Çà äîïóñòèìîé êðèòèêîé ñòàðîãî, îáû÷íîãî, íåïðåìåííî äîëæíû ñëåäîâàòü ëó÷øèå ïðåäëîæåíèÿ. Îñíîâíûì â ýòèõ ïðåäëîæåíèÿõ ÿâëÿåòñÿ êà÷åñòâî íîâîé èäåè- è Ëåîáðàíä (ñîêðàùåíèå èìåíè Ë.Á.) ðàñêðûëñÿ êàê íîñèòåëü âûñîêèõ èäåé, ÷òî äîêàçûâàåò åãî òâîð÷åñòâî è äåëî âñåé åãî æèçíè .</w:t>
      </w:r>
    </w:p>
    <w:p>
      <w:pPr>
        <w:pStyle w:val="Formatvorlage1"/>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ëîæåííàÿ áðîøþðà ïîñâÿùåíà îñâåùåíèþ è óãëóáëåííîìó ðàçúÿñíåíèþ ïîíÿòèÿ ïðåäàííîñòè, âîçðîæäåíèå êîòîðîãî â íàøå âðåìÿ ÿâëÿåòñÿ íåîáõîäèìûì, îñîáåííî â êîíòåêñòå ïðåäàííîñòè äóõîâíîé èäåå, äóõîâíîé ïîçèöèè ÷åëîâåêà.</w:t>
      </w:r>
    </w:p>
    <w:p>
      <w:pPr>
        <w:pStyle w:val="Formatvorlage1"/>
        <w:ind w:hanging="0"/>
        <w:jc w:val="right"/>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Èçäàòåëü</w:t>
      </w:r>
      <w:r>
        <w:br w:type="page"/>
      </w:r>
    </w:p>
    <w:p>
      <w:pPr>
        <w:pStyle w:val="Formatvorlage1"/>
        <w:ind w:hanging="0"/>
        <w:jc w:val="center"/>
        <w:rPr>
          <w:rFonts w:ascii="Times New Roman" w:hAnsi="Times New Roman" w:eastAsia="Times New Roman" w:cs="Times New Roman"/>
          <w:color w:val="000080"/>
          <w:sz w:val="24"/>
          <w:szCs w:val="24"/>
          <w:lang w:val="en-US"/>
        </w:rPr>
      </w:pPr>
      <w:r>
        <w:rPr>
          <w:rFonts w:eastAsia="Times New Roman" w:cs="Times New Roman" w:ascii="Times New Roman" w:hAnsi="Times New Roman"/>
          <w:b/>
          <w:bCs/>
          <w:color w:val="000080"/>
          <w:sz w:val="24"/>
          <w:szCs w:val="24"/>
          <w:lang w:val="en-US"/>
        </w:rPr>
        <w:t>Îñîáîå èçäàíèå</w:t>
      </w:r>
    </w:p>
    <w:p>
      <w:pPr>
        <w:pStyle w:val="Formatvorlage1"/>
        <w:ind w:hanging="0"/>
        <w:jc w:val="center"/>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Heading1"/>
        <w:rPr>
          <w:rFonts w:ascii="Times New Roman" w:hAnsi="Times New Roman" w:eastAsia="Times New Roman" w:cs="Times New Roman"/>
          <w:color w:val="000080"/>
          <w:sz w:val="24"/>
          <w:szCs w:val="24"/>
          <w:lang w:val="en-US"/>
        </w:rPr>
      </w:pPr>
      <w:bookmarkStart w:id="3" w:name="__RefHeading___Toc23503846"/>
      <w:bookmarkEnd w:id="3"/>
      <w:r>
        <w:rPr>
          <w:rFonts w:eastAsia="Times New Roman" w:cs="Times New Roman" w:ascii="Times New Roman" w:hAnsi="Times New Roman"/>
          <w:color w:val="000080"/>
          <w:sz w:val="24"/>
          <w:szCs w:val="24"/>
          <w:lang w:val="en-US"/>
        </w:rPr>
        <w:t>Ïðåäàííîñòü èëè ïðåäàòåëüñòâî?</w:t>
      </w:r>
    </w:p>
    <w:p>
      <w:pPr>
        <w:pStyle w:val="Normal"/>
        <w:rPr>
          <w:rFonts w:ascii="Times New Roman" w:hAnsi="Times New Roman" w:eastAsia="Times New Roman" w:cs="Times New Roman"/>
          <w:color w:val="000080"/>
          <w:sz w:val="24"/>
          <w:szCs w:val="24"/>
          <w:lang w:val="en-US"/>
        </w:rPr>
      </w:pPr>
      <w:r>
        <w:rPr>
          <w:rFonts w:eastAsia="Times New Roman" w:cs="Times New Roman"/>
          <w:color w:val="000080"/>
          <w:sz w:val="24"/>
          <w:szCs w:val="24"/>
          <w:lang w:val="en-US"/>
        </w:rPr>
      </w:r>
    </w:p>
    <w:p>
      <w:pPr>
        <w:pStyle w:val="Heading2"/>
        <w:rPr>
          <w:rFonts w:ascii="Times New Roman" w:hAnsi="Times New Roman" w:eastAsia="Times New Roman" w:cs="Times New Roman"/>
          <w:color w:val="000080"/>
          <w:lang w:val="en-US"/>
        </w:rPr>
      </w:pPr>
      <w:bookmarkStart w:id="4" w:name="__RefHeading___Toc23503847"/>
      <w:bookmarkEnd w:id="4"/>
      <w:r>
        <w:rPr>
          <w:rFonts w:eastAsia="Times New Roman" w:cs="Times New Roman" w:ascii="Times New Roman" w:hAnsi="Times New Roman"/>
          <w:color w:val="000080"/>
          <w:lang w:val="en-US"/>
        </w:rPr>
        <w:t>Áëàãîñëîâåíèå ïðåäàííîñòè è ïðè÷èíû ïðåäàòåëüñòâ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 áåñêîíå÷íîé Âñåëåííîé ãîñïîäñòâóåò âå÷íàÿ áîðüáà ìåæäó Ñâåòîì è Òüìîé, ìåæäó ïîðÿäêîì è õàîñîì, êîòîðàÿ ïåðèîäè÷åñêè îáîñòðÿåòñÿ â ðàçëè÷íûõ êîñìè÷åñêèõ ñôåðàõ, è ñíîâà çàòóõàåò, íî ïî ñóòè ñâîåé îíà âå÷íà è íåèçáåæíà, òàê êàê õàîñ è áåñïîðÿäîê íèêîãäà íå ìîãóò ïîëíîñòüþ èñ÷åçíóòü. Êðîìå ýòîãî âî Âñåëåííîé ñóùåñòâóåò åäèíñòâî ïðîòèâîïîëîæíîñòåé, òî åñòü, ñîîòâåòñòâåííî, áèïîëÿðíîñòü Äîáðà è Çëà, êîòîðàÿ òàêæå ÿâëÿåòñÿ åå âå÷íîé ñîñòàâíîé ÷àñòüþ.</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Äîáðî ñóùåñòâóåò â êàæäîì ÷åëîâåêå, ëàòåíòíî è â ðàçíîîáðàçíîé ôîðìå, íî îíî åùå ñëèøêîì ñëàáî âûðàæåíî è ìîæåò äîñòè÷ü ñâîåãî ìàêñèìàëüíîãî âûðàæåíèÿ â òå÷åíèå ýâîëþöèè. Ýòî ïðîèñõîäèò ïóòåì ñîâåðøåíñòâîâàíèÿ æèçíåííîãî îïûòà, è íå áåç òÿæêèõ èñïûòàíèé, òàê êàê ëþäè åùå íå ãîòîâû äîáðîâîëüíî, òîëüêî èç ýòè÷íûõ ñîîáðàæåíèé, èçáàâèòüñÿ îò ñâîèõ íåãàòèâíûõ êà÷åñòâ, êîòîðûõ â ÷åëîâå÷åñêîé ñóòè óñòàíîâëåíî îêîëî 70.</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 xml:space="preserve">Ïîýòîìó ýâîëþöèÿ ñîçíàíèÿ ÿâëÿåò ñîáîé æåñòêóþ, îäíàêî àáñîëþòíî íåèçáåæíóþ øêîëó îïûòà äëÿ ïðèõîäÿùèõ â íåå, äàæå åñëè ýòîò îïûò íåðàçëó÷åí ñ áîëüøèìè ñòðàäàíèÿìè. Ìíîãî÷èñëåííûå âîïëîùåíèÿ ñî ìíîãèìè òÿæåëûìè èñïûòàíèÿìè è áîðüáîé âåäóò ê îâëàäåíèþ ìàòåðèåé è ïðåîäîëåíèþ ñòðàäàíèé </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Äëÿ ó÷åíèêà, âñòóïèâøåãî íà äóõîâíûé ïóòü ýòè ïîëîæåíèÿ äîëæíû ñòàòü åñòåñòâåííû, õîòÿ, òåì íå ìåíåå, ñóùåñòâóþò ìíîãèå ïñåâäî- ýçîòåðèêè, êîòîðûå ñ÷èòàþò, ÷òî äóõîâíûé ïîäúåì ìîæíî ïðåîäîëåòü áåç îïàñíîñòåé è èñïûòàíèé. Òàêèå ëþäè íå êîìïåòåíòíû íè â ìàòåðèàëüíîì îòíîøåíèè, íè â äóõîâíîì.</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Äëÿ êàæäîãî ïîäúåìà íà áîëåå âûñîêóþ ñòóïåíü ñîçíàíèÿ èñïûòàíèÿ (ýêçàìåíû) òàê æå íåîáõîäèìû, êàê è ïðè ïåðåõîäå â ñëåäóþùèé øêîëüíûé êëàññ. Áåç ïðåîäîëåíèÿ îïàñíîñòåé íå ìîæåò îñóùåñòâèòüñÿ íèêàêîå ñîâåðøåíñòâîâàíèå, òàê êàê îáùèé ïðîöåññ æèçíè - ýòî áîðüáà ñ íåñîâåðøåíñòâîì.</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 xml:space="preserve">Âñòóïèâøèå íà äóõîâíûé ïóòü ñíîâà è ñíîâà çàäàþòñÿ âîïðîñîì: ïî÷åìó ýòî äîëæíî áûòü è òîëüêî òàêèì îáðàçîì? Ïî÷åìó ãîñïîäñòâóåò íåñîâåðøåíñòâî, è ïî÷åìó íåîáõîäèì áîëüøîé æèçíåííûé öèêë? Íà ýòî ìîæåò áûòü òîëüêî îäèí ëîãè÷íûé îòâåò - âñÿ ïðîÿâëåííàÿ æèçíü ïðèíàäëåæèò îáëàñòè îòíîñèòåëüíîé è íå àáñîëþòíà, ò.å. ôîðìû æèçíè ïðåâîñõîäíî ñêîíñòðóèðîâàíû íî, ïîæàëóé, íå ñîâñåì çàêîí÷åíû. Êàê, ê ïðèìåðó, â ñîâåðøåííîé ìàøèíå èëè æèâîì ñóùåñòâå íå áûëî áû íè èçíîñà, íè ðåìîíòà, íè äåãðàäàöèè, à òîëüêî âå÷íîå, îäèíàêîâî- ïîñòîÿííîå, ïðåâîñõîäíîå ñîñòîÿíèå. Îäíàêî ýòî íå âîçìîæíî â îòíîñèòåëüíîé îáëàñòè ìàòåðèè, èíà÷å æèçíü è ðàçâèòèå áûëè áû èñêëþ÷åíû. Òàêèì îáðàçîì è ÷åëîâåê, âîïðåêè ñâîåé ïåðâîíà÷àëüíî- çàêîí÷åííîé êîíñòðóêöèè âñå- òàêè òåëåñíî âîñïðèèì÷èâ ê áîëåçíÿì, à åãî ñîçíàíèå è äóõ åùå áîëåå íåñîâåðøåííû. </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îýòîìó, äëÿ äîñòèæåíèÿ áîëåå âûñîêîé ñòóïåíè äóõîâíîãî ñîâåðøåíñòâà êàæäîìó óñòðåìëåííîìó íåîáõîäèìû ïðîâåðêè- èñïûòàíèÿ. È òàêèì îáðàçîì ïîëó÷àåòñÿ, ÷òî èç âñåõ ñóùåñòâóþùèõ øêîë, æèçíü ÿâëÿåòñÿ ñàìîé òðóäíîé.</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Ñðåäíèé ÷åëîâåê íà äóõîâíîì ïóòè äîëæåí îáëàãîðàæèâàòü è ñîâåðøåíñòâîâàòü ñâîè êà÷åñòâà õàðàêòåðà, è ïîýòîìó îí, êàê ó÷åíèê, ïðîâåðÿåòñÿ è ïîäâåðãàåòñÿ ìíîãî÷èñëåííûì è ÷àñòî áîëüøèì îïàñíîñòÿì. Ïóòåøåñòâèå íà âûñøèõ ñòóïåíÿõ äóõîâíîãî ïóòè íå ëåã÷å, à, íàîáîðîò, åùå òðóäíåå è îïàñíåå. Òîò, êòî îæèäàåò ëåãêèõ äîñòèæåíèé, áóäåò ðàçî÷àðîâàí è ìîæåò äàæå ñîéòè ñ äèñòàíöèè. Òàê ñëó÷àåòñÿ, êîãäà íà äóõîâíûé ïóòü âñòóïàþò ìíîãî÷èñëåííûå íåâåæåñòâåííûå è ïîâåðõíîñòíûå ëþäè, êîòîðûå äàæå íå âèäÿò îïàñíîñòåé, ïðîñòî íå õîòÿò èõ âèäåòü èëè ïðîñòî îòðèöàþò. Â òàêèõ ñëó÷àÿõ ëè÷íûå êàòàñòðîôû íåèçáåæíû.</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åëîâåê-äèòÿ ïðèðîäû, è âñëåäñòâèå ñâîåãî íåñîâåðøåíñòâà îí èìååò ìíîãî÷èñëåííûå íåãàòèâíûå êà÷åñòâà, êîòîðûå äîëæíû áûòü òðàíñìóòèðîâàíû â ïîëîæèòåëüíû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Ó÷åíèå Æèâîé ýòèêè èëè Àãíè Éîãà, èìåÿ âûñî÷àéøåå ýâîëþöèîííîå çíà÷åíèå, è èñõîäÿùèå èç ýòîãî âûñîêèå òðåáîâàíèÿ ïðåäíàçíà÷åíî íå äëÿ ñëàáûõ ñåðäåö. Èåðàðõè Ñâåòëûõ Ñèë - êîâ÷åãè, êîòîðûå ïðåäñòàâëÿþò ýòî Ó÷åíèå íà Çåìëå, ïðåäúÿâëÿþò ê ñâîèì ó÷åíèêàì âûñøèå òðåáîâàíèÿ, è òîëüêî èñïûòàííûå äóøè ìîãóò èõ ïðåîäîëåòü. Âñå çàâèñèò íå îò êîëè÷åñòâà, à îò êà÷åñòâà. Íå ìîæåò âîçíèêíóòü ñâåòëàÿ îðãàíèçàöèÿ òàì, ãäå íåò çàêàëåííûõ è èñïûòàííûõ ñåðäåö. Ïî ýòîé ïðè÷èíå â Àãíè Éîãå îòêàçûâàþòñÿ îò êàêîãî-ëèáî ìèññèîíåðñòâà, òàê êàê åñëè â îáùåñòâî êòî-òî âñòóïèò íå äîáðîâîëüíî, è íå ïî âíóòðåííåìó óáåæäåíèþ, âñåãäà áóäåò ñóùåñòâîâàòü îïàñíîñòü íåâåðíîñòè è ïðåäàòåëüñòâà. Â äóõîâíîé ñôåðå ìîãóò ñîâåðøåíñòâîâàòüñÿ òîëüêî ñâîáîäíûå, íå ñâÿçàííûå íèêàêèì ñòðàõîì, è íå çàïóòàííûå ñîìíåíèÿìè äóøè.</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Èçî âñåõ êà÷åñòâ, ñ êîòîðûìè íà äóõîâíîì ïóòè ó÷åíèêó ïðèäåòñÿ ñòîëêíóòüñÿ (êîíôðîíòèðîâàòü), íåîáõîäèìî îñîáåííî âûäåëèòü: ñ ïîëîæèòåëüíîé ñòîðîíû- ïðåäàííîñòü, è ñ îòðèöàòåëüíîé- ïðåäàòåëüñòâî. Íà äóõîâíîì ïóòè íå ñóùåñòâóåò íè åäèíîãî ó÷åíèêà, ïðåäàííîñòü êîòîðîãî è íàäåæíîñòü íå èñïûòûâàëàñü áû ñíîâà è ñíîâà â ðàçëè÷íûõ óñëîâèÿõ, òàê êàê áåç ïðåäâàðèòåëüíûõ èñïûòàíèé íå ìîãóò áûòü ïîðó÷åíû èëè âûïîëíÿòüñÿ âàæíûå çàäàíèÿ äëÿ êîñìè÷åñêîãî ñòðîèòåëüñòâà â ðàìêàõ äåÿòåëüíîñòè Èåðàðõèè Ñâåòëûõ Ñèë.</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å ìîæåò áûòü êîñìè÷åñêîãî ñîâåðøåíñòâîâàíèÿ áåç ñâÿçè ñ Èåðàðõèåé Ñâåòëûõ Ñèë. Ýòó «èíñòàíöèþ» íåâîçìîæíî «ïåðåïðûãíóòü», òàê êàê èíà÷å íàðóøèòñÿ ïîðÿäîê, è õàîñ äîñòèãíåò íåâûíîñèìûõ ðàçìåðîâ. Êàê ïîêàçûâàåò ñëó÷àé ñ Ëþöèôåðîì, îïàñíîñòü îòëó÷åíèÿ îò Èåðàðõèè Ñâåòëûõ Ñèë ñóùåñòâóåò äàæå äëÿ âûñîêèõ Ïîñâÿùåííûõ. Ïðåäàòåëüñòâî äåëà Èåðàðõèè Ñâåòëûõ Ñèë, äîïóùåííîå òàêîé âûñîêîé ñóùíîñòüþ, êàê Ëþöèôåð, êîòîðîìó áûëî ïîðó÷åíî âûïîëíåíèå âûñî÷àéøåé çàäà÷è ïëàíåòàðíîãî ìàñøòàáà, ïðèâåëî ê êîëîññàëüíîìó ïàäåíèþ ÷åëîâå÷åñòâà. Ïîñëåäñòâèÿ ñòàëè ÷óäîâèùíûìè, è ìèëëèîíû ëþäåé ðèíóëèñü âìåñòå ñ íèì â ïðîïàñòü. Íî íåîáõîäèìî ñêàçàòü, ÷òî îíè íå ïðîêëÿòû íàâå÷íî, êàê ó÷àò â õðèñòèàíñêèõ öåðêâÿõ, à áóäóò ñíîâà è ñíîâà èíêàðíèðîâàíû íà Çåìëå äëÿ èñïðàâëåíèÿ ñâîèõ îøèáîê è ïðåñòóïëåíèé ïðîøëîãî, à êîãäà çäåñü ýòî áóäåò áîëåå íåâîçìîæíî, òî íà áîëåå íèçêèõ â ýâîëþöèîííîì ðàçâèòèè ïëàíåòàõ.</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 íàñòîÿùåå âðåìÿ íà Çåìëå ïðîèñõîäèò ðåøàþùàÿ áîðüáà ìåæäó Ñâåòîì è Òüìîé. Ãîâîðÿò î òàê íàçûâàåìîì «Àðìàãåääîíå êóëüòóðû». Ïðè÷èíîé ýòîãî ñòðàøíîãî êîíôëèêòà, êîòîðûé çàîñòðÿåòñÿ íå òîëüêî â ìàòåðèàëüíîé, íî è â äóõîâíîé ïëîñêîñòè, ÿâëÿåòñÿ ïàäåíèå Ëþöèôåðà, åãî èçìåíà Äåëó Ñâåòà è áîæåñòâåííîìó ïîðó÷åíèþ, âîçëîæåííîìó íà íåãî Èåðàðõèåé Ñâåòëûõ Ñèë.</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àêèì îáðàçîì, ïðåæíèé Àðõàíãåë Ëþöèôåð, â èóäåéñêîé òåðìèíîëîãèè èçâåñòíûé êàê Ñàìàýëü, òåïåðü ïðåäñòàâëÿåò ñîáîé Ñàòàíó èëè êîíòð-áîãà íà Çåìëå. Ïðåíåáðåãàÿ ïîëó÷åííûìè îò Ñâåòëîé Èåðàðõèè óêàçàíèÿìè, îí ñòàë ñàìûì áîëüøèì ïðåäàòåëåì è ìÿòåæíèêîì íà íàøåé ïëàíåòå. Ñ òåõ ïîð îñòàëüíûå Àðõàíãåëû è Ñûíîâüÿ Áîãà äîëæíû ïîñòîÿííî áðàòü íà ñåáÿ îïàñíûå âîïëîùåíèÿ íà Çåìëå; îíè ïîÿâëÿþòñÿ ÷àñòî êàê ïðîñòûå ëþäè, êàê Èèñóñ è äðóãèå, ÷òîáû èñïðàâëÿòü âûçâàííûå Ëþöèôåðîì äóõîâíûå ïîâðåæäåíèÿ, ôîðñèðîâàòü ïðåðâàííóþ ýâîëþöèþ íà çåìëå è, íå â ïîñëåäíþþ î÷åðåäü, ñîõðàíèòü ïðåêðàñíóþ ïëàíåòó îò ïîëíîãî óíè÷òîæåíèÿ. Â ýòîì ñìûñëå íåîáõîäèìî ñåãîäíÿ ïðàâèëüíî ïîíèìàòü î÷èùåíèå è ïîíèìàíèå äåÿòåëüíîñòè Ìàñòåðîâ Ìóäðîñòè, êîòîðûå âî âñå âðåìåíà ïðåñëåäîâàëèñü òîëïîé, ÷àñòî áûëè îêëåâåòàíû è äàæå ïîäâåðãàëèñü ñìåðòåëüíûì ïûòêàì.</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Èìÿ Ëþöèôåð («íîñèòåëü Ñâåòà») ïðèøëî ñ Âåíåðû (åùå äî òîãî âðåìåíè, êîãäà åãî íîñèòåëü, Ñàìàýëü, ïðèøåë íà Çåìëþ), òàê êàê â òàéíîé ìóäðîñòè Âåíåðà èìååò çíà÷åíèå «íîñèòåëü Ñâåòà», ò.å. îíà ÿâëÿåòñÿ íàñòîÿùèì "Íîñèòåëåì Ñâåòà" äëÿ ÷åëîâå÷åñòâà (lat. lux = ñâåò, lucem ferre = ñâåò íåñòè). Ïîñëå òàéíîãî ïîñâÿùåíèÿ Ñàìàýëü ïðèøåë íà Çåìëþ êàê Õðèñòîñ òðåòüåé êîðåííîé ðàñû âî âðåìåíà ñóùåñòâîâàíèÿ Ëåìóðèè. Èçìåíà ïîäãîòàâëèâàëàñü èì ïîñòåïåííî. Îíà áûëà î÷åâèäíà è âî âðåìÿ Àòëàíòèäû, ò.å. â ÷åòâåðòîé êîðåííîé ðàñå. Ëþöèôåð èíêàðíèðîâàëñÿ ïîçæå íà Çåìëå è êàê Ðàâàííà, ïðîòèâíèê Ðàìû â èíäèéñêîì ýïîñå Ìàõàáõàðàòà. Íå èñêëþ÷åíî, ÷òî îí áûë èäåíòè÷åí ñ Íåðîíîì è Ñòàëèíûì, è íå â ïîñëåäíþþ î÷åðåäü òàêæå ñ èçâåñòíûì Âåëèêèì Èíêâèçèòîðîì. Óæå óñòàíîâëåí òîò ôàêò, ÷òî â íåñêîëüêèõ ñâîèõ âîïëîùåíèÿõ îí ïðèíåñ ÷åëîâå÷åñòâó ìíîãî äóõîâíîãî è ôèçè÷åñêîãî ãîðÿ.</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Ëþöèôåð, òàêæå óïîìèíàåìûé êàê «Êíÿçü Ìèðà», èìååò âåëèêîå ìíîæåñòâî òàëàíòëèâûõ, áåñöåðåìîííûõ, èçâåñòíûõ è íåèçâåñòíûõ ñîòðóäíèêîâ. Ìåòîäû èõ áîðüáû ñî âðåìåíåì óòîí÷àþòñÿ è ñòàíîâÿòñÿ èçîùðåííåå, â îñíîâíîì îíè ðàáîòàþò â ñîîòâåòñòâèè ñ óðîâíåì ñîçíàíèÿ ñâîèõ æåðòâ.</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Áûëî áû íàèâíûì âåðèòü, ÷òî ñèëû òüìû èñïîëüçóþò â ñâîåé äåÿòåëüíîñòè âî çëî òîëüêî ïðèìèòèâíûå ñïîñîáû - ïîðîê è ïðåñòóïëåíèÿ. Òàê ðàáîòàþò òîëüêî ãðóáûå ñèëû íèçêèõ ñòóïåíåé, è îíè ìåíåå îïàñíû, ÷åì òå, êîòîðûå ïðèõîäÿò â ìàñêå Ñâåò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Î÷åíü èñêóñíûå ðóêè ïëåòóò ñåòü ìðàêà. Ýòà ñåòü ðàñêèíóòà íàä âñåé Çåìëåé, è îñîáåííî ÷àñòî åå ïðîÿâëåíèÿ ìîæíî âèäåòü â áîëüøèõ ãîðîäàõ, ìåãàïîëèñàõ.</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åâåæåñòâåííàÿ ìàññà ëþäåé, à òàêæå òùåñëàâíûå, ÷åñòîëþáèâûå è íåäèñöèïëèíèðîâàííûå ó÷åíèêè, âñòàâøèå íà äóõîâíûé ïóòü - ýòî è æåðòâû ñèë òüìû è îäíîâðåìåííî åå ëó÷øåå îðóæèå. Ê íèì ìîæíî òàêæå îòíåñòè òåõ ñåðûõ â äóõîâíîì ïëàíå, ñ çàãðÿçíåííîé àóðîé ëþäåé, êîòîðûå ïîñòåïåííî è ìíîãîêðàòíî óâåëè÷èâàþò êàäðû òåìíûõ. Ýòî òå ëþäè, î êîòîðûõ â Àïîêàëèïñèñå ãîâîðèòñÿ: «Íî êàê òû òåïë, à íå ãîðÿ÷ è íå õîëîäåí, òî èçâåðãíó òåáÿ èç óñò Ìîèõ». Òîëüêî íàäåæíàÿ ïðåäàííîñòü è ñòðåìëåíèå â ñëóæåíèè Âñåîáùåìó Áëàãó è Ñâåòëîé Èåðàðõèè ìîãóò çàùèòèòü ó÷åíèêà íà äóõîâíîì ïóòè è ñîõðàíèòü åãî îò äàëåêî ðàñêèíóòûõ ñåòåé «Êíÿçÿ ìèðà ñåãî».</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åñòîéêèå ó÷åíèêè ïðåèñïîëíåíû íàèâíîé âåðû, ÷òî ÷åëîâå÷åñòâî â äóõîâíîì âîñõîæäåíèè ñîïðîâîæäàåòñÿ òîëüêî äðóçüÿìè, è çëî íå ìîæåò ïðîíèêíóòü â îáùíîñòè Ñâåòà. Íî çàêîíû Âñåëåííîé óêàçûâàþò, ÷òî òîëüêî ïðîòèâîïîëîæíîñòè è àíòèïîäû âçàèìíî- ïîäíèìàþòñÿ è óðàâíîâåøèâàþò ñèëû äðóã äðóãà. È òîëüêî òàêèì îáðàçîì ìîæíî ïîíÿòü ïàðàäîêñàëüíóþ ñèòóàöèþ, ÷òî òåìíûå, âîïðåêè èõ ñîáñòâåííîé âîëå, ïîìîãàþò ñòðîèòü Õðàì Äóõ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Àðìàãåääîí ñåðüåçåí è ñòðàøåí, òàê êàê ñèëû òüìû áîðþòñÿ â ñâîåé íåïðèêðûòîé ñóòè, ÷òî îáúÿñíÿåò èõ êðàéíåå íàïðÿæåíèå, èõ õëàäíîêðîâèå è áåñöåðåìîííîñòü. Ñåðüåçíîñòü èõ ïîëîæåíèÿ è îò÷àÿíèå äåðæàò òåìíûõ âìåñòå, è çàñòàâëÿåò èõ ðåøèòåëüíî è ýíåðãè÷íî ðàáîòàòü äëÿ óíè÷òîæåíèÿ Çåìëè è ÷åëîâå÷åñêîé êóëüòóðû.</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Ó Ñèë Ñâåòà ìîæíî âèäåòü ïðîòèâîïîëîæíîå ñîñòîÿíèå, åñëè ðå÷ü íå èäåò î Âûñîêèõ Ïîñâÿùåííûõ, êîòîðûå çíàþò ïëàíû òüìû è êîñìè÷åñêèå ìàãíèòû. Çäåñü ãîñïîäñòâóþò áåççàáîòíîñòü è íåîñâåäîìëåííîñòü, è ýòî â òî âðåìÿ, êîãäà íå õâàòàåò íå òîëüêî íåîáõîäèìîé îñòîðîæíîñòè, íî è åñòåñòâåííîãî åäèíåíèÿ â ñîòðóäíè÷åñòâå, ÷åìó òåìíûå ïðîòèâîïîñòàâëÿþò ñâîþ ýêòðåìàëüíóþ äèñöèïëèíó.</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îæíî íàáëþäàòü, ÷òî òåìíûå îáåñïîêîåíû ñâîèì ïîëîæåíèåì è ñòàðàþòñÿ åãî èñïðàâèòü ãîðàçäî èíòåíñèâíåå, ÷åì Ñâåòëûå Ñèëû, çà èñêëþ÷åíèåì Ìàñòåðîâ Ìóäðîñòè è èõ íåïîñðåäñòâåííûõ ó÷åíèêîâ, êîòîðûì èçâåñòíû íå òîëüêî ñåðüåçíîñòü ïîëîæåíèÿ, íî íà êîòîðûõ âîçëîæåíà è îñîáàÿ îòâåòñòâåííîñòü.</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åìíûå ñèëû â ñâîèõ àòàêàõ íå íàïàäàþò íà íåçíà÷èòåëüíûõ ëþäåé, à â ïåðâóþ î÷åðåäü íà òåõ ïðåäñòàâèòåëåé äóõîâíîãî Ñâåòà, êîòîðûå ïðåïÿòñòâóþò âûïîëíåíèþ èõ çàäà÷, è êîòîðûå òðóäÿòñÿ íàä îñóùåñòâëåíèåì ïëàíà Ñâåòëîé Èåðàðõèè ïî ñïàñåíèþ ÷åëîâå÷åñòâà è Çåìëè. Òåìíûå íèêîãäà íå ïðèáëèæàþòñÿ ê ïîñðåäñòâåííîìó ÷åëîâåêó. Îíè ïîäáèðàþòñÿ òîëüêî ê òåì, êîòîðûå çàíèìàþò êëþ÷åâóþ ïîçèöèþ, èëè ê òåì, êîòîðûå ðàáîòàþò â êàðìè÷åñêîì ñîþçå ñ Ìàñòåðîì Ìóäðîñòè â åãî áëèçîñòè, è òàêèì îáðàçîì ìîãóò âëèÿòü íà äåÿòåëüíîñòü Èåðàðõèè Ñâåòëûõ Ñèë. ×åì òåñíåå ñîòðóäíèê ñâÿçàí ñ äóõîâíûì öåíòðîì, òåì áîëåå ñåðüåçíûå îïàñíîñòè ïîäñòåðåãàþò åãî îò íåïîñðåäñòâåííûõ èëè êîñâåííûõ íàïàäåíèé òüìû.</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åìíûå ñèëû íå îáðàùàþòñÿ ê íè÷òîæíûì ëþäÿì òàêæå ïîòîìó, ÷òî îíè çíàþò, ÷òî ïåðâûå ýòàïû ñëóæåíèÿ äëÿ èõ ïëàíîâ ìîãóò áûòü äàæå ïîëåçíû. «Íè÷òîæåñòâî íè÷òîæíî è â ïðåäàòåëüñòâå». Ïîýòîìó òåìíûå èùóò ïîòåíöèàëüíûõ ïðåäàòåëåé â áëèçîñòè äóõîâíûõ ïðèñòàíåé, ÷òîáû âðåäèòü èì èëè ïîäðûâàòü èõ äåÿòåëüíîñòü. È òàêèå ïðåäàòåëè íàõîäÿòñÿ âñåãäà, òàê êàê ìíîãèå ó÷åíèêè íà äóõîâíîì ïóòè åùå íå èçáàâèëèñü îò ñâîèõ õóäøèõ êà÷åñòâ. À â âûñîêîì íàïðÿæåíèè äóõîâíîãî öåíòðà ýòè íåãàòèâíûå êà÷åñòâà ïðîÿâëÿþòñÿ â áîëüøèíñòâå ñëó÷àåâ åùå ñèëüíåå, äàæå åñëè ñàì ÷åëîâåê óæå óâåðåí â òîì, ÷òî îíè ïðåîäîëåíû è îí îò íèõ èçáàâèëñÿ.</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åìíûå ñèëû íèêîãäà íå ïîÿâëÿþòñÿ îòêðûòî, ðàçâå òîëüêî â òîì ñëó÷àå, êîãäà îíè ðàñïîëàãàþò âñåé ñâîåé âëàñòüþ è ìîãóò ñåáå ïîçâîëèòü ñíÿòü ìàñêó â òåñíîì êðóãó èëè â ñâîåé ñðåäå. Íî, êàê êàæäûé ìîøåííèê óâåðÿåò âñåõ, ÷òî îí «äæåíòëüìåí», òàê è òåìíûå âñåãäà óòâåðæäàþò, ÷òî èõ íàìåðåíèÿ ÷èñòûå, õîòÿ ïî ñóòè ñâîåé âñÿ èõ äåÿòåëüíîñòü íàïðàâëåíà ïðîòèâ Èåðàðõèè Ñâåòëûõ Ñèë. Òåìíûå õîðîøî ìàñêèðóþòñÿ, íî âñå æå èõ ìîæíî óçíàòü ïî îòêëîíåíèþ îò ïëàíà Èåðàðõèè Ñâåòëûõ Ñèë.</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 íàøå âðåìÿ, â ñâîèõ àòàêàõ ñèëû òüìû èñïîëüçóþò ñàìûå èçîùðåííûå ìåòîäû. Îíè îñòîðîæíî ðàñøàòûâàþò ñàìûå ñëàáûå êàìíè äóõîâíîé êðåïîñòè, ò.å. ñêëîíÿþò íà ñâîþ ñòîðîíó ñëàáûå è íåîïûòíûå ñåðäöà, èñïîëüçóÿ ñîáëàçíû äëÿ ïðîÿâëåíèÿ èõ íåãàòèâíûõ êà÷åñòâ. Ïðåäàòåëè ïîñòåïåííî îêàçûâàþòñÿ â çàâèñèìîñòè îò òåìíûõ â âîçðàñòàþùåì îäåðæàíèè. Â ýòîì øèçîôðåíè÷åñêîì ðàçâèòèè ïðåæíèå «îâöû» è «óñåðäíûå» ñîòðóäíèêè âíåçàïíî ïåðåðîæäàþòñÿ â «çëûõ âîëêîâ», ïåðåîäåòûõ â îäåÿíèÿ «íåâìåíÿåìûõ ãëóïöîâ», è â ÿðîñòè íà÷èíàþò óïðàâëÿòü íàïàäåíèÿìè òüìû ïðîòèâ äåÿòåëüíîñòè Ñâåò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àùå âñåãî ïðèìåíÿåìûå òåìíûìè ìåòîäû - ýòî êëåâåòà è îñêîðáëåíèÿ ëè÷íîãî ïëàíà, à òàêæå ïîëíîå èñêàæåíèå ôàêòîâ, â ïîïûòêå îáåñöåíèòü äåÿòåëüíîñòü äóõîâíûõ ðóêîâîäèòåëåé. Ïðåäàòåëè ñìåøèâàþò ñ ãðÿçüþ ñâîåãî Ó÷èòåëÿ, êîòîðîãî îíè ðàíåå ÿêîáû ëþáèëè è çàñûïàþò åãî âñÿêèì äóõîâíûì ìóñîðîì. Îíè ïûòàþòñÿ ïðèòÿíóòü åãî ê ñóäåáíîìó ðàçáèðàòåëüñòâó è ïðåäñòàâèòü ïðèíÿòóþ êîãäà-òî ëþáîâü è ìèëîñòü ñëåäñòâèÿìè èñïîëüçîâàíèÿ ×åðíîé Ìàãèè. Â ñîñòîÿíèè îäåðæàíèÿ îíè óæå íå ìîãóò ñàìîñòîÿòåëüíî âèäåòü è ìûñëèòü, è â ñâîåì ÷óäîâèùíîì íåâåæåñòâå ïîðîæäàþò Incubus èëè Succubus, à ýòî îçíà÷àåò, ÷òî èõ ñîçíàíèå óæå ñàìîñòîÿòåëüíî íà÷èíàåò ïðîèçâîäèòü íåäîçâîëåííûå, ÷åðíî-ìàãè÷åñêèå ñóùåñòâà è âèäåíèÿ, âûçâàííûå ê æèçíè èõ «íîâûì» Ó÷èòåëåì, êîòîðûé çàòåì óæå íà÷èíàåò è ñàì èõ ïðåñëåäîâàòü.</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îæíî ñïðîñèòü ñåáÿ, ïî÷åìó ñåãîäíÿ òàê ìíîãî ëþäåé ñòàíîâÿòñÿ ïðåäàòåëÿìè? Ýòî - çíàê âàæíîñòè òîé ôàçû, â êîòîðîé â äàííûé ìîìåíò íàõîäèòñÿ íàøà ïëàíåòà. Êðîìå òîãî, òàê ïðîÿâëÿåòñÿ îêêóëüòíûé êîñìè÷åñêèé çàêîí. Â âåê Êàëè-Þãè, Òåìíîé Ýïîõè, â ïåðåõîäå îò èíâîëþöèè äóõà â ìàòåðèþ, ê ýâîëþöèè ìàòåðèè â äóõ, êðèòè÷åñêèé ïóíêò êîòîðîãî òåïåðü äîïîëíèòåëüíî ñîâïàë ñ âûçâàííûì Ëþöèôåðîì «Àðìàãåääîíîì êóëüòóðû», ìíîãîîáðàçíîå ïðåäàòåëüñòâî ïðîÿâëÿåòñÿ íà ôîíå íàðóøåíèÿ äóõîâíûõ ñòðóêòóð. Ýòî òàêæå ñêàçàëîñü è ïðèîáðåëî çíà÷åíèå â îáëàñòÿõ âîîðóæåíèÿ è ÿäåðíûõ òåõíîëîãèé. Ìû ïåðåæèâàåì Àðìàãåääîí êóëüòóðû íà Çåìëå, ãäå ïðåäàòåëüñòâî âûÿâëÿåòñÿ ëàâèíîîáðàçíî, è ðàçìåðû ýòîé «ëàâèíû» áóäóò âîçðàñòàòü.</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Åñëè ðàíüøå, ñðåäè äâåíàäöàòè Àïîñòîëîâ âûÿâèëñÿ îäèí ïðåäàòåëü, òî ñåãîäíÿ ýòî ÷àñòî ìîãóò áûòü óæå äâà èëè òðè, ïðè÷åì ñðåäè ïðåäàòåëåé ìîæíî óâèäåòü óæå íå òîëüêî ìóæ÷èí, íî è æåíùèí. Íå áåç ïðè÷èíû â Àãíè Éîãå íàïèñàíî: «Ïåðåä íàäëîìîì êîñìè÷åñêèõ ñðîêîâ íåèñòîâñòâóþò òåìíûå ñîâåðøåííî îñîáåííî». È âñå æå çà ðàñïÿòèåì è ôèçè÷åñêèì óíè÷òîæåíèåì Ìàñòåðà ñëåäóåò åãî âîñêðåøåíèå è âîçâûøåíèå Äóõà. Âî âñåõ Ìèñòåðèÿõ óêàçûâàëîñü íà òî, ÷òî «Ôåíèêñ âîññòàåò èç ïåïëà», è òàêèì îáðàçîì, Ñåðäöå Ìàñòåðà, ñ îäíîé ñòîðîíû ñêîðáèò î ðàññóäêå ïðåäàòåëåé, íî ñ äðóãîé ñòîðîíû ìîùíî âîñïëàìåíÿåòñÿ.</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Åùå íèêîãäà íå âîçíèêàëî äóõîâíîå Ó÷åíèå áåç òîãî, ÷òîáû Îðäà Òüìû íå ïûòàëàñü çàäóøèòü åãî â çàðîäûøå, òàêæå ïðîèñõîäèò è ñåãîäíÿ. Ïðåäàòåëüñòâî íåèçáåæíî â çåìíîé ïëîñêîñòè. Òîëüêî òàêèì îáðàçîì ìîæåò áûòü âûðàæåíà ïîáåäà Ñâåòà íàä òüìîé. Âîïðåêè ñâîåìó ìíèìîìó èíòåëëåêòó, â íåîñâåäîìëåííîñòè è íåóâàæåíèè ê Êîñìè÷åñêèì Çàêîíàì, òåìíûå ñëóæàò òàê, ÷òî ñâåòëûå íàìåðåíèÿ è ïëàíû ñòàíîâÿòñÿ óñïåøíûìè. Â ýòîì è ñîñòîèò âåëèêîå Êîñìè÷åñêîå çíà÷åíèå ïðåïÿòñòâèé, è äàæå çíà÷åíèå êëåâåòû, åñëè ðàññìàòðèâàòü åå ïîñëåäñòâèÿ â äëèòåëüíîì âðåìåíè: áîëüøå íà ïîëüçó, ÷åì âî âðåä Äåëó Ñâåò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Êàæäîå ïðåäàòåëüñòâî, âûÿâëåííîå Ìàñòåðîì Ìóäðîñòè â Äåëå Ñâåòà, åùå òåñíåå ñïëà÷èâàåò åãî âåðíûõ äðóçåé è ñîòðóäíèêîâ - è îíè îêðóæàþò ñâîé äóõîâíûé öåíòð , îïîÿñûâàÿ åãî ìíîãîêðàòíî ïðåäàííîñòüþ.</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Îíè ñîçíàòåëüíî îáíîâëÿþò ñâîè çàäà÷è è ñëóæàò âåëèêîé öåëè ñ åùå áîëüøèì óñåðäèåì è óâåëè÷åííûì íàïðÿæåíèåì. Òàêèì îáðàçîì óñèëèâàþòñÿ è ìîáèëèçóþòñÿ íîâûå ýíåðãèè íà Ñòîðîíå Ñâåòà â ñòîëêíîâåíèè Ñâåòà è òüìû, àíàëîãè÷íî ñ òåì, êàê äëÿ îçäîðîâëåíèÿ è î÷èñòêè ñòîÿ÷åé âîäû åå íåîáõîäèìî ïðèâåñòè â äâèæåíèå. Äóõ, íå âûäåðæàâøèé íàïðÿæåíèÿ, òåðÿåò â ñèë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åîáõîäèìî ó÷èòûâàòü, ÷òî ïðåäàòåëè Ñâåòà ìîãóò ïðîíèêàòü ãëóáîêî âî âíóòðåííèå ñôåðû äóõîâíûõ ãàâàíåé, èëè äàæå ïðîáèðàòüñÿ íåïîñðåäñòâåííî ê Ìàñòåðó Ìóäðîñòè. Äëÿ Ñèë Ñâåòà, íàîáîðîò, åäâà ëè ñóùåñòâóåò âîçìîæíîñòü íåîïîçíàííîãî ïðåáûâàíèÿ âî òüìå, òàê êàê òüìà íå ìîæåò ñêðûòü ñèÿíèå èõ ñâå÷åíèÿ. Òîìó èìåþòñÿ ÿðêèå ïðèìåðû: Äåâàäàòòà, êàê ïðåäàòåëü Áóää, Èóäà, êàê ïðåäàòåëü Èèñóñà, Êàññèé è Áðóò, êàê ïðåäàòåëè è óáèéöû Öåçàðÿ. Ìîæíî ñêàçàòü, ÷òî è â íàñòîÿùåå âðåìÿ ñóùåñòâóþò òûñÿ÷è ïðåäàòåëåé è óáèéö, íî íå òàêîãî âûñîêîãî ðàíãà. Ðîëü «Èóäû» â ðàìêàõ äóõîâíîé ýâîëþöèè íåèçáåæíà. Ñíîâà è ñíîâà áóäóò ïîÿâëÿòüñÿ ïðåäàòåëè - ñëàáûå äóøè, êîòîðûå, íå èçáàâèâøèñü îò ñâîèõ íåãàòèâíûõ êà÷åñòâ, íàíîñÿò óäàð â ñïèíó ñâîåìó Ãîñïîäó è åãî Äåëó.</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àñòåðà Ìóäðîñòè çíàþò ñâîèõ ïðåäàòåëåé, ïîäêàðàóëèâàþùèõ èõ, è äàæå äàþò èì âîçìîæíîñòü ïðîäâèíóòüñÿ âïåðåä â ñâîþ òåñíóþ äóõîâíóþ ñðåäó. Äî îïðåäåëåííîãî ìîìåíòà îíè äàæå ïðîÿâëÿþò ëþáîâü ê ïîòåíöèàëüíîìó ïðåäàòåëþ. Âñå æå, íåïîñðåäñòâåííî, ïðåäàòåëüñòâî â áîëüøèíñòâå ñëó÷àåâ íà÷èíàåòñÿ òîãäà, êîãäà ðåâíîñòü, çàâèñòü, èëè çëîñòü - âñå ýòè, åùå íå èçæèòûå íåãàòèâíûå êà÷åñòâà íà÷èíàþò ñ ñèëîé îõâàòûâàòü ñëàáûé, íåäèñöèïëèíèðîâàííûé äóõ ïðåäàòåëÿ. Íå íóæíî äóìàòü, ÷òî Èèñóñ, ïðèíèìàÿ Èóäó â ñðåäó ñâîèõ ó÷åíèêîâ, íå óçíàë åãî, è íå âåäàë î åãî ïðîøëûõ äåÿíèÿõ. Èóäà óæå ìíîãî ðàç ïðåäàâàë Èèñóñà, è ïðèáëèçèëñÿ ê íåìó ñíîâà íå â ïåðâûé ðàç. È, íåñìîòðÿ íà äîâåðèå, ïîäàðåííîå åìó Èèñóñîì, Èóäà ñâîèì ïðåäàòåëüñòâîì íå òîëüêî ñîäåéñòâîâàë ïîñëåäóþùåìó ðàñïÿòèþ Ìàñòåðà Ìèðà, íî, òàêæå, è ïðèçíàíèþ åãî íîâûì Áîãîì, è äàæå åäèíñòâåííûì Ñûíîì Áîãà â õðèñòèàíñòâ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Äðóãèå Ìàñòåðà òàêæå çíàëè ñâîèõ ïðåäàòåëåé, êîòîðûå ê íèì ïðèáëèæàëèñü. Íàèáîëüøèå ïðåäàòåëè êàðìè÷åñêè ñâÿçàíû ñî ñâîèìè Ó÷èòåëÿìè èç ïðåäûäóùèõ æèçíåé. Ïî ýòîé ïðè÷èíå ïðåäàòåëè ìîãóò ëåãêî ïðèáëèæàòüñÿ ê ñâîåìó ïðåæíåìó Ìàñòåðó. Íî êàæäîå ïðåäàòåëüñòâî íåèçáåæíî ïðèâîäèò ñàìîãî ïðåäàòåëÿ ê îäåðæàíèþ è äóõîâíîìó ïàäåíèþ, òîãäà, êàê ïîäâåðãøèéñÿ ïðåäàòåëüñòâó äóõîâíî âîçâûøàåòñÿ. Äóõîâíîå ïàäåíèå âûðàæàåòñÿ â òîì, ÷òî ïðåäàòåëü áîëåå óæå íå â ñîñòîÿíèè ñàìîñòîÿòåëüíî ëîãè÷íî äóìàòü, ðàññóæäàòü è ïðàâèëüíî ñóäèòü.</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Êàæäîå ïðåäàòåëüñòâî äëÿ èñïîëíèòåëÿ ÿâëÿåòñÿ áîëüøèì ïàäåíèåì, è âñå æå íà Ñòîðîíå Ñâåòà ïðåäàòåëüñòâó ñîïóòñòâóåò ïîäâèã - ïî çàêîíó ýòî ñëåäóåò òàêæå íåèçáåæíî, êàê òåíü ñîïðîâîæäàåò ñâåò. Ïðåäàòåëüñòâî ÿâëÿåòñÿ â èçâåñòíîì ñìûñëå ïðÿìî-òàêè ïðåäïîñûëêîé ïðåäñòîÿùåãî ïîäâèãà. Ìíîãèå ïðåäàòåëè íåîñîçíàííî ñïîñîáñòâîâàëè ýâîëþöèè ÷åëîâå÷åñòâà. Âñÿêèé íåäèñöèïëèíèðîâàííûé ó÷åíèê, êîòîðûé áåç âîð÷àíèÿ èëè âîçðàæåíèé íå õî÷åò ïîä÷èíèòüñÿ ñàìûì ïðîñòûì óêàçàíèÿì Ìàñòåðà äëÿ åãî æå äîáðà, ÷àñòî â ïîñëåäñòâèè, äîáðîâîëüíî, ñ íàñòîÿùèì óñåðäèåì è áîëüøîé äèñöèïëèíîé øàãàåò çà êàðåòîé ñâîåãî íîâîãî òåìíîãî ãîñïîäèí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îïðåäåëåííîñòü ïîáåäû Ñâåòà íàä òüìîé- ýòî çàêîí ïðèðîäû, äàæå åñëè òüìà íèêîãäà íå èñ÷åçàåò îêîí÷àòåëüíî, à âå÷íî âîçâðàùàåòñÿ. Ýòîò çàêîí ñëóæèò âå÷íî -ïðîäîëæàþùåìóñÿ íàïðÿæåíèþ ñèë, òàê êàê, â ïðîòèâíîì ñëó÷àå, è ñòîðîíà Ñèë Ñâåòà ìîãëà áû ïðåäàòüñÿ êîìôîðòó è áåççàáîòíîé æèçíè, è íå áûëî áû ïðåäïîñûëîê äëÿ îáúåäèíåíèÿ è áîðüáû ñî çëîì. Çàëîãîì óñïåõà âñÿêîãî äåëà ÿâëÿåòñÿ ïðàâèëüíàÿ ïîäãîòîâêà. Òàêæå è ñëóæèòåëè òüìû îáåñïîêîåíû òåì, ÷òîáû èõ óñïåõè ïîäêðåïëÿëèñü ðåçóëüòàòàìè, íåñìîòðÿ íà òî, ÷òî â òî æå âðåìÿ, ïî ñâîåìó íåâåæåñòâó, îíè îáåñïå÷èâàþò âîçðîæäåíèå Ñèë Ñâåòà è íåïîñðåäñòâåííî ó÷àñòâóþò â ïîäãîòîâêå ïîáåäû Ñâåòà íàä òüìîé.</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Áîðüáà çà ñîõðàíåíèå ñèë âî âñåõ ñôåðàõ è, ïðåæäå âñåãî, â äóõîâíîé íåèçáåæíà. Â ëþáîé áîðüáå, âñåãäà ñóùåñòâóåò âðàã èëè ïðîòèâíèê ïî ëè÷íûì, èëè ïî èäåîëîãè÷åñêèì ïðè÷èíàì. Òàê, ê ïðèìåðó, òüìà ñëóæèò Ñâåòó êàê ïðîòèâíèê äëÿ òîãî, ÷òîáû çàêàëÿòü ñèëû â áîðüáå è óðàâíîâåøèâàòü èõ. Òåìíûå ñèëû äîáðîâîëüíî ïðèíèìàþò è èñïîëíÿþò ñàìóþ ãðÿçíóþ ðàáîòó íà Çåìëå è â Êîñìîñå. Òàê, íàïðèìåð, êîììóíèçì, çàäà÷åé êîòîðîãî áûëî çàìåíèòü óñòàðåâøèå ñòðóêòóðû íîâûìè, áûë óñåðäíûì ìîãèëüùèêîì âñåãî ñòàðîãî, ñòàâøåãî íåïðèãîäíûì äëÿ ìèðà. Ñèëû òüìû îïóñòîøàþò ñâîé ñîáñòâåííûé áîêàë ÿäà íåâåæåñòâà è ïîøëîñòè, òîãäà êàê Ìàñòåðà Ìóäðîñòè âûíóæäåíû ïèòü ÿä èç ÷óæèõ áîêàëîâ, êàê, â ñâîå âðåìÿ, ýòî ñäåëàë Ñîêðàò.</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Áåç áîðüáû íåò âîñõîæäåíèÿ â äóõîâíîé ñôåðå. Òîëüêî òîò íàñòîé÷èâî ïðîäâèãàåòñÿ âïåðåä, ÷åé Äóõ, âîïðåêè ñàìûì òðóäíûì ïðåïÿòñòâèÿì, ïîñòîÿííî ñòðåìèòñÿ ê Ñâåòó. Äóõîâíûé ïîäúåì òåðíèñò, è áûñòðî ïðåîäîëåòü åãî íåëüçÿ. Òîëüêî òîò äóõ äîñòèãíåò öåëè, êîòîðîãî íå óñòðàøàò íè ñðàæåíèÿ, íè ïðåïÿòñòâèÿ. Ïîýòîìó ñèëüíûé äóõ ó÷èòñÿ ëþáèòü áîðüáó, èáî îíà - ïðåäïîñûëêà êðåïîñòè åãî ñèë. Äóõîâíûå ñïîñîáíîñòè èñïûòûâàþòñÿ è ïðèîáðåòàþòñÿ òîëüêî â äóõîâíîé áîðüáå, è òîëüêî ýòèì îïûòîì ìîæåò áûòü äîñòèãíóòà âåðøèíà âîñõîæäåíèÿ. Â èñòîðèè ÷åëîâå÷åñòâà áåç áîðüáû íå âîçíèêëî è íå ñòàëî èçâåñòíûì íè îäíî Ó÷åíèå Ñâåòà. Òàê è Ó÷åíèå Õðèñòà ïîëó÷èëî ñâîå ðàñïðîñòðàíåíèå áîëüøå óñåðäèåì åãî âðàãîâ, ÷åì ïîñëåäîâàòåëåé.</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îáû âñòóïèòü íà íîâóþ ñòóïåíü äóõîâíîãî âîñõîæäåíèÿ, íåèçáåæíî âñòóïèòü â áîðüáó. Áîðüáà - ýòî Êîñìè÷åñêèé Çàêîí, è áåç áîðüáû çà ñóùåñòâîâàíèå íåò íèêàêîé æèçíè. Òàêèì îáðàçîì, íåâîçìîæíî îáîéòèñü â æèçíè áåç âðàãîâ è íà äóõîâíîì ïóòè. Â Àãíè Éîãå îá ýòîì ãîâîðèòñÿ: «Ïîæåëàéòå ñåáå ìíîãî âðàãîâ, êîòîðûå íå ñìîãóò âàñ ïîáåäèòü», «Áåç êëåâåòû áëàãîäàðíîå ÷åëîâå÷åñòâî ïîãðåáëî áû ñàìûå æèâûå ÿâëåíèÿ.». Êðîìå òîãî: «Ñêàæè ìíå, êòî òâîè âðàãè, è ÿ ñêàæó êòî òû». Íå â ïîñëåäíþþ î÷åðåäü ãîâîðèë Èèñóñ: «Íåò ïðîðîêà â ñâîåì Îòå÷åñòâå». Ýòè âûðàæåíèÿ áóäóò èìåòü çíà÷åíèå íà íàøåé ïëàíåòå äî òåõ ïîð, ïîêà ëþäè íå ïðîéäóò îãíåííîãî êðåùåíèÿ Äóõà. Âðàãè - ýòî íåîáõîäèìûé êîíòð -ïîëþñ â íàøåì ðàçâèòèè, òàê êàê îíè ÿâëÿþòñÿ òåì, êòî âûÿâëÿåò è íàøè ñêðûòûå îòðèöàòåëüíûå êà÷åñòâà, è íàøè äîáðîäåòåëè. (ñì. òàêæå Ëåêöèþ íîìåð 33 «Î Äîáðå è Çëå » Ïèñåì î Æèâîé ýòèê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à ïîñëåäíèõ ýòàïàõ âîïëîùåíèé Ó÷èòåëåé íà Çåìëå íåèçáåæíû âåëèêèå æåðòâû ñ èõ ñòîðîíû, íî â òî æå âðåìÿ ñâîèìè äåÿíèÿìè îíè ñïîñîáñòâóþò ïðåîáðàçîâàíèþ íåãàòèâíûõ ìûñëåé ÷åëîâå÷åñòâà è òðàíñìóòàöèè èõ â ïîçèòèâíûå ñèëû. Ïðè âûïîëíåíèè ýòèõ çàäàíèé Ó÷èòåëåé Ìóäðîñòè ñîïðîâîæäàþò ïðåäàòåëüñòâî, êëåâåòà, ïðåñëåäîâàíèå è äàæå ôèçè÷åñêîå óíè÷òîæåíèå. Ïðåäàòåëüñòâî ñîïðîâîæäàåò êàæäîãî Ìàñòåðà Ìóäðîñòè, êàê òåíü ñîïðîâîæäàåò ñâåò.</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åîáõîäèìî âñå æå ñîæàëåòü î êàæäîì ïðåäàòåëå. Âìåñòî òîãî, ÷òîáû ñòàòü äðóãîì Ñâåòà, è óñêîðèòü ñâîå ñîáñòâåííîå âîñõîæäåíèå, îí òðàâèò ñâîþ äóøó, òîðìîçèò è ïðîäëåâàåò ýâîëþöèþ ñâîåãî ñîçíàíèÿ. Õîòÿ â ïîñëåäñòâèè åãî è íå íàñòèãíåò íèêàêîå «âå÷íîå ïðîêëÿòèå», íî åãî ïîäúåì áóäåò ÷ðåçâû÷àéíî çàòðóäíåí.</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Äàæå åñëè ïðåäàòåëü íå ñìîã ïðè÷èíèòü Ñâåòó íåïîïðàâèìûé âðåä íà äëèòåëüíûé ñðîê, èñïîëíÿÿ ñâåòëûå äåëà, â êîíöå êîíöîâ, ðåøàþùóþ ðîëü èìååò ìîòèâ åãî äåéñòâèé, êîòîðûé â áîëüøèíñòâå ñëó÷àåâ áåçîáðàçåí è íàãë. Ïðåäàòåëü ïûòàåòñÿ íàâðåäèòü íå òîëüêî ëè÷íî ñâîåìó Ìàñòåðó è åãî Äåëó, íî è âîñïðåïÿòñòâîâàòü èñïîëíåíèþ åãî âûñîêèõ çàäàíèé, è âìåñòå ñ òåì ïîìåøàòü Âåëèêîìó Ïëàíó ýâîëþöèè. Ïîýòîìó â Àãíè Éîãå ãîâîðèòñÿ, ÷òî ó÷àñòü äàæå ìàëåíüêîãî ïðåäàòåëÿ óæàñí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òåëÿìè ðåäêî ñòàíîâÿòñÿ ïîñðåäñòâåííûå ëþäè. Â áîëüøèíñòâå ñëó÷àåâ ýòî ÷àñòî äàæå òàëàíòëèâûå è óñåðäíî ðàáîòàþùèå ñîòðóäíèêè. Íî ïðè íàëè÷èè ó íèõ ìíîãî÷èñëåííûõ îòðèöàòåëüíûõ êà÷åñòâ, êîòîðûå åùå íå ïðåîäîëåíû, è êàê ðàç âáëèçè Ìàñòåðà èëè äóõîâíîãî öåíòðà îñîáåííî áóðíî ïðîÿâëÿþòñÿ, äàæå åñëè ñàìè ýòè ñîòðóäíèêè óâåðåíû â òîì, ÷òî ýòè êà÷åñòâà óæå ïðåîäîëåíû, ó÷àñòü èõ ïðåäðåøåíà. Ïðåäàòåëè, êîíå÷íî, çíàêîìû íå òîëüêî ñ ïðèâû÷êàìè ñâîåãî Ìàñòåðà, íî, ðàçóìååòñÿ, çíàþò è åãî Ó÷åíèå, õîòü è íå â öåëîì, à òîëüêî ÷àñòè÷íî. Îíè äàæå ìîãóò ðàñïðîñòðàíÿòü ýòî Ó÷åíèå, íî, çà÷àñòóþ, ñ òîíêèìè ôàëüñèôèêàöèÿìè è èñêàæåíèÿìè, êîòîðûå ìîãóò ðàñïîçíàòü òîëüêî íàñòîÿùèå çíàþùèå. Äëÿ íà÷èíàþùèõ ýòî, êàê ïðàâèëî, î÷åíü òÿæåëî. Òàêèì æå îáðàçîì ìàññèâíûå ôàëüñèôèêàöèè ïðîêðàëèñü â òå÷åíèå âåêîâ è â õðèñòèàíñêóþ Áèáëèþ, è â Ó÷åíèå Õðèñòà. Òîëüêî Ìàñòåðàì Ìóäðîñòè ïîä ñèëó âñêðûòèå è óñòðàíåíèå ýòèõ ôàëüñèôèêàöèé .</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å ïîâåðõíîñòíûå çíàíèÿ, êîòîðûå ïðåäàòåëè ïðèîáðåòàþò â îêðóæåíèè Ìàñòåðà, â áîëüøèíñòâå ñëó÷àåâ äàæå íå îñìûñëèâàþòñÿ èìè ïðàâèëüíî. Èõ ñîçíàíèå çàáëîêèðîâàíî, îíè íå â ñèëàõ ïîíÿòü äàæå ñàìûå âàæíûå âûñêàçûâàíèÿ Ó÷åíèÿ, ÷òî ÷àñòî âèäíî ïî çàäàâàåìûì èìè âîïðîñàì. Òàêèå ó÷åíèêè è íîâè÷êè ÷àñòî ïðèõîäÿò èç ãðóïï äðóãèõ ýçîòåðè÷åñêèõ íàïðàâëåíèé, ãäå íå ñóùåñòâóåò íèêàêîé ñâÿçè ñ Èåðàðõèåé Ñâåòëûõ Ñèë. Â íàñòîÿùåå âðåìÿ äåéñòâóåò ìàññà øêîë Éîãè è äðóãèõ ýçîòåðè÷åñêèõ øêîë, ãäå ïðåïîäàâàòåëè âûäàþò ñåáÿ çà íàñòîÿùèõ Ïîñâÿùåííûõ. Áåñïëàòíî èëè çà äåíüãè îíè ðàñïðåäåëÿþò ïîñâÿùåíèÿ ñðåäè ñâîèõ ó÷åíèêîâ, êàê øêîëüíûå òàáåëÿ. Âñå îíè íå èìåþò íèêàêîãî îòíîøåíèÿ ê Ó÷åíèþ Ñâåòà è òðàäèöèÿì Èåðàðõèè Ñâåòëûõ Ñèë, òàê êàê, äëÿ òîãî, ÷òîáû ïðîõîäèòü Ïîñâÿùåíèÿ, íåîáõîäèìû íå òîëüêî ñîîòâåòñòâóþùèå ñïåöèàëüíûå çíàíèÿ è ðàçâèòîå ÷óâñòâîçíàíèå, íî è ñîâåðøåíèå ïîäâèãîâ íà Áëàãî Ìèðà è íà ñëóæáå ÷åëîâå÷åñêîé ýâîëþöèè.</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åîáõîäèìî ñêàçàòü, ÷òî ïðåäàòåëÿìè ñòàíîâèëèñü è Âåëèêèå Ïîñâÿùåííûå; íà÷èíàÿ îò Ëþöèôåðà è äî äðóãèõ áûâøèõ Ïîñâÿùåííûõ, êàê Ðóäîëüô Øòàéíåð, Êðèøíàìóðòè, Áî Éèí Ðà, Àáäðóøèí è ò.ä.. Îíè çíàëè ñâåòëûå Ó÷åíèÿ, è äàæå îáó÷àëè äðóãèõ, íî â áîëüøîé ìåðå ñíàáæàÿ èõ òîíêèìè èñêàæåíèÿìè, êîòîðûå íå ìîãëè áûòü çàìå÷åíû âñòóïàþùèìè íà äóõîâíûé ïóòü. Ýòà îïàñíîñòü ñóùåñòâóåò è â íàøå âðåìÿ, êîãäà ìíîãèå èùóùèå, íà ïåðâîé ñòóïåíè ñâîåãî äóõîâíîãî ïóòè ìîãóò ïîïàñòü â ñôåðó âëèÿíèÿ äóõîâíîé òüìû, è áîëüøå óæå íå âûáðàòüñÿ îòòóä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å äóõîâíûå ðóêîâîäèòåëè, êîòîðûå îñòóïèëèñü, è â áîëåå èëè ìåíåå îäåðæèìîì ñîñòîÿíèè ñòàëè ïîìîùíèêàìè Ëþöèôåðà íåñóò, ðàçóìååòñÿ , ïîëíóþ îòâåòñòâåííîñòü.</w:t>
      </w:r>
    </w:p>
    <w:p>
      <w:pPr>
        <w:pStyle w:val="Formatvorlage1"/>
        <w:rPr/>
      </w:pPr>
      <w:r>
        <w:rPr>
          <w:rFonts w:eastAsia="Times New Roman" w:cs="Times New Roman" w:ascii="Times New Roman" w:hAnsi="Times New Roman"/>
          <w:color w:val="000080"/>
          <w:sz w:val="24"/>
          <w:szCs w:val="24"/>
          <w:lang w:val="en-US"/>
        </w:rPr>
        <w:t xml:space="preserve">Îòêàç îò Ñâåòëîãî Äåëà è îò Èåðàðõèè Ñâåòëûõ Ñèë ïðèâîäèò ê êàòàñòðîôè÷åñêèì ïîñëåäñòâèÿì. Ïîýòîìó â Àãíè Éîãå ãîâîðèòñÿ: </w:t>
      </w:r>
      <w:r>
        <w:rPr>
          <w:rFonts w:eastAsia="Times New Roman" w:cs="Times New Roman" w:ascii="Times New Roman" w:hAnsi="Times New Roman"/>
          <w:i/>
          <w:iCs/>
          <w:color w:val="000080"/>
          <w:sz w:val="24"/>
          <w:szCs w:val="24"/>
          <w:lang w:val="en-US"/>
        </w:rPr>
        <w:t xml:space="preserve">«…..Ëó÷øå íå ïðèáëèæàòüñÿ, íåæåëè ÿâèòü îòñòóïíè÷åñòâî.» </w:t>
      </w:r>
      <w:r>
        <w:rPr>
          <w:rFonts w:eastAsia="Times New Roman" w:cs="Times New Roman" w:ascii="Times New Roman" w:hAnsi="Times New Roman"/>
          <w:color w:val="000080"/>
          <w:sz w:val="24"/>
          <w:szCs w:val="24"/>
          <w:lang w:val="en-US"/>
        </w:rPr>
        <w:t>(Ñåðäöå, §59)</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Îáðàòèâøèé âíèìàíèå ïðåäàòåëÿ íà ïîñëåäñòâèÿ åãî äåéñòâèé, âûçîâåò òîëüêî íåòåðïèìîñòü è óãðîçó. Êàæäûé ïðåäàòåëü îïðàâäûâàåò ïîñëåäñòâèÿ ñâîåãî ïðåäàòåëüñòâà äåéñòâèÿìè ïîä äàâëåíèåì. Ýòîò ñïîñîá îïðàâäàíèÿ ãîâîðèò ñàì çà ñåáÿ, òàê êàê çíàþùèé äóõ ñàì ìîæåò îöåíèâàòü öåïü ïðè÷èí è ñëåäñòâèé â ñâîåé ëè÷íîé äåÿòåëüíîñòè, è íèêîãäà íå ïåðåïóòàë áû äàâëåíèå ñî ñëåäñòâèÿìè çàêîíîâ ïðèðîäû.</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Åñëè îáðàòèòü âíèìàíèå ÷åëîâåêà íà ïîñëåäñòâèÿ åãî îòíîøåíèé, ïðåäîïðåäåëåííûå èì ñàìèì, èëè íà îïàñíîñòü, êîòîðàÿ åìó óãðîæàåò, - ýòî ñòàíåò íå óãðîçîé äëÿ íåãî, à, íàîáîðîò, äîáðîæåëàòåëüíûì ñîâåòîì. Êàæäûé èç íàñ â áóäíè÷íîé æèçíè îáÿçàí óêàçûâàòü ëþäÿì íà î÷åâèäíûå îïàñíîñòè, äàæå åñëè ýòè ëþäè ñîâñåì ÷óæè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òåëè îòðèöàþò ëþáîå Ó÷åíèå Ñâåòà, ñ êîòîðûì îíè çíàêîìû ïî ñëóõàì èëè ïî ïîâåðõíîñòíûì çíàíèÿì. Îíè ïåðåêðó÷èâàþò ïðàâäó è ôàêòû ñ äîñòîéíûì óäèâëåíèÿ óñåðäèåì è ñíîðîâêîé. ×àñòî ïðåäàòåëÿìè ñòàíîâÿòñÿ èùóùèå è íà÷èíàþùèå íà äóõîâíîì ïóòè, òå, êîòîðûå íå ìîãóò ñôîðìèðîâàòü ñâîå ñîáñòâåííîå ìíåíèå, îïèðàÿñü íà ôóíäàìåíò äîñòàòî÷íîãî çíàíèÿ è îïûòà äåÿòåëüíîñòè. È ê òîìó æå îíè ÷àñòî íå çðåëû â äóõîâíîì îòíîøåíèè, è èç-çà íåäîðàçâèòîãî ÷óâñòâîçíàíèÿ è íåäîñòàþùåãî îáðàçîâàíèÿ äàæå íå â ñîñòîÿíèè îâëàäåòü âûñøåé ìóäðîñòüþ, èëè ïðîñòî æàæäóò ïîëó÷èòü áîëüøóþ âëàñòü.</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Åñëè ïðîãðåññ èõ íà ñòîðîíå Ñâåòà ñëèøêîì ðîáêèé, òî îíè ïîâîðà÷èâàþò ê òåìíûì, â ïîãîíå çà îáåùàíèÿìè ïðèîáðåòåíèÿ áîëüøèõ çíàíèé èëè ñîâåðøåííûõ îêêóëüòíûõ ñïîñîáíîñòåé è âëàñòè.</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Îêêóëüòíûå êíèãè, êîòîðûå ïðåäëàãàþòñÿ çà áîëüøèå äåíüãè ñîìíèòåëüíûìè èçäàòåëüñòâàìè, ïðåäëàãàþò ïîñâÿùåíèå â òàéíû àëõèìèè, ïóòü ê íàñòîÿùåìó Àäåïòñòâó è ò.ä. Èåðàðõèÿ Ñâåòëûõ Ñèë íèêîãäà íå âûäàâàëà è òåì áîëåå íå îñâåùàëà â êíèãàõ ýòè îòêðîâåíèÿ, íî îíà óêàçàëà ïóòü, êàê, òðàíñìóòèðóÿ ñâîè îòðèöàòåëüíûå êà÷åñòâà õàðàêòåðà â ïîëîæèòåëüíûå, ìîæíî ïîëó÷èòü ïðåäñòàâëåíèå î çàêîíàõ ìèðîçäàíèÿ.</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 áîëüøèíñòâå ñëó÷àåâ ïðåäàòåëè íàçûâàþò ñâîåãî ïðåæíåãî Ó÷èòåëÿ, ïî ìåíüøåé ìåðå, «ñàìèì Ëþöèôåðîì», èëè «åãî çàìåñòèòåëåì», è íå â ïîñëåäíþþ î÷åðåäü òàêæå «øàðëàòàíîì», èçîáðåòàÿ åìó òàêèå îñêîðáëåíèÿ, êîòîðûõ íå äîñòîéíû áûëè áû ïîñëåäíèå îòáðîñû ÷åëîâå÷åñòâà. Íåñìîòðÿ íà òî, ÷òî ðàíåå îíè ñèäåëè ó íîã Ó÷èòåëÿ, ðåâíèâî áîðîëèñü çà åãî ëþáîâü, æàäíî âïèòûâàëè åãî çíàíèÿ è åãî ïñèõè÷åñêóþ ýíåðãèþ, ÷òîáû çàòåì â íåãàòèâíîé ôîðìå îáðàòèòü âñå ýòî ïðîòèâ íåãî ñàìîãî!</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òåëè íèêîãäà äàæå íå óçíàþò î ñâîåé èçìåíå, îíè âî âñåì áóäóò îáâèíÿòü Ìàñòåðà è ïåðåêëàäûâàòü íà íåãî îòâåòñòâåííîñòü çà ñâîå ïàäåíèå. Îíè âñåãäà áóäóò óòâåðæäàòü, ÷òî, â äåéñòâèòåëüíîñòè, íå îíè ñàìè äåéñòâóþò ïðîòèâ Ó÷èòåëÿ, à ÷òî Ó÷èòåëü áðîñèë èõ è ïðåäàë. Íåêîòîðûå ïðåäàòåëè, äîñòèãíóâ ïîëíîãî äóõîâíîãî çàòåìíåíèÿ, â âîçðàñòàþùåé äóõîâíîé ñëåïîòå àáñîëþòíî óâåðåíû â òîì, ÷òî îíè óæå íàõîäÿòñÿ â ñîñòîÿíèè Ñàìàäõè, èëè äàæå â Íèðâàí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Îñîáåííî äåðçêèå ïðåäàòåëè, ñòàâÿ èçìåíó ïîä ñîìíåíèå, ãîâîðÿò î òîì, ÷òî êàæäûé âîëåí äåëàòü òî, ÷òî îí õî÷åò. Òîëüêî ýòî èõ óòâåðæäåíèå äîêàçûâàåò, ÷òî ïðåäàòåëè íå ìîãóò äàæå ïðèáëèçèòüñÿ ê ïîíèìàíèþ ñàìîãî âàæíîãî çàêîíà - Çàêîíà ïðè÷èíû è ñëåäñòâèÿ, ïîçíàíèå êîòîðîãî íåîáõîäèìî â ñàìîì íà÷àëå äóõîâíîãî ðàçâèòèÿ.</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òåëüñòâî ÿâëÿåòñÿ ñàìîîáìàíîì, áåçâåðíûì îòâîðîòîì îò ñàìîãî ñåáÿ, îò äåëà è îò Ó÷èòåëÿ, áåç îáîñíîâàííûõ è óáåäèòåëüíûõ ïðè÷èí è àðãóìåíòîâ. Íåñìîòðÿ íà ïðîøëûå óáåæäåíèÿ â ïðàâèëüíîñòè è ïîëíîòå ñìûñëà Ó÷åíèÿ, â ÷åì ëè÷íîñòü ïðåäàòåëÿ êîãäà- òî áûëà óâåðåíà, îòðå÷åíèå, êàê ïðàâèëî, ïðîèñõîäèò èç-çà ðåâíîñòè, ÷åñòîëþáèÿ, îáèæåííîãî òùåñëàâèÿ èëè çëîñòè.</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òåëüñòâîì ÿâëÿåòñÿ êëåâåòà, ïðÿìîå èëè êîñâåííîå ïîðóãàíèå è îñêîðáëåíèå ñâîåãî Ó÷èòåëÿ, à òàêæå ïàóòèíà èíòðèã ïðîòèâ Ìàñòåð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òåëüñòâîì ÿâëÿåòñÿ áåçäîêàçàòåëüíîå îáâèíåíèå Ó÷èòåëÿ â ôàëüñèôèêàöèè è â ñîçíàòåëüíîì ïëàãèàò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òåëüñòâîì ÿâëÿåòñÿ âûäà÷à çà «ñâîå, ñîáñòâåííîå» íåçíà÷èòåëüíî èñêàæåííîãî èëè ôàëüñèôèöèðîâàííîãî Ó÷åíèÿ Ìàñòåð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òåëüñòâî ìîæíî óçíàòü ïî îòíîøåíèþ ïðåäàòåëÿ ê Ó÷èòåëþ, âî âðåìÿ åãî ïîäãîòîâêè ê áîðüáå ñ ðàíåå ïðèíÿòûìè èäåÿìè è äåëàìè Ìàñòåðà äëÿ èõ ïîëíîãî óíè÷òîæåíèÿ.</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Îòðèöàòåëüíûå êà÷åñòâà, òîëêàþùèå ÷åëîâåêà ê ïðåäàòåëüñòâó: çàâèñòü, ðåâíîñòü, ÷åñòîëþáèå, âëàñòîëþáèå, ýãîèçì, ñîìíåíèå, íåäèñöèïëèíèðîâàííîñòü, è, íå â ïîñëåäíþþ î÷åðåäü, çàâûøåííàÿ ñàìîîöåíêà è ñàìîíàäåÿííîñòü ïåðåä Ó÷èòåëåì.</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àñòî ïðåäàòåëüñòâî íà÷èíàåòñÿ ñ çàâèñòè. Ìàñòåðà Ìóäðîñòè, ñêðîìíûå, íèêåì íå ïðèçíàííûå è ïîêîðíûå, ñâîèì ïñèõè÷åñêèì ïðåâîñõîäñòâîì è ñâîèìè äóõîâíûìè çíàíèÿìè âîçáóæäàþò çàâèñòü ÷åñòîëþáèâûõ ëþäåé, êîòîðûå õîòÿò äîñòè÷ü òîé æå äóõîâíîé çðåëîñòè, êàê èõ Ó÷èòåëü, íî áåç ñîîòâåòñòâóþùåãî íàïðÿæåíèÿ. Èçâåñòíûé ôàêò, ÷òî òîò, êòî âîçâûøàåòñÿ íàä äðóãèìè, âûçûâàåò íå òîëüêî çàâèñòü áëèæíèõ, íî ñòàíîâèòñÿ îòâåðæåííûì è óíèæåííûì ïåðåä âñåìè. Ôðèäðèõ Íèöøå ñêàçàë ìóäðûå ñëîâà: «Äóõîâíî òû ìîæåøü áûòü âûøå âñåõ, íî ÷åì áîëüøå òû ðàñòåøü, òåì ìåíüøèì òû ñòàíîâèøüñÿ â ãëàçàõ çàâèñòíèêà. Áîëüøå âñåãî íåíàâèäÿò òåõ, êòî ëåòàåò...» Ëþäè âîçìóùàþòñÿ âñåì òåì, ÷òî âîçâûøàåòñÿ íàä íèìè, è, ïðåæäå âñåãî, Èåðàðõèåé Ñâåòëûõ Ñèë. Îñîáåííî ñîïðîòèâëÿåòñÿ ñåðàÿ ìàññà ïðîòèâ Èåðàðõè÷åñêèõ îñíîâ ïîñòðîåíèÿ Âñåëåííîé.</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Êðîìå çàâèñòè, ê ïðåäàòåëüñòâó ÷àñòî âåäóò ðåâíîñòü, ÷åñòîëþáèå è ýãîèçì, åñëè ýòè «áè÷è» ÷åëîâå÷åñêîé äóøè íå ïðåîäîëåâàþòñÿ ñâîåâðåìåííî. Åñëè ýòèõ «çìååê» âîâðåìÿ íå óçíàòü è íå óíè÷òîæèòü, òî îíè ìîãóò âûðàñòè â îãðîìíûõ «óäàâîâ». ×åñòîëþáèå è ðåâíîñòü ìîãóò ñòàòü áîëüøèìè èñêóøåíèÿìè äàæå äëÿ ñèëüíûõ ñåðäåö, è òðåáóþòñÿ æåñòêèå èñïûòàíèÿ, ÷òîáû èõ ïðåîäîëåòü – íî äóøåâíûå ìóêè ïðåäàòåëÿ âñå æå ÿâëÿþòñÿ áîëåå æåñòîêèìè.</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 xml:space="preserve">Äåéñòâèòåëüíî äîñàäíî, êîãäà ó÷åíèêè, âñòàâøèå íà äóõîâíûé ïóòü, íåñìîòðÿ íà óñïåõè, óæå äîñòèãíóòûå íà ýòîì ïóòè, ñòàíîâÿòñÿ ïðåäàòåëÿìè, âñëåäñòâèå íå ïðåîäîëåííûõ îòðèöàòåëüíûõ êà÷åñòâ, è âìåñòå ñ òåì, æåëàííûì èíñòðóìåíòîì â ðóêàõ òüìû. </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àê æå, êàê è â ëþáîé áèòâå èìåþòñÿ ïàâøèå è ðàíåíûå, â äóõîâíîé áîðüáå ýòî òàêæå íåèçáåæíî. Çäåñü òàêæå íåîáõîäèìî ñ÷èòàòüñÿ ñ ïîòåðåé äðóçåé è ñîòðóäíèêîâ, åñëè îíè âíóòðåííå íåäîñòàòî÷íî êðåïêè. Íî åñëè áû îíè òîëüêî ïîñòðàäàëè ñàìè â äóõîâíîì ïëàíå è áûëè ïðîñòî óäàëåíû îò Ìàñòåðà, áåäà áûëà áû íå òàêîé áîëüøîé. Êàòàñòðîôà íàñòóïàåò, êàê òîëüêî áûâøèå äðóçüÿ ñòàíîâÿòñÿ ïðåäàòåëÿìè è âðàãàìè, è âìåñòå ñ òåì æåëàííûìè ñîòðóäíèêàìè òüìû. Òîãäà èõ ïàäåíèå íåèçáåæíî, êàê è îãðîìíàÿ çàäåðæêà èõ ñîáñòâåííîé ýâîëþöèè .</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 êîíöå «Àðìàãåääîíà êóëüòóðû» îíè ìîãóò ðàññ÷èòûâàòü òîëüêî íà ññûëêó íà Ñàòóðí, êóäà Ëþöèôåð ñî ñâîèìè ñòîðîííèêàìè îòïðàâèòñÿ â íàêàçàíèå çà åãî ïðåñòóïëåíèÿ. È çäåñü êîñìè÷åñêèé çàêîí Ñïðàâåäëèâîñòè íå ïðåäóñìàòðèâàåò «âå÷íîå ïðîêëÿòèå», íî âîçìåùåíèå «äî ïîñëåäíåé êîïåéêè», êàê ó÷èë Õðèñòîñ. Òàê êàê â ñëåäóþùèõ òûñÿ÷åëåòèÿõ âîçìåùåíèå ïðè÷èíåííîãî óùåðáà íà î÷èùåííîé Çåìëå áóäåò íåâîçìîæíî, òî îíî áóäåò ïðîèñõîäèòü â äóõîâíîì ïëàíå íà ñîîòâåòñòâóþùåé áîëåå íèçêîìó ðàçâèòèþ ïëàíåòå, è çäåñü Àãíè Éîãà ãîâîðèò î ññûëêå íà ïëàíåòó Ñàòóðí.</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Çëîñòü òàêæå îòíîñèòñÿ ê êà÷åñòâàì, êîòîðûå áëàãîïðèÿòñòâóþò ïðåäàòåëüñòâó. Â çëîñòè íåëüçÿ âûïîëíèòü íèêàêóþ êîíñòðóêòèâíóþ ðàáîòó, òàê êàê ýòî êà÷åñòâî âûçûâàåò äóõîâíîå ðàçëîæåíè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 xml:space="preserve">Çëîñòüþ ÿâëÿåòñÿ êëåâåòàòü íà ñâîåãî Ó÷èòåëÿ è íà åãî äåëî è òåì âûçûâàòü íåäîâåðèå îêðóæàþùèõ . </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Çëîñòüþ ÿâëÿþòñÿ ïðåäíàìåðåííîå âîçðàæåíèå Ó÷èòåëþ è Ó÷åíèþ. Çëîñòü ïîðîæäàåò àñòðàëüíûé êðîâàâî-êðàñíûé òóìàí, êîòîðûé ñëåïèò ïðåäàòåëÿ. Êîëåáëþùàÿñÿ ïðåäàííîñòü, ïðèâîäÿùàÿ ê ëèøåíèþ äóõîâíîé ñâÿçè ñ Ó÷èòåëåì, êàê è íåäîñòàòî÷íîå ïî÷òåíèå òàêæå ìîãóò ñòàòü ïðè÷èíàìè ïðåäàòåëüñòâà. Îíè ïîðîæäàþò ÷åðíûé àñòðàëüíûé îãîíü, êîòîðûé ìîæåò è ñæå÷ü. Î÷åíü ïå÷àëüíî íàáëþäàòü, êàê â áåçðàçëè÷èè è ñàìîíàäåÿííîñòè ó÷åíèêà, íåçíà÷èòåëüíûìè îòêëîíåíèÿìè åãî îò Ó÷åíèÿ Ìàñòåðà, çàðîæäàåòñÿ ïðåäàòåëüñòâî è ïîäãîòàâëèâàåòñÿ ïîëíîå îòðå÷åíè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àñòåðà ãîâîðÿò: «ìíîãî âðàãîâ âñòðå÷àëèñü íà íàøåì ïóòè, è îíè âñå ñîäåéñòâîâàëè íàøåìó áîëüøîìó óñïåõó». Ìàñòåðà Ìóäðîñòè âîñïðèíèìàþò â ñâîåé æåðòâåííîé îáîëî÷êå ñèëû ïðîòèâíèêà áåç íåíàâèñòè, è ïîýòîìó ìîãóò îñìûñëåííî èõ ðàñïðåäåëèòü. Ýòî òàêæå áèîòåõíè÷åñêèé çàêîí ïðèðîäû- çàêîí ñîõðàíåíèÿ ýíåðãèè. Ïîýòîìó âðàãè è ïðîòèâíèêè Ñâåòà, âîïðåêè ñâîåìó âûñîêîìó èíòåëëåêòó, î÷åíü íåêîìïåòåíòíû â ñðàâíåíèè ñ Ìàñòåðàìè Ìóäðîñòè.</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åëèêàÿ ìóäðîñòü çàëîæåíà è â ñàìîé òàêòèêå, ïðèìåíÿåìîé ïðåäàòåëÿìè. Ñâîåé óñåðäíîé äåÿòåëüíîñòüþ îíè êîñâåííî ñîäåéñòâóþò öåëÿì Ñâåò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åëüçÿ âñòðå÷àòü ïðîòèâíèêà ñ íåíàâèñòüþ è ñòðåìëåíèåì óíè÷òîæèòü åãî, íåîáõîäèìî íàïðîòèâ, ýòè âðàæäåáíûå ýíåðãèè òðàíñìóòèðîâàòü â ëþáîâü è ðàäîñòü; è òàêèì îáðàçîì óñèëèòü ñîáñòâåííûå ñèëû - ñïîñîáíîñòü, êîòîðîé íå îáëàäàþò òåìíûå, äàæå åñëè îíè ñ áîãîì è ëþáîâüþ ïîñòîÿííî íà óñòàõ.</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Êîíå÷íî, êàæäûé èìååò ïðàâî çàùèòèòüñÿ îò êëåâåòíèêà âñåìè âîçìîæíûìè ñðåäñòâàìè, ïî- ñâîåìó, òàê êàê ïðåäàòåëü ìîæåò ñòàòü î÷åíü îïàñíûì è ïðè÷èíèòü áîëüøîé âðåä ïëàíó Ñâåòà, åñëè åãî âîâðåìÿ íå ïðåñå÷ü. Õðèñòîñ Èèñóñ áûë ðàñïÿò è ôèçè÷åñêè óíè÷òîæåí ïðåäàòåëÿìè è âðàãàìè. Åãî äóõîâíîå âîñêðåøåíèå òå æå ïðåäàòåëè, à òàêæå ïðåñëåäóþùèå åãî ôàðèñåè è ïèñüìåííûå ó÷åíûå â áîëåå ïîçäíèõ âîïëîùåíèÿõ òàêæå èñïîëüçîâàëè â ñâîèõ öåëÿõ. Êîãäà îíè çàõâàòèëè âëàñòü è ïî÷åñòè â õðèñòèàíñêîé öåðêâè, òî âîçíåñëè Èèñóñà äî óðîâíÿ åäèíñòâåííîãî Ñûíà Áîãà íà Çåìëå, ÷òîáû áûòü óïîëíîìî÷åííûìè îò åãî èìåíè óïðàâëÿòü íàðîäàìè, è òåì íàêàïëèâàòü îãðîìíûå áîãàòñòâà. Ê ñàìûì áîãàòûì ó÷ðåæäåíèÿì Çåìëè íå â ïîñëåäíþþ î÷åðåäü ïðèíàäëåæàò õðèñòèàíñêèå öåðêâè, à õðèñòèàíñêàÿ Áèáëèÿ - ýòî ñàìàÿ ïîêóïàåìàÿ êíèãà â ìèðå, õîòÿ ñàì Èèñóñ è àâòîðû Åâàíãåëèé, íàïðîòèâ, æèëè îò ïîäíîøåíèé è, ñîîòâåòñòâåííî, îò ìèëîñòûíè ëþäåé.</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 xml:space="preserve"> </w:t>
      </w:r>
      <w:r>
        <w:rPr>
          <w:rFonts w:eastAsia="Times New Roman" w:cs="Times New Roman" w:ascii="Times New Roman" w:hAnsi="Times New Roman"/>
          <w:color w:val="000080"/>
          <w:sz w:val="24"/>
          <w:szCs w:val="24"/>
          <w:lang w:val="en-US"/>
        </w:rPr>
        <w:t>Ìàñòåðà Ìóäðîñòè âî âñå âðåìåíà îñòàâàëèñü íåîïîçíàííûìè äëÿ ñâîèõ áëèæíèõ, òàê êàê îíè ïîÿâëÿëèñü êàê ïðîñòûå ëþäè, ÷òî áûëî äëÿ íèõ âñåãäà îäíèì èç ñàìûõ òðóäíûõ èñïûòàíèé. Îíè ñîâåðøàëè âåëèêîëåïíûå ïîäâèãè è ïðèíîñèëè ñàìûå òÿæåëûå æåðòâû. Òîëüêî î÷åíü íåìíîãèå èç èõ ñîâðåìåííèêîâ è ñîòðóäíèêîâ ïîíèìàëè âåëè÷èíó è ñàìîïîæåðòâîâàíèå ýòèõ íàñòîÿùèõ ñûíîâåé Áîãà. Íî òîëüêî åäèíèöû ñìîãóò äîñòîéíî îöåíèòü çíà÷åíèå èõ ïîäâèãà ÷åðåç ãëóáîêèé ñïóñê â ìàòåðèþ è ê ÷åëîâå÷åñòâó.</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àñòåðà Ìóäðîñòè ñëóæàò Áëàãó ÷åëîâå÷åñòâà ñâîèìè áåñêîðûñòíûìè äåéñòâèÿìè ìíîãèå òûñÿ÷åëåòèÿ, îòêàçàâøèñü îò âûñøåé ðàäîñòè Ìèðà Îãíåííîãî.</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Îíè íåñóò âå÷íûé äîçîð â «êðîâàâîì ïîòó äóõà», ÷òîáû ìîùüþ ñâîåãî äóõà çàùèòèòü ïëàíåòó è ñîõðàíèòü åå îò çàïëàíèðîâàííîãî óíè÷òîæåíèÿ, ïðè÷åì ÷åëîâå÷åñòâîì îíè îáðåêàþòñÿ íå òîëüêî íà ÷åðíóþ íåáëàãîäàðíîñòü, íî è ïðèíèìàþò áîêàëû ÿäà, à òàêæå òåðíîâûé âåíîê è ðàñïÿòè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Çðåëèùåì» äëÿ ïðîñòûõ ëþäåé áûëè «ôèçè÷åñêèå ðàñïÿòèÿ», íà êîòîðûå îáðåêàëèñü íåáëàãîäàðíûì ÷åëîâå÷åñòâîì Ìàñòåðà Ìóäðîñòè. Íî íåèçìåðèìî òÿæåëåå äëÿ íèõ ñòàíîâèëîñü «âíóòðåííåå» ðàñïÿòèå, òå òÿæåëûå óíèæåíèÿ, îñêîðáëåíèÿ è êëåâåòà, äóøåâíûå ñòðàäàíèÿ, êîòîðûå îáðóøèâàëèñü íà íèõ îò ñàìûõ áëèçêèõ. Ìíîãèå ñîòðóäíèêè, íàõîäÿñü â êàðìè÷åñêîé ñâÿçè ñ Ìàñòåðîì, íå âûäåðæèâàþò ïðîâåðêè íà ïðåäàòåëüñòâî, è òåì ñàáîòèðóþò ïëàíû è âûïîëíåíèå çàäàíèÿ Ó÷èòåëÿ, Â ýòîì ñëó÷àå åìó íåîáõîäèìî îñòàâàòüñÿ íåïîêîëåáèìûì è ñòîéêèì, òàê êàê îí îáÿçàí âûïîëíèòü âîçëîæåííûå íà íåãî çàäàíèÿ, è íå âïðàâå èõ ïåðåäàòü èëè îòëîæèòü.</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Êîãäà «çàâåñà òàéíû» îäíàæäû ïðèîòêðîåòñÿ, ìíîãèå ñåðäöà çàáüþòñÿ â îñîçíàíèè òîãî, ÷òî èç- çà ñëàáîñòè, çàâèñòè, íåäîáðîæåëàòåëüñòâà, ðåâíîñòè, ðàâíîäóøèÿ èëè ïðîñòî ïðåäàòåëüñòâà îíè áîðîëèñü ïðîòèâ ñâîåãî ñïàñèòåëÿ è îñâîáîäèòåëÿ è ðàçðóøàëè åãî äåëî. Èñïûòàííûå ñåðäöà, êîòîðûå îñòàëèñü âåðíûìè, áóäóò èñïîëíåíû áåñêðàéíåé áëàãîäàðíîñòüþ ïî îòíîøåíèþ ê Âåëèêèì Ìàñòåðàì, êîòîðûå, ïðîõîäÿ ÷åðåç ñàìûå áîëüøèå îïàñíîñòè è ïðèíîñÿ îãðîìíûå æåðòâû óñêîðÿþò ýâîëþöèþ ÷åëîâå÷åñòâà .</w:t>
      </w:r>
    </w:p>
    <w:p>
      <w:pPr>
        <w:pStyle w:val="Formatvorlage1"/>
        <w:rPr/>
      </w:pPr>
      <w:r>
        <w:rPr>
          <w:rFonts w:eastAsia="Times New Roman" w:cs="Times New Roman" w:ascii="Times New Roman" w:hAnsi="Times New Roman"/>
          <w:color w:val="000080"/>
          <w:sz w:val="24"/>
          <w:szCs w:val="24"/>
          <w:lang w:val="en-US"/>
        </w:rPr>
        <w:t xml:space="preserve">Ìàñòåðà Ìóäðîñòè â ðàìêàõ ñâîåé äåÿòåëüíîñòè íàêàïëèâàþò ïî÷òè áåçãðàíè÷íîå òåðïåíèå. Îíè ïîíèìàþò, ÷òî íè÷òî íå òðåáóåò òàêîé îñòîðîæíîñòè è áåðåæíîñòè, êàê ðàçâèòèå ÷åëîâå÷åñêîãî ñîçíàíèÿ, ãäå èçìåíåíèÿ ïðîèñõîäÿò î÷åíü ìåäëåííî è òðóäíî. Áåðåæíûé ïîäõîä îñîáåííî òðóäåí êàê ðàç ñåãîäíÿ, êîãäà äàâëåíèå ýâîëþöèè íà ÷åëîâåêà â ñðàâíåíèè ñ ïðîøëûì âðåìåíåì âîçðîñëî ïÿòèêðàòíî è, êðîìå òîãî, ñîçíàíèå áîëüøèíñòâà ëþäåé â áîëüøåé èëè ìåíüøåé ìåðå çàñòûëî. ×àñòî ìîæíî âñòðåòèòü ëþäåé ñ ÿñíûì ðàññóäêîì, êîòîðûå â âîïðîñàõ ðåëèãèîçíîãî ïðîãðåññà çàñòðÿëè è çàñòûëè â äóõîâíîì îòíîøåíèè è, ñëûøà îá ýâîëþöèîííûõ çíàíèÿõ Ìàñòåðîâ Ìóäðîñòè ñîñòðàäàòåëüíî óëûáàþòñÿ, è ñ÷èòàþò âñå ýòî ñåêòàíòñêèì áðåäîì. Êðîìå âñåãî, îíè òàêæå çàïðåùàþò ñâîèì äåòÿì èçó÷àòü íîâûå òåîðèè, áîÿñü îïðîâåðæåíèÿ ñëàáûõ ìåñò ñîáñòâåííîé òî÷êè çðåíèÿ. Ïðåïÿòñòâóÿ äðóãèì â ïîñòèæåíèè íîâîãî Ó÷åíèÿ, îíè ñòàíîâÿòñÿ äóõîâíî ñëàáûìè ëþäüìè è îäíîâðåìåííî òèðàíàìè. Ýòîò âèä îòíîøåíèé îñóæäàëñÿ åùå â õðèñòèàíñêîì Ó÷åíèè: </w:t>
      </w:r>
      <w:r>
        <w:rPr>
          <w:rFonts w:eastAsia="Times New Roman" w:cs="Times New Roman" w:ascii="Times New Roman" w:hAnsi="Times New Roman"/>
          <w:i/>
          <w:iCs/>
          <w:color w:val="000080"/>
          <w:sz w:val="24"/>
          <w:szCs w:val="24"/>
          <w:lang w:val="en-US"/>
        </w:rPr>
        <w:t>«Ïðîâåðÿéòå âñå è ïîëüçóéòåñü ëó÷øèì !»</w:t>
      </w:r>
      <w:r>
        <w:rPr>
          <w:rFonts w:eastAsia="Times New Roman" w:cs="Times New Roman" w:ascii="Times New Roman" w:hAnsi="Times New Roman"/>
          <w:color w:val="000080"/>
          <w:sz w:val="24"/>
          <w:szCs w:val="24"/>
          <w:lang w:val="en-US"/>
        </w:rPr>
        <w:t xml:space="preserve"> (Ïàâëà / Òåñ. 5/21)</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îýòîìó ñåãîäíÿ î÷åíü òðóäíî ïåðåäàâàòü ëþäÿì ÷òî- òî íîâîå è ëó÷øåå íà äóõîâíîì óðîâíå, ðàñøèðÿþùåå êàðòèíó ìèðà. Íåîáõîäèìî, èñõîäÿ èç ñòàðûõ ïðåäñòàâëåíèé è ìíîãèõ ïðàâèëüíûõ ïîëîæåíèé Ñòàðîãî Çàâåòà è Áèáëèè, ñ ïîìîùüþ ëîãèêè è íàóêè âîçâåñòè ñòàðóþ âåðó íà íîâûå íàó÷íûå îñíîâû, ÷òîáû ñîçíàíèå ëþäåé</w:t>
        <w:tab/>
        <w:t xml:space="preserve"> ïîñòåïåííî ñìîãëî ïðèñïîñîáèòüñÿ ê íîâîé ñèñòåìå ìèð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 xml:space="preserve">Êàê îòíîñÿòñÿ ê ïðåäàòåëüñòâó ñàìè Ìàñòåðà Ìóäðîñòè? Êîãäà îíè ðàñêðûâàþò íîâóþ ñòóïåíü ýâîëþöèè, ïðåäàòåëüñòâî îêàçûâàåòñÿ íåèçáåæíûì ñîïóòñòâóþùèì ÿâëåíèåì. Ïîíèìàÿ ýòî, Ìàñòåðà Ìóäðîñòè ïåðåíîñÿò âñå îñêîðáëåíèÿ, îáèäû è êëåâåòó íà èõ äåëî, òàê êàê âñå ýòî íàïðÿãàåò àòìîñôåðó, à íàïðÿæåíèå îçíà÷àåò óêðåïëåíèå ñèë. Íåâåæäû ëèêóþò è òîðæåñòâóþò, îíè ìîãóò äàæå òàíöåâàòü îò ðàäîñòè, íî îíè ïðîèçâîäÿò òîëüêî áåññìûñëåííûå âîëíû, êàê òîò, êîòîðûé áðîñàåò êàìåíü â ïðóä. Ïðåäàòåëè áóäóò âûÿâëÿòüñÿ è èçãîíÿòüñÿ íà Ñàòóðí. </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åñìîòðÿ íà òî, ÷òî áîðüáà çà äóõîâíîå îáíîâëåíèå, ò. å. Àðìàãåääîí êóëüòóðû, ñåãîäíÿ äîñòèãëà îãðîìíîãî íàïðÿæåíèÿ è æåñòêîñòè, òåì íå ìåíåå âñòàâøèå íà äóõîâíûé ïóòü íå ìîãóò ñìèðèòüñÿ è ñ ñàìîãî íà÷àëà îòñòóïèòü ïåðåä áîðüáîé. Òî, ÷òî íà÷èíàþùèå íà äóõîâíîì ïóòè èíîãäà îòñòóïàþò, íåèçáåæíî, íî ýòî åùå íå îçíà÷àåò èõ ïàäåíèå. Íåëüçÿ ñìóùàòüñÿ ýòîìó, âåäü êàæäûé ðåáåíîê ìîæåò îñòóïèòüñÿ, êîãäà ó÷èòñÿ õîäèòü. Íî óæå âçðîñëûé ÷åëîâåê õîäèò îñòîðîæíî. Ìû ïîíèìàåì, ÷òî ïàäåíèå â áåãàõ, ãäå ðå÷ü èäåò î âûñîêîé íàãðàäå, èëè ëàçàíèå ïî âåðòèêàëüíîé ñêàëå î÷åíü îïàñíû è ìîãóò áûòü ñâÿçàíû ñ òÿæåëûìè ïîñëåäñòâèÿìè. Òàê æå ýòî ïðîÿâëÿåòñÿ è íà òðóäíîì äóõîâíîì ïóòè. Äëÿ äîñòèæåíèÿ âûñîêîé öåëè çäåñü íåîáõîäèìû âåðíîñòü è ïðåäàííîñòü Ó÷åíèþ è Ìàñòåðó. Òîëüêî ýòè êà÷åñòâà ìîãóò ïðèíåñòè ñïàñåíèå â ñàìîé òðóäíîé ñèòóàöèè è ïîìî÷ü â ñàìîé áîëüøîé íóæä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ííîñòü è ëîÿëüíîñòü îòíîñÿòñÿ ê âûñøèì ÷åëîâå÷åñêèì êà÷åñòâàì.</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ííîñòü èäåå, ïðåäàííîñòü äóõîâíîìó äåëó è ïðåäàííîñòü Ó÷èòåëþ ñîçäàþò ÷óäåñ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ííîñòü èäåå è ïðåäàííîñòü Ó÷èòåëþ ýòî òå êà÷åñòâà, áåç êîòîðûõ íå ìîæåò ñóùåñòâîâàòü íàñòîÿùåãî âåëè÷èÿ. Åñëè ïðåäàííîñòü ñáåðåãàåòñÿ â ñåðäöå, òî óäåðæàòüñÿ íà äóõîâíîì ïóòè íå òÿæåëî. Â ÷àñ îïàñíîñòè è â äóõîâíîé áèòâå íàøè ïîëîæèòåëüíûå êà÷åñòâà äîëæíû îáúåäèíèòüñÿ è ïðîäåìîíñòðèðîâàòü íåïîêîëåáèìûé äóõ. Â êîíöå Àðìàãåääîíà íàñòóïèò âðåìÿ, êîãäà ïîòðåáóþòñÿ ìóæåñòâåííûå äåéñòâèÿ è íàñòîÿùèé ãåðîèçì, òàê êàê áåç íèõ íå ñìîæåò îñóùåñòâèòüñÿ ñïàñåíèå ÷åëîâå÷åñòâà è ïëàíåòû .</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îíÿòíî, ÷òî â ìèðå äóõîâíîãî óïàäêà ïðåäàííîñòü è ëîÿëüíîñòü ìíîãèìè òîëüêî âûñìåèâàåòñÿ. È òàê êàê ìèð èäåò ñåé÷àñ ïî ïóòè, ïî ìåíüøåé ìåðå, ÷àñòè÷íîãî óíè÷òîæåíèÿ, êàê ðàç ýòè îñíîâíûå êà÷åñòâà ëþäåé è îáåñöåíèâàþòñÿ Ñèëàìè Òüìû.</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ííîñòü èçáðàííîìó äóõîâíîìó Ãóðó è âåðíîñòü åãî äåëó âñåãäà èìåëè áîëüøîå çíà÷åíèå è ñ÷èòàëèñü âàæíûìè íåîáõîäèìûìè êà÷åñòâàìè õîðîøåãî ó÷åíèêà âî âñåõ Ó÷åíèÿõ äðåâíîñòè; òåì âàæíåå îíè ñòàíîâÿòñÿ ñåãîäíÿ, â îêîí÷àòåëüíîé áèòâå ìåæäó Ñâåòîì è òüìîé. Íà áîðüáó âîîðóæåí êàæäûé, äëÿ êîòîðîãî ýòè êà÷åñòâà ñòàëè åñòåñòâåííûìè.</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î âñå âðåìåíà äóõîâíî îáðàçîâàííûå ëþäè ïðèçíàâàëè âûñîêîå çíà÷åíèå ïðåäàííîñòè. Â ñåãîäíÿøíåå âðåìÿ äóõîâíîãî óïàäêà è ïåðåîöåíêè öåííîñòåé ïðåäàííîñòü áîëüøåé ÷àñòüþ ïåðåâåäåíà â ìàòåðèàëüíóþ ïëîñêîñòü. «Ïðåäàííîñòü» ïðåäïðèÿòèþ çàìåíèëàñü â ïîñëåäíåå âðåìÿ «ïðåäàííîñòüþ» îäíîé ìàðêå òîâàðîâ, è òàêàÿ ïîäìåíà îïëà÷èâàåòñÿ âåðíûìè äåíüãàìè.</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îýòîìó â íàøå âðåìÿ âîçíèêëè ðàçëè÷íûå ðàçíîâèäíîñòè ïðåäàííîñòè, íà÷èíàÿ îò ïðåäàííîñòè ïðåäïðèÿòèþ, ñóïðóæåñêîé ïðåäàííîñòè, ãîñóäàðñòâåííîé ïðåäàííîñòè, âïëîòü äî ïðåäàííîñòè âûñîêîé èäåå è äóõîâíîìó ðóêîâîäèòåëþ. Ïðèìåðîì ïðåäàííîñòè ãîñïîäèíó è äåëó ÿâëÿþòñÿ ñîáàêè. Â ñîäåðæàíèè ñîáàêè ó ìíîãèõ ëþäåé ïðîÿâëÿåòñÿ òîñêà ïî íèêîãäà íå èñïûòàííîé, ÷åëîâå÷åñêîé ïðåäàííîñòè. Â ñâîåé èñòîðèè ëþäè ïðèäóìûâàëè ðàçëè÷íûå ñïîñîáû óêðåïëåíèÿ ïðåäàííîñòè. ×àùå âñåãî âñå ýòè ñïîñîáû îêàçûâàëèñü íå ïîäõîäÿùèìè; è â ðåçóëüòàòå ïðåäàííîñòü ïîäêðåïëÿëèñü ëèøü êëÿòâàìè ïîä óãðîçîé öåðêîâíîãî èçãíàíèÿ è âå÷íîãî ïðîêëÿòèÿ.</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åðîÿòíî. òåìíûå ïîäóìàþò çäåñü: «Íå ïðîêëèíàåòå ëè âû ñàìè íàñ çäåñü âûñûëêîé íà Ñàòóðí?» Îäíàêî, ñóùåñòâóåò ðàçëè÷èå â òîì, îáðàùàåòñÿ ëè âíèìàíèå íà ïîñëåäñòâèÿ äåéñòâèé è âîçìîæíûå îïàñíîñòè, èëè ïðîñòî, êàê ýòî äåëàëà öåðêîâü, ïðèñâàèâàåòñÿ ïðàâî «âå÷íîãî ïðîêëÿòèÿ». Íå Ìàñòåðà Ìóäðîñòè îñóæäàþò òåìíûõ íà Ñàòóðí, è íå Èåðàðõèÿ Ñâåòëûõ Ñèë, à äåéñòâèå Âåëèêîãî Êîñìè÷åñêîãî çàêîíà. Òî, ÷òî ïðîïóùåíî çäåñü, íåîáõîäèìî áóäåò äîãîíÿòü òàì. Çàêîí ïðè÷èíû è ñëåäñòâèÿ íå ïðîêëèíàåò, à ñîçäàåò âîçìîæíîñòü êîìïåíñàöèè.</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àê æå, êàê êàæäîå ïðåäàòåëüñòâî íàêàçóåìî, ïðåäàííîñòü ñîîòâåòñòâåííî âîçíàãðàæäàåòñÿ. Ñàìè Ìàñòåðà ïîäòâåðæäàþò, ÷òî ïðåäàííîñòü óñêîðÿåò ýâîëþöèþ. Áóääèéñêàÿ ìèôîëîãèÿ ñîîáùàåò îòíîñèòåëüíî ýòîãî, ÷òî Àíàíäà, ñàìûé âåðíûé ó÷åíèê Áóääû, â ñâîåì äóõîâíîì âîñõîæäåíèè ïîäíÿëñÿ âûøå äðóãèõ áóääèéñêèõ Àðõàòîâ.</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èêàêîé ó÷åíèê íà äóõîâíîì ïóòè íå äîëæåí äóìàòü, ÷òî åãî âêëàä íå áóäåò îöåíåí äîëæíûì îáðàçîì. Äàæå ñàìûé ìàëûé è íåçíà÷èòåëüíûé ñîòðóäíèê öåíèòñÿ â äóõîâíîé îáùíîñòè . Êàæäîå ñåðäöå, ïðåäàííîå èäåå è äåëó, à òàêæå Ó÷èòåëþ, îáåðåãàåòñÿ è öåíèòñÿ. Ïîýòîìó âñå ñîòðóäíèêè âàæíû, òàê êàê ñóììà èõ æåðòâ â èòîãå ïîðîæäàåò âåëèêèé ïîäâèã è ñîõðàíÿåò ÷åëîâå÷åñêóþ ýâîëþöèþ îò ðàçðóøåíèÿ. Åñëè äàæå çàáîòëèâîå îòíîøåíèå ê äîìàøíèì æèâîòíûì óëó÷øàåò äîìàøíþþ àòìîñôåðó, òî â îòíîøåíèè ê ñîòðóäíèêàì ýòà çàáîòà èìååò íåèçìåðèìî áîëüøåå çíà÷åíè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Ñåãîäíÿ ñèëüíûå íàïðÿæåíèÿ áåñêîðûñòíûõ ñîòðóäíèêîâ íà ñòîðîíå Ñâåòà â äåëå ñïàñåíèÿ ïëàíåòû åùå áîëåå íåîáõîäèìû, òàê êàê Çëî, êàê áóðÿ, ïðîíåñëîñü íàä âñåé Çåìëåé, ïûòàÿñü âñå óíè÷òîæèòü íà ñâîåì ïóòè. Äëÿ ïðåäîòâðàùåíèÿ îïàñíîñòè òîíóùåãî êîðàáëÿ ÷åëîâå÷åñòâà, íå äîñòàòî÷íî ëèøü êðàéíèõ óñèëèé Ìàñòåðîâ Ìóäðîñòè; äëÿ íèõ ñàìèõ ýòî ìåíåå íåîáõîäèìî, ÷åì äëÿ ñàìèõ æèòåëåé Çåìëè. Ïîýòîìó î ïîçèòèâíîì ðàçâèòèè íà Çåìëå äîëæíû ïîçàáîòèòüñÿ âñå çåìëÿíå, ÷òîáû êàæäûé ìîã âíåñòè ñâîé âçíîñ âî ñïàñåíèå è íå æäàòü ëåíèâî èñêóïëåíèÿ êðîâüþ Õðèñòà â îøèáî÷íîì ïîíèìàíèè õðèñòèàíñêîãî Ó÷åíèÿ, ïîòîìó ÷òî â ýòîé ôîðìå îíî íèêîãäà íå ïðèäåò. Ñïàñåíèå çàâèñèò òîëüêî îò ñàìîãî ÷åëîâåêà. Äàæå åñëè åìó íåîáõîäèìî äóõîâíîå ðóêîâîäñòâî, óñòðåìèòüñÿ ê íåìó äîëæåí, îäíàêî, îí ñàì.</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àñòåðà Ìóäðîñòè ïðåäîñòàâëÿþò ñâîþ ïñèõè÷åñêóþ ýíåðãèþ, îíè ñïîñîáñòâóþò ðàñïðîñòðàíåíèþ çíàíèé, íåîáõîäèìûõ äëÿ ñàìîîñâîáîæäåíèÿ è ðàçðàáàòûâàþò ïëàíû, íåîáõîäèìûå äëÿ ñïàñåíèÿ ÷åëîâå÷åñòâà.</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Ýòî çíà÷èò, ÷òî êîãäà Àðõàíãåë Ìèõàèë (ïåðâûé Êîñìè÷åñêèé Ëó÷), êàê âûñøèé Àðõèñòðàòåã Ñâåòëûõ âîéñê è Àðõàíãåë Óðèýëü (òðåòèé Êîñìè÷åñêèé Ëó÷), êàê Âëàäûêà öèâèëèçàöèè îáúåäèíÿòñÿ äëÿ íîâûõ äåéñòâèé, ò.å. ïåðåóñòðîéñòâà Çåìëè, òî ïðîèçîéäåò ìîùíîå äóõîâíîå íàñòóïëåíèå âî èìÿ ñïàñåíèÿ ÷åëîâå÷åñêîé ýâîëþöèè è ïëàíåòû, íåîáõîäèìîå äëÿ òîãî, ÷òîáû äîáèòüñÿ ïîáåäû Ñâåòà íà Çåìëå.</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èõàèë - ýòî Ìàíó (ñîçäàòåëü) áóäóùåé øåñòîé êîðåííîé ðàñû, à Óðèýëü Ìàõà Êîãàí -Âëàäûêà öèâèëèçàöèè íîâîé ðàñû. Ïîä èõ ðóêîâîäñòâîì è âëèÿíèåì ñóùåñòâóþùàÿ öèâèëèçàöèÿ èñïûòàåò íåîáû÷àéíûé âçëåò.</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è èõ ïîÿâëåíèè è âçàèìîäåéñòâèè àä îòêðûë âñå ñâîè ãëîòêè è âûïëåâûâàåò ñåðó è îãîíü, íàïàëì, ÿä è àòîìíûå áîìáû. Àä ïðîêëèíàåò òåõ Ìàñòåðîâ Ìóäðîñòè, êîòîðûå áîðþòñÿ ïðîòèâ ðàñïðîñòðàíåíèÿ âîéí è êðîâàâûõ äåéñòâèé, çà ìèð âî âñåì ìèðå áåç ïðèìåíåíèÿ îðóæèÿ, è âûñòóïàþò çà âëàñòü äóõà è ëó÷øèõ èäåé. Ýòèì îïðåäåëÿåòñÿ áåñêîìïðîìèññíîñòü ñåãîäíÿøíåé áîðüáû - îíà çàêëþ÷åíà íå ñòîëüêî â áåñïîùàäíîñòè, íî, â áîëüøåé ñòåïåíè â áîðüáå ñ ëîæüþ, ñ èñêóññòâîì èñêàæåíèÿ ôàêòîâ è êëåâåòîé.</w:t>
      </w:r>
    </w:p>
    <w:p>
      <w:pPr>
        <w:pStyle w:val="Formatvorlage1"/>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ñå æå, íå ñìîòðÿ íà ñëîæíîñòè ýòîé áîðüáû, ìû áóäåì ðàäîñòíî è ìóæåñòâåííî ïðîäîëæàòü íàøó ðàáîòó. Òàê æå, êàê íà òåìíîé ñòîðîíå âîçðàñòàþò êëåâåòà è ïðåäàòåëüñòâî, íà ñòîðîíå Ñâåòà óêðåïëÿåòñÿ ñîþç ìóæåñòâåííûõ äðóçåé, è ìàëåíüêàÿ åùå ñåãîäíÿ îáùíîñòü, çàâòðà äîïîëíÿåòñÿ íîâûìè, öåííûìè ñîòðóäíèêàìè. Íàøå ìóæåñòâî è íàøà íåïîêîëåáèìîñòü ïðèâëåêóò íîâûõ ëþäåé, è, îùóòèâ îòâåòñòâåííîñòü çà ñîñòîÿíèå ïëàíåòû, îíè âñòóïÿò ñ íàìè íà ïóòü Ñâåòà.</w:t>
      </w:r>
      <w:r>
        <w:br w:type="page"/>
      </w:r>
    </w:p>
    <w:p>
      <w:pPr>
        <w:pStyle w:val="Formatvorlage1"/>
        <w:ind w:hanging="0"/>
        <w:jc w:val="center"/>
        <w:rPr>
          <w:rFonts w:ascii="Times New Roman" w:hAnsi="Times New Roman" w:eastAsia="Times New Roman" w:cs="Times New Roman"/>
          <w:b/>
          <w:b/>
          <w:bCs/>
          <w:color w:val="000080"/>
          <w:sz w:val="24"/>
          <w:szCs w:val="24"/>
          <w:lang w:val="en-US"/>
        </w:rPr>
      </w:pPr>
      <w:r>
        <w:rPr>
          <w:rFonts w:eastAsia="Times New Roman" w:cs="Times New Roman" w:ascii="Times New Roman" w:hAnsi="Times New Roman"/>
          <w:b/>
          <w:bCs/>
          <w:color w:val="000080"/>
          <w:sz w:val="24"/>
          <w:szCs w:val="24"/>
          <w:lang w:val="en-US"/>
        </w:rPr>
      </w:r>
    </w:p>
    <w:p>
      <w:pPr>
        <w:pStyle w:val="Formatvorlage1"/>
        <w:ind w:hanging="0"/>
        <w:jc w:val="center"/>
        <w:rPr>
          <w:rFonts w:ascii="Times New Roman" w:hAnsi="Times New Roman" w:eastAsia="Times New Roman" w:cs="Times New Roman"/>
          <w:b/>
          <w:b/>
          <w:bCs/>
          <w:color w:val="000080"/>
          <w:sz w:val="24"/>
          <w:szCs w:val="24"/>
          <w:lang w:val="en-US"/>
        </w:rPr>
      </w:pPr>
      <w:r>
        <w:rPr>
          <w:rFonts w:eastAsia="Times New Roman" w:cs="Times New Roman" w:ascii="Times New Roman" w:hAnsi="Times New Roman"/>
          <w:b/>
          <w:bCs/>
          <w:color w:val="000080"/>
          <w:sz w:val="24"/>
          <w:szCs w:val="24"/>
          <w:lang w:val="en-US"/>
        </w:rPr>
      </w:r>
    </w:p>
    <w:p>
      <w:pPr>
        <w:pStyle w:val="Formatvorlage1"/>
        <w:ind w:hanging="0"/>
        <w:jc w:val="center"/>
        <w:rPr>
          <w:rFonts w:ascii="Times New Roman" w:hAnsi="Times New Roman" w:eastAsia="Times New Roman" w:cs="Times New Roman"/>
          <w:b/>
          <w:b/>
          <w:bCs/>
          <w:color w:val="000080"/>
          <w:spacing w:val="40"/>
          <w:sz w:val="24"/>
          <w:szCs w:val="24"/>
          <w:lang w:val="en-US"/>
        </w:rPr>
      </w:pPr>
      <w:r>
        <w:rPr>
          <w:rFonts w:eastAsia="Times New Roman" w:cs="Times New Roman" w:ascii="Times New Roman" w:hAnsi="Times New Roman"/>
          <w:b/>
          <w:bCs/>
          <w:color w:val="000080"/>
          <w:spacing w:val="40"/>
          <w:sz w:val="24"/>
          <w:szCs w:val="24"/>
          <w:lang w:val="en-US"/>
        </w:rPr>
        <w:t>ÏÐÈËÎÆÅÍÈÅ</w:t>
        <w:br/>
      </w:r>
    </w:p>
    <w:p>
      <w:pPr>
        <w:pStyle w:val="Formatvorlage1"/>
        <w:ind w:hanging="0"/>
        <w:jc w:val="center"/>
        <w:rPr>
          <w:rFonts w:ascii="Times New Roman" w:hAnsi="Times New Roman" w:eastAsia="Times New Roman" w:cs="Times New Roman"/>
          <w:b/>
          <w:b/>
          <w:bCs/>
          <w:color w:val="000080"/>
          <w:spacing w:val="40"/>
          <w:sz w:val="24"/>
          <w:szCs w:val="24"/>
          <w:lang w:val="en-US"/>
        </w:rPr>
      </w:pPr>
      <w:r>
        <w:rPr>
          <w:rFonts w:eastAsia="Times New Roman" w:cs="Times New Roman" w:ascii="Times New Roman" w:hAnsi="Times New Roman"/>
          <w:b/>
          <w:bCs/>
          <w:color w:val="000080"/>
          <w:spacing w:val="40"/>
          <w:sz w:val="24"/>
          <w:szCs w:val="24"/>
          <w:lang w:val="en-US"/>
        </w:rPr>
      </w:r>
    </w:p>
    <w:p>
      <w:pPr>
        <w:pStyle w:val="Formatvorlage1"/>
        <w:ind w:hanging="0"/>
        <w:jc w:val="center"/>
        <w:rPr>
          <w:rFonts w:ascii="Times New Roman" w:hAnsi="Times New Roman" w:eastAsia="Times New Roman" w:cs="Times New Roman"/>
          <w:b/>
          <w:b/>
          <w:bCs/>
          <w:color w:val="000080"/>
          <w:sz w:val="24"/>
          <w:szCs w:val="24"/>
          <w:lang w:val="en-US"/>
        </w:rPr>
      </w:pPr>
      <w:r>
        <w:rPr>
          <w:rFonts w:eastAsia="Times New Roman" w:cs="Times New Roman" w:ascii="Times New Roman" w:hAnsi="Times New Roman"/>
          <w:b/>
          <w:bCs/>
          <w:color w:val="000080"/>
          <w:sz w:val="24"/>
          <w:szCs w:val="24"/>
          <w:lang w:val="en-US"/>
        </w:rPr>
      </w:r>
    </w:p>
    <w:p>
      <w:pPr>
        <w:pStyle w:val="Formatvorlage1"/>
        <w:ind w:hanging="0"/>
        <w:jc w:val="center"/>
        <w:rPr>
          <w:rFonts w:ascii="Times New Roman" w:hAnsi="Times New Roman" w:eastAsia="Times New Roman" w:cs="Times New Roman"/>
          <w:b/>
          <w:b/>
          <w:bCs/>
          <w:color w:val="000080"/>
          <w:sz w:val="24"/>
          <w:szCs w:val="24"/>
          <w:lang w:val="en-US"/>
        </w:rPr>
      </w:pPr>
      <w:r>
        <w:rPr>
          <w:rFonts w:eastAsia="Times New Roman" w:cs="Times New Roman" w:ascii="Times New Roman" w:hAnsi="Times New Roman"/>
          <w:b/>
          <w:bCs/>
          <w:color w:val="000080"/>
          <w:sz w:val="24"/>
          <w:szCs w:val="24"/>
          <w:lang w:val="en-US"/>
        </w:rPr>
      </w:r>
    </w:p>
    <w:p>
      <w:pPr>
        <w:pStyle w:val="Heading1"/>
        <w:spacing w:lineRule="auto" w:line="360" w:before="120" w:after="120"/>
        <w:rPr/>
      </w:pPr>
      <w:bookmarkStart w:id="5" w:name="__RefHeading___Toc23503848"/>
      <w:bookmarkEnd w:id="5"/>
      <w:r>
        <w:rPr>
          <w:rFonts w:eastAsia="Times New Roman" w:cs="Times New Roman" w:ascii="Times New Roman" w:hAnsi="Times New Roman"/>
          <w:b w:val="false"/>
          <w:bCs w:val="false"/>
          <w:color w:val="000080"/>
          <w:sz w:val="24"/>
          <w:szCs w:val="24"/>
          <w:lang w:val="en-US"/>
        </w:rPr>
        <w:t>ÖÈÒÀÒÛ ÈÇ</w:t>
      </w:r>
      <w:r>
        <w:rPr>
          <w:rFonts w:eastAsia="Times New Roman" w:cs="Times New Roman" w:ascii="Times New Roman" w:hAnsi="Times New Roman"/>
          <w:color w:val="000080"/>
          <w:sz w:val="24"/>
          <w:szCs w:val="24"/>
          <w:lang w:val="en-US"/>
        </w:rPr>
        <w:t xml:space="preserve"> ÀÃÍÈ ÉÎÃÈ </w:t>
      </w:r>
      <w:r>
        <w:rPr>
          <w:rFonts w:eastAsia="Times New Roman" w:cs="Times New Roman" w:ascii="Times New Roman" w:hAnsi="Times New Roman"/>
          <w:b w:val="false"/>
          <w:bCs w:val="false"/>
          <w:color w:val="000080"/>
          <w:sz w:val="24"/>
          <w:szCs w:val="24"/>
          <w:lang w:val="en-US"/>
        </w:rPr>
        <w:t xml:space="preserve">Î </w:t>
        <w:br/>
        <w:t xml:space="preserve">ÁËÀÃÎÑËÎÂÅÍÈÈ ÂÅÐÍÎÑÒÈ È </w:t>
        <w:br/>
        <w:t>ÏÐÈ×ÈÍÀÕ ÏÐÅÄÀÒÅËÜÑÒÂÀ</w:t>
      </w:r>
    </w:p>
    <w:p>
      <w:pPr>
        <w:pStyle w:val="Formatvorlage1"/>
        <w:rPr>
          <w:rFonts w:ascii="Times New Roman" w:hAnsi="Times New Roman" w:eastAsia="Times New Roman" w:cs="Times New Roman"/>
          <w:b/>
          <w:b/>
          <w:bCs/>
          <w:color w:val="000080"/>
          <w:sz w:val="24"/>
          <w:szCs w:val="24"/>
          <w:lang w:val="en-US"/>
        </w:rPr>
      </w:pPr>
      <w:r>
        <w:rPr>
          <w:rFonts w:eastAsia="Times New Roman" w:cs="Times New Roman" w:ascii="Times New Roman" w:hAnsi="Times New Roman"/>
          <w:b/>
          <w:bCs/>
          <w:color w:val="000080"/>
          <w:sz w:val="24"/>
          <w:szCs w:val="24"/>
          <w:lang w:val="en-US"/>
        </w:rPr>
      </w:r>
    </w:p>
    <w:p>
      <w:pPr>
        <w:pStyle w:val="Formatvorlage1"/>
        <w:rPr>
          <w:rFonts w:ascii="Times New Roman" w:hAnsi="Times New Roman" w:eastAsia="Times New Roman" w:cs="Times New Roman"/>
          <w:b/>
          <w:b/>
          <w:bCs/>
          <w:color w:val="000080"/>
          <w:sz w:val="24"/>
          <w:szCs w:val="24"/>
          <w:lang w:val="en-US"/>
        </w:rPr>
      </w:pPr>
      <w:r>
        <w:rPr>
          <w:rFonts w:eastAsia="Times New Roman" w:cs="Times New Roman" w:ascii="Times New Roman" w:hAnsi="Times New Roman"/>
          <w:b/>
          <w:bCs/>
          <w:color w:val="000080"/>
          <w:sz w:val="24"/>
          <w:szCs w:val="24"/>
          <w:lang w:val="en-US"/>
        </w:rPr>
      </w:r>
      <w:r>
        <w:br w:type="page"/>
      </w:r>
    </w:p>
    <w:p>
      <w:pPr>
        <w:pStyle w:val="Heading2"/>
        <w:spacing w:before="0" w:after="120"/>
        <w:rPr>
          <w:rFonts w:ascii="Times New Roman" w:hAnsi="Times New Roman" w:eastAsia="Times New Roman" w:cs="Times New Roman"/>
          <w:color w:val="000080"/>
          <w:lang w:val="en-US"/>
        </w:rPr>
      </w:pPr>
      <w:bookmarkStart w:id="6" w:name="__RefHeading___Toc23503849"/>
      <w:bookmarkEnd w:id="6"/>
      <w:r>
        <w:rPr>
          <w:rFonts w:eastAsia="Times New Roman" w:cs="Times New Roman" w:ascii="Times New Roman" w:hAnsi="Times New Roman"/>
          <w:color w:val="000080"/>
          <w:lang w:val="en-US"/>
        </w:rPr>
        <w:t>Èç êíèãè «ÇÎÂ»</w:t>
      </w:r>
    </w:p>
    <w:p>
      <w:pPr>
        <w:pStyle w:val="Formatvorlage1"/>
        <w:spacing w:before="0" w:after="0"/>
        <w:ind w:hanging="0"/>
        <w:rPr/>
      </w:pPr>
      <w:r>
        <w:rPr>
          <w:rFonts w:eastAsia="Times New Roman" w:cs="Times New Roman" w:ascii="Times New Roman" w:hAnsi="Times New Roman"/>
          <w:b/>
          <w:bCs/>
          <w:color w:val="000080"/>
          <w:sz w:val="24"/>
          <w:szCs w:val="24"/>
          <w:lang w:val="en-US"/>
        </w:rPr>
        <w:t>285.</w:t>
        <w:tab/>
      </w:r>
      <w:r>
        <w:rPr>
          <w:rFonts w:eastAsia="Times New Roman" w:cs="Times New Roman" w:ascii="Times New Roman" w:hAnsi="Times New Roman"/>
          <w:color w:val="000080"/>
          <w:sz w:val="24"/>
          <w:szCs w:val="24"/>
          <w:lang w:val="en-US"/>
        </w:rPr>
        <w:t>1922 - VIII - 4</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 xml:space="preserve">Äóõ áåðåãèòå. </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ðåäàííîñòü äîêàçûâàåòñÿ äåéñòâèåì.</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spacing w:before="0" w:after="0"/>
        <w:ind w:hanging="0"/>
        <w:rPr/>
      </w:pPr>
      <w:r>
        <w:rPr>
          <w:rFonts w:eastAsia="Times New Roman" w:cs="Times New Roman" w:ascii="Times New Roman" w:hAnsi="Times New Roman"/>
          <w:b/>
          <w:bCs/>
          <w:color w:val="000080"/>
          <w:sz w:val="24"/>
          <w:szCs w:val="24"/>
          <w:lang w:val="en-US"/>
        </w:rPr>
        <w:t>365.</w:t>
      </w:r>
      <w:r>
        <w:rPr>
          <w:rFonts w:eastAsia="Times New Roman" w:cs="Times New Roman" w:ascii="Times New Roman" w:hAnsi="Times New Roman"/>
          <w:color w:val="000080"/>
          <w:sz w:val="24"/>
          <w:szCs w:val="24"/>
          <w:lang w:val="en-US"/>
        </w:rPr>
        <w:tab/>
        <w:t>1923 - III - 31</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 ñâÿùåííûé âå÷åð Âåëè÷àéøåãî Ïðàçäíèêà âî Èìÿ Âñåëåíñêîãî Ñèìâîëà — Ãîâîðþ âàì:</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û äîïóùåíû ê ðàáîòå ïîñòðîéêè Íîâîãî Ìèðà, âàì Ãîâîðþ — óêðåïëÿéòå</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ãëàçà, ÷òîáû íå îñëåïíóòü, êîãäà Ïðèîòêðîþ êðàé çàâåñû Ãðÿäóùåãî.</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Åñëè âîéäåò â âàñ ñìóùåíèå, ïîäíèìèòå ùèò ïðåäàííîñòè, èáî èì ñîõðàíèòåñü, è ïîâòîðÿéòå Óêàçû, âàì Ãîâîðþ — ïîâòîðÿéòå.</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 xml:space="preserve">ß óêàçàë. </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óþ — ìîæåòå ïîíÿòü: î ñåðüåçíîì ãîâîðþ.</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Ñóìåþ Ðóêó ïîäíÿòü çà èçáðàííûõ.</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ß ùèò ïîäíèìó.</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Äèíàðèé, ïðîêëÿòèé äèòÿ, íå çàãðàæäàé ïóòü Ñâåò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Äèíàðèé, íå óìàëÿé ÿâëåíèå ÷èñòîå.</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ó÷è íå ïðîñìîòðèòå, íî æèòü ðàäîñòíî, ó êîãî êðûëüÿ.</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Óëûáêà Ìîÿ âàñ áåðåæåò.</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spacing w:before="0" w:after="0"/>
        <w:ind w:hanging="0"/>
        <w:rPr/>
      </w:pPr>
      <w:r>
        <w:rPr>
          <w:rFonts w:eastAsia="Times New Roman" w:cs="Times New Roman" w:ascii="Times New Roman" w:hAnsi="Times New Roman"/>
          <w:b/>
          <w:bCs/>
          <w:color w:val="000080"/>
          <w:sz w:val="24"/>
          <w:szCs w:val="24"/>
          <w:lang w:val="en-US"/>
        </w:rPr>
        <w:t>366.</w:t>
      </w:r>
      <w:r>
        <w:rPr>
          <w:rFonts w:eastAsia="Times New Roman" w:cs="Times New Roman" w:ascii="Times New Roman" w:hAnsi="Times New Roman"/>
          <w:color w:val="000080"/>
          <w:sz w:val="24"/>
          <w:szCs w:val="24"/>
          <w:lang w:val="en-US"/>
        </w:rPr>
        <w:tab/>
        <w:t>1923 - IV - 1</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îáåäà ëîÿëüíîñòè îáåñïå÷åí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Ñìîòðÿ äàëåêî — áëèçêî óâèäèøü.</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Heading2"/>
        <w:spacing w:before="0" w:after="120"/>
        <w:rPr>
          <w:rFonts w:ascii="Times New Roman" w:hAnsi="Times New Roman" w:eastAsia="Times New Roman" w:cs="Times New Roman"/>
          <w:color w:val="000080"/>
          <w:lang w:val="en-US"/>
        </w:rPr>
      </w:pPr>
      <w:bookmarkStart w:id="7" w:name="__RefHeading___Toc23503850"/>
      <w:bookmarkEnd w:id="7"/>
      <w:r>
        <w:rPr>
          <w:rFonts w:eastAsia="Times New Roman" w:cs="Times New Roman" w:ascii="Times New Roman" w:hAnsi="Times New Roman"/>
          <w:color w:val="000080"/>
          <w:lang w:val="en-US"/>
        </w:rPr>
        <w:t>Èç êíèãè «ÎÇÀÐÅÍÈÅ»</w:t>
      </w:r>
    </w:p>
    <w:p>
      <w:pPr>
        <w:pStyle w:val="Normal"/>
        <w:jc w:val="both"/>
        <w:rPr/>
      </w:pPr>
      <w:r>
        <w:rPr>
          <w:b/>
          <w:bCs/>
          <w:color w:val="000080"/>
          <w:sz w:val="24"/>
          <w:szCs w:val="24"/>
          <w:lang w:val="en-US"/>
        </w:rPr>
        <w:t>207.</w:t>
      </w:r>
      <w:r>
        <w:rPr>
          <w:color w:val="000080"/>
          <w:sz w:val="24"/>
          <w:szCs w:val="24"/>
          <w:lang w:val="en-US"/>
        </w:rPr>
        <w:tab/>
        <w:t>1924 - VII - 18</w:t>
      </w:r>
    </w:p>
    <w:p>
      <w:pPr>
        <w:pStyle w:val="Normal"/>
        <w:ind w:firstLine="426"/>
        <w:jc w:val="both"/>
        <w:rPr>
          <w:color w:val="000080"/>
          <w:sz w:val="24"/>
          <w:szCs w:val="24"/>
          <w:lang w:val="en-US"/>
        </w:rPr>
      </w:pPr>
      <w:r>
        <w:rPr>
          <w:color w:val="000080"/>
          <w:sz w:val="24"/>
          <w:szCs w:val="24"/>
          <w:lang w:val="en-US"/>
        </w:rPr>
        <w:t>………</w:t>
      </w:r>
      <w:r>
        <w:rPr>
          <w:color w:val="000080"/>
          <w:sz w:val="24"/>
          <w:szCs w:val="24"/>
          <w:lang w:val="en-US"/>
        </w:rPr>
        <w:t xml:space="preserve">..Äëÿ ñðîêîâ êîñìè÷åñêèõ ïðèìåíÿþòñÿ ñîñóäû ÿâëåííûå, è îíè íåñóò öåïü ñîòðóäíèêîâ, è ïîòîìó çàìåíà ñîòðóäíèêîâ ïðîèçâîäèòñÿ ïî çàÿâëåíèþ èçáðàííûõ. </w:t>
      </w:r>
    </w:p>
    <w:p>
      <w:pPr>
        <w:pStyle w:val="Normal"/>
        <w:ind w:firstLine="426"/>
        <w:jc w:val="both"/>
        <w:rPr>
          <w:color w:val="000080"/>
          <w:sz w:val="24"/>
          <w:szCs w:val="24"/>
          <w:lang w:val="en-US"/>
        </w:rPr>
      </w:pPr>
      <w:r>
        <w:rPr>
          <w:color w:val="000080"/>
          <w:sz w:val="24"/>
          <w:szCs w:val="24"/>
          <w:lang w:val="en-US"/>
        </w:rPr>
        <w:t xml:space="preserve">Åñëè Ìû çàìå÷àåì õðîìîòó ñîòðóäíèêà, Ìû âñå æå íå çàìåíÿåì åãî áåç æåëàíèÿ Ñòàðøèõ. Åñëè æå äóõ èçáðàííûé ñîçíàåò ïðåäàòåëüñòâî äåëà, òî ïóñòü îáðàòèòñÿ ê Íàì — Ïîðó÷èòåëü Íàø, çàìåíè ñîòðóäíèêà — ýòî áóäåò çíà÷èò, ÷òî êîëüöî öåïè ðàçîìêíóëîñü è ñîçíàíèå èçáðàííûõ îñâîáîäèòñÿ îò ïîñëåäñòâèé àóðû óøåäøåãî. Îí æå íà ñåáÿ ïðèíèìàåò ñâîþ ñóäüáó, èáî êàæäûé âîëåí ñòðîèòü äîì ñâîé. </w:t>
      </w:r>
    </w:p>
    <w:p>
      <w:pPr>
        <w:pStyle w:val="Normal"/>
        <w:ind w:firstLine="426"/>
        <w:jc w:val="both"/>
        <w:rPr>
          <w:color w:val="000080"/>
          <w:sz w:val="24"/>
          <w:szCs w:val="24"/>
          <w:lang w:val="en-US"/>
        </w:rPr>
      </w:pPr>
      <w:r>
        <w:rPr>
          <w:color w:val="000080"/>
          <w:sz w:val="24"/>
          <w:szCs w:val="24"/>
          <w:lang w:val="en-US"/>
        </w:rPr>
        <w:t xml:space="preserve">Ìû ìîæåì ïîçâàòü, Ìû ìîæåì ïîêàçàòü êàðòèíû ñîîòâåòñòâåííîãî íàïðàâëåíèÿ, íî ïðèìåíåíèå Íàøåãî Çîâà ïðåäîñòàâëåíî äîáðîé âîëå. Ëèøü ïðåäàííîñòü è ñîçíàíèå ðàçóìíîñòè Ïëàíà îáåñïå÷èâàþò ðåàëüíîñòü êàðòèí áóäóùåãî. </w:t>
      </w:r>
    </w:p>
    <w:p>
      <w:pPr>
        <w:pStyle w:val="Normal"/>
        <w:jc w:val="both"/>
        <w:rPr>
          <w:color w:val="000080"/>
          <w:sz w:val="24"/>
          <w:szCs w:val="24"/>
          <w:lang w:val="en-US"/>
        </w:rPr>
      </w:pPr>
      <w:r>
        <w:rPr>
          <w:color w:val="000080"/>
          <w:sz w:val="24"/>
          <w:szCs w:val="24"/>
          <w:lang w:val="en-US"/>
        </w:rPr>
        <w:t xml:space="preserve">Ñ Ãîð âèäíû äàëè, íî æåëàíèå âëåçòü â ÿìó áóäåò ëèøü îïëàêàíî. </w:t>
      </w:r>
    </w:p>
    <w:p>
      <w:pPr>
        <w:pStyle w:val="Normal"/>
        <w:ind w:firstLine="426"/>
        <w:jc w:val="both"/>
        <w:rPr>
          <w:color w:val="000080"/>
          <w:sz w:val="24"/>
          <w:szCs w:val="24"/>
          <w:lang w:val="en-US"/>
        </w:rPr>
      </w:pPr>
      <w:r>
        <w:rPr>
          <w:color w:val="000080"/>
          <w:sz w:val="24"/>
          <w:szCs w:val="24"/>
          <w:lang w:val="en-US"/>
        </w:rPr>
        <w:t xml:space="preserve">Â ïðîøëûå âåêà äîëæíèê ââåðãàëñÿ â ÿìó, íàçâàííîþ ãååííîþ — ê ÷åìó âëåçàòü òóäà äîáðîâîëüíî! Òàê çàêîí÷èì î æèçíåííîñòè ñðîêîâ è çåðöàë áóäóùåãî. </w:t>
      </w:r>
    </w:p>
    <w:p>
      <w:pPr>
        <w:pStyle w:val="Normal"/>
        <w:ind w:firstLine="426"/>
        <w:jc w:val="both"/>
        <w:rPr>
          <w:color w:val="000080"/>
          <w:sz w:val="24"/>
          <w:szCs w:val="24"/>
          <w:lang w:val="en-US"/>
        </w:rPr>
      </w:pPr>
      <w:r>
        <w:rPr>
          <w:color w:val="000080"/>
          <w:sz w:val="24"/>
          <w:szCs w:val="24"/>
          <w:lang w:val="en-US"/>
        </w:rPr>
        <w:t xml:space="preserve">Õî÷ó âèäåòü âñåõ íà ìåñòàõ — ïîáîëüøå ñîçíàíèÿ ïîäâèãà áåç îæèäàíèÿ ëè÷íûõ âûãîä. Íåóæåëè ãåðîåì íàçûâàåòñÿ âîèí, èäóùèé â áîé ïîëíûé îæèäàíèÿ íàãðàäû? </w:t>
      </w:r>
    </w:p>
    <w:p>
      <w:pPr>
        <w:pStyle w:val="Normal"/>
        <w:ind w:firstLine="426"/>
        <w:jc w:val="both"/>
        <w:rPr>
          <w:color w:val="000080"/>
          <w:sz w:val="24"/>
          <w:szCs w:val="24"/>
          <w:lang w:val="en-US"/>
        </w:rPr>
      </w:pPr>
      <w:r>
        <w:rPr>
          <w:color w:val="000080"/>
          <w:sz w:val="24"/>
          <w:szCs w:val="24"/>
          <w:lang w:val="en-US"/>
        </w:rPr>
        <w:t>Â ïðîøëûå âåêà Ó÷èòåëþ Ìàãîìåòó ïðèøëîñü îáåùàòü âîèíàì Èñëàìà óäîâîëüñòâèå â Ðàþ, íåóæåëè Ìíå ïðèäåòñÿ îáåùàòü ñâåðêàíèå Ðóáèíîâ? Íàäî èäòè áåç îæèäàíèÿ, èíà÷å ãîðüêî çà ïîòåðÿííîå âðåìÿ âåêîâîé ýâîëþöèè.</w:t>
      </w:r>
    </w:p>
    <w:p>
      <w:pPr>
        <w:pStyle w:val="Normal"/>
        <w:ind w:firstLine="426"/>
        <w:jc w:val="both"/>
        <w:rPr>
          <w:color w:val="000080"/>
          <w:sz w:val="24"/>
          <w:szCs w:val="24"/>
          <w:lang w:val="en-US"/>
        </w:rPr>
      </w:pPr>
      <w:r>
        <w:rPr>
          <w:color w:val="000080"/>
          <w:sz w:val="24"/>
          <w:szCs w:val="24"/>
          <w:lang w:val="en-US"/>
        </w:rPr>
      </w:r>
    </w:p>
    <w:p>
      <w:pPr>
        <w:pStyle w:val="Normal"/>
        <w:jc w:val="both"/>
        <w:rPr/>
      </w:pPr>
      <w:r>
        <w:rPr>
          <w:b/>
          <w:bCs/>
          <w:color w:val="000080"/>
          <w:sz w:val="24"/>
          <w:szCs w:val="24"/>
          <w:lang w:val="en-US"/>
        </w:rPr>
        <w:t xml:space="preserve">289. </w:t>
      </w:r>
      <w:r>
        <w:rPr>
          <w:color w:val="000080"/>
          <w:sz w:val="24"/>
          <w:szCs w:val="24"/>
          <w:lang w:val="en-US"/>
        </w:rPr>
        <w:tab/>
        <w:t>1925 - III - 2</w:t>
      </w:r>
    </w:p>
    <w:p>
      <w:pPr>
        <w:pStyle w:val="Normal"/>
        <w:ind w:firstLine="426"/>
        <w:jc w:val="both"/>
        <w:rPr>
          <w:color w:val="000080"/>
          <w:sz w:val="24"/>
          <w:szCs w:val="24"/>
          <w:lang w:val="en-US"/>
        </w:rPr>
      </w:pPr>
      <w:r>
        <w:rPr>
          <w:color w:val="000080"/>
          <w:sz w:val="24"/>
          <w:szCs w:val="24"/>
          <w:lang w:val="en-US"/>
        </w:rPr>
        <w:t>………</w:t>
      </w:r>
      <w:r>
        <w:rPr>
          <w:color w:val="000080"/>
          <w:sz w:val="24"/>
          <w:szCs w:val="24"/>
          <w:lang w:val="en-US"/>
        </w:rPr>
        <w:t xml:space="preserve">.Êàê æå îòêàçàëàñü Âëàäû÷èöà îò ìèðîâ? Èáî Îíà âìåñòèëà âåëè÷èå ïîñòðîåíèÿ áóäóùåãî, è òîãäà íè÷òî íå ìîæåò îñòàíîâèòü ðîñò äóõà. </w:t>
      </w:r>
    </w:p>
    <w:p>
      <w:pPr>
        <w:pStyle w:val="Normal"/>
        <w:ind w:firstLine="426"/>
        <w:jc w:val="both"/>
        <w:rPr>
          <w:color w:val="000080"/>
          <w:sz w:val="24"/>
          <w:szCs w:val="24"/>
          <w:lang w:val="en-US"/>
        </w:rPr>
      </w:pPr>
      <w:r>
        <w:rPr>
          <w:color w:val="000080"/>
          <w:sz w:val="24"/>
          <w:szCs w:val="24"/>
          <w:lang w:val="en-US"/>
        </w:rPr>
        <w:t xml:space="preserve">Âåðíîñòü — êà÷åñòâî âûñîêîãî íàïðÿæåíèÿ, è ÿâëåíèå âìåùåíèÿ äåëàåò èñòèííûé ïîäâèã ðàäîñòíûì ïîëó÷åíèåì. Òàê ìîæåò ðàçâèòüñÿ ïîäâèã, èáî ñâåòëîå ïîëó÷åíèå âåäåò çà ñîáîþ ñëåäóþùåå. </w:t>
      </w:r>
    </w:p>
    <w:p>
      <w:pPr>
        <w:pStyle w:val="Normal"/>
        <w:ind w:firstLine="426"/>
        <w:jc w:val="both"/>
        <w:rPr>
          <w:color w:val="000080"/>
          <w:sz w:val="24"/>
          <w:szCs w:val="24"/>
          <w:lang w:val="en-US"/>
        </w:rPr>
      </w:pPr>
      <w:r>
        <w:rPr>
          <w:color w:val="000080"/>
          <w:sz w:val="24"/>
          <w:szCs w:val="24"/>
          <w:lang w:val="en-US"/>
        </w:rPr>
        <w:t xml:space="preserve">Âåðíî èçîáðàæàëè ïîäâèæíèêîâ ïëûâóùèìè, òàê âîëíà ìèðîâîé ýíåðãèè íåñåò ñòàâøèõ â åå òå÷åíèå. Îïÿòü íàäî ïîìíèòü ðàçëè÷èå ìåæäó óãðîçîþ è çàáîòîþ. </w:t>
      </w:r>
    </w:p>
    <w:p>
      <w:pPr>
        <w:pStyle w:val="Normal"/>
        <w:ind w:firstLine="426"/>
        <w:jc w:val="both"/>
        <w:rPr>
          <w:color w:val="000080"/>
          <w:sz w:val="24"/>
          <w:szCs w:val="24"/>
          <w:lang w:val="en-US"/>
        </w:rPr>
      </w:pPr>
      <w:r>
        <w:rPr>
          <w:color w:val="000080"/>
          <w:sz w:val="24"/>
          <w:szCs w:val="24"/>
          <w:lang w:val="en-US"/>
        </w:rPr>
        <w:t xml:space="preserve">Êîãäà ß ïðåäóïðåäèë îäíîãî çíàòíîãî íàåçäíèêà íàó÷èòüñÿ ñîñêàêèâàòü íà ñêàêó ñ êîíÿ, îí ñ÷èòàë ýòî ïðîòèâíûì îáû÷àÿì åãî ñòðàíû ñòåïíîé. Íî êîãäà áåøåíûé êîíü çàíåñ åãî íà ñòðåìíèíó áåðåãà, ïðèøëîñü íåóìåëî ñîñêî÷èòü è îñòàâèòüñÿ õðîìûì. </w:t>
      </w:r>
    </w:p>
    <w:p>
      <w:pPr>
        <w:pStyle w:val="Normal"/>
        <w:ind w:firstLine="426"/>
        <w:jc w:val="both"/>
        <w:rPr>
          <w:color w:val="000080"/>
          <w:sz w:val="24"/>
          <w:szCs w:val="24"/>
          <w:lang w:val="en-US"/>
        </w:rPr>
      </w:pPr>
      <w:r>
        <w:rPr>
          <w:color w:val="000080"/>
          <w:sz w:val="24"/>
          <w:szCs w:val="24"/>
          <w:lang w:val="en-US"/>
        </w:rPr>
        <w:t>Íî ëåãêî ïðèîáùèòüñÿ âåðíîñòüþ ê ìèðîâîé âîëíå. Òîëüêî ê ðàäîñòè ñòðåìèìñÿ.</w:t>
      </w:r>
    </w:p>
    <w:p>
      <w:pPr>
        <w:pStyle w:val="Normal"/>
        <w:ind w:firstLine="426"/>
        <w:jc w:val="both"/>
        <w:rPr>
          <w:color w:val="000080"/>
          <w:sz w:val="24"/>
          <w:szCs w:val="24"/>
          <w:lang w:val="en-US"/>
        </w:rPr>
      </w:pPr>
      <w:r>
        <w:rPr>
          <w:color w:val="000080"/>
          <w:sz w:val="24"/>
          <w:szCs w:val="24"/>
          <w:lang w:val="en-US"/>
        </w:rPr>
      </w:r>
    </w:p>
    <w:p>
      <w:pPr>
        <w:pStyle w:val="Normal"/>
        <w:rPr>
          <w:color w:val="000080"/>
          <w:sz w:val="24"/>
          <w:szCs w:val="24"/>
          <w:lang w:val="en-US"/>
        </w:rPr>
      </w:pPr>
      <w:r>
        <w:rPr>
          <w:color w:val="000080"/>
          <w:sz w:val="24"/>
          <w:szCs w:val="24"/>
          <w:lang w:val="en-US"/>
        </w:rPr>
      </w:r>
    </w:p>
    <w:p>
      <w:pPr>
        <w:pStyle w:val="Heading2"/>
        <w:spacing w:before="0" w:after="120"/>
        <w:rPr>
          <w:rFonts w:ascii="Times New Roman" w:hAnsi="Times New Roman" w:eastAsia="Times New Roman" w:cs="Times New Roman"/>
          <w:color w:val="000080"/>
          <w:lang w:val="en-US"/>
        </w:rPr>
      </w:pPr>
      <w:bookmarkStart w:id="8" w:name="__RefHeading___Toc23503851"/>
      <w:r>
        <w:rPr>
          <w:rFonts w:eastAsia="Times New Roman" w:cs="Times New Roman" w:ascii="Times New Roman" w:hAnsi="Times New Roman"/>
          <w:color w:val="000080"/>
          <w:lang w:val="en-US"/>
        </w:rPr>
        <w:t>Èç êíèãè «ÎÁÙÈÍÀ»</w:t>
      </w:r>
      <w:bookmarkEnd w:id="8"/>
      <w:r>
        <w:rPr>
          <w:rFonts w:eastAsia="Times New Roman" w:cs="Times New Roman" w:ascii="Times New Roman" w:hAnsi="Times New Roman"/>
          <w:color w:val="000080"/>
          <w:lang w:val="en-US"/>
        </w:rPr>
        <w:t xml:space="preserve"> </w:t>
      </w:r>
    </w:p>
    <w:p>
      <w:pPr>
        <w:pStyle w:val="Normal"/>
        <w:jc w:val="both"/>
        <w:rPr/>
      </w:pPr>
      <w:r>
        <w:rPr>
          <w:b/>
          <w:bCs/>
          <w:color w:val="000080"/>
          <w:sz w:val="24"/>
          <w:szCs w:val="24"/>
          <w:lang w:val="en-US"/>
        </w:rPr>
        <w:t xml:space="preserve">82. </w:t>
      </w:r>
      <w:r>
        <w:rPr>
          <w:color w:val="000080"/>
          <w:sz w:val="24"/>
          <w:szCs w:val="24"/>
          <w:lang w:val="en-US"/>
        </w:rPr>
        <w:tab/>
        <w:t>1926 - IX - 1</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Â äåíü íà÷àëà íîâîé ñòóïåíè ñêàæåì áåç óêîðèçíû î âåëèêîì âðåìåíè, êîãäà íàó÷èìñÿ îòðûâàòüñÿ îò Çåìëè è â òåëå óæå ïðèîáùàòüñÿ ê ìèðàì âûñøèì.</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èêòî íè÷åãî íå ëèøåí, ïðèäè, ïðîòÿíè ðóêó ê òðàïåçå äóõà. Óòâåðäè äóõ îò ìàòåðèè è çàïîìíè, êàê òðåïåùåò ñåðäöå ïåðåä ñèÿíèåì ãîð.</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îå ñëîâî óòâåðäèòü âàñ äîëæíî â êðàñîòå ïîäâèãà. Ïåðåä ïóòåì îñòàâèì óêàçû äåéñòâèé, ñíîâà ñîáåðåì ñîçíàíèå ïîâåðõ òâåðäè. Ïðåêðàñíî óæå èìåòü òîíêîå òåëî, êîãäà äóõ óæå íå ñìóòèòñÿ ïåðåä ïîëåòàìè äàëüíèìè. Ïîòîìó áóäåì ðàäîâàòüñÿ êàæäîìó äâèæåíèþ ïî êîðå Çåìëè – â íèõ êàê áû ëåòàòü ó÷èìñÿ.</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Ëåòàòü - êàêîå ïðåêðàñíîå ñëîâî! Â íåì óæå çàäàòîê íàøåãî íàçíà÷åíèÿ. Êîãäà òÿæêî, ìûñëèòå î ïîëåòàõ, ïóñòü êàæäûé ìûñëèò î êðûëüÿõ. Øëþ ñìåëûì âñå òîêè ïðîñòðàíñòâ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Normal"/>
        <w:jc w:val="both"/>
        <w:rPr/>
      </w:pPr>
      <w:r>
        <w:rPr>
          <w:b/>
          <w:bCs/>
          <w:color w:val="000080"/>
          <w:sz w:val="24"/>
          <w:szCs w:val="24"/>
          <w:lang w:val="en-US"/>
        </w:rPr>
        <w:t xml:space="preserve">102. </w:t>
      </w:r>
      <w:r>
        <w:rPr>
          <w:color w:val="000080"/>
          <w:sz w:val="24"/>
          <w:szCs w:val="24"/>
          <w:lang w:val="en-US"/>
        </w:rPr>
        <w:tab/>
        <w:t>1926 - X - 4</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Îáðàçîâàíèå íàðîäà íàäî âåñòè ñ íà÷àëüíîãî îáó÷åíèÿ äåòåé ñ âîçìîæíî ðàííåãî âîçðàñòà. ×åì ðàíüøå, òåì ëó÷øå. Ïîâåðüòå, ïåðåóòîìëåíèå ìîçãà áûâàåò òîëüêî îò íåïîâîðîòëèâîñòè. Êàæäàÿ ìàòü, ïîäõîäÿ ê êîëûáåëè ðåáåíêà, ñêàæåò ïåðâóþ ôîðìóëó îáðàçîâàíèÿ- òû âñå ìîæåøü. Íå íàäîáíû çàïðåòû; äàæå âðåäíîå íå çàïðåùàòü, íî ëó÷øå îòâåñòè âíèìàíèå íà áîëåå ïîëåçíîå è ïðèâëåêàòåëüíîå. Òî âîñïèòàíèå áóäåò ëó÷øèì, êîòîðîå ñìîæåò âîçâåëè÷èòü ïðèâëåêàòåëüíîñòü áëàãà. Ïðè ýòîì íå íàäî êàëå÷èòü ïðåêðàñíûå Îáðàçû, êàê áû âî èìÿ äåòñêîãî íåäîðàçóìåíèÿ, íå óíèæàéòå äåòåé. Òâåðäî ïîìíèòå, ÷òî èñòèííàÿ íàóêà âñåãäà ïðèçûâíà, êðàòêà, òî÷íà è ïðåêðàñíà. Íóæíî, ÷òîáû â ñåìüÿõ áûë õîòÿ áû çà÷àòîê ïîíèìàíèÿ îáðàçîâàíèÿ. Ïîñëå ñåìè ëåò óæå ìíîãî ïîòåðÿíî. Îáû÷íî ïîñëå òðåõ ëåò îðãàíèçì ïîëîí âîñïðèÿòèé. Ðóêà âîäèòåëÿ óæå ïðè ïåðâîì øàãå äîëæíà îáðàòèòü âíèìàíèå è óêàçàòü íà äàëüíèå ìèðû. Áåñïðåäåëüíîñòü äîëæåí ïî÷óÿòü ìîëîäîé ãëàç. Èìåííî ãëàç äîëæåí ïðèâûêíóòü äîïóñòèòü Áåñïðåäåëüíîñòü.</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îæå íåîáõîäèìî, ÷òîáû ñëîâî âûðàæàëî òî÷íóþ ìûñëü. Èçãîíÿåòñÿ ëîæü, ãðóáîñòü è íàñìåøêà. Ïðåäàòåëüñòâî äàæå â çà÷àòêå íåäîïóñòèìî. Ðàáîòà «êàê áîëüøèå», ïîîùðÿåòñÿ. Òîëüêî ñîçíàíèå äî òðåõ ëåò âìåñòèò ëåãêî îáùèíó. Êàê îøèáî÷íî äóìàòü, ÷òî ðåáåíêó íóæíî äàòü åãî âåùè, èáî ðåáåíîê ëåãêî ïîéìåò, êàê ìîãóò áûòü âåùè îáùèìè.</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Ñîçíàíèå – «âñå ìîãó» íå åñòü õâàñòîâñòâî, íî ëèøü îñîçíàíèå àïïàðàòà. Ñàìûé óáîãèé ìîæåò íàéòè ïðîâîä ê Áåñïðåäåëüíîñòè, èáî êàæäûé òðóä â êà÷åñòâå ñâîåì îòêðûâàåò çàòâîðû.</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Normal"/>
        <w:jc w:val="both"/>
        <w:rPr/>
      </w:pPr>
      <w:r>
        <w:rPr>
          <w:b/>
          <w:bCs/>
          <w:color w:val="000080"/>
          <w:sz w:val="24"/>
          <w:szCs w:val="24"/>
          <w:lang w:val="en-US"/>
        </w:rPr>
        <w:t>108.</w:t>
      </w:r>
      <w:r>
        <w:rPr>
          <w:color w:val="000080"/>
          <w:sz w:val="24"/>
          <w:szCs w:val="24"/>
          <w:lang w:val="en-US"/>
        </w:rPr>
        <w:t xml:space="preserve"> </w:t>
        <w:tab/>
        <w:t xml:space="preserve">Øêîëà íàó÷èò óâàæàòü ïîëåçíûå èçîáðåòåíèÿ, íî óïàñåò îò ìàøèííîãî ðàáñòâà. Âñÿêîå ðàáñòâî áóäåò óíè÷òîæåíî, êàê ïðèçíàê òåìíîòû. Ó÷èòåëü áóäåò âåäóùèì íàñòàâíèêîì- äðóãîì, ÷òîáû óêàçàòü ïóòü êðàòêèé è ëó÷øèé. Íå ÿâëåíèå íàñèëèÿ, íî óëûáêà çîâà. Íî åñëè â øêîëàõ æèçíè ïðîñî÷èëîñü ïðåäàòåëüñòâî, òî ñàìîå ñóðîâîå îñóæäåíèå ïîëîæèò êîíåö ýòîìó áåçóìèþ. </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Normal"/>
        <w:jc w:val="both"/>
        <w:rPr/>
      </w:pPr>
      <w:r>
        <w:rPr>
          <w:b/>
          <w:bCs/>
          <w:color w:val="000080"/>
          <w:sz w:val="24"/>
          <w:szCs w:val="24"/>
          <w:lang w:val="en-US"/>
        </w:rPr>
        <w:t xml:space="preserve">208. </w:t>
      </w:r>
      <w:r>
        <w:rPr>
          <w:color w:val="000080"/>
          <w:sz w:val="24"/>
          <w:szCs w:val="24"/>
          <w:lang w:val="en-US"/>
        </w:rPr>
        <w:tab/>
        <w:t>1927 - I - 19</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Øèðîêî ìîæíî ñîáèðàòü ìîëîäûõ ñîòðóäíèêîâ. Ó÷èòåëü õîòåë áû âèäåòü íàïðÿæåííîå èñêàíèå âìåñòî ìàëåíüêèõ ïåðåñóäîâ. Íî÷ü ëåæèò íàä áîÿùèìèñÿ, ÿâíûé óùåðá èì ìåíåå çàìåòåí, íåæåëè âîëîñ ëèøíèé íà ãîëîâå ñîñåäà. Ìîæíî ëè äóìàòü îá îáùèíå, êîãäà çàíÿòû ñïëåòíÿìè. Íî òðóäíîñòü óìåíüøàåòñÿ, êîãäà çíàåì, ÷òî ðàòíèêè êëåâåòû ìîãóò îñòàòüñÿ çà ñòåíàìè ãîðîäîâ.</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 xml:space="preserve">Ïóñòü êëåâåòíèêè ïðîñìîòðÿò ñïèñîê âñåãî, èìè îêëåâåòàííîãî. Íå áóäåò ëè ýòî ñïèñîê ÷åëîâå÷åñêèõ, ýâîëþöèîííûõ íàõîæäåíèé? Íèêàêàÿ êëåâåòà íå ïîâëèÿåò íà ñëåäñòâèå ýâîëþöèè. Íî êëåâåòà åñòü ïîæèðàòåëüíèöà æèçíåííîãî òîïëèâà è, ñ òî÷êè çðåíèÿ öåëåñîîáðàçíîñòè, äîëæíà áûòü óíè÷òîæåíà. Íåëåïîå, áðàííîå ñëîâî ÷àñòî íå ñîïðîâîæäàåòñÿ ÷åòêîþ ìûñëüþ, íî ïðèðîäà êëåâåòû âûíîøåíà âî òüìå, è ìûñëü íåñåò åå íåñëûøíî, êàê ïîëåò ôèëèíà. </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Ñïðàøèâàåò êòî òî – çà÷åì òàê îáðàùàòü âíèìàíèå íà êëåâåòó? Ñïðàøèâàþùèé íå çíàåò îá ýêîíîìèè ýíåðãèè.</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å íóæíî ïå÷àëèòüñÿ î ñîðíîé äîðîãå, íî ãîðå ñîðèòåëÿì!</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Normal"/>
        <w:jc w:val="both"/>
        <w:rPr/>
      </w:pPr>
      <w:r>
        <w:rPr>
          <w:b/>
          <w:bCs/>
          <w:color w:val="000080"/>
          <w:sz w:val="24"/>
          <w:szCs w:val="24"/>
          <w:lang w:val="en-US"/>
        </w:rPr>
        <w:t xml:space="preserve">236. </w:t>
      </w:r>
      <w:r>
        <w:rPr>
          <w:color w:val="000080"/>
          <w:sz w:val="24"/>
          <w:szCs w:val="24"/>
          <w:lang w:val="en-US"/>
        </w:rPr>
        <w:tab/>
        <w:t>1927 - II - 20</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îãóò ñïðîñèòü- êàê áûòü ñ ïðåäàòåëÿìè? Ëåãêî èçãíàòü ëæåöîâ è ëåíèâöåâ, íî ïðåäàòåëüñòâî íåëüçÿ íå ïðåñå÷ü.</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îæíî ïðèâåñòè ñëó÷àé, êîãäà îäèí Íàø ñîòðóäíèê äîïóñòèë ïðåäàòåëüñòâî. Äåðæàòåëü äîçîðà ñêàçàë åìó: «Ñóäè ñåáÿ ñàì». Êàê áû íè÷òî íå ïðîèçîøëî, ïðåäàòåëü óñìåõíóëñÿ è ïðîäîëæàë æèòü. Íî ÷åðåç ãîä, ëèøåííûé ñíà, îí æäàë ñìåðòè, áîÿñü åå. Óæàñ ñìåðòè åñòü ñàìîå òÿæêîå ñàìîñóäèå. Óæàñ ñìåðòè ÷óæäàåòñÿ ðîñòà è çàâèäóåò êàæäîìó ïîñûëàþùåìó ïðèâåò ñìåíå æèçíè. Íåîïèñóåì óæàñ ñìåðòè, íå ñòðàõ óáåãàþùèé, íî ëåäåíÿùèé ñòîëáíÿê. Ìîæíî ñêàçàòü ïîòåíöèàëó ïðåäàòåëüñòâà: «Óáåðåãèñü îò óæàñà ñìåðòè».</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û, êîíå÷íî âèäèì, êàê ïîñòðîåíèå îáùèíû ñòèðàåò àòðèáóòû ñìåðòè; êàê ñàì ïðîöåññ ïåðåõîäà ñòàíîâèòñÿ îáùåñòâåííî íåçàìåòíûì. Êàê ðàçðóøàþòñÿ êëàäáèùà è óíè÷òîæàþòñÿ òþðüìû. Ðàçâå òþðüìà íå áðàò êëàäáèùà? Òðóä îòêðûâàåò òþðüìû. Îãîíü î÷èùàåò êëàäáèùà. Òðóä è îãîíü – ïðè÷èíà è ñëåäñòâèå ýíåðãèè.</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Heading2"/>
        <w:spacing w:before="0" w:after="120"/>
        <w:rPr>
          <w:rFonts w:ascii="Times New Roman" w:hAnsi="Times New Roman" w:eastAsia="Times New Roman" w:cs="Times New Roman"/>
          <w:color w:val="000080"/>
          <w:lang w:val="en-US"/>
        </w:rPr>
      </w:pPr>
      <w:bookmarkStart w:id="9" w:name="__RefHeading___Toc23503852"/>
      <w:bookmarkEnd w:id="9"/>
      <w:r>
        <w:rPr>
          <w:rFonts w:eastAsia="Times New Roman" w:cs="Times New Roman" w:ascii="Times New Roman" w:hAnsi="Times New Roman"/>
          <w:color w:val="000080"/>
          <w:lang w:val="en-US"/>
        </w:rPr>
        <w:t>Èç êíèãè «ÀÃÍÈ ÉÎÃÀ»</w:t>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21.</w:t>
      </w:r>
      <w:r>
        <w:rPr>
          <w:rFonts w:eastAsia="Times New Roman" w:cs="Times New Roman" w:ascii="Times New Roman" w:hAnsi="Times New Roman"/>
          <w:color w:val="000080"/>
          <w:sz w:val="24"/>
          <w:szCs w:val="24"/>
          <w:lang w:val="en-US"/>
        </w:rPr>
        <w:tab/>
        <w:t>Ðàññóæäåíèÿ îá èñòîðè÷åñêîé êëåâåòå ïðàâèëüíû. Êëåâåòà åñòü òîïëèâî êîñòðà ïîäâèãà. Êëåâåòà íåóäîáíà ëèøü äëÿ îáùåæèòåéñêèõ äåéñòâèé ñîâðåìåííîñòè, íî â èñòîðè÷åñêèõ ïåðñïåêòèâàõ ïëàìÿ êëåâåòû ñàìîå ðàçíîöâåòíîå, è áåç êëåâåòû áëàãîäàðíîå ÷åëîâå÷åñòâî ïîõîðîíèëî áû ñàìûå ÿðêèå ÿâëåíèÿ.</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àêòèêà Àäâåðçà ïðåäóñìàòðèâàåò, ÷òîáû êîëîêîëà ÷åëîâå÷åñêèå íå ìîë÷àëè. Ìóçûêà ñôåð íóæäàåòñÿ â àêêîìïàíåìåíòå. Íî áåçóìíûå çàâèñòíèêè ïîëàãàþò, ÷òî èõ âîé óïëîòíÿåò àòìîñôåðó, ÷òîáû ñèìôîíèè âå÷íîñòè íå äîñòèãëè çåìëè. Íî äîáðûé õîçÿèí íàéäåò ïðèìåíåíèå âñåì îòáðîñàì. Ïîäîáíî, ïóñòü ôàêåëû êëåâåòû îñâåùàþò ïóòü íåóêëîííîãî ïîäâèãà.</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àçûâàÿ íàøèõ ïîñëîâ øàðëàòàíàìè, ëþäè âûäàþò èì ñâèäåòåëüñòâî íåîáû÷íîñòè. Âåäü ëàñêè íèçøèõ æèâîòíûõ áûâàþò î÷åíü ãðóáû. À ãðóáîñòü ïîñëåäûøåé óõîäÿùåé ðàñû ïðåâûñèëà äàæå ñðåäíåâåêîâüå. Íå ñòîëüêî ïîäëîñòü, ñêîëüêî ãðóáîñòü âîñïðèÿòèé äåëàåò ìàññó ÷åëîâå÷åñòâà íåïðèãîäíûì ìàòåðèàëîì. Èìåííî ãðóáîñòü ñîçäàåò ëåãêîìûñëèå è çà íèì ïðåäàòåëüñòâî. Ïîòîìó îïðåäåëèì êëåâåòó, êàê ôàêåëû äèêàðåé. Íî â íî÷íûõ ïåðåõîäàõ âñÿêèé îãîíü ïîëåçåí.</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98.</w:t>
      </w:r>
      <w:r>
        <w:rPr>
          <w:rFonts w:eastAsia="Times New Roman" w:cs="Times New Roman" w:ascii="Times New Roman" w:hAnsi="Times New Roman"/>
          <w:color w:val="000080"/>
          <w:sz w:val="24"/>
          <w:szCs w:val="24"/>
          <w:lang w:val="en-US"/>
        </w:rPr>
        <w:tab/>
        <w:t>×èñòóþ ìîëèòâó ïðîèçíîñèòå â äåéñòâèè ïðåäàííîñòè. Óìåéòå ïîíÿòü óòâåðæäåíèå Ó÷åíèÿ â êàæäîì äíå. Óñïåéòå íå ïîòåðÿòü íè äíÿ, íè ÷àñà. Óìåéòå ïðåäñòàâëÿòü ñåáÿ ñîçäàòåëåì öåëîãî ìèðà äåéñòâèé. Óìåéòå ïðèëîæèòü ñèëû ê êàæäîìó ïðîÿâëåíèþ. Óìåéòå âíåñòè Ó÷åíèå â êàæäóþ ìûñëü. Óìåéòå ðàñïîëîæèòü ñèëû êàê â áîåâîì ïîëå. Óìåéòå ïî÷óâñòâîâàòü ïðèçíàòåëüíîñòü, êàê ñâÿçü ðàäîñòè ñ êðàñîòîþ. Äîñòîéíî êîí÷àéòå, èáî êîíåö åñòü îãîíü äîñòèæåíèé.</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Ãëàâíîå ïðåäàòåëüñòâî- çíàòü Ó÷åíèå è íå ïðèìåíÿòü åãî. Õóëà íà Ó÷åíèå õóæå ñìåðòè äóõà, èáî òåì ñàìûì ÷åëîâåê èñêëþ÷àåò ñåáÿ èç ñîòðóäíè÷åñòâà è îáðåêàåò ñåáÿ íà Ñàòóðí.</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108</w:t>
      </w:r>
      <w:r>
        <w:rPr>
          <w:rFonts w:eastAsia="Times New Roman" w:cs="Times New Roman" w:ascii="Times New Roman" w:hAnsi="Times New Roman"/>
          <w:color w:val="000080"/>
          <w:sz w:val="24"/>
          <w:szCs w:val="24"/>
          <w:lang w:val="en-US"/>
        </w:rPr>
        <w:t>.</w:t>
        <w:tab/>
        <w:t>Êòî æå ïðåäàòåëüñòâóþùèé? - Çëîñëîâÿùèé, óìîë÷àâøèé, ïðèñâîèâøèé, ëèöåìåðíûé, îòðèöàþùèé è æäóùèé ïîãèáåëè Ó÷åíèÿ.</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129.</w:t>
      </w:r>
      <w:r>
        <w:rPr>
          <w:rFonts w:eastAsia="Times New Roman" w:cs="Times New Roman" w:ascii="Times New Roman" w:hAnsi="Times New Roman"/>
          <w:color w:val="000080"/>
          <w:sz w:val="24"/>
          <w:szCs w:val="24"/>
          <w:lang w:val="en-US"/>
        </w:rPr>
        <w:tab/>
        <w:t>Ïðåäàòåëüñòâî äîëæíî áûòü ïðåäóñìîòðåíî. Êàæäûé íàìåê íà ïðåäàòåëüñòâî äîëæåí áûòü ÿâëåí. Åñëè ðàçíîöâåòåí ñòðàõ, òî åùå áîëåå ðàçíîöâåòíî ïðåäàòåëüñòâî. Áóäåì çîðêè!</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24.</w:t>
      </w:r>
      <w:r>
        <w:rPr>
          <w:rFonts w:eastAsia="Times New Roman" w:cs="Times New Roman" w:ascii="Times New Roman" w:hAnsi="Times New Roman"/>
          <w:color w:val="000080"/>
          <w:sz w:val="24"/>
          <w:szCs w:val="24"/>
          <w:lang w:val="en-US"/>
        </w:rPr>
        <w:tab/>
        <w:t>Ñòàðàÿ ïîñëîâèöà ãîâîðèò: «Ñàòàíû ïîâîä êðåïîê» èëè «óçðåâøèé ëèê Ñàòàíû íå çàáóäåò åãî âîâåê». Ó ñòàðûõ ëþäåé ñîõðàíèëîñü ïîíÿòèå î íåïîâîðîòëèâîñòè ÷åëîâå÷åñêîãî ñîçíàíèÿ.</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Ó íàñ ãëàâíûé ñîâåò, ÷òîáû ïðîòîëêíóòü ðàçóìíóþ ïîäâèæíîñòü.</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èñòîå, ñâîáîäíîå, íåóñòðàøèìîå ñîçíàíèå, êàêîå ñîêðîâèùå îíî ìîæåò äàòü ÷åëîâå÷åñòâó! Íî ïðèâû÷êà, êàê îêîâû, äåðæèò íåîïûòíûõ.</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îæíî äàòü àïïàðàò, ñîáèðàþùèé ïñèõè÷åñêóþ ýíåðãèþ, íî êòî áóäåò ïðîâîäíèêîì? È ìíîãèå ëè ìîãóò îöåíèòü ïðèìåíåíèå ýíåðãèé ê æèçíè?</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57.</w:t>
      </w:r>
      <w:r>
        <w:rPr>
          <w:rFonts w:eastAsia="Times New Roman" w:cs="Times New Roman" w:ascii="Times New Roman" w:hAnsi="Times New Roman"/>
          <w:color w:val="000080"/>
          <w:sz w:val="24"/>
          <w:szCs w:val="24"/>
          <w:lang w:val="en-US"/>
        </w:rPr>
        <w:tab/>
        <w:t>Ãîâîðþ î ïñèõè÷åñêîé ýíåðãèè , òî÷íî ÷åëîâå÷åñòâî åå óæå ïðèíÿëî, òî÷íî ëþäè ðåøèëè óëó÷øèòü ñîçíàíèå ñâîå. Íî íà ñàìîì äåëå Ó÷åíèå îñòàåòñÿ ãîðíîé äèêîâåíêîé. Ëþäè ñîãëàñíû âûñëóøàòü Ó÷åíèå â ÷àñ äîñóãà. Ïîñëåäîâàòåëåé Ó÷åíèÿ íàçûâàþò ïðîñòî óäà÷íèêàìè, íå çàäóìûâàÿñü, îòêóäà ïðîèñõîäèò ýòà óäà÷à.</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Êòî- òî ãîâîðèò, ÷òî Ó÷åíèå ñëèøêîì îáùî, êòî- òî íàõîäèò Ó÷åíèå óòîìèòåëüíûì, íî Óêðîìíîå Ó÷åíèå ðàñïðîñòðàíÿåòñÿ ñàìûìè íåîæèäàííûìè ïóòÿìè. Êàïëè Ó÷åíèÿ ñèÿþò â ñëîâàõ íåçíàêîìûõ ëþäåé, â ëàáîðàòîðèÿõ ó÷åíûõ, â ïîäâèãàõ ãåðîåâ íåçàáûâàåìûõ. Íå ïðèçíàâàÿ äðóã äðóãà, ýòè íåìûñëèìûå ñîòðóäíèêè ïðèíîñÿò êî âðåìåíè îñêîëêè çíàíèÿ. Êòî æå ïîõóëèò èõ?</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Èñïûòàííûé Ó÷åíèåì óëûáíåòñÿ: «Íåñè, äðóã, áîëüøå. Òâîå ïîíîøåíèå íå áîëåå, êàê êîðçèíà ïðèíîøåíèÿ». Äëÿ ëó÷øèõ ïëîäîâ ñïëåòàþò êîðçèíû èç êîðû ðàçíûõ äåðåâüåâ. Íå âñå ëè ðàâíî, áóäåò ëè êîðà ãîðüêà èëè ñëàäêà? Áóäåò ëè êîðà æåëòà, êðàñíà èëè áåëà? Äàæå â ÷åðíûõ êîðçèíàõ ñîõðàíÿþòñÿ ïîëåçíûå îâîùè. Ê ÷åìó íàñèëîâàòü ñëîæåííóþ ïðèðîäó? Â ÷àñ íàïðÿæåíèÿ îíà äàñò ïëîäû.</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Íî òå, êòî îñîçíàëè ïñèõè÷åñêóþ ýíåðãèþ è ïîíÿëè íåîòëîæíîñòü Ó÷åíèÿ, òå ïîéìóò , íàñêîëüêî áëèçêî âðåìÿ ñíåñåíèÿ ñîêðîâèù. ßâëåíèå îêðóæàþùåãî õàîñà äëÿ íèõ åñòü òîëïà ïðàçäíèêà. Ìàëî ó êîãî ñîâñåì ïóñòûå ðóêè. Òåì, êòî íåñåò, ñêàæåì - íå ðàçáåéòå!</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Ãäå íà÷àëî, ê êîòîðîìó íàäî ïðèëàãàòü? Êòî ìîæåò îãðàíè÷èâàòü? Ê êàæäîìó çåðíó ìîæíî ïðèëîæèòü ïî÷âó. Çåðíî óæå çàêëþ÷àåò ïñèõè÷åñêóþ ýíåðãèþ. Ó äðåâíèõ áûëî çíàíèå î äîáûâàíèè ïñèõè÷åñêîé ýíåðãèè â ìîìåíò ðàçìÿã÷åíèÿ çåðíà. Âîò ïðèìåð, êàê ðàçìÿã÷åíèå äàåò íà÷àëî äâèæåíèÿ. Êàæäûé çíàþùèé Ó÷åíèå áóäåò ðàçìÿã÷èòåëåì è äåðæàòåëåì ìóòîâêè Âåëèêîãî Ïàõòàíèÿ. Êàê äåéñòâèå êàæäîãî äíÿ åñòü âåëèêèé òåðàôèì Áåñïðåäåëüíîñòè.</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 xml:space="preserve">Ñóðîâîñòü åñòü ñòðîéíîñòü. Ìÿãêîñòü åñòü ñîçäàíèå. Äàæå â ïóñòîé êîðçèíå îñìîòðèì, íå ñêðûòî ëè â ãîðüêîé êîðå çåðíî æèçíè. </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Heading2"/>
        <w:spacing w:before="0" w:after="120"/>
        <w:rPr>
          <w:rFonts w:ascii="Times New Roman" w:hAnsi="Times New Roman" w:eastAsia="Times New Roman" w:cs="Times New Roman"/>
          <w:color w:val="000080"/>
          <w:lang w:val="en-US"/>
        </w:rPr>
      </w:pPr>
      <w:bookmarkStart w:id="10" w:name="__RefHeading___Toc23503853"/>
      <w:bookmarkEnd w:id="10"/>
      <w:r>
        <w:rPr>
          <w:rFonts w:eastAsia="Times New Roman" w:cs="Times New Roman" w:ascii="Times New Roman" w:hAnsi="Times New Roman"/>
          <w:color w:val="000080"/>
          <w:lang w:val="en-US"/>
        </w:rPr>
        <w:t>Èç êíèãè «ÈÅÐÀÐÕÈß»</w:t>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125.</w:t>
      </w:r>
      <w:r>
        <w:rPr>
          <w:rFonts w:eastAsia="Times New Roman" w:cs="Times New Roman" w:ascii="Times New Roman" w:hAnsi="Times New Roman"/>
          <w:color w:val="000080"/>
          <w:sz w:val="24"/>
          <w:szCs w:val="24"/>
          <w:lang w:val="en-US"/>
        </w:rPr>
        <w:tab/>
        <w:t>Çàìå÷àéòå, êàê ëþäè ÷èòàþò Ó÷åíèå. Çàìå÷àéòå, êîòîðûå ìåñòà îíè îáõîäÿò è ïûòàþòñÿ íå çàìåòèòü. Îñîáåííî ÷àñòî ëþäè çàêðîþò ãëàçà íà âñå, îòíîñÿùååñÿ ê ïðåäàòåëüñòâó è ê ïñèõè÷åñêîìó óáèéñòâó. Íå æåëàþò äàæå ïðåäñòàâèòü, ÷òî îíè ìîãóò âðåäèòü ìûñëÿìè íà ðàññòîÿíèè. Òàê ëþäè èçáåãàþò òîãî, â ÷åì îíè ÷àùå âñåãî ïîâèííû. Íå íóæíî áûòü ãèãàíòîì ìûñëè, ÷òîá âðåäèòü. Äàæå ñðåäíÿÿ ìûñëü, îòðàâëåííàÿ êðèñòàëëîì èìïåðèëà, áóäåò î÷åíü äåéñòâèòåëüíà. Óäóìàòü ïðåäàòåëüñòâî, çíà÷èò ñîâåðøèòü ÿâëåííóþ ïîëîâèíó, èáî óæå îòðàâëåííàÿ îáîëî÷êà âîñïðèìåò äàæå ìàëåéøåå. Ïîèñòèíå, ìûñëåííûå îòðàâëåíèÿ áîëüøå âðåäÿò, íåæåëè äàæå íàðêîòèêè. Òàêæå ìîæíî íàïîìíèòü î çàðàçå ÷åðåç ïîñûëêè ìûñëåé. Ìîæíî íàñòîëüêî îáåññèëåòü, ÷òî êàæäàÿ çàðàçà ïðèáëèçèòñÿ ëåãêî. Ìûñëü, êàê êëþ÷ îòêðûâàþùèé.</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157.</w:t>
      </w:r>
      <w:r>
        <w:rPr>
          <w:rFonts w:eastAsia="Times New Roman" w:cs="Times New Roman" w:ascii="Times New Roman" w:hAnsi="Times New Roman"/>
          <w:color w:val="000080"/>
          <w:sz w:val="24"/>
          <w:szCs w:val="24"/>
          <w:lang w:val="en-US"/>
        </w:rPr>
        <w:tab/>
        <w:t>Ïîíèìàåòå, ÷òî ñòîèò Ó÷èòåëþ êàæäûé îòñòóïíèê! Åñëè êàæäîìó ó÷åíèêó ïðèñâîåí îñîáûé ëó÷, òî äîëæíî ñêàçûâàòüñÿ ïîðâàíèå ýòîé íèòè. Íå áåç ïðè÷èíû íàñòîé÷èâî ñïðàøèâàåò Ó÷èòåëü ñòó÷àùèõñÿ: «Íå ïðåäàòåëü ëè?». Óíè÷òîæåíèå íèòè ìåæäó Ó÷èòåëåì è ó÷åíèêîì ìîæåò áûòü ïðîèçâåäåíî ëèøü ìåäëåííûì ïðîöåññîì, íî îáû÷íîå ñòðåìèòåëüíîå ïðåäàòåëüñòâî î÷åíü áîëåçíåííî è Ó÷èòåëþ è ïðåäàòåëþ. Èñòèííî, ìóòèòñÿ ðàññóäîê ïðåäàòåëÿ, è ÷åðåç ðàíó îáîðâàííîé íèòè ëåã÷å âñåãî ïðîõîäèò îäåðæàíèå. Íóæíî ðàññìàòðèâàòü ýòîò ïðîöåññ ïðåäàòåëüñòâà, êàê ôèçè÷åñêóþ îïàñíîñòü, íå ãîâîðÿ óæå î äóõîâíîì ñëåäñòâèè. Ìîæíî ïðåäñòàâèòü, êàê îñìîòðèòåëüíî íóæíî âûáèðàòü ó÷åíèêîâ, ÷òîáû íå ñïîñîáñòâîâàòü êîñìè÷åñêîìó âðåäó. Ïîýòîìó êàæäîå Ó÷åíèå äàåò ñèëüíûå ïðèìåðû ïðåäàòåëüñòâà. Íå íóæíî áûòü äëÿ ïðåäàòåëüñòâà íåïðåìåííî Äåâàäàòòîþ èëè Èóäîþ, è áåç ýòèõ ïðîòîòèïîâ ïðîñòðàíñòâî ïîëíî èçëîìàííûìè ëó÷àìè.</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158.</w:t>
      </w:r>
      <w:r>
        <w:rPr>
          <w:rFonts w:eastAsia="Times New Roman" w:cs="Times New Roman" w:ascii="Times New Roman" w:hAnsi="Times New Roman"/>
          <w:color w:val="000080"/>
          <w:sz w:val="24"/>
          <w:szCs w:val="24"/>
          <w:lang w:val="en-US"/>
        </w:rPr>
        <w:tab/>
        <w:t>Áåç ñâÿçè ñ Ó÷èòåëåì äàæå îäíîþ ùåòèíîþ îòðèöàíèÿ ìîæåì äîïóñòèòü ÷åðíîãî æèëüöà. Ëåãêîìûñëèå íåäàëåêî íî÷óåò îò ïðåäàòåëüñòâà. Òàê ìîæíî ïðåäñòàâèòü ñëåäñòâèå ðàçðûâà ó÷åíèêà ñ Ó÷èòåëåì. Ëþäÿì ïîðà çàãëÿíóòü â ñóìàñøåäøèå äîìà è ïðîâåðèòü ïðè÷èíû è îáñòîÿòåëüñòâà çàáîëåâàíèé, îñîáåííî òåïåðü, êîãäà ýòîò áè÷ îïàñíåå ÷óìû.</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Óìåéòå õðàíèòü íèòü ñ Ó÷èòåëåì è íàïîëíÿòü ñåðäöå Âëàäûêîþ. Íåëüçÿ çàáûòü, ÷òî ñîñòàâëÿåò ñóùíîñòü íåðóøèìîãî âîñõîæäåíèÿ. Íè äåëà, íè îáñòîÿòåëüñòâà, íè õàðàêòåð, íè ïðè÷èíû âñÿêèå íå ìîãóò ïîëàãàòü ïðåãðàäû ìåæäó ó÷åíèêîì è Ó÷èòåëåì. Óÿâëåíèå Ó÷èòåëÿ åñòü îáðàçîâàíèå âñåãî êðàò÷àéøåãî ïóòè. Îòñòàâèòü Âëàäûêó- çíà÷èò ïðåäàòü ñàìîãî ñåáÿ.</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217.</w:t>
      </w:r>
      <w:r>
        <w:rPr>
          <w:rFonts w:eastAsia="Times New Roman" w:cs="Times New Roman" w:ascii="Times New Roman" w:hAnsi="Times New Roman"/>
          <w:color w:val="000080"/>
          <w:sz w:val="24"/>
          <w:szCs w:val="24"/>
          <w:lang w:val="en-US"/>
        </w:rPr>
        <w:tab/>
        <w:t>Îäíî èç ìîùíûõ êà÷åñòâ äóõà åñòü óñòîé÷èâîñòü. Êàê ìîæíî ðàçâèâàòü è ðàñøèðÿòü ñîçíàíèå, êîãäà íåò óñòîé÷èâîñòè! Èíà÷å, êàê ìîæíî ïðîâåðÿòü íàìåðåíèÿ è äåéñòâèÿ, åñëè íåò òîãî ìîùíîãî èìïóëüñà, êîòîðûé åñòü óñòîé÷èâîñòü? Äëÿ êàæäîãî íà ïóòè åñòü òîëüêî îäíà íåèçìåííàÿ Ìîùü- Èåðàðõèÿ! Íà ýòîì ñîêðîâåííîì Ïðèíöèïå ìîæíî ñîçèäàòü. Ñ ýòîé Ñîêðîâåííîé Âåðøèíû ìîæíî ìèð ñîçåðöàòü; íà ýòîé Òâåðäûíå ìîæíî äóõó îêðûëèòüñÿ; íà ýòîé Âåðøèíå ìîæíî ñîçèäàòü ìîùíóþ ýâîëþöèþ . Ïîýòîìó êîãäà äóõ ñòàðàåòñÿ ñîçäàâàòü èëëþçîðíûé ìèð ñàìîñòè, òî, êîíå÷íî, òðóäíî ïðîäâèíóòüñÿ. Òàê â áåñïðåäåëüíîì òâîð÷åñòâå åñòü Ïóòåâîäíûé Îãîíü- Èåðàðõèÿ. Òàê ìîæíî óñòîé÷èâîñòüþ Ñëóæåíèÿ ðàñøèðèòü ñîçíàíèå è âìåñòèòü çàêîí Îãíåííîé Èåðàðõèè.</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spacing w:before="0" w:after="0"/>
        <w:ind w:hanging="0"/>
        <w:rPr/>
      </w:pPr>
      <w:r>
        <w:rPr>
          <w:rFonts w:eastAsia="Times New Roman" w:cs="Times New Roman" w:ascii="Times New Roman" w:hAnsi="Times New Roman"/>
          <w:b/>
          <w:bCs/>
          <w:color w:val="000080"/>
          <w:sz w:val="24"/>
          <w:szCs w:val="24"/>
          <w:lang w:val="en-US"/>
        </w:rPr>
        <w:t>250.</w:t>
      </w:r>
      <w:r>
        <w:rPr>
          <w:rFonts w:eastAsia="Times New Roman" w:cs="Times New Roman" w:ascii="Times New Roman" w:hAnsi="Times New Roman"/>
          <w:color w:val="000080"/>
          <w:sz w:val="24"/>
          <w:szCs w:val="24"/>
          <w:lang w:val="en-US"/>
        </w:rPr>
        <w:tab/>
        <w:t>Çàáûâ÷èâîñòü, ðàññåÿííîñòü, äâîéñòâåííîñòü, ëþáîïûòñòâî ïðèíàäëåæàò ê íåñîâåðøåíñòâàì, êîòîðûå ñëåäóåò èñêîðåíÿòü. Ëþáîå èç íèõ ìîæíî ïðèçíàòü, êàê ïðåäàòåëüñòâî, èáî èç íèõ ðîäèòñÿ ñàìîå íèçêîå. Íóæíî ïîíÿòü, êàê íåèçáåæíû ïîñëåäñòâèÿ èõ äëÿ ñàìîãî ñåáÿ. Ìàëîå ñîçíàíèå òîíåò â îøèáêàõ è îñîáåííî èäåò êî äíó, ïûòàÿñü îïðàâäàòüñÿ, èíà÷å ãîâîðÿ, ñîëãàòü ñàìîìó ñåáå. Ìîæíî ñëåäèòü ïî ìíîãèì æèçíÿì, êàê öâåòåò ñàä ïîñëåäñòâèé. Íóæíî ðàíî èëè ïîçäíî óáåäèòüñÿ âî âðåäå îøèáîê. Ãëàâíûé ïðîáíûé êàìåíü áóäåò ñîçíàíèå - íåò ëè ïðåäàòåëüñòâà? Íóæíî, íàêîíåö, ðàñïîçíàòü, êàê ðàçíîîáðàçíî ïðåäàòåëüñòâî. Êðîìå êëàññè÷åñêîãî ïîöåëóÿ, íàéäóòñÿ ìíîãèå èçûñêàííûå âèäû ïðåäàòåëüñòâ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254.</w:t>
      </w:r>
      <w:r>
        <w:rPr>
          <w:rFonts w:eastAsia="Times New Roman" w:cs="Times New Roman" w:ascii="Times New Roman" w:hAnsi="Times New Roman"/>
          <w:color w:val="000080"/>
          <w:sz w:val="24"/>
          <w:szCs w:val="24"/>
          <w:lang w:val="en-US"/>
        </w:rPr>
        <w:tab/>
        <w:t>Êàæäîå ïîòðÿñåíèå îñíîâ ïîðòèò âñþ ïðÿæó. Óÿâëåíèå óñòðåìëåííîé ïðåäàííîñòè íóæíî, êàê ìàñëî äëÿ ðû÷àãîâ. Íàì áåçðàçëè÷íî, ïî÷åìó ÷òî- òî íå äåëàåòñÿ ïî ïðåäàííîñòè, íî Ìû âèäèì ÷àñòî, êàê óæå ãîòîâàÿ õèìè÷åñêàÿ ðåàêöèÿ ðàñòâîðÿåòñÿ. Òàê íóæíî çàîñòðèòü êîíåö ìå÷à, èáî óäà÷à íå äàëüøå, êàê äëèíà êîïüÿ. Áåðåãèòå ïîíÿòèå Èåðàðõèè!</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283.</w:t>
      </w:r>
      <w:r>
        <w:rPr>
          <w:rFonts w:eastAsia="Times New Roman" w:cs="Times New Roman" w:ascii="Times New Roman" w:hAnsi="Times New Roman"/>
          <w:color w:val="000080"/>
          <w:sz w:val="24"/>
          <w:szCs w:val="24"/>
          <w:lang w:val="en-US"/>
        </w:rPr>
        <w:tab/>
        <w:t>Â ÷àñ ÷åëîâå÷åñêîé íåñïðàâåäëèâîñòè âñïîìèíàéòå î ïðîñòðàíñòâåííîé ñïðàâåäëèâîñòè. Èñòèííî, ñóùåñòâóþò êàðòû âûñî÷àéøèõ ãîð, íî íåò êàðò ãëóáî÷àéøèõ ïðîïàñòåé. Äàæå äàëåêèå îò ïîëåòîâ äóõà ïðåäïî÷èòàþò âåðøèíû ïðîïàñòÿì. Åñëè êàðàâàí ðàâíÿåòñÿ ïî ñëàáåéøåìó, òî èñòîðèÿ çèæäåòñÿ íà ñèëüíåéøèõ. Òàê áóäåì ïîìíèòü î òîé çàìå÷àòåëüíîé ñóùíîñòè, êîòîðàÿ âûáèðàåò ñàìîå öåííîå äëÿ ýâîëþöèè. Åñëè ìû ìîæåì áûòü óâåðåíû, ÷òî ñëóæèì ýâîëþöèè, òî ìû ìîæåì ïîëîæèòüñÿ íà ïðîñòðàíñòâåííóþ ñïðàâåäëèâîñòü. Íî òà æå ñïðàâåäëèâîñòü ïðåäïèñûâàåò íåîáõîäèìóþ îñòîðîæíîñòü ñ ÷åðíûìè ñèëàìè. Îáû÷íî îíè íå ïðèáëèæàþòñÿ íåïîñðåäñòâåííî, îíè âûáèðàþò íå ìåíåå òðåõ ïîñðåäíèêîâ, îíè çíàþò, ÷òî èõ àóðà ìîæåò áûòü ëåãêî ðàñïîçíàíà è èçáèðàþò öåïü ïîñëåäîâàòåëüíîñòè, î÷åíü òîíêî óñòàíàâëèâàÿ ãðàäàöèè! Íå ñëó÷àéíî ãîâîðèì î ðàçíîâèäíîñòÿõ ïðåäàòåëüñòâ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311.</w:t>
      </w:r>
      <w:r>
        <w:rPr>
          <w:rFonts w:eastAsia="Times New Roman" w:cs="Times New Roman" w:ascii="Times New Roman" w:hAnsi="Times New Roman"/>
          <w:color w:val="000080"/>
          <w:sz w:val="24"/>
          <w:szCs w:val="24"/>
          <w:lang w:val="en-US"/>
        </w:rPr>
        <w:tab/>
        <w:t>Ïîñëåäèì, êàê òðóäÿòñÿ ÷åðíûå! Íóæíî çàìå÷àòü èõ îñîáåííûå ïðèâû÷êè. Îíè íå âîçìóòÿòñÿ íà íè÷òîæíîãî ÷åëîâåêà. Îíè äóìàþò, ÷òî ïåðâûå ñòóïåíè Ñëóæåíèÿ îñîáåííî ïîëåçíû äëÿ íèõ. Íè÷òîæåñòâî íè÷òîæíî è â ïðåäàòåëüñòâå. Èìåííî ïðåäàòåëüñòâî åñòü ãëàâíîå îñíîâàíèå ïîäêîïîâ ÷åðíûõ. Äëÿ ïðåäàòåëüñòâà íóæíî ÷òî-òî çíàòü. Ýòî îòíîñèòåëüíîå çíàíèå, íå óêðåïëåííîå ïðåäàííîñòüþ, ìîæíî íàõîäèòü íà ïåðâûõ ñòóïåíÿõ. Íóæíî çíàòü, íàñêîëüêî îñóæäåíèå, êàê îãîíü , äåéñòâóåò íà øàòêóþ ïðåäàííîñòü. Ïå÷àëüíî íàáëþäàòü, êàêèìè íåçàìåòíûìè óêëîíåíèÿìè ó÷åíèê íà÷èíàåò ïîñåëÿòü â ñåáå ðàâíîäóøèå, íàõîäÿ êðàñíîðå÷èâûå îïðàâäàíèÿ! Êàê ëåçâèå íîæà, óòåðèâàåò ñåðäöå ïðåäîõðàíèòåëüíóþ ñåòü. Áåç ýòèõ íîæåí ëåçâèå êîëåò ñàìîãî íåñóùåãî; íî ïîäîáíûå øïîðû íå âåäóò ê ïîäâèãó, íî ïðèíîñÿò ëèøü ðàçäðàæåíèå. Åñëè îäèí äåíü ïðîøåë óäà÷íî â óíèæåíèè Ó÷èòåëÿ, òî ïî÷åìó è íà çàâòðà íå ðàçúÿðèòüñÿ õóëåíèåì Âñåâûøíåãî! È êîãäà ñåðåáðÿíàÿ íèòü ìîæåò îáîðâàòüñÿ, òî ëåçâèå çàêîñòåíåíèÿ óæå áåñïîâîðîòíî îáîñòðèëîñü.</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329.</w:t>
      </w:r>
      <w:r>
        <w:rPr>
          <w:rFonts w:eastAsia="Times New Roman" w:cs="Times New Roman" w:ascii="Times New Roman" w:hAnsi="Times New Roman"/>
          <w:color w:val="000080"/>
          <w:sz w:val="24"/>
          <w:szCs w:val="24"/>
          <w:lang w:val="en-US"/>
        </w:rPr>
        <w:tab/>
        <w:t>Íåóæåëè ñëåïû òåìíûå, íå æåëàþùèå ÿâèòü ïîíèìàíèå Èåðàðõèè? Íåóæåëè óòâåðæäåíèå çàêîíà âûñøåãî íå ïðèíèìàåòñÿ, êàê åäèíñòâåííîå ñïàñåíèå? Êàê âàæíî â ðåøèòåëüíîå âðåìÿ ïîíÿòü Çàêîí Èåðàðõèè! Òàê ïóñòü çàäóìàþòñÿ ïðåäàòåëè, òàê ïóñòü çàäóìàþòñÿ ñëóæèòåëè òüìû, èäóùèå ïðîòèâ Èåðàðõèè. Êàæäûé, ïîðî÷àùèé Èåðàðõèþ, åñòü âåëè÷àéøèé ïðåäàòåëü.</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spacing w:before="0" w:after="0"/>
        <w:ind w:hanging="0"/>
        <w:rPr/>
      </w:pPr>
      <w:r>
        <w:rPr>
          <w:rFonts w:eastAsia="Times New Roman" w:cs="Times New Roman" w:ascii="Times New Roman" w:hAnsi="Times New Roman"/>
          <w:b/>
          <w:bCs/>
          <w:color w:val="000080"/>
          <w:sz w:val="24"/>
          <w:szCs w:val="24"/>
          <w:lang w:val="en-US"/>
        </w:rPr>
        <w:t>365.</w:t>
      </w:r>
      <w:r>
        <w:rPr>
          <w:rFonts w:eastAsia="Times New Roman" w:cs="Times New Roman" w:ascii="Times New Roman" w:hAnsi="Times New Roman"/>
          <w:color w:val="000080"/>
          <w:sz w:val="24"/>
          <w:szCs w:val="24"/>
          <w:lang w:val="en-US"/>
        </w:rPr>
        <w:tab/>
        <w:t>Íàáëþäàéòå, êàê îòðàæàåòñÿ êàæäûé ïîñòóïîê íà êîëåáàíèè êàðìû. Ìîæíî âèäåòü, êàê ïðåäàòåëüñòâî âî âñåõ âèäàõ âûçûâàåò áûñòðîå îáðàçîâàíèå êàðìû. Ìîæíî ìíîãîìó íàó÷èòüñÿ íà ïîäîáíûõ íàáëþäåíèÿõ. Êàê ïðèñêîðáíî âèäåòü ëþäåé, âðåäÿùèõ ñåáå. Ìîæíî íàáëþäàòü, êàê åõèäíà ïîðàæàåò âíóòðåííåå ñóùåñòâî ïðè ýòèõ ñàìîïîðàæåíèÿõ. Íè÷òî íå ìîæåò îòâðàòèòü ïîñëåäñòâèÿ, èáî ñëèøêîì áëèçêè ïðè÷èíà è ñëåäñòâèå. Òàê ìîæíî ëèøü îãíåì ñåðäöà îãðàäèòüñÿ è î÷èñòèòü êàíàë, êîòîðûé íåñåò çàðàçó.</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376.</w:t>
      </w:r>
      <w:r>
        <w:rPr>
          <w:rFonts w:eastAsia="Times New Roman" w:cs="Times New Roman" w:ascii="Times New Roman" w:hAnsi="Times New Roman"/>
          <w:color w:val="000080"/>
          <w:sz w:val="24"/>
          <w:szCs w:val="24"/>
          <w:lang w:val="en-US"/>
        </w:rPr>
        <w:tab/>
        <w:t>Ñêàæó èçóâåðàì è õàíæàì î ïðåäàòåëüñòâå. Îíè ïîëàãàþò ïðåäàòåëüñòâî ëèøü â òðèäöàòè ñåðåáðåííèêàõ, íî çàáûâàþò, ÷òî îíî â êàæäîé õóëå è ïîíîøåíèè. Íå ñëåäóåò äóìàòü, ÷òî çëîáíîå ñëîâî íå áóäåò ïðåäàòåëüñòâîì. Èìåííî ÷àñòî çëîáà íåîòäåëèìà îò ïðåäàòåëüñòâà è êëåâåòû. Îäíî ÷åðíîå äåðåâî ïèòàåò ýòè ïîçîðíûå âåòâè. È ñëåäñòâèå áóäåò òàê æå ÷åðíî, êàê è ÷åðíûå êîðíè ïîçîðà. Íóæíî ñïåøíî îòó÷èòüñÿ îò óæàñà çëîáíûõ ñëîâ.</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384.</w:t>
      </w:r>
      <w:r>
        <w:rPr>
          <w:rFonts w:eastAsia="Times New Roman" w:cs="Times New Roman" w:ascii="Times New Roman" w:hAnsi="Times New Roman"/>
          <w:color w:val="000080"/>
          <w:sz w:val="24"/>
          <w:szCs w:val="24"/>
          <w:lang w:val="en-US"/>
        </w:rPr>
        <w:tab/>
        <w:t>Ìîæåò ëè êòî óòâåðæäàòü, ÷òî Íàøå Ðóêîâîäñòâî óìàëèëî åãî? Ìîæåò ëè êòî ñêàçàòü, ÷òî ìû ðàçðóøèëè åãî ëó÷øèå ïîñòðîåíèÿ? Ìîæåò ëè êòî íàéòè â Íàøåì Ðóêîâîäñòâå óíè÷òîæåíèå è õóëó? Íåò! Ñåðäöå êàæäîãî ñêàæåò, ÷òî äàæå îøèáêè ñãëàæèâàòü, åñëè íå ìåøàëî åãî æå îòñòóïíè÷åñòâî. Ìîãëè âû çàñâèäåòåëüñòâîâàòü, êàê âðåäèëè ñåáå îòñòóïíèêè, íî â ýòèõ ïîñëåäñòâèÿõ îíè áûëè âèíîâàòû ñàìè. Òó ÷èñòóþ äóøó, íåçàïÿòíàííóþ îòñòóïíè÷åñòâîì, ñëàâíî âåñòè ïî âåðøèíàì Áûòèÿ. Ñðîäñòâî ÿâëÿåòñÿ, êàê ñëåäñòâèå ñîòðóäíè÷åñòâà. Ìû çîâåì ê òàêîìó ñîòðóäíè÷åñòâó, ñáëèæàþùåìó íàâñåãä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Heading2"/>
        <w:spacing w:before="0" w:after="120"/>
        <w:rPr>
          <w:rFonts w:ascii="Times New Roman" w:hAnsi="Times New Roman" w:eastAsia="Times New Roman" w:cs="Times New Roman"/>
          <w:color w:val="000080"/>
          <w:lang w:val="en-US"/>
        </w:rPr>
      </w:pPr>
      <w:bookmarkStart w:id="11" w:name="__RefHeading___Toc23503854"/>
      <w:bookmarkEnd w:id="11"/>
      <w:r>
        <w:rPr>
          <w:rFonts w:eastAsia="Times New Roman" w:cs="Times New Roman" w:ascii="Times New Roman" w:hAnsi="Times New Roman"/>
          <w:color w:val="000080"/>
          <w:lang w:val="en-US"/>
        </w:rPr>
        <w:t>Èç êíèãè «ÑÅÐÄÖÅ»</w:t>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6.</w:t>
      </w:r>
      <w:r>
        <w:rPr>
          <w:rFonts w:eastAsia="Times New Roman" w:cs="Times New Roman" w:ascii="Times New Roman" w:hAnsi="Times New Roman"/>
          <w:color w:val="000080"/>
          <w:sz w:val="24"/>
          <w:szCs w:val="24"/>
          <w:lang w:val="en-US"/>
        </w:rPr>
        <w:tab/>
        <w:t>Ñîìíåíèå åñòü ãèáåëü êà÷åñòâà. Ñîìíåíèå åñòü ìîãèëà ñåðäöà. Ñîìíåíèå åñòü íà÷àëî áåçîáðàçèÿ. Ñîìíåíèå äîëæíî áûòü óïîìÿíóòî â êàæäîé áåñåäå, èáî áåç êà÷åñòâà êóäà æå ïîéäåì? Áåç ñåðäöà ÷òî ïîéìåì? Áåç êðàñîòû ÷òî äîñòèãíåì? Ñïðîñÿò: Ïî÷åìó ñïåðâà ðàíüøå íàïðàâëåíèå, ïîòîì ñâÿçü, ïîñëå ñðåäñòâî. Íóæíî íå èñïîðòèòü ýòî ñâÿùåííîå ñðåäñòâî ñîìíåíèåì. Îáðàòèìñÿ ê êà÷åñòâó ïóëüñà ó ÷åëîâåêà ñîìíåâàþùåãîñÿ, è ó íåãî æå â ÷àñ âåðíîãî óñòðåìëåíèÿ. Åñëè ñîìíåíèå ìîæåò ìåíÿòü ïóëüñ è ýìàíàöèè, òî êàê ôèçè÷åñêè ðàçëàãàþùå áóäåò îíî äåéñòâîâàòü íà íåðâíóþ ñèñòåìó. Ïñèõè÷åñêàÿ ýíåðãèÿ ïðÿìî ïîæèðàåòñÿ ñîìíåíèåì.</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Ïîñëå ñîìíåíèÿ íàïîìíèì î ñàìîì ïðåäàòåëüñòâå, èáî êòî æå áëèæå ê ñîìíåíèþ, êàê íå ïðåäàòåëü? Íî òó òüìó ìîæíî ïðåîäîëåòü ëèøü ïðè÷àñòèåì ê Èåðàðõèè, ê ñàìîìó íåèçáåæíîìó, êàê ñèÿíèå ñîëíöà. Ïðàâäà, ææåò îíî, íî áåç íåãî òüì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9.</w:t>
      </w:r>
      <w:r>
        <w:rPr>
          <w:rFonts w:eastAsia="Times New Roman" w:cs="Times New Roman" w:ascii="Times New Roman" w:hAnsi="Times New Roman"/>
          <w:color w:val="000080"/>
          <w:sz w:val="24"/>
          <w:szCs w:val="24"/>
          <w:lang w:val="en-US"/>
        </w:rPr>
        <w:tab/>
        <w:t>Òðè îáñòîÿòåëüñòâà ìîãóò îñîáåííî îòÿãîòèòü êàðìó: ïåðâîå – îòêàç îò Ó÷èòåëÿ, âòîðîå- ïîäîçðåíèå, ÷òî ñâÿçü ñ Èåðàðõèåé ìîæåò íàâëå÷ü íåñ÷àñòüÿ, è òðåòüå- óêëîíåíèå îò îòâåòñòâåííîãî ïîðó÷åíèÿ. Ëèøü ñåðäöå ìîæåò ïîäñêàçàòü, ãäå íà÷èíàåòñÿ îòêàç, è ïîäîçðåíèå, è óêëîíåíèå. Ìíîãî ðàç ïðåäàâøèé Ó÷èòåëÿ íà÷èíàåò â áåçóìèè óâåðÿòü, ÷òî îí íèêîãäà äàæå íå ïîìûøëÿë î ïðåäàòåëüñòâå è íå äóìàë óêëîíèòüñÿ. Òûñÿ÷ó îïðàâäàíèé èçìûñëèò ïîòåìíåâøèé óì, ÷òîáû ñîêðûòü äàâíî çàïå÷àòëåííîå â ñâèòêå êàðìû. Ëó÷øå íå ïðèáëèæàòüñÿ, íåæåëè ÿâèòü îòñòóïíè÷åñòâî. Íî÷ü íå ñâåòëååò ïåðåä îòñòóïíèêîì, íî íå íàêàçàíèå ýòî, ëèøü ñëåäñòâèå ïîñåâà. Ñåðäöå óìååò ðàçëè÷àòü çåðíî ïðåäàòåëüñòâ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86.</w:t>
      </w:r>
      <w:r>
        <w:rPr>
          <w:rFonts w:eastAsia="Times New Roman" w:cs="Times New Roman" w:ascii="Times New Roman" w:hAnsi="Times New Roman"/>
          <w:color w:val="000080"/>
          <w:sz w:val="24"/>
          <w:szCs w:val="24"/>
          <w:lang w:val="en-US"/>
        </w:rPr>
        <w:tab/>
        <w:t>Ñîòðóäíè÷åñòâî ìîæåò áûòü óêðàøåíèåì ñîçíàòåëüíîãî äóõà. Íå ïðèíóæäåíèå, ìåíüøå âñåãî ñîðåâíîâàíèå, íî óñèëåíèå ýíåðãèè ïîñûëàåò ïîíÿòèå ñîòðóäíè÷åñòâà. Ðàáîòà ñîâìåñòíàÿ ÿñíà òåì, êòî ïîíÿë Èåðàðõèþ ñåðäöåì. Ó÷èòåëü ñâîáîäû åñòü ÿâëåíèå Èåðàðõèè, èáî, ïðåæäå âñåãî, ñêàçàíî – èäèòå êðàò÷àéøèì ïóòåì, ñîáåðèòå âàøè ñèëû, óòâåðäèòåñü â ïîíèìàíèè èíäèâèäóàëèçàöèè, èáî ðàäóãà óêðåïëÿåòñÿ âñåìè ëó÷àìè.</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îëüêî ÿâëåííûõ ïðåäàòåëåé èçãîíÿåì, êàê êîñìè÷åñêèé ñîð, ó îñòàëüíûõ Ìû íàõîäèì ëó÷, èìè ïðåòâîðåííûé.</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223.</w:t>
      </w:r>
      <w:r>
        <w:rPr>
          <w:rFonts w:eastAsia="Times New Roman" w:cs="Times New Roman" w:ascii="Times New Roman" w:hAnsi="Times New Roman"/>
          <w:color w:val="000080"/>
          <w:sz w:val="24"/>
          <w:szCs w:val="24"/>
          <w:lang w:val="en-US"/>
        </w:rPr>
        <w:tab/>
        <w:t>Ñóìåé ñõâàòèòü çà õâîñò ñàìîãî ìàëåíüêîãî ÷åðòà, è îí óêàæåò, ãäå ïðèòàèëñÿ åãî íàèáîëüøèé» - ýòà ñòàðàÿ êèòàéñêàÿ ïîñëîâèöà óêàçûâàåò íà çíà÷åíèå ìàëåéøèõ ïîäðîáíîñòåé äëÿ îòêðûòèÿ ãëàâíîãî. Äåéñòâèòåëüíî, ñàìàÿ çàáîòëèâàÿ ïîäðîáíîñòü áóäåò ëó÷øèì êëþ÷îì ê ïîäâèãó âåëèêîìó. Îøèáî÷íî äóìàþò, ÷òî ïîäðîáíîñòè íåçíà÷èòåëüíû äëÿ ïóòè âîñõîæäåíèÿ. Äàæå ñàìûå ïðåêðàñíûå ãåðîè÷åñêèå äåéñòâèÿ ïîêîèëèñü íà ïîäðîáíîñòÿõ, âîâðåìÿ ïðåäóñìîòðåííûõ. Êàê âíèìàòåëüíî çàìå÷àåò âñå êàìíè ñëåäóþùèé çà Ó÷èòåëåì! Íå ìèíóåò åãî íè÷òî ïîñòîðîííåå. Ëèøü ïëîõîé ó÷åíèê ñêàæåò: «Ó÷èòåëü, ÿ â âîñõèùåíèè ðàçáèë ñåáå íîñ».Òàêàÿ íåñîèçìåðèìîñòü ëèøü ïîêàæåò, íàñêîëüêî ó÷åíèê äàëåê îò çîðêîñòè. Ïîñëîâèöà êèòàéñêàÿ èìååò è äðóãîå çíà÷åíèå. Ñàìûé áîëüøîé ïðåñòóïíèê ëó÷øå âñåãî ïîçíàåòñÿ ïî ñàìûì ìàëûì ïîäðîáíîñòÿì ïîâåäåíèÿ.</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268.</w:t>
      </w:r>
      <w:r>
        <w:rPr>
          <w:rFonts w:eastAsia="Times New Roman" w:cs="Times New Roman" w:ascii="Times New Roman" w:hAnsi="Times New Roman"/>
          <w:color w:val="000080"/>
          <w:sz w:val="24"/>
          <w:szCs w:val="24"/>
          <w:lang w:val="en-US"/>
        </w:rPr>
        <w:tab/>
        <w:t>Ðó÷àòåëüñòâî ùèòîì ñòàíåò, íî áóäåì îòëè÷àòü îòïàäåíèÿ îò ïðåäàòåëüñòâà. Ïðè îòïàäåíèè ìîãóò äåéñòâîâàòü ïðè÷èíû êàðìè÷åñêèå èëè îñîáåííîñòè ôèçè÷åñêèå. Íî äëÿ ïðåäàòåëüñòâà íåò îïðàâäûâàþùèõ îáñòîÿòåëüñòâ. Óòâåðæäàþ, ÷òî ñëåäñòâèÿ ïðåäàòåëüñòâà ñàìûå íåèçáåæíûå. Íè÷òî íå îñâîáîäèò ïðåäàòåëÿ áûòü ïðåäàííûì. ßâëåíèå ïðåäàòåëüñòâà Ó÷åíèÿ ñ÷èòàåòñÿ ñàìûì òÿæêèì. Íà Âûñøåãî Äóõà íå ìîæåò êîùóíñòâîâàòü ÷åëîâåê. Îáîçðåâàÿ äåÿòåëüíîñòü ñåðäöà, ìîæíî âèäåòü, êàêèå ôèçè÷åñêèå ïîòðÿñåíèÿ âûçûâàåò ïðåäàòåëüñòâî ñàìîãî Âûñøåãî. Íå òîëüêî â ãðàíèöàõ ëè÷íîñòè, íî íåóòîìèìî íà øèðîêèõ ïðîñòðàíñòâàõ äåéñòâóåò ðàçëîæåíèå îò ïðåäàòåëüñòâà. Êàê ÷óþò Âûñøèå Ñôåðû êàæäîå âîçíîøåíèå áëàãîå, òàê ïðåäàòåëüñòâî ãðåìèò, êàê ðàçðóøåííàÿ áàøíÿ. Ïðèíÿâ ñðàâíåíèå äåîäàðà, ìîæíî ñêàçàòü, ÷òî ïðåäàòåëüñòâî ïîäîáíî äóïëó ñ ãíåçäîì ëåòó÷èõ ìûøåé.» (§237)</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Óðèýëü åñòü Âëàäûêà äåéñòâèÿ ìîùíîãî. Ìîæíî îáðàùàòüñÿ ê ðàçíûì Âîäèòåëÿì ïî êà÷åñòâó íåîáõîäèìîé ïîìîùè. Åñëè Ìèõàèë îáúåäèíÿåòñÿ ñ Óðèýëåì, çíà÷èò, íóæíî ìîùíîå íàñòóïëåíèå. Ñóðîâî ñäåðæàë Óðèýëü ñòèõèè íà Âåíåðå. Òàê ìîæíî çàêàëÿòü ìîùü, ïðèíÿâ óäàð ñòèõèé. Íóæíî ïîíèìàòü ýòè ìîùíûå Ñèëû, êàê äåéñòâèòåëüíîñòü.</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spacing w:before="0" w:after="0"/>
        <w:ind w:hanging="0"/>
        <w:rPr/>
      </w:pPr>
      <w:r>
        <w:rPr>
          <w:rFonts w:eastAsia="Times New Roman" w:cs="Times New Roman" w:ascii="Times New Roman" w:hAnsi="Times New Roman"/>
          <w:b/>
          <w:bCs/>
          <w:color w:val="000080"/>
          <w:sz w:val="24"/>
          <w:szCs w:val="24"/>
          <w:lang w:val="en-US"/>
        </w:rPr>
        <w:t>270.</w:t>
      </w:r>
      <w:r>
        <w:rPr>
          <w:rFonts w:eastAsia="Times New Roman" w:cs="Times New Roman" w:ascii="Times New Roman" w:hAnsi="Times New Roman"/>
          <w:color w:val="000080"/>
          <w:sz w:val="24"/>
          <w:szCs w:val="24"/>
          <w:lang w:val="en-US"/>
        </w:rPr>
        <w:tab/>
        <w:t>Õðàíèòå ìóæåñòâî. Òîëüêî îíî äàåò ÿâëåíèå äâèæåíèÿ. Ñëûøàëè î ñîâåðøàåìûõ ïðåäàòåëüñòâàõ ïðîòèâ ñàìîãî ëó÷øåãî è äîñòîéíîãî. Íå îáîéäåòñÿ ýòî âðåìÿ áåç ýòèõ çíàêîâ, ñîïðîâîæäàâøèõ êàæäîå Ó÷åíèå. Åñòü íå÷òî î÷åíü çíà÷èòåëüíîå, ÷òî èìååò ïðîòèâîâåñîì ñåáå ïðåäàòåëüñòâî, ýòî âûñøåå ïðåñòóïëåíèå. Íåëüçÿ óêàçàòü íè îäíî Ó÷åíèå, ãäå áû íè ÿâèëîñü ïðåäàòåëüñòâî.</w:t>
      </w:r>
    </w:p>
    <w:p>
      <w:pPr>
        <w:pStyle w:val="Formatvorlage1"/>
        <w:spacing w:before="0" w:after="0"/>
        <w:ind w:firstLine="426"/>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åðàôèìû áûâàþò èëè èñêóññòâåííûå, èëè æèâûå. Ëþäè íàçûâàþò èõ ïîìàçàííèêàìè, èáî ñâÿçü ñ Èåðàðõèåé äàåò ôèçè÷åñêèå ñòèãìàòû. Òåðàôèì ìîæåò íå óòâåðæäàòü íè÷åãî ãëàñíî, íî òåì íå ìåíåå ÷óþò áëàãîäàòü ïîìàçàíèÿ è ïðåäàòåëüñòâóþò, ÷òîáû ïðåñå÷ü ðîñò Áëàãà. Íóæíî îãðàæäàòüñÿ îò ïðåäàòåëåé ìóæåñòâåííî è ÷åðïàòü ýíåðãèþ èç ñåðäöà. Îòíîñèòåëüíî ðîñòà Áëàãà íå íóæíî áåñïîêîèòüñÿ – ãäå çåðíî Ñâåòà, òàì è öâåòû è ïëîäû. Íî íóæíî äåðæàòü íèòü ñåðäöà, êàê åäèíñòâåííûé ÿêîðü.</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335.</w:t>
      </w:r>
      <w:r>
        <w:rPr>
          <w:rFonts w:eastAsia="Times New Roman" w:cs="Times New Roman" w:ascii="Times New Roman" w:hAnsi="Times New Roman"/>
          <w:color w:val="000080"/>
          <w:sz w:val="24"/>
          <w:szCs w:val="24"/>
          <w:lang w:val="en-US"/>
        </w:rPr>
        <w:tab/>
        <w:t>Êòî ñðåäè óæàñîâ áåçíà÷àëèÿ ïîìûñëèò î ñåðäöå, òîò ïîêàæåò, ÷òî ýòà ìûñëü óæå êîãäà – òî æèëà â íåì. Ìîæíî âî ìíîãîì äîâåðèòü åìó, èáî îí óæå ïðèêàñàëñÿ ê ïîçíàíèþ, è òåì óæå îáåðåã äóõ îò ñêâåðíû ïðåäàòåëüñòâà. Áóäüòå óâåðåíû, ÷òî ÷åëîâåê, íîñÿùèé çà÷àòîê ïðåäàòåëüñòâà, íå çíàåò ñîêðîâèùà ñåðäöà. Òàê íàñëàèâàéòå òîí÷àéøèå ïîíèìàíèÿ ñðåäè óæàñîâ òüìû. Ñëóõ è çðåíèå ñåðäöà âåëèêè!</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342.</w:t>
      </w:r>
      <w:r>
        <w:rPr>
          <w:rFonts w:eastAsia="Times New Roman" w:cs="Times New Roman" w:ascii="Times New Roman" w:hAnsi="Times New Roman"/>
          <w:color w:val="000080"/>
          <w:sz w:val="24"/>
          <w:szCs w:val="24"/>
          <w:lang w:val="en-US"/>
        </w:rPr>
        <w:tab/>
        <w:t>Òàêæå âðåäèòåëüíî êàæäîå ïðåäàòåëüñòâî. Íî íóæíî íå çàáûâàòü, ÷òî ïðåäàòåëüñòâî ÿâíîå èíîãäà äàæå ëåã÷å íåÿâíîãî. ×àñòî ïðåäàòåëü íå ñîçíàåòñÿ ñàìîìó ñåáå â ñîâåðøàåìîì ïðåäàòåëüñòâå. Î÷åíü ñëîæíà ìåðà òàêîãî èçûñêàííîãî ïðåäàòåëüñòâà! Ïðè ñîçíàíèè ïðåäàòåëüñòâà ïðåäàòåëü õîòÿ áû ÷àñòè÷íî ðàçðÿæàåò íàãíåòåíèå, èì âûçâàííîå. Íî áûëî áû åùå ìåðçîñòíåå, åñëè áû Èóäà íå ñîçíàëñÿ.</w:t>
      </w:r>
    </w:p>
    <w:p>
      <w:pPr>
        <w:pStyle w:val="Formatvorlage1"/>
        <w:tabs>
          <w:tab w:val="clear" w:pos="708"/>
          <w:tab w:val="left" w:pos="567" w:leader="none"/>
        </w:tabs>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89.</w:t>
      </w:r>
      <w:r>
        <w:rPr>
          <w:rFonts w:eastAsia="Times New Roman" w:cs="Times New Roman" w:ascii="Times New Roman" w:hAnsi="Times New Roman"/>
          <w:color w:val="000080"/>
          <w:sz w:val="24"/>
          <w:szCs w:val="24"/>
          <w:lang w:val="en-US"/>
        </w:rPr>
        <w:tab/>
        <w:t>Ìíîãî ðàç ß ïðåäóïðåæäàë ïðîòèâ ñòðàõà è ïðåäàòåëüñòâà; íóæíî çàïîìíèòü ýòî ñ ýâîëþöèîííîé òî÷êè çðåíèÿ. Âñå ñóáñòàíöèè ñòðàõà ïðîòèâîïîëîæíû îãíþ. Òàÿùèé â ñåáå çàðîäûøè ñòðàõà, íå ïðèáëèæàéñÿ ê Îãíþ! ßâëåíèå âñåõ ïðîäóêòîâ ñòðàõà èñïåïåëèòñÿ Îãíåì, ïîòîìó óñòðåìëåíèå ê îãíåííîé ýíåðãèè äîëæíî çíà÷èòü îòðå÷åíèå îò âñÿêîãî ñòðàõà. Íóæíî áðàòü ïðèìåð ñ òåõ îòâàæíûõ ñåðäåö, êîòîðûå íå òîëüêî íå áåãóò îò îãíåííûõ äðàêîíîâ, íî áåçáîÿçíåííî ïðèáëèæàþòñÿ ê íèì. Çàïîìíèì ýòî âèäåíèå ñåíòÿáðÿ òðèíàäöàòîãî, îíî êàê íåëüçÿ ÿð÷å çíàìåíóåò ñòðåìèòåëüíîñòü ïðèáëèæàþùèõñÿ îãíåííûõ ñòèõèé è ïîêàçûâàåò, êàê ñìåëûå áóäóò ïðèâåòñòâîâàòü èõ. Êàæäîå âèäåíèå áóäåò èìåòü çíà÷åíèå.</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90.</w:t>
      </w:r>
      <w:r>
        <w:rPr>
          <w:rFonts w:eastAsia="Times New Roman" w:cs="Times New Roman" w:ascii="Times New Roman" w:hAnsi="Times New Roman"/>
          <w:color w:val="000080"/>
          <w:sz w:val="24"/>
          <w:szCs w:val="24"/>
          <w:lang w:val="en-US"/>
        </w:rPr>
        <w:tab/>
        <w:t>Î ïðåäàòåëÿõ íóæíî ñêîðáíî ñêàçàòü – óìåðëè îíè íàâñåãäà. Çåðíî äóõà íå âûäåðæèò òÿãîñòü ïðåäàòåëüñòâà – ýòó ìåðçîñòü.</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Heading2"/>
        <w:spacing w:before="0" w:after="120"/>
        <w:rPr>
          <w:rFonts w:ascii="Times New Roman" w:hAnsi="Times New Roman" w:eastAsia="Times New Roman" w:cs="Times New Roman"/>
          <w:color w:val="000080"/>
          <w:lang w:val="en-US"/>
        </w:rPr>
      </w:pPr>
      <w:bookmarkStart w:id="12" w:name="__RefHeading___Toc23503855"/>
      <w:bookmarkEnd w:id="12"/>
      <w:r>
        <w:rPr>
          <w:rFonts w:eastAsia="Times New Roman" w:cs="Times New Roman" w:ascii="Times New Roman" w:hAnsi="Times New Roman"/>
          <w:color w:val="000080"/>
          <w:lang w:val="en-US"/>
        </w:rPr>
        <w:t>Èç êíèãè «ÌÈÐ ÎÃÍÅÍÍÛÉ I»</w:t>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35.</w:t>
      </w:r>
      <w:r>
        <w:rPr>
          <w:rFonts w:eastAsia="Times New Roman" w:cs="Times New Roman" w:ascii="Times New Roman" w:hAnsi="Times New Roman"/>
          <w:color w:val="000080"/>
          <w:sz w:val="24"/>
          <w:szCs w:val="24"/>
          <w:lang w:val="en-US"/>
        </w:rPr>
        <w:tab/>
        <w:t xml:space="preserve"> Íà âåëèêîì Ïóòè ëó÷øå áûòü îêëåâåòàííûì, íåæåëè ìåøàòü ðåøåíèþ Âëàäûê. Ïîëþáèì áûòü îêëåâåòàííûìè, èáî íå íàçîâåì îãíåííîãî ïóòè áåç ýòèõ êîâðîâ çëîðå÷èÿ.</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71.</w:t>
      </w:r>
      <w:r>
        <w:rPr>
          <w:rFonts w:eastAsia="Times New Roman" w:cs="Times New Roman" w:ascii="Times New Roman" w:hAnsi="Times New Roman"/>
          <w:color w:val="000080"/>
          <w:sz w:val="24"/>
          <w:szCs w:val="24"/>
          <w:lang w:val="en-US"/>
        </w:rPr>
        <w:tab/>
        <w:t>Êàæäûé óäàð ìîëîòà ïîðîæäàåò ÿâëåíèå Îãíÿ, íî è êàæäûé óäàð ìå÷à òîæå äàåò îãíåííîå ïðîÿâëåíèå. Áóäåì îäîáðÿòü òðóä ìîëîòà è ïðåäîñòåðåæåì ïîäíÿòèå ìå÷à. Áóäåì ðàñïîçíàâàòü êàæäîå êàñàíèå Îãíÿ. Ïðèìåì íà âåëèêóþ îòâåòñòâåííîñòü êàæäîå âûÿâëåíèå âåëèêîé ñòèõèè. Îãîíü ÿâëåííûé íå âåðíåòñÿ ñíîâà â ïåðâîñòèõèéíîå ñîñòîÿíèå, îí áóäåò â îñîáåííîì ñîñòîÿíèè ñðåäè ïðîÿâëåíèé îãíåííûõ. Îí áóäåò èëè æèâîòâîðíûì, èëè ãóáèòåëüíûì ïî çàäàíèþ ïîñëàâøåãî åãî. Ïîòîìó òàê óòâåðæäàþ çíà÷åíèå Îãíÿ, ýòîãî ñïóòíèêà íåîòñòóïíîãî. Íóæíî ñàìûì ðàçëè÷íûì îáðàçîì âíóøàòü ëþäÿì î çíà÷åíèè ñòèõèé. Îíè ïîçàáûëè, íàñêîëüêî èõ æèçíü ïîëíà ñàìûìè îòâåòñòâåííûìè äåéñòâèÿìè. Ñëîâà è ìûñëè ïîðîæäàþò îãíåííûå ïîñëåäñòâèÿ, íî ÿçûê ïðîäîëæàåò áîëòàòü è ìûñëü ÿâèòü ïðîñòðàíñòâî. Ïîäóìàéòå îá ýòîì îãíåííîì ïðîèçâîäòâå! Íå êè÷èòåñü êàêèìè- òî ìåðòâûìè çíàíèÿìè, åñëè ïðîäîëæàåòå èçðûãàòü õóëó íà ñàìîå Âûñøåå. Ïîäóìàéòå, ÷òî ýòà õóëà ïðèñòàíåò ê âàì íåîòñòóïíî. Ìèð äðîæèò îò çëîáíîãî ïëàìåíè. Ïîðîäèòåëè åãî íàäåþòñÿ íà ÷üþ-òî ãèáåëü, íî ñàìè ïîãèáàþò â ïðîêàçå.</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351.</w:t>
      </w:r>
      <w:r>
        <w:rPr>
          <w:rFonts w:eastAsia="Times New Roman" w:cs="Times New Roman" w:ascii="Times New Roman" w:hAnsi="Times New Roman"/>
          <w:color w:val="000080"/>
          <w:sz w:val="24"/>
          <w:szCs w:val="24"/>
          <w:lang w:val="en-US"/>
        </w:rPr>
        <w:tab/>
        <w:t>Ìíîãî ìàëûõ êðóãîâ ðàñêèíóòî ïî ïëàíåòå. ×åðíûå ëîæè çíàþò, ÷òî äåëàòü, íî ÿâëåíèÿ ñâåòëûõ ÷àñòî ñâîè ðàññòðîéñòâîì äàæå âðåäÿò äðóã äðóãó. Ê ÷åðíûì ëîæàì íå ïðèáëèçèòñÿ ÷óæîé, íî ñâåòëûå ïî äîáðîäóøèþ èëè, âåðíåå ïî íåâåæåñòâó ÷àñòî ãîòîâû îáíÿòü ñàìîãî âðåäíîãî ïðåäàòåëÿ. Íóæíî èçãíàòü ðàâíîäóøèå, êîòîðîå ïàðàëèçóåò ëó÷øèå ñèëû. Äåéñòâèòåëüíî, ìîæíî èçíåìî÷ü íå ñòîëüêî îò âðàãîâ, ñêîëüêî îò ðàâíîäóøèÿ äðóçåé! Êàêîå ìîæåò áûòü ïîíèìàíèå îãíåííîñòè ïðè ëåíîñòè ðàâíîäóøèÿ? Ñâîéñòâà Îãíÿ ïðîòèâîïîëîæíû ðàâíîäóøèþ. Òàêóþ òÿæåñòü èíåðòíûõ ëþäåé íóæíî îïàñàòüñÿ, íî ïðè ñëó÷àå èõ íóæíî ñðàìèòü, ÷òîáû õîòÿ âûçâàòü íåãîäîâàíèå. Ìåðòâîå äóõîâíîå óñòðàíåíèå åñòü óõîä èç æèçíè.</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428.</w:t>
      </w:r>
      <w:r>
        <w:rPr>
          <w:rFonts w:eastAsia="Times New Roman" w:cs="Times New Roman" w:ascii="Times New Roman" w:hAnsi="Times New Roman"/>
          <w:color w:val="000080"/>
          <w:sz w:val="24"/>
          <w:szCs w:val="24"/>
          <w:lang w:val="en-US"/>
        </w:rPr>
        <w:tab/>
        <w:t>Êëåâåòà îñîáåííî âðåäíà äëÿ ñàìèõ êëåâåòíèêîâ. Ýòó èñòèíó íóæíî çàïîìíèòü ëþäÿì, èìåþùèì äóðíûå ïðèâû÷êè. Êàæäàÿ ìûñëü, îòâå÷àþùàÿ äåéñòâèòåëüíîñòè, îáðàçóåò æèëèùå ýëåìåíòàëó. Âñå äîñòîéíîå, ñòðîãîå, æèçíåííîå ñîáèðàåòñÿ ê ìûñëÿì òâîð÷åñêèì è áóäåò áëàãîòâîðíî ïîääåðæèâàòü ñâîåãî ñîçäàòåëÿ. Íî èçìûøëåíèÿ êëåâåòû ïðèçîâóò ê ñåáå áëóæäàþùèõ ýëåìåíòàëîâ è, íå íàéäÿ æèçíåííîãî îñíîâàíèÿ, îáðóøàòñÿ íà êëåâåòíèêà.. Ïîòîìó, êîãäà ïðåäóïðåæäàþ ëþäåé íå ïîääàâàòüñÿ ìåðçîñòè êëåâåòû, îïÿòü æå íå äàþ ñîâåò ìîðàëè, íî óêàçûâàþ íà î÷åíü áîëåçíåííûå ïîñëåäñòâèÿ. Íåïðèÿòíî î÷óòèòüñÿ â Òîíêîì Ìèðå ñðåäè áóéíûõ ýëåìåíòàëîâ. Óæàñåí òàêîé âîäîâîðîò, íàïîëíåííûé îáðûâêàìè ñâîèõ çëîáíûõ ìûñëåé. Âñå ýòè òâàðè öåïëÿþòñÿ, âèñÿò, ïðèîáðåòàÿ ÷èñòî ôèçè÷åñêóþ òÿæåñòü. Ìûñëè, êàê êàïëè ýíåðãèè, ïðèòÿãèâàþò ê ñåáå ìàëûõ ýëåìåíòàëîâ. Êà÷åñòâî ýòèõ çàðîäûøåé äóõà î÷åíü ðàçëè÷íî; ñëåäóÿ çà ñóùíîñòüþ , ìûñëè ìîãóò îò çàðîäûøà, ïî÷òè íåîùóòèìîãî, äîñòèãàòü ïîä ïèòàíèåì ìûñëè, ðàçíûõ óÿâëåíèé. Îíè ìîãóò ñîñòàâèòü îñíîâó ìèíåðàëîâ è äàæå ðàñòåíèé. Íî îñîáåííî ÿñíî ìîæíî ñåáå ïðåäñòàâèòü, êàê ýòè ëèøåííûå æèçíåííîãî îñíîâàíèÿ ìûñëè ìîãóò çàñîðÿòü íèçøèå ñëîè Çåìëè. Ïûëü ìåòåîðíàÿ íåäîñòóïíà ãëàçó, íî äàåò î÷åíü ñóùåñòâåííûå îñàäêè. Ìîæíî ïðåäñòàâèòü, êàê âåëèêà ïûëü ìûñëåé, è áóäó÷è ñëåäñòâèåì ýíåðãèè , êàê ñóùåñòâåííà! Ñëåäñòâèÿ ýòèõ îòáðîñîâ ìûñëè ïðîèçâîäÿò çàáîëåâàíèå ïëàíåòû.</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Ñåÿòåëè çëà è êëåâåòû, ìîæåòå ëè ïîíÿòü, êàêóþ äóøíóþ òåìíèöó ãîòîâèòå ñåáå! Ìûñëè çëà íàéäóò ñâîåãî õîçÿèíà. Òàêîìó òåìíîìó õîçÿèíó íå óêðûòüñÿ îò ñâîèõ ïîðîæäåíèé. Êòî òî âñå òàêè ïîäóìàåò î ïóãàëå ïðèäóìàííîì, èáî îí íå äîïóñêàåò, ÷òî ìûñëü åñòü âå÷íàÿ ýíåðãèÿ.</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443.</w:t>
      </w:r>
      <w:r>
        <w:rPr>
          <w:rFonts w:eastAsia="Times New Roman" w:cs="Times New Roman" w:ascii="Times New Roman" w:hAnsi="Times New Roman"/>
          <w:color w:val="000080"/>
          <w:sz w:val="24"/>
          <w:szCs w:val="24"/>
          <w:lang w:val="en-US"/>
        </w:rPr>
        <w:tab/>
        <w:t>Ñàìàÿ òðóäíàÿ, íî íåîáõîäèìàÿ äèñöèïëèíà çàêëþ÷àåòñÿ â äåéñòâèè íà ïîëüçó Ìèðà. Íåëåãêî ïðîñëåäèòü çà ñîáîþ, ÷òîáû èçáàâèòüñÿ îò ìûñëåé è äåë ñàìîñòè. Íî çàòî, êîãäà âñÿ ëè÷íîñòü îòäàíà Ìèðó, òîãäà äèñöèïëèíà ñòàíîâèòñÿ íå òîëüêî ëåãêîþ, íî äàæå íåîùóòèìîþ. Íàéòè îòïðàâíóþ òî÷êó äëÿ ñàìîîòâåðæåííîñòè- çíà÷èò ïîñòðîèòü ïðÿìîé ïóòü ê Îãíåííîìó Ìèðó. Óòâåðæäåíèå ëè÷íîñòè ñî âñåì àñòðàëüíûì õèìèçìîì, íå åñòü ñàìîñòü, êîòîðàÿ äóøèò óñòðåìëåíèå ê ñàìîìó âîñõîæäåíèþ. Ñàìîñòü åñòü çåìíîå öàðñòâî. Îíà íå ñóùåñòâóåò â Îãíåííîì Ìèðå- îñòàòîê åå â Òîíêîì Ìèðå è òÿæêèì öåïÿì ïîäîáåí. Íåòðóäíî óñìîòðåòü, êàê çíà÷åíèå ñàìîñòè êîí÷àåòñÿ â çåìíîì ñîñòîÿíèè; îíà íå ïðèìåíèìà ê òîíêîìó âîñõîæäåíèþ. Çåìíûå ëþäè, ïîïàäàÿ â Òîíêèé Ìèð, îñîáåííî ïîðàæàþòñÿ îòñóòñòâèåì ñàìîñòè â âûñîêèõ ñôåðàõ Òîíêîãî Ìèðà. Íè÷òî èíîå íå ïîìîãàåò òàê ïîêîí÷èòü çåìíûå ñ÷åòà, êàê îñâîáîæäåíèå îò ñàìîñòè. ßâëåíèå ñîçíàíèÿ Îãíåííîãî Ìèðà äåéñòâóåò êàê âåëèêàÿ äåçèíôåêöèÿ. Íàñòîëüêî â ýòîì ñèÿíèè ñêîíöåíòðèðîâàíû êðèñòàëëû ôîõàòà, ÷òî êàæäîå ïðèáëèæåíèå ê ýòîé ìîùè î÷èùàåò íàøó ïñèõè÷åñêóþ ýíåðãèþ. Ñ÷èòàþ, ÷òî ñàìîäèñöèïëèíà ê Îáùåìó Áëàãó åñòü ñàìîå áëèçêîå ñðåäñòâî äëÿ âåëèêèõ äîñòèæåíèé.</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85.</w:t>
      </w:r>
      <w:r>
        <w:rPr>
          <w:rFonts w:eastAsia="Times New Roman" w:cs="Times New Roman" w:ascii="Times New Roman" w:hAnsi="Times New Roman"/>
          <w:color w:val="000080"/>
          <w:sz w:val="24"/>
          <w:szCs w:val="24"/>
          <w:lang w:val="en-US"/>
        </w:rPr>
        <w:tab/>
        <w:t>Íå ñëó÷àéíî âî Äíè Âåëèêèå ïîëó÷àåòå âåñòü î ïðåäàòåëüñòâå è ëæè. Íå áåçóìíî ëè, ÷òî ïðåäàòåëüñòâóþò òå, êòî ÿâëÿåòñÿ êàê áû ñòðàæàìè ïîíèìàíèÿ âûñøåãî? Íî çàêîí òüìû íåèçìåíåí, è óëîâêè ëæè íå ïåðåñòàíóò, ïîêà íå ñìÿã÷èòñÿ ñåðäöå ÷åëîâå÷åñêîå. Åñëè äàæå ïàìÿòü î Âåëèêîé Æåðòâå ìîæåò íàïîëíèòü ëèøü ëîæüþ è ïðåäàòåëüñòâîì, òî Âåëèêîå Ñëóæåíèå íåäîñòóïíî. Îòâåðíåìñÿ îò òüìû, äàæå òðàâû óìåþò òÿíóòüñÿ ê Ñâåòó.</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605.</w:t>
      </w:r>
      <w:r>
        <w:rPr>
          <w:rFonts w:eastAsia="Times New Roman" w:cs="Times New Roman" w:ascii="Times New Roman" w:hAnsi="Times New Roman"/>
          <w:color w:val="000080"/>
          <w:sz w:val="24"/>
          <w:szCs w:val="24"/>
          <w:lang w:val="en-US"/>
        </w:rPr>
        <w:tab/>
        <w:t>Íè÷òî íå óïàñåò, êàê ïðåäàííîñòü. Ìîæíî ïðîñòèòü ìíîãîå òàì, ãäå íåñëîìèìàÿ ïðåäàííîñòü. Ìîæíî îïåðåòüñÿ íà ïðåäàííîãî ÷åëîâåêà â ñåðäöå. Íóæíî ïîðàäîâàòüñÿ, åñëè Èåðàðõèÿ äåðæèòñÿ ïðåäàííîñòüþ, ñåé÷àñ îíà íóæíà òåì áîëåå. Åñëè ñìóùåíèå äíÿ â÷åðàøíåãî êàçàëîñü îãðîìíûì, òî ÷òî æå ñêàçàòü î äíå çàâòðàøíåì? Óæå ïðèãîòîâèë âàñ ê ðîñòó Àðìàãåääîíà è çíàåòå, ÷òî ÷åðíûå êðûëüÿ òüìû íå óñòîÿò ïåðåä ìå÷îì îãíåííûì. Íå óäèâëÿéòåñü- ðàñòåò Áèòâ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609.</w:t>
      </w:r>
      <w:r>
        <w:rPr>
          <w:rFonts w:eastAsia="Times New Roman" w:cs="Times New Roman" w:ascii="Times New Roman" w:hAnsi="Times New Roman"/>
          <w:color w:val="000080"/>
          <w:sz w:val="24"/>
          <w:szCs w:val="24"/>
          <w:lang w:val="en-US"/>
        </w:rPr>
        <w:tab/>
        <w:t>Êîòîðîå èç çëîäåÿíèé íàèáîëåå ðàçðóøèòåëüíî äëÿ ìîíàäû çëîäåÿ? Êîíå÷íî, ïðåäàòåëüñòâî. Ïðè òàêîì ïðåñòóïëåíèè íàèáîëåå ðåçêî ïåðåìåíÿåòñÿ óæå ñëîæåííûé òîê è ïîëó÷àåòñÿ óæàñíûé îáðàòíûé óäàð. Íå ìîæåò äîëãî æèòü ïðåäàòåëü â ïëîòíîì ìèðå. Íî êîãäà îí ïåðåéäåò â Ìèð Òîíêèé, òî ïðè îòñóòñòâèè æèâîíîñíîé ýíåðãèè îí âîâëåêàåòñÿ â õàîñ è ïîäâåðãàåòñÿ ðàçëîæåíèþ. Ïðåäàòåëüñòâî íå áûâàåò íåîæèäàííûì, îíî âñåãäà ïðåäóìûøëåííî è òåì óòÿæåëÿåòñÿ âñëåäñòâèå ñâîåé ñóäüáû. Íóæíî ïîíÿòü, ÷òî âîçâðàùåíèå â õàîñ, ïðåæäå âñåãî, íåâûðàçèìî áîëåçíåííî. Êðîìå òîãî îùóùåíèå ïåðâè÷íîãî çåðíà îñòàåòñÿ, è ñàìà áåçíàäåæíîñòü ñêîðîãî ïðåîáðàæåíèÿ íóæäàåòñÿ â íåñêàçóåìîì ìóæåñòâå. Íî ïðåäàòåëü ëèøåí ìóæåñòâà, îí, ïðåæäå âñåãî, îáóÿí ñàìîìíåíèåì. Òàê áóäåì ïðåäóïðåæäàòü ëþäåé, ÷òî äàæå ñ ìàòåðèàëüíîé ñòîðîíû ïðåäàòåëüñòâî íåäîïóñòèìî. Ïðåäàòåëü íå òîëüêî îñóæäàåò ñåáÿ, íî îí çàðàæàåò êðóãîì øèðîêèå ñëîè, âíîñÿ îãíåííûå áóðè. Íå ñëåäóåò äóìàòü, ÷òî ÷åëîâå÷åñêîå ïðîòèâîåñòåñòâåííîå äåéñòâèå íå áóäåò îòðàæàòüñÿ íà îêðóæàþùåì. Ïðåæäå âñåãî îíî ìîæåò âëèÿòü íà ìàëûõ äåòåé äî ñåìè ëåò, êîãäà äóõ åùå íå îâëàäåë âñåì îðãàíèçìîì. Îãíåííûå áóðè îñîáåííî îïàñíû â ýòî âðåìÿ, îíè íàêëàäûâàþò íà ñåðäå÷íóþ äåÿòåëüíîñòü îñîáóþ íåðâíîñòü ó òåõ, ó êîòîðûõ è áåç òîãî íàëîæåíî áðåìÿ òÿæêîãî àòàâèçìà. Òàê ïðåäàòåëü íå òîëüêî ïðåäàåò ëè÷íîñòü, îí îäíîâðåìåííî ïîêóøàåòñÿ íà öåëûé ðîä è, ìîæåò áûòü , íà áëàãî öåëîé ñòðàíû. Ïóñòü êàæäûé, ïîìûñëèâøèé î Ìèðå Îãíåííîì, óáåðåæåòñÿ îò ïðåäàòåëüñòâà, õîòÿ áû è â ìûñëÿõ. Íåò ïðåäàòåëüñòâà ìàëîãî, îíî âåëèêî âî çëå è ïðîòèâ Ìèðîçäàíèÿ. Òàêîå çëî åñòü óæå ïðåãðàäà ê ñîâåðøåíñòâîâàíèþ.</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Heading2"/>
        <w:spacing w:before="0" w:after="120"/>
        <w:rPr>
          <w:rFonts w:ascii="Times New Roman" w:hAnsi="Times New Roman" w:eastAsia="Times New Roman" w:cs="Times New Roman"/>
          <w:color w:val="000080"/>
          <w:lang w:val="en-US"/>
        </w:rPr>
      </w:pPr>
      <w:bookmarkStart w:id="13" w:name="__RefHeading___Toc23503856"/>
      <w:bookmarkEnd w:id="13"/>
      <w:r>
        <w:rPr>
          <w:rFonts w:eastAsia="Times New Roman" w:cs="Times New Roman" w:ascii="Times New Roman" w:hAnsi="Times New Roman"/>
          <w:color w:val="000080"/>
          <w:lang w:val="en-US"/>
        </w:rPr>
        <w:t>Èç êíèãè «ÌÈÐ ÎÃÍÅÍÍÛÉ II»</w:t>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445.</w:t>
      </w:r>
      <w:r>
        <w:rPr>
          <w:rFonts w:eastAsia="Times New Roman" w:cs="Times New Roman" w:ascii="Times New Roman" w:hAnsi="Times New Roman"/>
          <w:color w:val="000080"/>
          <w:sz w:val="24"/>
          <w:szCs w:val="24"/>
          <w:lang w:val="en-US"/>
        </w:rPr>
        <w:tab/>
        <w:t>Ñðåäè ïñèõè÷åñêèõ çàáîëåâàíèé ñàìûå óæàñíûå, ïî÷òè íåèçëå÷èìûå – ïðåäàòåëüñòâî è êîùóíñòâî. Îäíàæäû ïðåäàòåëü- âñåãäà ïðåäàòåëü. Òîëüêî ñèëüíåéøèé îãíåííûé óäàð ìîæåò î÷èñòèòü òàêîé çàðàæåííûé ìîçã. Åñëè òàêîå ïðåñòóïíîå ñîñòîÿíèå ïðîèñõîäèò îò îäåðæàíèÿ, òî òàêàÿ ïðè÷èíà îäèíàêîâî íå óòåøèòåëüíà. Ìîæíî ëè ïðåäñòàâèòü ñîòðóäíè÷åñòâî ñ ïðåäàòåëåì èëè êîùóííèêîì? Îíè, êàê çàðàçà â äîìå. Îíè, Êàê òðóï ñìåðäÿùèé. Òàê Ìèð Îãíåííûé íå èìååò óòåøåíèÿ äëÿ ïðåäàòåëåé è êîùóííèêîâ.</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Heading2"/>
        <w:spacing w:before="0" w:after="120"/>
        <w:rPr>
          <w:rFonts w:ascii="Times New Roman" w:hAnsi="Times New Roman" w:eastAsia="Times New Roman" w:cs="Times New Roman"/>
          <w:color w:val="000080"/>
          <w:lang w:val="en-US"/>
        </w:rPr>
      </w:pPr>
      <w:bookmarkStart w:id="14" w:name="__RefHeading___Toc23503857"/>
      <w:bookmarkEnd w:id="14"/>
      <w:r>
        <w:rPr>
          <w:rFonts w:eastAsia="Times New Roman" w:cs="Times New Roman" w:ascii="Times New Roman" w:hAnsi="Times New Roman"/>
          <w:color w:val="000080"/>
          <w:lang w:val="en-US"/>
        </w:rPr>
        <w:t>Èç êíèãè «ÌÈÐ ÎÃÍÅÍÍÛÉ III»</w:t>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8.</w:t>
      </w:r>
      <w:r>
        <w:rPr>
          <w:rFonts w:eastAsia="Times New Roman" w:cs="Times New Roman" w:ascii="Times New Roman" w:hAnsi="Times New Roman"/>
          <w:color w:val="000080"/>
          <w:sz w:val="24"/>
          <w:szCs w:val="24"/>
          <w:lang w:val="en-US"/>
        </w:rPr>
        <w:tab/>
        <w:t>Ñðåäè ÿâëåíèé, êîòîðûå îñîáåííî ãóáèòåëüíû äëÿ âîñõîæäåíèÿ, íóæíî îòìåòèòü ïîëîâèí÷àòîå ñëóæåíèå. Íåâîçìîæíî ïðîäâèíóòüñÿ, íå îòâåðãíóâ ñòðàøíóþ ïîëîâèí÷àòîñòü. Íàäî ïîìíèòü, ÷òî ðàç èçáðàâ Ó÷èòåëÿ, ó÷åíèê äîëæåí âñåãäà äåéñòâîâàòü, ïîíèìàÿ âñå ãóáèòåëüíûå ñëåäñòâèÿ ïîëîâèí÷àòîñòè. Íå òîëüêî ÿâëåííîå ïðåäàòåëüñòâî îïàñíî, âåäü ïðîòèâ ÿâíîãî ìîæíî áîðîòüñÿ ìå÷îì, íî òå ñêðûòûå ïîäêîïû ïîëîâèí÷àòîñòè òàê ãóáèòåëüíû. Íóæíî íàïðàâèòü ñîçíàíèå ëþäåé íà ïóòü ÷åñòíîñòè. Íóæíî ëþäÿì ïîíÿòü, ÷òî ñàìîå ãëàâíîå ñîñòîèò â ÷åñòíîñòè Ñëóæåíèÿ. ×åì óòâåðäèòü ðîñò äóõà, ÷åì äîêàçàòü ïðåäàííîñòü Èåðàðõèè, ÷åì î÷èñòèòü ñîçíàíèå? Òîëüêî åäèíûì çàêîíîì ÷åñòíîñòè Ñëóæåíèÿ. Òàê çàïîìíèì íàâñåãäà î ãóáèòåëüíîé ïîëîâèí÷àòîñòè. Ðåêîðäû òüìû ñîäåðæàò âñå ïîëîâèí÷àòûå ðåøåíèÿ è äåéñòâèÿ, ïîòîìó íà ïóòè îãíåííîì íóæíî ïîìíèòü î ñëåäñòâèÿõ ïîëîâèí÷àòîñòè. Åñëè áû ìîæíî áûëî âûÿâèòü âñå ðåêîðäû Òîíêîãî Ìèðà, ÷åëîâå÷åñòâî óæàñíóëîñü áû, óâèäåâ ñåðûå òåíè âîêðóã ðàçðóøåíèÿ, âîêðóã ïîëîâèí÷àòîñòè, âîêðóã ïðåäàòåëüñòâà, âîêðóã ïîäñòðåêàòåëüñòâà, âîêðóã êîùóíñòâà, íåïðèìèðèìîñòè è ñàìîñòè. Òàê çàïîìíèì íà ïóòè îãíåííîì îá îïàñíîñòè ïîëîâèí÷àòîñòè è ïîäêîïîâ.</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261.</w:t>
      </w:r>
      <w:r>
        <w:rPr>
          <w:rFonts w:eastAsia="Times New Roman" w:cs="Times New Roman" w:ascii="Times New Roman" w:hAnsi="Times New Roman"/>
          <w:color w:val="000080"/>
          <w:sz w:val="24"/>
          <w:szCs w:val="24"/>
          <w:lang w:val="en-US"/>
        </w:rPr>
        <w:tab/>
        <w:t>Â ñîçèäàíèè íóæíî ïîìíèòü î âåëèêîì ñîîòíîøåíèè. Òå, ïðèìêíóâøèå ê Èñòî÷íèêó Ñâåòà, äîëæíû ïîíÿòü, ÷òî ãîðåíèå äóõà åñòü êðàñîòà è ùèò â ñëóæåíèè Áëàãó. Íî ëèøü ïðèíîñÿùèå êðàñîòó çíàþò âñå âåëè÷èå Ñëóæåíèÿ. Ïîòîìó íóæíî îáðàòèòü âíèìàíèå íà òåõ, êòî ïîíîñèò ÿâëåíèå Ó÷åíèÿ. Ìîæíî íàéòè åùå áîëüøå ïîíîñèòåëåé Ó÷åíèÿ ñðåäè ïðèìêíóâøèõ ê Ïóòè, íåæåëè ñðåäè ÿâëåííûõ âðàãîâ. Óêàçàëè ïðàâèëüíî íà íåïîíèìàíèÿ, êîòîðûå íàíîñÿò óäàðû ïî Ùèòó. Èìåííî ïðèìåíåíèå íåäîñòîéíûõ ÿâëåíèé. Êòî æå áóäåò ïîñëåäîâàòåëåì, åñëè Ó÷åíèå åñòü ëèøü àáñòðàêòíîå ÿâëåíèå? Êàæäîå ïå÷àëüíîå ïîñëåäñòâèå ìîæíî ïðîñëåäèòü, èìåííî, êàê óïóùåíèå ïîíèìàíèÿ Æèâîé Ýòèêè. Åñòü îãíåííîå ñåðäöå, êîòîðîå çíàåò óòâåðæäåíèå Ñëóæåíèÿ ñ Ó÷åíèåì. ßâëþ Ìîþ Âîëþ âîäâîðåíèÿ Æèâîé Ýòèêè è î÷èùåíèÿ Ó÷åíèÿ. Áåç ýòîãî ïóòè ê Îãíåííîìó Ìèðó íåò. Âåëè÷àéøåå çàäàíèå óòâåðäèòü íîâîå òîíêîå ñîçíàíèå. Ìîÿ Âîëÿ ïåðåäàåò Òàðå Ìîè Çàâåòû.</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277.</w:t>
      </w:r>
      <w:r>
        <w:rPr>
          <w:rFonts w:eastAsia="Times New Roman" w:cs="Times New Roman" w:ascii="Times New Roman" w:hAnsi="Times New Roman"/>
          <w:color w:val="000080"/>
          <w:sz w:val="24"/>
          <w:szCs w:val="24"/>
          <w:lang w:val="en-US"/>
        </w:rPr>
        <w:tab/>
        <w:t>Êîãäà âðàæåñêèå ñèëû ÿâëÿþò íàòèñê, íóæíî äóìàòü î ïðåäâèäåíèè. Ñëóæèòåëè Ñâåòà äîëæíû îñîçíàòü, ÷òî, èìåííî, íå òîëüêî âðàæåñêèé ñòàí ðîæäàåò ïðåäàòåëüñòâî, íî óãðîçà ïðåäàòåëüñòâà è ðàçðóøåíèÿ ëåæèò, èìåííî, â óìàë÷èâàíèè è óñûïëåííîñòè. Ïðàâèëüíî ñêàçàëà âîäèòåëüíèöà ïîä Çâåçäîþ Ìàòåðè Ìèðà î òîì, ÷òî Âîæäü öåíèò ïðàâäó, èáî íà ïîëå áèòâû íóæíî çíàòü, êàêèå ìå÷è çàîñòðåíû. Ëèøü ñàìîñòü òîëêàåò äóõ ê ñêðûâàíèþ Èñòèíû. Íî áåçîòâåòñòâåííûé âîèí ìîæåò ââåðãíóòü êàæäîå ïðåêðàñíîå íà÷èíàíèå â ðàçðóøåíèå. Íå ñêðûâàòü, íî ðàçîáëà÷àòü åñòü ñàìàÿ ïåðâàÿ îáÿçàííîñòü ñëóæèòåëÿ Ñâåòà. Èìåííî, êîãäà èñòèíà óêðûòà, ñëóæèòåëü òüìû äåéñòâóåò ÷åðåç ñëóæèòåëÿ Ñâåòà. Íî òàê ëè îáñòîèò äåëî ñ Çàâåòîì ñëóæèòåëþ Ñâåòà? Òàê ëè çàâåùàíî Èåðàðõèåé Ñâåòà? Íî òàê ëè íà÷åðòàíî, ÷òî ñèëû Èåðàðõèè Ñâåòà äîëæíû òðàòèòü îãíåííûå ñòðóè ïîìîùè, ÷òîáû ñëóæèòåëü Ñâåòà íå ïðåäàë ñâîåþ áåçîòâåòñòâåííîñòüþ, ñàìîñòüþ è íåïðàâäèâîñòüþ? Òàê ïóñòü çàïîìíèò òîò, êòî íàíîñèò ñòîëüêî óäàðîâ â Ùèò Èåðàðõèè Ñâåò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475.</w:t>
      </w:r>
      <w:r>
        <w:rPr>
          <w:rFonts w:eastAsia="Times New Roman" w:cs="Times New Roman" w:ascii="Times New Roman" w:hAnsi="Times New Roman"/>
          <w:color w:val="000080"/>
          <w:sz w:val="24"/>
          <w:szCs w:val="24"/>
          <w:lang w:val="en-US"/>
        </w:rPr>
        <w:tab/>
        <w:t>Ïðåäàòåëüñòâî åñòü ïðåæäå âñåãî íàðóøåíèå Èåðàðõèè. Îíî íåäîïóñòèìî, êàê îòêðûòèå âðàò âî òüìå. Êîãäà â êàæäîé êíèãå ïîìèíàåòñÿ ïðåäàòåëüñòâî, çíà÷èò òàêîå ÷óäîâèùå äîëæíî áûòü îïîçíàíî ñî âñåõ ñòîðîí. Îíî ìîæåò ïðîÿâèòüñÿ âî âðåìÿ Çîâà è Îçàðåíèÿ, è íà Íîâîì Ïóòè, è ñðåäè Îãíÿ è Áåñïðåäåëüíîñòè; îíî ìîæåò ïîðàæàòü Èåðàðõèþ è îñêîðáèòü Ñåðäöå, è äàæå áîðîòüñÿ ñ Îãíåííûì Ìèðîì. Åõèäíà ïðåäàòåëüñòâà ìîæåò ïðåñìûêàòüñÿ íà âñåõ ïóòÿõ è ìîæåò áûòü ïîðàæàåìà âñþäó.</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471.</w:t>
      </w:r>
      <w:r>
        <w:rPr>
          <w:rFonts w:eastAsia="Times New Roman" w:cs="Times New Roman" w:ascii="Times New Roman" w:hAnsi="Times New Roman"/>
          <w:color w:val="000080"/>
          <w:sz w:val="24"/>
          <w:szCs w:val="24"/>
          <w:lang w:val="en-US"/>
        </w:rPr>
        <w:tab/>
        <w:t>Ïðåæäå ðàçâåðçàëàñü Çåìëÿ è ïîãëîùàëà ïðåäàòåëåé. Êòî ìîæåò ïðåäñòàâèòü óäåñÿòåðåííóþ ñóäüáó íûíåøíèõ ïðåäàòåëåé?! Îíè ñàìè ìåíüøå âñåãî ïîíèìàþò ýòî. Çëàÿ ó÷àñü! ßâëåíèå ðàñòåò, è ïîäçåìíûé ãíåâ ðû÷èò.</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474.</w:t>
      </w:r>
      <w:r>
        <w:rPr>
          <w:rFonts w:eastAsia="Times New Roman" w:cs="Times New Roman" w:ascii="Times New Roman" w:hAnsi="Times New Roman"/>
          <w:color w:val="000080"/>
          <w:sz w:val="24"/>
          <w:szCs w:val="24"/>
          <w:lang w:val="en-US"/>
        </w:rPr>
        <w:tab/>
        <w:t>Ñêàæåì âñåì ïðåäàòåëÿì- ñàìè èçîáëè÷èëè ñåáÿ. Ðîê ïðåäàòåëåé èìåííî â ñàìîèçîáëè÷åíèè. Íåïåðåíîñèìî ÿðìî ïðåäàòåëåé. Îòêóäà æå ñòîëüêî íåñ÷àñòíûõ? Îíè ïåðåîäåòûå ïðåäàòåëè, âîðû, óáèéöû. Îáû÷íî â ñóìå èõ íàéäóòñÿ ñòàðûå äîëãè. Íå ïîíèìàþò ïðåäàòåëè, êàê óïëà÷èâàþò îíè. Íî ÿâíî íåñóò îíè ïëàòó.</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spacing w:before="0" w:after="0"/>
        <w:ind w:hanging="0"/>
        <w:rPr/>
      </w:pPr>
      <w:r>
        <w:rPr>
          <w:rFonts w:eastAsia="Times New Roman" w:cs="Times New Roman" w:ascii="Times New Roman" w:hAnsi="Times New Roman"/>
          <w:b/>
          <w:bCs/>
          <w:color w:val="000080"/>
          <w:sz w:val="24"/>
          <w:szCs w:val="24"/>
          <w:lang w:val="en-US"/>
        </w:rPr>
        <w:t>475.</w:t>
      </w:r>
      <w:r>
        <w:rPr>
          <w:rFonts w:eastAsia="Times New Roman" w:cs="Times New Roman" w:ascii="Times New Roman" w:hAnsi="Times New Roman"/>
          <w:color w:val="000080"/>
          <w:sz w:val="24"/>
          <w:szCs w:val="24"/>
          <w:lang w:val="en-US"/>
        </w:rPr>
        <w:tab/>
        <w:t>Ìèð Îãíåííûé ñîäðîãàåòñÿ îò ïðåäàòåëüñòâà. Òàêîå íàñòóïëåíèå õàîñà ïðîòèâíî âñåìó ïðîÿâëåííîìó.</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05.</w:t>
      </w:r>
      <w:r>
        <w:rPr>
          <w:rFonts w:eastAsia="Times New Roman" w:cs="Times New Roman" w:ascii="Times New Roman" w:hAnsi="Times New Roman"/>
          <w:color w:val="000080"/>
          <w:sz w:val="24"/>
          <w:szCs w:val="24"/>
          <w:lang w:val="en-US"/>
        </w:rPr>
        <w:tab/>
        <w:t>Íèòü ñåðåáðÿíàÿ- ñèìâîë ñèÿþùåé ñâÿçè è äîâåðèÿ. Ìîæíî äîâåñòè ïðåäñòàâëåíèå î ñâÿçè äî òàêîé ÿñíîñòè, ÷òî íèòü áóäåò êàê áû îùóòèìà. ßâëåíèå Îáëèêà Ðóêîâîäèòåëÿ íå ïîêèíåò òàêæå, êàê è íèòü ñâÿçè Íî âîëÿ ñâîáîäíà, îíà ìîæåò ïîðâàòü ñòðóíû ëþáîé àðôû. Óæå ãîâîðèë, êàê æàëîáíî çâó÷àò íàâñåãäà ïîðâàííûå ñòðóíû. Èñòèííî, äàæå â ÷àäó ñàìîãî óæàñíîãî îäåðæàíèÿ ñëûøíû ñòåíàíèÿ ðàçîðâàííûõ ñòðóí. Ñðåäè õàîñà ñàìûå ïîòðÿñàþùèå ñòîíû èìåííî òàêèõ ïîãèáøèõ íèòåé. Áîëåçíè ðîæäàþòñÿ îò ïîäîáíûõ ïðåñòóïíûõ äåéñòâèé. Ïðåäàòåëè ðâóò ñàìûå ñâÿùåííûå íèòè. Ïîòîìó ïðåäàòåëüñòâî åñòü õóäøèé ïðîñòóïîê ïðîòèâ Ìèðà Îãíåííîãî. ×òî æå ìîæåò áûòü ïîçîðíåå?</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38.</w:t>
      </w:r>
      <w:r>
        <w:rPr>
          <w:rFonts w:eastAsia="Times New Roman" w:cs="Times New Roman" w:ascii="Times New Roman" w:hAnsi="Times New Roman"/>
          <w:color w:val="000080"/>
          <w:sz w:val="24"/>
          <w:szCs w:val="24"/>
          <w:lang w:val="en-US"/>
        </w:rPr>
        <w:tab/>
        <w:t>Äóìàþò, ÷òî ìîæíî áåçáîÿçíåííî ñìåíÿòü Ó÷èòåëÿ, íî çàáûâàþò è òðåõëåòíèå ñðîêè, è ñåìèëåòíèå, êîòîðûå òêóò ñâÿçü. Óæå ÷èòàëè î ïîçîðíîì êîíöå îòñòóïíèêîâ. Òàê Îãíåííûé Ìèð îõðàíÿåò ïðàâà ñïðàâåäëèâîñòè.</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39.</w:t>
      </w:r>
      <w:r>
        <w:rPr>
          <w:rFonts w:eastAsia="Times New Roman" w:cs="Times New Roman" w:ascii="Times New Roman" w:hAnsi="Times New Roman"/>
          <w:color w:val="000080"/>
          <w:sz w:val="24"/>
          <w:szCs w:val="24"/>
          <w:lang w:val="en-US"/>
        </w:rPr>
        <w:tab/>
        <w:t>Ïîäóìàéòå î ñìóùåíèè, êîòîðîå îõâàòûâàåò äóõ ïðåäàòåëåé. Òî ñàìîå óæàñíîå, ñóìðà÷íîå ïîãðóæåíèå âî òüìó, òî ñàìîå îïàñíîå ïðåðûâàíèå ñâÿçè. Êàê áóäòî è ñîëíöå, è ëóíà âñå òå æå äëÿ ïðåäàòåëåé, íî îíè ðàçáèëè áû ñîëíöå â áåçóìèè ñâîåì. èìåííî, áåçóìèå ïðåäàòåëåé äîëæíî áûòü èçó÷àåìî ïñèõèàòðàìè. Ìîæíî ñëåäèòü çà ïàðîêñèçìàìè, ñìåíÿþùèìèñÿ óæàñîì. Ñ îäíîé ñòîðîíû, îíè êàê áû îáû÷íûå ëþäè, íî ñ äðóãîé, îíè óæå íå ïðèíàäëåæàò ïëàíåòå, è äóõ çíàåò òàêîé ïóòü!</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40.</w:t>
      </w:r>
      <w:r>
        <w:rPr>
          <w:rFonts w:eastAsia="Times New Roman" w:cs="Times New Roman" w:ascii="Times New Roman" w:hAnsi="Times New Roman"/>
          <w:color w:val="000080"/>
          <w:sz w:val="24"/>
          <w:szCs w:val="24"/>
          <w:lang w:val="en-US"/>
        </w:rPr>
        <w:tab/>
        <w:t>Ïðåäàòåëüñòâî ïðåäïîëàãàåò äîâåðèå ñ ïðîòèâîïîëîæíîé ñòîðîíû. È ÷åì áîëüøå ïðåäàòåëüñòâî, òåì ñèëüíåå áûëî äîâåðèå. Êàê íàêîâàëüíÿ è ìîëîò äàþò ñèëüíóþ èñêðó- òàê äîâåðèå òâîðÿùåå ïîëó÷àåò îò ïðåäàòåëüñòâà ñèëó îãíåííóþ. Î÷åíü äðåâíÿÿ èñòîðèÿ î âçàèìíîñòè ïðîòèâîïîëîæíûõ íà÷àë. Ê ñîáûòèÿì îñîáîãî çíà÷åíèÿ ïðîèñõîäÿò è ÷óäîâèùíûå ïðåäàòåëüñòâ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48.</w:t>
        <w:tab/>
      </w:r>
      <w:r>
        <w:rPr>
          <w:rFonts w:eastAsia="Times New Roman" w:cs="Times New Roman" w:ascii="Times New Roman" w:hAnsi="Times New Roman"/>
          <w:color w:val="000080"/>
          <w:sz w:val="24"/>
          <w:szCs w:val="24"/>
          <w:lang w:val="en-US"/>
        </w:rPr>
        <w:t>Ñëûøó âîïðîñ- ïî÷åìó òàê ìíîãî ñëîâ î ïðåäàòåëüñòâå? Èìåííî ïîòîìó, ÷òî ïðåäàòåëüñòâ ìíîãî. Êîãäà êîáðà çàïîëçåò â äîì, î íåé ìíîãî ãîâîðÿò. Ïåðåä çåìëåòðÿñåíèåì çìåè âûïîëçàþò íàðóæó. Ñåé÷àñ ìíîãî òàêèõ çìåé.</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Heading2"/>
        <w:spacing w:before="0" w:after="120"/>
        <w:rPr>
          <w:rFonts w:ascii="Times New Roman" w:hAnsi="Times New Roman" w:eastAsia="Times New Roman" w:cs="Times New Roman"/>
          <w:color w:val="000080"/>
          <w:lang w:val="en-US"/>
        </w:rPr>
      </w:pPr>
      <w:bookmarkStart w:id="15" w:name="__RefHeading___Toc23503858"/>
      <w:bookmarkEnd w:id="15"/>
      <w:r>
        <w:rPr>
          <w:rFonts w:eastAsia="Times New Roman" w:cs="Times New Roman" w:ascii="Times New Roman" w:hAnsi="Times New Roman"/>
          <w:color w:val="000080"/>
          <w:lang w:val="en-US"/>
        </w:rPr>
        <w:t>Èç êíèãè «ÀÓÌ»</w:t>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128.</w:t>
      </w:r>
      <w:r>
        <w:rPr>
          <w:rFonts w:eastAsia="Times New Roman" w:cs="Times New Roman" w:ascii="Times New Roman" w:hAnsi="Times New Roman"/>
          <w:color w:val="000080"/>
          <w:sz w:val="24"/>
          <w:szCs w:val="24"/>
          <w:lang w:val="en-US"/>
        </w:rPr>
        <w:tab/>
        <w:t>Ïî÷åìó ïðåäàòåëüñòâî ñâîåãî Ãóðó ÿâëÿåòñÿ ñòîëü îòâðàòèòåëüíûì ïðåñòóïëåíèåì? Ìîæíî ïåðâîå òðåõëåòèå óòâåðæäàòü ñîçíàíèå, íî çàòåì âûáîð Ãóðó ñòàíîâèòñÿ îêîí÷àòåëüíûì. Òàêîé çàêîí èìååò ãëóáîêîå çíà÷åíèå. Ãóðó åñòü ìîñò ê ïîçíàíèþ Âûñøåãî Ìèðà. Òàêàÿ çåìíàÿ ñòóïåíü ëåãêî óñòàíîâèò ñíîøåíèÿ ñ Âûñøèì Ìèðîì, ïîòîìó íåâîçìîæíî âûáðàòü Ãóðó è ïðåäàòü åãî- ýòî çíà÷èëî áû ïîðâàòü ñâÿçü ñ Âûñøèì Ìèðîì íàâñåãäà. Ìîæíî ïîäïàñòü ïîä ñàìîå òåìíîå âëèÿíèå, êîãäà îáîðâàíà ñïàñèòåëüíàÿ íèòü. Ëþäè åùå ìîãóò äâèãàòüñÿ, ïèòàòüñÿ, ñïàòü è çëîñëîâèòü, íî çàðàçà ïðîêàçû óæå ìîæåò âíåäðÿòüñÿ. Òàêæå è ïðåäàòåëè ìîãóò åùå ïðîçÿáàòü, íî äîñòîèíñòâî ÷åëîâå÷åñêîå áóäåò óòåðÿíî. Òàê ìîæíî íàáëþäàòü ìóäðûå çàêîíû, îñíîâàâøèå æèâûå ñòóïåíè ê Ìèðó Âûñøåìó.</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150.</w:t>
      </w:r>
      <w:r>
        <w:rPr>
          <w:rFonts w:eastAsia="Times New Roman" w:cs="Times New Roman" w:ascii="Times New Roman" w:hAnsi="Times New Roman"/>
          <w:color w:val="000080"/>
          <w:sz w:val="24"/>
          <w:szCs w:val="24"/>
          <w:lang w:val="en-US"/>
        </w:rPr>
        <w:tab/>
        <w:t>Óòðàòà ñîèçìåðèìîñòè åñòü ïîòåðÿ ïóòè. Ìîæíî ëè îïðîâåðãàòü òî, ÷òî íåèçâåñòíî? Ìîæíî ëè óòâåðæäàòü êîíå÷íîñòü ïåðåä ëèêîì Áåñïðåäåëüíîñòè? Ìîæíî ëè äîïóñòèòü çëîñëîâèå, êîãäà ïðåäìåò áåñåäû íåèçâåñòåí? Ìîæíî ëè ñåáÿ ïðîòèâîïîñòàâèòü âñåìó Ñâåòó è âñåé ìûñëè? Êàê áåçóìèå îìðà÷àåò ðàçóì, òàê è ïðåäàòåëüñòâî ïóòè Ñâåòà ïîãðóæàåò âî òüìó.</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151.</w:t>
      </w:r>
      <w:r>
        <w:rPr>
          <w:rFonts w:eastAsia="Times New Roman" w:cs="Times New Roman" w:ascii="Times New Roman" w:hAnsi="Times New Roman"/>
          <w:color w:val="000080"/>
          <w:sz w:val="24"/>
          <w:szCs w:val="24"/>
          <w:lang w:val="en-US"/>
        </w:rPr>
        <w:tab/>
        <w:t>Èìåíà ïðåäàòåëåé òàêæå âïèøóòñÿ â Èñòîðèþ ×åëîâå÷åñòâà. Íî êóäà óéäóò ïðåäàòåëè â Òîíêîì Ìèðå, êîãäà ïðîÿñíèòñÿ ïàìÿòü? Íå ñòûä ïåðåä äðóãèìè, íî íåóòîëèìàÿ ãîðå÷ü ïîçîðà â ñåðäöå çàãîíèò ïðåäàòåëåé â ëåä è ïëàìÿ. È ãäå áóäóò òå, êòî íàøåïòûâàë èì ïðåäàòåëüñòâî? Îò÷åãî íå ïîìîãàþò îíè ñûíàì ñâîèì? Îíè íå ïðèäóò èñêàòü èõ âî ìðàêå. Óæàñíî ñîñòîÿíèå ïðåäàòåëåé- óáèéö òåëà è äóõ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152.</w:t>
      </w:r>
      <w:r>
        <w:rPr>
          <w:rFonts w:eastAsia="Times New Roman" w:cs="Times New Roman" w:ascii="Times New Roman" w:hAnsi="Times New Roman"/>
          <w:color w:val="000080"/>
          <w:sz w:val="24"/>
          <w:szCs w:val="24"/>
          <w:lang w:val="en-US"/>
        </w:rPr>
        <w:tab/>
        <w:t>Íåëüçÿ íåîñòîðîæíî ðàçëèòü ÿä. Ìíîæåñòâî çàðàçÿòñÿ, è íèêòî íå ïîéìåò, ãäå ïîëîæåíà îòðàâà. Òåìíûå îòðàâèòåëè, çíàåòå ëè âñåõ æåðòâ âàøèõ? Íî íå îñòàíåòåñü â íåâåäåíèè. Ïðîÿâèòñÿ çíàíèå âàøå, è óâèäèòå âî âñåõ êîíöàõ ñâîè äåÿíèÿ- òàê îñóäÿò ñåáÿ îòðàâèòåëè.</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506.</w:t>
      </w:r>
      <w:r>
        <w:rPr>
          <w:rFonts w:eastAsia="Times New Roman" w:cs="Times New Roman" w:ascii="Times New Roman" w:hAnsi="Times New Roman"/>
          <w:color w:val="000080"/>
          <w:sz w:val="24"/>
          <w:szCs w:val="24"/>
          <w:lang w:val="en-US"/>
        </w:rPr>
        <w:tab/>
        <w:t>×åðâü ñîìíåíèÿ åñòü ñèìâîë î÷åíü ïîêàçàòåëüíûé. Èìåííî ÷åðâü ïîäîáåí áàöèëëå, ðàçëàãàþùåé ïñèõè÷åñêóþ ýíåðãèþ, è âëèÿåò äàæå íà ñîñòàâ êðîâè. Êîãäà- íèáóäü ó÷åíûå ïîêàæóò ïñèõè÷åñêóþ è ôèçè÷åñêóþ îñîáåííîñòü ÷åëîâåêà, âïàâøåãî â ñîìíåíèå. Òàêèå ïîñëåäñòâèÿ áîëåçíè ñîìíåíèÿ áóäóò ñðåäè ñàìûõ çàðàçíûõ.</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 xml:space="preserve">Îò ìëàäåí÷åñêîãî âîçðàñòà íóæíî óïîòðåáëÿòü ëó÷øóþ ïðîôèëàêòèêó ïðîòèâ ñîìíåíèÿ. Çäîðîâàÿ, ðàçóìíàÿ ïûòëèâîñòü íå ïîðîäèò ñîìíåíèÿ, íî âñÿêîå íåâåæåñòâî áóäåò èñòî÷íèêîì ñàìûõ óðîäëèâûõ ñîìíåíèé. Ñîìíåíèå áóäåò ïðåæäå âñåãî óðîäñòâîì, è â êîíöå êîíöîâ, ïðèâåäåò ê ïðåäàòåëüñòâó. Ýïèäåìèÿ ïðåäàòåëüñòâà åñòü óæå ïëàíåòàðíîå áåäñòâèå. </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Òàê èç íè÷òîæíîãî ÷åðâÿ îáðàçóåòñÿ ñàìûé óæàñíûé äðàêîí.</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Heading2"/>
        <w:spacing w:before="0" w:after="120"/>
        <w:rPr>
          <w:rFonts w:ascii="Times New Roman" w:hAnsi="Times New Roman" w:eastAsia="Times New Roman" w:cs="Times New Roman"/>
          <w:color w:val="000080"/>
          <w:lang w:val="en-US"/>
        </w:rPr>
      </w:pPr>
      <w:bookmarkStart w:id="16" w:name="__RefHeading___Toc23503859"/>
      <w:bookmarkEnd w:id="16"/>
      <w:r>
        <w:rPr>
          <w:rFonts w:eastAsia="Times New Roman" w:cs="Times New Roman" w:ascii="Times New Roman" w:hAnsi="Times New Roman"/>
          <w:color w:val="000080"/>
          <w:lang w:val="en-US"/>
        </w:rPr>
        <w:t>Èç êíèãè «ÁÐÀÒÑÒÂÎ»</w:t>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269.</w:t>
      </w:r>
      <w:r>
        <w:rPr>
          <w:rFonts w:eastAsia="Times New Roman" w:cs="Times New Roman" w:ascii="Times New Roman" w:hAnsi="Times New Roman"/>
          <w:color w:val="000080"/>
          <w:sz w:val="24"/>
          <w:szCs w:val="24"/>
          <w:lang w:val="en-US"/>
        </w:rPr>
        <w:tab/>
        <w:t>Õàîñ ðåâíèâ è ÿð. Îí çàõëåñòûâàåò, ãäå íàõîäèò ìàëåéøåå êîëåáàíèå. Õàîñ íå óïóñòèò íè÷åãî, ÷òîáû ïðîðâàòü ñëàáóþ ïëîòèíó. Ìîæíî çàìåòèòü, ÷òî ïðåäàòåëüñòâà ïðîèñõîäÿò íàêàíóíå îñîáî ïîëåçíûõ äåéñòâèé. Íå áûëî ñëó÷àÿ, ÷òîáû ïðåäàòåëüñòâà ïðîèñõîäèëè áåç îñîáûõ ñðîêîâ, êîãäà óæå áûëè ñëîæåíû ïóòè ïðîäâèæåíèÿ. Èìåííî òüìà è õàîñ íå âûíîñÿò âñåãî ñîçèäàòåëüíîãî. Îíè ñòåðåãóò ïóòè è èùóò, êòî ñïîñîáåí èì ïîìî÷ü. Ìîæíî íàçâàòü ìíîãî ïðèìåðîâ, íî òàêæå ìíîãî ïîêàçàòåëüíûõ äåéñòâèé, êîãäà ñåðäå÷íîå åäèíåíèå ïðåâîçìîãëî òüìó. Ïîòîìó òàê íóæíî áåðå÷ü ïîíÿòèå Áðàòñòâà.</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305.</w:t>
      </w:r>
      <w:r>
        <w:rPr>
          <w:rFonts w:eastAsia="Times New Roman" w:cs="Times New Roman" w:ascii="Times New Roman" w:hAnsi="Times New Roman"/>
          <w:color w:val="000080"/>
          <w:sz w:val="24"/>
          <w:szCs w:val="24"/>
          <w:lang w:val="en-US"/>
        </w:rPr>
        <w:tab/>
        <w:t>Áóäåì íàáëþäàòü àïîñòàòîâ, ïîÿâëÿþùèõñÿ âî âñåõ âåêàõ. Ìîæíî çàìåòèòü, êàê îíè ïî êàðìè÷åñêèì ïóòÿì íàõîäèëè ïîäõîä ê ëèöàì, ÿâëåíèå êîòîðûõ áûëî íåíàâèñòíî òüìå. Ìîæíî óñìîòðåòü òå æå ïðèåìû ëæè, êîòîðûå îíè óïîòðåáëÿëè íà ðàçíûõ ÿçûêàõ. Íî òàêæå ìîæíî óòâåðæäàòü, ÷òî íè îäíî ïðåäàòåëüñòâî íå îìðà÷èëî èìåíè ãîíèìîãî- òàê ãîâîðèò èñòèíà âñåõ âåêîâ.</w:t>
      </w:r>
    </w:p>
    <w:p>
      <w:pPr>
        <w:pStyle w:val="Formatvorlage1"/>
        <w:spacing w:before="0" w:after="0"/>
        <w:ind w:firstLine="567"/>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t>Ìîæíî íàõîäèòü íåîáû÷íûå çàïèñè î íåáûâàëûõ ïîïûòêàõ òüìû íèñïðîâåðãíóòü çà÷àòêè çíàíèÿ.</w:t>
      </w:r>
    </w:p>
    <w:p>
      <w:pPr>
        <w:pStyle w:val="Formatvorlage1"/>
        <w:spacing w:before="0" w:after="0"/>
        <w:ind w:hanging="0"/>
        <w:rPr>
          <w:rFonts w:ascii="Times New Roman" w:hAnsi="Times New Roman" w:eastAsia="Times New Roman" w:cs="Times New Roman"/>
          <w:color w:val="000080"/>
          <w:sz w:val="24"/>
          <w:szCs w:val="24"/>
          <w:lang w:val="en-US"/>
        </w:rPr>
      </w:pPr>
      <w:r>
        <w:rPr>
          <w:rFonts w:eastAsia="Times New Roman" w:cs="Times New Roman" w:ascii="Times New Roman" w:hAnsi="Times New Roman"/>
          <w:color w:val="000080"/>
          <w:sz w:val="24"/>
          <w:szCs w:val="24"/>
          <w:lang w:val="en-US"/>
        </w:rPr>
      </w:r>
    </w:p>
    <w:p>
      <w:pPr>
        <w:pStyle w:val="Formatvorlage1"/>
        <w:tabs>
          <w:tab w:val="clear" w:pos="708"/>
          <w:tab w:val="left" w:pos="567" w:leader="none"/>
        </w:tabs>
        <w:spacing w:before="0" w:after="0"/>
        <w:ind w:hanging="0"/>
        <w:rPr/>
      </w:pPr>
      <w:r>
        <w:rPr>
          <w:rFonts w:eastAsia="Times New Roman" w:cs="Times New Roman" w:ascii="Times New Roman" w:hAnsi="Times New Roman"/>
          <w:b/>
          <w:bCs/>
          <w:color w:val="000080"/>
          <w:sz w:val="24"/>
          <w:szCs w:val="24"/>
          <w:lang w:val="en-US"/>
        </w:rPr>
        <w:t>436.</w:t>
      </w:r>
      <w:r>
        <w:rPr>
          <w:rFonts w:eastAsia="Times New Roman" w:cs="Times New Roman" w:ascii="Times New Roman" w:hAnsi="Times New Roman"/>
          <w:color w:val="000080"/>
          <w:sz w:val="24"/>
          <w:szCs w:val="24"/>
          <w:lang w:val="en-US"/>
        </w:rPr>
        <w:tab/>
        <w:t>Áðàòñêîå ñîñëóæåíèå ìîæåò íà÷èíàòüñÿ, ãäå îñòàâëåíî âçàèìíîå îñóæäåíèå. Îáñóæäåíèå íå åñòü îñóæäåíèå. Ìîãóò áûòü áðàòñêèå äåéñòâèÿ, íå ïîíÿòíûå íåìåäëåííî. Ìîæíî îñâåäîìèòüñÿ î ïðè÷èíàõ, íî íåëüçÿ ïî íåâåäåíèþ ïðîèçíîñèòü îñóæäåíèå, êîòîðîå ïîäîáíî íîæó îñòðîìó. Áðàòüÿ íàñòîëüêî óâàæàþò äðóã äðóãà, ÷òî íå çàïîäîçðÿò íåäîñòîéíîå äåéñòâèå ñî ñòîðîíû Áðàòà. Îíè ïîéìóò ëþáîå ïîëîæåíèå è ïîìûñëÿò, êàê ïîäàòü ïîìîùü. Â òàêîì ñîòðóäíè÷åñòâå íå áóäåò íè ìàëåéøåãî ïðèíóæäåíèÿ. Íî âçàèìíîå ïîíèìàíèå ðîæäàåòñÿ íå ìãíîâåííî- òðåáóåòñÿ èçâåñòíûé ñðîê, ÷òîáû ñãàðìîíèçèðîâàòü öåíòðû. Ïîýòîìó â äðåâíîñòè ïîëàãàëè èçâåñòíîå âðåìÿ, êàê èñïûòàíèå äëÿ âíîâü ïðèõîäÿùèõ. Îíè ìîãëè â òå÷åíèå ýòîãî ñðîêà ïîêèíóòü Áðàòñòâî áåç òÿæêèõ ïîñëåäñòâèé. Ñðîê ìîã áûòü îò òðåõ äî ñåìè ëåò, íî ïîòîì ïðåäàòåëüñòâî óæå ïîâëåêëî áû ñàìûå òÿæêèå ïîñëåäñòâèÿ. Íå íóæíî ðàññìàòðèâàòü èõ êàê æåñòîêîñòü, èáî óáåæàâøèé âî âðåìÿ ãðîçû ìîæåò áûòü óáèò ìîëíèåé. Ñàìà áûñòðîòà åãî áåãñòâà ëèøü óñèëèò îïàñíîñòü.</w:t>
      </w:r>
    </w:p>
    <w:p>
      <w:pPr>
        <w:pStyle w:val="Formatvorlage1"/>
        <w:spacing w:before="0" w:after="0"/>
        <w:ind w:hanging="0"/>
        <w:rPr>
          <w:rFonts w:ascii="Times New Roman" w:hAnsi="Times New Roman" w:eastAsia="Times New Roman" w:cs="Times New Roman"/>
          <w:color w:val="000080"/>
          <w:sz w:val="24"/>
          <w:szCs w:val="24"/>
          <w:u w:val="single"/>
          <w:lang w:val="en-US"/>
        </w:rPr>
      </w:pPr>
      <w:r>
        <w:rPr>
          <w:rFonts w:eastAsia="Times New Roman" w:cs="Times New Roman" w:ascii="Times New Roman" w:hAnsi="Times New Roman"/>
          <w:color w:val="000080"/>
          <w:sz w:val="24"/>
          <w:szCs w:val="24"/>
          <w:u w:val="single"/>
          <w:lang w:val="en-US"/>
        </w:rPr>
      </w:r>
    </w:p>
    <w:sectPr>
      <w:headerReference w:type="default" r:id="rId2"/>
      <w:footerReference w:type="default" r:id="rId3"/>
      <w:type w:val="nextPage"/>
      <w:pgSz w:orient="landscape" w:w="16838" w:h="11906"/>
      <w:pgMar w:left="9526" w:right="1361" w:gutter="0" w:header="851" w:top="1134" w:footer="964"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onotype Corsiva">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de-AT"/>
      </w:rPr>
    </w:pPr>
    <w:r>
      <w:rPr>
        <w:b/>
        <w:bCs/>
        <w:color w:val="808080"/>
        <w:sz w:val="16"/>
        <w:szCs w:val="16"/>
      </w:rPr>
      <w:t>Преданность или предательство?</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9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color w:val="808080"/>
                            </w:rPr>
                          </w:pPr>
                          <w:r>
                            <w:rPr>
                              <w:rStyle w:val="PageNumber"/>
                              <w:rFonts w:eastAsia="Arial" w:cs="Arial" w:ascii="Arial" w:hAnsi="Arial"/>
                              <w:color w:val="808080"/>
                            </w:rPr>
                            <w:fldChar w:fldCharType="begin"/>
                          </w:r>
                          <w:r>
                            <w:rPr>
                              <w:rStyle w:val="PageNumber"/>
                              <w:rFonts w:eastAsia="Arial" w:cs="Arial" w:ascii="Arial" w:hAnsi="Arial"/>
                              <w:color w:val="808080"/>
                            </w:rPr>
                            <w:instrText xml:space="preserve"> PAGE </w:instrText>
                          </w:r>
                          <w:r>
                            <w:rPr>
                              <w:rStyle w:val="PageNumber"/>
                              <w:rFonts w:eastAsia="Arial" w:cs="Arial" w:ascii="Arial" w:hAnsi="Arial"/>
                              <w:color w:val="808080"/>
                            </w:rPr>
                            <w:fldChar w:fldCharType="separate"/>
                          </w:r>
                          <w:r>
                            <w:rPr>
                              <w:rStyle w:val="PageNumber"/>
                              <w:rFonts w:eastAsia="Arial" w:cs="Arial" w:ascii="Arial" w:hAnsi="Arial"/>
                              <w:color w:val="808080"/>
                            </w:rPr>
                            <w:t>60</w:t>
                          </w:r>
                          <w:r>
                            <w:rPr>
                              <w:rStyle w:val="PageNumber"/>
                              <w:rFonts w:eastAsia="Arial"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color w:val="808080"/>
                      </w:rPr>
                    </w:pPr>
                    <w:r>
                      <w:rPr>
                        <w:rStyle w:val="PageNumber"/>
                        <w:rFonts w:eastAsia="Arial" w:cs="Arial" w:ascii="Arial" w:hAnsi="Arial"/>
                        <w:color w:val="808080"/>
                      </w:rPr>
                      <w:fldChar w:fldCharType="begin"/>
                    </w:r>
                    <w:r>
                      <w:rPr>
                        <w:rStyle w:val="PageNumber"/>
                        <w:rFonts w:eastAsia="Arial" w:cs="Arial" w:ascii="Arial" w:hAnsi="Arial"/>
                        <w:color w:val="808080"/>
                      </w:rPr>
                      <w:instrText xml:space="preserve"> PAGE </w:instrText>
                    </w:r>
                    <w:r>
                      <w:rPr>
                        <w:rStyle w:val="PageNumber"/>
                        <w:rFonts w:eastAsia="Arial" w:cs="Arial" w:ascii="Arial" w:hAnsi="Arial"/>
                        <w:color w:val="808080"/>
                      </w:rPr>
                      <w:fldChar w:fldCharType="separate"/>
                    </w:r>
                    <w:r>
                      <w:rPr>
                        <w:rStyle w:val="PageNumber"/>
                        <w:rFonts w:eastAsia="Arial" w:cs="Arial" w:ascii="Arial" w:hAnsi="Arial"/>
                        <w:color w:val="808080"/>
                      </w:rPr>
                      <w:t>60</w:t>
                    </w:r>
                    <w:r>
                      <w:rPr>
                        <w:rStyle w:val="PageNumber"/>
                        <w:rFonts w:eastAsia="Arial" w:cs="Arial" w:ascii="Arial" w:hAnsi="Arial"/>
                        <w:color w:val="80808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left</wp:align>
              </wp:positionH>
              <wp:positionV relativeFrom="paragraph">
                <wp:posOffset>635</wp:posOffset>
              </wp:positionV>
              <wp:extent cx="4718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p>
    <w:pPr>
      <w:pStyle w:val="Footer"/>
      <w:ind w:right="360" w:firstLine="360"/>
      <w:jc w:val="center"/>
      <w:rPr>
        <w:b/>
        <w:b/>
        <w:bCs/>
        <w:color w:val="808080"/>
        <w:sz w:val="16"/>
        <w:szCs w:val="16"/>
        <w:lang w:val="de-AT"/>
      </w:rPr>
    </w:pPr>
    <w:r>
      <w:rPr>
        <w:b/>
        <w:bCs/>
        <w:color w:val="808080"/>
        <w:sz w:val="16"/>
        <w:szCs w:val="16"/>
        <w:lang w:val="de-A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8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0" w:after="80"/>
      <w:jc w:val="cente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0" w:after="80"/>
      <w:jc w:val="center"/>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0" w:after="80"/>
      <w:jc w:val="center"/>
      <w:outlineLvl w:val="3"/>
    </w:pPr>
    <w:rPr>
      <w:rFonts w:ascii="Arial" w:hAnsi="Arial" w:eastAsia="Arial" w:cs="Arial"/>
      <w:b/>
      <w:bCs/>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sz w:val="24"/>
      <w:szCs w:val="24"/>
    </w:rPr>
  </w:style>
  <w:style w:type="paragraph" w:styleId="Heading6">
    <w:name w:val="Heading 6"/>
    <w:basedOn w:val="Normal"/>
    <w:next w:val="Normal"/>
    <w:qFormat/>
    <w:pPr>
      <w:keepNext w:val="true"/>
      <w:numPr>
        <w:ilvl w:val="5"/>
        <w:numId w:val="1"/>
      </w:numPr>
      <w:jc w:val="both"/>
      <w:outlineLvl w:val="5"/>
    </w:pPr>
    <w:rPr>
      <w:rFonts w:ascii="Arial" w:hAnsi="Arial" w:eastAsia="Arial" w:cs="Arial"/>
      <w:b/>
      <w:bCs/>
    </w:rPr>
  </w:style>
  <w:style w:type="paragraph" w:styleId="Heading7">
    <w:name w:val="Heading 7"/>
    <w:basedOn w:val="Normal"/>
    <w:next w:val="Normal"/>
    <w:qFormat/>
    <w:pPr>
      <w:keepNext w:val="true"/>
      <w:numPr>
        <w:ilvl w:val="6"/>
        <w:numId w:val="1"/>
      </w:numPr>
      <w:jc w:val="center"/>
      <w:outlineLvl w:val="6"/>
    </w:pPr>
    <w:rPr>
      <w:rFonts w:ascii="Arial" w:hAnsi="Arial" w:eastAsia="Arial" w:cs="Arial"/>
      <w:color w:val="000000"/>
      <w:sz w:val="28"/>
      <w:szCs w:val="28"/>
      <w:lang w:val="en-US"/>
    </w:rPr>
  </w:style>
  <w:style w:type="paragraph" w:styleId="Heading8">
    <w:name w:val="Heading 8"/>
    <w:basedOn w:val="Normal"/>
    <w:next w:val="Normal"/>
    <w:qFormat/>
    <w:pPr>
      <w:keepNext w:val="true"/>
      <w:numPr>
        <w:ilvl w:val="7"/>
        <w:numId w:val="1"/>
      </w:numPr>
      <w:pBdr>
        <w:top w:val="single" w:sz="12" w:space="1" w:color="00FFFF"/>
        <w:left w:val="single" w:sz="12" w:space="4" w:color="00FFFF"/>
        <w:bottom w:val="single" w:sz="12" w:space="1" w:color="00FFFF"/>
        <w:right w:val="single" w:sz="12" w:space="4" w:color="00FFFF"/>
      </w:pBdr>
      <w:shd w:fill="FFFFFF" w:val="clear"/>
      <w:jc w:val="center"/>
      <w:outlineLvl w:val="7"/>
    </w:pPr>
    <w:rPr>
      <w:rFonts w:ascii="Monotype Corsiva" w:hAnsi="Monotype Corsiva" w:eastAsia="Monotype Corsiva" w:cs="Monotype Corsiva"/>
      <w:b/>
      <w:bCs/>
      <w:color w:val="0000FF"/>
      <w:sz w:val="44"/>
      <w:szCs w:val="4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629" w:leader="dot"/>
      </w:tabs>
      <w:spacing w:before="80" w:after="0"/>
    </w:pPr>
    <w:rPr>
      <w:rFonts w:ascii="Arial" w:hAnsi="Arial" w:eastAsia="Arial" w:cs="Arial"/>
      <w:lang w:val="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eastAsia="Arial" w:cs="Arial"/>
      <w:lang w:val="en-US"/>
    </w:rPr>
  </w:style>
  <w:style w:type="paragraph" w:styleId="BodyTextIndent2">
    <w:name w:val="Body Text Indent 2"/>
    <w:basedOn w:val="Normal"/>
    <w:qFormat/>
    <w:pPr>
      <w:ind w:left="1701" w:hanging="1701"/>
      <w:jc w:val="both"/>
    </w:pPr>
    <w:rPr>
      <w:rFonts w:ascii="Arial" w:hAnsi="Arial" w:eastAsia="Arial" w:cs="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val="clear"/>
    </w:pPr>
    <w:rPr>
      <w:rFonts w:ascii="Tahoma" w:hAnsi="Tahoma" w:eastAsia="Tahoma" w:cs="Tahoma"/>
    </w:rPr>
  </w:style>
  <w:style w:type="paragraph" w:styleId="BodyText3">
    <w:name w:val="Body Text 3"/>
    <w:basedOn w:val="Normal"/>
    <w:qFormat/>
    <w:pPr/>
    <w:rPr>
      <w:rFonts w:ascii="Arial" w:hAnsi="Arial" w:eastAsia="Arial" w:cs="Arial"/>
      <w:sz w:val="18"/>
      <w:szCs w:val="18"/>
      <w:lang w:val="en-US"/>
    </w:rPr>
  </w:style>
  <w:style w:type="paragraph" w:styleId="21">
    <w:name w:val="Îñíîâíîé òåêñò 21"/>
    <w:basedOn w:val="Normal"/>
    <w:qFormat/>
    <w:pPr>
      <w:ind w:firstLine="567"/>
      <w:jc w:val="both"/>
    </w:pPr>
    <w:rPr>
      <w:rFonts w:ascii="Arial" w:hAnsi="Arial" w:eastAsia="Arial" w:cs="Arial"/>
      <w:lang w:val="de-DE"/>
    </w:rPr>
  </w:style>
  <w:style w:type="paragraph" w:styleId="Subtitle">
    <w:name w:val="Subtitle"/>
    <w:basedOn w:val="Normal"/>
    <w:next w:val="TextBody"/>
    <w:qFormat/>
    <w:pPr>
      <w:jc w:val="center"/>
    </w:pPr>
    <w:rPr>
      <w:rFonts w:ascii="Arial" w:hAnsi="Arial" w:eastAsia="Arial" w:cs="Arial"/>
      <w:b/>
      <w:bCs/>
      <w:color w:val="000080"/>
      <w:sz w:val="44"/>
      <w:szCs w:val="44"/>
      <w:lang w:val="en-US"/>
    </w:rPr>
  </w:style>
  <w:style w:type="paragraph" w:styleId="BlockText">
    <w:name w:val="Block Text"/>
    <w:basedOn w:val="Normal"/>
    <w:qFormat/>
    <w:pPr>
      <w:ind w:left="-284" w:right="-284" w:hanging="0"/>
      <w:jc w:val="center"/>
    </w:pPr>
    <w:rPr>
      <w:rFonts w:ascii="Arial" w:hAnsi="Arial" w:eastAsia="Arial" w:cs="Arial"/>
      <w:color w:val="000000"/>
      <w:sz w:val="22"/>
      <w:szCs w:val="22"/>
    </w:rPr>
  </w:style>
  <w:style w:type="paragraph" w:styleId="Formatvorlage1">
    <w:name w:val="Formatvorlage1"/>
    <w:basedOn w:val="BodyText2"/>
    <w:qFormat/>
    <w:pPr>
      <w:suppressAutoHyphens w:val="true"/>
      <w:spacing w:before="0" w:after="120"/>
      <w:ind w:firstLine="425"/>
      <w:jc w:val="both"/>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5:16:00Z</dcterms:created>
  <dc:creator>Леобранд</dc:creator>
  <dc:description/>
  <dc:language>en-US</dc:language>
  <cp:lastModifiedBy>Sergey</cp:lastModifiedBy>
  <cp:lastPrinted>2002-05-02T01:15:00Z</cp:lastPrinted>
  <dcterms:modified xsi:type="dcterms:W3CDTF">2005-10-10T05:16:00Z</dcterms:modified>
  <cp:revision>2</cp:revision>
  <dc:subject>Преданность или предательство?</dc:subject>
  <dc:title>Особое издание</dc:title>
</cp:coreProperties>
</file>