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5.jpeg" ContentType="image/jpeg"/>
  <Override PartName="/word/media/image4.jpeg" ContentType="image/jpeg"/>
  <Override PartName="/word/media/image40.png" ContentType="image/png"/>
  <Override PartName="/word/media/image32.jpeg" ContentType="image/jpeg"/>
  <Override PartName="/word/media/image35.png" ContentType="image/png"/>
  <Override PartName="/word/media/image33.jpeg" ContentType="image/jpeg"/>
  <Override PartName="/word/media/image45.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37.png" ContentType="image/png"/>
  <Override PartName="/word/media/image31.jpeg" ContentType="image/jpeg"/>
  <Override PartName="/word/media/image41.png" ContentType="image/png"/>
  <Override PartName="/word/media/image46.jpeg" ContentType="image/jpeg"/>
  <Override PartName="/word/media/image30.jpeg" ContentType="image/jpeg"/>
  <Override PartName="/word/media/image43.png" ContentType="image/png"/>
  <Override PartName="/word/media/image47.jpeg" ContentType="image/jpeg"/>
  <Override PartName="/word/media/image44.png" ContentType="image/png"/>
  <Override PartName="/word/media/image13.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5.jpeg" ContentType="image/jpeg"/>
  <Override PartName="/word/media/image48.wmf" ContentType="image/x-wmf"/>
  <Override PartName="/word/media/image34.png" ContentType="image/png"/>
  <Override PartName="/word/media/image12.jpeg" ContentType="image/jpeg"/>
  <Override PartName="/word/media/image7.jpeg" ContentType="image/jpeg"/>
  <Override PartName="/word/media/image28.jpeg" ContentType="image/jpeg"/>
  <Override PartName="/word/media/image26.jpeg" ContentType="image/jpe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24"/>
          <w:szCs w:val="24"/>
          <w:lang w:val="en-US" w:eastAsia="en-US"/>
        </w:rPr>
      </w:pPr>
      <w:r>
        <w:rPr>
          <w:sz w:val="24"/>
          <w:szCs w:val="24"/>
          <w:lang w:val="en-US" w:eastAsia="en-US"/>
        </w:rPr>
        <w:t>НИКОЛАЙ УРАНОВ</w:t>
      </w:r>
    </w:p>
    <w:p>
      <w:pPr>
        <w:pStyle w:val="Normal"/>
        <w:shd w:fill="FFFFFF" w:val="clear"/>
        <w:ind w:hanging="0"/>
        <w:jc w:val="center"/>
        <w:rPr>
          <w:b/>
          <w:b/>
          <w:bCs/>
          <w:color w:val="FF0000"/>
          <w:sz w:val="24"/>
          <w:szCs w:val="24"/>
          <w:lang w:val="en-US" w:eastAsia="en-US"/>
        </w:rPr>
      </w:pPr>
      <w:r>
        <w:rPr>
          <w:b/>
          <w:bCs/>
          <w:color w:val="FF0000"/>
          <w:sz w:val="24"/>
          <w:szCs w:val="24"/>
          <w:lang w:val="en-US" w:eastAsia="en-US"/>
        </w:rPr>
      </w:r>
    </w:p>
    <w:p>
      <w:pPr>
        <w:pStyle w:val="TextBody"/>
        <w:numPr>
          <w:ilvl w:val="0"/>
          <w:numId w:val="0"/>
        </w:numPr>
        <w:spacing w:before="120" w:after="0"/>
        <w:ind w:hanging="0"/>
        <w:outlineLvl w:val="0"/>
        <w:rPr>
          <w:shadow/>
          <w:emboss w:val="false"/>
          <w:imprint w:val="false"/>
          <w:color w:val="0000CC"/>
          <w:spacing w:val="40"/>
          <w:w w:val="108"/>
          <w:sz w:val="56"/>
          <w:szCs w:val="56"/>
          <w:lang w:val="en-US" w:eastAsia="en-US"/>
        </w:rPr>
      </w:pPr>
      <w:r>
        <w:rPr>
          <w:shadow/>
          <w:emboss w:val="false"/>
          <w:imprint w:val="false"/>
          <w:color w:val="0000CC"/>
          <w:spacing w:val="40"/>
          <w:w w:val="108"/>
          <w:sz w:val="56"/>
          <w:szCs w:val="56"/>
          <w:lang w:val="en-US" w:eastAsia="en-US"/>
        </w:rPr>
        <w:t>ОГНЕННЫЙ ПОДВИГ</w:t>
      </w:r>
    </w:p>
    <w:p>
      <w:pPr>
        <w:pStyle w:val="Normal"/>
        <w:shd w:fill="FFFFFF" w:val="clear"/>
        <w:ind w:hanging="0"/>
        <w:jc w:val="center"/>
        <w:rPr>
          <w:b/>
          <w:b/>
          <w:bCs/>
          <w:shadow/>
          <w:emboss w:val="false"/>
          <w:imprint w:val="false"/>
          <w:color w:val="333399"/>
          <w:spacing w:val="40"/>
          <w:w w:val="108"/>
          <w:sz w:val="28"/>
          <w:szCs w:val="28"/>
          <w:lang w:val="en-US" w:eastAsia="en-US"/>
        </w:rPr>
      </w:pPr>
      <w:r>
        <w:rPr>
          <w:b/>
          <w:bCs/>
          <w:shadow/>
          <w:emboss w:val="false"/>
          <w:imprint w:val="false"/>
          <w:color w:val="333399"/>
          <w:spacing w:val="40"/>
          <w:w w:val="108"/>
          <w:sz w:val="28"/>
          <w:szCs w:val="28"/>
          <w:lang w:val="en-US" w:eastAsia="en-US"/>
        </w:rPr>
      </w:r>
    </w:p>
    <w:p>
      <w:pPr>
        <w:pStyle w:val="Heading2"/>
        <w:ind w:hanging="0"/>
        <w:rPr>
          <w:lang w:val="en-US" w:eastAsia="en-US"/>
        </w:rPr>
      </w:pPr>
      <w:r>
        <w:rPr>
          <w:lang w:val="en-US" w:eastAsia="en-US"/>
        </w:rPr>
        <w:t>ЧАСТЬ ВТОРА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autoSpaceDE w:val="true"/>
        <w:snapToGrid w:val="false"/>
        <w:spacing w:before="0" w:after="120"/>
        <w:ind w:hanging="0"/>
        <w:jc w:val="center"/>
        <w:rPr>
          <w:b/>
          <w:b/>
          <w:bCs/>
          <w:spacing w:val="20"/>
          <w:sz w:val="22"/>
          <w:szCs w:val="22"/>
          <w:lang w:val="en-US" w:eastAsia="en-US"/>
        </w:rPr>
      </w:pPr>
      <w:r>
        <w:rPr>
          <w:b/>
          <w:bCs/>
          <w:spacing w:val="20"/>
          <w:sz w:val="22"/>
          <w:szCs w:val="22"/>
          <w:lang w:val="en-US" w:eastAsia="en-US"/>
        </w:rPr>
        <w:t>МОСКВА–РИГА 1995</w:t>
      </w:r>
    </w:p>
    <w:p>
      <w:pPr>
        <w:pStyle w:val="Normal"/>
        <w:shd w:fill="FFFFFF" w:val="clear"/>
        <w:ind w:hanging="0"/>
        <w:jc w:val="center"/>
        <w:rPr>
          <w:b/>
          <w:b/>
          <w:bCs/>
          <w:spacing w:val="20"/>
          <w:sz w:val="22"/>
          <w:szCs w:val="22"/>
          <w:lang w:val="en-US" w:eastAsia="en-US"/>
        </w:rPr>
      </w:pPr>
      <w:r>
        <w:rPr>
          <w:b/>
          <w:bCs/>
          <w:spacing w:val="20"/>
          <w:sz w:val="22"/>
          <w:szCs w:val="22"/>
          <w:lang w:val="en-US" w:eastAsia="en-US"/>
        </w:rPr>
      </w:r>
    </w:p>
    <w:p>
      <w:pPr>
        <w:pStyle w:val="TextBodyIndent"/>
        <w:ind w:left="284" w:firstLine="567"/>
        <w:rPr>
          <w:rFonts w:ascii="Verdana" w:hAnsi="Verdana" w:cs="Verdana"/>
          <w:i w:val="false"/>
          <w:i w:val="false"/>
          <w:iCs w:val="false"/>
          <w:color w:val="000000"/>
          <w:spacing w:val="0"/>
          <w:sz w:val="20"/>
          <w:szCs w:val="20"/>
          <w:lang w:val="en-US" w:eastAsia="en-US"/>
        </w:rPr>
      </w:pPr>
      <w:r>
        <w:rPr>
          <w:rFonts w:cs="Verdana" w:ascii="Verdana" w:hAnsi="Verdana"/>
          <w:i w:val="false"/>
          <w:iCs w:val="false"/>
          <w:color w:val="000000"/>
          <w:spacing w:val="0"/>
          <w:sz w:val="20"/>
          <w:szCs w:val="20"/>
          <w:lang w:val="en-US" w:eastAsia="en-US"/>
        </w:rPr>
        <w:t>Книга духовно-философских очерков и эссе Н. Уранова (1914–1981) на темы Учения "Живой Этики". В них нашел отражение опыт духовного восхождения автора. Дается разъяснение и углубление многих положений "Живой Этики". В первую часть вошли сборники: "Огонь у порога", "Вершины", Огненный подвиг"; во вторую часть – сборники "Знаки", "Нити связи", "Сферы человеческие", а также очень важная работа Уранова "Тайны Любви Начал", раскрывающая Космический Закон взаимодействия Начал и его проявление на Земле. Книга будет полезна тем, кто приступает к изучению "Живой Этики", и всем интересующимся духовными проблемами.</w:t>
      </w:r>
    </w:p>
    <w:p>
      <w:pPr>
        <w:pStyle w:val="Normal"/>
        <w:shd w:fill="FFFFFF" w:val="clear"/>
        <w:ind w:hanging="0"/>
        <w:jc w:val="left"/>
        <w:rPr>
          <w:rFonts w:ascii="Verdana" w:hAnsi="Verdana" w:cs="Verdana"/>
          <w:i/>
          <w:i/>
          <w:iCs/>
          <w:color w:val="000000"/>
          <w:spacing w:val="0"/>
          <w:sz w:val="20"/>
          <w:szCs w:val="20"/>
          <w:lang w:val="en-US" w:eastAsia="en-US"/>
        </w:rPr>
      </w:pPr>
      <w:r>
        <w:rPr>
          <w:rFonts w:cs="Verdana" w:ascii="Verdana" w:hAnsi="Verdana"/>
          <w:i/>
          <w:iCs/>
          <w:color w:val="000000"/>
          <w:spacing w:val="0"/>
          <w:sz w:val="20"/>
          <w:szCs w:val="20"/>
          <w:lang w:val="en-US" w:eastAsia="en-US"/>
        </w:rPr>
      </w:r>
    </w:p>
    <w:p>
      <w:pPr>
        <w:pStyle w:val="Normal"/>
        <w:shd w:fill="FFFFFF" w:val="clear"/>
        <w:spacing w:before="0" w:after="120"/>
        <w:ind w:hanging="0"/>
        <w:jc w:val="left"/>
        <w:rPr>
          <w:color w:val="000000"/>
          <w:sz w:val="22"/>
          <w:szCs w:val="22"/>
          <w:lang w:val="en-US" w:eastAsia="en-US"/>
        </w:rPr>
      </w:pPr>
      <w:r>
        <w:rPr>
          <w:color w:val="000000"/>
          <w:sz w:val="22"/>
          <w:szCs w:val="22"/>
          <w:lang w:val="en-US" w:eastAsia="en-US"/>
        </w:rPr>
        <w:t>Приложение к литературно-художественному альманаху "Мир Огненный".</w:t>
      </w:r>
    </w:p>
    <w:p>
      <w:pPr>
        <w:pStyle w:val="Normal"/>
        <w:shd w:fill="FFFFFF" w:val="clear"/>
        <w:ind w:hanging="0"/>
        <w:jc w:val="left"/>
        <w:rPr>
          <w:color w:val="000000"/>
          <w:sz w:val="22"/>
          <w:szCs w:val="22"/>
          <w:lang w:val="en-US" w:eastAsia="en-US"/>
        </w:rPr>
      </w:pPr>
      <w:r>
        <w:rPr>
          <w:color w:val="000000"/>
          <w:sz w:val="22"/>
          <w:szCs w:val="22"/>
          <w:lang w:val="en-US" w:eastAsia="en-US"/>
        </w:rPr>
        <w:t>Составитель – Л.И.Зубчинская</w:t>
      </w:r>
    </w:p>
    <w:p>
      <w:pPr>
        <w:pStyle w:val="Normal"/>
        <w:shd w:fill="FFFFFF" w:val="clear"/>
        <w:ind w:hanging="0"/>
        <w:jc w:val="left"/>
        <w:rPr>
          <w:color w:val="000000"/>
          <w:sz w:val="22"/>
          <w:szCs w:val="22"/>
          <w:lang w:val="en-US" w:eastAsia="en-US"/>
        </w:rPr>
      </w:pPr>
      <w:r>
        <w:rPr>
          <w:color w:val="000000"/>
          <w:sz w:val="22"/>
          <w:szCs w:val="22"/>
          <w:lang w:val="en-US" w:eastAsia="en-US"/>
        </w:rPr>
        <w:t>Предисловие и редакция – Л.М.Гиндилиса</w:t>
      </w:r>
    </w:p>
    <w:p>
      <w:pPr>
        <w:pStyle w:val="Normal"/>
        <w:shd w:fill="FFFFFF" w:val="clear"/>
        <w:ind w:hanging="0"/>
        <w:jc w:val="left"/>
        <w:rPr>
          <w:color w:val="000000"/>
          <w:sz w:val="22"/>
          <w:szCs w:val="22"/>
          <w:lang w:val="en-US" w:eastAsia="en-US"/>
        </w:rPr>
      </w:pPr>
      <w:r>
        <w:rPr>
          <w:color w:val="000000"/>
          <w:sz w:val="22"/>
          <w:szCs w:val="22"/>
          <w:lang w:val="en-US" w:eastAsia="en-US"/>
        </w:rPr>
        <w:t>Оформление художника – Г.В.Котляровой</w:t>
      </w:r>
    </w:p>
    <w:p>
      <w:pPr>
        <w:pStyle w:val="Normal"/>
        <w:shd w:fill="FFFFFF" w:val="clear"/>
        <w:spacing w:before="120" w:after="120"/>
        <w:ind w:hanging="0"/>
        <w:jc w:val="left"/>
        <w:rPr>
          <w:color w:val="000000"/>
          <w:sz w:val="22"/>
          <w:szCs w:val="22"/>
          <w:lang w:val="en-US" w:eastAsia="en-US"/>
        </w:rPr>
      </w:pPr>
      <w:r>
        <w:rPr>
          <w:color w:val="000000"/>
          <w:sz w:val="22"/>
          <w:szCs w:val="22"/>
          <w:lang w:val="en-US" w:eastAsia="en-US"/>
        </w:rPr>
        <w:t>ISSN–0202–0157–7–2</w:t>
      </w:r>
    </w:p>
    <w:p>
      <w:pPr>
        <w:pStyle w:val="Normal"/>
        <w:shd w:fill="FFFFFF" w:val="clear"/>
        <w:ind w:hanging="0"/>
        <w:jc w:val="left"/>
        <w:rPr/>
      </w:pPr>
      <w:r>
        <w:rPr>
          <w:color w:val="000000"/>
          <w:sz w:val="22"/>
          <w:szCs w:val="22"/>
          <w:lang w:val="en-US" w:eastAsia="en-US"/>
        </w:rPr>
        <w:t xml:space="preserve">© "Мир Огненный" Лит.-художественный альманах. </w:t>
      </w:r>
      <w:r>
        <w:rPr>
          <w:color w:val="000000"/>
          <w:sz w:val="22"/>
          <w:szCs w:val="22"/>
          <w:lang w:val="en-US" w:eastAsia="en-US"/>
        </w:rPr>
        <w:t xml:space="preserve">1995 </w:t>
      </w:r>
      <w:r>
        <w:rPr>
          <w:color w:val="000000"/>
          <w:sz w:val="22"/>
          <w:szCs w:val="22"/>
          <w:lang w:val="en-US" w:eastAsia="en-US"/>
        </w:rPr>
        <w:t>г</w:t>
      </w:r>
      <w:r>
        <w:rPr>
          <w:color w:val="000000"/>
          <w:sz w:val="22"/>
          <w:szCs w:val="22"/>
          <w:lang w:val="en-US" w:eastAsia="en-US"/>
        </w:rPr>
        <w:t>.</w:t>
      </w:r>
    </w:p>
    <w:p>
      <w:pPr>
        <w:pStyle w:val="Normal"/>
        <w:shd w:fill="FFFFFF" w:val="clear"/>
        <w:ind w:hanging="0"/>
        <w:jc w:val="left"/>
        <w:rPr/>
      </w:pPr>
      <w:r>
        <w:rPr>
          <w:color w:val="000000"/>
          <w:sz w:val="22"/>
          <w:szCs w:val="22"/>
          <w:lang w:val="en-US" w:eastAsia="en-US"/>
        </w:rPr>
        <w:t xml:space="preserve">© SIA "Arvakers", </w:t>
      </w:r>
      <w:r>
        <w:rPr>
          <w:color w:val="000000"/>
          <w:sz w:val="22"/>
          <w:szCs w:val="22"/>
          <w:lang w:val="en-US" w:eastAsia="en-US"/>
        </w:rPr>
        <w:t>г</w:t>
      </w:r>
      <w:r>
        <w:rPr>
          <w:color w:val="000000"/>
          <w:sz w:val="22"/>
          <w:szCs w:val="22"/>
          <w:lang w:val="en-US" w:eastAsia="en-US"/>
        </w:rPr>
        <w:t>.</w:t>
      </w:r>
      <w:r>
        <w:rPr>
          <w:color w:val="000000"/>
          <w:sz w:val="22"/>
          <w:szCs w:val="22"/>
          <w:lang w:val="en-US" w:eastAsia="en-US"/>
        </w:rPr>
        <w:t>Рига</w:t>
      </w:r>
      <w:r>
        <w:rPr>
          <w:color w:val="000000"/>
          <w:sz w:val="22"/>
          <w:szCs w:val="22"/>
          <w:lang w:val="en-US" w:eastAsia="en-US"/>
        </w:rPr>
        <w:t xml:space="preserve">. 1995 </w:t>
      </w:r>
      <w:r>
        <w:rPr>
          <w:color w:val="000000"/>
          <w:sz w:val="22"/>
          <w:szCs w:val="22"/>
          <w:lang w:val="en-US" w:eastAsia="en-US"/>
        </w:rPr>
        <w:t>г</w:t>
      </w:r>
      <w:r>
        <w:rPr>
          <w:color w:val="000000"/>
          <w:sz w:val="22"/>
          <w:szCs w:val="22"/>
          <w:lang w:val="en-US" w:eastAsia="en-US"/>
        </w:rPr>
        <w:t>.</w:t>
      </w:r>
    </w:p>
    <w:p>
      <w:pPr>
        <w:pStyle w:val="Normal"/>
        <w:shd w:fill="FFFFFF" w:val="clear"/>
        <w:ind w:hanging="0"/>
        <w:jc w:val="left"/>
        <w:rPr>
          <w:color w:val="000000"/>
          <w:sz w:val="22"/>
          <w:szCs w:val="22"/>
          <w:lang w:val="en-US" w:eastAsia="en-US"/>
        </w:rPr>
      </w:pPr>
      <w:r>
        <w:rPr>
          <w:color w:val="000000"/>
          <w:sz w:val="22"/>
          <w:szCs w:val="22"/>
          <w:lang w:val="en-US" w:eastAsia="en-US"/>
        </w:rPr>
        <w:t>© Л.М.Гиндилис. Предисловие. Редакция. 1995 г.</w:t>
      </w:r>
    </w:p>
    <w:p>
      <w:pPr>
        <w:pStyle w:val="Normal"/>
        <w:shd w:fill="FFFFFF" w:val="clear"/>
        <w:ind w:hanging="0"/>
        <w:jc w:val="left"/>
        <w:rPr>
          <w:color w:val="000000"/>
          <w:sz w:val="22"/>
          <w:szCs w:val="22"/>
          <w:lang w:val="en-US" w:eastAsia="en-US"/>
        </w:rPr>
      </w:pPr>
      <w:r>
        <w:rPr>
          <w:color w:val="000000"/>
          <w:sz w:val="22"/>
          <w:szCs w:val="22"/>
          <w:lang w:val="en-US" w:eastAsia="en-US"/>
        </w:rPr>
        <w:t>© Г.В.Котлярова. Художественное оформление. 1995 г.</w:t>
      </w:r>
    </w:p>
    <w:p>
      <w:pPr>
        <w:pStyle w:val="Normal"/>
        <w:shd w:fill="FFFFFF" w:val="clear"/>
        <w:ind w:hanging="0"/>
        <w:jc w:val="left"/>
        <w:rPr>
          <w:color w:val="000000"/>
          <w:sz w:val="22"/>
          <w:szCs w:val="22"/>
          <w:lang w:val="en-US" w:eastAsia="en-US"/>
        </w:rPr>
      </w:pPr>
      <w:r>
        <w:rPr>
          <w:color w:val="000000"/>
          <w:sz w:val="22"/>
          <w:szCs w:val="22"/>
          <w:lang w:val="en-US" w:eastAsia="en-US"/>
        </w:rPr>
        <w:t>© М.И.Иськов. Оригинал-макет. 1995 г.</w:t>
      </w:r>
    </w:p>
    <w:p>
      <w:pPr>
        <w:pStyle w:val="Normal"/>
        <w:shd w:fill="FFFFFF" w:val="clear"/>
        <w:spacing w:before="120" w:after="0"/>
        <w:ind w:hanging="0"/>
        <w:jc w:val="left"/>
        <w:rPr>
          <w:color w:val="000000"/>
          <w:sz w:val="22"/>
          <w:szCs w:val="22"/>
          <w:lang w:val="en-US" w:eastAsia="en-US"/>
        </w:rPr>
      </w:pPr>
      <w:r>
        <w:rPr>
          <w:color w:val="000000"/>
          <w:sz w:val="22"/>
          <w:szCs w:val="22"/>
          <w:lang w:val="en-US" w:eastAsia="en-US"/>
        </w:rPr>
        <w:t>Отпечатано в Коломенской типографии. Тир. 5000. Зак. 1472.</w:t>
      </w:r>
    </w:p>
    <w:p>
      <w:pPr>
        <w:pStyle w:val="Normal"/>
        <w:shd w:fill="FFFFFF" w:val="clear"/>
        <w:spacing w:before="120" w:after="0"/>
        <w:ind w:hanging="0"/>
        <w:jc w:val="left"/>
        <w:rPr>
          <w:color w:val="000000"/>
          <w:sz w:val="22"/>
          <w:szCs w:val="22"/>
          <w:lang w:val="en-US" w:eastAsia="en-US"/>
        </w:rPr>
      </w:pPr>
      <w:r>
        <w:rPr>
          <w:color w:val="000000"/>
          <w:sz w:val="22"/>
          <w:szCs w:val="22"/>
          <w:lang w:val="en-US" w:eastAsia="en-US"/>
        </w:rPr>
      </w:r>
    </w:p>
    <w:p>
      <w:pPr>
        <w:pStyle w:val="TextBodyIndent"/>
        <w:rPr>
          <w:color w:val="000000"/>
          <w:sz w:val="22"/>
          <w:szCs w:val="22"/>
          <w:lang w:val="en-US" w:eastAsia="en-US"/>
        </w:rPr>
      </w:pPr>
      <w:r>
        <w:rPr>
          <w:lang w:val="en-US" w:eastAsia="en-US"/>
        </w:rPr>
        <w:t>В эл. тексте есть небольшие отличия от бумажного издания, так как сделаны поправки в соответствии со вторым изданием 1997 года.</w:t>
      </w:r>
    </w:p>
    <w:p>
      <w:pPr>
        <w:pStyle w:val="Normal"/>
        <w:shd w:fill="FFFFFF" w:val="clear"/>
        <w:ind w:hanging="0"/>
        <w:jc w:val="left"/>
        <w:rPr>
          <w:color w:val="000000"/>
          <w:sz w:val="22"/>
          <w:szCs w:val="22"/>
          <w:lang w:val="en-US" w:eastAsia="en-US"/>
        </w:rPr>
      </w:pPr>
      <w:r>
        <w:rPr>
          <w:color w:val="000000"/>
          <w:sz w:val="22"/>
          <w:szCs w:val="22"/>
          <w:lang w:val="en-US" w:eastAsia="en-US"/>
        </w:rPr>
      </w:r>
      <w:r>
        <w:br w:type="page"/>
      </w:r>
    </w:p>
    <w:p>
      <w:pPr>
        <w:pStyle w:val="Normal"/>
        <w:shd w:fill="FFFFFF" w:val="clear"/>
        <w:rPr>
          <w:b/>
          <w:b/>
          <w:bCs/>
          <w:color w:val="000000"/>
          <w:sz w:val="28"/>
          <w:szCs w:val="28"/>
          <w:lang w:val="en-US" w:eastAsia="en-US"/>
        </w:rPr>
      </w:pPr>
      <w:r>
        <w:rPr>
          <w:b/>
          <w:bCs/>
          <w:color w:val="000000"/>
          <w:sz w:val="28"/>
          <w:szCs w:val="28"/>
          <w:lang w:val="en-US" w:eastAsia="en-US"/>
        </w:rPr>
      </w:r>
    </w:p>
    <w:p>
      <w:pPr>
        <w:pStyle w:val="Heading1"/>
        <w:ind w:hanging="0"/>
        <w:rPr>
          <w:b w:val="false"/>
          <w:b w:val="false"/>
          <w:bCs w:val="false"/>
          <w:lang w:val="en-US" w:eastAsia="en-US"/>
        </w:rPr>
      </w:pPr>
      <w:r>
        <w:rPr>
          <w:lang w:val="en-US" w:eastAsia="en-US"/>
        </w:rPr>
        <w:t>ЗНАКИ</w:t>
      </w:r>
    </w:p>
    <w:p>
      <w:pPr>
        <w:pStyle w:val="Heading2"/>
        <w:ind w:hanging="0"/>
        <w:rPr>
          <w:lang w:val="en-US" w:eastAsia="en-US"/>
        </w:rPr>
      </w:pPr>
      <w:bookmarkStart w:id="0" w:name="__RefHeading___Toc41829557"/>
      <w:bookmarkEnd w:id="0"/>
      <w:r>
        <w:rPr>
          <w:lang w:val="en-US" w:eastAsia="en-US"/>
        </w:rPr>
        <w:t>АЛТАЙ</w:t>
      </w:r>
    </w:p>
    <w:p>
      <w:pPr>
        <w:pStyle w:val="Normal"/>
        <w:shd w:fill="FFFFFF" w:val="clear"/>
        <w:rPr>
          <w:lang w:val="en-US" w:eastAsia="en-US"/>
        </w:rPr>
      </w:pPr>
      <w:r>
        <w:rPr>
          <w:color w:val="000000"/>
          <w:lang w:val="en-US" w:eastAsia="en-US"/>
        </w:rPr>
        <w:t>Все громче и громче становится таинственный шепот об Алтае. По трудным тропам тянутся к нему путники. Их становится все больше и больше. Многие мечтают не только побывать, но и поселиться на Алтае...</w:t>
      </w:r>
    </w:p>
    <w:p>
      <w:pPr>
        <w:pStyle w:val="Normal"/>
        <w:shd w:fill="FFFFFF" w:val="clear"/>
        <w:rPr>
          <w:lang w:val="en-US" w:eastAsia="en-US"/>
        </w:rPr>
      </w:pPr>
      <w:r>
        <w:rPr>
          <w:color w:val="000000"/>
          <w:lang w:val="en-US" w:eastAsia="en-US"/>
        </w:rPr>
        <w:t>Чем же влечет к себе этот край? Не красотой ли своих горнолесистых пейзажей? Не величием ли Белухи, сверкающей в лучах восходящего солнца блеском своей парчи? Не звонким ли шумом ниспадающих с синих заоблачных высей стремительных и в то же время кристально чистых рек? Не ароматом ли хвои стройных, огромных елей? Не загадочным ли прошлым своих таинственных курганов? Не обилием ли ярких цветов и высотою душистых трав?</w:t>
      </w:r>
    </w:p>
    <w:p>
      <w:pPr>
        <w:pStyle w:val="Normal"/>
        <w:shd w:fill="FFFFFF" w:val="clear"/>
        <w:rPr>
          <w:lang w:val="en-US" w:eastAsia="en-US"/>
        </w:rPr>
      </w:pPr>
      <w:r>
        <w:rPr>
          <w:color w:val="000000"/>
          <w:lang w:val="en-US" w:eastAsia="en-US"/>
        </w:rPr>
        <w:t>Бесспорно, Алтай красив! И в красоте его много какого-то особого величия. Чистый воздух на его перевалах особенно звонок. Синие дали как-то особо зовущи. Курганы его еще не все поведали о его таинственном прошлом... Но, нет! Ни прошлым, ни настоящим, но именно ВЕЛИКИМ БУДУЩИМ своим влечет к себе Алтай!</w:t>
      </w:r>
    </w:p>
    <w:p>
      <w:pPr>
        <w:pStyle w:val="Normal"/>
        <w:shd w:fill="FFFFFF" w:val="clear"/>
        <w:rPr>
          <w:lang w:val="en-US" w:eastAsia="en-US"/>
        </w:rPr>
      </w:pPr>
      <w:r>
        <w:rPr>
          <w:color w:val="000000"/>
          <w:lang w:val="en-US" w:eastAsia="en-US"/>
        </w:rPr>
        <w:t>Не только руины прошлого привлекают к себе внимание странников, сердца которых в молчаливом созерцании трепещут от гула промчавшихся времен, и смутные, далекие воспоминания шевелят кристаллы, отложенные в "чаше". Нет, не только прошлое, но в еще большей степени, именно места, на которых развернется великое будущее, могут притягивать к себе сердца знающих и предчувствующих его; и пока еще смутные видения его могут заставить в еще большей степени, чем памятники прошлого, затрепетать дух в предчувствии надвигающейся ослепительно-прекрасной и грозной, как море огня, эпохи.</w:t>
      </w:r>
    </w:p>
    <w:p>
      <w:pPr>
        <w:pStyle w:val="Normal"/>
        <w:shd w:fill="FFFFFF" w:val="clear"/>
        <w:rPr>
          <w:lang w:val="en-US" w:eastAsia="en-US"/>
        </w:rPr>
      </w:pPr>
      <w:r>
        <w:rPr>
          <w:color w:val="000000"/>
          <w:lang w:val="en-US" w:eastAsia="en-US"/>
        </w:rPr>
        <w:t>Великий провидец будущего Николай Константинович Рерих, в своей всемирно известной картине "Гэсэр-Хан", в конкретном символе этой надвигающейся эпохи, выхваченном в полете творческого вдохновения из Огненного Мира клише будущего, запечатлел в величественном образе огненного моря, разлившегося по всему небу от востока до запада – этот ураган пространственной мысли, направляемой стрелой Великого Гэсэра к достижению новой ступени Земли; и силуэты гор, над которыми стремятся волны огня, не напоминают ли очертания горных кряжей Алтая? Может быть, когда-то, проходя по этому краю, Пророк великого времени уже видел над ним эти строительные энергии и скачущего горам не Мунтазара, не Мессию, не великого Ригдена, но именно Гэсэр-Хана, имя которого так созвучит Алтаю. Может быть, и кто-то другой, надевая лямки тяжелого рюкзака, так же хочет в пожаре огненного моря над Белухой увидеть будущее своей Великой Страны ...</w:t>
      </w:r>
    </w:p>
    <w:p>
      <w:pPr>
        <w:pStyle w:val="Normal"/>
        <w:shd w:fill="FFFFFF" w:val="clear"/>
        <w:rPr>
          <w:lang w:val="en-US" w:eastAsia="en-US"/>
        </w:rPr>
      </w:pPr>
      <w:r>
        <w:rPr>
          <w:color w:val="000000"/>
          <w:lang w:val="en-US" w:eastAsia="en-US"/>
        </w:rPr>
        <w:t>Книга Николая Константиновича Рериха, написанная, как и все его литературные труды, в простейших и, в то же время, таких глубочайших намеках, и вышедшая в столь знаменательные годы, когда светила собрались в новый великий путь, так многозначительна одним своим названием : "Алтай – Гималаи"</w:t>
      </w:r>
      <w:r>
        <w:rPr>
          <w:rStyle w:val="FootnoteCharacters"/>
          <w:rStyle w:val="FootnoteAnchor"/>
          <w:color w:val="000000"/>
          <w:position w:val="0"/>
          <w:sz w:val="24"/>
          <w:vertAlign w:val="baseline"/>
          <w:lang w:val="en-US" w:eastAsia="en-US"/>
        </w:rPr>
        <w:footnoteReference w:customMarkFollows="1" w:id="2"/>
        <w:t>*</w:t>
      </w:r>
      <w:r>
        <w:rPr>
          <w:color w:val="000000"/>
          <w:lang w:val="en-US" w:eastAsia="en-US"/>
        </w:rPr>
        <w:t>. Это не просто путь по странам, из которых развернется Будущее – это путь народа строителя Нового Мира, и связь между Алтаем и Гималаями установлена не случайно!</w:t>
      </w:r>
    </w:p>
    <w:p>
      <w:pPr>
        <w:pStyle w:val="Normal"/>
        <w:shd w:fill="FFFFFF" w:val="clear"/>
        <w:rPr>
          <w:lang w:val="en-US" w:eastAsia="en-US"/>
        </w:rPr>
      </w:pPr>
      <w:r>
        <w:rPr>
          <w:color w:val="000000"/>
          <w:lang w:val="en-US" w:eastAsia="en-US"/>
        </w:rPr>
        <w:t>..."Благословенные уже пришли на Алтай" ... вещают эти письмена. И в те же времена из писем Николая Константиновича к своему брату мы узнаем о том, что "СЛОВО БЕЛУХА УЖЕ ЗАПЕЧАТЛЕНО НА БУМАГЕ..."</w:t>
      </w:r>
    </w:p>
    <w:p>
      <w:pPr>
        <w:pStyle w:val="Normal"/>
        <w:shd w:fill="FFFFFF" w:val="clear"/>
        <w:rPr>
          <w:lang w:val="en-US" w:eastAsia="en-US"/>
        </w:rPr>
      </w:pPr>
      <w:r>
        <w:rPr>
          <w:color w:val="000000"/>
          <w:lang w:val="en-US" w:eastAsia="en-US"/>
        </w:rPr>
        <w:t>В огненных, в тонких, а, может быть, отчасти и в физических телах Строители уже прибыли в некий строительный центр и приступили к постройке Магнита Будущего. И не этот ли Магнит привлекает к себе чуткие сердца?! Чаще всего люди не знают, что именно влечет их на Алтай. Не сюда ли уходят те, кто, сбросив свои ветхие физические вместилища, в едином стремлении ко благу своей Родины спешат принести свои неисчерпаемые силы на строительство Новой Страны? Не здесь ли уже "ходит" умерший в 1947 году великий Провидец? Не сюда ли отозван тот, кто принес Чашу Огня туда, где в свое время заложил Магнит преподобный Сергий Радонежский? Кто знает... Но в недрах Алтайских гор, в какой-то непосредственной близости</w:t>
      </w:r>
      <w:r>
        <w:rPr>
          <w:b/>
          <w:bCs/>
          <w:color w:val="000000"/>
          <w:lang w:val="en-US" w:eastAsia="en-US"/>
        </w:rPr>
        <w:t xml:space="preserve"> </w:t>
      </w:r>
      <w:r>
        <w:rPr>
          <w:color w:val="000000"/>
          <w:lang w:val="en-US" w:eastAsia="en-US"/>
        </w:rPr>
        <w:t>от Белухи, уже пылает Огненный Магнит, влекущий к себе не только человеческие сердца, но и волны космического пламени, и этот Магнит перекликается с Магнитом Радонежским и Гималайским.</w:t>
      </w:r>
    </w:p>
    <w:p>
      <w:pPr>
        <w:pStyle w:val="Normal"/>
        <w:shd w:fill="FFFFFF" w:val="clear"/>
        <w:rPr>
          <w:lang w:val="en-US" w:eastAsia="en-US"/>
        </w:rPr>
      </w:pPr>
      <w:r>
        <w:rPr>
          <w:color w:val="000000"/>
          <w:lang w:val="en-US" w:eastAsia="en-US"/>
        </w:rPr>
        <w:t>Необходимо предупредить любопытных и злобных: – "Не позванный не дойдет". Пусть не ищут Обитель Благословенных ни на Белухе, ни около ее, ни в иных местах Алтая. Незванный гость неуместен там, где в величайшем напряжении, используя каждую секунду, куется проекция будущих построений; но никому не возбраняется, посещая Алтай и вдохновляясь неуловимой близостью Строителей, посылать все свое умение и всю готовность туда, где в великом и тяжком труде пребывают Строители Новой Страны. "Прислушайтесь чутко ко всему, происходящему в Азии, – из этого центра мира развернется Будущее" – написав это, Пророк в великом, многозначительном шествии обошел эти пустыни и полупустынные земли, предназначенные для будущего Воскресения.</w:t>
      </w:r>
    </w:p>
    <w:p>
      <w:pPr>
        <w:pStyle w:val="Normal"/>
        <w:shd w:fill="FFFFFF" w:val="clear"/>
        <w:rPr>
          <w:lang w:val="en-US" w:eastAsia="en-US"/>
        </w:rPr>
      </w:pPr>
      <w:r>
        <w:rPr>
          <w:color w:val="000000"/>
          <w:lang w:val="en-US" w:eastAsia="en-US"/>
        </w:rPr>
        <w:t>Вместе с ним была Та, которая, по решению Высшему, приняла Чашу Матери Огненного Завета. И он сказал: "Да процветут пустыни!"</w:t>
      </w:r>
    </w:p>
    <w:p>
      <w:pPr>
        <w:pStyle w:val="Normal"/>
        <w:shd w:fill="FFFFFF" w:val="clear"/>
        <w:rPr>
          <w:lang w:val="en-US" w:eastAsia="en-US"/>
        </w:rPr>
      </w:pPr>
      <w:r>
        <w:rPr>
          <w:color w:val="000000"/>
          <w:lang w:val="en-US" w:eastAsia="en-US"/>
        </w:rPr>
        <w:t>Как это претворится в жизнь? "Пути господни неисповедимы!" Техника на наших глазах идет гигантскими шагами, уже сейчас пустыни делают плодородными; уже так быстро прорывают гигантские каналы, которые прежде рыли столетия; уже разливают огромные искусственные моря и собираются поворачивать реки вспять, чтобы напитать полезные, но высыхающие моря. Уже находят удобрения, делающие песчаные почвы плодородными, и количество их возрастает. Кто знает, при таких стремительных темпах науки и техники, какие еще новые, неслыханные достижения сделает человечество в области освоения целинных земель. Может быть, реки, текущие под песком, будут извлечены на поверхность; может быть, будут широко использованы подземные моря и озера, может быть найдутся такие растения или химические соединения, которые остановят пески? А может быть, найдут способы управления воздушными течениями, и тогда там, где царствовал сухой зной, польются дожди. Как много совершенно ненужной влаги проливается на осеннюю Сибирь. А что если эти потоки прольются на Гобийскую пустыню? Конечно, возможно изменение воздушных течений и перераспределение влаги и тепла по совершенно другим, революционным причинам. Ведь мы находимся на грани больших геологических катаклизмов. Часть суши находится накануне погружения в океаны и моря, и океаны могут приблизиться к нынешним пустыням, а горы могут где-то понизиться, а где-то вознестись. Уже некоторые ученые правильно догадываются о перемещениях земной оси, хотя мало кому известно, несмотря на авторитетные предупреждения, о надвигающемся новом смещении оси. Мы знаем одно: раз Он сказал – да процветут пустыни – они непременно процветут. Холод сменится теплом, и новые страны будут процветать там, где прошел сказавший о процветании пустынь! Эти страны создадут новую, небывалую по своей высоте культуру и станут достойными домами нового человечества.</w:t>
      </w:r>
    </w:p>
    <w:p>
      <w:pPr>
        <w:pStyle w:val="Normal"/>
        <w:shd w:fill="FFFFFF" w:val="clear"/>
        <w:rPr>
          <w:lang w:val="en-US" w:eastAsia="en-US"/>
        </w:rPr>
      </w:pPr>
      <w:r>
        <w:rPr>
          <w:color w:val="000000"/>
          <w:lang w:val="en-US" w:eastAsia="en-US"/>
        </w:rPr>
        <w:t>Первая Новая Страна уже цветет и набирает мощь вокруг Магнита, заложенного Сергием. Но"... новому надлежит быть на новом месте" – центр Новой Страны переместится на Алтай, и эта область станет первым звеном из цепи восстающего Нового Мира.</w:t>
      </w:r>
    </w:p>
    <w:p>
      <w:pPr>
        <w:pStyle w:val="Normal"/>
        <w:shd w:fill="FFFFFF" w:val="clear"/>
        <w:jc w:val="right"/>
        <w:rPr>
          <w:lang w:val="en-US" w:eastAsia="en-US"/>
        </w:rPr>
      </w:pPr>
      <w:r>
        <w:rPr>
          <w:color w:val="000000"/>
          <w:lang w:val="en-US" w:eastAsia="en-US"/>
        </w:rPr>
        <w:t>17 ноября 1964 г.</w:t>
      </w:r>
    </w:p>
    <w:p>
      <w:pPr>
        <w:pStyle w:val="Heading2"/>
        <w:ind w:hanging="0"/>
        <w:rPr>
          <w:lang w:val="en-US" w:eastAsia="en-US"/>
        </w:rPr>
      </w:pPr>
      <w:bookmarkStart w:id="1" w:name="__RefHeading___Toc41829558"/>
      <w:bookmarkEnd w:id="1"/>
      <w:r>
        <w:rPr>
          <w:lang w:val="en-US" w:eastAsia="en-US"/>
        </w:rPr>
        <w:t>ЖИЗНЬ НА ВЕНЕРЕ</w:t>
      </w:r>
    </w:p>
    <w:p>
      <w:pPr>
        <w:pStyle w:val="Normal"/>
        <w:shd w:fill="FFFFFF" w:val="clear"/>
        <w:rPr>
          <w:lang w:val="en-US" w:eastAsia="en-US"/>
        </w:rPr>
      </w:pPr>
      <w:r>
        <w:rPr>
          <w:color w:val="000000"/>
          <w:lang w:val="en-US" w:eastAsia="en-US"/>
        </w:rPr>
        <w:t>Вас будут спрашивать о противоречии между последними достижениями науки и утверждением "Писем Е.И.Р.", в которых сказано о существовании на Венере рыб, в то время, когда по бесспорным данным науки температура на этой планете исключает возможность существования на ней воды, а следовательно, и рыб. Но такого рода сомнения вполне соответствуют тем сомнениям, которые существуют относительно нашей планеты: у нас не верят в существование Тонкого Мира, и проявление тонких тел, между тем, как существуют бесчисленные свидетельства и достовернейшие фотографии "призраков".</w:t>
      </w:r>
    </w:p>
    <w:p>
      <w:pPr>
        <w:pStyle w:val="Normal"/>
        <w:shd w:fill="FFFFFF" w:val="clear"/>
        <w:rPr>
          <w:lang w:val="en-US" w:eastAsia="en-US"/>
        </w:rPr>
      </w:pPr>
      <w:r>
        <w:rPr>
          <w:color w:val="000000"/>
          <w:lang w:val="en-US" w:eastAsia="en-US"/>
        </w:rPr>
        <w:t>Вы читали, что Венера сейчас находится в своем Седьмом Круге и Седьмой Расе. Это означает, что Венера заканчивает свою эволюцию. Относительно скоро около этой планеты появится маленькая звездочка – одна из</w:t>
      </w:r>
      <w:r>
        <w:rPr>
          <w:lang w:val="en-US" w:eastAsia="en-US"/>
        </w:rPr>
        <w:t xml:space="preserve"> </w:t>
      </w:r>
      <w:r>
        <w:rPr>
          <w:color w:val="000000"/>
          <w:lang w:val="en-US" w:eastAsia="en-US"/>
        </w:rPr>
        <w:t>комет, проходя зону притяжения Венеры будет захвачена этой планетой и превратится в ее спутника. Пройдут эоны, и спутник Венеры будет расти, постепенно превращаясь в большую планету. Венера же будет уменьшаться, удаляться от нового тела и постепенно превратится в спутника, или Луну, Новой Венеры.</w:t>
      </w:r>
    </w:p>
    <w:p>
      <w:pPr>
        <w:pStyle w:val="Normal"/>
        <w:shd w:fill="FFFFFF" w:val="clear"/>
        <w:rPr>
          <w:lang w:val="en-US" w:eastAsia="en-US"/>
        </w:rPr>
      </w:pPr>
      <w:r>
        <w:rPr>
          <w:color w:val="000000"/>
          <w:lang w:val="en-US" w:eastAsia="en-US"/>
        </w:rPr>
        <w:t>В тех же "Письмах Е.И.Р." имеется утверждение о том, что сейчас наша планета, находящаяся в своем четвертом круге, подошла к порогу своей Шестой Расы, и что к концу этой расы нынешние плотные тела будут полностью заменены уплотненным астралом. Новое тело уже создано, и в нем пребывает большая часть сотрудников Белого Братства, находящихся в Шамбале. Сказано, что опыты с уплотненным астралом являются планомерным началом Шестой расы. Каждая планета имеет свои особенности, но имеются и общие законы развития жизни на планетах. К последним относится и постепенное разуплотнение тел, обитающих на планете.</w:t>
      </w:r>
    </w:p>
    <w:p>
      <w:pPr>
        <w:pStyle w:val="Normal"/>
        <w:shd w:fill="FFFFFF" w:val="clear"/>
        <w:rPr>
          <w:lang w:val="en-US" w:eastAsia="en-US"/>
        </w:rPr>
      </w:pPr>
      <w:r>
        <w:rPr>
          <w:color w:val="000000"/>
          <w:lang w:val="en-US" w:eastAsia="en-US"/>
        </w:rPr>
        <w:t>Каждая видимая планета является четвертым глобусом в семеричной цепи планет. Семеричная цепь, помимо физических глобусов, состоит из двух глобусов на эфирном плане, двух на Кама-рупическом и двух на кама-манасическом плане. Эволюция человеческого потока движется по этой цепи, как стрелка по циферблату: проявление жизни на новой планете начинается с появления монад первой расы на первом глобусе. Поток монад состоит из семи классов. После того, как этот поток прошел через семь циклов – семь эпох или семь рас на первом глобусе, монады переходят на второй глобус, семеричное вращение на котором позволяет им обрести необходимые качества для перехода на третий глобус. Постепенное уплотнение астральных оболочек на этом плане позволяет монадам, наконец, проявиться на физическом глобусе, где, в первой расе, они скорее напоминают призраки, нежели физические существа. Размножение этих тел происходит путем, напоминающим деление клеток. Вторая раса уже обретает состояние уплотненного астрала, и размножение ее изменяется: в ее телах обнаруживается присутствие двух начал, иначе говоря, вторая раса – это раса андрогинов. Лишь в третьей расе происходит разделение человечества на женщин и мужчин, и возникает, впервые, нынешний способ размножения. Заметим, что вместе с человеком эволюционируют и все прочие формы жизни, так же как и элементы. Кора Земли постепенно уплотняется, на ней появляется растительный и животный миры, соответствующие температурным условиям эпох, которые все время изменяются в сторону охлаждения.</w:t>
      </w:r>
    </w:p>
    <w:p>
      <w:pPr>
        <w:pStyle w:val="Normal"/>
        <w:shd w:fill="FFFFFF" w:val="clear"/>
        <w:rPr>
          <w:lang w:val="en-US" w:eastAsia="en-US"/>
        </w:rPr>
      </w:pPr>
      <w:r>
        <w:rPr>
          <w:color w:val="000000"/>
          <w:lang w:val="en-US" w:eastAsia="en-US"/>
        </w:rPr>
        <w:t>Описание эволюции относится к проявлению Четвертого Круга на Земле. Нам почти ничего не известно об эволюции физического глобуса на протяжении трех предыдущих кругов, ибо составить представление о формах тех отдаленных времен для нынешнего человечества не представляется возможным. Можно только, руководствуясь законам аналогии, представить себе, что где-то около середины третьего круга земная кора достигла состояния нынешней твердости. Известно только, что в начале нашего Четвертого Круга человек первым из видов жизни появился на Земле.</w:t>
      </w:r>
    </w:p>
    <w:p>
      <w:pPr>
        <w:pStyle w:val="Normal"/>
        <w:shd w:fill="FFFFFF" w:val="clear"/>
        <w:rPr>
          <w:lang w:val="en-US" w:eastAsia="en-US"/>
        </w:rPr>
      </w:pPr>
      <w:r>
        <w:rPr>
          <w:color w:val="000000"/>
          <w:lang w:val="en-US" w:eastAsia="en-US"/>
        </w:rPr>
        <w:t>В Четвертой Расе (Четвертого Круга) оболочки монад достигли наибольшей твердости или огрубения. Люди были огромного роста и успешно сражались с огромными грубыми животными тех эпох. Постепенно строение тел утончалось, рост уменьшался, пока человечество пятой, нашей расы не достигло настоящего состояния.</w:t>
      </w:r>
    </w:p>
    <w:p>
      <w:pPr>
        <w:pStyle w:val="Normal"/>
        <w:shd w:fill="FFFFFF" w:val="clear"/>
        <w:rPr>
          <w:lang w:val="en-US" w:eastAsia="en-US"/>
        </w:rPr>
      </w:pPr>
      <w:r>
        <w:rPr>
          <w:color w:val="000000"/>
          <w:lang w:val="en-US" w:eastAsia="en-US"/>
        </w:rPr>
        <w:t>Если уже в ЧЕТВЕРТОМ КРУГЕ к окончанию ШЕСТОЙ РАСЫ люди и животные перейдут полностью в состояние уплотненного астрала, то можно утверждать, что в седьмой расе они совершенно исчезнут из поля зрения физического глаза, и космонавты, подобные нашим</w:t>
      </w:r>
      <w:r>
        <w:rPr>
          <w:lang w:val="en-US" w:eastAsia="en-US"/>
        </w:rPr>
        <w:t xml:space="preserve"> </w:t>
      </w:r>
      <w:r>
        <w:rPr>
          <w:color w:val="000000"/>
          <w:lang w:val="en-US" w:eastAsia="en-US"/>
        </w:rPr>
        <w:t>нынешним космонавтам, прибывшие на Землю, будут констатировать "полное отсутствие жизни на Земле,". Но что же можно сказать о седьмой расе Седьмого Круга Земли? К тому времени совершенно изменится состояние земной коры. К тому времени с нашего небосклона совершенно исчезнет наша Луна – она растворится в атмосфере Земли, и сам физический глобус будет уже подготовлен к переходу в состояние Луны новой планеты.</w:t>
      </w:r>
    </w:p>
    <w:p>
      <w:pPr>
        <w:pStyle w:val="Normal"/>
        <w:shd w:fill="FFFFFF" w:val="clear"/>
        <w:rPr>
          <w:lang w:val="en-US" w:eastAsia="en-US"/>
        </w:rPr>
      </w:pPr>
      <w:r>
        <w:rPr>
          <w:color w:val="000000"/>
          <w:lang w:val="en-US" w:eastAsia="en-US"/>
        </w:rPr>
        <w:t>Жизнь на Венере существует, мало того, она находится в зените своего расцвета. Но, в соответствии с законами эволюции, она полностью переместилась на последний глобус Венеры. Тот физический глобус, который фотографируют ныне земные аппараты, уже многие миллионы лет находится в состоянии глубокой обскурации, даже больше того – уже совершенно мертв, и на нем нет и не может быть никакой жизни. Дело в том, что когда поток Монад покидает какой либо глобус, скажем во втором круге, чтобы вернуться на него во время третьей спирали, то этот глобус погружается в глубокий сон или так называемое состояние обскурации. Но когда глобус покидается монадами после прохождения ими последнего круга – он умирает навсегда.</w:t>
      </w:r>
    </w:p>
    <w:p>
      <w:pPr>
        <w:pStyle w:val="Normal"/>
        <w:shd w:fill="FFFFFF" w:val="clear"/>
        <w:rPr>
          <w:lang w:val="en-US" w:eastAsia="en-US"/>
        </w:rPr>
      </w:pPr>
      <w:r>
        <w:rPr>
          <w:color w:val="000000"/>
          <w:lang w:val="en-US" w:eastAsia="en-US"/>
        </w:rPr>
        <w:t>Нам известно, что Марс находится в периоде обскурации. Новая жизнь на нем начнется не скоро. Меркурий начинает выходить из состояния обскурации, он вступает в свой седьмой крут – у него уже нет законной Луны – она уже давно растворилась в его атмосфере и отдала ему свою материю. Деймос и Фобос это не Луны, а спутники, захваченные притяжением Марса во время катастрофы – взрыва планеты, находившейся между Марсом и Юпитером. Эти планеты во время взрыва находились вблизи катастрофы и притянули куски планетного тела, долетевшие в зону их притяжения. Последние фотографии спутников Марса, и особенно последняя фотография Фобоса, очень ярко подтверждают, что Фобос – кусок развалившейся планеты. Он бесформен, и на части его поверхности отчетливо видны горы, подобные лунным.</w:t>
      </w:r>
    </w:p>
    <w:p>
      <w:pPr>
        <w:pStyle w:val="Normal"/>
        <w:shd w:fill="FFFFFF" w:val="clear"/>
        <w:rPr>
          <w:lang w:val="en-US" w:eastAsia="en-US"/>
        </w:rPr>
      </w:pPr>
      <w:r>
        <w:rPr>
          <w:color w:val="000000"/>
          <w:lang w:val="en-US" w:eastAsia="en-US"/>
        </w:rPr>
        <w:t>Находясь на Земле, можно в ментальном теле посещать дальние миры. Именно в ментальном теле Урусвати посетила планету Венеру и видела жизнь на ее седьмом глобусе. Чтобы посетить шестой глобус, ей пришлось создать себе проводник из материи шестого глобуса. Чтобы проникнуть на физическую Венеру, ей пришлось бы облачиться в материю пятого глобуса и уплотнить ее настолько, чтобы, наконец, вступить на поверхность Венеры, ныне изучаемой наукой.</w:t>
      </w:r>
    </w:p>
    <w:p>
      <w:pPr>
        <w:pStyle w:val="Normal"/>
        <w:shd w:fill="FFFFFF" w:val="clear"/>
        <w:rPr>
          <w:lang w:val="en-US" w:eastAsia="en-US"/>
        </w:rPr>
      </w:pPr>
      <w:r>
        <w:rPr>
          <w:color w:val="000000"/>
          <w:lang w:val="en-US" w:eastAsia="en-US"/>
        </w:rPr>
        <w:t>Так, если бы наши ученые открыли пятый двойник Венеры, они прокричали бы на весь мир, что и там [нет] никакой жизни. Если бы они открыли шестой глобус, то утвердились бы окончательно! Конечно, как и в наших тонких мирах, все формы жизни и материи имеют свои эквиваленты и, конечно, тонкая вода и тонкие рыбы есть лишь эквиваленты физической воды и физических рыб, но наше сознание воспринимает эти эквиваленты в тех формах, которые могут отобразить эти впечатления.</w:t>
      </w:r>
    </w:p>
    <w:p>
      <w:pPr>
        <w:pStyle w:val="Normal"/>
        <w:shd w:fill="FFFFFF" w:val="clear"/>
        <w:rPr>
          <w:lang w:val="en-US" w:eastAsia="en-US"/>
        </w:rPr>
      </w:pPr>
      <w:r>
        <w:rPr>
          <w:color w:val="000000"/>
          <w:lang w:val="en-US" w:eastAsia="en-US"/>
        </w:rPr>
        <w:t>Да! На Венере нет ни воды, ни рыб, как нет и никакой другой жизни, и вместе с тем на Венере есть жизнь бурно текущая в изумительно прекрасных формах.</w:t>
      </w:r>
    </w:p>
    <w:p>
      <w:pPr>
        <w:pStyle w:val="Normal"/>
        <w:shd w:fill="FFFFFF" w:val="clear"/>
        <w:rPr>
          <w:lang w:val="en-US" w:eastAsia="en-US"/>
        </w:rPr>
      </w:pPr>
      <w:r>
        <w:rPr>
          <w:color w:val="000000"/>
          <w:lang w:val="en-US" w:eastAsia="en-US"/>
        </w:rPr>
        <w:t>Мы должны быть осторожны, сравнивая жизнь на Земле с жизнью дальних миров. Так нельзя категорически утверждать, что если при температуре 400 градусов Цельсия земная вода испарилась бы на Венере мгновенно, то, может быть, вода Венеры может существовать на этой планете благодаря особым условиям, неизвестным на Земле. Может быть в ее химическом составе имеются такие ингредиенты, которые удерживают ее в жидком состоянии, несмотря на 400 градусов Цельсия.</w:t>
      </w:r>
    </w:p>
    <w:p>
      <w:pPr>
        <w:pStyle w:val="Normal"/>
        <w:shd w:fill="FFFFFF" w:val="clear"/>
        <w:jc w:val="right"/>
        <w:rPr>
          <w:lang w:val="en-US" w:eastAsia="en-US"/>
        </w:rPr>
      </w:pPr>
      <w:r>
        <w:rPr>
          <w:color w:val="000000"/>
          <w:lang w:val="en-US" w:eastAsia="en-US"/>
        </w:rPr>
        <w:t>17.01.1977</w:t>
      </w:r>
    </w:p>
    <w:p>
      <w:pPr>
        <w:pStyle w:val="Heading2"/>
        <w:ind w:hanging="0"/>
        <w:rPr>
          <w:lang w:val="en-US" w:eastAsia="en-US"/>
        </w:rPr>
      </w:pPr>
      <w:bookmarkStart w:id="2" w:name="__RefHeading___Toc41829559"/>
      <w:bookmarkEnd w:id="2"/>
      <w:r>
        <w:rPr>
          <w:lang w:val="en-US" w:eastAsia="en-US"/>
        </w:rPr>
        <w:t>КАРТИНА Н.РЕРИХА "ТИБЕТ"</w:t>
      </w:r>
    </w:p>
    <w:p>
      <w:pPr>
        <w:pStyle w:val="Normal"/>
        <w:shd w:fill="FFFFFF" w:val="clear"/>
        <w:rPr>
          <w:lang w:val="en-US" w:eastAsia="en-US"/>
        </w:rPr>
      </w:pPr>
      <w:r>
        <w:rPr>
          <w:color w:val="000000"/>
          <w:lang w:val="en-US" w:eastAsia="en-US"/>
        </w:rPr>
        <w:t>На переднем плане СТУПЫ, на среднем – большой монастырь, на заднем – близкие вершины гор, покрытые вечными снегами. Брезжит рассвет. Все засыпано снегом. Зима...</w:t>
      </w:r>
    </w:p>
    <w:p>
      <w:pPr>
        <w:pStyle w:val="Normal"/>
        <w:shd w:fill="FFFFFF" w:val="clear"/>
        <w:rPr>
          <w:lang w:val="en-US" w:eastAsia="en-US"/>
        </w:rPr>
      </w:pPr>
      <w:r>
        <w:rPr>
          <w:color w:val="000000"/>
          <w:lang w:val="en-US" w:eastAsia="en-US"/>
        </w:rPr>
        <w:t>Что привело людей на эти вершины? Откуда взялась сила, воздвигнувшая эти большие монолитные строения из хорошо отесанных камней? Зимой здесь температура падает ниже семидесяти и несутся ураганные ветры. Как можно существовать в этом царстве смерти? Как затащить на эти вершины пищу, топливо... да отапливаются ли эти помещения – нигде не видно ни труб, ни дыма?..</w:t>
      </w:r>
    </w:p>
    <w:p>
      <w:pPr>
        <w:pStyle w:val="Normal"/>
        <w:shd w:fill="FFFFFF" w:val="clear"/>
        <w:rPr>
          <w:lang w:val="en-US" w:eastAsia="en-US"/>
        </w:rPr>
      </w:pPr>
      <w:r>
        <w:rPr>
          <w:color w:val="000000"/>
          <w:lang w:val="en-US" w:eastAsia="en-US"/>
        </w:rPr>
        <w:t>Что же привело людей на эти вершины? Откуда они берут воду чтобы пить и обмываться? Вероятно, они пьют снеговую воду?</w:t>
      </w:r>
    </w:p>
    <w:p>
      <w:pPr>
        <w:pStyle w:val="Normal"/>
        <w:shd w:fill="FFFFFF" w:val="clear"/>
        <w:rPr>
          <w:lang w:val="en-US" w:eastAsia="en-US"/>
        </w:rPr>
      </w:pPr>
      <w:r>
        <w:rPr>
          <w:color w:val="000000"/>
          <w:lang w:val="en-US" w:eastAsia="en-US"/>
        </w:rPr>
        <w:t>Два импульса обычно движут людьми: жажда блаженства или необходимость – желание избежать страдания. Но люди, шедшие на эти вершины, шли в объятия жестоких страданий, во имя чего? Какая радость влекла их сюда?</w:t>
      </w:r>
    </w:p>
    <w:p>
      <w:pPr>
        <w:pStyle w:val="Normal"/>
        <w:shd w:fill="FFFFFF" w:val="clear"/>
        <w:rPr>
          <w:lang w:val="en-US" w:eastAsia="en-US"/>
        </w:rPr>
      </w:pPr>
      <w:r>
        <w:rPr>
          <w:color w:val="000000"/>
          <w:lang w:val="en-US" w:eastAsia="en-US"/>
        </w:rPr>
        <w:t>Так будет рассуждать тот, кто живет радостями тела и не знает, что такое РАДОСТЬ ДУХА. Поверьте – человек не станет делать чего-то напрасно. Построить здесь жилище и жить в таких суровых условиях – это не легкомыслие. Для такого подвига нужно было иметь какую-то сверхмощную серьезнейшую причину. Конечно, это была радость духа.</w:t>
      </w:r>
    </w:p>
    <w:p>
      <w:pPr>
        <w:pStyle w:val="Normal"/>
        <w:shd w:fill="FFFFFF" w:val="clear"/>
        <w:rPr>
          <w:lang w:val="en-US" w:eastAsia="en-US"/>
        </w:rPr>
      </w:pPr>
      <w:r>
        <w:rPr>
          <w:color w:val="000000"/>
          <w:lang w:val="en-US" w:eastAsia="en-US"/>
        </w:rPr>
        <w:t>За радостью духа шли на вершины Тибета люди. Здесь, в этих невероятных для жизни условиях, под обжигающим ветром вьюг, на вечных лугах расцветали огненные розы духа, и чистые ледяные ветры несли аромат в долины, где жили люди другие, – те, которые еще не могли подняться на вершины. Вдыхая аромат этих огненных роз, они окрылялись надеждой тоже когда-то взойти на вершины и отсюда шагнуть в Беспредельность, с последних ступеней Земли перенестись на дальние миры!</w:t>
      </w:r>
    </w:p>
    <w:p>
      <w:pPr>
        <w:pStyle w:val="Normal"/>
        <w:shd w:fill="FFFFFF" w:val="clear"/>
        <w:rPr>
          <w:lang w:val="en-US" w:eastAsia="en-US"/>
        </w:rPr>
      </w:pPr>
      <w:r>
        <w:rPr>
          <w:color w:val="000000"/>
          <w:lang w:val="en-US" w:eastAsia="en-US"/>
        </w:rPr>
        <w:t>Люди шли на вершины не только для того, чтобы преодолеть газовую отраву низших слоев, вдохнуть блаженств чистого озона, но для того, чтобы завоевать себе освобождение. Здесь они могли оторваться от магнетизма отяжеляющих вожделений. Здесь, воспользовавшись холодной чистотой высокогорной праны, они могли легко достичь общения с высшими слоями тонкого мира и непосредственно встречаться с Высокими Разумами. Здесь восторги духа и сверкание огненных проявлений были возможны, не опасны и часты.</w:t>
      </w:r>
    </w:p>
    <w:p>
      <w:pPr>
        <w:pStyle w:val="Normal"/>
        <w:shd w:fill="FFFFFF" w:val="clear"/>
        <w:rPr>
          <w:lang w:val="en-US" w:eastAsia="en-US"/>
        </w:rPr>
      </w:pPr>
      <w:r>
        <w:rPr>
          <w:color w:val="000000"/>
          <w:lang w:val="en-US" w:eastAsia="en-US"/>
        </w:rPr>
        <w:t>Помните миф о сотворении гор – Два Начала творили планету, и было предусмотрено время заражения долин, когда избранные люди смогут найти спасение лишь на вершинах.</w:t>
      </w:r>
    </w:p>
    <w:p>
      <w:pPr>
        <w:pStyle w:val="Normal"/>
        <w:shd w:fill="FFFFFF" w:val="clear"/>
        <w:rPr>
          <w:lang w:val="en-US" w:eastAsia="en-US"/>
        </w:rPr>
      </w:pPr>
      <w:r>
        <w:rPr>
          <w:color w:val="000000"/>
          <w:lang w:val="en-US" w:eastAsia="en-US"/>
        </w:rPr>
        <w:t>А что значат эти ступы на переднем плане?</w:t>
      </w:r>
    </w:p>
    <w:p>
      <w:pPr>
        <w:pStyle w:val="Normal"/>
        <w:shd w:fill="FFFFFF" w:val="clear"/>
        <w:rPr>
          <w:lang w:val="en-US" w:eastAsia="en-US"/>
        </w:rPr>
      </w:pPr>
      <w:r>
        <w:rPr>
          <w:color w:val="000000"/>
          <w:lang w:val="en-US" w:eastAsia="en-US"/>
        </w:rPr>
        <w:t>Ступы воздвигали над прахом великих подвижников. Но что изображает собой ступа? Ступени ведут к чаше, из которой поднимется кверху пламя. Чаша это, конечно, ЦЕНТР ЧАШИ. Пламя над ней указывает на то, что центр чаши был зажжен, что захороненный подвижник, пройдя все ступени, ведущие на вершины Земли, накопил ПОЛНУЮ ЧАШУ, ибо только полная чаша накоплений может быть зажжена. Великий Дух, собравший полную чашу трансмутированных энергий Земли, вознес эту чашу служения человечеству и получил освобождение от притяжения к планете. Он закончил сансару – тяжкий путь воплощений и, как пламя чаши, мог вознестись к небу, приобщившись к Беспредельности, к Бессмертию.</w:t>
      </w:r>
    </w:p>
    <w:p>
      <w:pPr>
        <w:pStyle w:val="Normal"/>
        <w:shd w:fill="FFFFFF" w:val="clear"/>
        <w:rPr>
          <w:lang w:val="en-US" w:eastAsia="en-US"/>
        </w:rPr>
      </w:pPr>
      <w:r>
        <w:rPr>
          <w:color w:val="000000"/>
          <w:lang w:val="en-US" w:eastAsia="en-US"/>
        </w:rPr>
        <w:t>На переднем плане две ступы. Одна еще совсем целая, значит совсем молодая, подальше уже разрушенная временем, вдали виднеются еще более древние ступы. Значит, в этом монастыре было немало подвижников, достигших высших ступеней озарения, вознесших свои полные чаши самоотверженного служения Иерархии и получивших полное освобождение. Значит не напрасно пришли они на вершины, где соединяются вершины Земли и Неба!</w:t>
      </w:r>
    </w:p>
    <w:p>
      <w:pPr>
        <w:pStyle w:val="Normal"/>
        <w:shd w:fill="FFFFFF" w:val="clear"/>
        <w:rPr>
          <w:lang w:val="en-US" w:eastAsia="en-US"/>
        </w:rPr>
      </w:pPr>
      <w:r>
        <w:rPr>
          <w:color w:val="000000"/>
          <w:lang w:val="en-US" w:eastAsia="en-US"/>
        </w:rPr>
        <w:t>Святое место! Сколько высокого магнетизма наслоено на этих камнях. Сколько пришедших было намагничено этим магнетизмом.</w:t>
      </w:r>
    </w:p>
    <w:p>
      <w:pPr>
        <w:pStyle w:val="Normal"/>
        <w:shd w:fill="FFFFFF" w:val="clear"/>
        <w:rPr>
          <w:lang w:val="en-US" w:eastAsia="en-US"/>
        </w:rPr>
      </w:pPr>
      <w:r>
        <w:rPr>
          <w:color w:val="000000"/>
          <w:lang w:val="en-US" w:eastAsia="en-US"/>
        </w:rPr>
        <w:t>Захоронены в ступах добытые из Беспредельной Сокровищницы откровения. Пробьет час, и труды эти послужат человечеству.</w:t>
      </w:r>
    </w:p>
    <w:p>
      <w:pPr>
        <w:pStyle w:val="Normal"/>
        <w:shd w:fill="FFFFFF" w:val="clear"/>
        <w:rPr>
          <w:lang w:val="en-US" w:eastAsia="en-US"/>
        </w:rPr>
      </w:pPr>
      <w:r>
        <w:rPr>
          <w:color w:val="000000"/>
          <w:lang w:val="en-US" w:eastAsia="en-US"/>
        </w:rPr>
        <w:t>Может быть, теперь уже нет подвижников в монастыре. Может быть, здесь обитают только слепые фанатики, неведомо зачем пришедшие на вершины, тоскующие об очагах и сытой еде. Они рады приглашениям на похороны или крестины в соседних селениях внизу. Там можно погреться, покушать досыта мяса и выпить вина. Зачем они пришли на вершины?</w:t>
      </w:r>
    </w:p>
    <w:p>
      <w:pPr>
        <w:pStyle w:val="Normal"/>
        <w:shd w:fill="FFFFFF" w:val="clear"/>
        <w:rPr>
          <w:lang w:val="en-US" w:eastAsia="en-US"/>
        </w:rPr>
      </w:pPr>
      <w:r>
        <w:rPr>
          <w:color w:val="000000"/>
          <w:lang w:val="en-US" w:eastAsia="en-US"/>
        </w:rPr>
        <w:t>Когда-то они стремились сюда, подобно тем, которые вознеслись в пламени своих чаш. Одни преуспели, другие пали сраженные. Последние деградировали, но прежняя инерция продолжает вести их на вершины.</w:t>
      </w:r>
    </w:p>
    <w:p>
      <w:pPr>
        <w:pStyle w:val="Normal"/>
        <w:shd w:fill="FFFFFF" w:val="clear"/>
        <w:rPr>
          <w:lang w:val="en-US" w:eastAsia="en-US"/>
        </w:rPr>
      </w:pPr>
      <w:r>
        <w:rPr>
          <w:color w:val="000000"/>
          <w:lang w:val="en-US" w:eastAsia="en-US"/>
        </w:rPr>
        <w:t>Говорят, что ново-китайцы разогнали монахов, но древние здания еще долго будут стоять на вершинах, как древние памятники величия духа, и когда-то сделаются сокровищницами просвещенных археологов!</w:t>
      </w:r>
    </w:p>
    <w:p>
      <w:pPr>
        <w:pStyle w:val="Normal"/>
        <w:shd w:fill="FFFFFF" w:val="clear"/>
        <w:rPr>
          <w:color w:val="000000"/>
          <w:lang w:val="en-US" w:eastAsia="en-US"/>
        </w:rPr>
      </w:pPr>
      <w:r>
        <w:rPr>
          <w:color w:val="000000"/>
          <w:lang w:val="en-US" w:eastAsia="en-US"/>
        </w:rPr>
        <w:t xml:space="preserve">Говорят, что многие монастыри скрывают входы в подземные пещерные галереи, которые ведут в Шамбалу. </w:t>
      </w:r>
    </w:p>
    <w:p>
      <w:pPr>
        <w:pStyle w:val="Normal"/>
        <w:shd w:fill="FFFFFF" w:val="clear"/>
        <w:rPr>
          <w:lang w:val="en-US" w:eastAsia="en-US"/>
        </w:rPr>
      </w:pPr>
      <w:r>
        <w:rPr>
          <w:color w:val="000000"/>
          <w:lang w:val="en-US" w:eastAsia="en-US"/>
        </w:rPr>
        <w:t>Может эти монастыри и запечатлены на полотнах? Кто знает! Может быть это действительно так! Почти наверняка...</w:t>
      </w:r>
    </w:p>
    <w:p>
      <w:pPr>
        <w:pStyle w:val="Normal"/>
        <w:shd w:fill="FFFFFF" w:val="clear"/>
        <w:rPr>
          <w:lang w:val="en-US" w:eastAsia="en-US"/>
        </w:rPr>
      </w:pPr>
      <w:r>
        <w:rPr>
          <w:color w:val="000000"/>
          <w:lang w:val="en-US" w:eastAsia="en-US"/>
        </w:rPr>
        <w:t>Они приходили на эти вершины в царство чистоты.</w:t>
      </w:r>
    </w:p>
    <w:p>
      <w:pPr>
        <w:pStyle w:val="Normal"/>
        <w:shd w:fill="FFFFFF" w:val="clear"/>
        <w:rPr>
          <w:lang w:val="en-US" w:eastAsia="en-US"/>
        </w:rPr>
      </w:pPr>
      <w:r>
        <w:rPr>
          <w:color w:val="000000"/>
          <w:lang w:val="en-US" w:eastAsia="en-US"/>
        </w:rPr>
        <w:t>Вот, и над прахом Е.И. воздвигнута ступа.</w:t>
      </w:r>
    </w:p>
    <w:p>
      <w:pPr>
        <w:pStyle w:val="Normal"/>
        <w:shd w:fill="FFFFFF" w:val="clear"/>
        <w:rPr>
          <w:lang w:val="en-US" w:eastAsia="en-US"/>
        </w:rPr>
      </w:pPr>
      <w:r>
        <w:rPr>
          <w:color w:val="000000"/>
          <w:lang w:val="en-US" w:eastAsia="en-US"/>
        </w:rPr>
        <w:t>Слава чаше, возжженной для спасения человечества!</w:t>
      </w:r>
    </w:p>
    <w:p>
      <w:pPr>
        <w:pStyle w:val="Normal"/>
        <w:shd w:fill="FFFFFF" w:val="clear"/>
        <w:jc w:val="right"/>
        <w:rPr>
          <w:lang w:val="en-US" w:eastAsia="en-US"/>
        </w:rPr>
      </w:pPr>
      <w:r>
        <w:rPr>
          <w:color w:val="000000"/>
          <w:lang w:val="en-US" w:eastAsia="en-US"/>
        </w:rPr>
        <w:t>28.04.1976</w:t>
      </w:r>
    </w:p>
    <w:p>
      <w:pPr>
        <w:pStyle w:val="Heading2"/>
        <w:ind w:hanging="0"/>
        <w:rPr>
          <w:lang w:val="en-US" w:eastAsia="en-US"/>
        </w:rPr>
      </w:pPr>
      <w:bookmarkStart w:id="3" w:name="__RefHeading___Toc41829560"/>
      <w:bookmarkEnd w:id="3"/>
      <w:r>
        <w:rPr>
          <w:lang w:val="en-US" w:eastAsia="en-US"/>
        </w:rPr>
        <w:t>ТИБЕТ</w:t>
      </w:r>
    </w:p>
    <w:p>
      <w:pPr>
        <w:pStyle w:val="Normal"/>
        <w:shd w:fill="FFFFFF" w:val="clear"/>
        <w:rPr>
          <w:lang w:val="en-US" w:eastAsia="en-US"/>
        </w:rPr>
      </w:pPr>
      <w:r>
        <w:rPr>
          <w:color w:val="000000"/>
          <w:lang w:val="en-US" w:eastAsia="en-US"/>
        </w:rPr>
        <w:t>О далеком прошлом Тибета известно очень мало. Вероятно, это была какая-то совершенно дикая, недоступная страна, которая из-за непосредственной близости Шамбалы, может быть, специально сохранялась в таком диком состоянии.</w:t>
      </w:r>
    </w:p>
    <w:p>
      <w:pPr>
        <w:pStyle w:val="Normal"/>
        <w:shd w:fill="FFFFFF" w:val="clear"/>
        <w:rPr>
          <w:lang w:val="en-US" w:eastAsia="en-US"/>
        </w:rPr>
      </w:pPr>
      <w:r>
        <w:rPr>
          <w:color w:val="000000"/>
          <w:lang w:val="en-US" w:eastAsia="en-US"/>
        </w:rPr>
        <w:t>Из намеков Н.К.Рериха известно, что из Тибета в Европу пришли какие-то народы, например готы. Указывается на сходство готического стиля с тибетскими строениями.</w:t>
      </w:r>
    </w:p>
    <w:p>
      <w:pPr>
        <w:pStyle w:val="Normal"/>
        <w:shd w:fill="FFFFFF" w:val="clear"/>
        <w:rPr>
          <w:lang w:val="en-US" w:eastAsia="en-US"/>
        </w:rPr>
      </w:pPr>
      <w:r>
        <w:rPr>
          <w:color w:val="000000"/>
          <w:lang w:val="en-US" w:eastAsia="en-US"/>
        </w:rPr>
        <w:t>Что касается хорошо известной истории Тибета, то она неразрывно связана с буддизмом, который пришел в эту страну в VII веке нашей эры, то есть, более 1200 лет тому назад. Такая цифра сама по себе заставляет предположить, что это был какой-то цикл, приблизительно период прохождения прецессионным Солнцем половины одного знака Зодиака.</w:t>
      </w:r>
    </w:p>
    <w:p>
      <w:pPr>
        <w:pStyle w:val="Normal"/>
        <w:shd w:fill="FFFFFF" w:val="clear"/>
        <w:rPr>
          <w:lang w:val="en-US" w:eastAsia="en-US"/>
        </w:rPr>
      </w:pPr>
      <w:r>
        <w:rPr>
          <w:color w:val="000000"/>
          <w:lang w:val="en-US" w:eastAsia="en-US"/>
        </w:rPr>
        <w:t>Буддизм был изгнан из Индии. Буддистов преследовали, и, вот, он нашел себе пристанище в Тибете. Надо сказать, что высочайшее плоскогорье и окружающие его величайшие горы были самым прекрасным, самым подходящим пристанищем для такого высокого Учения.</w:t>
      </w:r>
    </w:p>
    <w:p>
      <w:pPr>
        <w:pStyle w:val="Normal"/>
        <w:shd w:fill="FFFFFF" w:val="clear"/>
        <w:rPr>
          <w:lang w:val="en-US" w:eastAsia="en-US"/>
        </w:rPr>
      </w:pPr>
      <w:r>
        <w:rPr>
          <w:color w:val="000000"/>
          <w:lang w:val="en-US" w:eastAsia="en-US"/>
        </w:rPr>
        <w:t>Никакое Учение не разработало так детально великие проблемы человечества, как это сделало Учение Готамы. Если сравнить буддизм и христианство по количеству оставленных памятников, сравнение будет не в пользу последнего. Наследие буддизма грандиозно – свыше 60 тысяч обширных томов. Одним словом, в седьмом веке, территория Тибета была предоставлена Великими Учителями для развития изгнанного с родины Учения. Высочайшие горы, суровый климат, необычайно подходящие для всяких духовных подвигов условия, способствовали процветанию сурового Учения. Пещеры, в изобилии находимые в горах, и близость самой Шамбалы утвердили развитие буддизма. Не случайно взоры духовно-развитых людей стремились к Тибету в поисках высших знаний.</w:t>
      </w:r>
    </w:p>
    <w:p>
      <w:pPr>
        <w:pStyle w:val="Normal"/>
        <w:shd w:fill="FFFFFF" w:val="clear"/>
        <w:rPr>
          <w:lang w:val="en-US" w:eastAsia="en-US"/>
        </w:rPr>
      </w:pPr>
      <w:r>
        <w:rPr>
          <w:color w:val="000000"/>
          <w:lang w:val="en-US" w:eastAsia="en-US"/>
        </w:rPr>
        <w:t>Однако, читая книги о путешествии Н.К.Рериха и его семьи по Тибету, впервые сталкиваешься с мыслью, что БУДДИЗМ УШЕЛ из Тибета! Это значит наступил конец Тибета. Конец всех неприступных тайн. В Лхассу – город Богов – пришли сначала англичане, а после китайцы и развенчали все тайны, что касается внешней стороны тибетской жизни.</w:t>
      </w:r>
    </w:p>
    <w:p>
      <w:pPr>
        <w:pStyle w:val="Normal"/>
        <w:shd w:fill="FFFFFF" w:val="clear"/>
        <w:rPr>
          <w:lang w:val="en-US" w:eastAsia="en-US"/>
        </w:rPr>
      </w:pPr>
      <w:r>
        <w:rPr>
          <w:color w:val="000000"/>
          <w:lang w:val="en-US" w:eastAsia="en-US"/>
        </w:rPr>
        <w:t>Но с таким уходом буддизма из Тибета связано другое явление: распространение буддизма по всему миру, как и было предсказано.</w:t>
      </w:r>
    </w:p>
    <w:p>
      <w:pPr>
        <w:pStyle w:val="Normal"/>
        <w:shd w:fill="FFFFFF" w:val="clear"/>
        <w:rPr>
          <w:lang w:val="en-US" w:eastAsia="en-US"/>
        </w:rPr>
      </w:pPr>
      <w:r>
        <w:rPr>
          <w:color w:val="000000"/>
          <w:lang w:val="en-US" w:eastAsia="en-US"/>
        </w:rPr>
        <w:t>Потому не случайно внимание духовного мира продолжает концентрироваться на Тибете. Очевидно, будут произведены какие-то исследования этих монастырей, пещер, ступ, – которые в изобилии находятся по всему Тибету, и которые концентрируются вокруг монастырей. Что такое эти ступы? Это памятники над захоронениями носителей великих знаний и духовных подвигов, которые подвизались в этих монастырях. В этих ступах зарыты их труды – духовное имущество. Когда путешественник по Гоби Козлов нашел в пустыне мертвый город Хара-Хото, то ни о нем, ни о великом государстве тангутов не было ничего известно, если бы там не были обнаружены ступы. И вот, когда раскопали одну их ступ, то в ней нашли массу литературы, которая сохранилась даже на бумаге. Эти памятники помогли восстановить в памяти человечества многое из истории страны и многое узнать о буддизме к местной интерпретации. Многие государства, возникшие под сенью буддизма, уже процвели и рухнули; государство тангутов (Си-ся) с центром в Хара-Хото было одним из таких. Как и все культуры этих мест – оно не было долговечным. Очень динамично возникали народы в этих местах, уходили, иногда завоевав весь известный тогда мир, и так же сравнительно быстро исчезали в глубине реки времен. Эти ступы будут вскрыты, будет найдена масса тайников, которые имеются в Тибете. Н.К.Рерих рассказывает о запечатанной двери, которая уже много веков остается неприкосновенной, тем самым намекая о том, что сокровища, до времени скрытые в Тибете, ждут своих суженных принцев. Да, Тибет является неповторимым музеем величайшей духовной культуры. Что еще будет найдено в развалинах монастырей, храмов, в пещерах и подземных гротах Тибета – трудно вообразить современному человечеству, достоянием которого, уже в недалеком будущем, станут его духовные сокровища.</w:t>
      </w:r>
    </w:p>
    <w:p>
      <w:pPr>
        <w:pStyle w:val="Normal"/>
        <w:shd w:fill="FFFFFF" w:val="clear"/>
        <w:rPr>
          <w:lang w:val="en-US" w:eastAsia="en-US"/>
        </w:rPr>
      </w:pPr>
      <w:r>
        <w:rPr>
          <w:color w:val="000000"/>
          <w:lang w:val="en-US" w:eastAsia="en-US"/>
        </w:rPr>
        <w:t>Чжо-мо-лунг-му посетила экспедиция из 100 человек китайцев, которая досконально обследовала вершину и все вокруг нее. Это была чисто материалистическая экспедиция, которая почти совершенно не интересовалась духовной жизнью Тибета, обследовав все с точки зрения современной диалектической науки.</w:t>
      </w:r>
    </w:p>
    <w:p>
      <w:pPr>
        <w:pStyle w:val="Normal"/>
        <w:shd w:fill="FFFFFF" w:val="clear"/>
        <w:rPr>
          <w:lang w:val="en-US" w:eastAsia="en-US"/>
        </w:rPr>
      </w:pPr>
      <w:r>
        <w:rPr>
          <w:color w:val="000000"/>
          <w:lang w:val="en-US" w:eastAsia="en-US"/>
        </w:rPr>
        <w:t>В будущем в Тибет пойдут другие экспедиции того типа, какой была экспедиция академика Рериха, и такие экспедиции, конечно, принесут многие сокровища этой замечательной страны.</w:t>
      </w:r>
    </w:p>
    <w:p>
      <w:pPr>
        <w:pStyle w:val="Normal"/>
        <w:shd w:fill="FFFFFF" w:val="clear"/>
        <w:rPr>
          <w:lang w:val="en-US" w:eastAsia="en-US"/>
        </w:rPr>
      </w:pPr>
      <w:r>
        <w:rPr>
          <w:color w:val="000000"/>
          <w:lang w:val="en-US" w:eastAsia="en-US"/>
        </w:rPr>
        <w:t>Ничто в мире не даст столько потрясающего интересного, сколько дадут пытливым исследователям Гималаи, в частности Тибет.</w:t>
      </w:r>
    </w:p>
    <w:p>
      <w:pPr>
        <w:pStyle w:val="Normal"/>
        <w:shd w:fill="FFFFFF" w:val="clear"/>
        <w:rPr>
          <w:lang w:val="en-US" w:eastAsia="en-US"/>
        </w:rPr>
      </w:pPr>
      <w:r>
        <w:rPr>
          <w:color w:val="000000"/>
          <w:lang w:val="en-US" w:eastAsia="en-US"/>
        </w:rPr>
        <w:t>Но хотя мы и стоим на границе этого времени, но до потрясающих открытий еще далеко.</w:t>
      </w:r>
    </w:p>
    <w:p>
      <w:pPr>
        <w:pStyle w:val="Normal"/>
        <w:shd w:fill="FFFFFF" w:val="clear"/>
        <w:rPr>
          <w:lang w:val="en-US" w:eastAsia="en-US"/>
        </w:rPr>
      </w:pPr>
      <w:r>
        <w:rPr>
          <w:color w:val="000000"/>
          <w:lang w:val="en-US" w:eastAsia="en-US"/>
        </w:rPr>
        <w:t>Конечно, не случайно Рерих написал столько картин, в которых фигурируют многие монастыри. Кисть вдохновенного художника указала исследователям будущего вехи будущих исследований.</w:t>
      </w:r>
    </w:p>
    <w:p>
      <w:pPr>
        <w:pStyle w:val="Normal"/>
        <w:shd w:fill="FFFFFF" w:val="clear"/>
        <w:rPr>
          <w:lang w:val="en-US" w:eastAsia="en-US"/>
        </w:rPr>
      </w:pPr>
      <w:r>
        <w:rPr>
          <w:color w:val="000000"/>
          <w:lang w:val="en-US" w:eastAsia="en-US"/>
        </w:rPr>
        <w:t>Много предметов с благими наслоениями будут извлечены оттуда.</w:t>
      </w:r>
    </w:p>
    <w:p>
      <w:pPr>
        <w:pStyle w:val="Normal"/>
        <w:shd w:fill="FFFFFF" w:val="clear"/>
        <w:rPr>
          <w:lang w:val="en-US" w:eastAsia="en-US"/>
        </w:rPr>
      </w:pPr>
      <w:r>
        <w:rPr>
          <w:color w:val="000000"/>
          <w:lang w:val="en-US" w:eastAsia="en-US"/>
        </w:rPr>
        <w:t>Глядя на эти монастыри, где, по свидетельству некоторых путешественников, едва теплится скучная, холодная жизнь, где в каменных плитах шебуршатся грязные полуголодные монахи, мечтающие погреться и поесть досыта, невольно возникает совершенно другая мысль: кто сложил эти грандиозные сооружения на таких недоступных высотах, не обладая совершенной строительной техникой с многосильными вертолетами и т.д.; что это был за народ или, может быть, народы, которые сумели создать такие сооружения из огромных камней на таких недоступных, холодных высотах?! Поистине, это были сильные, устремленные люди, как и те, кто когда-то обитали в этих каменных стенах.</w:t>
      </w:r>
    </w:p>
    <w:p>
      <w:pPr>
        <w:pStyle w:val="Normal"/>
        <w:shd w:fill="FFFFFF" w:val="clear"/>
        <w:rPr>
          <w:lang w:val="en-US" w:eastAsia="en-US"/>
        </w:rPr>
      </w:pPr>
      <w:r>
        <w:rPr>
          <w:color w:val="000000"/>
          <w:lang w:val="en-US" w:eastAsia="en-US"/>
        </w:rPr>
        <w:t>Если книги, подобные книгам путешественницы Д.Неел, Рериха, Пржевальского и прочих, привлекают сейчас столько внимания, то что же можно сказать о книгах будущего, когда сокровища Тибета будут собраны, изданы, дешифрованы.</w:t>
      </w:r>
    </w:p>
    <w:p>
      <w:pPr>
        <w:pStyle w:val="Normal"/>
        <w:shd w:fill="FFFFFF" w:val="clear"/>
        <w:rPr>
          <w:lang w:val="en-US" w:eastAsia="en-US"/>
        </w:rPr>
      </w:pPr>
      <w:r>
        <w:rPr>
          <w:color w:val="000000"/>
          <w:lang w:val="en-US" w:eastAsia="en-US"/>
        </w:rPr>
        <w:t>Конечно, если бы дух буддизма не покинул эти твердыни, доступ к ним был бы закрыт и по сей день.</w:t>
      </w:r>
    </w:p>
    <w:p>
      <w:pPr>
        <w:pStyle w:val="Normal"/>
        <w:shd w:fill="FFFFFF" w:val="clear"/>
        <w:rPr>
          <w:lang w:val="en-US" w:eastAsia="en-US"/>
        </w:rPr>
      </w:pPr>
      <w:r>
        <w:rPr>
          <w:color w:val="000000"/>
          <w:lang w:val="en-US" w:eastAsia="en-US"/>
        </w:rPr>
        <w:t>Страна будущих исследований, потрясающих открытий, нахождений, Тибет и Гималаи, будет иметь, конечно, и свои центры. И одним из таких центров, несомненно, будет Урусвати. Это место снова оживится и, в конце концов, действительно, превратится в город Знания.</w:t>
      </w:r>
    </w:p>
    <w:p>
      <w:pPr>
        <w:pStyle w:val="Normal"/>
        <w:shd w:fill="FFFFFF" w:val="clear"/>
        <w:rPr>
          <w:lang w:val="en-US" w:eastAsia="en-US"/>
        </w:rPr>
      </w:pPr>
      <w:r>
        <w:rPr>
          <w:color w:val="000000"/>
          <w:lang w:val="en-US" w:eastAsia="en-US"/>
        </w:rPr>
        <w:t>Тибет, куда буддизм был изгнан из Индии, долгое время являлся центром его для всего мира. Со всего мира стекались сюда паломники, многие из них приходили сюда не просто для поклонения, как это делали христианские паломники, посещавшие Гроб Господень, – они приходили сюда за знанием, за посвящением, уносили отсюда книги, проходили какую-то школу.</w:t>
      </w:r>
    </w:p>
    <w:p>
      <w:pPr>
        <w:pStyle w:val="Normal"/>
        <w:shd w:fill="FFFFFF" w:val="clear"/>
        <w:rPr>
          <w:lang w:val="en-US" w:eastAsia="en-US"/>
        </w:rPr>
      </w:pPr>
      <w:r>
        <w:rPr>
          <w:color w:val="000000"/>
          <w:lang w:val="en-US" w:eastAsia="en-US"/>
        </w:rPr>
        <w:t>Тибетские твердыни были как-то связаны с Шамбалой, и под знаменем официального буддизма тянулись нити более углубленной связи.</w:t>
      </w:r>
    </w:p>
    <w:p>
      <w:pPr>
        <w:pStyle w:val="Normal"/>
        <w:shd w:fill="FFFFFF" w:val="clear"/>
        <w:rPr>
          <w:lang w:val="en-US" w:eastAsia="en-US"/>
        </w:rPr>
      </w:pPr>
      <w:r>
        <w:rPr>
          <w:color w:val="000000"/>
          <w:lang w:val="en-US" w:eastAsia="en-US"/>
        </w:rPr>
        <w:t>Когда-то путешествие в Тибет казалось невероятным подвигом, но теперь, с ростом техники транспорта, это уже не представляет большой проблемы.</w:t>
      </w:r>
    </w:p>
    <w:p>
      <w:pPr>
        <w:pStyle w:val="Normal"/>
        <w:shd w:fill="FFFFFF" w:val="clear"/>
        <w:rPr>
          <w:lang w:val="en-US" w:eastAsia="en-US"/>
        </w:rPr>
      </w:pPr>
      <w:r>
        <w:rPr>
          <w:color w:val="000000"/>
          <w:lang w:val="en-US" w:eastAsia="en-US"/>
        </w:rPr>
        <w:t>Как и все в мире подвержено законам циклов жизни – это касается и буддизма тибетского. Цикл этот заканчивается.</w:t>
      </w:r>
    </w:p>
    <w:p>
      <w:pPr>
        <w:pStyle w:val="Normal"/>
        <w:shd w:fill="FFFFFF" w:val="clear"/>
        <w:jc w:val="right"/>
        <w:rPr>
          <w:lang w:val="en-US" w:eastAsia="en-US"/>
        </w:rPr>
      </w:pPr>
      <w:r>
        <w:rPr>
          <w:color w:val="000000"/>
          <w:lang w:val="en-US" w:eastAsia="en-US"/>
        </w:rPr>
        <w:t>7.12.1970</w:t>
      </w:r>
    </w:p>
    <w:p>
      <w:pPr>
        <w:pStyle w:val="Heading2"/>
        <w:ind w:hanging="0"/>
        <w:rPr>
          <w:lang w:val="en-US" w:eastAsia="en-US"/>
        </w:rPr>
      </w:pPr>
      <w:bookmarkStart w:id="4" w:name="__RefHeading___Toc41829561"/>
      <w:bookmarkEnd w:id="4"/>
      <w:r>
        <w:rPr>
          <w:lang w:val="en-US" w:eastAsia="en-US"/>
        </w:rPr>
        <w:t>УЧИТЕЛЬ И ВРАГ СУТЬ КАМНИ КРАЕУГОЛЬНЫЕ</w:t>
      </w:r>
    </w:p>
    <w:p>
      <w:pPr>
        <w:pStyle w:val="Normal"/>
        <w:shd w:fill="FFFFFF" w:val="clear"/>
        <w:rPr>
          <w:lang w:val="en-US" w:eastAsia="en-US"/>
        </w:rPr>
      </w:pPr>
      <w:r>
        <w:rPr>
          <w:color w:val="000000"/>
          <w:lang w:val="en-US" w:eastAsia="en-US"/>
        </w:rPr>
        <w:t>"Учитель и враг суть камни краеугольные" (Иер., §37). Учитель Незримый есть наш Высший Принцип, Бог, живущий в человеке. Он есть та "Драгоценность в Лотосе", или та ступень к ней, к которой взывает ученик, произнося священное слово АУМ, чтобы вызвать высшее притяжение, когда низшая триада и все цепляющееся за нее пытаются сорвать его с лестницы, ведущей к бессмертию.</w:t>
      </w:r>
    </w:p>
    <w:p>
      <w:pPr>
        <w:pStyle w:val="Normal"/>
        <w:shd w:fill="FFFFFF" w:val="clear"/>
        <w:rPr>
          <w:lang w:val="en-US" w:eastAsia="en-US"/>
        </w:rPr>
      </w:pPr>
      <w:r>
        <w:rPr>
          <w:color w:val="000000"/>
          <w:lang w:val="en-US" w:eastAsia="en-US"/>
        </w:rPr>
        <w:t>АУМ есть не только высший Принцип человека, но и Высший Принцип всего человечества, и не только человечества, но и всей Вселенной.</w:t>
      </w:r>
    </w:p>
    <w:p>
      <w:pPr>
        <w:pStyle w:val="Normal"/>
        <w:shd w:fill="FFFFFF" w:val="clear"/>
        <w:rPr>
          <w:lang w:val="en-US" w:eastAsia="en-US"/>
        </w:rPr>
      </w:pPr>
      <w:r>
        <w:rPr>
          <w:color w:val="000000"/>
          <w:lang w:val="en-US" w:eastAsia="en-US"/>
        </w:rPr>
        <w:t>Кто же является врагом? Конечно, врагом будет все то, что препятствует нашему восхождению. Это, прежде всего, наши несовершенные свойства, и это все те, КТО РАЗЖИГАЕТ ЭТИ СВОЙСТВА, тем самым препятствует нашему восхождению. При этом надо отметить не только ПРЯМОЕ воздействие на нашу отрицательную половину, но и КОСВЕННОЕ. Почему и сказано: "Уберите врагов, новым они опасны". Лишь сильные духом, окрепшие в битвах, закаляются вражескими нападениями. Конечно, врагами будут все те, кто пытается разрушить нас – уничтожить прямым или косвенным способом.</w:t>
      </w:r>
    </w:p>
    <w:p>
      <w:pPr>
        <w:pStyle w:val="Normal"/>
        <w:shd w:fill="FFFFFF" w:val="clear"/>
        <w:rPr>
          <w:lang w:val="en-US" w:eastAsia="en-US"/>
        </w:rPr>
      </w:pPr>
      <w:r>
        <w:rPr>
          <w:color w:val="000000"/>
          <w:lang w:val="en-US" w:eastAsia="en-US"/>
        </w:rPr>
        <w:t>Человек, несущий тяжесть, испытывает напряжение, двигаясь по дороге. Но, если он начинает подниматься в ropy – напряжение начинает возрастать по мере продвижения кверху и по мере возрастания крутизны склона.</w:t>
      </w:r>
    </w:p>
    <w:p>
      <w:pPr>
        <w:pStyle w:val="Normal"/>
        <w:shd w:fill="FFFFFF" w:val="clear"/>
        <w:rPr>
          <w:lang w:val="en-US" w:eastAsia="en-US"/>
        </w:rPr>
      </w:pPr>
      <w:r>
        <w:rPr>
          <w:color w:val="000000"/>
          <w:lang w:val="en-US" w:eastAsia="en-US"/>
        </w:rPr>
        <w:t>То же происходит по мере развития высших творческих центров: низшие центры, являющиеся низшими полюсами высших центров, как абсолютная неизбежность, начнут давить, как непомерный груз, пытаясь стянуть дерзающего восходить за пределы Земли в бездну подземного огня. И потому врагами, прежде всего, будут наши несовершенные проявления или НЕОБУЗДАННОСТЬ наших принципов, необузданность тела и астрала, наших вожделений и астрального ума, ПОСТОЯННО ИЩУЩЕГО ОПРАВДАНИЯ своим вожделениям.</w:t>
      </w:r>
    </w:p>
    <w:p>
      <w:pPr>
        <w:pStyle w:val="Normal"/>
        <w:shd w:fill="FFFFFF" w:val="clear"/>
        <w:rPr>
          <w:lang w:val="en-US" w:eastAsia="en-US"/>
        </w:rPr>
      </w:pPr>
      <w:r>
        <w:rPr>
          <w:color w:val="000000"/>
          <w:lang w:val="en-US" w:eastAsia="en-US"/>
        </w:rPr>
        <w:t>Сатурн и Марс – низшие планеты нашей цепи, наши главные враги. Для молодых особенно страшен возбудитель страсти Марс, для пожилых особенно опасен Сатурн – собственник и стяжатель.</w:t>
      </w:r>
    </w:p>
    <w:p>
      <w:pPr>
        <w:pStyle w:val="Normal"/>
        <w:shd w:fill="FFFFFF" w:val="clear"/>
        <w:rPr>
          <w:lang w:val="en-US" w:eastAsia="en-US"/>
        </w:rPr>
      </w:pPr>
      <w:r>
        <w:rPr>
          <w:color w:val="000000"/>
          <w:lang w:val="en-US" w:eastAsia="en-US"/>
        </w:rPr>
        <w:t>Конечно, честолюбие проистекает и от Марса и от Сатурна. Женщины легко устремляются на огонек славы, и потому мужчина стремится прославиться, чтобы привлекать к себе женщин. Сатурн стремится к славе потому, что вместе с известностью приходят и возможности наживы. Страстный Марс стремится завладеть женщиной, корыстный Сатурн стремится завладеть вещами и деньгами. Марс соблазняет страстью, Сатурн соблазняет материальными благами. Власть приносит и славу, и почет, и уважение, и преклонение, и страсть и материальные блага. "ВСЕ НИЗШИЕ УСТРЕМЛЯЕТСЯ К ВЛАСТИ" – сказано в "Зове", и потому все низшие планеты возбуждают властолюбие. Но к таким возбудителям относятся не только Марс и Сатурн, но также, и в еще большей степени и Солнце и Луна, когда они поражены дурными аспектами. Видимое Солнце есть КАМА-РУПА Жизнеутверждающего Центра. Солнце есть средоточие всех сил, необходимых для жизни. Отраженный Луной солнечный свет наполняет человека жаждой материнства и отцовства жаждой зачатия и оплодотворения. Когда же эти Светила поражены дурными аспектами, Солнце устремляет к власти, к эгоистическому использованию подчиненных, а Лука устремляет к разврату, т.е., к приятной стороне половых совокуплений без всякого желания заплатить за это удовольствие Природе.</w:t>
      </w:r>
    </w:p>
    <w:p>
      <w:pPr>
        <w:pStyle w:val="Normal"/>
        <w:shd w:fill="FFFFFF" w:val="clear"/>
        <w:rPr>
          <w:lang w:val="en-US" w:eastAsia="en-US"/>
        </w:rPr>
      </w:pPr>
      <w:r>
        <w:rPr>
          <w:color w:val="000000"/>
          <w:lang w:val="en-US" w:eastAsia="en-US"/>
        </w:rPr>
        <w:t>Множество людей</w:t>
      </w:r>
      <w:r>
        <w:rPr>
          <w:b/>
          <w:bCs/>
          <w:color w:val="000000"/>
          <w:lang w:val="en-US" w:eastAsia="en-US"/>
        </w:rPr>
        <w:t xml:space="preserve"> </w:t>
      </w:r>
      <w:r>
        <w:rPr>
          <w:color w:val="000000"/>
          <w:lang w:val="en-US" w:eastAsia="en-US"/>
        </w:rPr>
        <w:t>получило в наследство от погибшего Сатаны его главный недостаток: САМОМНЕНИЕ. Самомнение есть завышенное мнение о своих достоинствах. С другой стороны, самомнение есть БЕЗУМИЕ необоснованного самоутверждения. "Я все могу, я все умею, я самый умный, я самый красивый, я лучше всех". Конечно, при таких утверждениях неизбежно следует восстание против Иерархического Начала, отрицание руководящей, спасительной роли Выше стоящих по лестнице знания и опыта. А вслед за этим: "А чем я хуже Учителя?!" За этой формулой следует: "Я лучше Учителя, дайте мне другого, более Высокого Учителя!"</w:t>
      </w:r>
    </w:p>
    <w:p>
      <w:pPr>
        <w:pStyle w:val="Normal"/>
        <w:shd w:fill="FFFFFF" w:val="clear"/>
        <w:rPr>
          <w:lang w:val="en-US" w:eastAsia="en-US"/>
        </w:rPr>
      </w:pPr>
      <w:r>
        <w:rPr>
          <w:color w:val="000000"/>
          <w:lang w:val="en-US" w:eastAsia="en-US"/>
        </w:rPr>
        <w:t>Когда признанный Учителем скажет ученику: "Ты глуп" – последний ниже опустит голову. Но когда непризнанный Учитель скажет то же, несчитающий себя учеником сразу же вспыхнет ОБИДОЙ. "Какое право он имеет поучать меня, да еще так резко!" За обидой следуют действия постепенного или быстрого отхода. "КАЖДОГО ОТХОДЯЩЕГО СПРОСИТЕ: В ЧЕМ ОБИДА?"</w:t>
      </w:r>
    </w:p>
    <w:p>
      <w:pPr>
        <w:pStyle w:val="Normal"/>
        <w:shd w:fill="FFFFFF" w:val="clear"/>
        <w:rPr>
          <w:lang w:val="en-US" w:eastAsia="en-US"/>
        </w:rPr>
      </w:pPr>
      <w:r>
        <w:rPr>
          <w:color w:val="000000"/>
          <w:lang w:val="en-US" w:eastAsia="en-US"/>
        </w:rPr>
        <w:t>Приносящий тс высокие и глубокие знания, которые человек сам не может достать, есть Учитель. Дающий свой опыт тому, кто этого опыта не имеет, есть Учитель. Учитель Мудрости и Знания есть каждый из нас. Все мы обмениваемся опытом и знаниями. Если через минуту ты будешь учить меня – ты будешь моим Учителем. Но может случиться так, что я тебя буду учить чаще, чаще буду делиться с тобою опытом. Это уже устанавливает Иерархическую зависимость. Она может быть небольшой, но ярко выраженной. Но может быть и очень значительной. Многие честолюбивые, ненаблюдательные, глупые люди не желают замечать сколько раз они были научены и получили помощь. Зато они очень хорошо и точно учитывают каждую мелочь, а тем паче каждую большую услугу, оказанную другому. Эти мошенники духа особенно часто восстают против своих благодетелей, и им надо сказать: записывайте в специальную книгу от кого и что получаете, и кому и что даете.</w:t>
      </w:r>
    </w:p>
    <w:p>
      <w:pPr>
        <w:pStyle w:val="Normal"/>
        <w:shd w:fill="FFFFFF" w:val="clear"/>
        <w:rPr>
          <w:lang w:val="en-US" w:eastAsia="en-US"/>
        </w:rPr>
      </w:pPr>
      <w:r>
        <w:rPr>
          <w:color w:val="000000"/>
          <w:lang w:val="en-US" w:eastAsia="en-US"/>
        </w:rPr>
        <w:t>Не только отдельные люди, но и целые народы стремятся получить побольше и дать взамен как можно меньше. При этом они во сто крат превозносят свои приношения и в тысячу крат преуменьшают значение полученного. При этом, используя доктрину безвозмездного даяния, они кричат о том, что все должны давать, не требуя ничего взамен, имея в виду свое получение, но не свою отдачу.</w:t>
      </w:r>
    </w:p>
    <w:p>
      <w:pPr>
        <w:pStyle w:val="Normal"/>
        <w:shd w:fill="FFFFFF" w:val="clear"/>
        <w:jc w:val="right"/>
        <w:rPr>
          <w:lang w:val="en-US" w:eastAsia="en-US"/>
        </w:rPr>
      </w:pPr>
      <w:r>
        <w:rPr>
          <w:color w:val="000000"/>
          <w:lang w:val="en-US" w:eastAsia="en-US"/>
        </w:rPr>
        <w:t>17.01.1977</w:t>
      </w:r>
    </w:p>
    <w:p>
      <w:pPr>
        <w:pStyle w:val="Heading2"/>
        <w:ind w:hanging="0"/>
        <w:rPr>
          <w:lang w:val="en-US" w:eastAsia="en-US"/>
        </w:rPr>
      </w:pPr>
      <w:bookmarkStart w:id="5" w:name="__RefHeading___Toc41829562"/>
      <w:bookmarkEnd w:id="5"/>
      <w:r>
        <w:rPr>
          <w:lang w:val="en-US" w:eastAsia="en-US"/>
        </w:rPr>
        <w:t>УЧИТЕЛЬ В НАШЕЙ ОБЫЧНОЙ ЖИЗНИ</w:t>
      </w:r>
    </w:p>
    <w:p>
      <w:pPr>
        <w:pStyle w:val="Normal"/>
        <w:shd w:fill="FFFFFF" w:val="clear"/>
        <w:ind w:left="3402" w:firstLine="567"/>
        <w:rPr>
          <w:i/>
          <w:i/>
          <w:iCs/>
          <w:color w:val="000000"/>
          <w:lang w:val="en-US" w:eastAsia="en-US"/>
        </w:rPr>
      </w:pPr>
      <w:r>
        <w:rPr>
          <w:i/>
          <w:iCs/>
          <w:color w:val="000000"/>
          <w:lang w:val="en-US" w:eastAsia="en-US"/>
        </w:rPr>
        <w:t xml:space="preserve">"Не нужно в понятие Учителя вносить надземные предпосылки. Он будет тот, кто подаст лучший совет жизни ..." </w:t>
      </w:r>
    </w:p>
    <w:p>
      <w:pPr>
        <w:pStyle w:val="Normal"/>
        <w:shd w:fill="FFFFFF" w:val="clear"/>
        <w:ind w:left="3402" w:firstLine="567"/>
        <w:jc w:val="right"/>
        <w:rPr>
          <w:lang w:val="en-US" w:eastAsia="en-US"/>
        </w:rPr>
      </w:pPr>
      <w:r>
        <w:rPr>
          <w:color w:val="000000"/>
          <w:lang w:val="en-US" w:eastAsia="en-US"/>
        </w:rPr>
        <w:t>(А.Й., 43)</w:t>
      </w:r>
    </w:p>
    <w:p>
      <w:pPr>
        <w:pStyle w:val="Normal"/>
        <w:shd w:fill="FFFFFF" w:val="clear"/>
        <w:rPr>
          <w:lang w:val="en-US" w:eastAsia="en-US"/>
        </w:rPr>
      </w:pPr>
      <w:r>
        <w:rPr>
          <w:color w:val="000000"/>
          <w:lang w:val="en-US" w:eastAsia="en-US"/>
        </w:rPr>
        <w:t>Кто может назваться "Гуру" – руководителем? Учение отвечает на этот вопрос очень конкретно – тот, у кого больше опыта и знания. Приоритет знания и опыта может быть и едва ощутимым и очень значительным. Между этими двумя крайними точками могут прослаиваться бесчисленные градации и степени руководства.</w:t>
      </w:r>
    </w:p>
    <w:p>
      <w:pPr>
        <w:pStyle w:val="Normal"/>
        <w:shd w:fill="FFFFFF" w:val="clear"/>
        <w:rPr>
          <w:lang w:val="en-US" w:eastAsia="en-US"/>
        </w:rPr>
      </w:pPr>
      <w:r>
        <w:rPr>
          <w:color w:val="000000"/>
          <w:lang w:val="en-US" w:eastAsia="en-US"/>
        </w:rPr>
        <w:t>Самость, в особенности самомнение, весьма усложняют практическое приложение к жизни этого простейшего принципа руководства.</w:t>
      </w:r>
    </w:p>
    <w:p>
      <w:pPr>
        <w:pStyle w:val="Normal"/>
        <w:shd w:fill="FFFFFF" w:val="clear"/>
        <w:rPr>
          <w:lang w:val="en-US" w:eastAsia="en-US"/>
        </w:rPr>
      </w:pPr>
      <w:r>
        <w:rPr>
          <w:color w:val="000000"/>
          <w:lang w:val="en-US" w:eastAsia="en-US"/>
        </w:rPr>
        <w:t>Каждый молодой человек, часто не сообразуясь со своими личными достоинствами, ищет себе невесту покрасивее. Это стремление к обладанию красивейшей из доступных очень часто не оставляет жениха и после того, как он стал мужем. Естественно, каждый порядочный человек в этом случае мог бы сказать ему: ты был волен выбирать длительное время, не коль скоро выбор уже сделан, надо успокоиться и сосредоточить свои усилия уже не на поиске, а на создании семьи, установлении в ней всесторонних гармоничных отношений. Какое отношение может иметь сказанное к проблеме Гуру и чела? Самое непосредственное – очень часто, избрав себе Гуру, ученик посматривает по сторонам и готов в любую минуту, в случае обнаружения в поле зрения лучшего Гуру, немедленно бросить избранного Учителя и устремиться под руководство лучшего. Такой шаг глубоко ошибочен и, обычно, приводит к прискорбным результатам.</w:t>
      </w:r>
    </w:p>
    <w:p>
      <w:pPr>
        <w:pStyle w:val="Normal"/>
        <w:shd w:fill="FFFFFF" w:val="clear"/>
        <w:rPr>
          <w:lang w:val="en-US" w:eastAsia="en-US"/>
        </w:rPr>
      </w:pPr>
      <w:r>
        <w:rPr>
          <w:color w:val="000000"/>
          <w:lang w:val="en-US" w:eastAsia="en-US"/>
        </w:rPr>
        <w:t>Пора очарования свойственна каждой весне отношений, но дальше наступает период труда и испытаний. Стихии набрасываются на ученика, вставшего на путь Учения, темные нападают на него и раскидывают сети соблазна. Твердая рука Учителя, особенно в случае многочисленных ошибок, становится жесткой. Появляется недовольство Учителем, желание видеть с его стороны более мягкое руководство, более приятное. Побольше интересных, волнующих знаний, похвал; поменьше строгих замечаний, наставлений и разоблачений. В этом случае, естественно, появляется желание переменить своего Гуру на более подходящего.</w:t>
      </w:r>
    </w:p>
    <w:p>
      <w:pPr>
        <w:pStyle w:val="Normal"/>
        <w:shd w:fill="FFFFFF" w:val="clear"/>
        <w:rPr>
          <w:color w:val="000000"/>
          <w:lang w:val="en-US" w:eastAsia="en-US"/>
        </w:rPr>
      </w:pPr>
      <w:r>
        <w:rPr>
          <w:color w:val="000000"/>
          <w:lang w:val="en-US" w:eastAsia="en-US"/>
        </w:rPr>
        <w:t>Известность и популярность нового Учителя часто служит далеко не последней причиной в желании переменить руководство. Увы, духовное тщеславие бывает даже сильнее обычного. Самость нередко шепчет – ведь ты весьма преуспел, и тебе не мешало бы поискать Учителя побольше. Ты вырос для лучшего руководства, а то и до саморуководства под покровительством Владыки. Что же – иногда бывает и так. На примерах жизни мы видим, как часто художники, ученые отказывались от дальнейшего руководства преуспевшими учениками и предлагали им перейти к более высоким, более знающим учителям. На тех же примерах жизни мы можем наблюдать, как ученик, у кого-то учившийся шахматной игре, начинает "бить" своего учителя, потом начинает превосходить следующего и, наконец, становится непобедимым, и ему уже не у кого учиться! Может быть, конечно, и так. Но кто может судить о том – опередил ли ученик своего учителя? Здесь необходима большая осторожность, так как чаще всего, именно, самомнение шепчет о своем превосходстве.</w:t>
      </w:r>
    </w:p>
    <w:p>
      <w:pPr>
        <w:pStyle w:val="Normal"/>
        <w:shd w:fill="FFFFFF" w:val="clear"/>
        <w:rPr>
          <w:lang w:val="en-US" w:eastAsia="en-US"/>
        </w:rPr>
      </w:pPr>
      <w:r>
        <w:rPr>
          <w:color w:val="000000"/>
          <w:lang w:val="en-US" w:eastAsia="en-US"/>
        </w:rPr>
        <w:t>Самость и самомнение могут действовать сильно и активно, спрятавшись очень глубоко и далеко. Так, например, однажды очень скромный и тихий ученик, попав в тяжелое положение, кстати говоря, вызванное непослушанием Учителю, стал упрекать последнего в том, что он пишет ему не такие письма, какие он считает необходимыми для себя в данной ситуации. Он упрекает своего Гуру в том, что письма последнего не отвечают его запросам, и тем самым выражает не только упреки, но и прямое недовольство руководством. По его мнению, он заслуживает более глубокого, лучшего, более внимательного отношения. Никто не заставлял этого ученика называть своего руководителя так громко "Гуру", никто не заставлял его избрать себе Учителя. Но коль скоро это было сделано, разве может ученик диктовать своему Учителю, как последний должен им руководитель, что писать ему, что говорить, какие чувства проявлять. Что, как не грубейшая самость заключается в этих, на первый взгляд, "законных" и даже трогательных упреках?</w:t>
      </w:r>
    </w:p>
    <w:p>
      <w:pPr>
        <w:pStyle w:val="Normal"/>
        <w:shd w:fill="FFFFFF" w:val="clear"/>
        <w:rPr>
          <w:lang w:val="en-US" w:eastAsia="en-US"/>
        </w:rPr>
      </w:pPr>
      <w:r>
        <w:rPr>
          <w:color w:val="000000"/>
          <w:lang w:val="en-US" w:eastAsia="en-US"/>
        </w:rPr>
        <w:t>Сначала, поступив, не спросив сонета, а иногда даже поступив вопреки совета, потом создав своими ошибками невыносимую ситуацию, он разразился недовольством, упреками, критикой и наставлением своему наставнику, что тот должен делать в отношении его в какой-то ситуации.</w:t>
      </w:r>
    </w:p>
    <w:p>
      <w:pPr>
        <w:pStyle w:val="Normal"/>
        <w:shd w:fill="FFFFFF" w:val="clear"/>
        <w:rPr>
          <w:lang w:val="en-US" w:eastAsia="en-US"/>
        </w:rPr>
      </w:pPr>
      <w:r>
        <w:rPr>
          <w:color w:val="000000"/>
          <w:lang w:val="en-US" w:eastAsia="en-US"/>
        </w:rPr>
        <w:t>И все это после того, как этот ученик клялся своему Гуру в любви и преданности.</w:t>
      </w:r>
    </w:p>
    <w:p>
      <w:pPr>
        <w:pStyle w:val="Normal"/>
        <w:shd w:fill="FFFFFF" w:val="clear"/>
        <w:rPr>
          <w:lang w:val="en-US" w:eastAsia="en-US"/>
        </w:rPr>
      </w:pPr>
      <w:r>
        <w:rPr>
          <w:color w:val="000000"/>
          <w:lang w:val="en-US" w:eastAsia="en-US"/>
        </w:rPr>
        <w:t>А может быть этот ученик объявил своему Гуру о своем выборе его в руководители и о признании его в таковой почетной должности лишь для того, чтобы сделать ему приятное, чтобы вызвать его расположение, а может быть ...он применил своего рода лесть, чтобы добиться преимущества своего перед учениками?</w:t>
      </w:r>
    </w:p>
    <w:p>
      <w:pPr>
        <w:pStyle w:val="Normal"/>
        <w:shd w:fill="FFFFFF" w:val="clear"/>
        <w:rPr>
          <w:lang w:val="en-US" w:eastAsia="en-US"/>
        </w:rPr>
      </w:pPr>
      <w:r>
        <w:rPr>
          <w:color w:val="000000"/>
          <w:lang w:val="en-US" w:eastAsia="en-US"/>
        </w:rPr>
        <w:t>Конечно, небольшое испытание сразу же выявит, где были пустые слова, а где была действительность, построенная на сердца.</w:t>
      </w:r>
    </w:p>
    <w:p>
      <w:pPr>
        <w:pStyle w:val="Normal"/>
        <w:shd w:fill="FFFFFF" w:val="clear"/>
        <w:rPr>
          <w:lang w:val="en-US" w:eastAsia="en-US"/>
        </w:rPr>
      </w:pPr>
      <w:r>
        <w:rPr>
          <w:color w:val="000000"/>
          <w:lang w:val="en-US" w:eastAsia="en-US"/>
        </w:rPr>
        <w:t>Есть и неплохие люди, которые условно избирают себе Гуру: если он будет делать им только приятное, они будут сто почитать, но если от его руководства станет неприятно, или даже тяжко, то пусть такой Гуру "катится подальше".</w:t>
      </w:r>
    </w:p>
    <w:p>
      <w:pPr>
        <w:pStyle w:val="Normal"/>
        <w:shd w:fill="FFFFFF" w:val="clear"/>
        <w:rPr>
          <w:lang w:val="en-US" w:eastAsia="en-US"/>
        </w:rPr>
      </w:pPr>
      <w:r>
        <w:rPr>
          <w:color w:val="000000"/>
          <w:lang w:val="en-US" w:eastAsia="en-US"/>
        </w:rPr>
        <w:t>Итак, люди везде остаются людьми. Они во все вносят свои житейские представления, легко сегодня кричат "осанна!", чтобы завтра кричать "распни его!". Между тем, область духовного руководства совершенно чужда обывательских представлений. Священный мир требует и священных отношений, и потому сердце сжимается, когда кто-то легкомысленно спешит обратиться: "Учитель!". Такое обращение чаще всего говорит о том, что человек, его произносящий просто не понимает, что оно означает, а если он что-то и понимает, то недостаточно глубоко оценивает. Он может тысячу лет "есть" тело Учителя и "пить" Его кровь, не называя его Учителем, но если уж он обратится к нему так – волеизъявление сделано; круг замкнулся, и он будет отвечать по всей строгости законов за нарушение против такого духовного "брака".</w:t>
      </w:r>
    </w:p>
    <w:p>
      <w:pPr>
        <w:pStyle w:val="Normal"/>
        <w:shd w:fill="FFFFFF" w:val="clear"/>
        <w:rPr>
          <w:lang w:val="en-US" w:eastAsia="en-US"/>
        </w:rPr>
      </w:pPr>
      <w:r>
        <w:rPr>
          <w:color w:val="000000"/>
          <w:lang w:val="en-US" w:eastAsia="en-US"/>
        </w:rPr>
        <w:t>Менее всего такие легкомысленные ученики предполагают, что их жизнь, и не только физическая, но и духовная, находится в теснейшей зависимости от их руководителя, хотя он, также как и они, имеет две ноги, две руки, так же страдает от голода и жажды, так же женится и пашет на поле.</w:t>
      </w:r>
    </w:p>
    <w:p>
      <w:pPr>
        <w:pStyle w:val="Normal"/>
        <w:shd w:fill="FFFFFF" w:val="clear"/>
        <w:rPr>
          <w:lang w:val="en-US" w:eastAsia="en-US"/>
        </w:rPr>
      </w:pPr>
      <w:r>
        <w:rPr>
          <w:color w:val="000000"/>
          <w:lang w:val="en-US" w:eastAsia="en-US"/>
        </w:rPr>
        <w:t>Живя совместно со своими руководителями, ученики очень часто забывают очень простую истину, что разница между ними и их руководителями определяется не земными условиями, где все свалено в одну кучу, но мирами надземными, где разница между сознанием руководителя и ученика может сказаться весьма неожиданно и резко. И сказаться тогда, когда будет уже поздно извлечь выгоду из правильной оценки руководителя.</w:t>
      </w:r>
    </w:p>
    <w:p>
      <w:pPr>
        <w:pStyle w:val="Normal"/>
        <w:shd w:fill="FFFFFF" w:val="clear"/>
        <w:rPr>
          <w:lang w:val="en-US" w:eastAsia="en-US"/>
        </w:rPr>
      </w:pPr>
      <w:r>
        <w:rPr>
          <w:color w:val="000000"/>
          <w:lang w:val="en-US" w:eastAsia="en-US"/>
        </w:rPr>
        <w:t>Полезно задать ученикам письменную работу на тему: что значит для меня мой духовный руководитель, что дал он мне, и что я дал ему? Что бы я представлял собой без встречи с ним.</w:t>
      </w:r>
    </w:p>
    <w:p>
      <w:pPr>
        <w:pStyle w:val="Normal"/>
        <w:shd w:fill="FFFFFF" w:val="clear"/>
        <w:jc w:val="right"/>
        <w:rPr>
          <w:lang w:val="en-US" w:eastAsia="en-US"/>
        </w:rPr>
      </w:pPr>
      <w:r>
        <w:rPr>
          <w:color w:val="000000"/>
          <w:lang w:val="en-US" w:eastAsia="en-US"/>
        </w:rPr>
        <w:t>4.04.1973</w:t>
      </w:r>
    </w:p>
    <w:p>
      <w:pPr>
        <w:pStyle w:val="Heading2"/>
        <w:ind w:hanging="0"/>
        <w:rPr>
          <w:lang w:val="en-US" w:eastAsia="en-US"/>
        </w:rPr>
      </w:pPr>
      <w:bookmarkStart w:id="6" w:name="__RefHeading___Toc41829563"/>
      <w:bookmarkEnd w:id="6"/>
      <w:r>
        <w:rPr>
          <w:lang w:val="en-US" w:eastAsia="en-US"/>
        </w:rPr>
        <w:t>УЧЕНИКИ</w:t>
      </w:r>
    </w:p>
    <w:p>
      <w:pPr>
        <w:pStyle w:val="Normal"/>
        <w:shd w:fill="FFFFFF" w:val="clear"/>
        <w:rPr>
          <w:lang w:val="en-US" w:eastAsia="en-US"/>
        </w:rPr>
      </w:pPr>
      <w:r>
        <w:rPr>
          <w:color w:val="000000"/>
          <w:lang w:val="en-US" w:eastAsia="en-US"/>
        </w:rPr>
        <w:t>Кто может назваться учеником, то есть ПОСЛЕДОВАТЕЛЕМ Учения? Конечно, тот, кто СЛЕДУЕТ путем, преподанным Учением; тот, кто ИЗУЧАЕТ УЧЕНИЕ И ПРИМЕНЯЕТ ЕГО В ЖИЗНИ. Изучение Учения дает знание Учения. "Знать Учение и не применять его есть наихудшее предательство". Мало кто вникает в страшный смысл этих слов. Если кто-то знает, что враги собираются проникнуть в осажденный город через потайной ход и, если знающий не предупредит своих сограждан, то он будет предателем. Это ясно каждому, но совершенно также поступает тот, кто знает о страшной опасности, нависшей над Землею, и не делает ничего, чтобы спасти корабль человечества.</w:t>
      </w:r>
    </w:p>
    <w:p>
      <w:pPr>
        <w:pStyle w:val="Normal"/>
        <w:shd w:fill="FFFFFF" w:val="clear"/>
        <w:rPr>
          <w:lang w:val="en-US" w:eastAsia="en-US"/>
        </w:rPr>
      </w:pPr>
      <w:r>
        <w:rPr>
          <w:color w:val="000000"/>
          <w:lang w:val="en-US" w:eastAsia="en-US"/>
        </w:rPr>
        <w:t>"Что значит моя малая мысль, мое малое устремление, мои малые дела?" – так обычно говорит такой предатель, забывая, что если так скажет каждый, Земля закончит свое существование гигантским взрывом. Если бы только все, или хотя бы большинство обитателей Земли отказались от раздражения, осуждения, недовольства, страха, убийства, мясоедения – какое гигантское очищение планеты свершилось бы!</w:t>
      </w:r>
    </w:p>
    <w:p>
      <w:pPr>
        <w:pStyle w:val="Normal"/>
        <w:shd w:fill="FFFFFF" w:val="clear"/>
        <w:rPr>
          <w:lang w:val="en-US" w:eastAsia="en-US"/>
        </w:rPr>
      </w:pPr>
      <w:r>
        <w:rPr>
          <w:color w:val="000000"/>
          <w:lang w:val="en-US" w:eastAsia="en-US"/>
        </w:rPr>
        <w:t>Перед атакой не каждому хочется выскакивать под пули и снаряды из окопа, но что же будет, если каждый скажет – "Все равно меня сейчас убьют, пусть кто-то другой начинает атаку, а я уж потом".</w:t>
      </w:r>
    </w:p>
    <w:p>
      <w:pPr>
        <w:pStyle w:val="Normal"/>
        <w:shd w:fill="FFFFFF" w:val="clear"/>
        <w:rPr>
          <w:lang w:val="en-US" w:eastAsia="en-US"/>
        </w:rPr>
      </w:pPr>
      <w:r>
        <w:rPr>
          <w:color w:val="000000"/>
          <w:lang w:val="en-US" w:eastAsia="en-US"/>
        </w:rPr>
        <w:t>Есть положения Учения, применять которые не каждому под силу. Конечно, это не значит, что кто-то самочинно может определить заранее, что ему под силу, а что нет. Каждый должен пытаться осуществить решительно ВСЕ, каждый должен применить при этом длительное упорство, прежде чем сказать – это мне не под силу.</w:t>
      </w:r>
    </w:p>
    <w:p>
      <w:pPr>
        <w:pStyle w:val="Normal"/>
        <w:shd w:fill="FFFFFF" w:val="clear"/>
        <w:rPr>
          <w:lang w:val="en-US" w:eastAsia="en-US"/>
        </w:rPr>
      </w:pPr>
      <w:r>
        <w:rPr>
          <w:color w:val="000000"/>
          <w:lang w:val="en-US" w:eastAsia="en-US"/>
        </w:rPr>
        <w:t>В действительности наблюдается другая картина: человек может применить известное ему положение и не применяет. Не применяет год, два, десять, тридцать лет, ни разу в жизни не делает даже попытки применить вполне возможное, вполне осуществимое мероприятие. Таких вполне осуществимых положений Учения для каждого можно набрать множество. Почему же эти положения не применяются в жизни? Может быть, потому что человек не хочет следовать по пути Учения? Нет! Мы видим, что такие бездейственные ученики дорожат своим званием и, обычно, как правило, считают себя настоящими последователями, яростно критикуя своих спутников за неследование по пути. В чем же дело? Есть несколько причин: Первая – большинство желает применять из предписанного только то, что им приятно, к чему у них "лежит душа". Все, что применять для них неприятно, они откладывают на неопределенное время, в большинстве случаев навсегда. Для этого всегда находятся какие-то весьма благоприятные предлоги: мешает то одно, то другое... Рабы своих привычек и страстей, люди не хотят сознаться в своем бессилии перед властью своих одержателей.</w:t>
      </w:r>
    </w:p>
    <w:p>
      <w:pPr>
        <w:pStyle w:val="Normal"/>
        <w:shd w:fill="FFFFFF" w:val="clear"/>
        <w:rPr>
          <w:lang w:val="en-US" w:eastAsia="en-US"/>
        </w:rPr>
      </w:pPr>
      <w:r>
        <w:rPr>
          <w:color w:val="000000"/>
          <w:lang w:val="en-US" w:eastAsia="en-US"/>
        </w:rPr>
        <w:t>В другом случае люди хотят что-то осуществить, от чего-то избавиться, но им не хватает сил. Они борются, развивают свою светлую сторону, накапливают силы и, наконец, одерживают победу.</w:t>
      </w:r>
    </w:p>
    <w:p>
      <w:pPr>
        <w:pStyle w:val="Normal"/>
        <w:shd w:fill="FFFFFF" w:val="clear"/>
        <w:rPr>
          <w:lang w:val="en-US" w:eastAsia="en-US"/>
        </w:rPr>
      </w:pPr>
      <w:r>
        <w:rPr>
          <w:color w:val="000000"/>
          <w:lang w:val="en-US" w:eastAsia="en-US"/>
        </w:rPr>
        <w:t>Не будем удаляться в перечисление причин бездействия ученика. Спросим прямо: кого хотят обмануть те, кто, считая себя учеником, не применяет Учение? Учителя не обмануть, Он видит их дела и днем и ночью, видит их поступки, мысли, желания, намерения и побуждения. Обмануть спутников? Действительно, можно распустить "дымовую завесу" благости и кому-то "втереть очки". Но кому и зачем нужен этот обман? Обмануть себя? Но разве тот, кто хочет следовать Учению, может начинать свой путь с такого абсурда?!</w:t>
      </w:r>
    </w:p>
    <w:p>
      <w:pPr>
        <w:pStyle w:val="Normal"/>
        <w:shd w:fill="FFFFFF" w:val="clear"/>
        <w:rPr>
          <w:lang w:val="en-US" w:eastAsia="en-US"/>
        </w:rPr>
      </w:pPr>
      <w:r>
        <w:rPr>
          <w:color w:val="000000"/>
          <w:lang w:val="en-US" w:eastAsia="en-US"/>
        </w:rPr>
        <w:t>Увы, как бы бессмысленны не были эти обманы, множество [людей] пытается обмануть Иерархию, окружающих спутников и себя. Не трудно разобраться в этом безумии. Не трудно найти исходную причину такого предательства. В корне всех этих деяний лежит самость со всеми своими разновидностями: самомнением, своекорыстием, обидчивостью, гневом и тому подобными элементами.</w:t>
      </w:r>
    </w:p>
    <w:p>
      <w:pPr>
        <w:pStyle w:val="Normal"/>
        <w:shd w:fill="FFFFFF" w:val="clear"/>
        <w:rPr>
          <w:lang w:val="en-US" w:eastAsia="en-US"/>
        </w:rPr>
      </w:pPr>
      <w:r>
        <w:rPr>
          <w:color w:val="000000"/>
          <w:lang w:val="en-US" w:eastAsia="en-US"/>
        </w:rPr>
        <w:t>Учтем, что недостаточная преданность и любовь к Учителю порождает такое отношение к применению Учения. Итак: "Кто хочет быть с нами, должен знать Учение, знать – значит применять".</w:t>
      </w:r>
    </w:p>
    <w:p>
      <w:pPr>
        <w:pStyle w:val="Normal"/>
        <w:shd w:fill="FFFFFF" w:val="clear"/>
        <w:rPr>
          <w:lang w:val="en-US" w:eastAsia="en-US"/>
        </w:rPr>
      </w:pPr>
      <w:r>
        <w:rPr>
          <w:color w:val="000000"/>
          <w:lang w:val="en-US" w:eastAsia="en-US"/>
        </w:rPr>
        <w:t>Но прежде этого надо любить Учителя и Учение, ибо отсюда вытекает преданность, которая одна только может быть противопоставлена ПРЕДАТЕЛЬСТВУ, когда Учение известно, но не применяется. Множество учеников следуют за Учителем, как хвост следует за ядром кометы. Ценность их и значение определяется по преданности, по ЗНАНИЮ УЧЕНИЯ, по СТЕПЕНИ ПРИМЕНЕНИЯ его в жизни каждого дня.</w:t>
      </w:r>
    </w:p>
    <w:p>
      <w:pPr>
        <w:pStyle w:val="Normal"/>
        <w:shd w:fill="FFFFFF" w:val="clear"/>
        <w:rPr>
          <w:lang w:val="en-US" w:eastAsia="en-US"/>
        </w:rPr>
      </w:pPr>
      <w:r>
        <w:rPr>
          <w:color w:val="000000"/>
          <w:lang w:val="en-US" w:eastAsia="en-US"/>
        </w:rPr>
        <w:t>Учение перечисляет 12 степеней – 12 кругов. Первый круг вокруг ядра – самый малочисленный, зато каждый, составляющий этот круг, является гигантом Общего Блага и Учения. Второй круг многочисленнее, но не велик. Итак, с каждым кругом растет количество, и уменьшается качество. Конечно, 12-ый круг не последний, есть еще 13, 14 и другие, но они уже настолько далеки, настолько эфемерны, что, как бабочки и насекомые, они кружатся вокруг лампы, внесенной в ночной сад и исчезают из поля света без всякого последствия для Общего Блага, только опаляя временами крылья в безумном и тщеславном приближению к Огню, забывая, что они предназначены для отдаленных орбит не только потому, что польза от них соответственная, но и потому, что эта зона является наиболее безопасной для них.</w:t>
      </w:r>
    </w:p>
    <w:p>
      <w:pPr>
        <w:pStyle w:val="Normal"/>
        <w:shd w:fill="FFFFFF" w:val="clear"/>
        <w:rPr>
          <w:lang w:val="en-US" w:eastAsia="en-US"/>
        </w:rPr>
      </w:pPr>
      <w:r>
        <w:rPr>
          <w:color w:val="000000"/>
          <w:lang w:val="en-US" w:eastAsia="en-US"/>
        </w:rPr>
        <w:t>Там они могут применять ничтожные крупицы знания и не бояться последствий своего нерадения.</w:t>
      </w:r>
    </w:p>
    <w:p>
      <w:pPr>
        <w:pStyle w:val="Normal"/>
        <w:shd w:fill="FFFFFF" w:val="clear"/>
        <w:rPr>
          <w:lang w:val="en-US" w:eastAsia="en-US"/>
        </w:rPr>
      </w:pPr>
      <w:r>
        <w:rPr>
          <w:color w:val="000000"/>
          <w:lang w:val="en-US" w:eastAsia="en-US"/>
        </w:rPr>
        <w:t>Но ученики близких орбит жестоко расплачиваются за каждое отступление, за каждое промедление в применении Указа или Совета.</w:t>
      </w:r>
    </w:p>
    <w:p>
      <w:pPr>
        <w:pStyle w:val="Normal"/>
        <w:shd w:fill="FFFFFF" w:val="clear"/>
        <w:rPr>
          <w:lang w:val="en-US" w:eastAsia="en-US"/>
        </w:rPr>
      </w:pPr>
      <w:r>
        <w:rPr>
          <w:color w:val="000000"/>
          <w:lang w:val="en-US" w:eastAsia="en-US"/>
        </w:rPr>
        <w:t>Духовное тщеславие, безумие зависти, соперничество толкают некоторых на орбиты, которые они не могут занимать. Отсюда проистекает множество зол.</w:t>
      </w:r>
    </w:p>
    <w:p>
      <w:pPr>
        <w:pStyle w:val="Normal"/>
        <w:shd w:fill="FFFFFF" w:val="clear"/>
        <w:rPr>
          <w:lang w:val="en-US" w:eastAsia="en-US"/>
        </w:rPr>
      </w:pPr>
      <w:r>
        <w:rPr>
          <w:color w:val="000000"/>
          <w:lang w:val="en-US" w:eastAsia="en-US"/>
        </w:rPr>
        <w:t>Кто-то мало затратил усилий на применение Учения и потому не получил обещанную плату. Кто-то сохранил грязные привычки, не чисто питался и, не имея поэтому обещанных достижений, объявляет их несуществующими. Иногда он не отходит от Учения, считая, что кто-то, когда-то, где-то может быть и может иметь достижения, обещанные Учением, но только, конечно, не окружающие его которые внешне ничем не отличаются от него. А разве он может определить их степень углубления в Учение и степень его осуществления, если он сам никуда не углублялся и ничего не применил.</w:t>
      </w:r>
    </w:p>
    <w:p>
      <w:pPr>
        <w:pStyle w:val="Normal"/>
        <w:shd w:fill="FFFFFF" w:val="clear"/>
        <w:rPr>
          <w:lang w:val="en-US" w:eastAsia="en-US"/>
        </w:rPr>
      </w:pPr>
      <w:r>
        <w:rPr>
          <w:color w:val="000000"/>
          <w:lang w:val="en-US" w:eastAsia="en-US"/>
        </w:rPr>
        <w:t>"Каждый может знать свои размеры по жертве, принесенной сердцем ДОБРОВОЛЬНО". (А.Й.)</w:t>
      </w:r>
    </w:p>
    <w:p>
      <w:pPr>
        <w:pStyle w:val="Normal"/>
        <w:shd w:fill="FFFFFF" w:val="clear"/>
        <w:rPr>
          <w:lang w:val="en-US" w:eastAsia="en-US"/>
        </w:rPr>
      </w:pPr>
      <w:r>
        <w:rPr>
          <w:color w:val="000000"/>
          <w:lang w:val="en-US" w:eastAsia="en-US"/>
        </w:rPr>
        <w:t>Конечно, жертва может быть видимой и невидимой для постороннего взгляда. Поэтому никто, кроме Всевидящего Ока, не может знать свое истинное значение. Но все же имеются признаки, по которым значение друга может быть определено, хотя бы приблизительно, когда сердце молчит.</w:t>
      </w:r>
    </w:p>
    <w:p>
      <w:pPr>
        <w:pStyle w:val="Normal"/>
        <w:shd w:fill="FFFFFF" w:val="clear"/>
        <w:rPr>
          <w:lang w:val="en-US" w:eastAsia="en-US"/>
        </w:rPr>
      </w:pPr>
      <w:r>
        <w:rPr>
          <w:color w:val="000000"/>
          <w:lang w:val="en-US" w:eastAsia="en-US"/>
        </w:rPr>
        <w:t>Каждый имеет известные земные обязанности, каждый находится в различных кармических обстоятельствах; при всем этом каждый имеет свободное время, которое может расходовать различно. ПО ТОМУ, КАК УЧЕНИК РАСХОДУЕТ СВОЕ СВОБОДНОЕ ВРЕМЯ, И ОПРЕДЕЛЯЕТСЯ С БОЛЬШОЙ ТОЧНОСТЬЮ ЕГО НАСТОЯЩИЕ И ПОТЕНЦИАЛЬНЫЕ РАЗМЕРЫ: если все свое свободное время (конечно размеры этого времени определяются не субъективно, а объективно) ученик тратит на работу для Общего Блага – это полноценный ученик, если он тратит половину свободного времени – он 50% раствор; конечно, большинство может быть приравнено к менее концентрированным растворам, доходящим нередко до десятых и сотых долей процента.</w:t>
      </w:r>
    </w:p>
    <w:p>
      <w:pPr>
        <w:pStyle w:val="Normal"/>
        <w:shd w:fill="FFFFFF" w:val="clear"/>
        <w:rPr>
          <w:lang w:val="en-US" w:eastAsia="en-US"/>
        </w:rPr>
      </w:pPr>
      <w:r>
        <w:rPr>
          <w:color w:val="000000"/>
          <w:lang w:val="en-US" w:eastAsia="en-US"/>
        </w:rPr>
        <w:t>Среди последних находятся обычно те, которые жалуются на отсутствие или нехватку времени. Именно о них и сказано: "Особенно опасайтесь людей, жалующихся на отсутствие времени".</w:t>
      </w:r>
    </w:p>
    <w:p>
      <w:pPr>
        <w:pStyle w:val="Normal"/>
        <w:shd w:fill="FFFFFF" w:val="clear"/>
        <w:rPr>
          <w:lang w:val="en-US" w:eastAsia="en-US"/>
        </w:rPr>
      </w:pPr>
      <w:r>
        <w:rPr>
          <w:color w:val="000000"/>
          <w:lang w:val="en-US" w:eastAsia="en-US"/>
        </w:rPr>
        <w:t>Конечно, если человек тратит свое свободное время на себя, откуда же у него найдется время для работы на Общее Благо.</w:t>
      </w:r>
    </w:p>
    <w:p>
      <w:pPr>
        <w:pStyle w:val="Normal"/>
        <w:shd w:fill="FFFFFF" w:val="clear"/>
        <w:jc w:val="right"/>
        <w:rPr>
          <w:lang w:val="en-US" w:eastAsia="en-US"/>
        </w:rPr>
      </w:pPr>
      <w:r>
        <w:rPr>
          <w:color w:val="000000"/>
          <w:lang w:val="en-US" w:eastAsia="en-US"/>
        </w:rPr>
        <w:t>18.05.1972</w:t>
      </w:r>
    </w:p>
    <w:p>
      <w:pPr>
        <w:pStyle w:val="Heading2"/>
        <w:ind w:hanging="0"/>
        <w:rPr>
          <w:lang w:val="en-US" w:eastAsia="en-US"/>
        </w:rPr>
      </w:pPr>
      <w:bookmarkStart w:id="7" w:name="__RefHeading___Toc41829564"/>
      <w:bookmarkEnd w:id="7"/>
      <w:r>
        <w:rPr>
          <w:lang w:val="en-US" w:eastAsia="en-US"/>
        </w:rPr>
        <w:t>РАЗМЫШЛЕНИЕ</w:t>
      </w:r>
    </w:p>
    <w:p>
      <w:pPr>
        <w:pStyle w:val="Normal"/>
        <w:keepNext w:val="true"/>
        <w:shd w:fill="FFFFFF" w:val="clear"/>
        <w:ind w:left="2160" w:firstLine="567"/>
        <w:rPr>
          <w:i/>
          <w:i/>
          <w:iCs/>
          <w:lang w:val="en-US" w:eastAsia="en-US"/>
        </w:rPr>
      </w:pPr>
      <w:r>
        <w:rPr>
          <w:i/>
          <w:iCs/>
          <w:color w:val="000000"/>
          <w:lang w:val="en-US" w:eastAsia="en-US"/>
        </w:rPr>
        <w:t>"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Объединение, истинно, является явлением нашего цикла. Много кругов получаются от зова и расширяясь при интенсивности, захватывают другие сферы. Явление утверждения творчества является, как объединение.</w:t>
      </w:r>
    </w:p>
    <w:p>
      <w:pPr>
        <w:pStyle w:val="Normal"/>
        <w:keepNext w:val="true"/>
        <w:shd w:fill="FFFFFF" w:val="clear"/>
        <w:ind w:left="2160" w:firstLine="567"/>
        <w:rPr/>
      </w:pPr>
      <w:r>
        <w:rPr>
          <w:i/>
          <w:iCs/>
          <w:color w:val="000000"/>
          <w:lang w:val="en-US" w:eastAsia="en-US"/>
        </w:rPr>
        <w:t>Я, Владыка Шамбалы, говорю – принцип жизни является утверждением простора космической энергии и путем творческого огня!"</w:t>
      </w:r>
      <w:r>
        <w:rPr>
          <w:color w:val="000000"/>
          <w:lang w:val="en-US" w:eastAsia="en-US"/>
        </w:rPr>
        <w:t xml:space="preserve"> </w:t>
      </w:r>
    </w:p>
    <w:p>
      <w:pPr>
        <w:pStyle w:val="Normal"/>
        <w:keepNext w:val="true"/>
        <w:shd w:fill="FFFFFF" w:val="clear"/>
        <w:ind w:left="2160" w:firstLine="567"/>
        <w:jc w:val="right"/>
        <w:rPr>
          <w:lang w:val="en-US" w:eastAsia="en-US"/>
        </w:rPr>
      </w:pPr>
      <w:r>
        <w:rPr>
          <w:color w:val="000000"/>
          <w:lang w:val="en-US" w:eastAsia="en-US"/>
        </w:rPr>
        <w:t>("Иерархия", 6)</w:t>
      </w:r>
    </w:p>
    <w:p>
      <w:pPr>
        <w:pStyle w:val="Normal"/>
        <w:keepNext w:val="true"/>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Объединение Отца-Учителя со своими монадами является ОСОБЕННОСТЬЮ наступающей эпохи. Наступило время, когда дифференцированные когда-то частицы Целого начинают собираться воедино. "ВЕСЬ КОСМИЧЕСКИЙ ПРОСТОР НАПОЛНЕН ЗОВОМ" (Призывом к духам Шестой расы). "СЕРДЦЕ КОСМОСА" (Сердце Матери Мира) и "СЕРДЦЕ АРХАТА" (Сердце каждого Учителя) "НАПОЛНЕНО ЗОВОМ" – призывом к объединению. Волны зова пронизывают сердца и вызывают отклик. "Трубит Роланд Неистовый, и рыцари поспешают к Нему: "На бой, на бой, на бой!"</w:t>
      </w:r>
    </w:p>
    <w:p>
      <w:pPr>
        <w:pStyle w:val="Normal"/>
        <w:shd w:fill="FFFFFF" w:val="clear"/>
        <w:rPr>
          <w:lang w:val="en-US" w:eastAsia="en-US"/>
        </w:rPr>
      </w:pPr>
      <w:r>
        <w:rPr>
          <w:color w:val="000000"/>
          <w:lang w:val="en-US" w:eastAsia="en-US"/>
        </w:rPr>
        <w:t>Но что значит откликнуться и поспешить на зов к своему Владыке? Что значит приближение к Владыке? Не означает ли это работу по очищению и усовершенствованию себя, не означает ли это самоотверженную работу по улучшению других – объединение и улучшение коллективов, обществ, государств и всего мира? Не есть ли это высшее творчество, которое является основою каждого творчества, вообще?</w:t>
      </w:r>
    </w:p>
    <w:p>
      <w:pPr>
        <w:pStyle w:val="Normal"/>
        <w:shd w:fill="FFFFFF" w:val="clear"/>
        <w:rPr>
          <w:lang w:val="en-US" w:eastAsia="en-US"/>
        </w:rPr>
      </w:pPr>
      <w:r>
        <w:rPr>
          <w:color w:val="000000"/>
          <w:lang w:val="en-US" w:eastAsia="en-US"/>
        </w:rPr>
        <w:t>Именно утверждение такого творчества и ведет к объединению в потоке общего устремления, вернее "УТВЕРЖДЕНИЕ (такого) ТВОРЧЕСТВА ЯВЛЯЕТСЯ, КАК ОБЪЕДИНЕНИЕ" Учителя с учеником. Чем же еще можно приблизиться для конечного объединения?</w:t>
      </w:r>
    </w:p>
    <w:p>
      <w:pPr>
        <w:pStyle w:val="Normal"/>
        <w:shd w:fill="FFFFFF" w:val="clear"/>
        <w:rPr>
          <w:lang w:val="en-US" w:eastAsia="en-US"/>
        </w:rPr>
      </w:pPr>
      <w:r>
        <w:rPr>
          <w:color w:val="000000"/>
          <w:lang w:val="en-US" w:eastAsia="en-US"/>
        </w:rPr>
        <w:t>Каждое проявление жизни нашей, как и каждое проявление любой жизни, должно быть направлено на усовершенствование. Если кто-то не движется по этому пути – путем светлого творчества – его подвинет карма. Смысл каждого отдельного существования, как и смысл каждого коллектива (или совокупного) существования, этот смысл или закон, или принцип жизни, заключается в творческом стремлении к усовершенствованию для слияния с Совершенным Сердцем в единое целое, в соединение "на высшем уровне" разъединенных частиц.</w:t>
      </w:r>
    </w:p>
    <w:p>
      <w:pPr>
        <w:pStyle w:val="Normal"/>
        <w:shd w:fill="FFFFFF" w:val="clear"/>
        <w:rPr>
          <w:lang w:val="en-US" w:eastAsia="en-US"/>
        </w:rPr>
      </w:pPr>
      <w:r>
        <w:rPr>
          <w:color w:val="000000"/>
          <w:lang w:val="en-US" w:eastAsia="en-US"/>
        </w:rPr>
        <w:t>Основная Космическая Энергия или Жизнь направляет к этому каждую частицу материи. Очищаясь и усовершенствуясь, части соединяются в группы, группы – в сверхгруппы и так далее, пока все не сливаются в гармоничное целое, и тогда наступает Пралайя. Все гигантское распространение космической материи, или Манвантара, является следствием устремления к бесконечному совершенствованию той Духовной Сущности, которая наполняет беспредельное пространство, и Сама является этой Беспредельностью.</w:t>
      </w:r>
    </w:p>
    <w:p>
      <w:pPr>
        <w:pStyle w:val="Normal"/>
        <w:shd w:fill="FFFFFF" w:val="clear"/>
        <w:rPr>
          <w:lang w:val="en-US" w:eastAsia="en-US"/>
        </w:rPr>
      </w:pPr>
      <w:r>
        <w:rPr>
          <w:color w:val="000000"/>
          <w:lang w:val="en-US" w:eastAsia="en-US"/>
        </w:rPr>
        <w:t>Мы знаем, что эта Сущность является двуединым Огнем – источником или основой, началом каждой силы, каждой энергии, иначе говоря, Источником каждой жизни.</w:t>
      </w:r>
    </w:p>
    <w:p>
      <w:pPr>
        <w:pStyle w:val="Normal"/>
        <w:shd w:fill="FFFFFF" w:val="clear"/>
        <w:rPr>
          <w:lang w:val="en-US" w:eastAsia="en-US"/>
        </w:rPr>
      </w:pPr>
      <w:r>
        <w:rPr>
          <w:color w:val="000000"/>
          <w:lang w:val="en-US" w:eastAsia="en-US"/>
        </w:rPr>
        <w:t>В непроявленном состоянии или в состоянии, предшествующим дифференциации на Два Начала – эта Сущность Едина. В проявленном, то есть, дифференцированном состоянии она двуначальна.</w:t>
      </w:r>
    </w:p>
    <w:p>
      <w:pPr>
        <w:pStyle w:val="Normal"/>
        <w:shd w:fill="FFFFFF" w:val="clear"/>
        <w:rPr>
          <w:color w:val="000000"/>
          <w:lang w:val="en-US" w:eastAsia="en-US"/>
        </w:rPr>
      </w:pPr>
      <w:r>
        <w:rPr>
          <w:color w:val="000000"/>
          <w:lang w:val="en-US" w:eastAsia="en-US"/>
        </w:rPr>
        <w:t>Таким образом, законом, или принципом, или смыслом жизни, как для каждого индивидуума, так и для каждого объединения или коллектива, является утверждение и распространение во всем пространстве Жизни (или Космической Энергии) для усовершенствования путем творчества или путем творческого Огня – (т.е. путем творения) самого совершенного объединения.</w:t>
      </w:r>
    </w:p>
    <w:p>
      <w:pPr>
        <w:pStyle w:val="Normal"/>
        <w:shd w:fill="FFFFFF" w:val="clear"/>
        <w:rPr>
          <w:lang w:val="en-US" w:eastAsia="en-US"/>
        </w:rPr>
      </w:pPr>
      <w:r>
        <w:rPr>
          <w:color w:val="000000"/>
          <w:lang w:val="en-US" w:eastAsia="en-US"/>
        </w:rPr>
        <w:t>Огонь есть источник каждой силы, стремящейся к совершенствованию духа путем усовершенствования форм материи и общения в целях этого объединения.</w:t>
      </w:r>
    </w:p>
    <w:p>
      <w:pPr>
        <w:pStyle w:val="Normal"/>
        <w:shd w:fill="FFFFFF" w:val="clear"/>
        <w:rPr>
          <w:lang w:val="en-US" w:eastAsia="en-US"/>
        </w:rPr>
      </w:pPr>
      <w:r>
        <w:rPr>
          <w:color w:val="000000"/>
          <w:lang w:val="en-US" w:eastAsia="en-US"/>
        </w:rPr>
        <w:t>Это положение, общее для всех и всего, всегда должно быть преломлено в каждом отдельном случае в соответствии с особенностями данных обстоятельств и данного времени.</w:t>
      </w:r>
    </w:p>
    <w:p>
      <w:pPr>
        <w:pStyle w:val="Normal"/>
        <w:shd w:fill="FFFFFF" w:val="clear"/>
        <w:rPr>
          <w:lang w:val="en-US" w:eastAsia="en-US"/>
        </w:rPr>
      </w:pPr>
      <w:r>
        <w:rPr>
          <w:color w:val="000000"/>
          <w:lang w:val="en-US" w:eastAsia="en-US"/>
        </w:rPr>
        <w:t>Когда мы говорим: "огонь творческого вдохновения", мы очень близко подходим к определению самой сущности Огня.</w:t>
      </w:r>
    </w:p>
    <w:p>
      <w:pPr>
        <w:pStyle w:val="Normal"/>
        <w:shd w:fill="FFFFFF" w:val="clear"/>
        <w:rPr>
          <w:lang w:val="en-US" w:eastAsia="en-US"/>
        </w:rPr>
      </w:pPr>
      <w:r>
        <w:rPr>
          <w:color w:val="000000"/>
          <w:lang w:val="en-US" w:eastAsia="en-US"/>
        </w:rPr>
        <w:t>Огонь есть сила, побуждающая к творчеству. Когда она овладевает творцом, он как бы "вдыхает" ее из высших сфер и "выдыхает" в виде творчества форм или отношений. Эта сила одинаково проявляется, как в творчестве произведений искусства, так и в творении отношений между людьми, между различными коллективами. Так, даже творение политики, которая является творением отношений между государствами, должно относиться к области творчества огня. Законом творческого огня является объединение в высшей гармонии. В политическом же творчестве современного мира, полного бездушных форм в виде несоблюдающихся эфемерных договоров, так мало светлого огня, а зачастую имеется черный огонь, или хаос, или разъединение.</w:t>
      </w:r>
    </w:p>
    <w:p>
      <w:pPr>
        <w:pStyle w:val="Normal"/>
        <w:shd w:fill="FFFFFF" w:val="clear"/>
        <w:rPr>
          <w:lang w:val="en-US" w:eastAsia="en-US"/>
        </w:rPr>
      </w:pPr>
      <w:r>
        <w:rPr>
          <w:color w:val="000000"/>
          <w:lang w:val="en-US" w:eastAsia="en-US"/>
        </w:rPr>
        <w:t>Взрыв, как символ быстрого разъединения, или расплавление, как символ медленного процесса, могут быть и созидательными явлениями, т.е. разрушениями, способствующими созиданию.</w:t>
      </w:r>
    </w:p>
    <w:p>
      <w:pPr>
        <w:pStyle w:val="Normal"/>
        <w:shd w:fill="FFFFFF" w:val="clear"/>
        <w:rPr>
          <w:lang w:val="en-US" w:eastAsia="en-US"/>
        </w:rPr>
      </w:pPr>
      <w:r>
        <w:rPr>
          <w:color w:val="000000"/>
          <w:lang w:val="en-US" w:eastAsia="en-US"/>
        </w:rPr>
        <w:t>Чтобы построить на месте старого новый дом, необходимо старый дом разрушить. Очень часто, не видя Нового Мира и не понимая значения происходящих разрушений, люди борются против разрушителей в полном сознании того, что они сражаются за правое дело. Если их побуждения чисты, то их ожидает положительное кармическое воздаяние, хотя они и препятствуют усовершенствованию мира. Очень часто разрушители не понимают, что они служат созиданию, они просто жаждут разрушения, и их энергия используется для строительных целей, но карма их есть карма разрушителей, хотя, конечно, какая-то частица коллективной кармы созидателей перепадает на их долю.</w:t>
      </w:r>
    </w:p>
    <w:p>
      <w:pPr>
        <w:pStyle w:val="Normal"/>
        <w:shd w:fill="FFFFFF" w:val="clear"/>
        <w:rPr>
          <w:lang w:val="en-US" w:eastAsia="en-US"/>
        </w:rPr>
      </w:pPr>
      <w:r>
        <w:rPr>
          <w:color w:val="000000"/>
          <w:lang w:val="en-US" w:eastAsia="en-US"/>
        </w:rPr>
        <w:t>Разрушающие во имя строительства более совершенных форм несут и карму разрушения и карму созидания – одна вычитается из другой, и остаток решает их участь. Теперь мы можем правильнее разобраться во всех событиях, происходящих на грани смещения пятой и нарождающейся шестой Ступени.</w:t>
      </w:r>
    </w:p>
    <w:p>
      <w:pPr>
        <w:pStyle w:val="Normal"/>
        <w:shd w:fill="FFFFFF" w:val="clear"/>
        <w:rPr>
          <w:lang w:val="en-US" w:eastAsia="en-US"/>
        </w:rPr>
      </w:pPr>
      <w:r>
        <w:rPr>
          <w:color w:val="000000"/>
          <w:lang w:val="en-US" w:eastAsia="en-US"/>
        </w:rPr>
        <w:t>Так же можно разобраться правильно и в политике, творимой различными государствами.</w:t>
      </w:r>
    </w:p>
    <w:p>
      <w:pPr>
        <w:pStyle w:val="Normal"/>
        <w:shd w:fill="FFFFFF" w:val="clear"/>
        <w:rPr>
          <w:lang w:val="en-US" w:eastAsia="en-US"/>
        </w:rPr>
      </w:pPr>
      <w:r>
        <w:rPr>
          <w:color w:val="000000"/>
          <w:lang w:val="en-US" w:eastAsia="en-US"/>
        </w:rPr>
        <w:t>Не забудем, что творческий огонь служит объединению на СЕРДЕЧНОЙ основе, то есть на объединении сердец. Высшая форма такого объединения строится на любви. Но любовь есть лишь следствие КРАСОТЫ, а красота есть дательница РАДОСТИ, а радость есть причина каждого движения, ибо все живущее стремится к радости, бежит или борется с ее антитезой – страданием, что также есть стремление к радости.</w:t>
      </w:r>
    </w:p>
    <w:p>
      <w:pPr>
        <w:pStyle w:val="Normal"/>
        <w:shd w:fill="FFFFFF" w:val="clear"/>
        <w:rPr>
          <w:lang w:val="en-US" w:eastAsia="en-US"/>
        </w:rPr>
      </w:pPr>
      <w:r>
        <w:rPr>
          <w:color w:val="000000"/>
          <w:lang w:val="en-US" w:eastAsia="en-US"/>
        </w:rPr>
        <w:t>И если принципом жизни является утверждение простора космической энергии (или жизни) и пути творческого огня, то смыслом жизни является радость, насыщающая все живущее ЖАЖДОЙ БЫТИЯ. Таким образом, теперь должно быть понятно утверждение "Зова", что "РАДОСТЬ ЕСТЬ ТКАНЬ ЖИВОНАЧАЛИЯ", то есть начала, устремляющего к жизни. Так Единая Сущность, беспредельного распространения, открывается нам, прежде всего, как ИСТОЧНИК РАДОСТИ, и не будем поэтому удивляться тому, что путь к ней лежит часто через страдания, ибо страдание, как антитеза радости, показывает, что в своем стремлении к радости мы утеряли правильное направление и идем в обратном направлении.</w:t>
      </w:r>
    </w:p>
    <w:p>
      <w:pPr>
        <w:pStyle w:val="Normal"/>
        <w:shd w:fill="FFFFFF" w:val="clear"/>
        <w:rPr>
          <w:lang w:val="en-US" w:eastAsia="en-US"/>
        </w:rPr>
      </w:pPr>
      <w:r>
        <w:rPr>
          <w:color w:val="000000"/>
          <w:lang w:val="en-US" w:eastAsia="en-US"/>
        </w:rPr>
        <w:t>Радость исходит от ауры Учителей; подавленность, удушье – от приближения врагов. Первые несут жизнь, вторые – разрушение и смерть.</w:t>
      </w:r>
    </w:p>
    <w:p>
      <w:pPr>
        <w:pStyle w:val="Normal"/>
        <w:shd w:fill="FFFFFF" w:val="clear"/>
        <w:rPr>
          <w:lang w:val="en-US" w:eastAsia="en-US"/>
        </w:rPr>
      </w:pPr>
      <w:r>
        <w:rPr>
          <w:color w:val="000000"/>
          <w:lang w:val="en-US" w:eastAsia="en-US"/>
        </w:rPr>
        <w:t>Зов сердца Учителя пробуждает радость в сердце ученика, и эта высшая духовная радость устремляет его на подвиг сложения прекрасной жизни – как своей, так и окружающих. Такое творчество, естественно, вызывает противодействие живущих смещаемыми энергиями, и потому путь радости не обходится без борьбы, без войн и битв, а никакая война на обходится без потерь и разрушений. Но чем тяжелее битва, тем радостнее победа. Так напряжение, вызываемое битвой, способствует умножению радости, и в этом смысл ДОКТРИНЫ НАПРЯЖЕНИЯ.</w:t>
      </w:r>
    </w:p>
    <w:p>
      <w:pPr>
        <w:pStyle w:val="Normal"/>
        <w:shd w:fill="FFFFFF" w:val="clear"/>
        <w:rPr>
          <w:lang w:val="en-US" w:eastAsia="en-US"/>
        </w:rPr>
      </w:pPr>
      <w:r>
        <w:rPr>
          <w:color w:val="000000"/>
          <w:lang w:val="en-US" w:eastAsia="en-US"/>
        </w:rPr>
        <w:t>ДОКТРИНА СЕРДЦА учит нас о зове Сердца Учителя, об отклике на зов сердца ученика, иначе говоря, о любви и радости, между которыми стоит ДОКТРИНА КРАСОТЫ, а все это является ДОКТРИНОЙ ЭВОЛЮЦИИ – доктриной исхода и возвращения, и все это немыслимо без труда, без творчества, без напряжения, и все это есть радость, жизнь, огонь, Всеначальная космическая энергия, Свет, Дух Святой и Высшая Сокровенная Мудрость.</w:t>
      </w:r>
    </w:p>
    <w:p>
      <w:pPr>
        <w:pStyle w:val="Normal"/>
        <w:shd w:fill="FFFFFF" w:val="clear"/>
        <w:jc w:val="right"/>
        <w:rPr>
          <w:lang w:val="en-US" w:eastAsia="en-US"/>
        </w:rPr>
      </w:pPr>
      <w:r>
        <w:rPr>
          <w:color w:val="000000"/>
          <w:lang w:val="en-US" w:eastAsia="en-US"/>
        </w:rPr>
        <w:t>12.08.1970</w:t>
      </w:r>
    </w:p>
    <w:p>
      <w:pPr>
        <w:pStyle w:val="Heading2"/>
        <w:ind w:hanging="0"/>
        <w:rPr>
          <w:lang w:val="en-US" w:eastAsia="en-US"/>
        </w:rPr>
      </w:pPr>
      <w:bookmarkStart w:id="8" w:name="__RefHeading___Toc41829565"/>
      <w:bookmarkEnd w:id="8"/>
      <w:r>
        <w:rPr>
          <w:lang w:val="en-US" w:eastAsia="en-US"/>
        </w:rPr>
        <w:t>СИБИЛЛЫ XX ВЕКА</w:t>
      </w:r>
    </w:p>
    <w:p>
      <w:pPr>
        <w:pStyle w:val="Normal"/>
        <w:shd w:fill="FFFFFF" w:val="clear"/>
        <w:rPr>
          <w:lang w:val="en-US" w:eastAsia="en-US"/>
        </w:rPr>
      </w:pPr>
      <w:r>
        <w:rPr>
          <w:color w:val="000000"/>
          <w:lang w:val="en-US" w:eastAsia="en-US"/>
        </w:rPr>
        <w:t>Бездна или хаос есть "Изначальная Субстанция". Лишь после оживотворения ее ДУХОМ ТОГО, ЧТО НОСИТСЯ НАД БЕЗДНОЙ, она становится МИРОВОЙ ДУШОЙ. Anima mundi, Алайей или Психеей. Отсюда и психодинамика и психическая энергия Агни Йоги.</w:t>
      </w:r>
    </w:p>
    <w:p>
      <w:pPr>
        <w:pStyle w:val="Normal"/>
        <w:shd w:fill="FFFFFF" w:val="clear"/>
        <w:rPr>
          <w:lang w:val="en-US" w:eastAsia="en-US"/>
        </w:rPr>
      </w:pPr>
      <w:r>
        <w:rPr>
          <w:color w:val="000000"/>
          <w:lang w:val="en-US" w:eastAsia="en-US"/>
        </w:rPr>
        <w:t>Хаос вначале и Душа после слияния с Духом является Божеством, проникающим все пространство все живущее в нем. Этот невидимый, невесомый Дух Святой или Живой Огонь не является таким уж отвлеченным понятием, ибо будучи невидимым, он весьма отчетливо ощущается, изливаясь с пальцев здорового магнетизера. Это и есть "психическая энергия" Агни Йоги – Энергия Мировой Души или Матери Космоса, живой жизненосный огонь и "нет ни одного индейца, совершающего на заре определенную медитацию, который не знал бы силу его воздействия". Это и есть "Дух Света" MAGNES. Magus и magnes – две ветви, растущие из одного ствола, творящие одинаковые результаты.</w:t>
      </w:r>
    </w:p>
    <w:p>
      <w:pPr>
        <w:pStyle w:val="Normal"/>
        <w:shd w:fill="FFFFFF" w:val="clear"/>
        <w:rPr>
          <w:lang w:val="en-US" w:eastAsia="en-US"/>
        </w:rPr>
      </w:pPr>
      <w:r>
        <w:rPr>
          <w:color w:val="000000"/>
          <w:lang w:val="en-US" w:eastAsia="en-US"/>
        </w:rPr>
        <w:t>Называя эту всеначальную энергию "Живым Огнем", мы раскрываем смысл загадочного речения в "Зенд Авесте" персийцсв: "Существует ОГОНЬ, дающий ПРЕДВИДЕНИЕ БУДУЩЕГО, МУДРОСТЬ и ДАР БЛАГОЙ РЕЧИ"... Дар слышания речи "Сладкозвучной Вак", ДАР ВОСПРИЯТИЯ ГОЛОСА из ВЫСШИХ СФЕР.</w:t>
      </w:r>
    </w:p>
    <w:p>
      <w:pPr>
        <w:pStyle w:val="Normal"/>
        <w:shd w:fill="FFFFFF" w:val="clear"/>
        <w:rPr>
          <w:lang w:val="en-US" w:eastAsia="en-US"/>
        </w:rPr>
      </w:pPr>
      <w:r>
        <w:rPr>
          <w:color w:val="000000"/>
          <w:lang w:val="en-US" w:eastAsia="en-US"/>
        </w:rPr>
        <w:t>Когда-то этот дар развивал НЕОБЫЧАЙНУЮ КРАСНОРЕЧИВОСТЬ в СИБИЛЛАХ</w:t>
      </w:r>
      <w:r>
        <w:rPr>
          <w:rStyle w:val="FootnoteCharacters"/>
          <w:rStyle w:val="FootnoteAnchor"/>
          <w:color w:val="000000"/>
          <w:position w:val="0"/>
          <w:sz w:val="24"/>
          <w:vertAlign w:val="baseline"/>
          <w:lang w:val="en-US" w:eastAsia="en-US"/>
        </w:rPr>
        <w:footnoteReference w:customMarkFollows="1" w:id="3"/>
        <w:t>*</w:t>
      </w:r>
      <w:r>
        <w:rPr>
          <w:color w:val="000000"/>
          <w:lang w:val="en-US" w:eastAsia="en-US"/>
        </w:rPr>
        <w:t xml:space="preserve"> – в легендарных женщинах пророчицах.</w:t>
      </w:r>
    </w:p>
    <w:p>
      <w:pPr>
        <w:pStyle w:val="Normal"/>
        <w:shd w:fill="FFFFFF" w:val="clear"/>
        <w:rPr>
          <w:lang w:val="en-US" w:eastAsia="en-US"/>
        </w:rPr>
      </w:pPr>
      <w:r>
        <w:rPr>
          <w:color w:val="000000"/>
          <w:lang w:val="en-US" w:eastAsia="en-US"/>
        </w:rPr>
        <w:t>Согласно преданию, Кумская Сивилла предложила римскому царю Тарквинию Гордому купить у нее девять книг. Когда царь отказался, пророчица сожгла три книги, предложив приобрести оставшиеся. Тарквиний опять отказался, тогда она сожгла еще три книги, и тогда царь по совету жрецов-авгуров, предсказывателей будущего, купил оставшиеся книги. Эти книги с изречениями Сивиллы были записаны на пальмовых листьях и хранились в строгой тайне, доверенные лишь особой жреческой коллегии. По другим данным, рукопись, приобретенная Тарквинием, состояла не из трех, а из девяти книг. Впоследствии к ним были добавлены прорицания Тибурской Сивиллы Альбунеи, которые, по преданию, были занесены в Рим водами Тибра, а также "Книги Братьев Марциев". В то время как все книги Сивилл были написаны по-гречески. "Книги Братьев Марциев" были составлены на латинском языке. Собрание предсказаний, носивших общее название "Сивилл", хранилось в каменном ящике в храме Юпитера Капитолийского и погибло от пожара в 84 г. до Р.Х. После этого из сохранившихся изречений было составлено новое собрание Сивилл, которые позже пересмотрели и дополнили Императоры Август и Тиберий. Хранением книг и толкованием содержащихся в них прорицаний ведала коллегия сивиллиных жрецов или, как их иначе называли, толкователей сивилл. Во времена царей эта коллегия состояла из двух жрецов, позднее из 10-15 человек. Сивиллины жрецы были освобождены от всех государственных повинностей и, по требованию сената, обязаны были в присутствии должностных лиц раскрывать Сивиллины книги и узнавать по ним, что означают те или иные предзнаменования, какая жертва наиболее угодна богам, каков будет исход того или иного мероприятия. Книги Сивиллы не потеряли своего значения и после победы христианства. Сохранилось 12 книг сивиллиных предсказаний, представляющих собою смешение греко-римских, иудейских и христианских воззрений и верований.</w:t>
      </w:r>
    </w:p>
    <w:p>
      <w:pPr>
        <w:pStyle w:val="Normal"/>
        <w:shd w:fill="FFFFFF" w:val="clear"/>
        <w:rPr>
          <w:lang w:val="en-US" w:eastAsia="en-US"/>
        </w:rPr>
      </w:pPr>
      <w:r>
        <w:rPr>
          <w:color w:val="000000"/>
          <w:lang w:val="en-US" w:eastAsia="en-US"/>
        </w:rPr>
        <w:t>Все это – римская мутация греческого ОРАКУЛА. По представлению древних, оракулом называлось одно из СРЕДСТВ ОБЩЕНИЯ БОЖЕСТВА С ЧЕЛОВЕКОМ. В Дельфах волю божества изрекала пророчица – пифия; в Додоне о воле Бога судили по шелесту листьев священного дуба, на Делосе по шелесту листьев лавра</w:t>
      </w:r>
      <w:r>
        <w:rPr>
          <w:rStyle w:val="FootnoteCharacters"/>
          <w:rStyle w:val="FootnoteAnchor"/>
          <w:color w:val="000000"/>
          <w:position w:val="0"/>
          <w:sz w:val="24"/>
          <w:vertAlign w:val="baseline"/>
          <w:lang w:val="en-US" w:eastAsia="en-US"/>
        </w:rPr>
        <w:footnoteReference w:customMarkFollows="1" w:id="4"/>
        <w:t>*</w:t>
      </w:r>
      <w:r>
        <w:rPr>
          <w:color w:val="000000"/>
          <w:lang w:val="en-US" w:eastAsia="en-US"/>
        </w:rPr>
        <w:t>. Пророчества давались через жрецов и ими же истолковывались. Оракулами назывались не только средства общения с Иерархией, но и места, где эти общения совершались. Геродот рассказал и истолковал легенду об основании додонского оракула, услышанную им от тамошних жриц. Они рассказали ему, что некогда из египетских Фив вылетели две ЧЕРНЫЕ голубки, из которых одна направилась в Ливию и основала там оракул Зевса Аммонского, другая же прилетела в Додону и сев на дуб, повелела местным жителям основать тут оракул Зевса. Геродот задает вопрос: "Как могли голубки говорить человеческим голосом?" Он правильно отвечает: "Это были, конечно, не голубки, а женщины. Так как они прибыли из Египта и потому говорили на непонятном языке, местным жителям казалось, что они говорят по-птичьи. Что же касается ЧЕРНОГО цвета голубок, то это следует объяснить смуглым цветом кожи египетских женщин." Геродот не был посвященным. Он не знал, что ЧЕРНЫЙ ЦВЕТ означает темную или скрытую Мудрость. Голуби и по сей день являются символом Святого Духа. Мы знаем, что Дух Святой является Великим Женским Началом – Матерью Мира, и потому не сомневаемся в том, что Глава Иерархии послала своих посвященных из египетского Ашрама учредить в Додоне и Ливии Ашрамы Белого Братства.</w:t>
      </w:r>
    </w:p>
    <w:p>
      <w:pPr>
        <w:pStyle w:val="Normal"/>
        <w:shd w:fill="FFFFFF" w:val="clear"/>
        <w:rPr>
          <w:lang w:val="en-US" w:eastAsia="en-US"/>
        </w:rPr>
      </w:pPr>
      <w:r>
        <w:rPr>
          <w:color w:val="000000"/>
          <w:lang w:val="en-US" w:eastAsia="en-US"/>
        </w:rPr>
        <w:t>Древнейший храм в Дельфах возник в середине IX века до Р.Х. Согласно мифу, АПОЛЛОН САМ ИЗБРАЛ Дельфы местом своего святилища, ПОСЛЕ ТОГО, КАК УБИЛ ЗДЕСЬ ПИФОНА</w:t>
      </w:r>
      <w:r>
        <w:rPr>
          <w:rStyle w:val="FootnoteCharacters"/>
          <w:rStyle w:val="FootnoteAnchor"/>
          <w:color w:val="000000"/>
          <w:position w:val="0"/>
          <w:sz w:val="24"/>
          <w:vertAlign w:val="baseline"/>
          <w:lang w:val="en-US" w:eastAsia="en-US"/>
        </w:rPr>
        <w:footnoteReference w:customMarkFollows="1" w:id="5"/>
        <w:t>*</w:t>
      </w:r>
      <w:r>
        <w:rPr>
          <w:rStyle w:val="FootnoteCharacters"/>
          <w:position w:val="0"/>
          <w:sz w:val="24"/>
          <w:vertAlign w:val="baseline"/>
          <w:lang w:val="en-US" w:eastAsia="en-US"/>
        </w:rPr>
        <w:t>*</w:t>
      </w:r>
      <w:r>
        <w:rPr>
          <w:color w:val="000000"/>
          <w:lang w:val="en-US" w:eastAsia="en-US"/>
        </w:rPr>
        <w:t>. Миф говорит о том, что здесь, у подножия Парнаса, был основан центр Тайной Мудрости, что на месте воздвигнутого Апполону храма служители Солнца овладевали высшим полюсом Творческой Мощи. Легенда называет имена Трофония и Агомеда, как первых строителей, получивших посвящение и основавших Ашрам, который около тысячи лет направлял бытие греческого народа.</w:t>
      </w:r>
    </w:p>
    <w:p>
      <w:pPr>
        <w:pStyle w:val="Normal"/>
        <w:shd w:fill="FFFFFF" w:val="clear"/>
        <w:rPr>
          <w:lang w:val="en-US" w:eastAsia="en-US"/>
        </w:rPr>
      </w:pPr>
      <w:r>
        <w:rPr>
          <w:color w:val="000000"/>
          <w:lang w:val="en-US" w:eastAsia="en-US"/>
        </w:rPr>
        <w:t>Конечно, связь с Иерархией</w:t>
      </w:r>
      <w:r>
        <w:rPr>
          <w:b/>
          <w:bCs/>
          <w:color w:val="000000"/>
          <w:lang w:val="en-US" w:eastAsia="en-US"/>
        </w:rPr>
        <w:t xml:space="preserve"> </w:t>
      </w:r>
      <w:r>
        <w:rPr>
          <w:color w:val="000000"/>
          <w:lang w:val="en-US" w:eastAsia="en-US"/>
        </w:rPr>
        <w:t>возможна лишь при открытых духовных центрах. Показательна роль ЖЕНЩИНЫ в процессе высшего восприятия. Конечно, когда на место пифий и сивилл приходили духи, утратившие чистоту – понижалось качество общения, а иногда и совсем прерывалось. Бывало и хуже, когда оракулами овладевали темные силы, и медиумы были проводниками зловредных сообщений. Бывало и так, что к источнику Мудрости подходили своекорыстные невежды. Эти периоды, конечно, были самыми длительными. Под предлогом НЕВМЕШАТЕЛЬСТВА В КАРМУ людям передавались туманные, двусмысленные фразы, которые можно было истолковать как угодно. Так, например, когда царь Лидии Крез, имя которого стало синонимом несметного богатства, (546 г. до Р.Х.) обратился к Дельфы с вопросом: "Начинать ли ему войну с Персами?", то оракул ответил: "Крез, Галис перейдя, великое царство разрушит". Перейдя пограничную реку Галис, Крез потерпел поражение, и его царство было завоевано персами, Лидия была разрушена. Если бы Крез победил персов, была бы разрушена персидская Империя. Во всех случаях пророчество пифии было бы исполнено.</w:t>
      </w:r>
    </w:p>
    <w:p>
      <w:pPr>
        <w:pStyle w:val="Normal"/>
        <w:shd w:fill="FFFFFF" w:val="clear"/>
        <w:rPr>
          <w:lang w:val="en-US" w:eastAsia="en-US"/>
        </w:rPr>
      </w:pPr>
      <w:r>
        <w:rPr>
          <w:color w:val="000000"/>
          <w:lang w:val="en-US" w:eastAsia="en-US"/>
        </w:rPr>
        <w:t>Раскопки на рубеже XX века позволили восстановить общий вид святилища в Дельфах. На высокой террасе стоял храм Апполона. У подножья ее восточной части вода священного Кастальского источника наполняла каменную нишу, в которой паломники совершали омовение. На южной стороне располагались уступами многочисленные сокровищницы, множество памятников и статуй стояло по обеим сторонам дороги, расположенной между храмом и входными воротами. При входе в храм стояла статуя Апполона. Среди других святынь находился полукруглый КАМЕНЬ-ОМФАЛ, считавшийся пупом Земли</w:t>
      </w:r>
      <w:r>
        <w:rPr>
          <w:rStyle w:val="FootnoteCharacters"/>
          <w:rStyle w:val="FootnoteAnchor"/>
          <w:color w:val="000000"/>
          <w:position w:val="0"/>
          <w:sz w:val="24"/>
          <w:vertAlign w:val="baseline"/>
          <w:lang w:val="en-US" w:eastAsia="en-US"/>
        </w:rPr>
        <w:footnoteReference w:customMarkFollows="1" w:id="6"/>
        <w:t>*</w:t>
      </w:r>
      <w:r>
        <w:rPr>
          <w:rStyle w:val="FootnoteCharacters"/>
          <w:position w:val="0"/>
          <w:sz w:val="24"/>
          <w:vertAlign w:val="baseline"/>
          <w:lang w:val="en-US" w:eastAsia="en-US"/>
        </w:rPr>
        <w:t>*</w:t>
      </w:r>
      <w:r>
        <w:rPr>
          <w:rStyle w:val="FootnoteCharacters"/>
          <w:color w:val="000000"/>
          <w:position w:val="0"/>
          <w:sz w:val="24"/>
          <w:vertAlign w:val="baseline"/>
          <w:lang w:val="en-US" w:eastAsia="en-US"/>
        </w:rPr>
        <w:t>*</w:t>
      </w:r>
      <w:r>
        <w:rPr>
          <w:color w:val="000000"/>
          <w:lang w:val="en-US" w:eastAsia="en-US"/>
        </w:rPr>
        <w:t>. В сокровенную часть храма, где находился оракул, никто не мог входить, кроме жрицы вещательницы. Пифий было три. Прежде чем начать вещать, начиная с VI века, пифия отпивала глоток из второго священного ручья Кассотиды, жевала листья священного лавра и садилась на золотой треножник над расселиной скалы. Древние авторы объясняют экстатическое состояние пифий вдыханием испарений, поднимающихся из расселины скалы.</w:t>
      </w:r>
    </w:p>
    <w:p>
      <w:pPr>
        <w:pStyle w:val="Normal"/>
        <w:shd w:fill="FFFFFF" w:val="clear"/>
        <w:rPr>
          <w:lang w:val="en-US" w:eastAsia="en-US"/>
        </w:rPr>
      </w:pPr>
      <w:r>
        <w:rPr>
          <w:color w:val="000000"/>
          <w:lang w:val="en-US" w:eastAsia="en-US"/>
        </w:rPr>
        <w:t>Слова пифий истолковывались жрецами, как воля Апполона.</w:t>
      </w:r>
    </w:p>
    <w:p>
      <w:pPr>
        <w:pStyle w:val="Normal"/>
        <w:shd w:fill="FFFFFF" w:val="clear"/>
        <w:rPr>
          <w:lang w:val="en-US" w:eastAsia="en-US"/>
        </w:rPr>
      </w:pPr>
      <w:r>
        <w:rPr>
          <w:color w:val="000000"/>
          <w:lang w:val="en-US" w:eastAsia="en-US"/>
        </w:rPr>
        <w:t>Так, во всех странах, во все времена имелись священные места и люди, которые сохраняли Священную Связь с Иерархией Беспредельности.</w:t>
      </w:r>
    </w:p>
    <w:p>
      <w:pPr>
        <w:pStyle w:val="Normal"/>
        <w:shd w:fill="FFFFFF" w:val="clear"/>
        <w:rPr>
          <w:lang w:val="en-US" w:eastAsia="en-US"/>
        </w:rPr>
      </w:pPr>
      <w:r>
        <w:rPr>
          <w:color w:val="000000"/>
          <w:lang w:val="en-US" w:eastAsia="en-US"/>
        </w:rPr>
        <w:t>Конечно, и наши особенные, чрезвычайные времена также не могут быть лишены Сибилл и Оракулов. Более того, их значение несказанно возрастает, ибо эволюция человечества подходит к Великому крутому повороту, и вновь черные голуби опускаются на великие и малые уступы. Вновь шелестит листва Древа познания Добра и Зла, и шепот листьев сада М. оповещает о наступлении Нового Мира.</w:t>
      </w:r>
    </w:p>
    <w:p>
      <w:pPr>
        <w:pStyle w:val="Normal"/>
        <w:shd w:fill="FFFFFF" w:val="clear"/>
        <w:rPr>
          <w:lang w:val="en-US" w:eastAsia="en-US"/>
        </w:rPr>
      </w:pPr>
      <w:r>
        <w:rPr>
          <w:color w:val="000000"/>
          <w:lang w:val="en-US" w:eastAsia="en-US"/>
        </w:rPr>
        <w:t>"Имеющий уши – да слышит!"</w:t>
      </w:r>
    </w:p>
    <w:p>
      <w:pPr>
        <w:pStyle w:val="Normal"/>
        <w:shd w:fill="FFFFFF" w:val="clear"/>
        <w:jc w:val="right"/>
        <w:rPr>
          <w:lang w:val="en-US" w:eastAsia="en-US"/>
        </w:rPr>
      </w:pPr>
      <w:r>
        <w:rPr>
          <w:color w:val="000000"/>
          <w:lang w:val="en-US" w:eastAsia="en-US"/>
        </w:rPr>
        <w:t>1.12.1975</w:t>
      </w:r>
    </w:p>
    <w:p>
      <w:pPr>
        <w:pStyle w:val="Heading2"/>
        <w:ind w:hanging="0"/>
        <w:rPr>
          <w:lang w:val="en-US" w:eastAsia="en-US"/>
        </w:rPr>
      </w:pPr>
      <w:bookmarkStart w:id="9" w:name="__RefHeading___Toc41829566"/>
      <w:bookmarkEnd w:id="9"/>
      <w:r>
        <w:rPr>
          <w:lang w:val="en-US" w:eastAsia="en-US"/>
        </w:rPr>
        <w:t>ТАЙНА ДРАКОНА</w:t>
      </w:r>
    </w:p>
    <w:p>
      <w:pPr>
        <w:pStyle w:val="Normal"/>
        <w:shd w:fill="FFFFFF" w:val="clear"/>
        <w:rPr>
          <w:lang w:val="en-US" w:eastAsia="en-US"/>
        </w:rPr>
      </w:pPr>
      <w:r>
        <w:rPr>
          <w:color w:val="000000"/>
          <w:lang w:val="en-US" w:eastAsia="en-US"/>
        </w:rPr>
        <w:t>"Драконы во всей древности считались символом Бессмертия и Мудрости, Тайного Знания и Вечности. Иерофанты Египта, Вавилона и Индии называли себя "Сынами</w:t>
      </w:r>
      <w:r>
        <w:rPr>
          <w:lang w:val="en-US" w:eastAsia="en-US"/>
        </w:rPr>
        <w:t xml:space="preserve"> </w:t>
      </w:r>
      <w:r>
        <w:rPr>
          <w:color w:val="000000"/>
          <w:lang w:val="en-US" w:eastAsia="en-US"/>
        </w:rPr>
        <w:t>Дракона" и "Змиями", подтверждая, таким образом, учение "Тайной Доктрины".</w:t>
      </w:r>
    </w:p>
    <w:p>
      <w:pPr>
        <w:pStyle w:val="Normal"/>
        <w:shd w:fill="FFFFFF" w:val="clear"/>
        <w:rPr>
          <w:lang w:val="en-US" w:eastAsia="en-US"/>
        </w:rPr>
      </w:pPr>
      <w:r>
        <w:rPr>
          <w:color w:val="000000"/>
          <w:lang w:val="en-US" w:eastAsia="en-US"/>
        </w:rPr>
        <w:t>В Египте и Халдее много катакомб, и некоторые из них огромной протяженности. Подземные святилища в Фивах, начинающиеся на западной стороне Нила и простирающиеся к Ливийской пустыне, назывались "проходами Змиев". Здесь совершались священные Мистерии Мексиканский полубог Вотан, рассказывая о своем путешествии в Египет, описывает скрытый подземный ХОД, который проходил ГЛУБОКО ПОД ЗЕМЛЕЙ И КОНЧАЛСЯ У ОСНОВАНИЯ НЕБЕС; этот ход был ЗМЕИНОЙ норою, и он был допущен туда только потому, что сам был "Сыном Змей" или "Змием".</w:t>
      </w:r>
    </w:p>
    <w:p>
      <w:pPr>
        <w:pStyle w:val="Normal"/>
        <w:shd w:fill="FFFFFF" w:val="clear"/>
        <w:rPr>
          <w:lang w:val="en-US" w:eastAsia="en-US"/>
        </w:rPr>
      </w:pPr>
      <w:r>
        <w:rPr>
          <w:color w:val="000000"/>
          <w:lang w:val="en-US" w:eastAsia="en-US"/>
        </w:rPr>
        <w:t>Кроме прозвища "Змий", посвященные носили наименования "Строителей" или "Зодчих".</w:t>
      </w:r>
    </w:p>
    <w:p>
      <w:pPr>
        <w:pStyle w:val="Normal"/>
        <w:shd w:fill="FFFFFF" w:val="clear"/>
        <w:rPr>
          <w:lang w:val="en-US" w:eastAsia="en-US"/>
        </w:rPr>
      </w:pPr>
      <w:r>
        <w:rPr>
          <w:color w:val="000000"/>
          <w:lang w:val="en-US" w:eastAsia="en-US"/>
        </w:rPr>
        <w:t>В одном из своих аспектов "Война на Небе" отображает СТРАШНУЮ БОРЬБУ кандидата в Адепты между ним и его страстями, когда его высшее Я должно было или преодолеть их или погибнуть. В случае победы кандидат становился "ПОРАЗИВШИМ ДРАКОНА" и, в то же время, "СЫНОМ ДРАКОНА" (или Змия) и самим ДРАКОНОМ (или Змием).</w:t>
      </w:r>
    </w:p>
    <w:p>
      <w:pPr>
        <w:pStyle w:val="Normal"/>
        <w:shd w:fill="FFFFFF" w:val="clear"/>
        <w:rPr>
          <w:lang w:val="en-US" w:eastAsia="en-US"/>
        </w:rPr>
      </w:pPr>
      <w:r>
        <w:rPr>
          <w:color w:val="000000"/>
          <w:lang w:val="en-US" w:eastAsia="en-US"/>
        </w:rPr>
        <w:t>Именно в этой несуразице и противоречии заключается ключ к раскрытию тайны.</w:t>
      </w:r>
    </w:p>
    <w:p>
      <w:pPr>
        <w:pStyle w:val="Normal"/>
        <w:shd w:fill="FFFFFF" w:val="clear"/>
        <w:rPr>
          <w:lang w:val="en-US" w:eastAsia="en-US"/>
        </w:rPr>
      </w:pPr>
      <w:r>
        <w:rPr>
          <w:color w:val="000000"/>
          <w:lang w:val="en-US" w:eastAsia="en-US"/>
        </w:rPr>
        <w:t>Дракон или Змий является символом ТВОРЧЕСКОЙ ЭНЕРГИИ. В своем высшем аспекте это та же Божественная Мысль, которая созидает Вселенную. Этой мысленной, творческой энергией пользуются Созидатели Космоса. Этой энергией Они творят миры и жизнь на них. В своем низшем, земном аспекте это энергия, творящая потомство. ПОЛОВАЯ ЭНЕРГИЯ – энергия подземных недр Земли.</w:t>
      </w:r>
    </w:p>
    <w:p>
      <w:pPr>
        <w:pStyle w:val="Normal"/>
        <w:shd w:fill="FFFFFF" w:val="clear"/>
        <w:rPr>
          <w:lang w:val="en-US" w:eastAsia="en-US"/>
        </w:rPr>
      </w:pPr>
      <w:r>
        <w:rPr>
          <w:color w:val="000000"/>
          <w:lang w:val="en-US" w:eastAsia="en-US"/>
        </w:rPr>
        <w:t>Кандидат в Адепты должен пройти через страшную борьбу между его высшим полюсом и низшим, чтобы, в случае победы</w:t>
      </w:r>
      <w:r>
        <w:rPr>
          <w:b/>
          <w:bCs/>
          <w:color w:val="000000"/>
          <w:lang w:val="en-US" w:eastAsia="en-US"/>
        </w:rPr>
        <w:t xml:space="preserve">, </w:t>
      </w:r>
      <w:r>
        <w:rPr>
          <w:color w:val="000000"/>
          <w:lang w:val="en-US" w:eastAsia="en-US"/>
        </w:rPr>
        <w:t>овладев великой оккультной творческой мощью, тем самым стать Сотрудником Начал, Творцом планетной жизни и. в конце концов. Творцом миров.</w:t>
      </w:r>
    </w:p>
    <w:p>
      <w:pPr>
        <w:pStyle w:val="Normal"/>
        <w:shd w:fill="FFFFFF" w:val="clear"/>
        <w:rPr>
          <w:lang w:val="en-US" w:eastAsia="en-US"/>
        </w:rPr>
      </w:pPr>
      <w:r>
        <w:rPr>
          <w:color w:val="000000"/>
          <w:lang w:val="en-US" w:eastAsia="en-US"/>
        </w:rPr>
        <w:t>В случае победы он ПОРАЖАЛ или ПОБЕЖДАЛ низший полюс творческой энергии, обращая его силу на высшие, мысленные творения; в случае поражения впадал в разврат и пожирался своими порождениями.</w:t>
      </w:r>
    </w:p>
    <w:p>
      <w:pPr>
        <w:pStyle w:val="Normal"/>
        <w:shd w:fill="FFFFFF" w:val="clear"/>
        <w:rPr>
          <w:lang w:val="en-US" w:eastAsia="en-US"/>
        </w:rPr>
      </w:pPr>
      <w:r>
        <w:rPr>
          <w:color w:val="000000"/>
          <w:lang w:val="en-US" w:eastAsia="en-US"/>
        </w:rPr>
        <w:t>Благодаря неразрывной связи между Высшим и низшим полюсами творческой энергии жизни, малейшее устремление к развитию Высшего полюса вызывает немедленное движение низшего полюса. Подъем творческой энергии вверх усиливает ее тяготение вниз.</w:t>
      </w:r>
    </w:p>
    <w:p>
      <w:pPr>
        <w:pStyle w:val="Normal"/>
        <w:shd w:fill="FFFFFF" w:val="clear"/>
        <w:rPr>
          <w:lang w:val="en-US" w:eastAsia="en-US"/>
        </w:rPr>
      </w:pPr>
      <w:r>
        <w:rPr>
          <w:color w:val="000000"/>
          <w:lang w:val="en-US" w:eastAsia="en-US"/>
        </w:rPr>
        <w:t>Отсюда и усиление чувственности и половых эксцессов у всех устремившихся к высшему знанию, к овладению оккультной мощью творения. Это или падение в открытый разврат, или сокрытые извращения, приводящие, в конце концов, к порождению множества астральных сущностей, вырастающих в подлинные чудовища, которые в конечном итоге, пожирают своего породителя физически и духовно. Ибо, растратив свои творческие жизненные силы, человек утрачивает волю к борьбе и, бессильный оказать сопротивление, становится рабом своих порождений.</w:t>
      </w:r>
    </w:p>
    <w:p>
      <w:pPr>
        <w:pStyle w:val="Normal"/>
        <w:shd w:fill="FFFFFF" w:val="clear"/>
        <w:rPr>
          <w:lang w:val="en-US" w:eastAsia="en-US"/>
        </w:rPr>
      </w:pPr>
      <w:r>
        <w:rPr>
          <w:color w:val="000000"/>
          <w:lang w:val="en-US" w:eastAsia="en-US"/>
        </w:rPr>
        <w:t>В легенде о Христе и Марии Магдалине Учитель сказал: "Самое низкое и самое высокое встречаются ..." – продажная любовь и Высшая Самоотверженная Любовь, творящая эволюцию.</w:t>
      </w:r>
    </w:p>
    <w:p>
      <w:pPr>
        <w:pStyle w:val="Normal"/>
        <w:shd w:fill="FFFFFF" w:val="clear"/>
        <w:rPr>
          <w:lang w:val="en-US" w:eastAsia="en-US"/>
        </w:rPr>
      </w:pPr>
      <w:r>
        <w:rPr>
          <w:color w:val="000000"/>
          <w:lang w:val="en-US" w:eastAsia="en-US"/>
        </w:rPr>
        <w:t>Магия есть искусство мысленного творчества, к овладению которым ведут Высокие Оккультные Знания. Желающий овладеть Оккультным Знанием и Высшим Творчеством должен трансмутировать свою половую энергию в энергию высшего творчества. Это диктуется неотвратимой, насущной необходимостью, ибо всякое движение к высшему полюсу творения жизни непременно вызовет усиление тяготения к недрам Земли.</w:t>
      </w:r>
    </w:p>
    <w:p>
      <w:pPr>
        <w:pStyle w:val="Normal"/>
        <w:shd w:fill="FFFFFF" w:val="clear"/>
        <w:rPr>
          <w:lang w:val="en-US" w:eastAsia="en-US"/>
        </w:rPr>
      </w:pPr>
      <w:r>
        <w:rPr>
          <w:color w:val="000000"/>
          <w:lang w:val="en-US" w:eastAsia="en-US"/>
        </w:rPr>
        <w:t>Кандидат в Адепты должен вступить в борьбу со своей все возрастающей чувственностью, чтобы победить ее или погибнуть. Длинный путь этой борьбы описывает мексиканский посвященный Вотан, когда кандидат должен пройти ПОД ЗЕМЛЕЙ, в объятиях ПОДЗЕМНОГО ОГНЯ, чтобы, в конце концов, овладеть силами Пространственного Огня. Длинный след, извивающийся в пройденном пространстве, оставляет за собою человек, несущийся на своем корабле в Беспредельности, одновременно ПОЛЗАЯ в клубах подземного огня. Этот длинный след кармической материи напоминает спирали змея. Он подобен дымному следу, оставленному реактивным самолетом, с той только разницей, что выброшенные самолетом газы утратили с ним связь, а спирали оставленной человеком кармы связаны с ним навсегда. Они не могут быть уничтожены пока существует их голова, и единственная возможность избавиться от них заключена в их трансмутации.</w:t>
      </w:r>
    </w:p>
    <w:p>
      <w:pPr>
        <w:pStyle w:val="Normal"/>
        <w:shd w:fill="FFFFFF" w:val="clear"/>
        <w:rPr>
          <w:lang w:val="en-US" w:eastAsia="en-US"/>
        </w:rPr>
      </w:pPr>
      <w:r>
        <w:rPr>
          <w:color w:val="000000"/>
          <w:lang w:val="en-US" w:eastAsia="en-US"/>
        </w:rPr>
        <w:t>Творчество, непрерывно возрастающее в своем качестве, красоте и совершенстве форм, и труд, вплоть до интенсивного физического труда – единственная возможность овладения половой энергией.</w:t>
      </w:r>
    </w:p>
    <w:p>
      <w:pPr>
        <w:pStyle w:val="Normal"/>
        <w:shd w:fill="FFFFFF" w:val="clear"/>
        <w:rPr>
          <w:lang w:val="en-US" w:eastAsia="en-US"/>
        </w:rPr>
      </w:pPr>
      <w:r>
        <w:rPr>
          <w:color w:val="000000"/>
          <w:lang w:val="en-US" w:eastAsia="en-US"/>
        </w:rPr>
        <w:t>Когда соединяются представители двух начал для создания семьи и совместной жизни, устремленной к высшему творчеству, тогда создаются наиболее благоприятные условия для сублимации подземных сил.</w:t>
      </w:r>
    </w:p>
    <w:p>
      <w:pPr>
        <w:pStyle w:val="Normal"/>
        <w:shd w:fill="FFFFFF" w:val="clear"/>
        <w:rPr>
          <w:lang w:val="en-US" w:eastAsia="en-US"/>
        </w:rPr>
      </w:pPr>
      <w:r>
        <w:rPr>
          <w:color w:val="000000"/>
          <w:lang w:val="en-US" w:eastAsia="en-US"/>
        </w:rPr>
        <w:t>Энергия распространения жизни является центром всех страстей. От нее происходят, если не все, то большинство прочих страстей. Из нее рождается Кама-Манас, который растет, совершенствуется и восходит спиралями центров через Высший Манас к Бессмертному принципу Буддхи.</w:t>
      </w:r>
    </w:p>
    <w:p>
      <w:pPr>
        <w:pStyle w:val="Normal"/>
        <w:shd w:fill="FFFFFF" w:val="clear"/>
        <w:rPr>
          <w:lang w:val="en-US" w:eastAsia="en-US"/>
        </w:rPr>
      </w:pPr>
      <w:r>
        <w:rPr>
          <w:color w:val="000000"/>
          <w:lang w:val="en-US" w:eastAsia="en-US"/>
        </w:rPr>
        <w:t>Высшее знание есть Оккультная Мудрость, Высшее Творчество есть творчество мысленное, высшая Магия есть Творение Миров. В этом творчестве человек поднимается к Сотрудничеству с Началами, Сотрудничеству с Творческим Логосом – Строителем Вселенной.</w:t>
      </w:r>
    </w:p>
    <w:p>
      <w:pPr>
        <w:pStyle w:val="Normal"/>
        <w:shd w:fill="FFFFFF" w:val="clear"/>
        <w:rPr>
          <w:lang w:val="en-US" w:eastAsia="en-US"/>
        </w:rPr>
      </w:pPr>
      <w:r>
        <w:rPr>
          <w:color w:val="000000"/>
          <w:lang w:val="en-US" w:eastAsia="en-US"/>
        </w:rPr>
        <w:t>После того, как дочь Сатаны – с каждой ночью нарастающая похоть – достигла чудовищных размеров и захватила в плен большую часть человеческого мышления, символы, поясняющие мистерии человеческого бытия</w:t>
      </w:r>
      <w:r>
        <w:rPr>
          <w:lang w:val="en-US" w:eastAsia="en-US"/>
        </w:rPr>
        <w:t xml:space="preserve"> </w:t>
      </w:r>
      <w:r>
        <w:rPr>
          <w:color w:val="000000"/>
          <w:lang w:val="en-US" w:eastAsia="en-US"/>
        </w:rPr>
        <w:t>– эволюцию человеческого духа – пришлось закрыть еще большим туманом, чтобы предотвратить дальнейшее падение человечества в явные и прикрытые фаллические культы. Эротические собрания сатанистов, тайные "лошадиные" клубы современной молодежи, все тайные оргии выродившихся религий – все это результат падения таинства творческой энергии из высших сфер в подземную материю.</w:t>
      </w:r>
    </w:p>
    <w:p>
      <w:pPr>
        <w:pStyle w:val="Normal"/>
        <w:shd w:fill="FFFFFF" w:val="clear"/>
        <w:rPr>
          <w:lang w:val="en-US" w:eastAsia="en-US"/>
        </w:rPr>
      </w:pPr>
      <w:r>
        <w:rPr>
          <w:color w:val="000000"/>
          <w:lang w:val="en-US" w:eastAsia="en-US"/>
        </w:rPr>
        <w:t>Но теперь наступает время сказать людям о тайнах мистерий понятным языком.</w:t>
      </w:r>
    </w:p>
    <w:p>
      <w:pPr>
        <w:pStyle w:val="Normal"/>
        <w:shd w:fill="FFFFFF" w:val="clear"/>
        <w:rPr>
          <w:lang w:val="en-US" w:eastAsia="en-US"/>
        </w:rPr>
      </w:pPr>
      <w:r>
        <w:rPr>
          <w:color w:val="000000"/>
          <w:lang w:val="en-US" w:eastAsia="en-US"/>
        </w:rPr>
        <w:t>Все способны восходить тропою кандидатов в Адепты. Всем им предстоит или победа над половой энергией или гибель. Многие уже заканчивают подготовку к последнему и решительному бою, многие еще находятся в пути, и некоторые довольно далеко от цели, но никто не сможет избежать этого порога эволюции.</w:t>
      </w:r>
    </w:p>
    <w:p>
      <w:pPr>
        <w:pStyle w:val="Normal"/>
        <w:shd w:fill="FFFFFF" w:val="clear"/>
        <w:rPr>
          <w:lang w:val="en-US" w:eastAsia="en-US"/>
        </w:rPr>
      </w:pPr>
      <w:r>
        <w:rPr>
          <w:color w:val="000000"/>
          <w:lang w:val="en-US" w:eastAsia="en-US"/>
        </w:rPr>
        <w:t>Космологически все драконы и змеи по своему происхождению являются непокорными, буйными, беспорядочными НАЧАЛАМИ В ХАОСЕ. Всех их поражают их "победители" – Солнечные Боги: Михаил Архангел, Св. Георгий, Гор, Анубис, Индра. Эти солнечные Боги являются Творческими Силами, во главе которых стоят Творцы нашего Космоса.</w:t>
      </w:r>
    </w:p>
    <w:p>
      <w:pPr>
        <w:pStyle w:val="Normal"/>
        <w:shd w:fill="FFFFFF" w:val="clear"/>
        <w:rPr>
          <w:lang w:val="en-US" w:eastAsia="en-US"/>
        </w:rPr>
      </w:pPr>
      <w:r>
        <w:rPr>
          <w:color w:val="000000"/>
          <w:lang w:val="en-US" w:eastAsia="en-US"/>
        </w:rPr>
        <w:t>"Светлые Силы творят под напором Хаоса" ("Иер.") "Обуздание Дракона или Хаоса" ("Иер.") Офиты – ученые египетские гностики "Братства Змия" почитали живую змею, как эмблему Мудрости, Божественную Софию, как образ Bсe-Добра, но и все-зла. И Христос говорил своим ученикам: "Будьте мудры, как змеи". "ЗМИЙ БЫЛ ДВОЯКИМ СИМВОЛОМ" (Т.Д.т.2, с.485)</w:t>
      </w:r>
    </w:p>
    <w:p>
      <w:pPr>
        <w:pStyle w:val="Normal"/>
        <w:shd w:fill="FFFFFF" w:val="clear"/>
        <w:rPr>
          <w:color w:val="000000"/>
          <w:lang w:val="en-US" w:eastAsia="en-US"/>
        </w:rPr>
      </w:pPr>
      <w:r>
        <w:rPr>
          <w:color w:val="000000"/>
          <w:lang w:val="en-US" w:eastAsia="en-US"/>
        </w:rPr>
        <w:t xml:space="preserve">Дракон есть символ ПРОЯВЛЕННОГО БОЖЕСТВА В ЕГО ВЕЛИКОЙ МУДРОСТИ. Мысль божественная, Творящая Космос, Творческая энергия жизни высшего аспекта. Ибо творить значит давать жизнь (мирам, монадам). </w:t>
      </w:r>
    </w:p>
    <w:p>
      <w:pPr>
        <w:pStyle w:val="Normal"/>
        <w:shd w:fill="FFFFFF" w:val="clear"/>
        <w:rPr>
          <w:lang w:val="en-US" w:eastAsia="en-US"/>
        </w:rPr>
      </w:pPr>
      <w:r>
        <w:rPr>
          <w:color w:val="000000"/>
          <w:lang w:val="en-US" w:eastAsia="en-US"/>
        </w:rPr>
        <w:t>Но жизнь можно распространять ХАОТИЧЕСКИ, как это сейчас делают люди, создавшие демографический взрыв, и можно делать это МУДРО, как это делает Матерь Мира, Жизнедательница Солнечной Системы.</w:t>
      </w:r>
    </w:p>
    <w:p>
      <w:pPr>
        <w:pStyle w:val="Normal"/>
        <w:shd w:fill="FFFFFF" w:val="clear"/>
        <w:jc w:val="right"/>
        <w:rPr>
          <w:lang w:val="en-US" w:eastAsia="en-US"/>
        </w:rPr>
      </w:pPr>
      <w:r>
        <w:rPr>
          <w:color w:val="000000"/>
          <w:lang w:val="en-US" w:eastAsia="en-US"/>
        </w:rPr>
        <w:t>21.12.1974</w:t>
      </w:r>
    </w:p>
    <w:p>
      <w:pPr>
        <w:pStyle w:val="Heading2"/>
        <w:ind w:hanging="0"/>
        <w:rPr>
          <w:lang w:val="en-US" w:eastAsia="en-US"/>
        </w:rPr>
      </w:pPr>
      <w:bookmarkStart w:id="10" w:name="__RefHeading___Toc41829567"/>
      <w:bookmarkEnd w:id="10"/>
      <w:r>
        <w:rPr>
          <w:lang w:val="en-US" w:eastAsia="en-US"/>
        </w:rPr>
        <w:t>СТИХИИ</w:t>
      </w:r>
    </w:p>
    <w:p>
      <w:pPr>
        <w:pStyle w:val="Normal"/>
        <w:shd w:fill="FFFFFF" w:val="clear"/>
        <w:rPr>
          <w:lang w:val="en-US" w:eastAsia="en-US"/>
        </w:rPr>
      </w:pPr>
      <w:r>
        <w:rPr>
          <w:color w:val="000000"/>
          <w:lang w:val="en-US" w:eastAsia="en-US"/>
        </w:rPr>
        <w:t>Существуют четыре стихии: огонь, воздух, вода и земля. Никто никогда не видел огня. Его присутствие узнается по теплу, свету и движению. Воздух мы ощущаем, когда движемся быстро, а его непосредственное движение отмечается по движению ветра. Воду мы видим и ощущаем, но она не имеет формы и принимает форму того сосуда, в который влита. Земля зрима, ощущаема, имеет форму и доступна исследованию всех органов чувств.</w:t>
      </w:r>
    </w:p>
    <w:p>
      <w:pPr>
        <w:pStyle w:val="Normal"/>
        <w:shd w:fill="FFFFFF" w:val="clear"/>
        <w:rPr>
          <w:lang w:val="en-US" w:eastAsia="en-US"/>
        </w:rPr>
      </w:pPr>
      <w:r>
        <w:rPr>
          <w:color w:val="000000"/>
          <w:lang w:val="en-US" w:eastAsia="en-US"/>
        </w:rPr>
        <w:t>Таким образом, говоря о стихиях, древние подразумевали различные состояния плотности Материи и возможность исследования ее нашим естеством. Ясно, что наименование стихий условно, символично. Ясно, что под землею подразумевается та "плотная" материя (твердая, жидкая и газообразная)</w:t>
      </w:r>
      <w:r>
        <w:rPr>
          <w:rStyle w:val="FootnoteCharacters"/>
          <w:rStyle w:val="FootnoteAnchor"/>
          <w:color w:val="000000"/>
          <w:position w:val="0"/>
          <w:sz w:val="24"/>
          <w:vertAlign w:val="baseline"/>
          <w:lang w:val="en-US" w:eastAsia="en-US"/>
        </w:rPr>
        <w:footnoteReference w:customMarkFollows="1" w:id="7"/>
        <w:t>*</w:t>
      </w:r>
      <w:r>
        <w:rPr>
          <w:color w:val="000000"/>
          <w:lang w:val="en-US" w:eastAsia="en-US"/>
        </w:rPr>
        <w:t>, которую изучают наши современные ученые. Эта Стихия или Элемент состоит из простейших элементов или элементалов</w:t>
      </w:r>
      <w:r>
        <w:rPr>
          <w:rStyle w:val="FootnoteCharacters"/>
          <w:rStyle w:val="FootnoteAnchor"/>
          <w:color w:val="000000"/>
          <w:position w:val="0"/>
          <w:sz w:val="24"/>
          <w:vertAlign w:val="baseline"/>
          <w:lang w:val="en-US" w:eastAsia="en-US"/>
        </w:rPr>
        <w:footnoteReference w:customMarkFollows="1" w:id="8"/>
        <w:t>*</w:t>
      </w:r>
      <w:r>
        <w:rPr>
          <w:rStyle w:val="FootnoteCharacters"/>
          <w:color w:val="000000"/>
          <w:position w:val="0"/>
          <w:sz w:val="24"/>
          <w:vertAlign w:val="baseline"/>
          <w:lang w:val="en-US" w:eastAsia="en-US"/>
        </w:rPr>
        <w:t>*</w:t>
      </w:r>
      <w:r>
        <w:rPr>
          <w:color w:val="000000"/>
          <w:lang w:val="en-US" w:eastAsia="en-US"/>
        </w:rPr>
        <w:t>, которые нам известны под названием атомов. Простейшим из них является атом водорода. [Аналогично, под Стихией воды подразумевается субстанция следующего, более тонкого Плана Бытия Единой Духо-Материи; этот план называют Астральным планом или Кама-Лока. Стихия воздуха соответствует следующему, еще более тонкому и более высоком. Плану Бытия – Ментальному. Под Стихией огня подразумевается Огненный Мир или Мир Духа, который охватывает различные все более тонкие и высокие Планы: Буддхи, Атма и т.д.]</w:t>
      </w:r>
    </w:p>
    <w:p>
      <w:pPr>
        <w:pStyle w:val="Normal"/>
        <w:shd w:fill="FFFFFF" w:val="clear"/>
        <w:rPr>
          <w:lang w:val="en-US" w:eastAsia="en-US"/>
        </w:rPr>
      </w:pPr>
      <w:r>
        <w:rPr>
          <w:color w:val="000000"/>
          <w:lang w:val="en-US" w:eastAsia="en-US"/>
        </w:rPr>
        <w:t>В основании каждой Стихии или Планов Материи лежит Первичная Субстанция этого Плана. Каждый План имеет свою Первичную Субстанцию, каждая из которых является разновидностью Единой Первичной Субстанции всех Планов, всех Стихий, иначе говоря Огнем.</w:t>
      </w:r>
    </w:p>
    <w:p>
      <w:pPr>
        <w:pStyle w:val="Normal"/>
        <w:shd w:fill="FFFFFF" w:val="clear"/>
        <w:rPr>
          <w:lang w:val="en-US" w:eastAsia="en-US"/>
        </w:rPr>
      </w:pPr>
      <w:r>
        <w:rPr>
          <w:color w:val="000000"/>
          <w:lang w:val="en-US" w:eastAsia="en-US"/>
        </w:rPr>
        <w:t>Огонь есть Первичный Единый Элемент. Потому можно сказать, что Вода [Астральный План] есть Жидкий Огонь, Земля [наш плотный физический план] есть Твердый Огонь, а Воздух [Ментальный план] есть Газообразный Огонь.</w:t>
      </w:r>
    </w:p>
    <w:p>
      <w:pPr>
        <w:pStyle w:val="Normal"/>
        <w:shd w:fill="FFFFFF" w:val="clear"/>
        <w:rPr>
          <w:lang w:val="en-US" w:eastAsia="en-US"/>
        </w:rPr>
      </w:pPr>
      <w:r>
        <w:rPr>
          <w:color w:val="000000"/>
          <w:lang w:val="en-US" w:eastAsia="en-US"/>
        </w:rPr>
        <w:t>Единый Огонь проникает все Стихии. Газообразный Огонь проникает Стихию Воды и Земли, но его бытие кончается на границе Огненного Мира. Жидкий Огонь проникает Твердый Огонь, но ему недоступны миры "Газообразный" и "Огненный". Плотный Огонь не может проникнуть во все вышестоящие миры. Поэтому и глаз плотного человека не может видеть миры "Надземные".</w:t>
      </w:r>
    </w:p>
    <w:p>
      <w:pPr>
        <w:pStyle w:val="Normal"/>
        <w:shd w:fill="FFFFFF" w:val="clear"/>
        <w:rPr>
          <w:lang w:val="en-US" w:eastAsia="en-US"/>
        </w:rPr>
      </w:pPr>
      <w:r>
        <w:rPr>
          <w:color w:val="000000"/>
          <w:lang w:val="en-US" w:eastAsia="en-US"/>
        </w:rPr>
        <w:t>Философия учит нас о существовании Духа и Материи. Дух без Материи неуловим, потому говорится, что "Дух без Материи ничто". Материя без Духа мертва. Дух есть жизнь и причина жизни материи. Но философия учит о существовании ТОГО, что есть ни дух, ни материя, но и то и другое вместе, о существовании ТОГО, что на западе называют Абсолютом, того, что евреи называют</w:t>
      </w:r>
      <w:r>
        <w:rPr>
          <w:lang w:val="en-US" w:eastAsia="en-US"/>
        </w:rPr>
        <w:t xml:space="preserve"> </w:t>
      </w:r>
      <w:r>
        <w:rPr>
          <w:color w:val="000000"/>
          <w:lang w:val="en-US" w:eastAsia="en-US"/>
        </w:rPr>
        <w:t>Эйн-Соф, ведантисты – Парабраманом, другие религии Сат и т.д.</w:t>
      </w:r>
    </w:p>
    <w:p>
      <w:pPr>
        <w:pStyle w:val="Normal"/>
        <w:shd w:fill="FFFFFF" w:val="clear"/>
        <w:rPr>
          <w:lang w:val="en-US" w:eastAsia="en-US"/>
        </w:rPr>
      </w:pPr>
      <w:r>
        <w:rPr>
          <w:color w:val="000000"/>
          <w:lang w:val="en-US" w:eastAsia="en-US"/>
        </w:rPr>
        <w:t>Это ультимативное ЕДИНСТВО, которое является и Силой и Материей одновременно, является Живой Сущностью, которая скрыта от нашего познавания и может быть познана лишь через Высшую Материю, лежащую в основе каждой Материи – через "Корень" или Начало Материи, или через Мулапракрити Ведантистов, через Единую Первичную Субстанцию, через Огонь, Огненную Энергию или Шакти – через Энергию Матери Мира.</w:t>
      </w:r>
    </w:p>
    <w:p>
      <w:pPr>
        <w:pStyle w:val="Normal"/>
        <w:shd w:fill="FFFFFF" w:val="clear"/>
        <w:rPr>
          <w:lang w:val="en-US" w:eastAsia="en-US"/>
        </w:rPr>
      </w:pPr>
      <w:r>
        <w:rPr>
          <w:color w:val="000000"/>
          <w:lang w:val="en-US" w:eastAsia="en-US"/>
        </w:rPr>
        <w:t>Каждый план Вселенной, каждая сфера стихий строится или проявляется по образу и подобию предыдущей, вышестоящей сферы. Каждая стихия является ни духом, ни материей, но и тем и другим данного плана: той живой, разумной Сущностью, которая дифференцирует из себя Самой определенные силы и частицы (или материю) носителей этих сил. Эти элементарные частицы стихий называются элементалами</w:t>
      </w:r>
      <w:r>
        <w:rPr>
          <w:rStyle w:val="FootnoteCharacters"/>
          <w:rStyle w:val="FootnoteAnchor"/>
          <w:color w:val="000000"/>
          <w:position w:val="0"/>
          <w:sz w:val="24"/>
          <w:vertAlign w:val="baseline"/>
          <w:lang w:val="en-US" w:eastAsia="en-US"/>
        </w:rPr>
        <w:footnoteReference w:customMarkFollows="1" w:id="9"/>
        <w:t>*</w:t>
      </w:r>
      <w:r>
        <w:rPr>
          <w:rStyle w:val="FootnoteCharacters"/>
          <w:color w:val="000000"/>
          <w:position w:val="0"/>
          <w:sz w:val="24"/>
          <w:vertAlign w:val="baseline"/>
          <w:lang w:val="en-US" w:eastAsia="en-US"/>
        </w:rPr>
        <w:t>**</w:t>
      </w:r>
      <w:r>
        <w:rPr>
          <w:color w:val="000000"/>
          <w:lang w:val="en-US" w:eastAsia="en-US"/>
        </w:rPr>
        <w:t>, элементальными духами, простейшими частицами – сущностями, из которых образуются все абстрактные и конкретные формы, существующие в плане данной стихии.</w:t>
      </w:r>
    </w:p>
    <w:p>
      <w:pPr>
        <w:pStyle w:val="Normal"/>
        <w:shd w:fill="FFFFFF" w:val="clear"/>
        <w:rPr>
          <w:lang w:val="en-US" w:eastAsia="en-US"/>
        </w:rPr>
      </w:pPr>
      <w:r>
        <w:rPr>
          <w:color w:val="000000"/>
          <w:lang w:val="en-US" w:eastAsia="en-US"/>
        </w:rPr>
        <w:t>Всего Стихий, как и всего, что существует в проявленном мире, СЕМЬ. [Точно также на каждом Плане существует семь различных градаций плотности материи этого плана (семь стихий).] Но нам известны [на нашем плане] только четыре, потому что эволюция нашей планеты находится еще только в Четвертом Круге. Каждый Круг приносит человечеству познание определенной стихии [или Первичной Субстанции своего Круга]. В пятом Круге мы познаем еще одну стихию. Познаем не потому, что она не существует сейчас, но потому, что в Пятом Круге мы разовьем в себе орган познания этой Материи-Силы, также как в Шестом Круге мы разовьем познание Шестой, а в Седьмом Круге познание Седьмой Стихии.</w:t>
      </w:r>
    </w:p>
    <w:p>
      <w:pPr>
        <w:pStyle w:val="Normal"/>
        <w:shd w:fill="FFFFFF" w:val="clear"/>
        <w:rPr>
          <w:lang w:val="en-US" w:eastAsia="en-US"/>
        </w:rPr>
      </w:pPr>
      <w:r>
        <w:rPr>
          <w:color w:val="000000"/>
          <w:lang w:val="en-US" w:eastAsia="en-US"/>
        </w:rPr>
        <w:t>В каждой расе, или подразделении большого Круга, мы получаем какое-то приближение к определенной, еще не существующей для нас стихии. Например, в 5-ой Расе нашего Четвертого Круга мы получили какое-то рудиментарное представление о Пятой Стихии и настолько очевидное, что она даже получила название у некоторых философов и ученых. Эта пятая стихия была названа эфиром. Но полное представление о ней будет получено лишь в Пятом Круге, также как первый намек о ней "первый камень" в орган ее познания был уже заложен в Пятой Расе Первого Круга.</w:t>
      </w:r>
    </w:p>
    <w:p>
      <w:pPr>
        <w:pStyle w:val="Normal"/>
        <w:shd w:fill="FFFFFF" w:val="clear"/>
        <w:rPr>
          <w:lang w:val="en-US" w:eastAsia="en-US"/>
        </w:rPr>
      </w:pPr>
      <w:r>
        <w:rPr>
          <w:color w:val="000000"/>
          <w:lang w:val="en-US" w:eastAsia="en-US"/>
        </w:rPr>
        <w:t>Когда мы говорим о познании, то тем самым говорим и об овладении этой стихией.</w:t>
      </w:r>
    </w:p>
    <w:p>
      <w:pPr>
        <w:pStyle w:val="Normal"/>
        <w:shd w:fill="FFFFFF" w:val="clear"/>
        <w:rPr>
          <w:lang w:val="en-US" w:eastAsia="en-US"/>
        </w:rPr>
      </w:pPr>
      <w:r>
        <w:rPr>
          <w:color w:val="000000"/>
          <w:lang w:val="en-US" w:eastAsia="en-US"/>
        </w:rPr>
        <w:t>Каждая Стихия составлена живыми Сущностями или Стихийными Духами различных степеней иерархически подчиненных друг другу. Таким образом, можно сказать, что во главе каждой Стихии стоит определенная Индивидуальность, которая Двойственна, так как, чтобы проявиться, необходимо взаимодействие Двух Начал – Мужского и Женского.</w:t>
      </w:r>
    </w:p>
    <w:p>
      <w:pPr>
        <w:pStyle w:val="Normal"/>
        <w:shd w:fill="FFFFFF" w:val="clear"/>
        <w:rPr>
          <w:lang w:val="en-US" w:eastAsia="en-US"/>
        </w:rPr>
      </w:pPr>
      <w:r>
        <w:rPr>
          <w:color w:val="000000"/>
          <w:lang w:val="en-US" w:eastAsia="en-US"/>
        </w:rPr>
        <w:t>Именно, разделение Андрогина на два Начала и означает проявление и творение определенного Плана или Стихии.</w:t>
      </w:r>
    </w:p>
    <w:p>
      <w:pPr>
        <w:pStyle w:val="Normal"/>
        <w:shd w:fill="FFFFFF" w:val="clear"/>
        <w:rPr>
          <w:lang w:val="en-US" w:eastAsia="en-US"/>
        </w:rPr>
      </w:pPr>
      <w:r>
        <w:rPr>
          <w:color w:val="000000"/>
          <w:lang w:val="en-US" w:eastAsia="en-US"/>
        </w:rPr>
        <w:t>Стихия есть Матерь Плана, которая рождает Семь Творцов, Семь Сыновей – Семь Логосов. Эти Семь Главнейших Иерархов, или Разумов используют Мудрость или Энергию своей Матери для построения определенного плана. Они создают, прежде всего, проявленных Носительниц энергии своей Матери, своих "дочерей", которые становятся их "Супругами" и начинают творить "потомство". Таким образом, Матерь, Сыновья и их Супруги порождают все, что существует на каждом, а следовательно, на всех Планах.</w:t>
      </w:r>
    </w:p>
    <w:p>
      <w:pPr>
        <w:pStyle w:val="Normal"/>
        <w:shd w:fill="FFFFFF" w:val="clear"/>
        <w:rPr>
          <w:lang w:val="en-US" w:eastAsia="en-US"/>
        </w:rPr>
      </w:pPr>
      <w:r>
        <w:rPr>
          <w:color w:val="000000"/>
          <w:lang w:val="en-US" w:eastAsia="en-US"/>
        </w:rPr>
        <w:t>Единая Матерь, но каждый План знает ее, как Огонь, как Воздух, как Воду и как Землю.</w:t>
      </w:r>
    </w:p>
    <w:p>
      <w:pPr>
        <w:pStyle w:val="Normal"/>
        <w:shd w:fill="FFFFFF" w:val="clear"/>
        <w:rPr>
          <w:lang w:val="en-US" w:eastAsia="en-US"/>
        </w:rPr>
      </w:pPr>
      <w:r>
        <w:rPr>
          <w:color w:val="000000"/>
          <w:lang w:val="en-US" w:eastAsia="en-US"/>
        </w:rPr>
        <w:t>"Матерь Мира – великая творческая сила в нашей сущности! Ты жила в культах древних, КАК ЗЕМЛЯ, КАК СОЛНЦЕ (Эфир), КАК ОГОНЬ, КАК ВОЗДУХ, КАК ВОДА..." ("Беспредельность", §38). Значит, как Стихия!</w:t>
      </w:r>
    </w:p>
    <w:p>
      <w:pPr>
        <w:pStyle w:val="Normal"/>
        <w:shd w:fill="FFFFFF" w:val="clear"/>
        <w:rPr>
          <w:lang w:val="en-US" w:eastAsia="en-US"/>
        </w:rPr>
      </w:pPr>
      <w:r>
        <w:rPr>
          <w:color w:val="000000"/>
          <w:lang w:val="en-US" w:eastAsia="en-US"/>
        </w:rPr>
        <w:t>Существует Единая Огненная Стихия (ОГОНЬ) – Матерь Вселенной, и все остальные Стихии есть ЕЕ аспекты и дифференциации. Все бесчисленные сущности и Сущности являются Ее порождениями, Ее детьми, созданными с помощью Ее Семи сыновей – эти бесчисленные иерархии стихийных духов порождены Ее Сыновьями – Логосами.</w:t>
      </w:r>
    </w:p>
    <w:p>
      <w:pPr>
        <w:pStyle w:val="Normal"/>
        <w:shd w:fill="FFFFFF" w:val="clear"/>
        <w:rPr>
          <w:lang w:val="en-US" w:eastAsia="en-US"/>
        </w:rPr>
      </w:pPr>
      <w:r>
        <w:rPr>
          <w:color w:val="000000"/>
          <w:lang w:val="en-US" w:eastAsia="en-US"/>
        </w:rPr>
        <w:t>Сферы Стихий это и есть "Покровы" Матери Мира.</w:t>
      </w:r>
    </w:p>
    <w:p>
      <w:pPr>
        <w:pStyle w:val="Normal"/>
        <w:shd w:fill="FFFFFF" w:val="clear"/>
        <w:jc w:val="right"/>
        <w:rPr>
          <w:lang w:val="en-US" w:eastAsia="en-US"/>
        </w:rPr>
      </w:pPr>
      <w:r>
        <w:rPr>
          <w:color w:val="000000"/>
          <w:lang w:val="en-US" w:eastAsia="en-US"/>
        </w:rPr>
        <w:t>18.08.1972</w:t>
      </w:r>
    </w:p>
    <w:p>
      <w:pPr>
        <w:pStyle w:val="Heading2"/>
        <w:ind w:hanging="0"/>
        <w:rPr>
          <w:lang w:val="en-US" w:eastAsia="en-US"/>
        </w:rPr>
      </w:pPr>
      <w:bookmarkStart w:id="11" w:name="__RefHeading___Toc41829568"/>
      <w:r>
        <w:rPr>
          <w:lang w:val="en-US" w:eastAsia="en-US"/>
        </w:rPr>
        <w:t>ЧТО ТАКОЕ ГОРОСКОП</w:t>
      </w:r>
      <w:bookmarkEnd w:id="11"/>
      <w:r>
        <w:rPr>
          <w:lang w:val="en-US" w:eastAsia="en-US"/>
        </w:rPr>
        <w:t>?</w:t>
      </w:r>
    </w:p>
    <w:p>
      <w:pPr>
        <w:pStyle w:val="Normal"/>
        <w:shd w:fill="FFFFFF" w:val="clear"/>
        <w:rPr>
          <w:lang w:val="en-US" w:eastAsia="en-US"/>
        </w:rPr>
      </w:pPr>
      <w:r>
        <w:rPr>
          <w:color w:val="000000"/>
          <w:lang w:val="en-US" w:eastAsia="en-US"/>
        </w:rPr>
        <w:t>Что такое гороскоп? Это карта звездного неба в момент рождения, указывающая положение Солнца, Луны и планет солнечной системы среди ЗНАКОВ (но не созвездий) Зодиака.</w:t>
      </w:r>
    </w:p>
    <w:p>
      <w:pPr>
        <w:pStyle w:val="Normal"/>
        <w:shd w:fill="FFFFFF" w:val="clear"/>
        <w:rPr>
          <w:lang w:val="en-US" w:eastAsia="en-US"/>
        </w:rPr>
      </w:pPr>
      <w:r>
        <w:rPr>
          <w:color w:val="000000"/>
          <w:lang w:val="en-US" w:eastAsia="en-US"/>
        </w:rPr>
        <w:t>Знаки Зодиака – это Земля, а так как тело человека есть точная копия планеты (и ее частица), то каждый центр человеческого тела и СООТВЕТСТВУЮЩИЙ ЕМУ ОРГАН ЗАПЕЧАТЛЕВАЮТ те вибрации, которые оживили их в момент рождения. Тайна этого закона сейчас ЧАСТИЧНО открыта наукой. Кирпичи и гончарные изделия ЗАПЕЧАТЛЕВАЮТ в себе направление магнитных сил Земли в момент остывания навсегда. Так как направление магнитных полюсов Земли меняется с течением времени (миграция полюсов), то по кирпичам и черепкам можно точно датировать время рождения сосуда или кирпича. Но эта тема является предметом археологии. Для нас важно то, что ПОЛОЖЕНИЕ МАГНИТНЫХ СИЛ ЗАПЕЧАТЛЕВАЕТСЯ КЕРАМИКОЙ НА ВСЮ ЖИЗНЬ.</w:t>
      </w:r>
    </w:p>
    <w:p>
      <w:pPr>
        <w:pStyle w:val="Normal"/>
        <w:shd w:fill="FFFFFF" w:val="clear"/>
        <w:rPr>
          <w:lang w:val="en-US" w:eastAsia="en-US"/>
        </w:rPr>
      </w:pPr>
      <w:r>
        <w:rPr>
          <w:color w:val="000000"/>
          <w:lang w:val="en-US" w:eastAsia="en-US"/>
        </w:rPr>
        <w:t>Рождение человеческого тела вполне напоминает рождение кирпича: оно зарождается в огне тонких энергий и, получив плотное состояние, как бы затвердевает, сохраняя на всю жизнь определенные "направления" или соотношения космических сил – космического магнетизма, насыщавшего данное пространство в момент рождения. В дальнейшем центры уже всегда созвучат этим соотношениям по закону тождественности.</w:t>
      </w:r>
    </w:p>
    <w:p>
      <w:pPr>
        <w:pStyle w:val="Normal"/>
        <w:shd w:fill="FFFFFF" w:val="clear"/>
        <w:rPr>
          <w:lang w:val="en-US" w:eastAsia="en-US"/>
        </w:rPr>
      </w:pPr>
      <w:r>
        <w:rPr>
          <w:color w:val="000000"/>
          <w:lang w:val="en-US" w:eastAsia="en-US"/>
        </w:rPr>
        <w:t>Есть такие лекарственные растения, которые, будучи сорваны НОЧЬЮ, при Луне, дают яд, разрушающий здоровье, а будучи сорваны ДНЕМ, при Солнце, дают целебное вещество. Это указывает на то, что космический магнетизм ЗАПЕЧАТЛЕВАЕТСЯ НА ТРУПЕ растения в момент смерти растения.</w:t>
      </w:r>
    </w:p>
    <w:p>
      <w:pPr>
        <w:pStyle w:val="Normal"/>
        <w:shd w:fill="FFFFFF" w:val="clear"/>
        <w:rPr>
          <w:lang w:val="en-US" w:eastAsia="en-US"/>
        </w:rPr>
      </w:pPr>
      <w:r>
        <w:rPr>
          <w:color w:val="000000"/>
          <w:lang w:val="en-US" w:eastAsia="en-US"/>
        </w:rPr>
        <w:t>Древние знали этот закон – они ГАДАЛИ ПО ВНУТРЕННОСТЯМ жертвенных животных, ибо ПОЛОЖЕНИЕ СВЕТИЛ В ЗОДИАКЕ ЗАПЕЧАТЛЕВАЕТСЯ НА ОРГАНАХ В МОМЕНТ СМЕРТИ. Таким образом, органы убитых животных являлись просто картой неба в момент смерти для тех, кто умел ее читать.</w:t>
      </w:r>
    </w:p>
    <w:p>
      <w:pPr>
        <w:pStyle w:val="Normal"/>
        <w:shd w:fill="FFFFFF" w:val="clear"/>
        <w:rPr>
          <w:lang w:val="en-US" w:eastAsia="en-US"/>
        </w:rPr>
      </w:pPr>
      <w:r>
        <w:rPr>
          <w:color w:val="000000"/>
          <w:lang w:val="en-US" w:eastAsia="en-US"/>
        </w:rPr>
        <w:t>Когда человек родится в плотном теле, он УМИРАЕТ, то есть лишается жизни в высших мирах. ТОЛЬКО ЧЕРЕЗ РАСКАЛЕННЫЙ КУСОК ГЛИНЫ МАГНИТНЫЕ ТОКИ ДВИЖУТСЯ (изменяются) свободно, изменяя свое направление в соответствии с течением магнитных токов. КАК ТОЛЬКО ОГОНЬ ПОКИДАЕТ ГЛИНУ, и она остывает, на ней уже навсегда запечатлевается то направление магнитных сил, которое было последним при переходе раскаленности в состояние охлажденности (определенный градус температуры) или КРИСТАЛЛИЗАЦИИ.</w:t>
      </w:r>
    </w:p>
    <w:p>
      <w:pPr>
        <w:pStyle w:val="Normal"/>
        <w:shd w:fill="FFFFFF" w:val="clear"/>
        <w:rPr>
          <w:lang w:val="en-US" w:eastAsia="en-US"/>
        </w:rPr>
      </w:pPr>
      <w:r>
        <w:rPr>
          <w:color w:val="000000"/>
          <w:lang w:val="en-US" w:eastAsia="en-US"/>
        </w:rPr>
        <w:t>Нечто подобное происходит и при кристаллизации раствора соли: пока мы мешаем раствор, пока частицы движутся (живут), кристаллы не выпадают, но, когда движение прекращается, сразу же начинают образовываться кристаллы.</w:t>
      </w:r>
    </w:p>
    <w:p>
      <w:pPr>
        <w:pStyle w:val="Normal"/>
        <w:shd w:fill="FFFFFF" w:val="clear"/>
        <w:rPr>
          <w:lang w:val="en-US" w:eastAsia="en-US"/>
        </w:rPr>
      </w:pPr>
      <w:r>
        <w:rPr>
          <w:color w:val="000000"/>
          <w:lang w:val="en-US" w:eastAsia="en-US"/>
        </w:rPr>
        <w:t>Человеческое тело, подобно кирпичу, "остывает" не сразу. Еще некоторое время после момента рождения (крик ребенка) ОНО ЗАПЕЧАТЛЕВАЕТ ТЕЧЕНИЕ (или движение) СВЕТИЛ и ЭТО ДВИЖЕНИЕ ЗАПЕЧЕТЛЕВАЕТ СРОКИ тех событий, которые предсказываются теми основными (или коренными) положениями светил, которые были запечатлены в момент рождения. Поэтому различают ГОРОСКОП КОРЕННОЙ И ГОРОСКОП ПОДВИЖНЫЙ или ПРОГРЕССИВНЫЙ.</w:t>
      </w:r>
    </w:p>
    <w:p>
      <w:pPr>
        <w:pStyle w:val="Normal"/>
        <w:shd w:fill="FFFFFF" w:val="clear"/>
        <w:jc w:val="right"/>
        <w:rPr>
          <w:lang w:val="en-US" w:eastAsia="en-US"/>
        </w:rPr>
      </w:pPr>
      <w:r>
        <w:rPr>
          <w:color w:val="000000"/>
          <w:lang w:val="en-US" w:eastAsia="en-US"/>
        </w:rPr>
        <w:t>1979 г.</w:t>
      </w:r>
    </w:p>
    <w:p>
      <w:pPr>
        <w:pStyle w:val="Heading2"/>
        <w:ind w:hanging="0"/>
        <w:rPr>
          <w:lang w:val="en-US" w:eastAsia="en-US"/>
        </w:rPr>
      </w:pPr>
      <w:bookmarkStart w:id="12" w:name="__RefHeading___Toc41829569"/>
      <w:bookmarkEnd w:id="12"/>
      <w:r>
        <w:rPr>
          <w:lang w:val="en-US" w:eastAsia="en-US"/>
        </w:rPr>
        <w:t>КРЕСТ</w:t>
      </w:r>
    </w:p>
    <w:p>
      <w:pPr>
        <w:pStyle w:val="Normal"/>
        <w:shd w:fill="FFFFFF" w:val="clear"/>
        <w:rPr>
          <w:lang w:val="en-US" w:eastAsia="en-US"/>
        </w:rPr>
      </w:pPr>
      <w:r>
        <w:rPr>
          <w:color w:val="000000"/>
          <w:lang w:val="en-US" w:eastAsia="en-US"/>
        </w:rPr>
        <w:t>Крест, или соединение Начал, есть символ силы ЗАРОЖДАЮЩЕЙ и ВОЗРОЖДАЮЩЕЙ (духовно). Необходимо всегда иметь в виду это ДВОЙНОЕ значение креста.</w:t>
      </w:r>
    </w:p>
    <w:p>
      <w:pPr>
        <w:pStyle w:val="Normal"/>
        <w:shd w:fill="FFFFFF" w:val="clear"/>
        <w:rPr>
          <w:lang w:val="en-US" w:eastAsia="en-US"/>
        </w:rPr>
      </w:pPr>
      <w:r>
        <w:rPr>
          <w:color w:val="000000"/>
          <w:lang w:val="en-US" w:eastAsia="en-US"/>
        </w:rPr>
        <w:t>Для творения жизни необходимо СОЕДИНЕНИЕ ПОЛЮСОВ ДВУХ НАЧАЛ – Мужского и Женского. Строго говоря, для каждого творения НЕОБХОДИМЫ ДВА ПРОТИВОПОЛОЖНЫЕ НАЧАЛА, ДВА ПОЛЮСА, ИСПУСКАЮЩИЕ ТОКИ, ИДУЩИЕ В ПРОТИВОПОЛОЖНЫХ НАПРАВЛЕНИЯХ.</w:t>
      </w:r>
    </w:p>
    <w:p>
      <w:pPr>
        <w:pStyle w:val="Normal"/>
        <w:shd w:fill="FFFFFF" w:val="clear"/>
        <w:rPr>
          <w:lang w:val="en-US" w:eastAsia="en-US"/>
        </w:rPr>
      </w:pPr>
      <w:r>
        <w:rPr>
          <w:color w:val="000000"/>
          <w:lang w:val="en-US" w:eastAsia="en-US"/>
        </w:rPr>
        <w:t>БЕЗ ПОЛЯРНОСТИ НЕТ ПРОЯВЛЕНИЯ. Возьмем самый простой, близкий пример: могла ли быть запечатлена мысль данного труда, если бы не было бумаги белого цвета и черного карандаша? Мог ли быть нарисован какой либо рисунок или портрет, или поясняющий знак, если бы не было тьмы и света?</w:t>
      </w:r>
    </w:p>
    <w:p>
      <w:pPr>
        <w:pStyle w:val="Normal"/>
        <w:shd w:fill="FFFFFF" w:val="clear"/>
        <w:rPr>
          <w:lang w:val="en-US" w:eastAsia="en-US"/>
        </w:rPr>
      </w:pPr>
      <w:r>
        <w:rPr>
          <w:color w:val="000000"/>
          <w:lang w:val="en-US" w:eastAsia="en-US"/>
        </w:rPr>
        <w:t xml:space="preserve">Древнейший из символов – символ солнца изображался КРУГОМ с ТОЧКОЮ В ЦЕНТРЕ </w:t>
      </w:r>
      <w:r>
        <w:rPr>
          <w:rFonts w:cs="Astro123;Courier New" w:ascii="Astro123;Courier New" w:hAnsi="Astro123;Courier New"/>
          <w:color w:val="000000"/>
          <w:lang w:val="en-US" w:eastAsia="en-US"/>
        </w:rPr>
        <w:t>à</w:t>
      </w:r>
      <w:r>
        <w:rPr>
          <w:color w:val="000000"/>
          <w:lang w:val="en-US" w:eastAsia="en-US"/>
        </w:rPr>
        <w:t>. Семь групп значений этого символа содержат множество идей. Пока коснемся только одного: окружность это символ КРУГА ЖИЗНИ, символ последовательного движения нисходящей и восходящей формы. Нисходящая половина это символ ЗАРОЖДЕНИЯ, восходящая – символ ВОЗРОЖДЕНИЯ, символы – материализации и дематериализации духа.</w:t>
      </w:r>
    </w:p>
    <w:p>
      <w:pPr>
        <w:pStyle w:val="Normal"/>
        <w:shd w:fill="FFFFFF" w:val="clear"/>
        <w:rPr>
          <w:lang w:val="en-US" w:eastAsia="en-US"/>
        </w:rPr>
      </w:pPr>
      <w:r>
        <w:rPr>
          <w:color w:val="000000"/>
          <w:lang w:val="en-US" w:eastAsia="en-US"/>
        </w:rPr>
        <w:t>Точка есть ЕДИНОЕ НАЧАЛО, зародыш или потенциальная возможность разворачивания круга жизни любой формы. Когда луч Солнца падает на зерно, лежащее в Земле, ОНО ИСПУСКАЕТ РОСТОК, тянущийся кверху, и корень, стремящийся вниз. Начинается процесс обмена между духом и материей, между солнечным светом, льющимся с неба, и тьмой земли с ее могучими материальными элементами. Поцелуй принца ПРОБУЖДАЕТ спящую красавицу. "В цветах Небо соединяется с Землей."</w:t>
      </w:r>
    </w:p>
    <w:p>
      <w:pPr>
        <w:pStyle w:val="Normal"/>
        <w:shd w:fill="FFFFFF" w:val="clear"/>
        <w:rPr>
          <w:lang w:val="en-US" w:eastAsia="en-US"/>
        </w:rPr>
      </w:pPr>
      <w:r>
        <w:rPr>
          <w:color w:val="000000"/>
          <w:lang w:val="en-US" w:eastAsia="en-US"/>
        </w:rPr>
        <w:t>Два противоположных тока, устремляясь навстречу друг другу, сталкиваясь, ЗАКРУЧИВАЮТ ВИХРЬ, или круг жизни. Два провода электричества, соединяясь, порождают вспышку, или искру. Точка есть искра огня. С нее начинается проявление или Манвантара – КРУГ ЖИЗНИ.</w:t>
      </w:r>
    </w:p>
    <w:p>
      <w:pPr>
        <w:pStyle w:val="Normal"/>
        <w:shd w:fill="FFFFFF" w:val="clear"/>
        <w:rPr>
          <w:lang w:val="en-US" w:eastAsia="en-US"/>
        </w:rPr>
      </w:pPr>
      <w:r>
        <w:rPr>
          <w:color w:val="000000"/>
          <w:lang w:val="en-US" w:eastAsia="en-US"/>
        </w:rPr>
        <w:t>НАЧАЛА ВЕЧНО ТЯГОТЕЮТ ДРУГ К ДРУГУ, ПОТОМУ ЧТО ОНИ ЯВЛЯЮТСЯ ДВУМЯ ПОЛОВИНАМИ ЕДИНОГО ЦЕЛОГО, ВРЕМЕННО РАЗОБЩЕННЫМИ, и пока они будут разобщены, они будут стремиться возвратить УТРАЧЕННОЕ ЕДИНСТВО.</w:t>
      </w:r>
    </w:p>
    <w:p>
      <w:pPr>
        <w:pStyle w:val="Normal"/>
        <w:shd w:fill="FFFFFF" w:val="clear"/>
        <w:rPr>
          <w:lang w:val="en-US" w:eastAsia="en-US"/>
        </w:rPr>
      </w:pPr>
      <w:r>
        <w:rPr>
          <w:color w:val="000000"/>
          <w:lang w:val="en-US" w:eastAsia="en-US"/>
        </w:rPr>
        <w:t xml:space="preserve">В схеме эволюции НИСХОЖДЕНИЕ духа в материю происходит ступенчато; потому, когда достигнута нижайшая точка опускания в материю, и начинается ВОСХОЖДЕНИЕ, то это должно также происходить постепенно, ступенчато. Восхождение происходит в полном соответствии с нисхождением, как ДВА ПОЛЮСА ДИАМЕТРА ОКРУЖНОСТИ ДВИЖУТСЯ В ПОЛНОМ СООТВЕТСТВИИ, только в противоположных направлениях. На круглом циферблате часов круга жизни, или судьбы, 12 будет соответствовать 6-ти, 9 – 3-м. Заметим, что двойка и семерка имеют одно и то же написание только в противоположном направлении – </w:t>
      </w:r>
      <w:r>
        <w:rPr>
          <w:color w:val="000000"/>
          <w:lang w:val="en-US" w:eastAsia="en-US"/>
        </w:rPr>
        <w:drawing>
          <wp:inline distT="0" distB="0" distL="0" distR="0">
            <wp:extent cx="179705" cy="1809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00" t="-197" r="-200" b="-197"/>
                    <a:stretch>
                      <a:fillRect/>
                    </a:stretch>
                  </pic:blipFill>
                  <pic:spPr bwMode="auto">
                    <a:xfrm>
                      <a:off x="0" y="0"/>
                      <a:ext cx="179705" cy="180975"/>
                    </a:xfrm>
                    <a:prstGeom prst="rect">
                      <a:avLst/>
                    </a:prstGeom>
                  </pic:spPr>
                </pic:pic>
              </a:graphicData>
            </a:graphic>
          </wp:inline>
        </w:drawing>
      </w:r>
      <w:r>
        <w:rPr>
          <w:color w:val="000000"/>
          <w:lang w:val="en-US" w:eastAsia="en-US"/>
        </w:rPr>
        <w:t>. Правильнее было бы против девятки поставить шестерку и, вообще, все цифры изображать в противоположных направлениях, но это дало бы ключ к раскрытию многих оккультных истин, которые, до срока, на циферблате эволюции должны были оставаться сокрытыми.</w:t>
      </w:r>
    </w:p>
    <w:p>
      <w:pPr>
        <w:pStyle w:val="Normal"/>
        <w:shd w:fill="FFFFFF" w:val="clear"/>
        <w:rPr>
          <w:lang w:val="en-US" w:eastAsia="en-US"/>
        </w:rPr>
      </w:pPr>
      <w:r>
        <w:rPr>
          <w:color w:val="000000"/>
          <w:lang w:val="en-US" w:eastAsia="en-US"/>
        </w:rPr>
        <w:t>Шестой расе, например, соответствует вторая. Материк второй расы будет материком шестой, который поднимется из вод; когда стрелка эволюции подойдет к 6-ти, ее хвост остановится на цифре 2.</w:t>
      </w:r>
    </w:p>
    <w:p>
      <w:pPr>
        <w:pStyle w:val="Normal"/>
        <w:shd w:fill="FFFFFF" w:val="clear"/>
        <w:rPr>
          <w:lang w:val="en-US" w:eastAsia="en-US"/>
        </w:rPr>
      </w:pPr>
      <w:r>
        <w:rPr>
          <w:color w:val="000000"/>
          <w:lang w:val="en-US" w:eastAsia="en-US"/>
        </w:rPr>
        <w:t>Созвездие Весов (</w:t>
      </w:r>
      <w:r>
        <w:rPr>
          <w:rFonts w:cs="Astro123;Courier New" w:ascii="Astro123;Courier New" w:hAnsi="Astro123;Courier New"/>
          <w:color w:val="000000"/>
          <w:lang w:val="en-US" w:eastAsia="en-US"/>
        </w:rPr>
        <w:t>Æ</w:t>
      </w:r>
      <w:r>
        <w:rPr>
          <w:color w:val="000000"/>
          <w:lang w:val="en-US" w:eastAsia="en-US"/>
        </w:rPr>
        <w:t>) эзотерически именовалось КРЕСТОМ, потому что крест является идеальным символом РАВНОВЕСИЯ НАЧАЛ, соединивших свои полюса для творения жизни. "Космический Магнетизм (Любовь) соединяет полюсы начал для (проявления) животворящей мощи" (Беспр.)</w:t>
      </w:r>
    </w:p>
    <w:p>
      <w:pPr>
        <w:pStyle w:val="Normal"/>
        <w:shd w:fill="FFFFFF" w:val="clear"/>
        <w:rPr>
          <w:lang w:val="en-US" w:eastAsia="en-US"/>
        </w:rPr>
      </w:pPr>
      <w:r>
        <w:rPr>
          <w:color w:val="000000"/>
          <w:lang w:val="en-US" w:eastAsia="en-US"/>
        </w:rPr>
        <w:t>Крест розенкрейцеров имеет в точке пересечения Начал РОЗУ – царственный цветок, символ самой возвышенной любви [символ] растения, выросшего в результате обмена между его корнем и ростком.</w:t>
      </w:r>
    </w:p>
    <w:p>
      <w:pPr>
        <w:pStyle w:val="Normal"/>
        <w:shd w:fill="FFFFFF" w:val="clear"/>
        <w:rPr>
          <w:lang w:val="en-US" w:eastAsia="en-US"/>
        </w:rPr>
      </w:pPr>
      <w:r>
        <w:rPr>
          <w:color w:val="000000"/>
          <w:lang w:val="en-US" w:eastAsia="en-US"/>
        </w:rPr>
        <w:t>Блудница и ее клиент соединяют свои полюса не для творения жизни, но для превращения священной творческой субстанции в хаос. К сожалению, многие семьи ничем не отличаются от публичных домов, хотя начала их составляющие, весьма презрительно относятся к таковым.</w:t>
      </w:r>
    </w:p>
    <w:p>
      <w:pPr>
        <w:pStyle w:val="Normal"/>
        <w:shd w:fill="FFFFFF" w:val="clear"/>
        <w:rPr>
          <w:lang w:val="en-US" w:eastAsia="en-US"/>
        </w:rPr>
      </w:pPr>
      <w:r>
        <w:rPr>
          <w:color w:val="000000"/>
          <w:lang w:val="en-US" w:eastAsia="en-US"/>
        </w:rPr>
        <w:t>Употребление космической энергии на низменное самоуслаждение не есть ли худший вид самости, из которого проистекают все корни преступления, ибо каждое преступление есть попрание любви, самоотверженности, грубое проявление эгоизма. Убийство – отнятие, разрушение жизни. Кража – отнятие средств существования, измена и т.д. Вот почему Весы, или Созвездие Креста, является знаком правосудия, суда, судебных тяжб.</w:t>
      </w:r>
    </w:p>
    <w:p>
      <w:pPr>
        <w:pStyle w:val="Normal"/>
        <w:shd w:fill="FFFFFF" w:val="clear"/>
        <w:rPr>
          <w:lang w:val="en-US" w:eastAsia="en-US"/>
        </w:rPr>
      </w:pPr>
      <w:r>
        <w:rPr>
          <w:color w:val="000000"/>
          <w:lang w:val="en-US" w:eastAsia="en-US"/>
        </w:rPr>
        <w:t>"Судите же, какие розы нам приготовил Гименей." И сейчас на некоторых рисунках знак Весов изображается в виде обнаженной красавицы – Венеры, держащей в руке весы, на которых взвешиваются шипы и розы.</w:t>
      </w:r>
    </w:p>
    <w:p>
      <w:pPr>
        <w:pStyle w:val="Normal"/>
        <w:shd w:fill="FFFFFF" w:val="clear"/>
        <w:rPr>
          <w:lang w:val="en-US" w:eastAsia="en-US"/>
        </w:rPr>
      </w:pPr>
      <w:r>
        <w:rPr>
          <w:color w:val="000000"/>
          <w:lang w:val="en-US" w:eastAsia="en-US"/>
        </w:rPr>
        <w:t>Гименей или Герминей – это тот же Гермес, вошедший в слово гермафродит, образованное из сочетания Афродиты, Венеры или женщины с Гермесом – мужчиной, представителем рассудочной половины чувствующей природы человека.</w:t>
      </w:r>
    </w:p>
    <w:p>
      <w:pPr>
        <w:pStyle w:val="Normal"/>
        <w:shd w:fill="FFFFFF" w:val="clear"/>
        <w:rPr>
          <w:lang w:val="en-US" w:eastAsia="en-US"/>
        </w:rPr>
      </w:pPr>
      <w:r>
        <w:rPr>
          <w:color w:val="000000"/>
          <w:lang w:val="en-US" w:eastAsia="en-US"/>
        </w:rPr>
        <w:t>Но внутренний смысл, конечно, гораздо глубже. Гермес, Меркурий, Тот или Буддха – все эти имена есть имена Бога Мудрости, рожденного Венерой – Матерью всего живущего из своего всезарождающего чрева Намек на то, что великая творческая сила разума или мысли рождается из любви Венеры, обуславливающей тяготение разобщенных Начал или полюсов к соединению, к возвращению в исходное и конечное состояние Единства, символом которого является центральная точка, или Солнце.</w:t>
      </w:r>
    </w:p>
    <w:p>
      <w:pPr>
        <w:pStyle w:val="Normal"/>
        <w:shd w:fill="FFFFFF" w:val="clear"/>
        <w:rPr>
          <w:lang w:val="en-US" w:eastAsia="en-US"/>
        </w:rPr>
      </w:pPr>
      <w:r>
        <w:rPr>
          <w:color w:val="000000"/>
          <w:lang w:val="en-US" w:eastAsia="en-US"/>
        </w:rPr>
        <w:t>Зарождение новой жизни через соединение Начал дает возможность ВОЗРОЖДЕНИЯ, то есть нового рождения умершего или перевоплощения.</w:t>
      </w:r>
    </w:p>
    <w:p>
      <w:pPr>
        <w:pStyle w:val="Normal"/>
        <w:shd w:fill="FFFFFF" w:val="clear"/>
        <w:rPr>
          <w:lang w:val="en-US" w:eastAsia="en-US"/>
        </w:rPr>
      </w:pPr>
      <w:r>
        <w:rPr>
          <w:color w:val="000000"/>
          <w:lang w:val="en-US" w:eastAsia="en-US"/>
        </w:rPr>
        <w:t>Если Начала соединяются лишь для наслаждения или самоудовлетворения, не давая взамен новых жизней, способствующих распространению жизни или размножению, они ОБМАНЫВАЮТ Природу. Но "Бог поругаем не бывает". Обмануть закон невозможно, как невозможно, бросив гирю на одну чашу весов, оставить другую в неподвижности. УДАР ПО ПОДЗЕМНОМУ ОГНЮ БЕЗ КОМПЕНСАЦИИ ТВОРЧЕСКОГО ПЛОДА, ВЫЗЫВАЕТ ГНЕВ СТИХИИ. Лишь только соответственным творчеством можно защититься от подземного Огня. Это защитное явление есть воплощенный пространственный Огонь – огонь Солнца или его различные дифференциации. Именно, творческим воплощением пространственного Огня УРАВНОВЕШИВАЕТСЯ возбуждение подземного огня страсти; и не только творением потомства, которое часто является скорее представителями зла, нежели добра, – но ТВОРЕНИЕМ ПРЕКРАСНОЙ ДУХОВНОЙ СУЩНОСТИ, СУЩНОСТИ, ВОЗВЫШАЮЩЕЙ ПОДЗЕМНЫЙ, ГРУБЫЙ ОГОНЬ.</w:t>
      </w:r>
    </w:p>
    <w:p>
      <w:pPr>
        <w:pStyle w:val="Normal"/>
        <w:shd w:fill="FFFFFF" w:val="clear"/>
        <w:rPr>
          <w:lang w:val="en-US" w:eastAsia="en-US"/>
        </w:rPr>
      </w:pPr>
      <w:r>
        <w:rPr>
          <w:color w:val="000000"/>
          <w:lang w:val="en-US" w:eastAsia="en-US"/>
        </w:rPr>
        <w:t>Из глины подземного огня мы лепим статуи; если они безобразны, Небо не принимает их, и они сбрасываются вниз – в преисподнюю, где эти неудачные, безобразные творения расплавляются для того, чтобы из этого "металла" можно было создать новые, более прекрасные или более совершенные формы.</w:t>
      </w:r>
    </w:p>
    <w:p>
      <w:pPr>
        <w:pStyle w:val="Normal"/>
        <w:shd w:fill="FFFFFF" w:val="clear"/>
        <w:rPr>
          <w:lang w:val="en-US" w:eastAsia="en-US"/>
        </w:rPr>
      </w:pPr>
      <w:r>
        <w:rPr>
          <w:color w:val="000000"/>
          <w:lang w:val="en-US" w:eastAsia="en-US"/>
        </w:rPr>
        <w:t>Красота любви рождает и прекрасное творчество всех видов в широком процессе ТВОРЕНИЯ ВСЕХ СТОРОН ЖИЗНИ, основой которого является соединение НАЧАЛ. Велика ответственность за творчество. Но ответственность эта относительна. Женщина, положившая на жертвенник копейку, дала больше купца, который положил тысячу, потому что женщина дала все, что она имела, а миллионер дал ничтожную часть своего богатства. В конце концов, неважно, что сотворил творец, но если он сотворил лучше предыдущего, если он создал более совершенное по сравнению с прошлым, если он создал что-то новое, ценное – он возвысится. В то время как творец создавший вещь много совершеннее этого, но много ниже того, что он создавал ранее – ОПУСКАЕТСЯ.</w:t>
      </w:r>
    </w:p>
    <w:p>
      <w:pPr>
        <w:pStyle w:val="Normal"/>
        <w:shd w:fill="FFFFFF" w:val="clear"/>
        <w:rPr>
          <w:lang w:val="en-US" w:eastAsia="en-US"/>
        </w:rPr>
      </w:pPr>
      <w:r>
        <w:rPr>
          <w:color w:val="000000"/>
          <w:lang w:val="en-US" w:eastAsia="en-US"/>
        </w:rPr>
        <w:t>Истинный двигатель совершенствования, истинный Агни Йог, смотрит на творчество окружающих его людей с такой точки зрения. Он видит потенциал гигантского творчества в ныне ничтожном писателе и старается поддержать творчество падающего писателя, почившего на лаврах достигнутого.</w:t>
      </w:r>
    </w:p>
    <w:p>
      <w:pPr>
        <w:pStyle w:val="Normal"/>
        <w:shd w:fill="FFFFFF" w:val="clear"/>
        <w:rPr>
          <w:lang w:val="en-US" w:eastAsia="en-US"/>
        </w:rPr>
      </w:pPr>
      <w:r>
        <w:rPr>
          <w:color w:val="000000"/>
          <w:lang w:val="en-US" w:eastAsia="en-US"/>
        </w:rPr>
        <w:t>Конечно, никто не проповедует демографический взрыв. Напротив, проповедуется ТВОРЕНИЕ НЕ ПУСТЫХ ОБОЛОЧЕК, НО ТВОРЕНИЕ ПРЕКРАСНЫХ ФОРМ МЫСЛИ.</w:t>
      </w:r>
    </w:p>
    <w:p>
      <w:pPr>
        <w:pStyle w:val="Normal"/>
        <w:shd w:fill="FFFFFF" w:val="clear"/>
        <w:rPr>
          <w:lang w:val="en-US" w:eastAsia="en-US"/>
        </w:rPr>
      </w:pPr>
      <w:r>
        <w:rPr>
          <w:color w:val="000000"/>
          <w:lang w:val="en-US" w:eastAsia="en-US"/>
        </w:rPr>
        <w:t>"Писать ли мне стихи?" – спрашивает начинающий Агни Йога. "А можете ли Вы не писать? – отвечает поэту последний. Если человек пылает творческой энергией, то он, конечно, НЕ МОЖЕТ НЕ ТВОРИТЬ. Это, по существу, можно перефразировать так: "Стоит ли мне любить женщину?" "А можете ли Вы не любить?" "Стоит ли мне стремиться к мужчине?" "А можете ли Вы не стремиться к нему?"</w:t>
      </w:r>
    </w:p>
    <w:p>
      <w:pPr>
        <w:pStyle w:val="Normal"/>
        <w:shd w:fill="FFFFFF" w:val="clear"/>
        <w:rPr>
          <w:lang w:val="en-US" w:eastAsia="en-US"/>
        </w:rPr>
      </w:pPr>
      <w:r>
        <w:rPr>
          <w:color w:val="000000"/>
          <w:lang w:val="en-US" w:eastAsia="en-US"/>
        </w:rPr>
        <w:t>Творческая сила Матери Жизни не может не творить. Человек, имеющий полюс положительный, не может не стремиться к полюсу отрицательному. Его продвижение в эволюцию зависит от того, в какие формы мысли облекает [он] эти стремления. ГРУБЫЙ ЭРОС СВОДИТ МЫШЛЕНИЕ К ЖУТКОМУ ОДНООБРАЗИЮ, при котором каждое столкновение Начал сводится к грубой основе без всяких надстроек. В то время как цель эволюции не грубый акт, а именно надстройки. К тому же, впадая в стадию озверения, люди уже не думают о потомстве, а если и думают, то не думают о качестве его. Они пресекают возможность зарождения. И этот ужасный цинизм ведет их прямой дорогой к гибели физической и духовной, ибо все, не отвечающее закону совершенствования, двигающего круг эволюции, выбрасывается из него центрифугирующей силой, как НЕЧТО, ТЕРЯЮЩЕЕ СВЯЗЬ С ЦЕНТРОМ, С ЦЕЛЬЮ, К КОТОРОЙ СТРЕМИТСЯ ДАННОЕ КОЛЕСО ЭВОЛЮЦИИ.</w:t>
      </w:r>
    </w:p>
    <w:p>
      <w:pPr>
        <w:pStyle w:val="Normal"/>
        <w:shd w:fill="FFFFFF" w:val="clear"/>
        <w:rPr>
          <w:lang w:val="en-US" w:eastAsia="en-US"/>
        </w:rPr>
      </w:pPr>
      <w:r>
        <w:rPr>
          <w:color w:val="000000"/>
          <w:lang w:val="en-US" w:eastAsia="en-US"/>
        </w:rPr>
        <w:t>Лишь только стремлением к истинному смыслу жизни мы можем носиться вокруг Солнца. Каждый человек имеет, помимо общего для всего человечества, еще и свой индивидуальный смысл, и смысл данного воплощения. Этот смысл начертан в его звездах, в его гороскопе. Каждый гороскоп имеет свой свет и свою тень: свои положительные и отрицательные аспекты, БЕЗ КОТОРЫХ, В РАВНОЙ МЕРЕ, НЕВОЗМОЖНО ТВОРЕНИЕ – УСОВЕРШЕНСТВОВАНИЕ ДУХА. Лишь путем сочетаний положительного и отрицательного мы, в случае удачного сочетания, возносимся, а в случае неудачного – падаем. Чем больше этих сочетаний, тем больше творческих возможностей открывается перед нами.</w:t>
      </w:r>
    </w:p>
    <w:p>
      <w:pPr>
        <w:pStyle w:val="Normal"/>
        <w:shd w:fill="FFFFFF" w:val="clear"/>
        <w:rPr>
          <w:lang w:val="en-US" w:eastAsia="en-US"/>
        </w:rPr>
      </w:pPr>
      <w:r>
        <w:rPr>
          <w:color w:val="000000"/>
          <w:lang w:val="en-US" w:eastAsia="en-US"/>
        </w:rPr>
        <w:t>Звезды НЕ ПРЕДОПРЕДЕЛЯЮТ НАШУ СУДЬБУ, НО ТОЛЬКО ПРЕДОПРЕДЕЛЯЮТ ПОЛЕ ДЛЯ ПРОЯВЛЕНИЯ НАШЕЙ ТВОРЧЕСКОЙ ЭНЕРГИИ, нашей МЫСЛИ, а творческая энергия наша стимулируется нашими потребностями, из которых главнейшей является любовь.</w:t>
      </w:r>
    </w:p>
    <w:p>
      <w:pPr>
        <w:pStyle w:val="Heading2"/>
        <w:ind w:hanging="0"/>
        <w:rPr>
          <w:lang w:val="en-US" w:eastAsia="en-US"/>
        </w:rPr>
      </w:pPr>
      <w:r>
        <w:rPr>
          <w:lang w:val="en-US" w:eastAsia="en-US"/>
        </w:rPr>
        <w:t>ВОЛЯ ЕСТЬ ПРИТЯЖЕНИЕ</w:t>
      </w:r>
    </w:p>
    <w:p>
      <w:pPr>
        <w:pStyle w:val="Normal"/>
        <w:shd w:fill="FFFFFF" w:val="clear"/>
        <w:rPr>
          <w:lang w:val="en-US" w:eastAsia="en-US"/>
        </w:rPr>
      </w:pPr>
      <w:r>
        <w:rPr>
          <w:color w:val="000000"/>
          <w:lang w:val="en-US" w:eastAsia="en-US"/>
        </w:rPr>
        <w:t>Когда я думаю о любви, мне представляются не знаменитые поэмы и романы, не поэтические легенды, запечатлевшие эту силу в великолепных образах искусства, а весьма прозаические воспоминания юности. Когда я проживал в одном конце большого города, а предмет моих воздыханий – в другом. Когда сила нашего чувства достигла своего апогея, мы стали встречаться каждый день. Я шел через весь город до дома моей любимой, потом мы шли в кино, находящееся где-то в центре города, потом долго гуляли и, когда становилось уже совсем поздно, я провожал ее домой и через весь город возвращался к себе. Иногда я очень уставал, и этот путь домой казался мне невообразимо длинным и трудным, но иногда я пролетал его точно на крыльях, когда встреча с любимой приносила что-то новое, особенное. В те времена в этом городе свирепствовали хулиганы, и длинный путь, ежедневно проходимый мною, таил в себе немало опасностей и сложных маневров.</w:t>
      </w:r>
    </w:p>
    <w:p>
      <w:pPr>
        <w:pStyle w:val="Normal"/>
        <w:shd w:fill="FFFFFF" w:val="clear"/>
        <w:rPr>
          <w:lang w:val="en-US" w:eastAsia="en-US"/>
        </w:rPr>
      </w:pPr>
      <w:r>
        <w:rPr>
          <w:color w:val="000000"/>
          <w:lang w:val="en-US" w:eastAsia="en-US"/>
        </w:rPr>
        <w:t>В последствии, когда от наших чувств остались лишь одни воспоминания, мне захотелось вновь проделать этот путь – пройти от дома, где я когда-то жил, до дома, где когда-то жила ОНА. И только лишь один этот маршрут (в одну сторону) показался мне исключительно утомительным. И, странно, идя по тропе воспоминаний, я думал не столько о прелестях прошлого, сколько о невероятной силе любви, которая позволяла так легко преодолевать такие трудные и опасные расстояния ежедневно, без пропусков, из месяца в месяц.</w:t>
      </w:r>
    </w:p>
    <w:p>
      <w:pPr>
        <w:pStyle w:val="Normal"/>
        <w:shd w:fill="FFFFFF" w:val="clear"/>
        <w:rPr>
          <w:color w:val="000000"/>
          <w:lang w:val="en-US" w:eastAsia="en-US"/>
        </w:rPr>
      </w:pPr>
      <w:r>
        <w:rPr>
          <w:color w:val="000000"/>
          <w:lang w:val="en-US" w:eastAsia="en-US"/>
        </w:rPr>
        <w:t>Несомненно, в основе каждого действия лежит воля. Эта воля рождается желанием испытать какое-то блаженство, счастье, радость, удовольствие; или желанием избежать страдания, несчастье, горе, боль.</w:t>
      </w:r>
    </w:p>
    <w:p>
      <w:pPr>
        <w:pStyle w:val="Normal"/>
        <w:shd w:fill="FFFFFF" w:val="clear"/>
        <w:rPr>
          <w:lang w:val="en-US" w:eastAsia="en-US"/>
        </w:rPr>
      </w:pPr>
      <w:r>
        <w:rPr>
          <w:color w:val="000000"/>
          <w:lang w:val="en-US" w:eastAsia="en-US"/>
        </w:rPr>
        <w:t>Иногда встречаются люди, которые утверждают, что, помимо стремления испытать блаженство или избежать страдания (что, по существу, есть одно и то же), человеческой волей может двигать чувство ДОЛГА; это чувство может заставить переносить лишения и страдания, и все же оно может быть сильнее самого сильного желания испытать блаженство. Конечно, противоречия в этом нет. Блаженство блаженству рознь. Может быть чисто животная, телесная радость, может быть счастье, исходящее их высших принципов, когда, например, любовь к Родине заставляет человека с радостью принимать на себя все тяготы войны, лишения и смерть. Может быть радость подвижника, идущего на костер за Истину. Может быть радость голодной матери, отдающей свою пищу голодному ребенку. Мы видели, что сила воли может исходить от различных "принципов", или тел человека: от физического тела, или его эфирного двойника; от астрала, от низшего и высшего манаса (или ментала); от Буддхи и от Атмана. Хотя пятый принцип человека (манас), как бы не имеет своей воли, а является ареной, где сражается воля низших принципов с волей высших принципов человека. Иногда победа остается за высшим "Я", но чаще в этой борьбе побеждает низшее "я" человека, и тогда манас следует за победителем. Вот почему обычно говорят, что "чувство всегда одерживает верх над разумом". Низшие чувства живут в четвертом принципе, в астрале (Каме); высшие – в шестом (Буддхи). Кама-манас обычно прислуживает астралу и телу, а высший Манас сотрудничает с Буддхи и Атмой.</w:t>
      </w:r>
    </w:p>
    <w:p>
      <w:pPr>
        <w:pStyle w:val="Normal"/>
        <w:shd w:fill="FFFFFF" w:val="clear"/>
        <w:rPr>
          <w:lang w:val="en-US" w:eastAsia="en-US"/>
        </w:rPr>
      </w:pPr>
      <w:r>
        <w:rPr>
          <w:color w:val="000000"/>
          <w:lang w:val="en-US" w:eastAsia="en-US"/>
        </w:rPr>
        <w:t>Не являясь, сам по себе, генератором воли, разум (манас) все же имеет большое значение для формирования воли, он может убедить слепой астрал в том, что "так поступать нельзя", и может подсказать правильное решение своим прогнозом, вызывая различные чувства и в Каме и в Буддхи.</w:t>
      </w:r>
    </w:p>
    <w:p>
      <w:pPr>
        <w:pStyle w:val="Normal"/>
        <w:shd w:fill="FFFFFF" w:val="clear"/>
        <w:rPr>
          <w:lang w:val="en-US" w:eastAsia="en-US"/>
        </w:rPr>
      </w:pPr>
      <w:r>
        <w:rPr>
          <w:color w:val="000000"/>
          <w:lang w:val="en-US" w:eastAsia="en-US"/>
        </w:rPr>
        <w:t>Вспомнив формулу, что "любовь является притяжением, направленным к слиянию", мы легко поймем, что ненависть порождает отталкивание, и что ВОЛЯ ЕСТЬ – НИЧТО ИНОЕ, КАК "ИМПУЛЬС ПРИТЯЖЕНИЯ или ОТТАЛКИВАНИЯ", порожденный БИПОЛЯРНОСТЬЮ ЭЛЕМЕНТОВ, что является источником всякого притяжения.</w:t>
      </w:r>
    </w:p>
    <w:p>
      <w:pPr>
        <w:pStyle w:val="Normal"/>
        <w:shd w:fill="FFFFFF" w:val="clear"/>
        <w:rPr>
          <w:lang w:val="en-US" w:eastAsia="en-US"/>
        </w:rPr>
      </w:pPr>
      <w:r>
        <w:rPr>
          <w:color w:val="000000"/>
          <w:lang w:val="en-US" w:eastAsia="en-US"/>
        </w:rPr>
        <w:t>Голод, так же как и любовь, является мощным ГЕНЕРАТОРОМ ВОЛИ. Но различие между любовью и голодом существует лишь в форме, а, по существу, ЖАЖДА ПИЩИ является тем же проявлением ЖАЖДЫ ЖИЗНИ, которая лежит в основе ЛЮБВИ. Голод есть стремление к пище, которая избавляет от страданий смерти и дает радость насыщения. Любовь есть стремление к воплощению зародыша жизни Мужского Начала и стремление Начала Женского предоставить "упадхи" (вместилище) для этого рождения</w:t>
      </w:r>
    </w:p>
    <w:p>
      <w:pPr>
        <w:pStyle w:val="Normal"/>
        <w:shd w:fill="FFFFFF" w:val="clear"/>
        <w:rPr>
          <w:lang w:val="en-US" w:eastAsia="en-US"/>
        </w:rPr>
      </w:pPr>
      <w:r>
        <w:rPr>
          <w:color w:val="000000"/>
          <w:lang w:val="en-US" w:eastAsia="en-US"/>
        </w:rPr>
        <w:t>Воля, так же как и любовь, рождается стремлением к прекрасному, к красоте форм материи и жизни. Возьмем такой пример: мятежник стреляет в главу государства. Его хватают, судят и казнят. Оказывается, своим действием он протестовал против несправедливого отношения к какому-то классу общества. Он стремился к восстановлению справедливости, к внесению в жизнь государства лучшей, то есть, более прекрасной жизни. Значит, этот человек личное благополучие поставил ниже благополучия определенного класса. Благополучие и блаженство класса для него было выше личного блаженства, дающего удовлетворение потребностей личной жизни. Любовь к определенному классу или идее двигала его действиями.</w:t>
      </w:r>
    </w:p>
    <w:p>
      <w:pPr>
        <w:pStyle w:val="Normal"/>
        <w:shd w:fill="FFFFFF" w:val="clear"/>
        <w:rPr>
          <w:lang w:val="en-US" w:eastAsia="en-US"/>
        </w:rPr>
      </w:pPr>
      <w:r>
        <w:rPr>
          <w:color w:val="000000"/>
          <w:lang w:val="en-US" w:eastAsia="en-US"/>
        </w:rPr>
        <w:t>Любовь или жажда свободы рождала у многих заключенных в темницах такую невероятную волю, что они бежали из тюрем, преодолевая самые невероятные препятствия. Но абсолютно свободных людей нет. Если свобода их не ограничена государством, то люди сами ограничивают свою свободу: они связывают себя любовью к Родине, к своим близким и даже любовью к животным и предметам неодушевленным. Отчего же бежит узник, когда не существует абсолютной свободы, отчего ему необходима какая-то абстрактная свобода? Потому что ему необходима любовь его жены, детей, близких, любовь к природе, к чтению любимых книг, к свежему воздуху и т.д., то есть в конечном итоге, ЛЮБОВЬ К СВОБОДЕ ЕСТЬ ЛЮБОВЬ К ЖИЗНИ, К КРАСОТЕ. Матерь Мира переводится как КРАСОТА. Но красота есть ФОРМА, а ФОРМА есть КОНКРЕТНАЯ МЫСЛЬ. Разница между чувством и мыслью заключается в том, что ЧУВСТВО есть абстрактная мысль, а МЫСЛЬ есть конкретное чувство.</w:t>
      </w:r>
    </w:p>
    <w:p>
      <w:pPr>
        <w:pStyle w:val="Normal"/>
        <w:shd w:fill="FFFFFF" w:val="clear"/>
        <w:jc w:val="right"/>
        <w:rPr>
          <w:lang w:val="en-US" w:eastAsia="en-US"/>
        </w:rPr>
      </w:pPr>
      <w:r>
        <w:rPr>
          <w:color w:val="000000"/>
          <w:lang w:val="en-US" w:eastAsia="en-US"/>
        </w:rPr>
        <w:t>11.04.1973</w:t>
      </w:r>
    </w:p>
    <w:p>
      <w:pPr>
        <w:pStyle w:val="Heading2"/>
        <w:ind w:hanging="0"/>
        <w:rPr>
          <w:lang w:val="en-US" w:eastAsia="en-US"/>
        </w:rPr>
      </w:pPr>
      <w:bookmarkStart w:id="13" w:name="__RefHeading___Toc41829570"/>
      <w:bookmarkEnd w:id="13"/>
      <w:r>
        <w:rPr>
          <w:lang w:val="en-US" w:eastAsia="en-US"/>
        </w:rPr>
        <w:t>КОЩУНСТВЕННОЕ ЛЕГКОМЫСЛИЕ</w:t>
      </w:r>
    </w:p>
    <w:p>
      <w:pPr>
        <w:pStyle w:val="Normal"/>
        <w:shd w:fill="FFFFFF" w:val="clear"/>
        <w:rPr>
          <w:lang w:val="en-US" w:eastAsia="en-US"/>
        </w:rPr>
      </w:pPr>
      <w:r>
        <w:rPr>
          <w:color w:val="000000"/>
          <w:lang w:val="en-US" w:eastAsia="en-US"/>
        </w:rPr>
        <w:t>Мы приходим в этот мир не наслаждаться, как это полагают миллиарды, но УЧИТЬСЯ. Учиться жить в особо плотной материи, а это значит познавать свойства этой материи.</w:t>
      </w:r>
    </w:p>
    <w:p>
      <w:pPr>
        <w:pStyle w:val="Normal"/>
        <w:shd w:fill="FFFFFF" w:val="clear"/>
        <w:rPr>
          <w:lang w:val="en-US" w:eastAsia="en-US"/>
        </w:rPr>
      </w:pPr>
      <w:r>
        <w:rPr>
          <w:color w:val="000000"/>
          <w:lang w:val="en-US" w:eastAsia="en-US"/>
        </w:rPr>
        <w:t>Наслаждение или поглощение определенных энергий, порождающих притяжение к определенным свойствам, есть тоже стремление к познанию, но стремление несознательное. Вино приятно, и наслаждающийся пьет, потом он страдает. Любовь приятна, но после наступает беременность, плохое самочувствие, муки, связанные с рождением ребенка. Все это часто сопровождается и муками моральными, если наслаждение было допущено без соблюдения общепринятых норм. Мужчина ловит легкую безответственную любовь, и вместе с ней ловит страшное заболевание. Он несколько лет, а часто много лет, гниет заживо, и дух его постигает насколько серьезно и ответственно такое наслаждение. Священный огонь жизни, священный огонь размножения не может быть поругаем и не терпит легкомысленного отношения. Рано или поздно – обратный удар придет, и благо если он придет еще при этой жизни, а может случиться и так, что изучение энергии размножения может продлиться и на века, и потребуется много ужасных воплощений, множество драм, прежде чем закон этот будет понят.</w:t>
      </w:r>
    </w:p>
    <w:p>
      <w:pPr>
        <w:pStyle w:val="Normal"/>
        <w:shd w:fill="FFFFFF" w:val="clear"/>
        <w:rPr>
          <w:lang w:val="en-US" w:eastAsia="en-US"/>
        </w:rPr>
      </w:pPr>
      <w:r>
        <w:rPr>
          <w:color w:val="000000"/>
          <w:lang w:val="en-US" w:eastAsia="en-US"/>
        </w:rPr>
        <w:t>Заглянем в дома терпимости, что привело сюда несчастных? Прочтем бесчисленные романы, трактующие о тяжких последствиях легкомысленного отношения к законам жизни, и многое станет понятным.</w:t>
      </w:r>
    </w:p>
    <w:p>
      <w:pPr>
        <w:pStyle w:val="Normal"/>
        <w:shd w:fill="FFFFFF" w:val="clear"/>
        <w:rPr>
          <w:lang w:val="en-US" w:eastAsia="en-US"/>
        </w:rPr>
      </w:pPr>
      <w:r>
        <w:rPr>
          <w:color w:val="000000"/>
          <w:lang w:val="en-US" w:eastAsia="en-US"/>
        </w:rPr>
        <w:t>Все так называемые "незаконные" или "полузаконные" связи, часто причиняющие человеку ущерб не только в текущей жизни, но и в будущих, еще не самая большая опасность. Гораздо опаснее бывают совершенно законные, с человеческой точки зрения, браки и семейная жизнь, на первый взгляд, вполне нормальная. Он и она – любят друг друга. Они молоды и красивы. Сочетаясь законным браком, они творят потомство, но, в конце концов, жизнь "не получается". Любовь переходит в ненависть. Часто следует развод, и потомство вырастает в наихудших условиях. Но бывает и так, что брак продолжается до конца, и все же, с духовной позиции, с позиции творчества высшего, остается БЕСПЛОДНЫМ. В "ночных безумиях" – в любви постельной растворяются крылья высокого творчества, высокого мышления: женщина превращается в самоотверженную пестунью своего потомства – затрачивая все силы на услаждение его, а муж становится тем, кто питает надежды, что его потомок сделает то, что он не сделал сам, то есть прославит его в веках, жадно ловя, обычно воображаемые, признаки первых успехов на пути этого прославления. Лучшие минуты жизни тратятся на обсуждение услаждений детей, [на разговоры о]спасения их от пагубных склонностей и трудностей жизни. А дети, при таком воспитании становятся паразитами и вампирами, когда высасывание материальных благ из родителей достигает позорных форм.</w:t>
      </w:r>
    </w:p>
    <w:p>
      <w:pPr>
        <w:pStyle w:val="Normal"/>
        <w:shd w:fill="FFFFFF" w:val="clear"/>
        <w:rPr>
          <w:lang w:val="en-US" w:eastAsia="en-US"/>
        </w:rPr>
      </w:pPr>
      <w:r>
        <w:rPr>
          <w:color w:val="000000"/>
          <w:lang w:val="en-US" w:eastAsia="en-US"/>
        </w:rPr>
        <w:t>Невозможно перечислить все примеры неправильного использования основной энергии Земли. Они, как дым пожара, окружают нас, врываются в каждую щель, закрывают небо и удушают своею гарью. Они на каждом шагу, и сами мы или сгораем в этом пожаре или обожжены его пламенем на всю жизнь.</w:t>
      </w:r>
    </w:p>
    <w:p>
      <w:pPr>
        <w:pStyle w:val="Normal"/>
        <w:shd w:fill="FFFFFF" w:val="clear"/>
        <w:rPr>
          <w:lang w:val="en-US" w:eastAsia="en-US"/>
        </w:rPr>
      </w:pPr>
      <w:r>
        <w:rPr>
          <w:color w:val="000000"/>
          <w:lang w:val="en-US" w:eastAsia="en-US"/>
        </w:rPr>
        <w:t>От мелких явлений противозаконной страсти до полной духовной смерти, до превращения в космические отбросы – в материю уже неспособную к эволюции – энергия размножения, вместо того, чтобы служить восхождению духа, то есть развитию высшего творчества, крушит все, как смерть своею косою направо и налево, превратившись из энергии жизни в энергию смерти.</w:t>
      </w:r>
    </w:p>
    <w:p>
      <w:pPr>
        <w:pStyle w:val="Normal"/>
        <w:shd w:fill="FFFFFF" w:val="clear"/>
        <w:rPr>
          <w:lang w:val="en-US" w:eastAsia="en-US"/>
        </w:rPr>
      </w:pPr>
      <w:r>
        <w:rPr>
          <w:color w:val="000000"/>
          <w:lang w:val="en-US" w:eastAsia="en-US"/>
        </w:rPr>
        <w:t>Вот почему в "Тайной Доктрине" и сказано про Луну, что она является не только дательницей жизни, но и дательницей смерти.</w:t>
      </w:r>
    </w:p>
    <w:p>
      <w:pPr>
        <w:pStyle w:val="Normal"/>
        <w:shd w:fill="FFFFFF" w:val="clear"/>
        <w:rPr>
          <w:lang w:val="en-US" w:eastAsia="en-US"/>
        </w:rPr>
      </w:pPr>
      <w:r>
        <w:rPr>
          <w:color w:val="000000"/>
          <w:lang w:val="en-US" w:eastAsia="en-US"/>
        </w:rPr>
        <w:t>Конечно, причины последнего обстоятельства здесь только ПРИОТКРЫТЫ, но намеки на главные опасности далеко не исчерпаны.</w:t>
      </w:r>
    </w:p>
    <w:p>
      <w:pPr>
        <w:pStyle w:val="Normal"/>
        <w:shd w:fill="FFFFFF" w:val="clear"/>
        <w:jc w:val="right"/>
        <w:rPr>
          <w:lang w:val="en-US" w:eastAsia="en-US"/>
        </w:rPr>
      </w:pPr>
      <w:r>
        <w:rPr>
          <w:color w:val="000000"/>
          <w:lang w:val="en-US" w:eastAsia="en-US"/>
        </w:rPr>
        <w:t>17.01.1973</w:t>
      </w:r>
    </w:p>
    <w:p>
      <w:pPr>
        <w:pStyle w:val="Heading2"/>
        <w:ind w:hanging="0"/>
        <w:rPr>
          <w:lang w:val="en-US" w:eastAsia="en-US"/>
        </w:rPr>
      </w:pPr>
      <w:bookmarkStart w:id="14" w:name="__RefHeading___Toc41829571"/>
      <w:bookmarkEnd w:id="14"/>
      <w:r>
        <w:rPr>
          <w:lang w:val="en-US" w:eastAsia="en-US"/>
        </w:rPr>
        <w:t>БУДЕМ КРАСИВЫМИ</w:t>
      </w:r>
    </w:p>
    <w:p>
      <w:pPr>
        <w:pStyle w:val="Normal"/>
        <w:shd w:fill="FFFFFF" w:val="clear"/>
        <w:rPr>
          <w:lang w:val="en-US" w:eastAsia="en-US"/>
        </w:rPr>
      </w:pPr>
      <w:r>
        <w:rPr>
          <w:color w:val="000000"/>
          <w:lang w:val="en-US" w:eastAsia="en-US"/>
        </w:rPr>
        <w:t>Найдите человека, который не хотел бы стать красивым, или человека, который будучи красивым, не хотел бы стать еще красивее! И это особенно относится к представительницам прекрасного пола. Представьте себе радость носительницы безобразного носа, если она поверит в возможность преображения своего носа в тонкий великолепный нос какой-нибудь прославленной кино-звезды. Представьте себе радость носителя маленьких узких глаз, если он поверит в возможность преображения их в прекрасные глаза, опушенные длинными черными ресницами! Или радость женщины с прыщавой кожей, поверившей в возможность получения гладкой бархатистой кожи. Что только не делают с собой люди, чтобы сохранить фигуру, чтобы улучшить свою внешность. Косметические кабинеты не вмещают всех желающих. Люди знают, какая сила и власть, какие возможности заключаются в красоте лица и тела. Люди знают, какие страдания и лишения сопровождают существование уродов всех степеней. Поэтому если всем обездоленным физически сказать, что они не только могут избавиться от своих недостатков, но и стать изумительно красивыми, то, вероятно, найдется немало людей, которые отдадут за такую возможность не только все свои материальные блага, но, с еще большей готовностью, и душу свою и даже десяток душ, если бы они у них имелись. Но кто в наше время поверит в существование такого дьявола, который за душу мог бы сделать прекрасным тело?!</w:t>
      </w:r>
    </w:p>
    <w:p>
      <w:pPr>
        <w:pStyle w:val="Normal"/>
        <w:shd w:fill="FFFFFF" w:val="clear"/>
        <w:rPr>
          <w:lang w:val="en-US" w:eastAsia="en-US"/>
        </w:rPr>
      </w:pPr>
      <w:r>
        <w:rPr>
          <w:color w:val="000000"/>
          <w:lang w:val="en-US" w:eastAsia="en-US"/>
        </w:rPr>
        <w:t>Между тем, такие "косметические кабинеты" есть, и такое преображение тела возможно! Каждый человек может стать изумительно красивым. Каждый старец может стать молодым, а старуха красавицей. Все лишь вопрос времени и устремления.</w:t>
      </w:r>
    </w:p>
    <w:p>
      <w:pPr>
        <w:pStyle w:val="Normal"/>
        <w:shd w:fill="FFFFFF" w:val="clear"/>
        <w:rPr>
          <w:lang w:val="en-US" w:eastAsia="en-US"/>
        </w:rPr>
      </w:pPr>
      <w:r>
        <w:rPr>
          <w:color w:val="000000"/>
          <w:lang w:val="en-US" w:eastAsia="en-US"/>
        </w:rPr>
        <w:t>Внешняя красота есть лишь отражение красоты внутренней. Как зеркальное стекло, красота тела отражает красоту внутренней сущности. Что бы мы не делали со стеклом, без изменения внутренней сущности человек не станет прекрасным. Сразу же возникает вопрос, чем же объяснить красоту людей с явно порочной сущностью? Тем, что они заработали эту красоту в прошлом, в прежних жизнях, но плохо обошлись с ней. Дальше начнется их деградация сначала внутренняя, а затем и внешняя.</w:t>
      </w:r>
    </w:p>
    <w:p>
      <w:pPr>
        <w:pStyle w:val="Normal"/>
        <w:shd w:fill="FFFFFF" w:val="clear"/>
        <w:rPr>
          <w:lang w:val="en-US" w:eastAsia="en-US"/>
        </w:rPr>
      </w:pPr>
      <w:r>
        <w:rPr>
          <w:color w:val="000000"/>
          <w:lang w:val="en-US" w:eastAsia="en-US"/>
        </w:rPr>
        <w:t>Внутренняя красота не увядает. Сияние ауры, сияние материи Люциды – светоносного эфира, облекающего сознание, – не знает ни смерти, а следовательно, и увядания или старости. Красота ауры может непрерывно нарастать и достигать беспредельной мощи. Это зависит от устремления духа к беспредельному совершенствованию. Конечно, может быть падение. Может быть и так, как это случилось с Люцифером, когда прекрасная рубиновая аура падшего Ангела-Светоносца помутнела и превратилась в кроваво-красное пламя пожара. Можно с уверенностью сказать, что женщина, обладающая прекрасной наружностью, выдавив кошке глаза и наслаждаясь ее кувырканием при столкновении с предметами (к сожалению, этот пример взят из жизни) – в будущем уже не будет больше красивой. Она превратится в безобразную слепую и будет ходить, спотыкаясь о камни и стукаясь головой о стены, выпрашивая подаяние у бездушных прохожих.</w:t>
      </w:r>
    </w:p>
    <w:p>
      <w:pPr>
        <w:pStyle w:val="Normal"/>
        <w:shd w:fill="FFFFFF" w:val="clear"/>
        <w:rPr>
          <w:lang w:val="en-US" w:eastAsia="en-US"/>
        </w:rPr>
      </w:pPr>
      <w:r>
        <w:rPr>
          <w:color w:val="000000"/>
          <w:lang w:val="en-US" w:eastAsia="en-US"/>
        </w:rPr>
        <w:t>Не будет больше красавцем и мужчина, соблазнивший падких на его внешность девушек. Конечно, пройдя длительный путь очищения, в случае восстановления красоты своих излучений, эти падшие люди снова приобретут когда-то красивое тело. Но это зависит от успешности их исправления, от успешности прохождения их через горнило самосозданных ими страданий.</w:t>
      </w:r>
    </w:p>
    <w:p>
      <w:pPr>
        <w:pStyle w:val="Normal"/>
        <w:shd w:fill="FFFFFF" w:val="clear"/>
        <w:rPr>
          <w:lang w:val="en-US" w:eastAsia="en-US"/>
        </w:rPr>
      </w:pPr>
      <w:r>
        <w:rPr>
          <w:color w:val="000000"/>
          <w:lang w:val="en-US" w:eastAsia="en-US"/>
        </w:rPr>
        <w:t>Конечно, когда-то может быть достигнута такая великая степень сознания, когда внешняя красота может стать не только ненужной, но и нежелательной. Представьте себе отшельника, мечтающего уйти от соблазнов мира, с великолепной наружностью. Сколько женщин, падких на внешнюю красоту, придут соблазнить его в его пустынное уединение, и не придется ли ему, в конце концов, мечтать о том, чтобы избавиться от красивой внешности, чтобы избежать соблазна.</w:t>
      </w:r>
    </w:p>
    <w:p>
      <w:pPr>
        <w:pStyle w:val="Normal"/>
        <w:shd w:fill="FFFFFF" w:val="clear"/>
        <w:rPr>
          <w:lang w:val="en-US" w:eastAsia="en-US"/>
        </w:rPr>
      </w:pPr>
      <w:r>
        <w:rPr>
          <w:color w:val="000000"/>
          <w:lang w:val="en-US" w:eastAsia="en-US"/>
        </w:rPr>
        <w:t>Между тем, непобедимое, казалось бы, стремление к обладанию красотой лица и тела и мучения, доставляемые физическими недостатками, могут быть преодолены мгновенным озарением, когда не понадобятся многие и долгие воплощения для утверждения красоты ауры – лежащей в основании красоты телесной. Именно, стремление к утверждению красоты и мощи излучений может увести от переживаний по поводу безобразия, и от отягощения заботами о поддержании внешней, телесной красоты.</w:t>
      </w:r>
    </w:p>
    <w:p>
      <w:pPr>
        <w:pStyle w:val="Normal"/>
        <w:shd w:fill="FFFFFF" w:val="clear"/>
        <w:rPr>
          <w:lang w:val="en-US" w:eastAsia="en-US"/>
        </w:rPr>
      </w:pPr>
      <w:r>
        <w:rPr>
          <w:color w:val="000000"/>
          <w:lang w:val="en-US" w:eastAsia="en-US"/>
        </w:rPr>
        <w:t>Как часто случается, когда земная красавица, перейдя в тонкий мир, становится отталкивающе безобразной и, наоборот, имеющий серую непривлекательную внешность, перейдя в высший мир, становится великолепным.</w:t>
      </w:r>
    </w:p>
    <w:p>
      <w:pPr>
        <w:pStyle w:val="Normal"/>
        <w:shd w:fill="FFFFFF" w:val="clear"/>
        <w:rPr>
          <w:lang w:val="en-US" w:eastAsia="en-US"/>
        </w:rPr>
      </w:pPr>
      <w:r>
        <w:rPr>
          <w:color w:val="000000"/>
          <w:lang w:val="en-US" w:eastAsia="en-US"/>
        </w:rPr>
        <w:t>Непрочная, подверженная тысячам превратностей красота, как все внешнее, не должна занимать сознание ученика. Если он имеет недостатки – он знает, что эти недостатки отражают какие-то непристойные действия в прошлом. Чем больше он будет страдать от них, тем скорее он изживет их причины. Чем сильнее он устремится к красоте излучений своих – к воспитанию возвышенных, прекрасных чувств – тем скорее обретет красоту и внешнюю и внутреннюю.</w:t>
      </w:r>
    </w:p>
    <w:p>
      <w:pPr>
        <w:pStyle w:val="Normal"/>
        <w:shd w:fill="FFFFFF" w:val="clear"/>
        <w:rPr>
          <w:lang w:val="en-US" w:eastAsia="en-US"/>
        </w:rPr>
      </w:pPr>
      <w:r>
        <w:rPr>
          <w:color w:val="000000"/>
          <w:lang w:val="en-US" w:eastAsia="en-US"/>
        </w:rPr>
        <w:t>Многие считают нравственную красоту чем-то метафизически отвлеченным. Но нравственная красота есть красота реальной зримости, и не только зримости, но красота звучания и красота ароматов и всех прочих ощущений, которые приносят нам наши органы чувств во всем их семитональном многообразии.</w:t>
      </w:r>
    </w:p>
    <w:p>
      <w:pPr>
        <w:pStyle w:val="Normal"/>
        <w:shd w:fill="FFFFFF" w:val="clear"/>
        <w:rPr>
          <w:lang w:val="en-US" w:eastAsia="en-US"/>
        </w:rPr>
      </w:pPr>
      <w:r>
        <w:rPr>
          <w:color w:val="000000"/>
          <w:lang w:val="en-US" w:eastAsia="en-US"/>
        </w:rPr>
        <w:t>Красивое тело, излучающее отвратительные запахи, может быть отталкивающим до степени полного нежелания прикоснуться к нему. Красота тела мгновенна, по сравнению с пребыванием духа в высших мирах, где красота ауры решает для него все проблемы отношений, как со стороны Высших, так и равных, так и ниже стоящих на лестнице Света. Лишь темным невыносимо сияние, цвет, аромат и ощущения, исходящие от высокого духа. Высокий Дух – значит Дух Прекрасный, ибо Красота и возвышенное состояние – понятия неотделимые.</w:t>
      </w:r>
    </w:p>
    <w:p>
      <w:pPr>
        <w:pStyle w:val="Normal"/>
        <w:shd w:fill="FFFFFF" w:val="clear"/>
        <w:rPr>
          <w:lang w:val="en-US" w:eastAsia="en-US"/>
        </w:rPr>
      </w:pPr>
      <w:r>
        <w:rPr>
          <w:color w:val="000000"/>
          <w:lang w:val="en-US" w:eastAsia="en-US"/>
        </w:rPr>
        <w:t>Стремление быть красивым – стремление, лежащее в основе космической эволюции. Это не только право, но и обязанность каждого человека. Это цель и смысл его существования. Но, прежде всего, человек должен утверждать красоту своей ауры. Он может не забывать и о красоте внешней, но если только это не идет в разрез с устремлением к красоте внутренней. Там, где существует великое единство – нет ни внутреннего, ни внешнего. Но закон соизмеримости гласит о подчинении низшего высшему.</w:t>
      </w:r>
    </w:p>
    <w:p>
      <w:pPr>
        <w:pStyle w:val="Normal"/>
        <w:shd w:fill="FFFFFF" w:val="clear"/>
        <w:rPr>
          <w:lang w:val="en-US" w:eastAsia="en-US"/>
        </w:rPr>
      </w:pPr>
      <w:r>
        <w:rPr>
          <w:color w:val="000000"/>
          <w:lang w:val="en-US" w:eastAsia="en-US"/>
        </w:rPr>
        <w:t>Все космические процессы направлены к построению Космоса более прекрасной формы, чем была форма предыдущая, и стремление человека быть красивым согласуется с основными процессами Космоса.</w:t>
      </w:r>
    </w:p>
    <w:p>
      <w:pPr>
        <w:pStyle w:val="Normal"/>
        <w:shd w:fill="FFFFFF" w:val="clear"/>
        <w:rPr>
          <w:lang w:val="en-US" w:eastAsia="en-US"/>
        </w:rPr>
      </w:pPr>
      <w:r>
        <w:rPr>
          <w:color w:val="000000"/>
          <w:lang w:val="en-US" w:eastAsia="en-US"/>
        </w:rPr>
        <w:t>Так, углубив и расширив представление о Красоте, каждый из нас должен утвердить свое стремление быть красивым, и в этом стремлении он станет сотрудником всех космических сил, участвующих в великом процессе усовершенствования Космоса!</w:t>
      </w:r>
    </w:p>
    <w:p>
      <w:pPr>
        <w:pStyle w:val="Normal"/>
        <w:shd w:fill="FFFFFF" w:val="clear"/>
        <w:jc w:val="right"/>
        <w:rPr>
          <w:lang w:val="en-US" w:eastAsia="en-US"/>
        </w:rPr>
      </w:pPr>
      <w:r>
        <w:rPr>
          <w:color w:val="000000"/>
          <w:lang w:val="en-US" w:eastAsia="en-US"/>
        </w:rPr>
        <w:t>26.11.1975</w:t>
      </w:r>
    </w:p>
    <w:p>
      <w:pPr>
        <w:pStyle w:val="Heading2"/>
        <w:ind w:hanging="0"/>
        <w:rPr>
          <w:lang w:val="en-US" w:eastAsia="en-US"/>
        </w:rPr>
      </w:pPr>
      <w:bookmarkStart w:id="15" w:name="__RefHeading___Toc41829572"/>
      <w:bookmarkEnd w:id="15"/>
      <w:r>
        <w:rPr>
          <w:lang w:val="en-US" w:eastAsia="en-US"/>
        </w:rPr>
        <w:t>ЛЕДОХОД</w:t>
      </w:r>
    </w:p>
    <w:p>
      <w:pPr>
        <w:pStyle w:val="Normal"/>
        <w:shd w:fill="FFFFFF" w:val="clear"/>
        <w:rPr>
          <w:lang w:val="en-US" w:eastAsia="en-US"/>
        </w:rPr>
      </w:pPr>
      <w:r>
        <w:rPr>
          <w:color w:val="000000"/>
          <w:lang w:val="en-US" w:eastAsia="en-US"/>
        </w:rPr>
        <w:t>Еще совсем недавно интерес к телепатии считался признаком позорного невежества, а в некоторых странах он рассматривался, как угроза благополучию официальной религии, как оккультизм, мистика или даже чем-то и того хуже. Широкие массы, конечно, не понимали, в чем заключается эта угроза, но, повинуясь своим авторитетам – служителям культов и "ученым", избегали даже говорить о телепатии. К тому же, если уж интересоваться запретными вещами, так уж лучше поговорить на неприлично-интимные темы, чем о такой бесполезной и даже опасной вещи.</w:t>
      </w:r>
    </w:p>
    <w:p>
      <w:pPr>
        <w:pStyle w:val="Normal"/>
        <w:shd w:fill="FFFFFF" w:val="clear"/>
        <w:rPr>
          <w:lang w:val="en-US" w:eastAsia="en-US"/>
        </w:rPr>
      </w:pPr>
      <w:r>
        <w:rPr>
          <w:color w:val="000000"/>
          <w:lang w:val="en-US" w:eastAsia="en-US"/>
        </w:rPr>
        <w:t>Еще совсем недавно почти в каждом антирелигиозном журнале можно было найти статью, поносящую наивную веру в вещие сновидения и призывающую всемерно бороться с этим пережитком прошлого. Несмотря на множество фактов, исходящих от самых честных и достойных людей, представители всемогущей науки, в отличие от представителей церкви, ни на йоту не могли допустить возможность трансформации телепатеммы в сновидение. Неверие "ученых мужей" в существование того, что нельзя обнюхать, пощупать и оглядеть со всех сторон – упорно продолжало оставаться в науке ведущим принципом познавания. Уже были открыты и широко внедрены в жизнь радиоволны, хотя их тоже нельзя было ни понюхать, ни пощупать; уже широко и громоподобно говорили о подробном строении и частицах "неделимого" атома, уже тысячи вещей, недоступных исследованию наших органов чувств, врывались во все закоулки жизни, а телепатия – передача и прием мысли на расстоянии, продолжала оставаться достоянием цирковых артистов, которые, прежде своего выступления, должны были прочитать лекцию, заверяющую зрителей в том, что передача мысли на расстояние – всего лишь ловкий трюк, если не совсем рук, то ума.</w:t>
      </w:r>
    </w:p>
    <w:p>
      <w:pPr>
        <w:pStyle w:val="Normal"/>
        <w:shd w:fill="FFFFFF" w:val="clear"/>
        <w:rPr>
          <w:lang w:val="en-US" w:eastAsia="en-US"/>
        </w:rPr>
      </w:pPr>
      <w:r>
        <w:rPr>
          <w:color w:val="000000"/>
          <w:lang w:val="en-US" w:eastAsia="en-US"/>
        </w:rPr>
        <w:t>И вот, несмотря на многометровую толщину, этот лед невежества стал трескаться и двинулся на породивших его невежд. Весна человечества – наступающая Эпоха Огня – все ощутимее и мощнее входит в свои права.</w:t>
      </w:r>
    </w:p>
    <w:p>
      <w:pPr>
        <w:pStyle w:val="Normal"/>
        <w:shd w:fill="FFFFFF" w:val="clear"/>
        <w:rPr>
          <w:lang w:val="en-US" w:eastAsia="en-US"/>
        </w:rPr>
      </w:pPr>
      <w:r>
        <w:rPr>
          <w:color w:val="000000"/>
          <w:lang w:val="en-US" w:eastAsia="en-US"/>
        </w:rPr>
        <w:t>Люди, которые не побоялись восстать против религиозной тупости своих коллег, под давлением неотвратимой силы своего пробуждающегося духа, начали систематические исследования, терпеливые опыты и нарастили такие горы бесспорных фактов, что злобный лай невежественных академиков, заслуженных ученых и прочих дипломированных сектантов дрогнул перед нарастающим громом весеннего ледохода.</w:t>
      </w:r>
    </w:p>
    <w:p>
      <w:pPr>
        <w:pStyle w:val="Normal"/>
        <w:shd w:fill="FFFFFF" w:val="clear"/>
        <w:rPr>
          <w:lang w:val="en-US" w:eastAsia="en-US"/>
        </w:rPr>
      </w:pPr>
      <w:r>
        <w:rPr>
          <w:color w:val="000000"/>
          <w:lang w:val="en-US" w:eastAsia="en-US"/>
        </w:rPr>
        <w:t>Конечно, до победы еще далеко, еще не раз "ученые шавки" дружно залают и завладеют полем битвы, но приведенные в действие силы прогресса не остановятся, и льдины, дробясь и тая, поплывут вниз по течению.</w:t>
      </w:r>
    </w:p>
    <w:p>
      <w:pPr>
        <w:pStyle w:val="Normal"/>
        <w:shd w:fill="FFFFFF" w:val="clear"/>
        <w:rPr>
          <w:lang w:val="en-US" w:eastAsia="en-US"/>
        </w:rPr>
      </w:pPr>
      <w:r>
        <w:rPr>
          <w:color w:val="000000"/>
          <w:lang w:val="en-US" w:eastAsia="en-US"/>
        </w:rPr>
        <w:t>Конечно, лишь для больных тяжким, неизлечимым "скепсисом" имеющиеся сейчас у прогрессивных ученых доказательства существования телепатии могут безумно и тупо отрицаться. Основной причиной для подобного скепсиса служит то обстоятельство, что далеко не всегда опыт передачи и приема мысли удается по желанию испытующих. Достаточно одному или нескольким опытам "провалиться", как достигнутые прежде успехи, значительно превышающие данный неуспех, сводятся на нет. Появляются снисходительные улыбки и глубокие вздохи, прикрывающие торжество невежества. Хотя эти же скептики отлично знают, каким множеством неудач, поисков и провалов сопровождалось почти каждое сколько-нибудь значительное открытие в любой области. Почему же тогда в самой трудной, самой тончайшей области, по их мнению, таких неудач не должно быть!</w:t>
      </w:r>
    </w:p>
    <w:p>
      <w:pPr>
        <w:pStyle w:val="Normal"/>
        <w:shd w:fill="FFFFFF" w:val="clear"/>
        <w:rPr>
          <w:lang w:val="en-US" w:eastAsia="en-US"/>
        </w:rPr>
      </w:pPr>
      <w:r>
        <w:rPr>
          <w:color w:val="000000"/>
          <w:lang w:val="en-US" w:eastAsia="en-US"/>
        </w:rPr>
        <w:t>Но, к огорчению невежд, по мере накопления опыта, по мере познавания наиболее благоприятных условий для передачи информации с помощью человеческой мысли, удачи начнут превалировать над неудачами, и уже не за горами тот день, когда, при соблюдении всех надлежащих условий, опыты передачи и приема мыслей будут удаваться в огромном, бесспорном большинстве случаев.</w:t>
      </w:r>
    </w:p>
    <w:p>
      <w:pPr>
        <w:pStyle w:val="Normal"/>
        <w:shd w:fill="FFFFFF" w:val="clear"/>
        <w:rPr>
          <w:lang w:val="en-US" w:eastAsia="en-US"/>
        </w:rPr>
      </w:pPr>
      <w:r>
        <w:rPr>
          <w:color w:val="000000"/>
          <w:lang w:val="en-US" w:eastAsia="en-US"/>
        </w:rPr>
        <w:t>Конечно, прежде чем это случится, понадобятся многие годы упорной, кропотливой работы, подбор и воспитание надлежащих приемников и генераторов мысленных волн.</w:t>
      </w:r>
    </w:p>
    <w:p>
      <w:pPr>
        <w:pStyle w:val="Normal"/>
        <w:shd w:fill="FFFFFF" w:val="clear"/>
        <w:rPr>
          <w:lang w:val="en-US" w:eastAsia="en-US"/>
        </w:rPr>
      </w:pPr>
      <w:r>
        <w:rPr>
          <w:color w:val="000000"/>
          <w:lang w:val="en-US" w:eastAsia="en-US"/>
        </w:rPr>
        <w:t>Ведь, плохой, ограниченный в диапазоне своего действия радиоприемник не используется для приема дальних станций, но почему-то считается, что каждый человек, у которого есть также как и у всех две ноги, две руки и два глаза, – должен так же легко принимать и передавать мысли, как, скажем, Мессинг. На это можно сказать, что каждый человек, развивший в себе подобные же необходимые качества, может быть таким же, как Мессинг – ведь не в бороде же крылась способность Айвазовского передавать душу морской стихии! Кроме того, – это уже давно всем известно – что и одной способности еще совершенно недостаточно, чтобы стать гениальным художником, что нужен еще несломимый, упорный труд самоусовершенствования. Если Рахманинов потрясал в свое время слушателей своей изумительной техникой, то, читая его биографию, просто ужасаешься, каким нечеловеческим трудом было накоплено это мастерство, прежде чем потрясти слушателей виртуозностью исполнения фортепьянных пьес! Но опять-таки, почему-то считается, что для передачи и приема мысли не требуется ни таланта, ни техники, ни труда! Нет, друзья, чем выше, чем тоньше область человеческих достижений, тем больший</w:t>
      </w:r>
      <w:r>
        <w:rPr>
          <w:b/>
          <w:bCs/>
          <w:color w:val="000000"/>
          <w:lang w:val="en-US" w:eastAsia="en-US"/>
        </w:rPr>
        <w:t xml:space="preserve"> </w:t>
      </w:r>
      <w:r>
        <w:rPr>
          <w:color w:val="000000"/>
          <w:lang w:val="en-US" w:eastAsia="en-US"/>
        </w:rPr>
        <w:t>труд, тем большее упорство, воля, мужество, оптимизм и безграничная вера должны быть приложены для завоевания этой сферы высшего напряжения!</w:t>
      </w:r>
    </w:p>
    <w:p>
      <w:pPr>
        <w:pStyle w:val="Normal"/>
        <w:shd w:fill="FFFFFF" w:val="clear"/>
        <w:rPr>
          <w:lang w:val="en-US" w:eastAsia="en-US"/>
        </w:rPr>
      </w:pPr>
      <w:r>
        <w:rPr>
          <w:color w:val="000000"/>
          <w:lang w:val="en-US" w:eastAsia="en-US"/>
        </w:rPr>
        <w:t>Еще не открыта та психическая энергия, с помощью которой распространяется мысль, хотя и это открытие также уже не за горами.</w:t>
      </w:r>
    </w:p>
    <w:p>
      <w:pPr>
        <w:pStyle w:val="Normal"/>
        <w:shd w:fill="FFFFFF" w:val="clear"/>
        <w:rPr>
          <w:lang w:val="en-US" w:eastAsia="en-US"/>
        </w:rPr>
      </w:pPr>
      <w:r>
        <w:rPr>
          <w:color w:val="000000"/>
          <w:lang w:val="en-US" w:eastAsia="en-US"/>
        </w:rPr>
        <w:t>Теория, утверждающая, что мысль распространяется с помощью радиоволн, если она взята в узком, прямом смысле, не верна. Психическая энергия много тоньше и напряженнее, но есть признаки родства между нею и электромагнитными волнами. Природа их общая, хотя место их на этой единой шкале и не находится рядом.</w:t>
      </w:r>
    </w:p>
    <w:p>
      <w:pPr>
        <w:pStyle w:val="Normal"/>
        <w:shd w:fill="FFFFFF" w:val="clear"/>
        <w:rPr>
          <w:lang w:val="en-US" w:eastAsia="en-US"/>
        </w:rPr>
      </w:pPr>
      <w:r>
        <w:rPr>
          <w:color w:val="000000"/>
          <w:lang w:val="en-US" w:eastAsia="en-US"/>
        </w:rPr>
        <w:t>Открытие и овладение этой энергией потрясет человечество сильнее, чем взрыв самых мощных водородных бомб, хотя и открытие атомной и термоядерной энергии с каждым днем приближает нас к пониманию великой огненной энергии, с помощью которой не только передается мысль из Нью-Йорка в Париж, но зачинаются и строятся все Миры в необъятной Беспредельности.</w:t>
      </w:r>
    </w:p>
    <w:p>
      <w:pPr>
        <w:pStyle w:val="Normal"/>
        <w:shd w:fill="FFFFFF" w:val="clear"/>
        <w:rPr>
          <w:lang w:val="en-US" w:eastAsia="en-US"/>
        </w:rPr>
      </w:pPr>
      <w:r>
        <w:rPr>
          <w:color w:val="000000"/>
          <w:lang w:val="en-US" w:eastAsia="en-US"/>
        </w:rPr>
        <w:t>Надобность во многих сложных и дорогих приборах отпадет, когда энергия мысли будет изучена и войдет в обиход...</w:t>
      </w:r>
    </w:p>
    <w:p>
      <w:pPr>
        <w:pStyle w:val="Normal"/>
        <w:shd w:fill="FFFFFF" w:val="clear"/>
        <w:rPr>
          <w:lang w:val="en-US" w:eastAsia="en-US"/>
        </w:rPr>
      </w:pPr>
      <w:r>
        <w:rPr>
          <w:color w:val="000000"/>
          <w:lang w:val="en-US" w:eastAsia="en-US"/>
        </w:rPr>
        <w:t>На высочайших Гималайских вершинах, в царстве непереносимого холода, обжигающих ветров и разреженного воздуха, высятся Башни – Ашрамы Величайших Ученых на Земле. Лишь немногие посетили эти Башни и видели Их Обитателей; конечно, эти посетители были не из числа искателей снежной обезьяны йети.</w:t>
      </w:r>
    </w:p>
    <w:p>
      <w:pPr>
        <w:pStyle w:val="Normal"/>
        <w:shd w:fill="FFFFFF" w:val="clear"/>
        <w:rPr>
          <w:lang w:val="en-US" w:eastAsia="en-US"/>
        </w:rPr>
      </w:pPr>
      <w:r>
        <w:rPr>
          <w:color w:val="000000"/>
          <w:lang w:val="en-US" w:eastAsia="en-US"/>
        </w:rPr>
        <w:t>Как же они могут жить и работать в таких условиях? Там нет никакого топлива, ни каменного угля, ни леса, ни урана, ни каких либо топок, и все же Они не только не замерзают, но даже считают эти условия лучшими для своего существования...</w:t>
      </w:r>
    </w:p>
    <w:p>
      <w:pPr>
        <w:pStyle w:val="Normal"/>
        <w:shd w:fill="FFFFFF" w:val="clear"/>
        <w:rPr>
          <w:lang w:val="en-US" w:eastAsia="en-US"/>
        </w:rPr>
      </w:pPr>
      <w:r>
        <w:rPr>
          <w:color w:val="000000"/>
          <w:lang w:val="en-US" w:eastAsia="en-US"/>
        </w:rPr>
        <w:t>Когда будет открыта великая огненная энергия, с помощью которой передается и мысль, вопрос этот будет очень легко разрешен: Они широко используют огненную энергию, ту самую, которую их антиподы – невежественные "ученые" пытаются с пеной у рта отрицать.</w:t>
      </w:r>
    </w:p>
    <w:p>
      <w:pPr>
        <w:pStyle w:val="Normal"/>
        <w:shd w:fill="FFFFFF" w:val="clear"/>
        <w:rPr>
          <w:lang w:val="en-US" w:eastAsia="en-US"/>
        </w:rPr>
      </w:pPr>
      <w:r>
        <w:rPr>
          <w:color w:val="000000"/>
          <w:lang w:val="en-US" w:eastAsia="en-US"/>
        </w:rPr>
        <w:t>Мы знаем, почему эти псевдо-ученые так самоотверженно восстают против внедрения в жизнь человечества его наивысшего блага и наивысших возможностей: коль скоро огненная энергия будет открыта и введена в жизнь людей – она поразит, прежде всего, невежество, и носители его [действуя] по формуле "всякая тварь жить хочет" – защищаются изо всех сил.</w:t>
      </w:r>
    </w:p>
    <w:p>
      <w:pPr>
        <w:pStyle w:val="Normal"/>
        <w:shd w:fill="FFFFFF" w:val="clear"/>
        <w:rPr>
          <w:lang w:val="en-US" w:eastAsia="en-US"/>
        </w:rPr>
      </w:pPr>
      <w:r>
        <w:rPr>
          <w:color w:val="000000"/>
          <w:lang w:val="en-US" w:eastAsia="en-US"/>
        </w:rPr>
        <w:t>Однако еще раз остережем торопящихся: борьба с невежеством будет длительной и нелегкой; она потребует еще немало сил и жертв, но пусть мужественные исследователи не смущаются ни на минуту, пусть ни на минуту они не сомневаются в том, что победа окончательная и бесповоротная будет за ними!</w:t>
      </w:r>
    </w:p>
    <w:p>
      <w:pPr>
        <w:pStyle w:val="Normal"/>
        <w:shd w:fill="FFFFFF" w:val="clear"/>
        <w:jc w:val="right"/>
        <w:rPr>
          <w:lang w:val="en-US" w:eastAsia="en-US"/>
        </w:rPr>
      </w:pPr>
      <w:r>
        <w:rPr>
          <w:color w:val="000000"/>
          <w:lang w:val="en-US" w:eastAsia="en-US"/>
        </w:rPr>
        <w:t>1.11.1966</w:t>
      </w:r>
    </w:p>
    <w:p>
      <w:pPr>
        <w:pStyle w:val="Heading2"/>
        <w:ind w:hanging="0"/>
        <w:rPr>
          <w:lang w:val="en-US" w:eastAsia="en-US"/>
        </w:rPr>
      </w:pPr>
      <w:bookmarkStart w:id="16" w:name="__RefHeading___Toc41829573"/>
      <w:bookmarkEnd w:id="16"/>
      <w:r>
        <w:rPr>
          <w:lang w:val="en-US" w:eastAsia="en-US"/>
        </w:rPr>
        <w:t>"НЕУЖЕЛИ НЕ НАЙДЕТСЯ ЧАСА ..."</w:t>
      </w:r>
    </w:p>
    <w:p>
      <w:pPr>
        <w:pStyle w:val="Normal"/>
        <w:shd w:fill="FFFFFF" w:val="clear"/>
        <w:rPr>
          <w:lang w:val="en-US" w:eastAsia="en-US"/>
        </w:rPr>
      </w:pPr>
      <w:r>
        <w:rPr>
          <w:color w:val="000000"/>
          <w:lang w:val="en-US" w:eastAsia="en-US"/>
        </w:rPr>
        <w:t>"Не верю, что даже у самого занятого человека не найдется часа для самого необходимого, для чего и живем." Так говорит Величайший Авторитет.</w:t>
      </w:r>
    </w:p>
    <w:p>
      <w:pPr>
        <w:pStyle w:val="Normal"/>
        <w:shd w:fill="FFFFFF" w:val="clear"/>
        <w:rPr>
          <w:lang w:val="en-US" w:eastAsia="en-US"/>
        </w:rPr>
      </w:pPr>
      <w:r>
        <w:rPr>
          <w:color w:val="000000"/>
          <w:lang w:val="en-US" w:eastAsia="en-US"/>
        </w:rPr>
        <w:t>Давайте подумаем, почему некоторым из нас так трудно согласиться с этим. Не происходит ли сознание своей чрезмерной занятости и перегруженности от одного и того же корня всех зол – самости или эгоизма?</w:t>
      </w:r>
    </w:p>
    <w:p>
      <w:pPr>
        <w:pStyle w:val="Normal"/>
        <w:shd w:fill="FFFFFF" w:val="clear"/>
        <w:rPr>
          <w:lang w:val="en-US" w:eastAsia="en-US"/>
        </w:rPr>
      </w:pPr>
      <w:r>
        <w:rPr>
          <w:color w:val="000000"/>
          <w:lang w:val="en-US" w:eastAsia="en-US"/>
        </w:rPr>
        <w:t>Прибегнем к денежному примеру, самому близкому и самому убедительному для большинства. Если нам что-то необходимо купить, и если у нас нет возможности влезть в долги – что будем мы делать? Откуда достанем деньги? Конечно, мы что-то продадим, от чего-то менее важного (хотя может быть более приятного) откажемся и, самое главное, урежем расходы на то, что хотя и считается нами необходимым, но после более тщательного обдумывания окажется не нуждающимся в таких уж слишком раздутых затратах. Итак, необходимая вещь без существенных потерь будет приобретена.</w:t>
      </w:r>
    </w:p>
    <w:p>
      <w:pPr>
        <w:pStyle w:val="Normal"/>
        <w:shd w:fill="FFFFFF" w:val="clear"/>
        <w:rPr>
          <w:lang w:val="en-US" w:eastAsia="en-US"/>
        </w:rPr>
      </w:pPr>
      <w:r>
        <w:rPr>
          <w:color w:val="000000"/>
          <w:lang w:val="en-US" w:eastAsia="en-US"/>
        </w:rPr>
        <w:t>То же самое и со временем. Подумаем как следует над его распределением и расходами. Не самость ли, не угодничество ли своей темной или несовершенной половине заставляет нас тратить время на совсем неважное, или необходимое, но совсем уж не в такой степени. "Побежали на помощь – там дом загорелся" – воскликнет кто-то.</w:t>
      </w:r>
      <w:r>
        <w:rPr>
          <w:lang w:val="en-US" w:eastAsia="en-US"/>
        </w:rPr>
        <w:t xml:space="preserve"> </w:t>
      </w:r>
      <w:r>
        <w:rPr>
          <w:color w:val="000000"/>
          <w:lang w:val="en-US" w:eastAsia="en-US"/>
        </w:rPr>
        <w:t>"Сейчас – ответит ему другой – сначала доем свой обед, уж очень он вкусен!"</w:t>
      </w:r>
    </w:p>
    <w:p>
      <w:pPr>
        <w:pStyle w:val="Normal"/>
        <w:shd w:fill="FFFFFF" w:val="clear"/>
        <w:rPr>
          <w:lang w:val="en-US" w:eastAsia="en-US"/>
        </w:rPr>
      </w:pPr>
      <w:r>
        <w:rPr>
          <w:color w:val="000000"/>
          <w:lang w:val="en-US" w:eastAsia="en-US"/>
        </w:rPr>
        <w:t>Вероятно, если погрязшего в пороке спросить – почему он предается этой гнусности, – скажет, что потому, что это очень приятно. Нужно рассмотреть категорию приятных занятий. Нужно выкинуть некоторые недостойные или ненужные; нужно подумать, не слишком ли много тратится времени на невредное "приятное", но не нужно передергивать в этом отношении и лишать себя радости жизни совсем.</w:t>
      </w:r>
    </w:p>
    <w:p>
      <w:pPr>
        <w:pStyle w:val="Normal"/>
        <w:shd w:fill="FFFFFF" w:val="clear"/>
        <w:rPr>
          <w:lang w:val="en-US" w:eastAsia="en-US"/>
        </w:rPr>
      </w:pPr>
      <w:r>
        <w:rPr>
          <w:color w:val="000000"/>
          <w:lang w:val="en-US" w:eastAsia="en-US"/>
        </w:rPr>
        <w:t>Все же и без этих крайних мер, думается, что затрата времени на "необходимое" и на "приятное" может быть значительно сокращена ради поступательного движения Духа. Нет сомнения, что эти затраты когда-то, и не так уж нескоро, окупятся во много раз.</w:t>
      </w:r>
    </w:p>
    <w:p>
      <w:pPr>
        <w:pStyle w:val="Normal"/>
        <w:shd w:fill="FFFFFF" w:val="clear"/>
        <w:rPr>
          <w:lang w:val="en-US" w:eastAsia="en-US"/>
        </w:rPr>
      </w:pPr>
      <w:r>
        <w:rPr>
          <w:color w:val="000000"/>
          <w:lang w:val="en-US" w:eastAsia="en-US"/>
        </w:rPr>
        <w:t>Конечно, кроме экономии времени, чрезвычайно большое значение для преодоления "занятости" имеет еще и правильная организация времени. Тщательно продумав этот вопрос, набросав приблизительный план и проверив его в жизненном применении – можно высвободить еще более значительное время и силы для занятия тем, ради чего здесь и живем.</w:t>
      </w:r>
    </w:p>
    <w:p>
      <w:pPr>
        <w:pStyle w:val="Normal"/>
        <w:shd w:fill="FFFFFF" w:val="clear"/>
        <w:rPr>
          <w:lang w:val="en-US" w:eastAsia="en-US"/>
        </w:rPr>
      </w:pPr>
      <w:r>
        <w:rPr>
          <w:color w:val="000000"/>
          <w:lang w:val="en-US" w:eastAsia="en-US"/>
        </w:rPr>
        <w:t>Распределяя время, необходимо запомнить, что время и энергия хотя и параллельные понятия, не всегда, однако, согласуются. Можно иметь много времени, но при потухшем состоянии творческой энергии, даже если вся наша воля будет направлена на творчество – не будет даже и сотой доли того результата, который является к нам в короткое мгновение, когда творческая энергия вспыхивает как взрыв. Следует сказать, что, думая о распределении времени, нельзя пропустить необходимость организации и творческой энергии, нельзя не принимать во внимание телесную утомляемость. Но, это опять-таки, во многом зависит от организации времени: можно назначить рубку дров на утро, а после нее наметить игру на фортепиано. Будет ли это целесообразным даже в том случае, если на игру мы отведем 5 часов? Не будет ли лучше переставить наоборот: сначала поиграть на рояле, а после уже заняться рубкою дров?</w:t>
      </w:r>
    </w:p>
    <w:p>
      <w:pPr>
        <w:pStyle w:val="Normal"/>
        <w:shd w:fill="FFFFFF" w:val="clear"/>
        <w:rPr>
          <w:lang w:val="en-US" w:eastAsia="en-US"/>
        </w:rPr>
      </w:pPr>
      <w:r>
        <w:rPr>
          <w:color w:val="000000"/>
          <w:lang w:val="en-US" w:eastAsia="en-US"/>
        </w:rPr>
        <w:t>Нужно еще иметь и твердую политику в отношении "вампиров" бесцельно расхищающих ваше время: допустим вы решили написать статью на очень важную тему, а к вам приходит непрошенный гость, целый час обсуждает каких-то людей и уходит, не только похитив ваш час, но и опустошив вашу творческую энергию, на много часов сделав из вас духовного инвалида. Конечно, крайности и в этом отношении недопустимы: ведь подумав как следует, мы даже самую болезненную операцию можем произвести безболезненно и тем не будем создавать себе излишних врагов. Кроме того, на ваше время может покуситься и не вампир. Ведь, пришедший к вам человек, может быть, нуждается в вашей помощи, и во имя, как будто бы высоких побуждений, во имя как будто бы необходимой статьи, вы оставите человека без помощи в трудный для него момент. Жизнь очень сложна, и ответов на все случаи не напасешься. Если человек плохо водит машину, то его трудно предупредить обо всех опасностях предстоящей дороги, но опытный водитель удовольствуется несколькими основными советами и не растеряется ни перед каким непредусмотренным случаем.</w:t>
      </w:r>
    </w:p>
    <w:p>
      <w:pPr>
        <w:pStyle w:val="Normal"/>
        <w:shd w:fill="FFFFFF" w:val="clear"/>
        <w:rPr>
          <w:lang w:val="en-US" w:eastAsia="en-US"/>
        </w:rPr>
      </w:pPr>
      <w:r>
        <w:rPr>
          <w:color w:val="000000"/>
          <w:lang w:val="en-US" w:eastAsia="en-US"/>
        </w:rPr>
        <w:t>Во всяком случае, мы не только можем, но и должны защищаться от покушений на наше время и энергию, но в этой борьбе должна быть применена мудрая целесообразность в сочетании с такою же мудрой самоотверженностью.</w:t>
      </w:r>
    </w:p>
    <w:p>
      <w:pPr>
        <w:pStyle w:val="Normal"/>
        <w:shd w:fill="FFFFFF" w:val="clear"/>
        <w:rPr>
          <w:lang w:val="en-US" w:eastAsia="en-US"/>
        </w:rPr>
      </w:pPr>
      <w:r>
        <w:rPr>
          <w:color w:val="000000"/>
          <w:lang w:val="en-US" w:eastAsia="en-US"/>
        </w:rPr>
        <w:t>Очень часто люди говорят, что мне, мол, все это не надо, но у меня семья, и я должен считаться с семьей. Конечно, у нас у всех есть близкие, есть обязанности в отношении их, было бы слишком эгоистично забывать об этом. Вспомним про трагедию Нараяна по [книге] "Из пещер и дебрей Индостана". Он всей душой порывался стать учеником Владыки М., но Вл. указал ему на то, что он женат и имеет обязанности в отношении своей супруги. Когда же Нараян думал расстаться с нею, то Вл. сказал: "Строящий свое счастье на несчастье других не может быть учеником". Этот вопрос совершенно ясен, но нельзя возводить его в догму и оправдывать им свои слабости – все то же стремление к приятному: "не следует преувеличивать свои обязанности по отношению к семье..." Так утверждает ученица М. (если для понимания этого нужна не только логика, но авторитет). Здесь мы сталкиваемся уже не с прямым эгоизмом, но со смягченным</w:t>
      </w:r>
      <w:r>
        <w:rPr>
          <w:i/>
          <w:iCs/>
          <w:color w:val="000000"/>
          <w:lang w:val="en-US" w:eastAsia="en-US"/>
        </w:rPr>
        <w:t xml:space="preserve"> эготизмом</w:t>
      </w:r>
      <w:r>
        <w:rPr>
          <w:rStyle w:val="FootnoteCharacters"/>
          <w:rStyle w:val="FootnoteAnchor"/>
          <w:i/>
          <w:iCs/>
          <w:color w:val="000000"/>
          <w:lang w:val="en-US" w:eastAsia="en-US"/>
        </w:rPr>
        <w:footnoteReference w:customMarkFollows="1" w:id="10"/>
        <w:t>*</w:t>
      </w:r>
      <w:r>
        <w:rPr>
          <w:color w:val="000000"/>
          <w:lang w:val="en-US" w:eastAsia="en-US"/>
        </w:rPr>
        <w:t>. И не это ли обстоятельство имел в виду Учитель Хр., когда говорил, что "враги человека – домашние его". Но если в отношении их применить ту же мудрую соизмеримость и целесообразность, то из врагов они превратятся просто в кармических спутников, расплатиться с которыми нам рано или поздно придется. Если мы произведем этот расчет без саморазрушения, которое и их снова связало бы с нами отрицательной кармой, то это будет хорошо не только нам, но и им.</w:t>
      </w:r>
    </w:p>
    <w:p>
      <w:pPr>
        <w:pStyle w:val="Normal"/>
        <w:shd w:fill="FFFFFF" w:val="clear"/>
        <w:rPr>
          <w:lang w:val="en-US" w:eastAsia="en-US"/>
        </w:rPr>
      </w:pPr>
      <w:r>
        <w:rPr>
          <w:color w:val="000000"/>
          <w:lang w:val="en-US" w:eastAsia="en-US"/>
        </w:rPr>
        <w:t>Всякий, кто мешает духовному проявлению человека, сознательно или бессознательно, неминуемо навлекает на себя злую карму, и можем ли после этого говорить, что любим близких и заботимся о них, если позволим им вампиризировать наше духовное устремление, нужное не только нам, не только им, но в равной степени всей планете.</w:t>
      </w:r>
    </w:p>
    <w:p>
      <w:pPr>
        <w:pStyle w:val="Normal"/>
        <w:shd w:fill="FFFFFF" w:val="clear"/>
        <w:rPr>
          <w:lang w:val="en-US" w:eastAsia="en-US"/>
        </w:rPr>
      </w:pPr>
      <w:r>
        <w:rPr>
          <w:color w:val="000000"/>
          <w:lang w:val="en-US" w:eastAsia="en-US"/>
        </w:rPr>
        <w:t>Вот, совсем немного мы поговорили о нашей занятости и перегруженности, о невозможности выкроить час для самого необходимого, однако и это малое уже намечает нам конкретные мероприятия для выплывания из черных спиралей водоворота Хаоса, который затягивает нас в воронку, тянущую нас ко дну, в бездну океана повседневных забот. Не забудем, что говорит Вл. о каждодневности, она может быть не удушающими спиралями серого дракона, но великолепными крыльями, возносящими нас в Огненный Мир; ведь не просто так сказано, что "год – это 365 ступеней, ведущих к Огненному Миру". Променяем ли этот Мир на блага земного мира, которые слетают быстрее осенних листьев? Ведь время сейчас особенное, и нужно спешить изо всех сил.</w:t>
      </w:r>
    </w:p>
    <w:p>
      <w:pPr>
        <w:pStyle w:val="Normal"/>
        <w:shd w:fill="FFFFFF" w:val="clear"/>
        <w:jc w:val="right"/>
        <w:rPr>
          <w:lang w:val="en-US" w:eastAsia="en-US"/>
        </w:rPr>
      </w:pPr>
      <w:r>
        <w:rPr>
          <w:color w:val="000000"/>
          <w:lang w:val="en-US" w:eastAsia="en-US"/>
        </w:rPr>
        <w:t>1.11.1966</w:t>
      </w:r>
    </w:p>
    <w:p>
      <w:pPr>
        <w:pStyle w:val="Heading2"/>
        <w:ind w:hanging="0"/>
        <w:rPr>
          <w:lang w:val="en-US" w:eastAsia="en-US"/>
        </w:rPr>
      </w:pPr>
      <w:bookmarkStart w:id="17" w:name="__RefHeading___Toc41829574"/>
      <w:bookmarkEnd w:id="17"/>
      <w:r>
        <w:rPr>
          <w:lang w:val="en-US" w:eastAsia="en-US"/>
        </w:rPr>
        <w:t>АТЕИЗМ</w:t>
      </w:r>
    </w:p>
    <w:p>
      <w:pPr>
        <w:pStyle w:val="Normal"/>
        <w:shd w:fill="FFFFFF" w:val="clear"/>
        <w:rPr>
          <w:lang w:val="en-US" w:eastAsia="en-US"/>
        </w:rPr>
      </w:pPr>
      <w:r>
        <w:rPr>
          <w:color w:val="000000"/>
          <w:lang w:val="en-US" w:eastAsia="en-US"/>
        </w:rPr>
        <w:t>АТЕИЗМ – отрицание Божественного начала в человеке (ибо нет Бога вне Природы, а следовательно и вне венца ее – человека) – есть ничто иное, как та же самая религия, перевернутая вверх ногами. Точно так же, как в оргиях Вафамеда люди поклоняются козлу – символу перевернутой вверх ногами пентаграммы, атеисты отрицают наличие высших принципов в человеке, чтобы вознести на престол его низшие принципы и построить жизнь на служении Луне – Божеству размножения и пищеварения. "Голод и любовь управляют миром..." – это меткое выражение Достоевского не совсем правильно. Эти Боги, или Силы, управляют толпами, но не миром, который, пока что, все же, управляется Представителями и Носителями Божественного Начала и теми немногими из людей, которые служат Им. Удел толп не управлять, но быть управляемыми, ибо управляет не количество, но качество.</w:t>
      </w:r>
    </w:p>
    <w:p>
      <w:pPr>
        <w:pStyle w:val="Normal"/>
        <w:shd w:fill="FFFFFF" w:val="clear"/>
        <w:rPr>
          <w:lang w:val="en-US" w:eastAsia="en-US"/>
        </w:rPr>
      </w:pPr>
      <w:r>
        <w:rPr>
          <w:color w:val="000000"/>
          <w:lang w:val="en-US" w:eastAsia="en-US"/>
        </w:rPr>
        <w:t>Однако вернемся к атеизму. Как видите, даже название этой "новой", но, в действительности, старой, как само человечество, религии, ибо Лунный культ возник вместе с самим человечеством и вместе с Солнечным или Божественным культом, – даже название этой религии не может быть оторвано от теизма и является его производным.</w:t>
      </w:r>
    </w:p>
    <w:p>
      <w:pPr>
        <w:pStyle w:val="Normal"/>
        <w:shd w:fill="FFFFFF" w:val="clear"/>
        <w:rPr>
          <w:lang w:val="en-US" w:eastAsia="en-US"/>
        </w:rPr>
      </w:pPr>
      <w:r>
        <w:rPr>
          <w:color w:val="000000"/>
          <w:lang w:val="en-US" w:eastAsia="en-US"/>
        </w:rPr>
        <w:t>Атеизм нашего времени возник на той же основе, на которой он возникал всегда: это реакция на падение знания и нравственно-морального уровня служителей религии.</w:t>
      </w:r>
    </w:p>
    <w:p>
      <w:pPr>
        <w:pStyle w:val="Normal"/>
        <w:shd w:fill="FFFFFF" w:val="clear"/>
        <w:rPr>
          <w:lang w:val="en-US" w:eastAsia="en-US"/>
        </w:rPr>
      </w:pPr>
      <w:r>
        <w:rPr>
          <w:color w:val="000000"/>
          <w:lang w:val="en-US" w:eastAsia="en-US"/>
        </w:rPr>
        <w:t>Религия, или связь с высшими силами, с Божественным Началом, немыслима без высшего, постоянно восходящего знания и постоянно восходящего нравственного совершенствования. Когда же люди и ведущие людей по тропе эволюции не только не расширяют своих познаний, но и утрачивают постепенно все то, что досталось им в наследство от предков, когда они не желают трудиться над своим усовершенствованием и приспосабливают дары духа, данные для восхождения, к служению своим низшим принципам; когда под маской высоких идеалов они начинают творить противоположное, – тогда возникает реакция на этот подлог, лицемерие, и неудивительно, что очень часто ее возглавляют лучшие и передовые умы. Но, разоблачая ложь, лицемерие, невежество, своекорыстие и жестокость служителей разложившегося культа, эти люди, в неукротимом рвении своем, теряют равновесие и впадают в другую крайность – они, отрицая и понося лже-религии, начинают поносить и истинные религии, то есть разоблачая несостоятельность связи с Высшими Силами, они начинают отрицать и само существование Высших Сил. Это неизбежно приводит к нарушению равновесия между Солнечным и Лунным культом и заводит атеистов и их последователей в страшный тупик еще больших, неразрешимых противоречий религии размножения: жить ради счастья будущих поколений, не отвечая на вопрос – кому и для чего нужны эти будущие поколения? Не все ли равно для нас, будут они или не будут? И разве эти будущие поколения не должны так же, как и мы, жить также для будущих поколений, которые будут жить также для будущих поколений и так до бесконечности – до бесконечного абсурда. Мы должны, живя лишь короткий миг, идти в тюрьмы, умирать в сражениях, голодать, работать до седьмого пота, чтобы наши дети, якобы, жили намного лучше нас, наши внуки намного лучше их, а правнуки еще лучше их.</w:t>
      </w:r>
      <w:r>
        <w:rPr>
          <w:b/>
          <w:bCs/>
          <w:color w:val="000000"/>
          <w:lang w:val="en-US" w:eastAsia="en-US"/>
        </w:rPr>
        <w:t xml:space="preserve"> </w:t>
      </w:r>
      <w:r>
        <w:rPr>
          <w:color w:val="000000"/>
          <w:lang w:val="en-US" w:eastAsia="en-US"/>
        </w:rPr>
        <w:t>Атеисты попадают в капкан: "жизнь дана для наслаждений", а ты живешь за ничтожную кроху их, претерпевая гораздо больше мук, чем радостей, ради счастья плодимых детей и внуков. Но нужны ли эти дети, которые, кстати сказать, совсем не заслуживают такого самоотверженного служения им, так как служение им делает из них паразитирующих вампиров, в чем легко убедиться, наблюдая современную жизнь. Но можно ли не иметь детей? Это преступление против Культа Размножения. Значит, дети должны быть, а раз они есть, значит, есть и любовь к ним; а раз есть любовь, есть и готовность жертвовать для их, конечно, материального счастья, своим счастьем, и на этом играют жрецы культа размножения. На этой силе (силе всех сил в одном из аспектов своих), силе Любви к потомству и строится бессмысленная религия атеистов.</w:t>
      </w:r>
    </w:p>
    <w:p>
      <w:pPr>
        <w:pStyle w:val="Normal"/>
        <w:shd w:fill="FFFFFF" w:val="clear"/>
        <w:rPr>
          <w:lang w:val="en-US" w:eastAsia="en-US"/>
        </w:rPr>
      </w:pPr>
      <w:r>
        <w:rPr>
          <w:color w:val="000000"/>
          <w:lang w:val="en-US" w:eastAsia="en-US"/>
        </w:rPr>
        <w:t>Сначала это любовь к противоположному полу, потом любовь к результату такого влечения – к детям, потом к детям детей, потом к правнукам, пока смерть не заканчивает это бессмысленное и весьма проблематичное стремление к материальному счастью "будущих поколений".</w:t>
      </w:r>
    </w:p>
    <w:p>
      <w:pPr>
        <w:pStyle w:val="Normal"/>
        <w:shd w:fill="FFFFFF" w:val="clear"/>
        <w:rPr>
          <w:lang w:val="en-US" w:eastAsia="en-US"/>
        </w:rPr>
      </w:pPr>
      <w:r>
        <w:rPr>
          <w:color w:val="000000"/>
          <w:lang w:val="en-US" w:eastAsia="en-US"/>
        </w:rPr>
        <w:t>Вполне понятно, что культ голого размножения приводит к страшному приросту населения. Размножение достигает такой мощи, когда оно опережает рост производства материальных благ, и в этой безнадежной и страшной гонке остается лишь выход, который недавно еще находили дикари тихоокеанских островов – людоедство: они воевали и питались трупами своих врагов. Следующий этап – это уже питание не трупами врагов, но трупами своих соплеменников, и продолжая дальше – пожирание трупов своих детей. Таков логический абсурд Лунного культа, оторванного от Культа Солнца. В свое время Джек Лондон высказался за целесообразность людоедства – пожирание своих товарищей при создании таких условий, когда при помощи этого можно продлить жизнь. В такие же условия может быть поставлено человечество в случае полной победы атеистов. Конечно, до этого не дойдет, ибо Свет всегда побеждает тьму. И победа Лунного культа никогда не была положительной.</w:t>
      </w:r>
    </w:p>
    <w:p>
      <w:pPr>
        <w:pStyle w:val="Heading2"/>
        <w:ind w:hanging="0"/>
        <w:rPr>
          <w:lang w:val="en-US" w:eastAsia="en-US"/>
        </w:rPr>
      </w:pPr>
      <w:bookmarkStart w:id="18" w:name="__RefHeading___Toc41829575"/>
      <w:bookmarkEnd w:id="18"/>
      <w:r>
        <w:rPr>
          <w:lang w:val="en-US" w:eastAsia="en-US"/>
        </w:rPr>
        <w:t>КРУГ ЖИЗНИ</w:t>
      </w:r>
    </w:p>
    <w:p>
      <w:pPr>
        <w:pStyle w:val="Normal"/>
        <w:shd w:fill="FFFFFF" w:val="clear"/>
        <w:rPr>
          <w:lang w:val="en-US" w:eastAsia="en-US"/>
        </w:rPr>
      </w:pPr>
      <w:r>
        <w:rPr>
          <w:color w:val="000000"/>
          <w:lang w:val="en-US" w:eastAsia="en-US"/>
        </w:rPr>
        <w:t>Жажда жизни есть самая страшная Сила, и жажда воздуха, воды и пищи есть ее первая дифференциация. Когда все это имеется, появляется жажда любви, лежащая в основе размножения.</w:t>
      </w:r>
    </w:p>
    <w:p>
      <w:pPr>
        <w:pStyle w:val="Normal"/>
        <w:shd w:fill="FFFFFF" w:val="clear"/>
        <w:rPr>
          <w:lang w:val="en-US" w:eastAsia="en-US"/>
        </w:rPr>
      </w:pPr>
      <w:r>
        <w:rPr>
          <w:color w:val="000000"/>
          <w:lang w:val="en-US" w:eastAsia="en-US"/>
        </w:rPr>
        <w:t>Но все рождающееся должно умереть. Рождение и расцветание жизни происходит по закону круга, и пройдя стадию расцветания, все начинает увядать; точка, из которой появилась жизнь, становится точкой, где она исчезает. Жизнь борется со смертью. Непобедимым кажется Бог времени – Кронос, или Сатурн. Круг жизни начинается со знака Овна, где экзальтируется жизнедатель Солнце, и Солнце властвует до середины круга жизни – до знака Весов, здесь начинается перелом, кончается дуга восхождения жизни и начинается ее нисхождение – на престол восходит Сатурн, экзальтированный в знаке Весов. Теперь жизненная сила начинает убывать, а сила разрушения нарастать. Там, где сила жизни оставляет свои позиции, там начинают продвижение силы разрушения. Снаряд, выпущенный из орудия, достиг высшей точки своей траектории и начинает падать, чтобы закончить это падение взрывом. В знаке Весов сила Жизни и Смерти уравновешиваются, но дальше начинается дорога к смерти, начинается преобладание Сатурна, дыхание холода кристаллизует рабочий пар, жизнедеятельность сворачивается. Никто не силен против силы Времени. Но Весы есть также знак брака. Жизнь хочет обмануть Сатурна. Пока он торжествует и предвкушает свою победу, жизнедатель Солнце переходит в знак Скорпиона – знак половых органов, знак размножения. Созревший плод наполнен семенами – зародышами новой жизни. Сатурн убивает плод и тем самым освобождает к деятельности семена. Как результат брака в Весах, в Скорпионе рождаются дети, и смерть плода дает рождение семени: смерть побеждает смерть. Покидающий тело дух имеет возможность снова воплотиться в оставленные им или другими семена, и начинается новый круг жизни: снова на Востоке восходит Солнце и поднимается к Зениту, и снова к зениту спешит Сатурн, чтобы повернуть круг жизни к смерти. Эти две противоположные силы, эти два противоречия, уравновешивая друг друга, создают вечное движение, вечную смену циклов.</w:t>
      </w:r>
    </w:p>
    <w:p>
      <w:pPr>
        <w:pStyle w:val="Normal"/>
        <w:shd w:fill="FFFFFF" w:val="clear"/>
        <w:rPr>
          <w:lang w:val="en-US" w:eastAsia="en-US"/>
        </w:rPr>
      </w:pPr>
      <w:r>
        <w:rPr>
          <w:color w:val="000000"/>
          <w:lang w:val="en-US" w:eastAsia="en-US"/>
        </w:rPr>
        <w:t>Человек образует семью, семья образует народ, народ образует государство, государства образуют расы, расы образуют человечество планеты, человечество планет образует человечество солнечной системы, человечество солнечных систем образует человечество галактики, и везде мы видим рождение и смерть. Везде мы видим круг Жизни и Смерти, везде мы видим проявление законов круга, надежно запечатленных в Круге Зодиака.</w:t>
      </w:r>
    </w:p>
    <w:p>
      <w:pPr>
        <w:pStyle w:val="Normal"/>
        <w:shd w:fill="FFFFFF" w:val="clear"/>
        <w:rPr>
          <w:lang w:val="en-US" w:eastAsia="en-US"/>
        </w:rPr>
      </w:pPr>
      <w:r>
        <w:rPr>
          <w:color w:val="000000"/>
          <w:lang w:val="en-US" w:eastAsia="en-US"/>
        </w:rPr>
        <w:t>Почему же Скорпион – знак размножения является также и домом смерти? Пышный цветок, достигший в своем развитии всей силы благоухания, получив стрелу оплодотворения, тем самым начинает умирать. Давая жизнь своим детям, мы, тем самым начинаем готовиться к смерти, Когда семья образована, и плод достиг предела своего развития – семья начинает рассыпаться, плод лопается. Когда дети поставлены на ноги и могут сами творить потомство, мы уже умерли, как творцы жизни и это только вопрос времени, когда мы исчезнем с лица Земли. Наш долг перед Богом Луны завершен, и мы можем, входя в знак Стрельца, предаться серьезным размышлениям о пройденном пути. Здесь мы еще не совсем свободны от уз нашей растительно-животной жизни, ибо анализ и синтез прожитой жизни, воспоминания еще тревожат нас, потому и Стрелец изображался полу-лошадью и полу-человеком, лучником, который, выходя из животной жизни направляет стрелу к небу, начинает думать о жизни, о высших мирах, откуда он пришел в этот мир. Козел</w:t>
      </w:r>
      <w:r>
        <w:rPr>
          <w:rStyle w:val="FootnoteCharacters"/>
          <w:rStyle w:val="FootnoteAnchor"/>
          <w:color w:val="000000"/>
          <w:lang w:val="en-US" w:eastAsia="en-US"/>
        </w:rPr>
        <w:footnoteReference w:customMarkFollows="1" w:id="11"/>
        <w:t>*</w:t>
      </w:r>
      <w:r>
        <w:rPr>
          <w:color w:val="000000"/>
          <w:lang w:val="en-US" w:eastAsia="en-US"/>
        </w:rPr>
        <w:t>– этот символ энергии земной жизни, энергии низкой любви, мощными скачками забирается на вершину скал. Высокие размышления о своей жизни, о своей судьбе приводят человека к мыслям о судьбах человечества, и он высоко поднимается над ним, чтобы оттуда передать свой опыт людям – он занимает какое-то общественное положение, делая на основании накопленных сил "карьеру". Этот первый этап Общественного Служения приводит его к познанию законов сотрудничества, и Солнце человека переходит в знак высшего сотрудничества – в Водолей. Человек начинает понимать, что гармония общественной жизни может быть осуществлена лишь принципами, вытекающими из высшего, духовного единения. Но это еще не конец его служения людям. Он начинает понимать, что гармония, творимая Ураном (который является Правителем Водолея), [творимая] Силами, исходящими от Владык, – не есть высшее, что он может познать; что есть еще Центр, питающий эти Силы, что над Владыками находится их Матерь, Дательница Высшей Любви, уже совершенно очищенной от примеси любви земной. Она же и Дательница Высшего Сокровенного Знания; что Любовь и Знание – это два полюса единой силы, ибо чем выше и чище любовь, тем выше, тоньше и мощнее те знания, которые мы можем получить. Глубокая отрешенность от земного приближает нас к Силам Небесным. Чем дальше соблазны Земли, тем ближе к нам тайны неба. Синтез наших чувств или субстанция нашего сознания из грубой похоти превращается в высшую небесную любовь, познанием которой, в той или иной степени, завершается наша земная жизнь. Завершение жизни должно завершиться торжеством сил разрушения, неизбежно сопровождающихся земными страданиями. Поэтому и знак Рыб, Знак Матери Мира указывает на радость небесную и страдания и ограничения земные.</w:t>
      </w:r>
    </w:p>
    <w:p>
      <w:pPr>
        <w:pStyle w:val="Normal"/>
        <w:shd w:fill="FFFFFF" w:val="clear"/>
        <w:rPr>
          <w:lang w:val="en-US" w:eastAsia="en-US"/>
        </w:rPr>
      </w:pPr>
      <w:r>
        <w:rPr>
          <w:color w:val="000000"/>
          <w:lang w:val="en-US" w:eastAsia="en-US"/>
        </w:rPr>
        <w:t>Таким образом, Зодиак для человека – отображает жизнь человека, Зодиак для народа отображает жизнь народа, и Зодиак человечества – отображает жизнь человечества.</w:t>
      </w:r>
    </w:p>
    <w:p>
      <w:pPr>
        <w:pStyle w:val="Normal"/>
        <w:shd w:fill="FFFFFF" w:val="clear"/>
        <w:rPr>
          <w:lang w:val="en-US" w:eastAsia="en-US"/>
        </w:rPr>
      </w:pPr>
      <w:r>
        <w:rPr>
          <w:color w:val="000000"/>
          <w:lang w:val="en-US" w:eastAsia="en-US"/>
        </w:rPr>
        <w:t>Необходимо отметить, что как полет птиц совершается двумя крыльями, так и движение в круге жизни совершается двумя знаками противолежащими.</w:t>
      </w:r>
    </w:p>
    <w:p>
      <w:pPr>
        <w:pStyle w:val="Normal"/>
        <w:shd w:fill="FFFFFF" w:val="clear"/>
        <w:rPr>
          <w:lang w:val="en-US" w:eastAsia="en-US"/>
        </w:rPr>
      </w:pPr>
      <w:r>
        <w:rPr>
          <w:color w:val="000000"/>
          <w:lang w:val="en-US" w:eastAsia="en-US"/>
        </w:rPr>
        <w:t>Так наступает эпоха Водолея, воздушный знак, а нам говорят, что наступает эпоха Огня, наступает эпоха Матери Мира (эпоха женщины). Напротив Водолея лежит знак Льва, управляемый Солнцем, управляемый Солнечной Иерархией, во главе которой стоит Великая Матерь Мира. Не всегда Солнце было Мужского Начала. Очень древние культы поклонялись Солнцу, как Матери Мира. И, в то же время, мы отлично знаем, что Солнце в гороскопе женщин представляет мужское начало, что Солнце управляет спермой – чисто мужской субстанцией. Противоречия в этом нет. Нужно знать, что есть Солнце видимое и Солнце невидимое. Это такая же разница, как Земля и Небо, тело и дух. Именно внутреннее, или невидимое, Солнце является Матерью нашей Солнечной системы, а видимое Солнце являет ее позитивный полюс. Выдвигаемое возражение относительно спермы не трудно объяснить тем, что, именно, сперматозоиды странно реагируют на появление женщины, особенно обнаженной. Воздействие женской наготы особенно действует на сперматозоиды. Поэтому и воздействие Солнца, как женского начала, отражается на сперме.</w:t>
      </w:r>
    </w:p>
    <w:p>
      <w:pPr>
        <w:pStyle w:val="Normal"/>
        <w:shd w:fill="FFFFFF" w:val="clear"/>
        <w:rPr>
          <w:lang w:val="en-US" w:eastAsia="en-US"/>
        </w:rPr>
      </w:pPr>
      <w:r>
        <w:rPr>
          <w:color w:val="000000"/>
          <w:lang w:val="en-US" w:eastAsia="en-US"/>
        </w:rPr>
        <w:t>Нептун или Вулкан представляет в нашей Солнечной системе Духовное Солнце. Вот почему Венера, определенно женская планета, экзальтируется в знаке Рыб, управляемом Нептуном.</w:t>
      </w:r>
    </w:p>
    <w:p>
      <w:pPr>
        <w:pStyle w:val="Normal"/>
        <w:shd w:fill="FFFFFF" w:val="clear"/>
        <w:rPr>
          <w:lang w:val="en-US" w:eastAsia="en-US"/>
        </w:rPr>
      </w:pPr>
      <w:r>
        <w:rPr>
          <w:color w:val="000000"/>
          <w:lang w:val="en-US" w:eastAsia="en-US"/>
        </w:rPr>
        <w:t>"Уран – Наша планета", – говорят Владыки. Именно Уран представляет Семеро Владык.</w:t>
      </w:r>
    </w:p>
    <w:p>
      <w:pPr>
        <w:pStyle w:val="Normal"/>
        <w:shd w:fill="FFFFFF" w:val="clear"/>
        <w:rPr>
          <w:lang w:val="en-US" w:eastAsia="en-US"/>
        </w:rPr>
      </w:pPr>
      <w:r>
        <w:rPr>
          <w:color w:val="000000"/>
          <w:lang w:val="en-US" w:eastAsia="en-US"/>
        </w:rPr>
        <w:t>Может возникнуть вопрос, почему Козерог управляется Ураном и Сатурном одновременно? Если сила Солнца и Сатурна противостоят в знаке Весов, то противостояние друг другу сил Урана и Сатурна в Козероге объясняется тем, что Козерог – 10-ый знак зашифровывает число 5, помноженное на два. Иначе говоря, двойственность пятого принципа или Манаса. Именно разум является ареной битвы Светлых и темных сил. Именно здесь он увлекается то вниз – в мир тела и смерти, то в мир духа или бессмертия. Именно напротив Козерога лежит царство Луны – знак Рака. Олицетворяющая половую энергию Луна увлекает Манас вниз, к его физической матери, в лучшем случае, а Козерог – тот же символ половой мощи, увлекается Ураном на вершины гор, когда плод половой энергии – физическое человечество сублимирует низшую любовь в высшие стремления, поднимает ее на вершины земли, т.е. на предел скалы земного чувства; и это чувство дает его обладателю возможность царствовать над плодом любви – человечеством, руководить его социальными судьбами.</w:t>
      </w:r>
    </w:p>
    <w:p>
      <w:pPr>
        <w:pStyle w:val="Normal"/>
        <w:shd w:fill="FFFFFF" w:val="clear"/>
        <w:rPr>
          <w:lang w:val="en-US" w:eastAsia="en-US"/>
        </w:rPr>
      </w:pPr>
      <w:r>
        <w:rPr>
          <w:color w:val="000000"/>
          <w:lang w:val="en-US" w:eastAsia="en-US"/>
        </w:rPr>
        <w:t>Нелегко восходить на скалу – можно легко сорваться и полететь вниз. Так люди с Солнцем в Козероге часто достигают вершины на общественной лестнице, но обрываются в пропасть.</w:t>
      </w:r>
    </w:p>
    <w:p>
      <w:pPr>
        <w:pStyle w:val="Normal"/>
        <w:shd w:fill="FFFFFF" w:val="clear"/>
        <w:jc w:val="right"/>
        <w:rPr>
          <w:lang w:val="en-US" w:eastAsia="en-US"/>
        </w:rPr>
      </w:pPr>
      <w:r>
        <w:rPr>
          <w:color w:val="000000"/>
          <w:lang w:val="en-US" w:eastAsia="en-US"/>
        </w:rPr>
        <w:t>22.12.1972</w:t>
      </w:r>
    </w:p>
    <w:p>
      <w:pPr>
        <w:pStyle w:val="Heading2"/>
        <w:ind w:hanging="0"/>
        <w:rPr>
          <w:lang w:val="en-US" w:eastAsia="en-US"/>
        </w:rPr>
      </w:pPr>
      <w:bookmarkStart w:id="19" w:name="__RefHeading___Toc41829576"/>
      <w:bookmarkEnd w:id="19"/>
      <w:r>
        <w:rPr>
          <w:lang w:val="en-US" w:eastAsia="en-US"/>
        </w:rPr>
        <w:t>О МЕТАЛЛАХ</w:t>
      </w:r>
    </w:p>
    <w:p>
      <w:pPr>
        <w:pStyle w:val="Normal"/>
        <w:shd w:fill="FFFFFF" w:val="clear"/>
        <w:rPr>
          <w:lang w:val="en-US" w:eastAsia="en-US"/>
        </w:rPr>
      </w:pPr>
      <w:r>
        <w:rPr>
          <w:color w:val="000000"/>
          <w:lang w:val="en-US" w:eastAsia="en-US"/>
        </w:rPr>
        <w:t>Металлы и камни драгоценные более всего связывают дух человека с силами планетных недр – подземным огнем. Золото более других, ибо этот металл особенно насыщен сильными эманациями астрального света, и ЗОЛОТЫЕ ЖИЛЫ СООБЩАЮТ ЯВЛЕНИЯ АСТРАЛЬНОГО СВЕТА (астральной материи, астральной стихии) НЕДРАМ ЗЕМЛИ. Если бы мир астральный находился в порядке, роль золота (сообщение астральной материи энергиям подземного огня) могла бы быть даже благодетельна. Но теперь, когда астральный мир находится в таком беспорядке, золотоносные жилы могут обратиться в бикфордов шнур. ЭТОТ МЕТАЛЛ ЛЕГКО ПЕРЕДАЕТ КОРИЧНЕВЫЙ ГАЗ АСТРАЛА (сгущенный безобразием) НЕДРАМ ПЛАНЕТЫ, И ДУХ (человечества) ОКАЖЕТСЯ ВЗРЫВАТЕЛЕМ И ВОЗБУДИТЕЛЕМ ВУЛКАНОВ.</w:t>
      </w:r>
    </w:p>
    <w:p>
      <w:pPr>
        <w:pStyle w:val="Normal"/>
        <w:shd w:fill="FFFFFF" w:val="clear"/>
        <w:rPr>
          <w:lang w:val="en-US" w:eastAsia="en-US"/>
        </w:rPr>
      </w:pPr>
      <w:r>
        <w:rPr>
          <w:color w:val="000000"/>
          <w:lang w:val="en-US" w:eastAsia="en-US"/>
        </w:rPr>
        <w:t>Золото (чистое) СОДЕРЖИТ РАЗРУШИТЕЛЬНЫЙ ДЛЯ ПЛАНЕТЫ, так называемый, КОРИЧНЕВЫЙ ГАЗ.</w:t>
      </w:r>
    </w:p>
    <w:p>
      <w:pPr>
        <w:pStyle w:val="Normal"/>
        <w:shd w:fill="FFFFFF" w:val="clear"/>
        <w:rPr>
          <w:lang w:val="en-US" w:eastAsia="en-US"/>
        </w:rPr>
      </w:pPr>
      <w:r>
        <w:rPr>
          <w:color w:val="000000"/>
          <w:lang w:val="en-US" w:eastAsia="en-US"/>
        </w:rPr>
        <w:t>Что такое коричневый цвет? Это смешение красного и черного цветов. Аура Земли была прежде желтой (золотого цвета). Аура Князя мира сего прежде была рубиновой, а затем стала алой.</w:t>
      </w:r>
    </w:p>
    <w:p>
      <w:pPr>
        <w:pStyle w:val="Normal"/>
        <w:shd w:fill="FFFFFF" w:val="clear"/>
        <w:rPr>
          <w:lang w:val="en-US" w:eastAsia="en-US"/>
        </w:rPr>
      </w:pPr>
      <w:r>
        <w:rPr>
          <w:color w:val="000000"/>
          <w:lang w:val="en-US" w:eastAsia="en-US"/>
        </w:rPr>
        <w:t>Желтый (золотистый) цвет астрального света стал коричневым. Безобразие (разложение) астрального света сгустилось и превратилось в "коричневый газ" огромной силы. Соединение этого коричневого газа с подземным огнем вызывает взрыв. Золото, находящееся в духе человека, служит проводником.</w:t>
      </w:r>
    </w:p>
    <w:p>
      <w:pPr>
        <w:pStyle w:val="Normal"/>
        <w:shd w:fill="FFFFFF" w:val="clear"/>
        <w:rPr>
          <w:lang w:val="en-US" w:eastAsia="en-US"/>
        </w:rPr>
      </w:pPr>
      <w:r>
        <w:rPr>
          <w:color w:val="000000"/>
          <w:lang w:val="en-US" w:eastAsia="en-US"/>
        </w:rPr>
        <w:t>Золото – очаг заразы.</w:t>
      </w:r>
    </w:p>
    <w:p>
      <w:pPr>
        <w:pStyle w:val="Normal"/>
        <w:shd w:fill="FFFFFF" w:val="clear"/>
        <w:rPr>
          <w:color w:val="000000"/>
          <w:lang w:val="en-US" w:eastAsia="en-US"/>
        </w:rPr>
      </w:pPr>
      <w:r>
        <w:rPr>
          <w:color w:val="000000"/>
          <w:lang w:val="en-US" w:eastAsia="en-US"/>
        </w:rPr>
        <w:t>Золото является проводником астрального тока. Золото тоже имеет ауру. Близость золота к человеку создает смешение аур. При таком смешении человек насыщается низкими страстями, бушующими сейчас в астральном мире. Золото является эквивалентом материальных благ. Имеющий золото может купить все приятное для тела (хотя так же и необходимое для развития духа). Вкусная пища, предметы роскоши, половые утехи, почитание (своекорыстных) людей, средства передвижения, дома, дачи, всевозможные удобства жизни – одним словом все, к чему стремится 95 % человечества, воплощено в металле золоте. Золото – ключ от телесно-астральных услад. Отчего же это так? Кто воплотил материальные блага в металле золото? Почему золото стало дорогим металлом? Ведь роль его в хозяйстве не велика и, почти везде, оно может быть заменено. Например, зубные коронки; лучше – стальные. Если красота, то нержавеющая сталь золотого цвета – красивее. Золото хорошо сохраняется, не ржавеет, не окисляется. Но на человеческий век достаточно и нержавеющей стали. Если подумать, что ценность золота представляется чисто условной, как мода, то кто же тогда создал такую моду? Почему в нашей стране так ограничена власть золота? Почему в Новой Стране можно иметь золото, но нельзя обратить его в материальные блага? А если и можно, то с большим риском, и можно не только не приобрести этих благ, но и потерять все имеющееся. Кто защитил нашу страну от власти золота?</w:t>
      </w:r>
    </w:p>
    <w:p>
      <w:pPr>
        <w:pStyle w:val="Normal"/>
        <w:shd w:fill="FFFFFF" w:val="clear"/>
        <w:rPr>
          <w:color w:val="000000"/>
          <w:lang w:val="en-US" w:eastAsia="en-US"/>
        </w:rPr>
      </w:pPr>
      <w:r>
        <w:rPr>
          <w:color w:val="000000"/>
          <w:lang w:val="en-US" w:eastAsia="en-US"/>
        </w:rPr>
        <w:t>Конечно, лишь люди, живущие в нашей стране, защищены от власти золота, но сама страна, находясь в коллективе других стран, зависит от власти золота, усиленно добывает его, чтобы покупать на золото блага для своего народа и даже, в конце концов, благо всего трудящегося человечества. Ибо с помощью золота можно поддерживать прогрессивных деятелей в капиталистических странах, поддерживать распространение идей (газеты, журналы и т.п.) Но можно думать, что когда-то в мире воцарится новый порядок и тогда мировая власть золота падет окончательно, и фантом полезности золота, как денежного могущества исчезнет.</w:t>
      </w:r>
    </w:p>
    <w:p>
      <w:pPr>
        <w:pStyle w:val="Normal"/>
        <w:shd w:fill="FFFFFF" w:val="clear"/>
        <w:rPr>
          <w:lang w:val="en-US" w:eastAsia="en-US"/>
        </w:rPr>
      </w:pPr>
      <w:r>
        <w:rPr>
          <w:color w:val="000000"/>
          <w:lang w:val="en-US" w:eastAsia="en-US"/>
        </w:rPr>
        <w:t>Но существует ли действительная полезность золота? Не является ли оно проводником каких-то Космических энергий? Этим вопросом занимались на протяжении тысячелетий многие исследователи, занимаются и теперь. Не однажды даже такая погрязшая в узком материализме наука, как медицина, пыталась использовать золото для приготовления лечебных препаратов.</w:t>
      </w:r>
    </w:p>
    <w:p>
      <w:pPr>
        <w:pStyle w:val="Normal"/>
        <w:shd w:fill="FFFFFF" w:val="clear"/>
        <w:rPr>
          <w:lang w:val="en-US" w:eastAsia="en-US"/>
        </w:rPr>
      </w:pPr>
      <w:r>
        <w:rPr>
          <w:color w:val="000000"/>
          <w:lang w:val="en-US" w:eastAsia="en-US"/>
        </w:rPr>
        <w:t>Мы знаем, что железо является составной частью человеческого организма в виде гемоглобина, без которого невозможна его жизнь. Но железо – это металл. Без железа современное человечество не мыслит жизни, хотя были страны, достигшие высокой степени культуры и цивилизации без железа. Цивилизация Центральной Америки, например. Но все же железо – огромная ценность в настоящее время, а, несмотря на это, железо – один из самых дешевых металлов. В то время как, в общем-то, ненужное золото – самый дорогой металл.</w:t>
      </w:r>
    </w:p>
    <w:p>
      <w:pPr>
        <w:pStyle w:val="Normal"/>
        <w:shd w:fill="FFFFFF" w:val="clear"/>
        <w:rPr>
          <w:color w:val="000000"/>
          <w:lang w:val="en-US" w:eastAsia="en-US"/>
        </w:rPr>
      </w:pPr>
      <w:r>
        <w:rPr>
          <w:color w:val="000000"/>
          <w:lang w:val="en-US" w:eastAsia="en-US"/>
        </w:rPr>
        <w:t xml:space="preserve">Но если железо и другие металлы так необходимы человеческому организму и отлично функционируют в нем, в тех или иных мутациях, то следовательно, и золото, и любой другой металл, может быть введен в организм и, несомненно, должен оказать какое-то влияние на его жизнь! </w:t>
      </w:r>
    </w:p>
    <w:p>
      <w:pPr>
        <w:pStyle w:val="Normal"/>
        <w:shd w:fill="FFFFFF" w:val="clear"/>
        <w:rPr>
          <w:lang w:val="en-US" w:eastAsia="en-US"/>
        </w:rPr>
      </w:pPr>
      <w:r>
        <w:rPr>
          <w:color w:val="000000"/>
          <w:lang w:val="en-US" w:eastAsia="en-US"/>
        </w:rPr>
        <w:t>Как же ввести золото, или его мутации, в эфирное тело, в камическое, в кама-манасическое и, может быть, даже в более высокие принципы? Естественно, как физическое тело, золото не может оказывать воздействие на более тонкие принципы человека. Однако нам известно, что все металлы также имеют свои живые души и, следовательно, могут воздействовать на соответствующие им души людей.</w:t>
      </w:r>
    </w:p>
    <w:p>
      <w:pPr>
        <w:pStyle w:val="Normal"/>
        <w:shd w:fill="FFFFFF" w:val="clear"/>
        <w:rPr>
          <w:lang w:val="en-US" w:eastAsia="en-US"/>
        </w:rPr>
      </w:pPr>
      <w:r>
        <w:rPr>
          <w:color w:val="000000"/>
          <w:lang w:val="en-US" w:eastAsia="en-US"/>
        </w:rPr>
        <w:t>Изысканиями установлено, что душа золота насыщена сильными эманациями астрального света. Что "канал" металла является проводником коричневого астрального газа. Если кусок, скажем, медного провода, подводящий электрический ток к розетке в нашей комнате, насыщен электрическими частицами, то лишь потому, что этот кусок соединен с генератором электрического тока, находящимся на электростанции.</w:t>
      </w:r>
    </w:p>
    <w:p>
      <w:pPr>
        <w:pStyle w:val="Normal"/>
        <w:shd w:fill="FFFFFF" w:val="clear"/>
        <w:rPr>
          <w:lang w:val="en-US" w:eastAsia="en-US"/>
        </w:rPr>
      </w:pPr>
      <w:r>
        <w:rPr>
          <w:color w:val="000000"/>
          <w:lang w:val="en-US" w:eastAsia="en-US"/>
        </w:rPr>
        <w:t>С чем же соединен золотой провод? И как мы можем подключить агрегаты нашей сущности, подобно тому, как электрическая лампа подключается к розетке?</w:t>
      </w:r>
    </w:p>
    <w:p>
      <w:pPr>
        <w:pStyle w:val="Normal"/>
        <w:shd w:fill="FFFFFF" w:val="clear"/>
        <w:rPr>
          <w:lang w:val="en-US" w:eastAsia="en-US"/>
        </w:rPr>
      </w:pPr>
      <w:r>
        <w:rPr>
          <w:color w:val="000000"/>
          <w:lang w:val="en-US" w:eastAsia="en-US"/>
        </w:rPr>
        <w:t>Канал металла подключен к астральному свету самой сущностью своего строения и происхождения. Золото – это сгусток затвердевшей астральной материи, который, несмотря на свое статическое состояние, тем не менее, сохраняет связь со своим материнским телом.</w:t>
      </w:r>
    </w:p>
    <w:p>
      <w:pPr>
        <w:pStyle w:val="Normal"/>
        <w:shd w:fill="FFFFFF" w:val="clear"/>
        <w:rPr>
          <w:lang w:val="en-US" w:eastAsia="en-US"/>
        </w:rPr>
      </w:pPr>
      <w:r>
        <w:rPr>
          <w:color w:val="000000"/>
          <w:lang w:val="en-US" w:eastAsia="en-US"/>
        </w:rPr>
        <w:t>Теперь нам останется выяснить, каким образом мы можем использовать этот астральный ток, заставив работать какой-то агрегат нашего существа. Ясно, что таким агрегатом являются наши центры. Наши нервные, эфирные и астральные центры. Как же мы можем подключить провод золота к одному из упомянутых центров, и что принесет нам такое подключение? Конечно, для этого не потребуется розетки. Подключение к металлу происходит очень просто. Достаточно лишь поместить его в ауру человека, и аура металла, тот свет, который в нем заключен, сразу же через ауру окажет воздействие на соответственный центр.</w:t>
      </w:r>
    </w:p>
    <w:p>
      <w:pPr>
        <w:pStyle w:val="Normal"/>
        <w:shd w:fill="FFFFFF" w:val="clear"/>
        <w:rPr>
          <w:lang w:val="en-US" w:eastAsia="en-US"/>
        </w:rPr>
      </w:pPr>
      <w:r>
        <w:rPr>
          <w:color w:val="000000"/>
          <w:lang w:val="en-US" w:eastAsia="en-US"/>
        </w:rPr>
        <w:t>Значит, близость металла устанавливает канал связи с астральным миром и, как указывается, с наиболее опасными слоями его, наполненными продуктами возмущений астральных стихий, упоминаемым коричневым газом. Аура человека, зараженного эманациями золота, является проводником, один конец которого подсоединен к коричневому газу, а другой к подземным энергиям ядра нашей планеты. Как вода и серная кислота, и другие подобные соединения – соединение коричневого газа с недрами планеты вызывает мощное течение подземных токов к коре планеты, неизбежным следствием чего является ее разрушение, как землетрясение, как взрыв вулканических сил.</w:t>
      </w:r>
    </w:p>
    <w:p>
      <w:pPr>
        <w:pStyle w:val="Normal"/>
        <w:shd w:fill="FFFFFF" w:val="clear"/>
        <w:rPr>
          <w:lang w:val="en-US" w:eastAsia="en-US"/>
        </w:rPr>
      </w:pPr>
      <w:r>
        <w:rPr>
          <w:color w:val="000000"/>
          <w:lang w:val="en-US" w:eastAsia="en-US"/>
        </w:rPr>
        <w:t>Таким образом, дух человека, или его аура с помощью золота может послужить, как взрыватель и возбудитель вулканов</w:t>
      </w:r>
      <w:r>
        <w:rPr>
          <w:rStyle w:val="FootnoteCharacters"/>
          <w:rStyle w:val="FootnoteAnchor"/>
          <w:color w:val="000000"/>
          <w:lang w:val="en-US" w:eastAsia="en-US"/>
        </w:rPr>
        <w:footnoteReference w:customMarkFollows="1" w:id="12"/>
        <w:t>*</w:t>
      </w:r>
      <w:r>
        <w:rPr>
          <w:color w:val="000000"/>
          <w:lang w:val="en-US" w:eastAsia="en-US"/>
        </w:rPr>
        <w:t>.</w:t>
      </w:r>
    </w:p>
    <w:p>
      <w:pPr>
        <w:pStyle w:val="Normal"/>
        <w:shd w:fill="FFFFFF" w:val="clear"/>
        <w:rPr>
          <w:lang w:val="en-US" w:eastAsia="en-US"/>
        </w:rPr>
      </w:pPr>
      <w:r>
        <w:rPr>
          <w:color w:val="000000"/>
          <w:lang w:val="en-US" w:eastAsia="en-US"/>
        </w:rPr>
        <w:t>Люди стремятся приблизить к себе золото, усыпать свой инвентарь золотыми вещами, надеть на себя побольше золотых украшений и даже самые нужные вещи, как часы и посуду, оправить в золото.</w:t>
      </w:r>
    </w:p>
    <w:p>
      <w:pPr>
        <w:pStyle w:val="Normal"/>
        <w:shd w:fill="FFFFFF" w:val="clear"/>
        <w:rPr>
          <w:lang w:val="en-US" w:eastAsia="en-US"/>
        </w:rPr>
      </w:pPr>
      <w:r>
        <w:rPr>
          <w:color w:val="000000"/>
          <w:lang w:val="en-US" w:eastAsia="en-US"/>
        </w:rPr>
        <w:t>Если один человек, как бы он ни был насыщен золотом, не может еще в большинстве случаев, послужить причиной мощного извержения, то множество людей, покрытых золотом, представляют грозную опасность.</w:t>
      </w:r>
    </w:p>
    <w:p>
      <w:pPr>
        <w:pStyle w:val="Normal"/>
        <w:shd w:fill="FFFFFF" w:val="clear"/>
        <w:rPr>
          <w:lang w:val="en-US" w:eastAsia="en-US"/>
        </w:rPr>
      </w:pPr>
      <w:r>
        <w:rPr>
          <w:color w:val="000000"/>
          <w:lang w:val="en-US" w:eastAsia="en-US"/>
        </w:rPr>
        <w:t>Нужно глубже оценить золото, как реальный символ множества своекорыстных вожделений. Глаз ясновидящего может увидеть свет золота в аурах людей, и даже малые ясновидцы могут видеть опасные желтые искры.</w:t>
      </w:r>
    </w:p>
    <w:p>
      <w:pPr>
        <w:pStyle w:val="Normal"/>
        <w:shd w:fill="FFFFFF" w:val="clear"/>
        <w:rPr>
          <w:lang w:val="en-US" w:eastAsia="en-US"/>
        </w:rPr>
      </w:pPr>
      <w:r>
        <w:rPr>
          <w:color w:val="000000"/>
          <w:lang w:val="en-US" w:eastAsia="en-US"/>
        </w:rPr>
        <w:t>Необходимо отличать огни червонного золота, свидетельствующие о чувстве мужества, от желтых огней вожделений.</w:t>
      </w:r>
    </w:p>
    <w:p>
      <w:pPr>
        <w:pStyle w:val="Normal"/>
        <w:shd w:fill="FFFFFF" w:val="clear"/>
        <w:rPr>
          <w:lang w:val="en-US" w:eastAsia="en-US"/>
        </w:rPr>
      </w:pPr>
      <w:r>
        <w:rPr>
          <w:color w:val="000000"/>
          <w:lang w:val="en-US" w:eastAsia="en-US"/>
        </w:rPr>
        <w:t>Уберите золото из вашего обихода. Оно является причиной многих заболеваний, причину которых вы ищете не там, где она находится в действительности.</w:t>
      </w:r>
    </w:p>
    <w:p>
      <w:pPr>
        <w:pStyle w:val="Normal"/>
        <w:shd w:fill="FFFFFF" w:val="clear"/>
        <w:jc w:val="right"/>
        <w:rPr>
          <w:lang w:val="en-US" w:eastAsia="en-US"/>
        </w:rPr>
      </w:pPr>
      <w:r>
        <w:rPr>
          <w:color w:val="000000"/>
          <w:lang w:val="en-US" w:eastAsia="en-US"/>
        </w:rPr>
        <w:t>10.02.1973</w:t>
      </w:r>
    </w:p>
    <w:p>
      <w:pPr>
        <w:pStyle w:val="Heading2"/>
        <w:ind w:hanging="0"/>
        <w:rPr>
          <w:lang w:val="en-US" w:eastAsia="en-US"/>
        </w:rPr>
      </w:pPr>
      <w:bookmarkStart w:id="20" w:name="__RefHeading___Toc41829577"/>
      <w:bookmarkEnd w:id="20"/>
      <w:r>
        <w:rPr>
          <w:lang w:val="en-US" w:eastAsia="en-US"/>
        </w:rPr>
        <w:t>УТЕСНЕНИЕ ХАОСА</w:t>
      </w:r>
    </w:p>
    <w:p>
      <w:pPr>
        <w:pStyle w:val="Normal"/>
        <w:shd w:fill="FFFFFF" w:val="clear"/>
        <w:rPr>
          <w:lang w:val="en-US" w:eastAsia="en-US"/>
        </w:rPr>
      </w:pPr>
      <w:r>
        <w:rPr>
          <w:color w:val="000000"/>
          <w:lang w:val="en-US" w:eastAsia="en-US"/>
        </w:rPr>
        <w:t>Всякое проявление жизни есть утеснение хаоса, и потому от первого момента, от первого вздоха до последнего выдоха хаос стремится уничтожить своего утеснителя и поработителя. Частицы хаотической материи, собранные вихрем духа в определенную форму, будут лишь тогда повиноваться духу или жизни, когда сила его, слагающая форму, будет превосходить силу их устремления распасться, т.е. возвратиться в свое исходное свободное состояние.</w:t>
      </w:r>
    </w:p>
    <w:p>
      <w:pPr>
        <w:pStyle w:val="Normal"/>
        <w:shd w:fill="FFFFFF" w:val="clear"/>
        <w:rPr>
          <w:lang w:val="en-US" w:eastAsia="en-US"/>
        </w:rPr>
      </w:pPr>
      <w:r>
        <w:rPr>
          <w:color w:val="000000"/>
          <w:lang w:val="en-US" w:eastAsia="en-US"/>
        </w:rPr>
        <w:t>Медицина говорит, что от момента рождения человек начинает умирать. Правильнее было бы сказать, что от момента рождения начинается борьба с силами разрушения. Все органы человека, все вмещающее и защищающее их, является фронтом ожесточенного сражения. Человек его не замечает до тех пор, пока не создастся угрожающее положение на каком-то участке. Тогда сигнал боли оповещает о степени разрушения и опасности. Но борьба идет постоянно. Фронт или фронты все время пополняются свежими силами, и стоит лишь возникнуть каким-то трудностям на пути их подброски, как начинается вторжение врага: МИКРОБЫ, эти солдаты хаоса, начинают свою разрушительную работу. Не следует думать, что микробы это злобные сущности. Отнюдь нет, они просто, как голодные собаки пожирают все необходимые им продукты, если таковые не защищены. При хорошем полноценном питании, которым является для них разлагающаяся материя человеческих тел, они очень мощно размножаются. Обычно человеческий организм наполнен микроорганизмами, которые играют благодетельную роль, способствуя химическим процессам; в этом случае они являются строителями, но, как только, вследствие каких-то причин, подвоз питания, необходимый для жизнедеятельности их, прекращается, они становятся разрушителями, ибо начинают питаться уже не отходами клеток, но самими клетками. Примером может послужить масляный светильник: фитиль горит за счет постоянного поступления масла. Пока есть этот приток масла, пламя не разрушает фитиль. Но как только масло в светильнике иссякает, пламя начинает пожирать ткани фитиля и обугливает их.</w:t>
      </w:r>
    </w:p>
    <w:p>
      <w:pPr>
        <w:pStyle w:val="Normal"/>
        <w:shd w:fill="FFFFFF" w:val="clear"/>
        <w:rPr>
          <w:lang w:val="en-US" w:eastAsia="en-US"/>
        </w:rPr>
      </w:pPr>
      <w:r>
        <w:rPr>
          <w:color w:val="000000"/>
          <w:lang w:val="en-US" w:eastAsia="en-US"/>
        </w:rPr>
        <w:t>Конечно, маслом в организме человека является жизненная сила, представляющая собою дифференциацию всеначальной энергии, хранилищем которой является высший принцип человека, физически обитающий в сердце и отсюда разносимый ковчегами крови по всем центрам, по всему организму.</w:t>
      </w:r>
    </w:p>
    <w:p>
      <w:pPr>
        <w:pStyle w:val="Normal"/>
        <w:shd w:fill="FFFFFF" w:val="clear"/>
        <w:rPr>
          <w:lang w:val="en-US" w:eastAsia="en-US"/>
        </w:rPr>
      </w:pPr>
      <w:r>
        <w:rPr>
          <w:color w:val="000000"/>
          <w:lang w:val="en-US" w:eastAsia="en-US"/>
        </w:rPr>
        <w:t>У нас нет желания читать медицинские лекции в наивно-доступном изложении. Мы хотим на физическом примере показать, что совершенно та же картина развертывается в мире психическом и даже духовном. Рождение духовного человека в физическом человеке вызывает особую ярость хаоса, ибо духовные огни с особой мощью рассеивают тьму и угнетают хаос окружающий. Сила духа с особой мощью отгибает пружину рабочих сил хаоса, и потому чем дальше отгибается пружина, тем она сильнее давит на отгибающую силу.</w:t>
      </w:r>
    </w:p>
    <w:p>
      <w:pPr>
        <w:pStyle w:val="Normal"/>
        <w:shd w:fill="FFFFFF" w:val="clear"/>
        <w:rPr>
          <w:lang w:val="en-US" w:eastAsia="en-US"/>
        </w:rPr>
      </w:pPr>
      <w:r>
        <w:rPr>
          <w:color w:val="000000"/>
          <w:lang w:val="en-US" w:eastAsia="en-US"/>
        </w:rPr>
        <w:t>Силы разрушения, расчленения, разъединения имеют своими носителями не только микробов и подобных им микросущностей психического плана, но и более мощных сущностей, вплоть до людей, живущих на земле, или в низших слоях Астрала. При этом необходимо отметить одно очень важное обстоятельство, что среди этих сущностей могут быть такие, которые, как говорится, одной рукой строят, другою разрушают. Могут быть люди, которые явно делают хорошие, добрые дела и одновременно с этим несут с собою мощные разрушительные силы.</w:t>
      </w:r>
    </w:p>
    <w:p>
      <w:pPr>
        <w:pStyle w:val="Normal"/>
        <w:shd w:fill="FFFFFF" w:val="clear"/>
        <w:rPr>
          <w:lang w:val="en-US" w:eastAsia="en-US"/>
        </w:rPr>
      </w:pPr>
      <w:r>
        <w:rPr>
          <w:color w:val="000000"/>
          <w:lang w:val="en-US" w:eastAsia="en-US"/>
        </w:rPr>
        <w:t>Все мы, без исключения, являем картину одновременного существования в нас и "доктора Джекилда" и "мистера Хайда". Все мы одною рукою строим, другою разрушаем свою и чужие жизни. При этом люди эгоистичные обычно строят свою жизнь за счет разрушения чужой. Каждый из нас каждое мгновение порождает или свет или тьму. Только ПРЕОБЛАДАНИЕ света в какой-то отрезок времени дает нам право называться СВЕТЛЫМИ, только явное преобладание тьмы дает нам право НАЗВАТЬ кого-то ТЕМНЫМ.</w:t>
      </w:r>
    </w:p>
    <w:p>
      <w:pPr>
        <w:pStyle w:val="Normal"/>
        <w:shd w:fill="FFFFFF" w:val="clear"/>
        <w:rPr>
          <w:lang w:val="en-US" w:eastAsia="en-US"/>
        </w:rPr>
      </w:pPr>
      <w:r>
        <w:rPr>
          <w:color w:val="000000"/>
          <w:lang w:val="en-US" w:eastAsia="en-US"/>
        </w:rPr>
        <w:t>Могут быть периоды восхождения и периоды падения. Могут быть краткие периоды подъема и затяжные периоды падения. Могут быть периоды БЕЗНАДЕЖНОГО ПАДЕНИЯ, подобные необратимым, разрушительным процессам в организме. Как врачи – если наша помощь принимается</w:t>
      </w:r>
      <w:r>
        <w:rPr>
          <w:lang w:val="en-US" w:eastAsia="en-US"/>
        </w:rPr>
        <w:t xml:space="preserve"> – </w:t>
      </w:r>
      <w:r>
        <w:rPr>
          <w:color w:val="000000"/>
          <w:lang w:val="en-US" w:eastAsia="en-US"/>
        </w:rPr>
        <w:t>мы должны помогать нашим спутникам до конца и, конечно, НЕ В УЩЕРБ ПОМОЩИ ТЕМ, которые хотя и находятся в падении, но перспективны. При ограниченном количестве медикаментов, каждый врач, конечно, уделит их тем, кто может поправиться, но не безнадежно больным.</w:t>
      </w:r>
    </w:p>
    <w:p>
      <w:pPr>
        <w:pStyle w:val="Normal"/>
        <w:shd w:fill="FFFFFF" w:val="clear"/>
        <w:rPr>
          <w:lang w:val="en-US" w:eastAsia="en-US"/>
        </w:rPr>
      </w:pPr>
      <w:r>
        <w:rPr>
          <w:color w:val="000000"/>
          <w:lang w:val="en-US" w:eastAsia="en-US"/>
        </w:rPr>
        <w:t>Есть люди, не чуждые тайноведению, но в то же время отрицающие существование темных сил. Здесь мы встречаемся с парадоксом. Люди верят в существование Высшего Начала, но не верят в существование темных сил. Надо сказать: если существует Свет, то существование тьмы неизбежно. Одно НЕ СУЩЕСТВУЕТ БЕЗ ДРУГОГО. Дело в том, что люди представляют Светлое Начало очень отвлеченно и абстрактно. Они не понимают, что Космический Разум есть КОЛЛЕКТИВ Разумов, расположенный в стройном иерархическом порядке с бесчисленными соподчиненными иерархиями. На ступенях этих Иерархий находится и человек – носитель Высшего Разума – следовательно, и каждый из нас. Именно среди людей имеется много светлых разумов. Наряду с ними, существуют и темные духи, противоположного, но равного потенциала – как на Земле, так и в тонком мире. [Именно они являются возбудителями разрушительных сил хаоса на нашей планете. На других планетах, где нет темной иерархии, силы хаоса проявляются иначе.]</w:t>
      </w:r>
    </w:p>
    <w:p>
      <w:pPr>
        <w:pStyle w:val="Normal"/>
        <w:shd w:fill="FFFFFF" w:val="clear"/>
        <w:rPr>
          <w:lang w:val="en-US" w:eastAsia="en-US"/>
        </w:rPr>
      </w:pPr>
      <w:r>
        <w:rPr>
          <w:color w:val="000000"/>
          <w:lang w:val="en-US" w:eastAsia="en-US"/>
        </w:rPr>
        <w:t>К сожалению, большинство людей является то светлыми, то темными. Часто трудно определить чего больше в человеке, ибо он ежеминутно меняет свой облик. Конечно, таким человеком лучше не заниматься: устремление его не определилось, он принадлежит к "СТУДЕНИСТОЙ МАССЕ, НЕПРИГОДНОЙ НИ НА ЧТО", он не пригоден ни СВЕТЛЫМ СИЛАМ, ни темным.</w:t>
      </w:r>
    </w:p>
    <w:p>
      <w:pPr>
        <w:pStyle w:val="Normal"/>
        <w:shd w:fill="FFFFFF" w:val="clear"/>
        <w:rPr>
          <w:lang w:val="en-US" w:eastAsia="en-US"/>
        </w:rPr>
      </w:pPr>
      <w:r>
        <w:rPr>
          <w:color w:val="000000"/>
          <w:lang w:val="en-US" w:eastAsia="en-US"/>
        </w:rPr>
        <w:t>Так, вступая на духовный путь, на путь возжжения высших центров, необходимо твердо помнить о том, что ЗАЖЕГШИЙ ОГОНЬ ДУХА с первого появления этого пламени начнет подвергаться натиску хаоса и вместе с этим натиску бессознательных и сознательных темных сил.</w:t>
      </w:r>
    </w:p>
    <w:p>
      <w:pPr>
        <w:pStyle w:val="Normal"/>
        <w:shd w:fill="FFFFFF" w:val="clear"/>
        <w:rPr>
          <w:lang w:val="en-US" w:eastAsia="en-US"/>
        </w:rPr>
      </w:pPr>
      <w:r>
        <w:rPr>
          <w:color w:val="000000"/>
          <w:lang w:val="en-US" w:eastAsia="en-US"/>
        </w:rPr>
        <w:t>Приходилось видеть, в каком печальном положении находились люди, окруженные плотным кольцом темных сил, загнанные на край пропасти и в этот самый момент думающие, что никаких темных сил не существует!</w:t>
      </w:r>
    </w:p>
    <w:p>
      <w:pPr>
        <w:pStyle w:val="Normal"/>
        <w:shd w:fill="FFFFFF" w:val="clear"/>
        <w:rPr>
          <w:lang w:val="en-US" w:eastAsia="en-US"/>
        </w:rPr>
      </w:pPr>
      <w:r>
        <w:rPr>
          <w:color w:val="000000"/>
          <w:lang w:val="en-US" w:eastAsia="en-US"/>
        </w:rPr>
        <w:t>Конечно, такая мысль не могла возникнуть случайно. Ибо сказано, что дьявол силен тем, что сумел убедить людей в том, что его не существует. Человек думает, что он окружен просто людьми, родственниками, не имеющими никакого отношения к светлым и темным силам. Эту мысль обычно внушает человеку тот, кто сам является в данный момент проводником темных сил.</w:t>
      </w:r>
    </w:p>
    <w:p>
      <w:pPr>
        <w:pStyle w:val="Normal"/>
        <w:shd w:fill="FFFFFF" w:val="clear"/>
        <w:jc w:val="right"/>
        <w:rPr>
          <w:lang w:val="en-US" w:eastAsia="en-US"/>
        </w:rPr>
      </w:pPr>
      <w:r>
        <w:rPr>
          <w:color w:val="000000"/>
          <w:lang w:val="en-US" w:eastAsia="en-US"/>
        </w:rPr>
        <w:t>15.11.1956</w:t>
      </w:r>
    </w:p>
    <w:p>
      <w:pPr>
        <w:pStyle w:val="Heading2"/>
        <w:ind w:hanging="0"/>
        <w:rPr>
          <w:lang w:val="en-US" w:eastAsia="en-US"/>
        </w:rPr>
      </w:pPr>
      <w:bookmarkStart w:id="21" w:name="__RefHeading___Toc41829578"/>
      <w:bookmarkEnd w:id="21"/>
      <w:r>
        <w:rPr>
          <w:lang w:val="en-US" w:eastAsia="en-US"/>
        </w:rPr>
        <w:t>ТАЙНА ЖИЗНИ</w:t>
      </w:r>
    </w:p>
    <w:p>
      <w:pPr>
        <w:pStyle w:val="Normal"/>
        <w:shd w:fill="FFFFFF" w:val="clear"/>
        <w:rPr>
          <w:lang w:val="en-US" w:eastAsia="en-US"/>
        </w:rPr>
      </w:pPr>
      <w:r>
        <w:rPr>
          <w:color w:val="000000"/>
          <w:lang w:val="en-US" w:eastAsia="en-US"/>
        </w:rPr>
        <w:t>Тайна Начал зиждется на тайне ЗЕРНА. На той же тайне зиждется и тайна ЖИЗНИ. Стремление к ПРОИЗРАСТАНИЮ, заключенное в зерне, отражает стремление НЕПРОЯВЛЕННОГО К ПРОЯВЛЕНИЮ. Это и есть жажда жизни, или ЖАЖДА БЫТИЯ.</w:t>
      </w:r>
    </w:p>
    <w:p>
      <w:pPr>
        <w:pStyle w:val="Normal"/>
        <w:shd w:fill="FFFFFF" w:val="clear"/>
        <w:rPr>
          <w:lang w:val="en-US" w:eastAsia="en-US"/>
        </w:rPr>
      </w:pPr>
      <w:r>
        <w:rPr>
          <w:color w:val="000000"/>
          <w:lang w:val="en-US" w:eastAsia="en-US"/>
        </w:rPr>
        <w:t>Закон проявления жизни есть и закон РАЗМНОЖЕНИЯ. Одно зерно кукурузы, пройдя свой жизненный цикл, дает несколько початков, каждый из которых дает множество зерен. Божество древних мексиканцев – Бог кукурузы был, отнюдь, не только сельским божеством, но символом размножения, иначе говоря, символом ЖИЗНИ. Конечно, божеством всего живущего, всего существующего, всего проявленного есть Божество Жизни. Энергия, творящая жизнь, есть ответвление энергии всеначальной. Если проследить происхождение каждой энергии, то источником ее будет энергия жизни.</w:t>
      </w:r>
    </w:p>
    <w:p>
      <w:pPr>
        <w:pStyle w:val="Normal"/>
        <w:shd w:fill="FFFFFF" w:val="clear"/>
        <w:rPr>
          <w:lang w:val="en-US" w:eastAsia="en-US"/>
        </w:rPr>
      </w:pPr>
      <w:r>
        <w:rPr>
          <w:color w:val="000000"/>
          <w:lang w:val="en-US" w:eastAsia="en-US"/>
        </w:rPr>
        <w:t>Каждая энергия ПОЛЯРНА. Можно ли представить, например, электрическую энергию без полюсов? Само понятие энергии исчезает, если отнять полярность. Жизнь есть движение, движение есть ТОК, или поток частиц от одного полюса к другому. ПРИТЯЖЕНИЕ ПОЛЮСОВ есть основание проявления жизни. Притяжение начал, или полюсов, есть следствие стремления начал восстановить нарушенное ЕДИНСТВО. Начала являются полюсами Единого Целого. Стремление разъединенных начал возвратиться в исходное положение Единства, или слияния, порождает силу притяжения. Эта сила притяжения есть начало каждой энергии.</w:t>
      </w:r>
    </w:p>
    <w:p>
      <w:pPr>
        <w:pStyle w:val="Normal"/>
        <w:shd w:fill="FFFFFF" w:val="clear"/>
        <w:rPr>
          <w:lang w:val="en-US" w:eastAsia="en-US"/>
        </w:rPr>
      </w:pPr>
      <w:r>
        <w:rPr>
          <w:color w:val="000000"/>
          <w:lang w:val="en-US" w:eastAsia="en-US"/>
        </w:rPr>
        <w:t>Там, где есть сознание</w:t>
      </w:r>
      <w:r>
        <w:rPr>
          <w:rStyle w:val="FootnoteCharacters"/>
          <w:rStyle w:val="FootnoteAnchor"/>
          <w:color w:val="000000"/>
          <w:lang w:val="en-US" w:eastAsia="en-US"/>
        </w:rPr>
        <w:footnoteReference w:customMarkFollows="1" w:id="13"/>
        <w:t>*</w:t>
      </w:r>
      <w:r>
        <w:rPr>
          <w:color w:val="000000"/>
          <w:lang w:val="en-US" w:eastAsia="en-US"/>
        </w:rPr>
        <w:t>, там есть стремление к радости, блаженству, счастью, наслаждению. Это есть притяжение, преломленное через призму сознания.</w:t>
      </w:r>
    </w:p>
    <w:p>
      <w:pPr>
        <w:pStyle w:val="Normal"/>
        <w:shd w:fill="FFFFFF" w:val="clear"/>
        <w:rPr>
          <w:lang w:val="en-US" w:eastAsia="en-US"/>
        </w:rPr>
      </w:pPr>
      <w:r>
        <w:rPr>
          <w:color w:val="000000"/>
          <w:lang w:val="en-US" w:eastAsia="en-US"/>
        </w:rPr>
        <w:t>Притяжение лежит в основе творчества – почему притяжение, или любовь, называется ТВОРЧЕСКОЙ ЭНЕРГИЕЙ.</w:t>
      </w:r>
    </w:p>
    <w:p>
      <w:pPr>
        <w:pStyle w:val="Normal"/>
        <w:shd w:fill="FFFFFF" w:val="clear"/>
        <w:rPr>
          <w:lang w:val="en-US" w:eastAsia="en-US"/>
        </w:rPr>
      </w:pPr>
      <w:r>
        <w:rPr>
          <w:color w:val="000000"/>
          <w:lang w:val="en-US" w:eastAsia="en-US"/>
        </w:rPr>
        <w:t>Частица единой космической жизни заключена в каждом зерне. Потому стремление к произрастанию, или размножению, есть ВЕЛЕНИЕ Космоса, или ВЕЛЕНИЕ БЫТИЯ. Получив УСЛОВИЕ для произрастания, зерно соединяется с космической энергией. Процесс каждого жизненного цикла связан с Космосом, и в этом вся мощь любого жизненного процесса.</w:t>
      </w:r>
    </w:p>
    <w:p>
      <w:pPr>
        <w:pStyle w:val="Normal"/>
        <w:shd w:fill="FFFFFF" w:val="clear"/>
        <w:rPr>
          <w:lang w:val="en-US" w:eastAsia="en-US"/>
        </w:rPr>
      </w:pPr>
      <w:r>
        <w:rPr>
          <w:color w:val="000000"/>
          <w:lang w:val="en-US" w:eastAsia="en-US"/>
        </w:rPr>
        <w:t>"Уберите Луну с нашего неба, и ни одно существо не родится на нашей планете". Эта оккультная истина связывает Луну с человеческим зерном. И это мы видим на наглядном примере: рождение женского зерна и его изгнание соответствует одному Лунному циклу. Превращение оплодотворенного зерна в человека связано с десятикратным вращением Луны. Тот градус Зодиака, в котором находилась Луна в момент начала дифференциации оплодотворенной клетки, через десять ЛУННЫХ МЕСЯЦЕВ</w:t>
      </w:r>
      <w:r>
        <w:rPr>
          <w:rStyle w:val="FootnoteCharacters"/>
          <w:rStyle w:val="FootnoteAnchor"/>
          <w:color w:val="000000"/>
          <w:lang w:val="en-US" w:eastAsia="en-US"/>
        </w:rPr>
        <w:footnoteReference w:customMarkFollows="1" w:id="14"/>
        <w:t>*</w:t>
      </w:r>
      <w:r>
        <w:rPr>
          <w:rStyle w:val="FootnoteCharacters"/>
          <w:color w:val="000000"/>
          <w:lang w:val="en-US" w:eastAsia="en-US"/>
        </w:rPr>
        <w:t>*</w:t>
      </w:r>
      <w:r>
        <w:rPr>
          <w:color w:val="000000"/>
          <w:lang w:val="en-US" w:eastAsia="en-US"/>
        </w:rPr>
        <w:t>, взойдя на восточном горизонте, или опускаясь на</w:t>
      </w:r>
      <w:r>
        <w:rPr>
          <w:lang w:val="en-US" w:eastAsia="en-US"/>
        </w:rPr>
        <w:t xml:space="preserve"> </w:t>
      </w:r>
      <w:r>
        <w:rPr>
          <w:color w:val="000000"/>
          <w:lang w:val="en-US" w:eastAsia="en-US"/>
        </w:rPr>
        <w:t>западе, откроет цикл новорожденного. Дальнейшее движение прогрессивной Луны через 7 лет оформит его эфирный принцип, совершив 1/4 своего цикла. Через 14 лет (7x2) оформит его астральное тело, или кама-рупу. Через 21 год оформит его интеллект, или кама-манас. Через 28 лет оформит его высший манас. Круг прогрессивной Луны на этом будет завершен. Конечно, если в человеке отсутствуют элементы, необходимые для оформления высшего манаса, или, так называемой духовности, то и прохождение Луны через последний квадрант своего круга ничего не оформит.</w:t>
      </w:r>
    </w:p>
    <w:p>
      <w:pPr>
        <w:pStyle w:val="Normal"/>
        <w:shd w:fill="FFFFFF" w:val="clear"/>
        <w:rPr>
          <w:lang w:val="en-US" w:eastAsia="en-US"/>
        </w:rPr>
      </w:pPr>
      <w:r>
        <w:rPr>
          <w:color w:val="000000"/>
          <w:lang w:val="en-US" w:eastAsia="en-US"/>
        </w:rPr>
        <w:t>Итак, все, что связано с размножением, заложено в гонадах мужчины и женщины – в человеческих зернах. А жизнь и функции последних связаны с положением Луны относительно Зодиака и с ее движением по этому кругу.</w:t>
      </w:r>
    </w:p>
    <w:p>
      <w:pPr>
        <w:pStyle w:val="Normal"/>
        <w:shd w:fill="FFFFFF" w:val="clear"/>
        <w:jc w:val="right"/>
        <w:rPr>
          <w:lang w:val="en-US" w:eastAsia="en-US"/>
        </w:rPr>
      </w:pPr>
      <w:r>
        <w:rPr>
          <w:color w:val="000000"/>
          <w:lang w:val="en-US" w:eastAsia="en-US"/>
        </w:rPr>
        <w:t>16.01.1979</w:t>
      </w:r>
    </w:p>
    <w:p>
      <w:pPr>
        <w:pStyle w:val="Heading2"/>
        <w:ind w:hanging="0"/>
        <w:rPr>
          <w:lang w:val="en-US" w:eastAsia="en-US"/>
        </w:rPr>
      </w:pPr>
      <w:bookmarkStart w:id="22" w:name="__RefHeading___Toc41829579"/>
      <w:bookmarkEnd w:id="22"/>
      <w:r>
        <w:rPr>
          <w:lang w:val="en-US" w:eastAsia="en-US"/>
        </w:rPr>
        <w:t>ЗНАКИ</w:t>
      </w:r>
    </w:p>
    <w:p>
      <w:pPr>
        <w:pStyle w:val="Normal"/>
        <w:shd w:fill="FFFFFF" w:val="clear"/>
        <w:rPr>
          <w:lang w:val="en-US" w:eastAsia="en-US"/>
        </w:rPr>
      </w:pPr>
      <w:r>
        <w:rPr>
          <w:color w:val="000000"/>
          <w:lang w:val="en-US" w:eastAsia="en-US"/>
        </w:rPr>
        <w:t>Многие, узнавшие о Мире Огненном, хотели бы к нему приблизиться. Это приближение возможно лишь путем постоянного УТВЕРЖДЕНИЯ в жизни каждого дня ЗНАКОВ Учения, данных в книгах "Мир Огненный".</w:t>
      </w:r>
    </w:p>
    <w:p>
      <w:pPr>
        <w:pStyle w:val="Normal"/>
        <w:shd w:fill="FFFFFF" w:val="clear"/>
        <w:rPr>
          <w:lang w:val="en-US" w:eastAsia="en-US"/>
        </w:rPr>
      </w:pPr>
      <w:r>
        <w:rPr>
          <w:color w:val="000000"/>
          <w:lang w:val="en-US" w:eastAsia="en-US"/>
        </w:rPr>
        <w:t>"Знаки" – слово, употребляемое в таком же смысле, как оно употребляется в понятии путеводных знаков, известных каждому водителю. Нужно обратить внимание на то, что "Знак" содержит в себе глубокий и пространный смысл, но не дает исчерпывающего представления или указания. Главное предоставлено интуиции, прошлым накоплениям идущего, а также его знаниям, полученным в настоящей жизни.</w:t>
      </w:r>
    </w:p>
    <w:p>
      <w:pPr>
        <w:pStyle w:val="Normal"/>
        <w:shd w:fill="FFFFFF" w:val="clear"/>
        <w:rPr>
          <w:lang w:val="en-US" w:eastAsia="en-US"/>
        </w:rPr>
      </w:pPr>
      <w:r>
        <w:rPr>
          <w:color w:val="000000"/>
          <w:lang w:val="en-US" w:eastAsia="en-US"/>
        </w:rPr>
        <w:t>Ясно, что "ЗНАКИ" должны быть изучены и применяемы постоянно. Если они будут применены лишь однажды, то результатов, в большинстве случаев, ждать не приходится. Однажды разобрав фортепианную пьесу, мы не можем ее исполнить так, как требуется. Нам приходится изучать ее продолжительное время, прежде чем удастся передать слушателям все те чувства, которые композитор вложил в свое сочинение. Нужна длительная и упорная работа, чтобы магия воздействия музыки оказала свое действие. Конечно, при освоении знаков работа проделывается значительно более упорная и трудная. Но многие мечтают "схватить" сокровища мгновенно, не затрачивая при этом никаких усилий. Когда же они убеждаются, что из их намерения ничего не получается – они обрушивают негодование на Учение. Таков путь учеников – порхающих бабочек. Конечно, наши мысли обращаются не к ним.</w:t>
      </w:r>
    </w:p>
    <w:p>
      <w:pPr>
        <w:pStyle w:val="Normal"/>
        <w:shd w:fill="FFFFFF" w:val="clear"/>
        <w:rPr>
          <w:lang w:val="en-US" w:eastAsia="en-US"/>
        </w:rPr>
      </w:pPr>
      <w:r>
        <w:rPr>
          <w:color w:val="000000"/>
          <w:lang w:val="en-US" w:eastAsia="en-US"/>
        </w:rPr>
        <w:t>Для того, чтобы приблизиться к Миру Огненному, находясь в земном состоянии, необходимо развить в своем сознании и во всех его проводниках определенные качества и устранить определенные свойства.</w:t>
      </w:r>
    </w:p>
    <w:p>
      <w:pPr>
        <w:pStyle w:val="Normal"/>
        <w:shd w:fill="FFFFFF" w:val="clear"/>
        <w:rPr>
          <w:lang w:val="en-US" w:eastAsia="en-US"/>
        </w:rPr>
      </w:pPr>
      <w:r>
        <w:rPr>
          <w:color w:val="000000"/>
          <w:lang w:val="en-US" w:eastAsia="en-US"/>
        </w:rPr>
        <w:t>Для земного состояния эти качества и свойства указаны в I и II частях "Мира Огненного"; знаки надземные указаны в III части.</w:t>
      </w:r>
    </w:p>
    <w:p>
      <w:pPr>
        <w:pStyle w:val="Normal"/>
        <w:shd w:fill="FFFFFF" w:val="clear"/>
        <w:rPr>
          <w:lang w:val="en-US" w:eastAsia="en-US"/>
        </w:rPr>
      </w:pPr>
      <w:r>
        <w:rPr>
          <w:color w:val="000000"/>
          <w:lang w:val="en-US" w:eastAsia="en-US"/>
        </w:rPr>
        <w:t>"Учение всегда идет от ДВУХ токов", т.е. от токов, порождаемых сознанием ученика, и тех токов Сверху, которые откликаются на токи мышления ученика. Соединение токов образует то духовное сокровище, которое обогащает наше сознание новым духовным достижением.</w:t>
      </w:r>
    </w:p>
    <w:p>
      <w:pPr>
        <w:pStyle w:val="Normal"/>
        <w:shd w:fill="FFFFFF" w:val="clear"/>
        <w:rPr>
          <w:lang w:val="en-US" w:eastAsia="en-US"/>
        </w:rPr>
      </w:pPr>
      <w:r>
        <w:rPr>
          <w:color w:val="000000"/>
          <w:lang w:val="en-US" w:eastAsia="en-US"/>
        </w:rPr>
        <w:t>Не легко утвердить в жизни каждого дня знаки земные, но еще труднее – знаки надземные. Главной причиной трудности будет их кажущаяся ОТВЛЕЧЕННОСТЬ от текущей жизни. Но эта "отвлеченность" имеет, в действительности, огромное влияние на всю нашу жизнь и является причиной множества необъяснимых (правильно) явлений, окружающих нас на каждом шагу нашей повседневной жизни.</w:t>
      </w:r>
    </w:p>
    <w:p>
      <w:pPr>
        <w:pStyle w:val="Normal"/>
        <w:shd w:fill="FFFFFF" w:val="clear"/>
        <w:rPr>
          <w:lang w:val="en-US" w:eastAsia="en-US"/>
        </w:rPr>
      </w:pPr>
      <w:r>
        <w:rPr>
          <w:color w:val="000000"/>
          <w:lang w:val="en-US" w:eastAsia="en-US"/>
        </w:rPr>
        <w:t>Жизнь планеты, во всей глубине этой жизни, связана теснейшим образом с жизнью каждого существа ее населяющего и особенно такого продвинувшегося существа, как человек. Продвинувшиеся духовно люди имеют большое влияние на жизнь планеты. Чем больше человек, тем больше это влияние. Хотя внешний образ жизни такого человека, его общественное положение могут (и в большинстве случаев бывают) ничем не примечательными. Эти люди живут в Мире Огненном и знают, насколько действительна эта жизнь, насколько она прекрасна и насколько достижения, именно, этой жизни являются истинными и неотъемлемыми от нас по сравнению с иллюзорной, быстротекущей и изменяющейся жизнью земного плана.</w:t>
      </w:r>
    </w:p>
    <w:p>
      <w:pPr>
        <w:pStyle w:val="Normal"/>
        <w:shd w:fill="FFFFFF" w:val="clear"/>
        <w:rPr>
          <w:lang w:val="en-US" w:eastAsia="en-US"/>
        </w:rPr>
      </w:pPr>
      <w:r>
        <w:rPr>
          <w:color w:val="000000"/>
          <w:lang w:val="en-US" w:eastAsia="en-US"/>
        </w:rPr>
        <w:t>Даже здесь, на Земле, самое прекрасное, что мы знаем это – или цвет или свет, или то, что немыслимо без освещения, тепла и прочих проявлений огня. В наиболее торжественные дни люди пускают фейерверки. Они восхищаются зрелищами закатов и восходов; даже зрелище пожара привлекает и вызывает трепет. Огни на елке, бенгальские огни, факельные шествия, огни рампы, неоновые рекламы магазинов, освещение храмов, сияние драгоценных камней и парчовых одежд, даже блеск сапог и лакированных туфель – все приобщает нас к свету, к огню. Яркие краски – разве возможны они без света? Сверкание и краски Земли – это лишь слабое, ничтожное отображение тех сияний, сверканий и пыланий, которые существуют в Мире Огненном, и источником которых является этот Мир.</w:t>
      </w:r>
    </w:p>
    <w:p>
      <w:pPr>
        <w:pStyle w:val="Normal"/>
        <w:shd w:fill="FFFFFF" w:val="clear"/>
        <w:rPr>
          <w:lang w:val="en-US" w:eastAsia="en-US"/>
        </w:rPr>
      </w:pPr>
      <w:r>
        <w:rPr>
          <w:color w:val="000000"/>
          <w:lang w:val="en-US" w:eastAsia="en-US"/>
        </w:rPr>
        <w:t>Здесь горят газы, химические элементы; там же сверкают и чувства, мысли. Мы знаем о красоте чувств композитора, когда мы слушаем его музыку, мы знаем о красоте чувств художника, написавшего яркую, прекрасную картину. Но там прекрасные чувства и мысли сверкают и звучат, наполняя пространство светом и музыкой.</w:t>
      </w:r>
    </w:p>
    <w:p>
      <w:pPr>
        <w:pStyle w:val="Normal"/>
        <w:shd w:fill="FFFFFF" w:val="clear"/>
        <w:rPr>
          <w:lang w:val="en-US" w:eastAsia="en-US"/>
        </w:rPr>
      </w:pPr>
      <w:r>
        <w:rPr>
          <w:color w:val="000000"/>
          <w:lang w:val="en-US" w:eastAsia="en-US"/>
        </w:rPr>
        <w:t>Не каждый может прекрасно мыслить и изливать прекрасные чувства. Человек то сверкает, то чадит; но есть продвинувшиеся духи, которые непрестанно излучают в Пространство, как пламенные звезды, великолепный свет и цвет, аромат и звук. Именно их излучения и составляют то, что называется Миром Огненным. Без Их излучений Пространство – пустая тьма и холод. Они, эти продвинувшиеся Духи, являются основой и сущностью Мира Огненного. Красота Мира Огненного есть Красота Иерархии. И эта Иерархия, чем выше и глубже в Беспредельность, тем мощнее и прекраснее.</w:t>
      </w:r>
    </w:p>
    <w:p>
      <w:pPr>
        <w:pStyle w:val="Normal"/>
        <w:shd w:fill="FFFFFF" w:val="clear"/>
        <w:rPr>
          <w:lang w:val="en-US" w:eastAsia="en-US"/>
        </w:rPr>
      </w:pPr>
      <w:r>
        <w:rPr>
          <w:color w:val="000000"/>
          <w:lang w:val="en-US" w:eastAsia="en-US"/>
        </w:rPr>
        <w:t>Мы, люди, живем в ауре Земли, Земля – в ауре Солнца, Солнце – в ауре системы солнц, система солнц – в ауре Галактики, система галактик – в ауре еще более сложных формирований.</w:t>
      </w:r>
    </w:p>
    <w:p>
      <w:pPr>
        <w:pStyle w:val="Normal"/>
        <w:shd w:fill="FFFFFF" w:val="clear"/>
        <w:rPr>
          <w:lang w:val="en-US" w:eastAsia="en-US"/>
        </w:rPr>
      </w:pPr>
      <w:r>
        <w:rPr>
          <w:color w:val="000000"/>
          <w:lang w:val="en-US" w:eastAsia="en-US"/>
        </w:rPr>
        <w:t>Земля имеет свой Огненный Мир. Этот Огненный Мир образуется аурой Главного Иерарха Земли и светом всех подчиненных ему духов. Степени их различны и многочисленны. Мы можем это легко понять, если представим себе наше тело, то, что мы привыкли считать собою, в свете современных научных знаний. Наше тело состоит из множества клеточек, определенные группы которых объединяются для определенной работы, или связываются одинаковыми функциями. Каждая из этих клеток является определенной индивидуальностью, и каждая имеет определенное сознание, т.е. определенный разум – знание, которым руководится ее жизнь. Наше тело – это грандиозный мир – та же Галактика. В теле различных людей одинаковые клетки и, в то же время, они не могут быть, в большинстве случаев, соединены или смешаны. Люди объединяются в семьи, в государства, в союзы, но, в целом, составляют человечество, которое является частью планеты. Клетки нашего тела рождаются и умирают, а тело существует значительно дольше, чем каждая отдельная клетка. Одним словом, согласно аксиоме Гермеса, еще более древней, чем Египет, "как вверху, так и внизу". Руководствуясь законом аналогии, нельзя увлекаться чрезмерно примитивными суждениями, но синтетические выводы могут изумлять потрясающим сходством законов, позволяющим говорить о Едином Законе. Клетки человеческого тела держатся принципом притяжения; тем же принципом, более величественно выраженным Единением, держится и Мир Огненный, основа ПРОЯВЛЕННОЙ ВСЕЛЕННОЙ, тот мир, откуда все приходит и куда уходит все существующее.</w:t>
      </w:r>
    </w:p>
    <w:p>
      <w:pPr>
        <w:pStyle w:val="Heading2"/>
        <w:ind w:hanging="0"/>
        <w:rPr>
          <w:lang w:val="en-US" w:eastAsia="en-US"/>
        </w:rPr>
      </w:pPr>
      <w:bookmarkStart w:id="23" w:name="__RefHeading___Toc41829580"/>
      <w:bookmarkEnd w:id="23"/>
      <w:r>
        <w:rPr>
          <w:lang w:val="en-US" w:eastAsia="en-US"/>
        </w:rPr>
        <w:t>ОБ ИНКВИЗИЦИИ</w:t>
      </w:r>
    </w:p>
    <w:p>
      <w:pPr>
        <w:pStyle w:val="Normal"/>
        <w:shd w:fill="FFFFFF" w:val="clear"/>
        <w:rPr>
          <w:lang w:val="en-US" w:eastAsia="en-US"/>
        </w:rPr>
      </w:pPr>
      <w:r>
        <w:rPr>
          <w:color w:val="000000"/>
          <w:lang w:val="en-US" w:eastAsia="en-US"/>
        </w:rPr>
        <w:t>Джордано Бруно судили и сожгли на костре "самые образованные и самые просвещенные" люди. По крайней мере, так полагало огромное большинство его современников. В этом не было никакого сомнения у тех, кто в те времена руководил жизнью итальянского общества, кто являлся образцами тамошней добродетели для самых широких масс. Потребовались столетия величайшего небывалого расцвета знания, чтобы широкие массы убедились в обратном. Правда, один из палачей великого мыслителя – кардинал Роберто Беллармино, еще совсем недавно, можно сказать на наших глазах, был возвеличен до ранга святых руководителями католической церкви; но ученым и просвещенным его уже не называют даже те, кто так легко раздает небесные обители сатанистам, каким является бесчеловечный и жестокий изувер. Теперь мы знаем, что правым был Джордано Бруно, звавший людей к дальним мирам, населенным мыслящими существами; теперь, через много лет, мы знаем, что кардинал Беллармино и "еже с ним" – пытались задержать развитие знания ради спасения своей куцей, убогой религии. Но тогда, когда пламя лизало измученное темницей и пытками тело подвижника, кто мог предвидеть победу Бруно и поражение всемогущей церкви? Кто мог подумать, что "священные" догмы религии, "вечные" и "непогрешимые" – являются плодом заблуждения узких фанатиков? Конечно, были люди, знающие это, такие как Бруно и ему подобные. Но их было очень, очень немного и, в условиях того времени, они не смели возвысить свой голос в защиту мученика, без опасения быть совершенно напрасно растерзанными, растоптанными, сожженными по указке "просвещенных" руководителей масс.</w:t>
      </w:r>
    </w:p>
    <w:p>
      <w:pPr>
        <w:pStyle w:val="Normal"/>
        <w:shd w:fill="FFFFFF" w:val="clear"/>
        <w:rPr>
          <w:lang w:val="en-US" w:eastAsia="en-US"/>
        </w:rPr>
      </w:pPr>
      <w:r>
        <w:rPr>
          <w:color w:val="000000"/>
          <w:lang w:val="en-US" w:eastAsia="en-US"/>
        </w:rPr>
        <w:t>Еще пока жива дряхлая католическая религия, из ее разлагающегося тела народилось за это время не мало новых религий и новых формаций, совсем непохожих по внешнему виду на католическую, и даже не только не называющих себя религией, но и, как бы, противопоставляющих себя ей; но сущность инквизиции остается живой. Разодетая в новые, необычные сутаны, она по-прежнему преследует передовую мысль, зовущую человечество к освобождению из тесных темниц, зовущую его в чертоги Беспредельности. Так же, как и прежде, инквизиторы защищают существование своей религии, чтобы погреть свои грязные, кровавые руки на человеческом невежестве. Если прежде религии утверждали существование "загробного мира", то теперь имеются религии, которые живут за счет отрицания этого мира. Хорошая, удобная религия – чего нельзя пощупать и увидеть – того нет; и горе тому, кто утверждает обратное. К чему поклоняться каким-то "сверхъестественным" существам, если можно поклоняться себе!</w:t>
      </w:r>
    </w:p>
    <w:p>
      <w:pPr>
        <w:pStyle w:val="Normal"/>
        <w:shd w:fill="FFFFFF" w:val="clear"/>
        <w:rPr>
          <w:color w:val="000000"/>
          <w:lang w:val="en-US" w:eastAsia="en-US"/>
        </w:rPr>
      </w:pPr>
      <w:r>
        <w:rPr>
          <w:color w:val="000000"/>
          <w:lang w:val="en-US" w:eastAsia="en-US"/>
        </w:rPr>
        <w:t>Упорно живет инквизиция, Беллармино меняют сутаны на мундиры и душат мыслителей, зовущих человечество к дальним мирам! Но уже недолго осталось бесчинствовать инквизиторам: на этот раз всем им, а не их жертвам придется взойти на костер пространственного огня. Огонь уже у порога!</w:t>
      </w:r>
    </w:p>
    <w:p>
      <w:pPr>
        <w:pStyle w:val="Normal"/>
        <w:shd w:fill="FFFFFF" w:val="clear"/>
        <w:rPr>
          <w:color w:val="000000"/>
          <w:lang w:val="en-US" w:eastAsia="en-US"/>
        </w:rPr>
      </w:pPr>
      <w:r>
        <w:rPr>
          <w:color w:val="000000"/>
          <w:lang w:val="en-US" w:eastAsia="en-US"/>
        </w:rPr>
      </w:r>
      <w:r>
        <w:br w:type="page"/>
      </w:r>
    </w:p>
    <w:p>
      <w:pPr>
        <w:pStyle w:val="Heading1"/>
        <w:keepNext w:val="false"/>
        <w:ind w:hanging="0"/>
        <w:rPr>
          <w:lang w:val="en-US" w:eastAsia="en-US"/>
        </w:rPr>
      </w:pPr>
      <w:bookmarkStart w:id="24" w:name="__RefHeading___Toc41829581"/>
      <w:bookmarkEnd w:id="24"/>
      <w:r>
        <w:rPr>
          <w:lang w:val="en-US" w:eastAsia="en-US"/>
        </w:rPr>
        <w:t>НИТИ СВЯЗИ</w:t>
      </w:r>
    </w:p>
    <w:p>
      <w:pPr>
        <w:pStyle w:val="Heading2"/>
        <w:ind w:hanging="0"/>
        <w:rPr>
          <w:lang w:val="en-US" w:eastAsia="en-US"/>
        </w:rPr>
      </w:pPr>
      <w:bookmarkStart w:id="25" w:name="__RefHeading___Toc41829582"/>
      <w:bookmarkEnd w:id="25"/>
      <w:r>
        <w:rPr>
          <w:lang w:val="en-US" w:eastAsia="en-US"/>
        </w:rPr>
        <w:t>ПОЧЕМУ НАСТУПАЕТ ЭПОХА ОГНЯ?</w:t>
      </w:r>
    </w:p>
    <w:p>
      <w:pPr>
        <w:pStyle w:val="Normal"/>
        <w:shd w:fill="FFFFFF" w:val="clear"/>
        <w:rPr>
          <w:lang w:val="en-US" w:eastAsia="en-US"/>
        </w:rPr>
      </w:pPr>
      <w:r>
        <w:rPr>
          <w:color w:val="000000"/>
          <w:lang w:val="en-US" w:eastAsia="en-US"/>
        </w:rPr>
        <w:t>Великое Учение Агни Йоги, если сказать коротко, состоит из Законов, их объяснений, Указов и Советов. Постигая Законы, применяя Указы и Советы мы продвигаемся по Пути Совершенствования. Среди прочих, в Учении есть такой Совет Учителя: "Наблюдайте пертурбации земные". (Беспр., §1)</w:t>
      </w:r>
    </w:p>
    <w:p>
      <w:pPr>
        <w:pStyle w:val="Normal"/>
        <w:shd w:fill="FFFFFF" w:val="clear"/>
        <w:rPr>
          <w:lang w:val="en-US" w:eastAsia="en-US"/>
        </w:rPr>
      </w:pPr>
      <w:r>
        <w:rPr>
          <w:color w:val="000000"/>
          <w:lang w:val="en-US" w:eastAsia="en-US"/>
        </w:rPr>
        <w:t>Наступает эпоха Огня. Что это значит? Прежде всего, что такое Огонь? Что такое эпоха Огня? Откуда и почему она наступает?</w:t>
      </w:r>
    </w:p>
    <w:p>
      <w:pPr>
        <w:pStyle w:val="Normal"/>
        <w:shd w:fill="FFFFFF" w:val="clear"/>
        <w:rPr>
          <w:lang w:val="en-US" w:eastAsia="en-US"/>
        </w:rPr>
      </w:pPr>
      <w:r>
        <w:rPr>
          <w:color w:val="000000"/>
          <w:lang w:val="en-US" w:eastAsia="en-US"/>
        </w:rPr>
        <w:t>В связи с проблемой землетрясений необходимо знать, что существует ОГОНЬ ПРОСТРАНСТВЕННЫЙ и ОГОНЬ ПОДЗЕМНЫЙ, что пространственный огонь есть то, что наполняет беспредельное пространство – это единородная (космическая) субстанция, вместилище или проводник Божественной Мысли (без предпосылки Божественного Мыслителя). Все формы, все элементы материи есть лишь ее дифференциации и сочетания этих дифференциаций.</w:t>
      </w:r>
    </w:p>
    <w:p>
      <w:pPr>
        <w:pStyle w:val="Normal"/>
        <w:shd w:fill="FFFFFF" w:val="clear"/>
        <w:rPr>
          <w:lang w:val="en-US" w:eastAsia="en-US"/>
        </w:rPr>
      </w:pPr>
      <w:r>
        <w:rPr>
          <w:color w:val="000000"/>
          <w:lang w:val="en-US" w:eastAsia="en-US"/>
        </w:rPr>
        <w:t>Видимые и невидимые Солнца и другие пространственные тела являются грануляциями этой Субстанции, в свою очередь, являющимися проводниками Пространственного Огня.</w:t>
      </w:r>
    </w:p>
    <w:p>
      <w:pPr>
        <w:pStyle w:val="Normal"/>
        <w:shd w:fill="FFFFFF" w:val="clear"/>
        <w:rPr>
          <w:lang w:val="en-US" w:eastAsia="en-US"/>
        </w:rPr>
      </w:pPr>
      <w:r>
        <w:rPr>
          <w:color w:val="000000"/>
          <w:lang w:val="en-US" w:eastAsia="en-US"/>
        </w:rPr>
        <w:t>Новое учение о Солнцах являет частицу Истины. Действительно Солнца рождаются, развиваются и умирают, как и все формы, окружающие нас. Таким образом, возраст Солнца постоянно изменяется, подобно возрасту Человека. Как человек имеет свой КРУГ ЖИЗНИ, отображенный в Круге Зодиака, так и каждое Солнце имеет свои Круг Жизни. Математически линия, разделяющая прошлое от будущего, движется по кругу жизни непрестанно. Она является следствием изменений, происходящих с растущим зерном Первичной Субстанции (или Акаши). В процессе жизни образуются причины, порождающие следствия, и эти следствия, в свою очередь, являются причинами следующих следствий.</w:t>
      </w:r>
    </w:p>
    <w:p>
      <w:pPr>
        <w:pStyle w:val="Normal"/>
        <w:shd w:fill="FFFFFF" w:val="clear"/>
        <w:rPr>
          <w:lang w:val="en-US" w:eastAsia="en-US"/>
        </w:rPr>
      </w:pPr>
      <w:r>
        <w:rPr>
          <w:color w:val="000000"/>
          <w:lang w:val="en-US" w:eastAsia="en-US"/>
        </w:rPr>
        <w:t>Каким бы незаметным не был рост растения, все же, можно отмечать явные эпохи его жизни. Можно отметить эпоху появления и развития листьев, эпоху цветения, эпоху плода, эпоху дифференциации плода на зерна. Круг жизни завершен: зерно превратилось в зерна. Космическая энергия – энергия распространения. Произошло размножение. "Принцип жизни является утверждением простора Космической энергии..." (Иер. §6.). Совершенно так же происходят качественные изменения животного и человека... юноша превращается в мужчину, мужчина превращается в старика.</w:t>
      </w:r>
    </w:p>
    <w:p>
      <w:pPr>
        <w:pStyle w:val="Normal"/>
        <w:shd w:fill="FFFFFF" w:val="clear"/>
        <w:rPr>
          <w:lang w:val="en-US" w:eastAsia="en-US"/>
        </w:rPr>
      </w:pPr>
      <w:r>
        <w:rPr>
          <w:color w:val="000000"/>
          <w:lang w:val="en-US" w:eastAsia="en-US"/>
        </w:rPr>
        <w:t>Совершенно то же происходит и с жизнью всех пространственных тел. Они тоже имеют свои эпохи. Малые эпохи образуют большие.</w:t>
      </w:r>
    </w:p>
    <w:p>
      <w:pPr>
        <w:pStyle w:val="Normal"/>
        <w:shd w:fill="FFFFFF" w:val="clear"/>
        <w:rPr>
          <w:lang w:val="en-US" w:eastAsia="en-US"/>
        </w:rPr>
      </w:pPr>
      <w:r>
        <w:rPr>
          <w:color w:val="000000"/>
          <w:lang w:val="en-US" w:eastAsia="en-US"/>
        </w:rPr>
        <w:t>Когда масленица сбивает масло, она постигает принцип образования миров. Каждый оборот лопастей изменят первичную субстанцию сливок и приближает образование масляного ядра.</w:t>
      </w:r>
    </w:p>
    <w:p>
      <w:pPr>
        <w:pStyle w:val="Normal"/>
        <w:shd w:fill="FFFFFF" w:val="clear"/>
        <w:rPr>
          <w:lang w:val="en-US" w:eastAsia="en-US"/>
        </w:rPr>
      </w:pPr>
      <w:r>
        <w:rPr>
          <w:color w:val="000000"/>
          <w:lang w:val="en-US" w:eastAsia="en-US"/>
        </w:rPr>
        <w:t>Малые циклы образуют большие циклы превращения Первичной Субстанции в сложные элементы.</w:t>
      </w:r>
    </w:p>
    <w:p>
      <w:pPr>
        <w:pStyle w:val="Normal"/>
        <w:shd w:fill="FFFFFF" w:val="clear"/>
        <w:rPr>
          <w:lang w:val="en-US" w:eastAsia="en-US"/>
        </w:rPr>
      </w:pPr>
      <w:r>
        <w:rPr>
          <w:color w:val="000000"/>
          <w:lang w:val="en-US" w:eastAsia="en-US"/>
        </w:rPr>
        <w:t>Жизнь человечества чрезвычайно зависит от возрастных изменений, происходящих с Землёй, окружающими планетами и, конечно, особенно с Солнцем.</w:t>
      </w:r>
    </w:p>
    <w:p>
      <w:pPr>
        <w:pStyle w:val="Normal"/>
        <w:shd w:fill="FFFFFF" w:val="clear"/>
        <w:rPr>
          <w:lang w:val="en-US" w:eastAsia="en-US"/>
        </w:rPr>
      </w:pPr>
      <w:r>
        <w:rPr>
          <w:color w:val="000000"/>
          <w:lang w:val="en-US" w:eastAsia="en-US"/>
        </w:rPr>
        <w:t>Наши астрономы мало что знают о возрастных изменениях окружающих нас гранул Первичной Субстанции или Огня, и, конечно, еще меньше они могут знать о последствиях для нас происходящих от этих изменений. А, между тем, эти изменения имеют огромное значение.</w:t>
      </w:r>
    </w:p>
    <w:p>
      <w:pPr>
        <w:pStyle w:val="Normal"/>
        <w:shd w:fill="FFFFFF" w:val="clear"/>
        <w:rPr>
          <w:lang w:val="en-US" w:eastAsia="en-US"/>
        </w:rPr>
      </w:pPr>
      <w:r>
        <w:rPr>
          <w:color w:val="000000"/>
          <w:lang w:val="en-US" w:eastAsia="en-US"/>
        </w:rPr>
        <w:t>Принцип эволюции всех и всего – это сначала уплотнение Первичной Субстанции – кристаллизация Огня, затем, по достижению предела, декристаллизация или сублимация. Это – две половины круга жизни. Между ними еще существуют эпохи, отмечающие качественные изменения этих двух противоположных процессов.</w:t>
      </w:r>
    </w:p>
    <w:p>
      <w:pPr>
        <w:pStyle w:val="Normal"/>
        <w:shd w:fill="FFFFFF" w:val="clear"/>
        <w:rPr>
          <w:lang w:val="en-US" w:eastAsia="en-US"/>
        </w:rPr>
      </w:pPr>
      <w:r>
        <w:rPr>
          <w:color w:val="000000"/>
          <w:lang w:val="en-US" w:eastAsia="en-US"/>
        </w:rPr>
        <w:t xml:space="preserve">Таких эпох по шесть для каждой половины, при этом, противолежащие эпохи имеют соответствие, подобное прибывающим и убывающим фазам Луны: они одинаковы, как, например, четверти Луны – </w:t>
      </w:r>
      <w:r>
        <w:rPr>
          <w:color w:val="000000"/>
          <w:lang w:val="en-US" w:eastAsia="en-US"/>
        </w:rPr>
        <w:drawing>
          <wp:inline distT="0" distB="0" distL="0" distR="0">
            <wp:extent cx="238125" cy="18097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151" t="-199" r="-151" b="-199"/>
                    <a:stretch>
                      <a:fillRect/>
                    </a:stretch>
                  </pic:blipFill>
                  <pic:spPr bwMode="auto">
                    <a:xfrm>
                      <a:off x="0" y="0"/>
                      <a:ext cx="238125" cy="180975"/>
                    </a:xfrm>
                    <a:prstGeom prst="rect">
                      <a:avLst/>
                    </a:prstGeom>
                  </pic:spPr>
                </pic:pic>
              </a:graphicData>
            </a:graphic>
          </wp:inline>
        </w:drawing>
      </w:r>
      <w:r>
        <w:rPr>
          <w:color w:val="000000"/>
          <w:lang w:val="en-US" w:eastAsia="en-US"/>
        </w:rPr>
        <w:t xml:space="preserve"> – но расположены в противоположных направлениях: нисходящем и восходящем.</w:t>
      </w:r>
    </w:p>
    <w:p>
      <w:pPr>
        <w:pStyle w:val="2"/>
        <w:rPr>
          <w:lang w:val="en-US" w:eastAsia="en-US"/>
        </w:rPr>
      </w:pPr>
      <w:r>
        <w:rPr>
          <w:lang w:val="en-US" w:eastAsia="en-US"/>
        </w:rPr>
        <w:t>Итак, наше Солнце, как и каждое Солнце, имеет свой Зодиак, или свой круг жизни. Вступление Солнца в какую-то эпоху своей жизни вызывает большую перемену в качестве его лучей.</w:t>
      </w:r>
    </w:p>
    <w:p>
      <w:pPr>
        <w:pStyle w:val="Normal"/>
        <w:shd w:fill="FFFFFF" w:val="clear"/>
        <w:rPr>
          <w:lang w:val="en-US" w:eastAsia="en-US"/>
        </w:rPr>
      </w:pPr>
      <w:r>
        <w:rPr>
          <w:color w:val="000000"/>
          <w:lang w:val="en-US" w:eastAsia="en-US"/>
        </w:rPr>
        <w:t>Так же и вступление планеты в различные эпохи своего жизненного круга вызывает большие перемены в жизни планеты и ее человечества.</w:t>
      </w:r>
    </w:p>
    <w:p>
      <w:pPr>
        <w:pStyle w:val="Normal"/>
        <w:shd w:fill="FFFFFF" w:val="clear"/>
        <w:rPr>
          <w:lang w:val="en-US" w:eastAsia="en-US"/>
        </w:rPr>
      </w:pPr>
      <w:r>
        <w:rPr>
          <w:color w:val="000000"/>
          <w:lang w:val="en-US" w:eastAsia="en-US"/>
        </w:rPr>
        <w:t>Возрастные изменения Земли и ее человечества отмечаются ТОЧКОЙ ВЕСЕННЕ-ОСЕННЕГО РАВНОДЕЙСТВИЯ.</w:t>
      </w:r>
    </w:p>
    <w:p>
      <w:pPr>
        <w:pStyle w:val="Normal"/>
        <w:shd w:fill="FFFFFF" w:val="clear"/>
        <w:rPr>
          <w:lang w:val="en-US" w:eastAsia="en-US"/>
        </w:rPr>
      </w:pPr>
      <w:r>
        <w:rPr>
          <w:color w:val="000000"/>
          <w:lang w:val="en-US" w:eastAsia="en-US"/>
        </w:rPr>
        <w:t>Для наблюдения за движением этой точки окружающие орбиту Земли "неподвижно" звезды были поделены на 12 равных участков, и эти "созвездия" были названы зодиакальными. Круг движения диаметра равноденствий был назван кругом знаков Зодиака. Так знаки Зодиака, как бы, движутся по кругу созвездий Зодиака и отмечают наступление качественных возрастных изменений планеты и ее человечества.</w:t>
      </w:r>
    </w:p>
    <w:p>
      <w:pPr>
        <w:pStyle w:val="Normal"/>
        <w:shd w:fill="FFFFFF" w:val="clear"/>
        <w:rPr>
          <w:lang w:val="en-US" w:eastAsia="en-US"/>
        </w:rPr>
      </w:pPr>
      <w:r>
        <w:rPr>
          <w:color w:val="000000"/>
          <w:lang w:val="en-US" w:eastAsia="en-US"/>
        </w:rPr>
        <w:t>В 1928 году точка весеннего равноденствия вошла в 1 градус Водолея, а точка осеннего равноденствия вошла, соответственно, в 1° Льва.</w:t>
      </w:r>
    </w:p>
    <w:p>
      <w:pPr>
        <w:pStyle w:val="Normal"/>
        <w:shd w:fill="FFFFFF" w:val="clear"/>
        <w:rPr>
          <w:lang w:val="en-US" w:eastAsia="en-US"/>
        </w:rPr>
      </w:pPr>
      <w:r>
        <w:rPr>
          <w:color w:val="000000"/>
          <w:lang w:val="en-US" w:eastAsia="en-US"/>
        </w:rPr>
        <w:t>Человечество созрело до трансмутации эгоизма (самости) в самоотверженность, и на этой основе может начать строительство жизни на сотрудничестве, кооперации, дружбе, братстве – одним словом, на началах духовной общины или коммунизма. В противоположность предыдущей эпохи, которая исходила из баланса личной, эгоистической заинтересованности, баланса часто заканчивающегося столкновением интересов, столкновением эгоизмов, обычно ведущим к взаимоистреблению или войне и порабощению.</w:t>
      </w:r>
    </w:p>
    <w:p>
      <w:pPr>
        <w:pStyle w:val="Normal"/>
        <w:shd w:fill="FFFFFF" w:val="clear"/>
        <w:rPr>
          <w:lang w:val="en-US" w:eastAsia="en-US"/>
        </w:rPr>
      </w:pPr>
      <w:r>
        <w:rPr>
          <w:color w:val="000000"/>
          <w:lang w:val="en-US" w:eastAsia="en-US"/>
        </w:rPr>
        <w:t>Противоположный Водолею знак Льва есть наиболее огненный знак, из всего огненного тригона – Овна, Льва и Стрельца. Этот знак представляет высшую огненную Иерархию, сердцем которой является Матерь Мира или Сердце Нумена Первичной Субстанции Акаши.</w:t>
      </w:r>
    </w:p>
    <w:p>
      <w:pPr>
        <w:pStyle w:val="Normal"/>
        <w:shd w:fill="FFFFFF" w:val="clear"/>
        <w:rPr>
          <w:lang w:val="en-US" w:eastAsia="en-US"/>
        </w:rPr>
      </w:pPr>
      <w:r>
        <w:rPr>
          <w:color w:val="000000"/>
          <w:lang w:val="en-US" w:eastAsia="en-US"/>
        </w:rPr>
        <w:t>Необходимо заострить внимание на том, что пространственный огонь, излучаемый Солнцем, не однороден, он имеет ШЕСТЬ разновидностей, объединенных Седьмым Синтетическим Началом. Таким образом, имеем Семь Пространственных Огней, олицетворенных Семью Иерархами – Семью Ликами Пространственного Огня. При этом Шесть Ликов Двуначальны, они соответствуют 12 знакам Зодиака. Это Мужские и Женские Логосы. Седьмое Начало синтетическое, ни мужское, ни женское. Оно находится в центре скрещения шести диаметров, но не в плоскости их скрещения, а над ней. Потому мы имеем не 13 проявленных знаков, а 12.</w:t>
      </w:r>
    </w:p>
    <w:p>
      <w:pPr>
        <w:pStyle w:val="Normal"/>
        <w:shd w:fill="FFFFFF" w:val="clear"/>
        <w:rPr>
          <w:lang w:val="en-US" w:eastAsia="en-US"/>
        </w:rPr>
      </w:pPr>
      <w:r>
        <w:rPr>
          <w:color w:val="000000"/>
          <w:lang w:val="en-US" w:eastAsia="en-US"/>
        </w:rPr>
        <w:t>Это непроявленное Начало творческой энергии действует через шесть Логосов, но особенно через тот Логос, который представлен знаком Льва.</w:t>
      </w:r>
    </w:p>
    <w:p>
      <w:pPr>
        <w:pStyle w:val="Normal"/>
        <w:shd w:fill="FFFFFF" w:val="clear"/>
        <w:rPr>
          <w:lang w:val="en-US" w:eastAsia="en-US"/>
        </w:rPr>
      </w:pPr>
      <w:r>
        <w:rPr>
          <w:color w:val="000000"/>
          <w:lang w:val="en-US" w:eastAsia="en-US"/>
        </w:rPr>
        <w:t>Теперь мы знаем, что значит наступление эпохи Огня. Почему она наступает, и Учитель Агни Йоги предупреждает нас о тех изменениях, которые последуют при наступлении эпохи Огня.</w:t>
      </w:r>
    </w:p>
    <w:p>
      <w:pPr>
        <w:pStyle w:val="Normal"/>
        <w:shd w:fill="FFFFFF" w:val="clear"/>
        <w:rPr>
          <w:lang w:val="en-US" w:eastAsia="en-US"/>
        </w:rPr>
      </w:pPr>
      <w:r>
        <w:rPr>
          <w:color w:val="000000"/>
          <w:lang w:val="en-US" w:eastAsia="en-US"/>
        </w:rPr>
        <w:t>Наступающие изменения выражаются в принципе очень просто: ВСЕ СООТВЕТСТВУЮЩЕЕ НОВЫМ ЭНЕРГИЯМ, НАЧИНАЕТ БУРНО РАСЦВЕТАТЬ, ВСЕ НЕСООТВЕТСТВУЮЩЕЕ (враждебное) БУДЕТ ИСТРЕБЛЯТЬСЯ (уничтожаться).</w:t>
      </w:r>
    </w:p>
    <w:p>
      <w:pPr>
        <w:pStyle w:val="Normal"/>
        <w:shd w:fill="FFFFFF" w:val="clear"/>
        <w:rPr>
          <w:color w:val="000000"/>
          <w:lang w:val="en-US" w:eastAsia="en-US"/>
        </w:rPr>
      </w:pPr>
      <w:r>
        <w:rPr>
          <w:color w:val="000000"/>
          <w:lang w:val="en-US" w:eastAsia="en-US"/>
        </w:rPr>
        <w:t>Произведения человеческого духа, сотворенные им в предыдущую эпоху, войдут в Новый Мир, если они будут соответствовать ему, и будут уничтожены, если они не будут соответствовать.</w:t>
      </w:r>
    </w:p>
    <w:p>
      <w:pPr>
        <w:pStyle w:val="Normal"/>
        <w:shd w:fill="FFFFFF" w:val="clear"/>
        <w:ind w:hanging="0"/>
        <w:jc w:val="center"/>
        <w:rPr>
          <w:b/>
          <w:b/>
          <w:bCs/>
          <w:lang w:val="en-US" w:eastAsia="en-US"/>
        </w:rPr>
      </w:pPr>
      <w:r>
        <w:rPr>
          <w:b/>
          <w:bCs/>
          <w:color w:val="000000"/>
          <w:lang w:val="en-US" w:eastAsia="en-US"/>
        </w:rPr>
        <w:t>__________</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color w:val="000000"/>
          <w:lang w:val="en-US" w:eastAsia="en-US"/>
        </w:rPr>
        <w:t>Теперь подумаем, что такое ОГОНЬ ПОДЗЕМНЫЙ? Подземный Огонь есть конденсат Первичной Субстанции, сконцентрированный вращением. Это субстанция, захваченная в плен вихрем налетевшего на нее духа. Вращение циклов создало из этой простейшей, недифференцированной субстанции множество разновидностей материи, или элементов, вплоть до самых грубейших элементов нашего физического мира.</w:t>
      </w:r>
    </w:p>
    <w:p>
      <w:pPr>
        <w:pStyle w:val="2"/>
        <w:keepNext w:val="true"/>
        <w:rPr>
          <w:lang w:val="en-US" w:eastAsia="en-US"/>
        </w:rPr>
      </w:pPr>
      <w:r>
        <w:rPr>
          <w:lang w:val="en-US" w:eastAsia="en-US"/>
        </w:rPr>
        <w:t>Подземный Огонь, это Хаос, заключенный в оболочки.</w:t>
      </w:r>
    </w:p>
    <w:p>
      <w:pPr>
        <w:pStyle w:val="Normal"/>
        <w:shd w:fill="FFFFFF" w:val="clear"/>
        <w:jc w:val="right"/>
        <w:rPr>
          <w:lang w:val="en-US" w:eastAsia="en-US"/>
        </w:rPr>
      </w:pPr>
      <w:r>
        <w:rPr>
          <w:color w:val="000000"/>
          <w:lang w:val="en-US" w:eastAsia="en-US"/>
        </w:rPr>
        <w:t>6.12.1976 г.</w:t>
      </w:r>
    </w:p>
    <w:p>
      <w:pPr>
        <w:pStyle w:val="Heading2"/>
        <w:ind w:hanging="0"/>
        <w:rPr>
          <w:lang w:val="en-US" w:eastAsia="en-US"/>
        </w:rPr>
      </w:pPr>
      <w:bookmarkStart w:id="26" w:name="__RefHeading___Toc41829583"/>
      <w:bookmarkEnd w:id="26"/>
      <w:r>
        <w:rPr>
          <w:lang w:val="en-US" w:eastAsia="en-US"/>
        </w:rPr>
        <w:t>НИТИ СВЯЗИ</w:t>
      </w:r>
    </w:p>
    <w:p>
      <w:pPr>
        <w:pStyle w:val="Normal"/>
        <w:shd w:fill="FFFFFF" w:val="clear"/>
        <w:rPr>
          <w:lang w:val="en-US" w:eastAsia="en-US"/>
        </w:rPr>
      </w:pPr>
      <w:r>
        <w:rPr>
          <w:color w:val="000000"/>
          <w:lang w:val="en-US" w:eastAsia="en-US"/>
        </w:rPr>
        <w:t>Творческая сила, Собирающая Новую Расу, действуют притяжением к [Духу], Собирающему элементы, накопленные в "Чашах" духов, предназначенных составить ядро ШЕСТОЙ РАСЫ. Сердце Собирающего "ЗОВЕТ" своим магнетизмом, и накопившие чашу для ШЕСТОЙ – откликаются. Так устанавливается психо-магнитная нить связи. По этим НИТЯМ, связующим Сердце Владыки с сердцами учеников, идет процесс трансмутации духов и приближение их к Монаде Расы. Вместе с Собирающим сотрудничают его ближайшие помощники – доверенные, которые также устанавливают каналы взаимного мышления, по которым происходит сближение на основе развития чувства любви, преданности и самоотверженного служения Иерархии, поднимающей человечество на новую ступень.</w:t>
      </w:r>
    </w:p>
    <w:p>
      <w:pPr>
        <w:pStyle w:val="Normal"/>
        <w:shd w:fill="FFFFFF" w:val="clear"/>
        <w:rPr>
          <w:lang w:val="en-US" w:eastAsia="en-US"/>
        </w:rPr>
      </w:pPr>
      <w:r>
        <w:rPr>
          <w:color w:val="000000"/>
          <w:lang w:val="en-US" w:eastAsia="en-US"/>
        </w:rPr>
        <w:t>Эти каналы связи и есть "творческие нити", о которых сказано в Учении А.Й.</w:t>
      </w:r>
    </w:p>
    <w:p>
      <w:pPr>
        <w:pStyle w:val="Normal"/>
        <w:shd w:fill="FFFFFF" w:val="clear"/>
        <w:rPr>
          <w:lang w:val="en-US" w:eastAsia="en-US"/>
        </w:rPr>
      </w:pPr>
      <w:r>
        <w:rPr>
          <w:color w:val="000000"/>
          <w:lang w:val="en-US" w:eastAsia="en-US"/>
        </w:rPr>
        <w:t>Почему "нити творческие" находятся в прямой связи с устремлением "чаши"?</w:t>
      </w:r>
    </w:p>
    <w:p>
      <w:pPr>
        <w:pStyle w:val="Normal"/>
        <w:shd w:fill="FFFFFF" w:val="clear"/>
        <w:rPr>
          <w:lang w:val="en-US" w:eastAsia="en-US"/>
        </w:rPr>
      </w:pPr>
      <w:r>
        <w:rPr>
          <w:color w:val="000000"/>
          <w:lang w:val="en-US" w:eastAsia="en-US"/>
        </w:rPr>
        <w:t>Чашу собирают для возношения. Возношение чаши есть подвиг творческой ОТДАЧИ всех накопленных сил человечеству для его восхождения.</w:t>
      </w:r>
    </w:p>
    <w:p>
      <w:pPr>
        <w:pStyle w:val="Normal"/>
        <w:shd w:fill="FFFFFF" w:val="clear"/>
        <w:rPr>
          <w:lang w:val="en-US" w:eastAsia="en-US"/>
        </w:rPr>
      </w:pPr>
      <w:r>
        <w:rPr>
          <w:color w:val="000000"/>
          <w:lang w:val="en-US" w:eastAsia="en-US"/>
        </w:rPr>
        <w:t>Конечно, Синтез Сердца, собирающего Новую Расу, содержит в себе все элементы, из которых складывается новая раса, и этот магнит притягивает к себе все элементы, приготовленные в "чашах" учеников. Так целое собирает свои части.</w:t>
      </w:r>
    </w:p>
    <w:p>
      <w:pPr>
        <w:pStyle w:val="Normal"/>
        <w:shd w:fill="FFFFFF" w:val="clear"/>
        <w:rPr>
          <w:lang w:val="en-US" w:eastAsia="en-US"/>
        </w:rPr>
      </w:pPr>
      <w:r>
        <w:rPr>
          <w:color w:val="000000"/>
          <w:lang w:val="en-US" w:eastAsia="en-US"/>
        </w:rPr>
        <w:t>Сказано: "ДУХ, ОБЛАДАЮЩИЙ ОГНЕМ КОСМИЧЕСКОГО МАГНИТА" – означает дух, сердце которого пылает любовью к божественному Началу, а т.к. любовь является единственной творческой силой, ТВОРЯЩЕЙ ОБЪЕДИНЕНИЕ РАЗЪЕДИНЕННЫХ ЭЛЕМЕНТОВ, восстанавливая нарушенное единство, то такая любовь не может не вызвать ответного чувства, которое не может не выразить себя в творении ЕДИНЕНИЯ, или творении СИНТЕЗА. Единение, Синтез, слияние – все это одно понятие.</w:t>
      </w:r>
    </w:p>
    <w:p>
      <w:pPr>
        <w:pStyle w:val="Normal"/>
        <w:shd w:fill="FFFFFF" w:val="clear"/>
        <w:rPr>
          <w:lang w:val="en-US" w:eastAsia="en-US"/>
        </w:rPr>
      </w:pPr>
      <w:r>
        <w:rPr>
          <w:color w:val="000000"/>
          <w:lang w:val="en-US" w:eastAsia="en-US"/>
        </w:rPr>
        <w:t>Элементы, предназначенные к слиянию, духи, предназначенные к слиянию в содружество, в общину, коммуну, являются теми духами, которые уже прежде были в едином монолите и были разобщены дыханием инволюции. Дыхание эволюции возвращает их к воссоединению.</w:t>
      </w:r>
    </w:p>
    <w:p>
      <w:pPr>
        <w:pStyle w:val="Normal"/>
        <w:shd w:fill="FFFFFF" w:val="clear"/>
        <w:rPr>
          <w:lang w:val="en-US" w:eastAsia="en-US"/>
        </w:rPr>
      </w:pPr>
      <w:r>
        <w:rPr>
          <w:color w:val="000000"/>
          <w:lang w:val="en-US" w:eastAsia="en-US"/>
        </w:rPr>
        <w:t>Процесс совершенствования беспределен и потому самое высокое может быть еще более усовершенствовано. Все наши высшие достижения, отложенные в "чаше" – все эти творческие силы, при "открытии" чаши, начинают действовать, т.е. творить. Например, кто-то захотел стать художником, и проснувшийся талант заставляет художника писать картины работать над ними – совершенствовать свое творчество. В этом совершенствовании происходит трансмутация его творческих сил, т.е. восхождение их на новую ступень усовершенствования.</w:t>
      </w:r>
    </w:p>
    <w:p>
      <w:pPr>
        <w:pStyle w:val="Normal"/>
        <w:shd w:fill="FFFFFF" w:val="clear"/>
        <w:rPr>
          <w:lang w:val="en-US" w:eastAsia="en-US"/>
        </w:rPr>
      </w:pPr>
      <w:r>
        <w:rPr>
          <w:color w:val="000000"/>
          <w:lang w:val="en-US" w:eastAsia="en-US"/>
        </w:rPr>
        <w:t>Невидимые лучи Владыки, невидимые учеником, потому что ему их еще нечем видеть, ибо у него еще нет аппарата, чтобы воспринять эти зовущие на новую ступень лучи, они передаются через нити связи, через этот "мост связи" с Высшими Аурами; с помощью этих поручней ученик поднимается, и тогда невидимое становится видимым. Они зажигают центр желанием высшего творчества. Они притягивают ученика к высшим, еще непознанным им сферам духовной материи, и дух ученика, сливаясь с этими новыми сферами творческого объекта, начинает творить НОВЫЕ ФОРМЫ. Космос богат своими "ископаемыми" сокровищами. Можно без конца восходить в беспредельные просторы, овладевая все новыми и новыми творческими возможностями, все более совершенными условиями творения, все более утонченными формами слияния духа с материей. Высшие материи ждут своих оплодотворителей – носителей духа, устремленных к творчеству усовершенствования. "Придите и возьмите!"</w:t>
      </w:r>
    </w:p>
    <w:p>
      <w:pPr>
        <w:pStyle w:val="Normal"/>
        <w:shd w:fill="FFFFFF" w:val="clear"/>
        <w:rPr>
          <w:lang w:val="en-US" w:eastAsia="en-US"/>
        </w:rPr>
      </w:pPr>
      <w:r>
        <w:rPr>
          <w:color w:val="000000"/>
          <w:lang w:val="en-US" w:eastAsia="en-US"/>
        </w:rPr>
        <w:t>Сознание, состоящее из творческих центров, НЕВИДИМО ТВОРИТ НЕВИДИМЫЕ ФОРМЫ: все более и более возвышенные чувства, или все более и более совершенные формы отношений между Учителем и учениками, между учениками Учителя, между учеником – наставником и его учениками. Все эти многочисленные, связующие нити становясь, по мере движения вперед, все более и более совершенными, переплетаясь между собою образуют невидимую ТКАНЬ мира.</w:t>
      </w:r>
    </w:p>
    <w:p>
      <w:pPr>
        <w:pStyle w:val="Normal"/>
        <w:shd w:fill="FFFFFF" w:val="clear"/>
        <w:rPr>
          <w:lang w:val="en-US" w:eastAsia="en-US"/>
        </w:rPr>
      </w:pPr>
      <w:r>
        <w:rPr>
          <w:color w:val="000000"/>
          <w:lang w:val="en-US" w:eastAsia="en-US"/>
        </w:rPr>
        <w:t>Какую-то серию воплощений дух действует по неясным зовам, и накопления "чаши" происходит как бы спонтанно.</w:t>
      </w:r>
    </w:p>
    <w:p>
      <w:pPr>
        <w:pStyle w:val="Normal"/>
        <w:shd w:fill="FFFFFF" w:val="clear"/>
        <w:rPr>
          <w:lang w:val="en-US" w:eastAsia="en-US"/>
        </w:rPr>
      </w:pPr>
      <w:r>
        <w:rPr>
          <w:color w:val="000000"/>
          <w:lang w:val="en-US" w:eastAsia="en-US"/>
        </w:rPr>
        <w:t>Но вот наступает ступень высокой сознательности, и дух начинает сознательно накапливать энергии для "чаши". Высшее искусство, есть искусство творения отношений между духами. Чем эти отношения становятся совершеннее, тем их формы становятся прекраснее, тем больше в них любви – основной энергии, связующей миры (Космический Магнетизм), тем выше становится ткань человечества.</w:t>
      </w:r>
    </w:p>
    <w:p>
      <w:pPr>
        <w:pStyle w:val="Normal"/>
        <w:shd w:fill="FFFFFF" w:val="clear"/>
        <w:rPr>
          <w:lang w:val="en-US" w:eastAsia="en-US"/>
        </w:rPr>
      </w:pPr>
      <w:r>
        <w:rPr>
          <w:color w:val="000000"/>
          <w:lang w:val="en-US" w:eastAsia="en-US"/>
        </w:rPr>
        <w:t>Что такое Шестая Раса?</w:t>
      </w:r>
    </w:p>
    <w:p>
      <w:pPr>
        <w:pStyle w:val="Normal"/>
        <w:shd w:fill="FFFFFF" w:val="clear"/>
        <w:rPr>
          <w:lang w:val="en-US" w:eastAsia="en-US"/>
        </w:rPr>
      </w:pPr>
      <w:r>
        <w:rPr>
          <w:color w:val="000000"/>
          <w:lang w:val="en-US" w:eastAsia="en-US"/>
        </w:rPr>
        <w:t>Это более совершенные отношения между людьми. Эти более совершенные отношения позволяют людям ПРИБЛИЖАТЬСЯ к своей Иерархии и устанавливать с нею более совершенное общение.</w:t>
      </w:r>
    </w:p>
    <w:p>
      <w:pPr>
        <w:pStyle w:val="Normal"/>
        <w:shd w:fill="FFFFFF" w:val="clear"/>
        <w:rPr>
          <w:lang w:val="en-US" w:eastAsia="en-US"/>
        </w:rPr>
      </w:pPr>
      <w:r>
        <w:rPr>
          <w:color w:val="000000"/>
          <w:lang w:val="en-US" w:eastAsia="en-US"/>
        </w:rPr>
        <w:t>Шестая Раса есть высшая, по сравнению с Пятой, форма отношений между людьми, между людьми и Иерархией, между людьми и ниже стоящими формами эволюции.</w:t>
      </w:r>
    </w:p>
    <w:p>
      <w:pPr>
        <w:pStyle w:val="Normal"/>
        <w:shd w:fill="FFFFFF" w:val="clear"/>
        <w:rPr>
          <w:lang w:val="en-US" w:eastAsia="en-US"/>
        </w:rPr>
      </w:pPr>
      <w:r>
        <w:rPr>
          <w:color w:val="000000"/>
          <w:lang w:val="en-US" w:eastAsia="en-US"/>
        </w:rPr>
        <w:t>Иерархи творят Космос, Иерархи творят людей, превращая их в Учителей, в сотрудников – Архатов, в своих Co-творцов Вселенной.</w:t>
      </w:r>
    </w:p>
    <w:p>
      <w:pPr>
        <w:pStyle w:val="Normal"/>
        <w:shd w:fill="FFFFFF" w:val="clear"/>
        <w:rPr>
          <w:lang w:val="en-US" w:eastAsia="en-US"/>
        </w:rPr>
      </w:pPr>
      <w:r>
        <w:rPr>
          <w:color w:val="000000"/>
          <w:lang w:val="en-US" w:eastAsia="en-US"/>
        </w:rPr>
        <w:t>Высокие формы отношений возвышают все прочие строения мира.</w:t>
      </w:r>
    </w:p>
    <w:p>
      <w:pPr>
        <w:pStyle w:val="Normal"/>
        <w:shd w:fill="FFFFFF" w:val="clear"/>
        <w:rPr>
          <w:lang w:val="en-US" w:eastAsia="en-US"/>
        </w:rPr>
      </w:pPr>
      <w:r>
        <w:rPr>
          <w:color w:val="000000"/>
          <w:lang w:val="en-US" w:eastAsia="en-US"/>
        </w:rPr>
        <w:t>Приобретая качества Co-творца, усовершенствователя Вселенной, Архат претворяет в жизнь землян высокие свершения, прекрасные формы отношений высших миров на Земле и тем связывает Землю с Высшими сферами. Энергии планетных стихий через Архатов, соединителей миров, возвышаются пространственным огнем. Отношения между Началами становятся совершеннее, вместе с этим и отношения между народами и прочими дифференциациями общества и человечества становятся прекраснее и гармоничнее, ибо в них вносится больше любви, а вместе с последней и больше Красоты.</w:t>
      </w:r>
    </w:p>
    <w:p>
      <w:pPr>
        <w:pStyle w:val="Normal"/>
        <w:shd w:fill="FFFFFF" w:val="clear"/>
        <w:rPr>
          <w:lang w:val="en-US" w:eastAsia="en-US"/>
        </w:rPr>
      </w:pPr>
      <w:r>
        <w:rPr>
          <w:color w:val="000000"/>
          <w:lang w:val="en-US" w:eastAsia="en-US"/>
        </w:rPr>
        <w:t>Так между подземным и Пространственным Огнем, между человеческим астралом и его сознанием и между Сознанием Высших Миров, между Буддхическим Планом Солнечной Системы или Космоса, через Буддхи человека, устанавливается гармоническое сотрудничество. Устремленный к Буддхи человеческий разум, лежащий между Камой и Буддхи, устремляется в высшие сферы.</w:t>
      </w:r>
    </w:p>
    <w:p>
      <w:pPr>
        <w:pStyle w:val="Normal"/>
        <w:shd w:fill="FFFFFF" w:val="clear"/>
        <w:rPr>
          <w:lang w:val="en-US" w:eastAsia="en-US"/>
        </w:rPr>
      </w:pPr>
      <w:r>
        <w:rPr>
          <w:color w:val="000000"/>
          <w:lang w:val="en-US" w:eastAsia="en-US"/>
        </w:rPr>
        <w:t>Так НИТИ СВЯЗИ, идущие на "чаши" к "Чашам" Иерархов, позволяют создать на Землю формы жизни, напоминающие формы жизни Высших Миров!</w:t>
      </w:r>
    </w:p>
    <w:p>
      <w:pPr>
        <w:pStyle w:val="Normal"/>
        <w:shd w:fill="FFFFFF" w:val="clear"/>
        <w:jc w:val="right"/>
        <w:rPr>
          <w:lang w:val="en-US" w:eastAsia="en-US"/>
        </w:rPr>
      </w:pPr>
      <w:r>
        <w:rPr>
          <w:color w:val="000000"/>
          <w:lang w:val="en-US" w:eastAsia="en-US"/>
        </w:rPr>
        <w:t>12.01.76 г.</w:t>
      </w:r>
    </w:p>
    <w:p>
      <w:pPr>
        <w:pStyle w:val="Heading2"/>
        <w:ind w:hanging="0"/>
        <w:rPr>
          <w:lang w:val="en-US" w:eastAsia="en-US"/>
        </w:rPr>
      </w:pPr>
      <w:bookmarkStart w:id="27" w:name="__RefHeading___Toc41829584"/>
      <w:bookmarkEnd w:id="27"/>
      <w:r>
        <w:rPr>
          <w:lang w:val="en-US" w:eastAsia="en-US"/>
        </w:rPr>
        <w:t>МИРОВОЕ СООТНОШЕНИЕ</w:t>
      </w:r>
    </w:p>
    <w:p>
      <w:pPr>
        <w:pStyle w:val="Normal"/>
        <w:rPr>
          <w:lang w:val="en-US" w:eastAsia="en-US"/>
        </w:rPr>
      </w:pPr>
      <w:r>
        <w:rPr>
          <w:lang w:val="en-US" w:eastAsia="en-US"/>
        </w:rPr>
      </w:r>
    </w:p>
    <w:p>
      <w:pPr>
        <w:pStyle w:val="Normal"/>
        <w:shd w:fill="FFFFFF" w:val="clear"/>
        <w:ind w:left="4253" w:firstLine="567"/>
        <w:rPr>
          <w:i/>
          <w:i/>
          <w:iCs/>
          <w:color w:val="000000"/>
          <w:lang w:val="en-US" w:eastAsia="en-US"/>
        </w:rPr>
      </w:pPr>
      <w:r>
        <w:rPr>
          <w:i/>
          <w:iCs/>
          <w:color w:val="000000"/>
          <w:lang w:val="en-US" w:eastAsia="en-US"/>
        </w:rPr>
        <w:t>"Мировое соотношение обнимает все проявления космического магнита".</w:t>
      </w:r>
    </w:p>
    <w:p>
      <w:pPr>
        <w:pStyle w:val="Normal"/>
        <w:shd w:fill="FFFFFF" w:val="clear"/>
        <w:ind w:left="4253" w:firstLine="567"/>
        <w:jc w:val="right"/>
        <w:rPr>
          <w:i/>
          <w:i/>
          <w:iCs/>
          <w:color w:val="000000"/>
          <w:lang w:val="en-US" w:eastAsia="en-US"/>
        </w:rPr>
      </w:pPr>
      <w:r>
        <w:rPr>
          <w:i/>
          <w:iCs/>
          <w:color w:val="000000"/>
          <w:lang w:val="en-US" w:eastAsia="en-US"/>
        </w:rPr>
        <w:t>(Беспред., §218)</w:t>
      </w:r>
    </w:p>
    <w:p>
      <w:pPr>
        <w:pStyle w:val="Normal"/>
        <w:shd w:fill="FFFFFF" w:val="clear"/>
        <w:rPr>
          <w:i/>
          <w:i/>
          <w:iCs/>
          <w:color w:val="000000"/>
          <w:lang w:val="en-US" w:eastAsia="en-US"/>
        </w:rPr>
      </w:pPr>
      <w:r>
        <w:rPr>
          <w:i/>
          <w:iCs/>
          <w:color w:val="000000"/>
          <w:lang w:val="en-US" w:eastAsia="en-US"/>
        </w:rPr>
      </w:r>
    </w:p>
    <w:p>
      <w:pPr>
        <w:pStyle w:val="Normal"/>
        <w:shd w:fill="FFFFFF" w:val="clear"/>
        <w:rPr>
          <w:lang w:val="en-US" w:eastAsia="en-US"/>
        </w:rPr>
      </w:pPr>
      <w:r>
        <w:rPr>
          <w:color w:val="000000"/>
          <w:lang w:val="en-US" w:eastAsia="en-US"/>
        </w:rPr>
        <w:t>Соотношение, о котором говорится в книге "Беспредельность" есть СООТНОШЕНИЕ МЕЖДУ ОГНЕМ ДУХА и ОГНЕМ ПРОСТРАНСТВА. Это соотношение УТВЕРДИТ НОВУЮ ЖИЗНЬ.</w:t>
      </w:r>
    </w:p>
    <w:p>
      <w:pPr>
        <w:pStyle w:val="Normal"/>
        <w:shd w:fill="FFFFFF" w:val="clear"/>
        <w:rPr>
          <w:lang w:val="en-US" w:eastAsia="en-US"/>
        </w:rPr>
      </w:pPr>
      <w:r>
        <w:rPr>
          <w:color w:val="000000"/>
          <w:lang w:val="en-US" w:eastAsia="en-US"/>
        </w:rPr>
        <w:t>Солнце и Луна издревле были символами Начал, являя полюса КОСМИЧЕСКОГО МАГНИТА. Солнечная и Лунная Иерархия сотворили высшие и низшие принципы человека. Человек дуалистичен: высшая триада его принципов принадлежит Солнцу (Пространственному Огню), низшая – Луне</w:t>
      </w:r>
      <w:r>
        <w:rPr>
          <w:rStyle w:val="FootnoteCharacters"/>
          <w:rStyle w:val="FootnoteAnchor"/>
          <w:color w:val="000000"/>
          <w:position w:val="0"/>
          <w:sz w:val="24"/>
          <w:vertAlign w:val="baseline"/>
          <w:lang w:val="en-US" w:eastAsia="en-US"/>
        </w:rPr>
        <w:footnoteReference w:customMarkFollows="1" w:id="15"/>
        <w:t>*</w:t>
      </w:r>
      <w:r>
        <w:rPr>
          <w:color w:val="000000"/>
          <w:lang w:val="en-US" w:eastAsia="en-US"/>
        </w:rPr>
        <w:t xml:space="preserve"> (подземному огню). Низшими своими принципами человечество зарывается в Землю, высшими стремится по ступеням высших миров: Юпитера, Венеры, Урана, Нептуна (</w:t>
      </w:r>
      <w:r>
        <w:rPr>
          <w:color w:val="000000"/>
          <w:lang w:val="en-US" w:eastAsia="en-US"/>
        </w:rPr>
        <w:drawing>
          <wp:inline distT="0" distB="0" distL="0" distR="0">
            <wp:extent cx="1047750" cy="22860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34" t="-157" r="-34" b="-157"/>
                    <a:stretch>
                      <a:fillRect/>
                    </a:stretch>
                  </pic:blipFill>
                  <pic:spPr bwMode="auto">
                    <a:xfrm>
                      <a:off x="0" y="0"/>
                      <a:ext cx="1047750" cy="228600"/>
                    </a:xfrm>
                    <a:prstGeom prst="rect">
                      <a:avLst/>
                    </a:prstGeom>
                  </pic:spPr>
                </pic:pic>
              </a:graphicData>
            </a:graphic>
          </wp:inline>
        </w:drawing>
      </w:r>
      <w:r>
        <w:rPr>
          <w:color w:val="000000"/>
          <w:lang w:val="en-US" w:eastAsia="en-US"/>
        </w:rPr>
        <w:t>)</w:t>
      </w:r>
      <w:r>
        <w:rPr>
          <w:color w:val="000000"/>
          <w:position w:val="11"/>
          <w:lang w:val="en-US" w:eastAsia="en-US"/>
        </w:rPr>
        <w:t xml:space="preserve"> </w:t>
      </w:r>
      <w:r>
        <w:rPr>
          <w:color w:val="000000"/>
          <w:lang w:val="en-US" w:eastAsia="en-US"/>
        </w:rPr>
        <w:t>к Солнцу. Зарываясь в подземные стихии, человечество извлекает ОПЫТ И ЗНАНИЕ, которые приобщаются к</w:t>
      </w:r>
      <w:r>
        <w:rPr>
          <w:lang w:val="en-US" w:eastAsia="en-US"/>
        </w:rPr>
        <w:t xml:space="preserve"> </w:t>
      </w:r>
      <w:r>
        <w:rPr>
          <w:color w:val="000000"/>
          <w:lang w:val="en-US" w:eastAsia="en-US"/>
        </w:rPr>
        <w:t>высшему манасу и дают рост сознанию человека или духа. Мощное притяжение центра Земли поглотило бы, пожрало бы человека, но ПРИТЯЖЕНИЕ к Солнцу, притяжение к высшим мирам удерживает человеческий дух на уровне равновесия между поглощающими силами и высшим УСТРЕМЛЕНИЕМ, что соответствует идеальному соотношению сил устремления и поглощения.</w:t>
      </w:r>
    </w:p>
    <w:p>
      <w:pPr>
        <w:pStyle w:val="Normal"/>
        <w:shd w:fill="FFFFFF" w:val="clear"/>
        <w:rPr>
          <w:lang w:val="en-US" w:eastAsia="en-US"/>
        </w:rPr>
      </w:pPr>
      <w:r>
        <w:rPr>
          <w:color w:val="000000"/>
          <w:lang w:val="en-US" w:eastAsia="en-US"/>
        </w:rPr>
        <w:t>Вспомним, как сказано: "Тот факт, что дух падшего Ангела в потенциале ядра духа нес энергии, присущие нашей Земле</w:t>
      </w:r>
      <w:r>
        <w:rPr>
          <w:rStyle w:val="FootnoteCharacters"/>
          <w:rStyle w:val="FootnoteAnchor"/>
          <w:color w:val="000000"/>
          <w:position w:val="0"/>
          <w:sz w:val="24"/>
          <w:vertAlign w:val="baseline"/>
          <w:lang w:val="en-US" w:eastAsia="en-US"/>
        </w:rPr>
        <w:footnoteReference w:customMarkFollows="1" w:id="16"/>
        <w:t>*</w:t>
      </w:r>
      <w:r>
        <w:rPr>
          <w:color w:val="000000"/>
          <w:lang w:val="en-US" w:eastAsia="en-US"/>
        </w:rPr>
        <w:t xml:space="preserve">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ива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ТЯЖ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Письма Е.Рерих, т.2, с.423, 424).</w:t>
      </w:r>
    </w:p>
    <w:p>
      <w:pPr>
        <w:pStyle w:val="Normal"/>
        <w:shd w:fill="FFFFFF" w:val="clear"/>
        <w:rPr>
          <w:lang w:val="en-US" w:eastAsia="en-US"/>
        </w:rPr>
      </w:pPr>
      <w:r>
        <w:rPr>
          <w:color w:val="000000"/>
          <w:lang w:val="en-US" w:eastAsia="en-US"/>
        </w:rPr>
        <w:t>"Строго говоря, Духом или духами, рожденными от Земли, мы можем считать лишь Князя Мира сего и всех Землян, отвечающих его лучу, ИБО КАЖДОЕ ЗЕРНО ДУХА ЗАРОЖДАЕТСЯ ПОД ОПРЕДЕЛЕН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Луне] и по космическому праву [участия в творении нашей планеты] является ее Хозяином и, понятно, что ему будут ближе всего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 Нептун, ПОДВЕРЖЕННЫХ УЖЕ ВЫСШИМ ПРИТЯЖЕНИЯМ". (Письма Е.Рерих, том 2, стр. 82-83).</w:t>
      </w:r>
    </w:p>
    <w:p>
      <w:pPr>
        <w:pStyle w:val="Normal"/>
        <w:shd w:fill="FFFFFF" w:val="clear"/>
        <w:rPr>
          <w:lang w:val="en-US" w:eastAsia="en-US"/>
        </w:rPr>
      </w:pPr>
      <w:r>
        <w:rPr>
          <w:color w:val="000000"/>
          <w:lang w:val="en-US" w:eastAsia="en-US"/>
        </w:rPr>
        <w:t>Таким образом, состав человечества неодинаков по ПОТЕНЦИАЛУ СООТНОШЕНИЯ СИЛ ТЯГОТЕЮЩИХ К ПОДЗЕМНОМУ И ПРОСТРАНСТВЕННОМУ ОГНЮ: одни имеют мощный потенциал ОТРЫВА от Земли и устремлены к высшим мирам, другие не могут вырваться из притяжения к наслаждениям, предоставленным им Землею.</w:t>
      </w:r>
    </w:p>
    <w:p>
      <w:pPr>
        <w:pStyle w:val="Normal"/>
        <w:shd w:fill="FFFFFF" w:val="clear"/>
        <w:rPr>
          <w:lang w:val="en-US" w:eastAsia="en-US"/>
        </w:rPr>
      </w:pPr>
      <w:r>
        <w:rPr>
          <w:color w:val="000000"/>
          <w:lang w:val="en-US" w:eastAsia="en-US"/>
        </w:rPr>
        <w:t>Но таким духам помогает то обстоятельство, что они находятся в коллективе всего человечества и вместе с массой, охваченной одним магнитом кармы, двигаются к освобождению.</w:t>
      </w:r>
    </w:p>
    <w:p>
      <w:pPr>
        <w:pStyle w:val="Normal"/>
        <w:shd w:fill="FFFFFF" w:val="clear"/>
        <w:rPr>
          <w:lang w:val="en-US" w:eastAsia="en-US"/>
        </w:rPr>
      </w:pPr>
      <w:r>
        <w:rPr>
          <w:color w:val="000000"/>
          <w:lang w:val="en-US" w:eastAsia="en-US"/>
        </w:rPr>
        <w:t>Так МИРОВОЕ (общечеловеческое) СООТНОШЕНИЕ СИЛ ТЯГОТЕНИЙ К РАЗЛИЧНЫМ ПОЛЮСАМ КОСМИЧЕСКОГО МАГНИТА, благодаря наличию многих духов, отвечающих высшим притяжениям, устремляет общую массу человечества к ВОСХОЖДЕНИЮ.</w:t>
      </w:r>
    </w:p>
    <w:p>
      <w:pPr>
        <w:pStyle w:val="Normal"/>
        <w:shd w:fill="FFFFFF" w:val="clear"/>
        <w:rPr>
          <w:lang w:val="en-US" w:eastAsia="en-US"/>
        </w:rPr>
      </w:pPr>
      <w:r>
        <w:rPr>
          <w:color w:val="000000"/>
          <w:lang w:val="en-US" w:eastAsia="en-US"/>
        </w:rPr>
        <w:t>Если некоторые духи погрязнут в земном хаосе, то другие духи, НАПРЯГАЯ СИЛУ СВОЕГО ВОСХОЖДЕНИЯ, УРАВНОВЕШИВАЮТ ОБЩЕЕ НАПРАВЛЕНИЕ ЧЕЛОВЕЧЕСТВА.</w:t>
      </w:r>
    </w:p>
    <w:p>
      <w:pPr>
        <w:pStyle w:val="Normal"/>
        <w:shd w:fill="FFFFFF" w:val="clear"/>
        <w:rPr>
          <w:lang w:val="en-US" w:eastAsia="en-US"/>
        </w:rPr>
      </w:pPr>
      <w:r>
        <w:rPr>
          <w:color w:val="000000"/>
          <w:lang w:val="en-US" w:eastAsia="en-US"/>
        </w:rPr>
        <w:t>Такие духи, совершая ПОДВИГИ огромного напряжения, являются СПАСИТЕЛЯМИ человечества в полном смысле этого слова. Они ИСКУПАЮТ ТЯЖКИЕ ПРЕСТУПЛЕНИЯ НИЗШИХ СЛОЕВ ЧЕЛОВЕЧЕСТВА, вызванные чрезмерным погружением в земные страсти. Они противопоставляют грубой животной страсти Космическую Любовь, а грубому эгоизму самоотверженность.</w:t>
      </w:r>
    </w:p>
    <w:p>
      <w:pPr>
        <w:pStyle w:val="Normal"/>
        <w:shd w:fill="FFFFFF" w:val="clear"/>
        <w:rPr>
          <w:lang w:val="en-US" w:eastAsia="en-US"/>
        </w:rPr>
      </w:pPr>
      <w:r>
        <w:rPr>
          <w:color w:val="000000"/>
          <w:lang w:val="en-US" w:eastAsia="en-US"/>
        </w:rPr>
        <w:t>Их подвиг позволяет им, достигнув полного освобождения от уз Земли, следовать на следующую ступень развития, но не многие из них пользуются этим правом: они остаются около Земли для того, чтобы продолжить свой труд – освобождения человечества. Но даже те, которые переходят на высшие миры – оттуда протягивают нити связи, помогая человечеству карабкаться по отвесным скалам Земли к сиянию звезд.</w:t>
      </w:r>
    </w:p>
    <w:p>
      <w:pPr>
        <w:pStyle w:val="Normal"/>
        <w:shd w:fill="FFFFFF" w:val="clear"/>
        <w:jc w:val="right"/>
        <w:rPr>
          <w:lang w:val="en-US" w:eastAsia="en-US"/>
        </w:rPr>
      </w:pPr>
      <w:r>
        <w:rPr>
          <w:color w:val="000000"/>
          <w:lang w:val="en-US" w:eastAsia="en-US"/>
        </w:rPr>
        <w:t>6.01.77 г.</w:t>
      </w:r>
    </w:p>
    <w:p>
      <w:pPr>
        <w:pStyle w:val="Heading2"/>
        <w:ind w:hanging="0"/>
        <w:rPr>
          <w:lang w:val="en-US" w:eastAsia="en-US"/>
        </w:rPr>
      </w:pPr>
      <w:bookmarkStart w:id="28" w:name="__RefHeading___Toc41829585"/>
      <w:bookmarkEnd w:id="28"/>
      <w:r>
        <w:rPr>
          <w:lang w:val="en-US" w:eastAsia="en-US"/>
        </w:rPr>
        <w:t>МОГУЧИЕ РЫЧАГИ</w:t>
      </w:r>
    </w:p>
    <w:p>
      <w:pPr>
        <w:pStyle w:val="Normal"/>
        <w:shd w:fill="FFFFFF" w:val="clear"/>
        <w:rPr>
          <w:lang w:val="en-US" w:eastAsia="en-US"/>
        </w:rPr>
      </w:pPr>
      <w:r>
        <w:rPr>
          <w:color w:val="000000"/>
          <w:lang w:val="en-US" w:eastAsia="en-US"/>
        </w:rPr>
        <w:t>Люди начинают по новому осмысливать древнюю науку АСТРОЛОГИЮ. Уже появлялись такие предтечи новой астрологии, как АСТРОФИЗИКА и АСТРОХИМИЯ. Пора в научное мировоззрение внести понимание мощного ВОЗДЕЙСТВИЯ СВЕТИЛ на ПРИРОДУ ЧЕЛОВЕЧЕСТВА.</w:t>
      </w:r>
    </w:p>
    <w:p>
      <w:pPr>
        <w:pStyle w:val="Normal"/>
        <w:shd w:fill="FFFFFF" w:val="clear"/>
        <w:rPr>
          <w:lang w:val="en-US" w:eastAsia="en-US"/>
        </w:rPr>
      </w:pPr>
      <w:r>
        <w:rPr>
          <w:color w:val="000000"/>
          <w:lang w:val="en-US" w:eastAsia="en-US"/>
        </w:rPr>
        <w:t>Ведь важно не предсказание брака или смерти, но УСОВЕРШЕНСТВОВАНИЕ ЖИЗНИ. Если неблагоприятные и благоприятные погодные условия способствуют правильному земледелию и умножению урожая, то насколько знание благоприятных и неблагоприятных астрохимических условий будет способствовать усовершенствованию жизни в самом широчайшем диапазоне.</w:t>
      </w:r>
    </w:p>
    <w:p>
      <w:pPr>
        <w:pStyle w:val="Normal"/>
        <w:shd w:fill="FFFFFF" w:val="clear"/>
        <w:rPr>
          <w:lang w:val="en-US" w:eastAsia="en-US"/>
        </w:rPr>
      </w:pPr>
      <w:r>
        <w:rPr>
          <w:color w:val="000000"/>
          <w:lang w:val="en-US" w:eastAsia="en-US"/>
        </w:rPr>
        <w:t>Истинно, "могучие рычаги дальних миров" могут стать непревзойденными помощниками и отдельных личностей и целых народов. Но, изучая рычаги светил, не следует забывать, что человеческое сердце является "Солнцем Солнц" – рычагом способным ТРАНСМУТИРОВАТЬ любые вибрации самых могучих светил.</w:t>
      </w:r>
    </w:p>
    <w:p>
      <w:pPr>
        <w:pStyle w:val="Normal"/>
        <w:shd w:fill="FFFFFF" w:val="clear"/>
        <w:rPr>
          <w:lang w:val="en-US" w:eastAsia="en-US"/>
        </w:rPr>
      </w:pPr>
      <w:r>
        <w:rPr>
          <w:color w:val="000000"/>
          <w:lang w:val="en-US" w:eastAsia="en-US"/>
        </w:rPr>
        <w:t>"Скрещение токов" – есть столкновение антагонистических лучей. Это "скрещение" подобно скрещению шпаг.</w:t>
      </w:r>
    </w:p>
    <w:p>
      <w:pPr>
        <w:pStyle w:val="Normal"/>
        <w:shd w:fill="FFFFFF" w:val="clear"/>
        <w:rPr>
          <w:lang w:val="en-US" w:eastAsia="en-US"/>
        </w:rPr>
      </w:pPr>
      <w:r>
        <w:rPr>
          <w:color w:val="000000"/>
          <w:lang w:val="en-US" w:eastAsia="en-US"/>
        </w:rPr>
        <w:t>Так, например, при РАЗДРАЖЕНИЕ (любого центра) самые благодетельные лучи светил могут превратиться в сильнейший яд.</w:t>
      </w:r>
    </w:p>
    <w:p>
      <w:pPr>
        <w:pStyle w:val="Normal"/>
        <w:shd w:fill="FFFFFF" w:val="clear"/>
        <w:rPr>
          <w:lang w:val="en-US" w:eastAsia="en-US"/>
        </w:rPr>
      </w:pPr>
      <w:r>
        <w:rPr>
          <w:color w:val="000000"/>
          <w:lang w:val="en-US" w:eastAsia="en-US"/>
        </w:rPr>
        <w:t>На примере лучшего сердечного средства – СТРОФАНТА – это легко понять. Изумительный помощник сердца при раздражении превращается в сильный сердечный яд.</w:t>
      </w:r>
    </w:p>
    <w:p>
      <w:pPr>
        <w:pStyle w:val="Normal"/>
        <w:shd w:fill="FFFFFF" w:val="clear"/>
        <w:rPr>
          <w:lang w:val="en-US" w:eastAsia="en-US"/>
        </w:rPr>
      </w:pPr>
      <w:r>
        <w:rPr>
          <w:color w:val="000000"/>
          <w:lang w:val="en-US" w:eastAsia="en-US"/>
        </w:rPr>
        <w:t>Стрелы боли, которые без всякой причины так часто пронзают сердце, явление чисто духовное. Эти боли являются следствием нарушения единения. Сердце, как синтетический орган, постоянно работающий на всевозможного вида единение, остро реагирует на каждое нарушение единения – сотрудничества. Может быть сотрудничество между людьми, может быть сотрудничество между силами природы и человеком, как ее неотделимой частью. Может быть нарушение сотрудничества, между лучами светил и человеческими центрами. Ведь центры Космоса (нашей Солнечной Системы) и центры человека должны постоянно взаимодействовать, и как часто самое благоприятное взаимодействие разрушается взрывом недостойных чувств.</w:t>
      </w:r>
    </w:p>
    <w:p>
      <w:pPr>
        <w:pStyle w:val="Normal"/>
        <w:shd w:fill="FFFFFF" w:val="clear"/>
        <w:rPr>
          <w:lang w:val="en-US" w:eastAsia="en-US"/>
        </w:rPr>
      </w:pPr>
      <w:r>
        <w:rPr>
          <w:color w:val="000000"/>
          <w:lang w:val="en-US" w:eastAsia="en-US"/>
        </w:rPr>
        <w:t>Сколько болей человечества зависят от недостаточного сотрудничества! Понятие сотрудничества легко приводит к сотрудничеству с силами Природы.</w:t>
      </w:r>
    </w:p>
    <w:p>
      <w:pPr>
        <w:pStyle w:val="Normal"/>
        <w:shd w:fill="FFFFFF" w:val="clear"/>
        <w:rPr>
          <w:lang w:val="en-US" w:eastAsia="en-US"/>
        </w:rPr>
      </w:pPr>
      <w:r>
        <w:rPr>
          <w:color w:val="000000"/>
          <w:lang w:val="en-US" w:eastAsia="en-US"/>
        </w:rPr>
        <w:t>Силы Природы и силы человеческого духа – это одно и то же. Они исходят из одного Источника.</w:t>
      </w:r>
    </w:p>
    <w:p>
      <w:pPr>
        <w:pStyle w:val="Normal"/>
        <w:shd w:fill="FFFFFF" w:val="clear"/>
        <w:jc w:val="right"/>
        <w:rPr>
          <w:lang w:val="en-US" w:eastAsia="en-US"/>
        </w:rPr>
      </w:pPr>
      <w:r>
        <w:rPr>
          <w:color w:val="000000"/>
          <w:lang w:val="en-US" w:eastAsia="en-US"/>
        </w:rPr>
        <w:t>14.10.79 г.</w:t>
      </w:r>
    </w:p>
    <w:p>
      <w:pPr>
        <w:pStyle w:val="Heading2"/>
        <w:ind w:hanging="0"/>
        <w:rPr>
          <w:lang w:val="en-US" w:eastAsia="en-US"/>
        </w:rPr>
      </w:pPr>
      <w:bookmarkStart w:id="29" w:name="__RefHeading___Toc41829586"/>
      <w:bookmarkEnd w:id="29"/>
      <w:r>
        <w:rPr>
          <w:lang w:val="en-US" w:eastAsia="en-US"/>
        </w:rPr>
        <w:t>ДЕНЬ ЕДИНЕНИЯ</w:t>
      </w:r>
    </w:p>
    <w:p>
      <w:pPr>
        <w:pStyle w:val="Normal"/>
        <w:shd w:fill="FFFFFF" w:val="clear"/>
        <w:rPr>
          <w:lang w:val="en-US" w:eastAsia="en-US"/>
        </w:rPr>
      </w:pPr>
      <w:r>
        <w:rPr>
          <w:color w:val="000000"/>
          <w:lang w:val="en-US" w:eastAsia="en-US"/>
        </w:rPr>
        <w:t>Сегодня двадцать четвертое марта. Сегодня Солнце прошло третий градус Зодиака и, таким образом, окончательно утвердилось в Знаке Овна. Когда Солнце переходит границу знаков, то первые три градуса нового знака еще не совсем свободны от влияния пройденного знака и только четвертый градус, уже во всей чистоте, являет энергию нового цикла.</w:t>
      </w:r>
    </w:p>
    <w:p>
      <w:pPr>
        <w:pStyle w:val="Normal"/>
        <w:shd w:fill="FFFFFF" w:val="clear"/>
        <w:rPr>
          <w:lang w:val="en-US" w:eastAsia="en-US"/>
        </w:rPr>
      </w:pPr>
      <w:r>
        <w:rPr>
          <w:color w:val="000000"/>
          <w:lang w:val="en-US" w:eastAsia="en-US"/>
        </w:rPr>
        <w:t>Каждый Новый Год, являя один и тот же цикл, в то же время является единственным и неповторимым, как каждый новый оборот спирали.</w:t>
      </w:r>
    </w:p>
    <w:p>
      <w:pPr>
        <w:pStyle w:val="Normal"/>
        <w:shd w:fill="FFFFFF" w:val="clear"/>
        <w:rPr>
          <w:lang w:val="en-US" w:eastAsia="en-US"/>
        </w:rPr>
      </w:pPr>
      <w:r>
        <w:rPr>
          <w:color w:val="000000"/>
          <w:lang w:val="en-US" w:eastAsia="en-US"/>
        </w:rPr>
        <w:t>Отметим особой торжественностью День Матери Мира, День Иерархии Света, День Единения всех Светлых Сил на Земле.</w:t>
      </w:r>
    </w:p>
    <w:p>
      <w:pPr>
        <w:pStyle w:val="Normal"/>
        <w:shd w:fill="FFFFFF" w:val="clear"/>
        <w:rPr>
          <w:lang w:val="en-US" w:eastAsia="en-US"/>
        </w:rPr>
      </w:pPr>
      <w:r>
        <w:rPr>
          <w:color w:val="000000"/>
          <w:lang w:val="en-US" w:eastAsia="en-US"/>
        </w:rPr>
        <w:t>Начало Цикла есть начало деления Единой Субстанции. Почему же начало разъединения называется Днем Единения? Ибо с началом разделения возникает тяготение, возникает стремление восстановить нарушенное Единство, возникает Любовь, а вместе с нею и ЖИЗНЬ. Ибо в любви и через любовь зачинается каждое проявление Единой Жизни, а каждое Начало имеет свой конец, а между ними весь цикл проявления. Самый Великий Цикл и самый малый цикл проявления – подобны, и каждый год является одним из таких циклов. Как молния исходит из черты и разветвляется на множество ветвей, так же и Первенец Великой Матери разветвляется и образует Семеричную Иерархию, творящую Новый Цикл, потому сегодняшний день является и днем Иерархии. Днем Единения является потому, что Единство не нуждается в Единении, оно возникает лишь при разобщении и служит залогом того, что, как бы далеко не зашло разъединение, в сужденный момент Единение восторжествует, и разобщенные частицы, после поворота цикла, начнут сближаться и, в конце концов, возвратятся в точку, из которой они изошли.</w:t>
      </w:r>
    </w:p>
    <w:p>
      <w:pPr>
        <w:pStyle w:val="Normal"/>
        <w:shd w:fill="FFFFFF" w:val="clear"/>
        <w:rPr>
          <w:lang w:val="en-US" w:eastAsia="en-US"/>
        </w:rPr>
      </w:pPr>
      <w:r>
        <w:rPr>
          <w:color w:val="000000"/>
          <w:lang w:val="en-US" w:eastAsia="en-US"/>
        </w:rPr>
        <w:t>Матерь Мира является Началом Иерархии и потому стоит во главе Ее. Она основа коренной молнии, разветвляющейся на семь ветвей. Она, – Единая Жизнь, является Дательницей жизни всего, а потому каждого из нас.</w:t>
      </w:r>
    </w:p>
    <w:p>
      <w:pPr>
        <w:pStyle w:val="Normal"/>
        <w:shd w:fill="FFFFFF" w:val="clear"/>
        <w:rPr>
          <w:lang w:val="en-US" w:eastAsia="en-US"/>
        </w:rPr>
      </w:pPr>
      <w:r>
        <w:rPr>
          <w:color w:val="000000"/>
          <w:lang w:val="en-US" w:eastAsia="en-US"/>
        </w:rPr>
        <w:t>Пусть двадцать четвертого марта, праздник Матери Мира, явится днем всеобщего Единения. Пусть в этот день каждый подумает о том, что и он, и сестра, и брат его являются детьми Единой Матери, частицами Единой Жизни, Единой Субстанции и Единой Мудрости, что постепенно соединяясь, частицы должны возвратиться в Единое Лоно, и что слияние в различные нуклеусы, во все более высокие коллективы осуществляется на основе все более и более возрастающего качества Единения, что наибольшее качество нерушимого чувства Любви составляет единство, подобное морю, единому, но состоящему из бесчисленных частиц – великому Морю, Маре, Марии.</w:t>
      </w:r>
    </w:p>
    <w:p>
      <w:pPr>
        <w:pStyle w:val="Normal"/>
        <w:shd w:fill="FFFFFF" w:val="clear"/>
        <w:rPr>
          <w:lang w:val="en-US" w:eastAsia="en-US"/>
        </w:rPr>
      </w:pPr>
      <w:r>
        <w:rPr>
          <w:color w:val="000000"/>
          <w:lang w:val="en-US" w:eastAsia="en-US"/>
        </w:rPr>
        <w:t>В этот день вспомним всех, идущих к Свету, к Огню Матери Мира, к Первичной Субстанции Вселенной. Вспомним всех, кто любит и помнит нас, всех, кто не любит и кто забыл, но продолжает устремляться к Свету и, тем самым, продолжает утверждать грядущую встречу на основах большей гармонии в будущем, в Циклах Грядущих. Вспомним всех живущих с нами и всех ушедших в иные миры, ибо жизнь едина и вечна.</w:t>
      </w:r>
    </w:p>
    <w:p>
      <w:pPr>
        <w:pStyle w:val="Normal"/>
        <w:shd w:fill="FFFFFF" w:val="clear"/>
        <w:rPr>
          <w:lang w:val="en-US" w:eastAsia="en-US"/>
        </w:rPr>
      </w:pPr>
      <w:r>
        <w:rPr>
          <w:color w:val="000000"/>
          <w:lang w:val="en-US" w:eastAsia="en-US"/>
        </w:rPr>
        <w:t>Космический Огонь есть символ беспредельного Единения. Чем тоньше, чем выше мир, тем крепче единение, и Мир огненный есть мир наиболее чистой, наиболее высокой, наиболее напряженной Любви.</w:t>
      </w:r>
    </w:p>
    <w:p>
      <w:pPr>
        <w:pStyle w:val="Normal"/>
        <w:shd w:fill="FFFFFF" w:val="clear"/>
        <w:rPr>
          <w:lang w:val="en-US" w:eastAsia="en-US"/>
        </w:rPr>
      </w:pPr>
      <w:r>
        <w:rPr>
          <w:color w:val="000000"/>
          <w:lang w:val="en-US" w:eastAsia="en-US"/>
        </w:rPr>
        <w:t>Самое трудное есть Единение и, если совершенная Любовь есть Высшая Красота и самая великая Радость, то это есть и наибольшая ценность, и потому не затруднимся заплатить за нее всем своим достоянием.</w:t>
      </w:r>
    </w:p>
    <w:p>
      <w:pPr>
        <w:pStyle w:val="Normal"/>
        <w:shd w:fill="FFFFFF" w:val="clear"/>
        <w:rPr>
          <w:lang w:val="en-US" w:eastAsia="en-US"/>
        </w:rPr>
      </w:pPr>
      <w:r>
        <w:rPr>
          <w:color w:val="000000"/>
          <w:lang w:val="en-US" w:eastAsia="en-US"/>
        </w:rPr>
        <w:t>В этот День подумаем о том, как трудно Единение и простим всем тем, кто не смог удержать его на высоте, попросим всех, кого мы оттолкнули своим несовершенством, чтобы они простили нас.</w:t>
      </w:r>
    </w:p>
    <w:p>
      <w:pPr>
        <w:pStyle w:val="Normal"/>
        <w:shd w:fill="FFFFFF" w:val="clear"/>
        <w:rPr>
          <w:lang w:val="en-US" w:eastAsia="en-US"/>
        </w:rPr>
      </w:pPr>
      <w:r>
        <w:rPr>
          <w:color w:val="000000"/>
          <w:lang w:val="en-US" w:eastAsia="en-US"/>
        </w:rPr>
        <w:t>Пусть Новый Год напомнит нам о вечном возрождении Циклов. Пусть умирают старые циклы достигнутого Единения и начинаются Новые Круги новых отношений. Восстановим светлый обычай "Прощеного Воскресения", ибо, воистину, такое Воскресение есть воскресение из мертвых – залог нерушимости и бессмертия</w:t>
      </w:r>
    </w:p>
    <w:p>
      <w:pPr>
        <w:pStyle w:val="Normal"/>
        <w:shd w:fill="FFFFFF" w:val="clear"/>
        <w:rPr>
          <w:lang w:val="en-US" w:eastAsia="en-US"/>
        </w:rPr>
      </w:pPr>
      <w:r>
        <w:rPr>
          <w:color w:val="000000"/>
          <w:lang w:val="en-US" w:eastAsia="en-US"/>
        </w:rPr>
        <w:t>Пусть мир и благоволение наполняют сердца каждое Двадцать Четвертого Марта!</w:t>
      </w:r>
    </w:p>
    <w:p>
      <w:pPr>
        <w:pStyle w:val="Normal"/>
        <w:shd w:fill="FFFFFF" w:val="clear"/>
        <w:jc w:val="right"/>
        <w:rPr>
          <w:lang w:val="en-US" w:eastAsia="en-US"/>
        </w:rPr>
      </w:pPr>
      <w:r>
        <w:rPr>
          <w:color w:val="000000"/>
          <w:lang w:val="en-US" w:eastAsia="en-US"/>
        </w:rPr>
        <w:t>24.03.71 г.</w:t>
      </w:r>
    </w:p>
    <w:p>
      <w:pPr>
        <w:pStyle w:val="Heading2"/>
        <w:ind w:hanging="0"/>
        <w:rPr>
          <w:lang w:val="en-US" w:eastAsia="en-US"/>
        </w:rPr>
      </w:pPr>
      <w:bookmarkStart w:id="30" w:name="__RefHeading___Toc41829587"/>
      <w:bookmarkEnd w:id="30"/>
      <w:r>
        <w:rPr>
          <w:lang w:val="en-US" w:eastAsia="en-US"/>
        </w:rPr>
        <w:t>ВЛАДЫЧИЦА ЖИЗНИ И СМЕРТИ</w:t>
      </w:r>
    </w:p>
    <w:p>
      <w:pPr>
        <w:pStyle w:val="Normal"/>
        <w:shd w:fill="FFFFFF" w:val="clear"/>
        <w:rPr>
          <w:lang w:val="en-US" w:eastAsia="en-US"/>
        </w:rPr>
      </w:pPr>
      <w:r>
        <w:rPr>
          <w:color w:val="000000"/>
          <w:lang w:val="en-US" w:eastAsia="en-US"/>
        </w:rPr>
        <w:t>Почему Персефона была Владычицей и Жизни и Смерти?</w:t>
      </w:r>
    </w:p>
    <w:p>
      <w:pPr>
        <w:pStyle w:val="Normal"/>
        <w:shd w:fill="FFFFFF" w:val="clear"/>
        <w:rPr>
          <w:lang w:val="en-US" w:eastAsia="en-US"/>
        </w:rPr>
      </w:pPr>
      <w:r>
        <w:rPr>
          <w:color w:val="000000"/>
          <w:lang w:val="en-US" w:eastAsia="en-US"/>
        </w:rPr>
        <w:t>Персефона была Владычицей Эфирного Мира, олицетворением жизненной силы, или ПРАНЫ. Ведь второй план, второй принцип – эфирный двойник – есть упадхи [проводник] жизненной силы физического плана, физического тела.</w:t>
      </w:r>
    </w:p>
    <w:p>
      <w:pPr>
        <w:pStyle w:val="Normal"/>
        <w:shd w:fill="FFFFFF" w:val="clear"/>
        <w:rPr>
          <w:lang w:val="en-US" w:eastAsia="en-US"/>
        </w:rPr>
      </w:pPr>
      <w:r>
        <w:rPr>
          <w:color w:val="000000"/>
          <w:lang w:val="en-US" w:eastAsia="en-US"/>
        </w:rPr>
        <w:t>От ее присутствия зависело произрастание растений и жизнь физического тела. Когда она ПРИХОДИЛА – пробуждалась жизнь, когда она УХОДИЛА – наступала смерть. Когда эфирный двойник растет – начинается жизнь человека, когда он уходит – тело умирает.</w:t>
      </w:r>
    </w:p>
    <w:p>
      <w:pPr>
        <w:pStyle w:val="Normal"/>
        <w:shd w:fill="FFFFFF" w:val="clear"/>
        <w:rPr>
          <w:lang w:val="en-US" w:eastAsia="en-US"/>
        </w:rPr>
      </w:pPr>
      <w:r>
        <w:rPr>
          <w:color w:val="000000"/>
          <w:lang w:val="en-US" w:eastAsia="en-US"/>
        </w:rPr>
        <w:t>Жизнь растения завершается созреванием семян. Как только плод, хранящий семена отваливается – наступает смерть растения. Жизненная сила уходит из растения в порожденных им детей, и последние продолжают нести жизнь или Персефону дальше. Отсюда ВОСЬМОЙ ЗНАК ЗОДИАКА (8 – вечный Круговорот) – дом половой энергии или размножения жизни, является и домом СМЕРТИ. Жизнь родителей, переходя в детей, вызывает смерть родителей, как жизненная сила растения, переходя в семена, вызывает смерть растения.</w:t>
      </w:r>
    </w:p>
    <w:p>
      <w:pPr>
        <w:pStyle w:val="Normal"/>
        <w:shd w:fill="FFFFFF" w:val="clear"/>
        <w:rPr>
          <w:lang w:val="en-US" w:eastAsia="en-US"/>
        </w:rPr>
      </w:pPr>
      <w:r>
        <w:rPr>
          <w:color w:val="000000"/>
          <w:lang w:val="en-US" w:eastAsia="en-US"/>
        </w:rPr>
        <w:t>Отчего Персефона называлась дочерью Деметры? Оттого, что Деметра есть Земля – физическая материя, иначе говоря, физический план, а тонкий мир порожден физическим миром. ("Тонкий мир есть возвышенная сублимация Земного Плана". А.Й.). В этом разница между эфирным телом человека и эфирным телом Земли: первое порождено астралом, второе порождено Землею. Может быть, этим и объясняется существование параллельных глобусов – близнецов планетной цепи, первый, как астральный прообраз, порождает Землю, второй порождается Землей?</w:t>
      </w:r>
    </w:p>
    <w:p>
      <w:pPr>
        <w:pStyle w:val="Normal"/>
        <w:spacing w:before="120" w:after="120"/>
        <w:ind w:hanging="0"/>
        <w:jc w:val="center"/>
        <w:rPr>
          <w:lang w:val="en-US" w:eastAsia="en-US"/>
        </w:rPr>
      </w:pPr>
      <w:r>
        <w:rPr>
          <w:lang w:val="en-US" w:eastAsia="en-US"/>
        </w:rPr>
        <w:drawing>
          <wp:inline distT="0" distB="0" distL="0" distR="0">
            <wp:extent cx="2162175" cy="163830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17" t="-22" r="-17" b="-22"/>
                    <a:stretch>
                      <a:fillRect/>
                    </a:stretch>
                  </pic:blipFill>
                  <pic:spPr bwMode="auto">
                    <a:xfrm>
                      <a:off x="0" y="0"/>
                      <a:ext cx="2162175" cy="1638300"/>
                    </a:xfrm>
                    <a:prstGeom prst="rect">
                      <a:avLst/>
                    </a:prstGeom>
                  </pic:spPr>
                </pic:pic>
              </a:graphicData>
            </a:graphic>
          </wp:inline>
        </w:drawing>
      </w:r>
    </w:p>
    <w:p>
      <w:pPr>
        <w:pStyle w:val="Normal"/>
        <w:shd w:fill="FFFFFF" w:val="clear"/>
        <w:rPr>
          <w:lang w:val="en-US" w:eastAsia="en-US"/>
        </w:rPr>
      </w:pPr>
      <w:r>
        <w:rPr>
          <w:color w:val="000000"/>
          <w:lang w:val="en-US" w:eastAsia="en-US"/>
        </w:rPr>
        <w:t>Похищение Персефоны Аидом. Аид есть символ смерти – того, куда уходит физическая жизнь – загробный мир; в другом аспекте – символ Пралайи. Похищение Персефоны есть наступление обскурации на физическом плане. Такая пралайя может быть между кругами, но наступление зимы на земном плане является ближайшим символом. Холод, изгоняющий необходимое для роста семян тепло, не дает Персефоне возвратиться на Землю. Деметра перестает родить. Зевс – Второй Логос, Демиург сместил Земную Ось, вечное лето сменилось зимой и летом (начало дифференциации на два), Персефона вступила в брак с Аидом. Потом Зевс разрешил Персефоне приходить к Матери, к Деметре с тем, чтобы с наступлением зимы уходить на пол-цикла к Аиду.</w:t>
      </w:r>
    </w:p>
    <w:p>
      <w:pPr>
        <w:pStyle w:val="Normal"/>
        <w:shd w:fill="FFFFFF" w:val="clear"/>
        <w:rPr>
          <w:lang w:val="en-US" w:eastAsia="en-US"/>
        </w:rPr>
      </w:pPr>
      <w:r>
        <w:rPr>
          <w:color w:val="000000"/>
          <w:lang w:val="en-US" w:eastAsia="en-US"/>
        </w:rPr>
        <w:t>Деметра – владычица той области, где происходит ПЕРВАЯ смерть, т.е. смерть физического тела. Персефона – владычица той области, где происходит ВТОРАЯ смерть, т.е. смерть эфирного двойника. Прозерпина – владычица той области, где происходит смерть КАМА РУПЫ, после которой человек, оставшись в "непреходящем" теле идет в Девачан.</w:t>
      </w:r>
    </w:p>
    <w:p>
      <w:pPr>
        <w:pStyle w:val="Normal"/>
        <w:shd w:fill="FFFFFF" w:val="clear"/>
        <w:jc w:val="right"/>
        <w:rPr>
          <w:lang w:val="en-US" w:eastAsia="en-US"/>
        </w:rPr>
      </w:pPr>
      <w:r>
        <w:rPr>
          <w:color w:val="000000"/>
          <w:lang w:val="en-US" w:eastAsia="en-US"/>
        </w:rPr>
        <w:t>29.12.73 г.</w:t>
      </w:r>
    </w:p>
    <w:p>
      <w:pPr>
        <w:pStyle w:val="Heading2"/>
        <w:ind w:hanging="0"/>
        <w:rPr>
          <w:lang w:val="en-US" w:eastAsia="en-US"/>
        </w:rPr>
      </w:pPr>
      <w:bookmarkStart w:id="31" w:name="__RefHeading___Toc41829588"/>
      <w:bookmarkEnd w:id="31"/>
      <w:r>
        <w:rPr>
          <w:lang w:val="en-US" w:eastAsia="en-US"/>
        </w:rPr>
        <w:t>УРАН И КРОНОС</w:t>
      </w:r>
    </w:p>
    <w:p>
      <w:pPr>
        <w:pStyle w:val="Normal"/>
        <w:shd w:fill="FFFFFF" w:val="clear"/>
        <w:rPr>
          <w:lang w:val="en-US" w:eastAsia="en-US"/>
        </w:rPr>
      </w:pPr>
      <w:r>
        <w:rPr>
          <w:color w:val="000000"/>
          <w:lang w:val="en-US" w:eastAsia="en-US"/>
        </w:rPr>
        <w:t>Как понять миф об Уране и Кроносе? Сын Урана Кронос напал на отца и оскопил его. Из пены, образовавшейся при падении в МОРЕ члена Урана, родилась Афродита. Член – это творческий луч. Падение – это инволюция духа в материю. Море – Материя, Первичная Субстанция. Афродита – Венера, Первичный Женский Логос. Это та, которая посылает Семь Своих сыновей на подвиг создания Новой Вселенной, Глава и Мать Творческих Иерархий. При начале проявления от Высшего Начала, Невидимого Божества исходит творческий Луч, который, после того, как он утратил связь с этим Божеством (Абсолютом) вонзается в Прегенетическую Вечную Субстанцию и зачинает Вселенную.</w:t>
      </w:r>
    </w:p>
    <w:p>
      <w:pPr>
        <w:pStyle w:val="Normal"/>
        <w:shd w:fill="FFFFFF" w:val="clear"/>
        <w:rPr>
          <w:lang w:val="en-US" w:eastAsia="en-US"/>
        </w:rPr>
      </w:pPr>
      <w:r>
        <w:rPr>
          <w:color w:val="000000"/>
          <w:lang w:val="en-US" w:eastAsia="en-US"/>
        </w:rPr>
        <w:t>Уран символизирует Высшую Творческую Иерархию, Лестницу Иакова, вершина которой теряется в Абсолютной Тьме, в Небе, в Абсолюте, непостижимом для нас, для наших чувств и нашего ума. Абсолют, лишенный всех атрибутов, конечно, Сам не может творить, и потому, время от времени, он излучает из себя Творческий Луч, который, подобно стреле, достигает своей цели, оторвавшись от лука и лучника, испустившего стрелу.</w:t>
      </w:r>
    </w:p>
    <w:p>
      <w:pPr>
        <w:pStyle w:val="Normal"/>
        <w:shd w:fill="FFFFFF" w:val="clear"/>
        <w:rPr>
          <w:lang w:val="en-US" w:eastAsia="en-US"/>
        </w:rPr>
      </w:pPr>
      <w:r>
        <w:rPr>
          <w:color w:val="000000"/>
          <w:lang w:val="en-US" w:eastAsia="en-US"/>
        </w:rPr>
        <w:t>Кронос – это Время. Время ассоциируется с представлением НАЧАЛА чего-то. Но, если есть начало, значить есть и КОНЕЦ. Если есть начало и конец, то-то, что протянуто между ними временно, иллюзорно. Но так как появление и исчезновение Вселенной происходит ПОСТОЯННО, то это постоянное, периодическое проявление и исчезновение составляет уже другое представление о ВРЕМЕНИ, как о чем-то Вечном и постоянном, что, хотя и не является самим Абсолютом, но является, как бы, предвосхищающей его ступенью, и, исходя из него, т.е. будучи постоянно порождаемым, антропоморфизируется в образе СЫНА его.</w:t>
      </w:r>
    </w:p>
    <w:p>
      <w:pPr>
        <w:pStyle w:val="Normal"/>
        <w:shd w:fill="FFFFFF" w:val="clear"/>
        <w:rPr>
          <w:lang w:val="en-US" w:eastAsia="en-US"/>
        </w:rPr>
      </w:pPr>
      <w:r>
        <w:rPr>
          <w:color w:val="000000"/>
          <w:lang w:val="en-US" w:eastAsia="en-US"/>
        </w:rPr>
        <w:t>Почему же этот сын отрубил творящие жизнь органы Урана? Это философская необходимость: сам Абсолют не может творить, не может проявляться и, в то же время, он есть Беспричинная причина всего, значит и проявленного мира и творческих сил его созидающих. Поэтому и требуется, чтобы эти творческие силы, принадлежащие Абсолюту, были, в целях творения, отделены от Него, прежде чем начать оплодотворять хаотическую материю.</w:t>
      </w:r>
    </w:p>
    <w:p>
      <w:pPr>
        <w:pStyle w:val="Normal"/>
        <w:shd w:fill="FFFFFF" w:val="clear"/>
        <w:rPr>
          <w:lang w:val="en-US" w:eastAsia="en-US"/>
        </w:rPr>
      </w:pPr>
      <w:r>
        <w:rPr>
          <w:color w:val="000000"/>
          <w:lang w:val="en-US" w:eastAsia="en-US"/>
        </w:rPr>
        <w:t>Греческий Уран происходит от санскритского ВАРУНА, главного среди Семи Планетных Богов – царя Неба, который сочетавшись с Геей – Землей (Материей), построил Солнечную Систему. Значит Уран есть Высший Логос среди Семи Логосов – Представитель Высшего Духа (Абсолюта) на плане Проявленной Системы.</w:t>
      </w:r>
    </w:p>
    <w:p>
      <w:pPr>
        <w:pStyle w:val="Normal"/>
        <w:shd w:fill="FFFFFF" w:val="clear"/>
        <w:rPr>
          <w:lang w:val="en-US" w:eastAsia="en-US"/>
        </w:rPr>
      </w:pPr>
      <w:r>
        <w:rPr>
          <w:color w:val="000000"/>
          <w:lang w:val="en-US" w:eastAsia="en-US"/>
        </w:rPr>
        <w:t>Творческий Дух – ОГОНЬ, невидимый, приходящий из Тьмы (Абсолюта) порождает Свет. Свет происходит из Тьмы. Этот парадокс становится понятным, если принять во внимание, что Абсолютная Тьма есть Абсолютный Свет, т.е. Свет непроявленный, неуловимый ни глазом, ни разумом, иначе говоря Огонь – Божество, которое никто никогда не видел, но ПРИСУТСТВИЕ (незримое) которого ощущается всегда, везде и во всем живущем.</w:t>
      </w:r>
    </w:p>
    <w:p>
      <w:pPr>
        <w:pStyle w:val="Normal"/>
        <w:shd w:fill="FFFFFF" w:val="clear"/>
        <w:rPr>
          <w:lang w:val="en-US" w:eastAsia="en-US"/>
        </w:rPr>
      </w:pPr>
      <w:r>
        <w:rPr>
          <w:color w:val="000000"/>
          <w:lang w:val="en-US" w:eastAsia="en-US"/>
        </w:rPr>
        <w:t>"Наша планета Уран", "Лики Иерархов есть Лики Огня". Владыки Шамбалы, Творческие Логосы нашего мира являются носителями и представителями Огня. Вот почему и наступающая эпоха ВОДОЛЕЯ, правителем которой является Уран, названа эпохой ОГНЯ, хотя астрологически Водолей является "Воздушным" Знаком, с "водным" названием. Знак ВОДОЛЕЯ–АКВАРИУСА изображает ВОЛНЫ или ВИБРАЦИИ – причину движения материи или Великое Дыхание. Чтобы понять ДЫХАНИЕ, необходимо предпослать нечто, что дышит. В Данном случае дышит Материя, причем Материя Первичная. Отсюда и "Великое Дыхание Материи Мира".</w:t>
      </w:r>
    </w:p>
    <w:p>
      <w:pPr>
        <w:pStyle w:val="Normal"/>
        <w:shd w:fill="FFFFFF" w:val="clear"/>
        <w:rPr>
          <w:lang w:val="en-US" w:eastAsia="en-US"/>
        </w:rPr>
      </w:pPr>
      <w:r>
        <w:rPr>
          <w:color w:val="000000"/>
          <w:lang w:val="en-US" w:eastAsia="en-US"/>
        </w:rPr>
        <w:t>Материя издревле изображалась, как ВОДА – Великие Воды – Море – Маре – Мария. Конечно, Первичная Субстанция, в своем высшем аспекте, относится к ОГНЮ. Потом огонь становится Воздухом – тонкой, едва уловимой субстанцией, невидимой, но мощно ощутимой в урагане, в причине, вздымающей волны, несущей тучи поднятого ею песка. Ветер – символ движения, порожденного Божественной Мыслью или ОГНЕМ. Потом идет стихия ВОДЫ – Материя, НЕ ИМЕЮЩАЯ ФОРМЫ, НО ПРИНИМАЮЩАЯ ЛЮБУЮ ФОРМУ, в которую ее вливает активное начало. Она бесформенна, но уже вполне ощутима, она тяжела, холодна или тепла. Далее идет ЗЕМЛЯ – уже конкретная, устойчивая форма, с различными периодами существования. Но все эти стихии – различное состояние Первичной Материи.</w:t>
      </w:r>
    </w:p>
    <w:p>
      <w:pPr>
        <w:pStyle w:val="Normal"/>
        <w:shd w:fill="FFFFFF" w:val="clear"/>
        <w:rPr>
          <w:lang w:val="en-US" w:eastAsia="en-US"/>
        </w:rPr>
      </w:pPr>
      <w:r>
        <w:rPr>
          <w:color w:val="000000"/>
          <w:lang w:val="en-US" w:eastAsia="en-US"/>
        </w:rPr>
        <w:t>Так греки – народ уже значительно заземленный и эротичный – под "неприличным" и даже "непристойным", "диким" мифом скрыли великие философские истины и оккультные тайны происхождения Вселенной.</w:t>
      </w:r>
    </w:p>
    <w:p>
      <w:pPr>
        <w:pStyle w:val="Normal"/>
        <w:shd w:fill="FFFFFF" w:val="clear"/>
        <w:jc w:val="right"/>
        <w:rPr>
          <w:lang w:val="en-US" w:eastAsia="en-US"/>
        </w:rPr>
      </w:pPr>
      <w:r>
        <w:rPr>
          <w:color w:val="000000"/>
          <w:lang w:val="en-US" w:eastAsia="en-US"/>
        </w:rPr>
        <w:t>16.11.74 г.</w:t>
      </w:r>
    </w:p>
    <w:p>
      <w:pPr>
        <w:pStyle w:val="Heading2"/>
        <w:ind w:hanging="0"/>
        <w:rPr>
          <w:lang w:val="en-US" w:eastAsia="en-US"/>
        </w:rPr>
      </w:pPr>
      <w:bookmarkStart w:id="32" w:name="__RefHeading___Toc41829589"/>
      <w:bookmarkEnd w:id="32"/>
      <w:r>
        <w:rPr>
          <w:lang w:val="en-US" w:eastAsia="en-US"/>
        </w:rPr>
        <w:t>ВРЕМЯ и ЦИКЛЫ</w:t>
      </w:r>
    </w:p>
    <w:p>
      <w:pPr>
        <w:pStyle w:val="Normal"/>
        <w:shd w:fill="FFFFFF" w:val="clear"/>
        <w:rPr>
          <w:lang w:val="en-US" w:eastAsia="en-US"/>
        </w:rPr>
      </w:pPr>
      <w:r>
        <w:rPr>
          <w:color w:val="000000"/>
          <w:lang w:val="en-US" w:eastAsia="en-US"/>
        </w:rPr>
        <w:t>Что такое время? Это, прежде всего, движение стрелки по циферблату часов. Остановится стрелка, и времени не станет. День и ночь это оборот Земли вокруг своей оси. Год – это движение Земли вокруг Солнца. Потом – движение Солнца вокруг какого-то Космического Центра. Последний круг мы не ощущаем, но народы несут его последствие. Огромное значение движения Луны вокруг Земли люди заметили уже давно. Сейчас тщательно изучается движение планет, и мы знаем о циклах малых и больших.</w:t>
      </w:r>
    </w:p>
    <w:p>
      <w:pPr>
        <w:pStyle w:val="Normal"/>
        <w:shd w:fill="FFFFFF" w:val="clear"/>
        <w:rPr>
          <w:lang w:val="en-US" w:eastAsia="en-US"/>
        </w:rPr>
      </w:pPr>
      <w:r>
        <w:rPr>
          <w:color w:val="000000"/>
          <w:lang w:val="en-US" w:eastAsia="en-US"/>
        </w:rPr>
        <w:t>Понятие времени неотъемлемо от цикла, именно ВРЕМЯ ДВИЖЕНИЯ ПО КРУГУ, точнее по спирали. По существу время есть ЦИКЛИЧЕСКИЙ ПРОЦЕСС ЖИЗНИ живой и неживой формы.</w:t>
      </w:r>
    </w:p>
    <w:p>
      <w:pPr>
        <w:pStyle w:val="Normal"/>
        <w:shd w:fill="FFFFFF" w:val="clear"/>
        <w:rPr>
          <w:lang w:val="en-US" w:eastAsia="en-US"/>
        </w:rPr>
      </w:pPr>
      <w:r>
        <w:rPr>
          <w:color w:val="000000"/>
          <w:lang w:val="en-US" w:eastAsia="en-US"/>
        </w:rPr>
        <w:t>Всякая форма имеет момент своего рождения, роста, расцвета, увядания и смерти, будь то человеческое тело, цветок, планета, солнечная система или раса. Так же как каждый цикл: смена дня и ночи, смена сезонов, обуславливает рождение трав, их цветение и увядание – точно так же протекает жизнь любой формы: Солнца, человека, народа и эпохи.</w:t>
      </w:r>
    </w:p>
    <w:p>
      <w:pPr>
        <w:pStyle w:val="Normal"/>
        <w:shd w:fill="FFFFFF" w:val="clear"/>
        <w:rPr>
          <w:lang w:val="en-US" w:eastAsia="en-US"/>
        </w:rPr>
      </w:pPr>
      <w:r>
        <w:rPr>
          <w:color w:val="000000"/>
          <w:lang w:val="en-US" w:eastAsia="en-US"/>
        </w:rPr>
        <w:t>Зерно новой расы – нуклеус двух Начал растет за счет своих корней и стебля, представляющих собой ЦЕПОЧКИ человеческих атомов. Корни разрастаются за счет обмена сущности зерна с Землей, стебель разрастается за счет обмена компонентов стебля с небом, представляющим собою синтез света и тепла.</w:t>
      </w:r>
    </w:p>
    <w:p>
      <w:pPr>
        <w:pStyle w:val="Normal"/>
        <w:shd w:fill="FFFFFF" w:val="clear"/>
        <w:rPr>
          <w:lang w:val="en-US" w:eastAsia="en-US"/>
        </w:rPr>
      </w:pPr>
      <w:r>
        <w:rPr>
          <w:color w:val="000000"/>
          <w:lang w:val="en-US" w:eastAsia="en-US"/>
        </w:rPr>
        <w:t>Сущностью расы является Учение. Последнее тоже имеет свой цикл существования, свое рождение, расцвет, увядание и смерть. И так же, как сущность каждой формы бессмертна, так же и Сущность каждого Учения бессмертна, но ее проявленная форма ограничена определенным циклом или эпохой.</w:t>
      </w:r>
    </w:p>
    <w:p>
      <w:pPr>
        <w:pStyle w:val="Normal"/>
        <w:shd w:fill="FFFFFF" w:val="clear"/>
        <w:rPr>
          <w:lang w:val="en-US" w:eastAsia="en-US"/>
        </w:rPr>
      </w:pPr>
      <w:r>
        <w:rPr>
          <w:color w:val="000000"/>
          <w:lang w:val="en-US" w:eastAsia="en-US"/>
        </w:rPr>
        <w:t>Может возникнуть вопрос: является ли время участником процесса развертывания жизненного круга формы, который осуществляется под воздействием сущности, или оно является порождением этого процесса. Например: вращая сливки, лопасти маслобойки обеспечивают центрифугурирование масла, и, в то же время, ПРОЦЕСС СБИВАНИЯ МАСЛА ЗАВИСИТ ОТ КОЛИЧЕСТВА ОБОРОТОВ. Безразлично сколько оборотов сделает Земля в своем вращении, время образования масла зависит от числа оборотов лопастей маслобойки, каждый оборот лопастей вносит энергию дифференциации вещества сливок на масло и пахту и энергию собирания или интеграции, собирающую частички масла в единую массу вокруг лопастей. Здесь время цикла образования масла можно рассматривать, как сумму количества оборотов.</w:t>
      </w:r>
    </w:p>
    <w:p>
      <w:pPr>
        <w:pStyle w:val="Normal"/>
        <w:shd w:fill="FFFFFF" w:val="clear"/>
        <w:rPr>
          <w:lang w:val="en-US" w:eastAsia="en-US"/>
        </w:rPr>
      </w:pPr>
      <w:r>
        <w:rPr>
          <w:color w:val="000000"/>
          <w:lang w:val="en-US" w:eastAsia="en-US"/>
        </w:rPr>
        <w:t>А не то же ли самое происходит при росте растений? Не есть ли обороты Земли центрифугирование элементов, необходимых для их роста?</w:t>
      </w:r>
    </w:p>
    <w:p>
      <w:pPr>
        <w:pStyle w:val="Normal"/>
        <w:shd w:fill="FFFFFF" w:val="clear"/>
        <w:rPr>
          <w:lang w:val="en-US" w:eastAsia="en-US"/>
        </w:rPr>
      </w:pPr>
      <w:r>
        <w:rPr>
          <w:color w:val="000000"/>
          <w:lang w:val="en-US" w:eastAsia="en-US"/>
        </w:rPr>
        <w:t>Если это так, то можно создать такие условия, при которых, благодаря искусственно созданным сменам света и тьмы, и прочих условий роста растений, можно УСКОРИТЬ ПРОЦЕСС превращения зерна в початок или зернышка в плоды.</w:t>
      </w:r>
    </w:p>
    <w:p>
      <w:pPr>
        <w:pStyle w:val="Normal"/>
        <w:shd w:fill="FFFFFF" w:val="clear"/>
        <w:rPr>
          <w:lang w:val="en-US" w:eastAsia="en-US"/>
        </w:rPr>
      </w:pPr>
      <w:r>
        <w:rPr>
          <w:color w:val="000000"/>
          <w:lang w:val="en-US" w:eastAsia="en-US"/>
        </w:rPr>
        <w:t>Наука делает такие опыты с определенными результатами. Давно известен опыт, производимый факирами и отрицаемый учеными, – выращивание, почти мгновенно, дерева манго из косточки.</w:t>
      </w:r>
    </w:p>
    <w:p>
      <w:pPr>
        <w:pStyle w:val="Normal"/>
        <w:shd w:fill="FFFFFF" w:val="clear"/>
        <w:rPr>
          <w:lang w:val="en-US" w:eastAsia="en-US"/>
        </w:rPr>
      </w:pPr>
      <w:r>
        <w:rPr>
          <w:color w:val="000000"/>
          <w:lang w:val="en-US" w:eastAsia="en-US"/>
        </w:rPr>
        <w:t>Даже наблюдая созревание людей, можно заметить значительные колебания границ известных циклов: одни созревают очень рано, в то время, как другие поздно. Наукой установлено наличие, так называемой АКСЕЛЕРАЦИИ современных поколений.</w:t>
      </w:r>
    </w:p>
    <w:p>
      <w:pPr>
        <w:pStyle w:val="Normal"/>
        <w:shd w:fill="FFFFFF" w:val="clear"/>
        <w:rPr>
          <w:lang w:val="en-US" w:eastAsia="en-US"/>
        </w:rPr>
      </w:pPr>
      <w:r>
        <w:rPr>
          <w:color w:val="000000"/>
          <w:lang w:val="en-US" w:eastAsia="en-US"/>
        </w:rPr>
        <w:t>Исходя из этих наблюдений, можно предположить и возможность УСКОРЕНИЯ СМЕНЫ ЭПОХ. ВРАЩЕНИЕ, ОБРАЗУЮЩЕЕ НОВУЮ РАСУ, МОЖЕТ БЫТЬ УСКОРЕНО.</w:t>
      </w:r>
    </w:p>
    <w:p>
      <w:pPr>
        <w:pStyle w:val="Normal"/>
        <w:shd w:fill="FFFFFF" w:val="clear"/>
        <w:rPr>
          <w:lang w:val="en-US" w:eastAsia="en-US"/>
        </w:rPr>
      </w:pPr>
      <w:r>
        <w:rPr>
          <w:color w:val="000000"/>
          <w:lang w:val="en-US" w:eastAsia="en-US"/>
        </w:rPr>
        <w:t>Можно ли назвать ускоренный процесс выращивания дерева манго из косточки чудом? Конечно, явление сообразующееся с законами природы, не может быть названо чудом, а в данном случае чудом называется ускорение обмена, производимое за счет психической энергии человека, знающего, как сочетать ее с процессом роста растения, с целью ускорения этого процесса.</w:t>
      </w:r>
    </w:p>
    <w:p>
      <w:pPr>
        <w:pStyle w:val="Normal"/>
        <w:shd w:fill="FFFFFF" w:val="clear"/>
        <w:rPr>
          <w:lang w:val="en-US" w:eastAsia="en-US"/>
        </w:rPr>
      </w:pPr>
      <w:r>
        <w:rPr>
          <w:color w:val="000000"/>
          <w:lang w:val="en-US" w:eastAsia="en-US"/>
        </w:rPr>
        <w:t>Конечно, если в некоторых местах земного шара можно собирать урожай трижды в год, то было бы весьма заманчиво выращивать такие же урожаи в любых условиях, скажем, в условиях севера или высокогорья за счет совершенно бесплатной психической энергии человечества, о которой, кстати, сказано, что запас, резервуар ее неисчерпаем!</w:t>
      </w:r>
    </w:p>
    <w:p>
      <w:pPr>
        <w:pStyle w:val="Normal"/>
        <w:shd w:fill="FFFFFF" w:val="clear"/>
        <w:rPr>
          <w:lang w:val="en-US" w:eastAsia="en-US"/>
        </w:rPr>
      </w:pPr>
      <w:r>
        <w:rPr>
          <w:color w:val="000000"/>
          <w:lang w:val="en-US" w:eastAsia="en-US"/>
        </w:rPr>
        <w:t>Так же с большой пользой можно было бы выращивать фрукты, овощи, цветы, а может быть и скотину. Можно было бы надаивать большее количество молока, не прибегая, как иногда делается, к разбавлению его водой!</w:t>
      </w:r>
    </w:p>
    <w:p>
      <w:pPr>
        <w:pStyle w:val="Normal"/>
        <w:shd w:fill="FFFFFF" w:val="clear"/>
        <w:rPr>
          <w:lang w:val="en-US" w:eastAsia="en-US"/>
        </w:rPr>
      </w:pPr>
      <w:r>
        <w:rPr>
          <w:color w:val="000000"/>
          <w:lang w:val="en-US" w:eastAsia="en-US"/>
        </w:rPr>
        <w:t>Каждый шофер, покрывающий расстояние между двумя населенными пунктами на машине, имеющей максимальную скорость 100 километров в час, знает что эта скорость условна и она отличается от фактической скорости благодаря характеру дороги и обстоятельствам движения по ней. Если он будет пренебрегать последними и все время будет вести машину на предельной скорости, он разобьет машину и погибнет сам. Так и поток расы должен сочетаться с тем материальным руслом, по которому он движется. Но нельзя отрицать моменты, когда движение может быть ускорено, и когда оно должно быть приторможено ради ее благополучия. Опытный водитель ведет машину исходя из двух положений: максимальной скорости и необходимости сочетания ее с особенностями пути.</w:t>
      </w:r>
    </w:p>
    <w:p>
      <w:pPr>
        <w:pStyle w:val="Normal"/>
        <w:shd w:fill="FFFFFF" w:val="clear"/>
        <w:rPr>
          <w:lang w:val="en-US" w:eastAsia="en-US"/>
        </w:rPr>
      </w:pPr>
      <w:r>
        <w:rPr>
          <w:color w:val="000000"/>
          <w:lang w:val="en-US" w:eastAsia="en-US"/>
        </w:rPr>
        <w:t>Каждое "чудо", каждый феномен связан с вихревым вращением, с той областью духа, которая уже подозревается наукой. Каждое "чудо" связано с вращением центров. Только Учитель – отец центра, может временно пробуждать его и может пускать его в постоянное движение, может ускорять или замедлять его вращение.</w:t>
      </w:r>
    </w:p>
    <w:p>
      <w:pPr>
        <w:pStyle w:val="Normal"/>
        <w:shd w:fill="FFFFFF" w:val="clear"/>
        <w:rPr>
          <w:lang w:val="en-US" w:eastAsia="en-US"/>
        </w:rPr>
      </w:pPr>
      <w:r>
        <w:rPr>
          <w:color w:val="000000"/>
          <w:lang w:val="en-US" w:eastAsia="en-US"/>
        </w:rPr>
        <w:t>В связи с этим можно заметить, что противоположное начало, и только оно одно, может запускать вращение противоположного полюса, ускорять или замедлять его, управляя силой притяжения полюсов.</w:t>
      </w:r>
    </w:p>
    <w:p>
      <w:pPr>
        <w:pStyle w:val="Normal"/>
        <w:shd w:fill="FFFFFF" w:val="clear"/>
        <w:rPr>
          <w:lang w:val="en-US" w:eastAsia="en-US"/>
        </w:rPr>
      </w:pPr>
      <w:r>
        <w:rPr>
          <w:color w:val="000000"/>
          <w:lang w:val="en-US" w:eastAsia="en-US"/>
        </w:rPr>
        <w:t>Ни один оборот центра энергии не обходится без последствий, иначе говоря, каждый оборот творческой энергии порождает определенные следствия, и с этим необходимо считаться при каждом творении "чуда". В Учении, в книге "Сердце" сказано: "Чудо есть проявление тончайших энергий, неучтенных в химических и физических школах. Чудо не только в левитации и в потере веса..., не те же тончайшие энергии применяются чаще, нежели думают в жизни, и эти, непонятные большинству, явления должны быть изучены. Это не некромантия, не спиритизм, но просто наука тончайших энергий..." (§319)</w:t>
      </w:r>
    </w:p>
    <w:p>
      <w:pPr>
        <w:pStyle w:val="Normal"/>
        <w:shd w:fill="FFFFFF" w:val="clear"/>
        <w:jc w:val="right"/>
        <w:rPr>
          <w:lang w:val="en-US" w:eastAsia="en-US"/>
        </w:rPr>
      </w:pPr>
      <w:r>
        <w:rPr>
          <w:color w:val="000000"/>
          <w:lang w:val="en-US" w:eastAsia="en-US"/>
        </w:rPr>
        <w:t>9.01.77 г.</w:t>
      </w:r>
    </w:p>
    <w:p>
      <w:pPr>
        <w:pStyle w:val="Heading2"/>
        <w:ind w:hanging="0"/>
        <w:rPr>
          <w:lang w:val="en-US" w:eastAsia="en-US"/>
        </w:rPr>
      </w:pPr>
      <w:bookmarkStart w:id="33" w:name="__RefHeading___Toc41829590"/>
      <w:bookmarkEnd w:id="33"/>
      <w:r>
        <w:rPr>
          <w:lang w:val="en-US" w:eastAsia="en-US"/>
        </w:rPr>
        <w:t>ЧТО ТАКОЕ ДУХ?</w:t>
      </w:r>
    </w:p>
    <w:p>
      <w:pPr>
        <w:pStyle w:val="Normal"/>
        <w:shd w:fill="FFFFFF" w:val="clear"/>
        <w:rPr>
          <w:lang w:val="en-US" w:eastAsia="en-US"/>
        </w:rPr>
      </w:pPr>
      <w:r>
        <w:rPr>
          <w:color w:val="000000"/>
          <w:lang w:val="en-US" w:eastAsia="en-US"/>
        </w:rPr>
        <w:t>Что такое дух? Для большинства, даже считающих себя идущими по духовному пути, дух представляется чем-то неясно высшим, противопоставляемым чему-то неясно низшему или материи. Учение говорит: "Дух есть ОГОНЬ". Но для многих последователей даже такое определение не раскрыло пока великого представления об этом Начале Начал и не внесло ясности. Сказано, что если в ближайшие десятилетия не произойдет воскрешения духа, планета закончит свое существование гигантским взрывом. Такое грозное предупреждение настоятельно требует немедленного внесения ясности в представление о духе. Нельзя ожидать того времени, когда наука раскроет великие тайны Огня. Необходимо немедленно составить представление о духе, которое бы могло удовлетворить сознание большинства.</w:t>
      </w:r>
    </w:p>
    <w:p>
      <w:pPr>
        <w:pStyle w:val="Normal"/>
        <w:shd w:fill="FFFFFF" w:val="clear"/>
        <w:rPr>
          <w:lang w:val="en-US" w:eastAsia="en-US"/>
        </w:rPr>
      </w:pPr>
      <w:r>
        <w:rPr>
          <w:color w:val="000000"/>
          <w:lang w:val="en-US" w:eastAsia="en-US"/>
        </w:rPr>
        <w:t>Дух – это Дух Божественной Мудрости, который пребывает НАД и внутри человека, который дал возможность ему познать тайну творения на плане, где все создается мыслью и волей, творческой энергией "крияшакти" (энергии мысли), и тайну творения себе подобных, или тайну размножения на плане Земли. Жизнь, или Единая творческая энергия, имеет два полюса – северный и южный, Высший и низший, Духовный и материальный, энергию мыслеволения и половую энергию размножения. Единый творческий поток, извивающийся в ганглиях или центрах спинного и головного мозга, и потому образно называемый Змеем, от своего хвоста до головы отображает в себе макрокосмического Змея – Единого Цикла, творящего Вселенную и дифференцированного на множество меньших кругов или спиралей, каждая из которых извита в еще меньшие спирали, и так до циклов жизни мельчайших частиц материи.</w:t>
      </w:r>
    </w:p>
    <w:p>
      <w:pPr>
        <w:pStyle w:val="Normal"/>
        <w:shd w:fill="FFFFFF" w:val="clear"/>
        <w:rPr>
          <w:lang w:val="en-US" w:eastAsia="en-US"/>
        </w:rPr>
      </w:pPr>
      <w:r>
        <w:rPr>
          <w:color w:val="000000"/>
          <w:lang w:val="en-US" w:eastAsia="en-US"/>
        </w:rPr>
        <w:t>Целесообразность, отмечаемая в каждом жизненном процессе и невероятная сила, наблюдаемая в каждом потоке жизненной энергии, являются аспектами Духа Божественной Мудрости, который является не только источником разума и воли, но и любого проявления жизни! Силы, лежащие в основании жизненных действий или проявлений, при попытке проследить всю цепь их взаимодействий до исходной точки, приведут к Единой Силе,</w:t>
      </w:r>
      <w:r>
        <w:rPr>
          <w:lang w:val="en-US" w:eastAsia="en-US"/>
        </w:rPr>
        <w:t xml:space="preserve"> </w:t>
      </w:r>
      <w:r>
        <w:rPr>
          <w:color w:val="000000"/>
          <w:lang w:val="en-US" w:eastAsia="en-US"/>
        </w:rPr>
        <w:t>к Энергии Всеначальной, к Жизни с большой буквы, к Огню или Духу Божественной Мудрости.</w:t>
      </w:r>
    </w:p>
    <w:p>
      <w:pPr>
        <w:pStyle w:val="Normal"/>
        <w:shd w:fill="FFFFFF" w:val="clear"/>
        <w:rPr>
          <w:lang w:val="en-US" w:eastAsia="en-US"/>
        </w:rPr>
      </w:pPr>
      <w:r>
        <w:rPr>
          <w:color w:val="000000"/>
          <w:lang w:val="en-US" w:eastAsia="en-US"/>
        </w:rPr>
        <w:t>За пределами материи, Божественная Мудрость бессознательна. Она обретает сознание или разум лишь только после ее сцепления с материей. Говоря о сцеплении, допускаем сознательную ошибку. Если Мудрость Божественная абсолютна, она не может сцепляться ни с чем конечным и временным. Но представим себе взошедшее на небе Солнце. Тысячи капель росы, все лужи и водные поверхности, все купола храмов и шпили башен, – все, имеющие зеркальные поверхности, отразит в себе Солнце во всем блеске его сверкающих лучей. Образуются мириады солнц и каждое из них будет индивидуальным. Солнце, сверкающее на недосягаемом расстоянии вверху и не имеющее никакой непосредственной связи с этими мириадами зеркал, является примером, который, хотя и в слабой степени, может пояснить присутствие Абсолютной Мудрости в каждой частице, несущей жизнь. Солнце, отраженное в каждой капле росы, не будет абсолютным Солнцем, но будет духом его, его полным оптическим подобием, сотворенным его лучами вне всякого желания Солнца сотворить себе какое-то подобие, без всякой целенаправленности его лучей. Абсолютная Мудрость подобна луку без лучника. Стрела, оторвавшись от лука и, таким образом, утратив с ним всякую связь, вонзается в прегенетическую материю и начинает вращать вокруг себя ее разреженное до предельной тонкости вещество. Вращение пахтает элементарные частицы материи вокруг невидимой оси или стрелы духа, уплотняет и образует таким образом миры, как кусочек масла образуется пахтанием сметаны. Далее стрела превращается в ствол дерева. Дерево пускает шесть ветвей в сгущенную массу. Каждая ветвь разветвляется на семь побегов, и каждый побег разветвляется еще и еще. Вершина представляет собою седьмую ветвь. Сок Божественной Мудрости по корням или</w:t>
      </w:r>
      <w:r>
        <w:rPr>
          <w:lang w:val="en-US" w:eastAsia="en-US"/>
        </w:rPr>
        <w:t xml:space="preserve"> </w:t>
      </w:r>
      <w:r>
        <w:rPr>
          <w:color w:val="000000"/>
          <w:lang w:val="en-US" w:eastAsia="en-US"/>
        </w:rPr>
        <w:t>нуменам устремляется к собранной материи, передает ей свои эманации и порождает в ней свое подобие – разум, а материя, в благодарность, передает ему свои тайны, из которых мудрость строит свое сознание. Нет надобности добавлять, что вновь обретенное сознание Божественной Мудрости и будет мудростью, обретенной материей. Таким образом, разум свяжет дух с материей рождением их первенца – Махата или Космического Разума, представляющего совокупность всех проявленных разумов.</w:t>
      </w:r>
    </w:p>
    <w:p>
      <w:pPr>
        <w:pStyle w:val="Normal"/>
        <w:shd w:fill="FFFFFF" w:val="clear"/>
        <w:rPr>
          <w:lang w:val="en-US" w:eastAsia="en-US"/>
        </w:rPr>
      </w:pPr>
      <w:r>
        <w:rPr>
          <w:color w:val="000000"/>
          <w:lang w:val="en-US" w:eastAsia="en-US"/>
        </w:rPr>
        <w:t>Чело посвященных иерофантов украшает золотой змей – Урей, и это было знаком того, что разум их достиг слияния с Божественной Мудростью, что змей низшего полюса творящей энергии, выползающий из ЧРЕВА Земли, побежден силами высшего притяжения, что голова змея, поглотив свой собственный хвост, движется вперед по спиралям циклов своей жизни, трансмутируя свои низшие порождения в высшие.</w:t>
      </w:r>
    </w:p>
    <w:p>
      <w:pPr>
        <w:pStyle w:val="Normal"/>
        <w:shd w:fill="FFFFFF" w:val="clear"/>
        <w:rPr>
          <w:lang w:val="en-US" w:eastAsia="en-US"/>
        </w:rPr>
      </w:pPr>
      <w:r>
        <w:rPr>
          <w:color w:val="000000"/>
          <w:lang w:val="en-US" w:eastAsia="en-US"/>
        </w:rPr>
        <w:t>Если голова и хвост дракона или змея были символами восходящего и нисходящего узла лунной орбиты, то такими полюсами в человеческом теле были крестцовое сплетение (Plexus Sacralis) и солнечное сплетение (Plexus Solaris), в земном глобусе северный и южный полюса, "Aurora Borealis" и "Aurora Austeralis". Везде в бесконечном многообразии, в чистом виде и в искаженном можно найти отображение единой истины, раскрывающей тайны двух аспектов единой творческой силы. Прежде читателей ввергало в недоумение утверждение "Тайной Доктрины", что победитель дракона сам становился Драконом. Теперь это должно стать понятным – овладевший низшими силами, низшим полюсом творческой энергии и направивший ее на служение высшим интересам, тем самым, зажигал огни своих высших центров и, тем самым, приобретая мощь "крияшакти", становился посвященным. Из сладострастного себялюбца он превращается в сотворца Великих Нагов, творящих эволюцию нашего Космоса.</w:t>
      </w:r>
    </w:p>
    <w:p>
      <w:pPr>
        <w:pStyle w:val="Normal"/>
        <w:shd w:fill="FFFFFF" w:val="clear"/>
        <w:rPr>
          <w:lang w:val="en-US" w:eastAsia="en-US"/>
        </w:rPr>
      </w:pPr>
      <w:r>
        <w:rPr>
          <w:color w:val="000000"/>
          <w:lang w:val="en-US" w:eastAsia="en-US"/>
        </w:rPr>
        <w:t>Каждое древнее Учение содержит в себе легенду о том, что первые божественные люди взяли себе жен из более низшей расы – людей не имевших разума. Но что значит "взяли себе жен"? Не значит ли это то, что они "женились", иначе говоря, оплодотворили представительниц расы человекоподобных людей, не имевших разума?! Принимая во внимание многозначительное обстоятельство, что эти расы были бесплотными или астральными, можно полагать, что такое оплодотворение заключалось в том, что неразумные астрально-эфирные сущности были оплодотворены семенами разума. Легенды подтверждают такое предположение, обвиняя Сынов Божьих в том, что они выдали Тайны Неба Земле. Сыны Божьи – бессознательные носители Духа Божественной Мудрости – "человеческие монады", устремленные законом усовершенствования, законом притяжения к красоте, увидев, что "дочери Земли прекрасны", иначе говоря, увидев, что материя Земли дает им возможность, путем слияния с ней и взаимного обмена, усовершенствоваться самим и усовершенствовать Землю, соединились с высшим выражением земной материи, с телами "дочерей Земли". Так состоялся "брак" носителей духа и носительниц энергии Земли. Сцепление духа с материей одарило дух сознанием, а материю разумом. При этом сознание духа и разум материи объективно являются одним и тем же: творческой энергией. Но для духа, вернее с позиции духа она является сознанием, а с позиции материи – разумом.</w:t>
      </w:r>
    </w:p>
    <w:p>
      <w:pPr>
        <w:pStyle w:val="Normal"/>
        <w:shd w:fill="FFFFFF" w:val="clear"/>
        <w:rPr>
          <w:lang w:val="en-US" w:eastAsia="en-US"/>
        </w:rPr>
      </w:pPr>
      <w:r>
        <w:rPr>
          <w:color w:val="000000"/>
          <w:lang w:val="en-US" w:eastAsia="en-US"/>
        </w:rPr>
        <w:t>В "Тайной Доктрине" эта же идея была выражена так: устремленные законом эволюции и кармы, божественные монады или ангелы "пали" или воплотились в тогда еще неразумного человека, жившего на Земле. Таким образом, они стали высшими принципами человека, они открыли ему пути в бессмертие. Отныне, каждое воплощение человека, благодаря работе мудрости, соприкоснувшейся с низшей материей, приносило человеку познание ее. Иначе говоря, зерно духа, бессознательное на плане этой материи (т.е. еще не накопившее знание о ней) стало накапливать познание этой материи и присоединять это знание к бессмертной монаде, делая, тем самым, нарождающийся человеческий разум, бессмертным.</w:t>
      </w:r>
    </w:p>
    <w:p>
      <w:pPr>
        <w:pStyle w:val="Normal"/>
        <w:shd w:fill="FFFFFF" w:val="clear"/>
        <w:rPr>
          <w:lang w:val="en-US" w:eastAsia="en-US"/>
        </w:rPr>
      </w:pPr>
      <w:r>
        <w:rPr>
          <w:color w:val="000000"/>
          <w:lang w:val="en-US" w:eastAsia="en-US"/>
        </w:rPr>
        <w:t>Будучи сама бессмертной, частица Божественной Мудрости – София гностиков – дала рождение человеческому разуму, отобразив на Земле космическую формулу: "Махат есть первый продукт Прадханы". Воплощения человеческих монад стали наращивать вокруг зерна духа (или искры Божественного Огня) высший, бессмертный разум и двуногое животное стало превращаться в ЧЕЛОВЕКА, где "чело" – это разум, а "век" – вечный. Т.е. высшее творение земной материи – человеческое тело обрело свой высший манас. Монада получила возможность стать человеком.</w:t>
      </w:r>
    </w:p>
    <w:p>
      <w:pPr>
        <w:pStyle w:val="Normal"/>
        <w:shd w:fill="FFFFFF" w:val="clear"/>
        <w:rPr>
          <w:lang w:val="en-US" w:eastAsia="en-US"/>
        </w:rPr>
      </w:pPr>
      <w:r>
        <w:rPr>
          <w:color w:val="000000"/>
          <w:lang w:val="en-US" w:eastAsia="en-US"/>
        </w:rPr>
        <w:t>Это соединение монад с предками нынешнего человека произошло тогда, когда человек еще не имел нынешнего плотного тела. Во дни "соединения" или "падения ангелов в зарождение", человек был "разумом рожденным", т.е. созданным силой мысли и воли, силой крияшакти своих родителей, ACTРАЛЬНЫМ прообразом будущего в то время и настоящего в наше время человека.</w:t>
      </w:r>
    </w:p>
    <w:p>
      <w:pPr>
        <w:pStyle w:val="Normal"/>
        <w:shd w:fill="FFFFFF" w:val="clear"/>
        <w:rPr>
          <w:lang w:val="en-US" w:eastAsia="en-US"/>
        </w:rPr>
      </w:pPr>
      <w:r>
        <w:rPr>
          <w:color w:val="000000"/>
          <w:lang w:val="en-US" w:eastAsia="en-US"/>
        </w:rPr>
        <w:t>Этот астральный прообраз, путем постепенного уплотнения, достиг настоящей плотности около 18-ти миллионов лет назад.</w:t>
      </w:r>
    </w:p>
    <w:p>
      <w:pPr>
        <w:pStyle w:val="Normal"/>
        <w:shd w:fill="FFFFFF" w:val="clear"/>
        <w:rPr>
          <w:lang w:val="en-US" w:eastAsia="en-US"/>
        </w:rPr>
      </w:pPr>
      <w:r>
        <w:rPr>
          <w:color w:val="000000"/>
          <w:lang w:val="en-US" w:eastAsia="en-US"/>
        </w:rPr>
        <w:t>Процесс ОРАЗУМЕНИЯ животного, предназначенного стать человеком, происходил не одинаково для всех. Некоторые особи приняли в себя монады, так сказать, целиком, другие получили лишь частицу Мудрости, или Огня. Были и такие, которые не получили ничего.</w:t>
      </w:r>
    </w:p>
    <w:p>
      <w:pPr>
        <w:pStyle w:val="Normal"/>
        <w:shd w:fill="FFFFFF" w:val="clear"/>
        <w:rPr>
          <w:lang w:val="en-US" w:eastAsia="en-US"/>
        </w:rPr>
      </w:pPr>
      <w:r>
        <w:rPr>
          <w:color w:val="000000"/>
          <w:lang w:val="en-US" w:eastAsia="en-US"/>
        </w:rPr>
        <w:t>Трудно понять, от сегодняшнего дня, такой разнохарактерный процесс оразумения, но в одном из авторитетных эзотерических трудов сказано, что Высокие Ангелы</w:t>
      </w:r>
      <w:r>
        <w:rPr>
          <w:lang w:val="en-US" w:eastAsia="en-US"/>
        </w:rPr>
        <w:t xml:space="preserve"> </w:t>
      </w:r>
      <w:r>
        <w:rPr>
          <w:color w:val="000000"/>
          <w:lang w:val="en-US" w:eastAsia="en-US"/>
        </w:rPr>
        <w:t>СВОИМ ОГНЕМ ЗАЖГЛИ ОГОНЬ в "лампадах" будущего человечества.</w:t>
      </w:r>
    </w:p>
    <w:p>
      <w:pPr>
        <w:pStyle w:val="Normal"/>
        <w:shd w:fill="FFFFFF" w:val="clear"/>
        <w:rPr>
          <w:lang w:val="en-US" w:eastAsia="en-US"/>
        </w:rPr>
      </w:pPr>
      <w:r>
        <w:rPr>
          <w:color w:val="000000"/>
          <w:lang w:val="en-US" w:eastAsia="en-US"/>
        </w:rPr>
        <w:t>Это можно понять так, что будущие люди, в процессе своего развития, в своих астральных телах, накопили то вещество знания, которое уже смогло соединиться с материей высшего сознания, т.е., говоря аллегорически, в этих астральных телах были созданы лампады – определенные формы, в которые было налито масло и вставлены фитили. Иначе говоря, астральные центры накопили горючее и Огненные Духи, приняв ответственность за дальнейшую судьбу этих творений, зажгли эти центры огнем своего разума. Эволюция нынешних животных, в сущности своей, есть накопление "масла" в их "лампадах", вооруженных "фитилями" нервов. Придет и их время, когда в накопленный ими материал, можно будет воплотить разум. А что касается зажжения высших центров – одарения человека высшим разумом, то в случае подхода к Учению неофита, разве не отображен, в какой-то степени, процесс зажжения в нем высшего знания. И потому описанное не является уже таким запланетно отвлеченным процессом, если мы наблюдаем его в окружающей нас жизни.</w:t>
      </w:r>
    </w:p>
    <w:p>
      <w:pPr>
        <w:pStyle w:val="Normal"/>
        <w:shd w:fill="FFFFFF" w:val="clear"/>
        <w:rPr>
          <w:lang w:val="en-US" w:eastAsia="en-US"/>
        </w:rPr>
      </w:pPr>
      <w:r>
        <w:rPr>
          <w:color w:val="000000"/>
          <w:lang w:val="en-US" w:eastAsia="en-US"/>
        </w:rPr>
        <w:t>Этот процесс в высших и новых формах происходит и ныне, когда Учитель Незримый зажигает высшие духовные центры ученика, тем самым делая его адептом.</w:t>
      </w:r>
    </w:p>
    <w:p>
      <w:pPr>
        <w:pStyle w:val="Normal"/>
        <w:shd w:fill="FFFFFF" w:val="clear"/>
        <w:rPr/>
      </w:pPr>
      <w:r>
        <w:rPr>
          <w:color w:val="000000"/>
          <w:lang w:val="en-US" w:eastAsia="en-US"/>
        </w:rPr>
        <w:t>Погружение в плотное тело неизбежно затемняет знание духа. Можно представить насколько плотными были плотные тела, когда завершалась инволюция духа в материю, когда четвертая раса развила свой четвертый принцип! Только те Высочайшие Духи, которые пришли на Землю с высших планет и потенциал духа которых подлежит высшим притяжениям, сохранили на всем протяжении земного пути свой свет неомраченным. Князь мира сего, пришедший на Землю вместе со своими Великими Собратьями, в потенциале духа своего нес энергии, присущие нашей Земле. Это обстоятельство оказалось для</w:t>
      </w:r>
      <w:r>
        <w:rPr>
          <w:lang w:val="en-US" w:eastAsia="en-US"/>
        </w:rPr>
        <w:t xml:space="preserve"> </w:t>
      </w:r>
      <w:r>
        <w:rPr>
          <w:color w:val="000000"/>
          <w:lang w:val="en-US" w:eastAsia="en-US"/>
        </w:rPr>
        <w:t>него роковым, ибо тем самым он был особенно привязан к Земле. Отличившись во время Лунной Манвантары, он, по космическому праву, принял участие в населении Земли человечеством и в развитии ее производительных сил и в развитии ее человечества. Он стал руководителем планеты еще в силу того, что еще в период ее предыдущего воплощения отлично изучил энергии всех ее недр. Но нет ничего совершенного под Солнцем: достигнув в Лунной Манвантаре огромных успехов, Князь мира сего имел в себе много несовершенств. Эти несовершенства сказались, когда ему пришлось погрузиться в недра земных энергий, приобретших особую мощь и критичность в момент поворота духа от инволюции к эволюции, от погружения в силы Земли до начала вознесения их в Высшие сферы, от обособленности самосознания до вознесения этого сознания к сознанию космическому. Князь мира сего не справился с поворотом и, вместо вознесения земной материи, стал еще больше развивать ее возможности. Конечно, ему неоднократно указывалось на его ошибки, но он стоял на своем и, проникнувшись уверенностью в своих огромных возможностях, он постепенно отошел от Иерархии. Вскоре он понял, что совершил непоправимую ошибку, но каждый знает, как трудно изменить направление, когда еще столько сил может быть использовано на движение именно в этом направлении. Тогда Руководителем Земли был назначен нуклеус из нескольких Высших Духов. Каждый из этих Духов занимал пост Главного в зависимости от задач эволюции. Этот центр эволюции сразу же сделался объектом атак князя мира сего. Так разгорелась война, последний и решительный этап которой завершился на наших глазах полной гибелью князя, иначе говоря, расчленением всех его принципов.</w:t>
      </w:r>
    </w:p>
    <w:p>
      <w:pPr>
        <w:pStyle w:val="Normal"/>
        <w:shd w:fill="FFFFFF" w:val="clear"/>
        <w:rPr>
          <w:lang w:val="en-US" w:eastAsia="en-US"/>
        </w:rPr>
      </w:pPr>
      <w:r>
        <w:rPr>
          <w:color w:val="000000"/>
          <w:lang w:val="en-US" w:eastAsia="en-US"/>
        </w:rPr>
        <w:t>Так возникли две легенды: о падении Ангелов и о падении Люцифера. Первая имела в виду "падение" монад в зарождение, следствием чего человечество было одарено разумом и получило путь к бессмертию. Вторая имела в виду духовное падение некогда, действительно светоносного ангела, которое увлекло за собою множество связанных с ним духов, которых, именно он, одарил когда-то разумом. Этими духами является большинство человечества. Ближайшие сотрудники Князя, иерофанты зла также безнадежны, как и сам Хозяин. После гибели последнего они продолжают борьбу и, вероятно, когда-то, как и он найдут свой конец. Но большинство человечества может избежать этой участи. Большинство людей имеют достаточные накопления, чтобы взойти на новую ступень эволюции, и некоторый их уклон в сторону материи может быть преодолен с помощью Иерархии, если эта помощь не будет отринута. Вместо своего погибшего отца людям предлагается избрать себе нового Отца из тех, четырех Кумар, которые пожертвовали собою ради спасения человечества.</w:t>
      </w:r>
    </w:p>
    <w:p>
      <w:pPr>
        <w:pStyle w:val="Normal"/>
        <w:shd w:fill="FFFFFF" w:val="clear"/>
        <w:rPr>
          <w:lang w:val="en-US" w:eastAsia="en-US"/>
        </w:rPr>
      </w:pPr>
      <w:r>
        <w:rPr>
          <w:color w:val="000000"/>
          <w:lang w:val="en-US" w:eastAsia="en-US"/>
        </w:rPr>
        <w:t>Возвращаясь к прерванной мысли, теперь можно уяснить, что те Монады, которые воплотились "целиком", составили сердце нашей Иерархии – ядро Белого Братства, пребывающее в Шамбале.</w:t>
      </w:r>
    </w:p>
    <w:p>
      <w:pPr>
        <w:pStyle w:val="Normal"/>
        <w:shd w:fill="FFFFFF" w:val="clear"/>
        <w:rPr>
          <w:lang w:val="en-US" w:eastAsia="en-US"/>
        </w:rPr>
      </w:pPr>
      <w:r>
        <w:rPr>
          <w:color w:val="000000"/>
          <w:lang w:val="en-US" w:eastAsia="en-US"/>
        </w:rPr>
        <w:t>Те, которые получили только искру – это мы сами, люди.</w:t>
      </w:r>
    </w:p>
    <w:p>
      <w:pPr>
        <w:pStyle w:val="Normal"/>
        <w:shd w:fill="FFFFFF" w:val="clear"/>
        <w:rPr>
          <w:lang w:val="en-US" w:eastAsia="en-US"/>
        </w:rPr>
      </w:pPr>
      <w:r>
        <w:rPr>
          <w:color w:val="000000"/>
          <w:lang w:val="en-US" w:eastAsia="en-US"/>
        </w:rPr>
        <w:t>Все получили искру Божественной Мудрости, но судьба получивших сложилась неодинаково: в некоторых эта искра разгорелась ярко и укрепилась в своей напряженности, в других она стала постепенно тускнеть. Высшая Мудрость, от которой постоянно исходят импульсы расширения и утончения сознания и устремления ввысь, к слиянию со своим источником, сама по себе не могла ни потускнеть, ни погаснуть, ибо она вечна и нерушима. Но ее вместилище – человеческий разум, образовавшийся в результате ее взаимодействия с проходимыми слоями грубой материи, мог измениться, как в лучшую, так и в худшую стороны. У некоторых, и может быть у большинства человечества, он превратился в сухой холодный рассудок, вся деятельность которого, вопреки устремлению своего Божественного Породителя, устремилась не по высшим слоям материи, а к ее низшим энергиям. Вместо вывода своего носителя из тенет Майи, она все глубже и глубже погружает его в трясину грубейшей материи. Вместо радости духовного творчества, такие люди погружаются в телесные услады: комфорт, роскошь, половые безумия, пьянство, наркоманию, стяжательство средств, необходимых для удовлетворения этих страстей.</w:t>
      </w:r>
    </w:p>
    <w:p>
      <w:pPr>
        <w:pStyle w:val="Normal"/>
        <w:shd w:fill="FFFFFF" w:val="clear"/>
        <w:rPr>
          <w:lang w:val="en-US" w:eastAsia="en-US"/>
        </w:rPr>
      </w:pPr>
      <w:r>
        <w:rPr>
          <w:color w:val="000000"/>
          <w:lang w:val="en-US" w:eastAsia="en-US"/>
        </w:rPr>
        <w:t>Но не так легко изгнать Божественную Искру из себя. Эманации ее, известные под названием голоса совести, часто сигнализируют людям об опасности их падения, о необходимости стремления к Высшему. Но воля большинства падающих уже настолько парализована, что она не может остановить это падение. Ведь воля есть притяжение к Высшему, заложенному в искре Божественной Мудрости. Вместе с угасанием и окостенением высшего разума, ослабляется связь человека с его духом, искрой или монадой. Вместе с ослаблением этой связи слабеет и воля человека к восхождению, к стремлению к высокому творчеству, к правде, к красоте, к чистоте, к праведности, к справедливости, к подвигу самоотверженному, к любви к человеку, к Родине, к человечеству в целом. Все его "помыслы" или энергия его манаса сосредотачивается на накоплении материальных средств, на создании роскошной, комфортабельной жизни, [ведущей] ко множеству телесных и астральных услад. Все его прежние высокие устремления принимают узкие материальные формы. Он гордится силой и красотою своего тела, гордится своим богатством, упиваясь восхищением людей, лишенных или ограниченных в этих благах. Он упивается завистью и старается вызвать эту зависть и преклонение. Он старается во всем показать свою силу, свою материальную потенцию: в одежде, в жилище, в вещах обихода, в средствах транспорта. У него на первом месте сила золота и страсть. Он устремлен к наслаждениям, к власти, которая приносит все эти блага, к прославлению. Он гордится не духовными достижениями, но достижениями в стяжании материальных благ. Он презирает силу и красоту духа, по принципу презирания всего того, чего не может достигнуть сам. Он уверен, что все может купить: почет, уважение, любое наслаждение, любое произведение искусства, любое тело и любую душу. Вместо равновесия между духом и материей, он устанавливает разновесие в пользу материи. Он украшает тело часто за счет обезображивания духа. Он всегда предпочитает увеличение золота увеличению силы духа. Он стремится все золото мира собрать в свой кошелек. Он накапливает оружие, чтобы отнимать золото у других, чтобы покорять непокорных и отбивать нападения других стяжателей. Чтобы умножить свое могущество и славу он не гнушается ничем. Он идет на тайное или явное попрание законов эволюции. Утратив связь с духом, он не чувствует угрызения совести. В крайнем случае, он вооружен против любой боли наркотиками, в том числе и против угрызения совести. Он считает чудачеством или просто глупостью всякие "идеалистические" порывы. Но если этих чудаков или глупцов слишком много, он прячет свое обличие под маской благочестия, служения народу и прочих "гуманностей", выдавая черное за белое, а белое за черное. Имея опыт в таком обмане, он подчас делает это так искусно, что не только окружающие, но сам он начинает верить в искренность своих благородных поступков. Однако он зорко отличает наивных чудаков от настоящих противников, от мощных носителей духа, могущих видеть сквозь любую маску. Обычно он старается дискредитировать их в глазах масс, приписывая им самые страшные преступления и действия, ненавидимые массами. Обычно он приписывает им свои свойства и, таким образом, Христос распинается, а разбойник отпускается. С помощью наркотиков он разрушает интеллект, чтобы преградить проникновение эманации Высшего разума, и прекрасно владея астралом масс, ввергает их в разложение. Можно написать целую книгу о превращении орудия Света в орудие тьмы, – о падении интеллекта, о взаимном развращении плотного тела и астрала.</w:t>
      </w:r>
    </w:p>
    <w:p>
      <w:pPr>
        <w:pStyle w:val="Normal"/>
        <w:shd w:fill="FFFFFF" w:val="clear"/>
        <w:rPr>
          <w:lang w:val="en-US" w:eastAsia="en-US"/>
        </w:rPr>
      </w:pPr>
      <w:r>
        <w:rPr>
          <w:color w:val="000000"/>
          <w:lang w:val="en-US" w:eastAsia="en-US"/>
        </w:rPr>
        <w:t>Расцвет всякой жизни зиждется на обмене. По плану эволюции такой обмен был заложен между интеллектом и Божественной Мудростью, но интеллект обособился. Он нарушил связь со своей Матерью и, как неизбежное следствие этого, лишившись животворного обмена, стал разлагаться. Грозные признаки этого разложения хотя и не могут быть в полной мере уловлены и оценены человечеством, но не замечать их также невозможно. Люди ищут выхода в самом интеллекте. Они считают, что возможности его еще не исчерпаны. Придумываются все новые и новые разрешения нагромождающихся проблем. Но это только усиливает разложение, ибо СПАСЕНИЕ ТОЛЬКО В ОБМЕНЕ. Как заболевший тяжкою болезнью человек, исчерпав ресурсы своего организма, может быть спасен только переливанием крови, так и человечеству, его интеллекту необходима кровь, необходимы эманации Божественной Мудрости. Только Божественная Мудрость может остановить самопожирание интеллектуальных умников. Эта Божественная Мудрость протянута человечеству. Эта кровь духа Носителей Божественной Мысли готова влиться в сознание тех, кто готов добровольно принять ее. Если почему-либо эти энергии не пробьются через залежи накопленных гнусных нагромождений – человечество и его корабль погибнут. Божественная Мудрость должна распространиться по миру и завладеть сознанием хотя бы не столь великой группы людей. Изо всех сил темные противятся распространению Мудрости. Она или прямо запрещается, или дискредитируется, или умаляется, или профанируется. Но время нового поворота эволюции наступило. Только воскрешение духа спасет человечество.</w:t>
      </w:r>
    </w:p>
    <w:p>
      <w:pPr>
        <w:pStyle w:val="Normal"/>
        <w:shd w:fill="FFFFFF" w:val="clear"/>
        <w:rPr>
          <w:lang w:val="en-US" w:eastAsia="en-US"/>
        </w:rPr>
      </w:pPr>
      <w:r>
        <w:rPr>
          <w:color w:val="000000"/>
          <w:lang w:val="en-US" w:eastAsia="en-US"/>
        </w:rPr>
        <w:t>Обиталища старого мира будут разрушены катаклизмами – это неотвратимо, но полного взрыва планеты может и не быть. Все зависит от того – будет ли установлен необходимый контакт разума с искрой Божественной мудрости. Безумцы не знают, чем они владеют.</w:t>
      </w:r>
    </w:p>
    <w:p>
      <w:pPr>
        <w:pStyle w:val="Normal"/>
        <w:shd w:fill="FFFFFF" w:val="clear"/>
        <w:rPr>
          <w:lang w:val="en-US" w:eastAsia="en-US"/>
        </w:rPr>
      </w:pPr>
      <w:r>
        <w:rPr>
          <w:color w:val="000000"/>
          <w:lang w:val="en-US" w:eastAsia="en-US"/>
        </w:rPr>
        <w:t>Вспомним, что третья группа человечества не получила ни монад, ни искр. Это было следствием того, что к сроку они не успели накопить необходимые для этого элементы. Они остались внешне похожими на людей, но лишенными разума. Затем произошло разделение однополого человечества на андрогин и, наконец, на два пола. При чем животные разделились первыми. Это позволило расам, лишенным разума опередить одаренных разумом в развитии половых признаков и полового магнетизма. Когда разделилось человечество и проявление нового инстинкта еще не установилось твердо в смысле сочетания особей своего вида с особями своего вида, люди стали притягиваться к самкам или женщинам животноподобных людей, имевшим уже выраженный магнетизм. Потомство от этих связей состоялось, но оно не восприняло разума от своих отцов. Этот далекий исторический факт, в какой-то степени, отражен и в нынешнем человечестве. Дети с перспективой духовного пробуждения и развития рождаются только от тех родителей, которые обладают высшим разумом. Если один из родителей не обладает им – дети не будут духовными, за редчайшим кармическим исключением. Обычной причиной таких духовных мезальянсов или, как говорит Ориген, – браков незаконных, является внешняя красота – великая притягательная сила. Современные "Лилит", "Кхадо" или "дакини" своей красотой и женственной обаятельностью привлекают духовно устремленных мужчин. Такой брак почти полностью останавливает духовное развитие мужа и почти совершенно не поднимает уровень жены, так как в ней нечего поднимать. Не только творчество духовного потомства, но и всякое духовное творчество, как результат взаимодействия полюсов батареи, невозможно. С огромным трудом муж, обладающий высшим разумом, может двигаться вперед и творить, лишь тяготея к другой, духовной женщине. Но в этом случае слишком близкий контакт с недуховной женой и недуховным потомством приковывает к ногам и рукам устремления такие стопудовые гири, что неимоверные усилия, затрачиваемые на движение вперед, приносят ничтожные результаты.</w:t>
      </w:r>
    </w:p>
    <w:p>
      <w:pPr>
        <w:pStyle w:val="Normal"/>
        <w:shd w:fill="FFFFFF" w:val="clear"/>
        <w:rPr>
          <w:lang w:val="en-US" w:eastAsia="en-US"/>
        </w:rPr>
      </w:pPr>
      <w:r>
        <w:rPr>
          <w:color w:val="000000"/>
          <w:lang w:val="en-US" w:eastAsia="en-US"/>
        </w:rPr>
        <w:t>Эволюционный мезальянс на заре разделения человечества на два пола вызвал строгое предупреждение со стороны Руководителей эволюции. Но, как всегда, свободная воля проявила своеволие, и многие продолжали поступать по-своему. Тогда карма внесла свои коррективы. Ослушавшиеся указа духи стали воплощаться в порожденное ими потомство неразумных рас. Не имея возможности выявить свой разум, эти духи приостановили почти полностью свое развитие. Нынешние человекообразные обезьяны это потомки существ, родившихся от половой связи людей с неразумными животными расами. Они получат возможность снова воплотиться в человеческие оболочки лишь в конце настоящего круга.</w:t>
      </w:r>
    </w:p>
    <w:p>
      <w:pPr>
        <w:pStyle w:val="Normal"/>
        <w:shd w:fill="FFFFFF" w:val="clear"/>
        <w:rPr>
          <w:lang w:val="en-US" w:eastAsia="en-US"/>
        </w:rPr>
      </w:pPr>
      <w:r>
        <w:rPr>
          <w:color w:val="000000"/>
          <w:lang w:val="en-US" w:eastAsia="en-US"/>
        </w:rPr>
        <w:t>"Бог поругаем не бывает", говорили древние. Великая творческая сила не может быть злоупотреблена без всяких кармических последствий. Люди должны понять все значение живущей в них жизнеутверждающей силы. Правильно не погружаться в размышления о половых проблемах, достаточно краткого и несложного освещения некоторых тайн физического размножения для выработки правильного отношения. Пусть вся энергия творческой мысли будет направлена к высшему полюсу. Это даст наилучшие достижения и облегчит напряжение низшего полюса. Одно воздержание без развития высшего творчества не принесет желанных результатов. Пусть каждый найдет в себе творческие искры и раздувает их за счет обуздания животной страсти и бесплодной обывательской любви.</w:t>
      </w:r>
    </w:p>
    <w:p>
      <w:pPr>
        <w:pStyle w:val="Normal"/>
        <w:shd w:fill="FFFFFF" w:val="clear"/>
        <w:rPr>
          <w:lang w:val="en-US" w:eastAsia="en-US"/>
        </w:rPr>
      </w:pPr>
      <w:r>
        <w:rPr>
          <w:color w:val="000000"/>
          <w:lang w:val="en-US" w:eastAsia="en-US"/>
        </w:rPr>
        <w:t>Новая эпоха требует для движения по духовному пути гармоничного соединения начал – истинно законного брака, когда он и она устремляются по пути восхождения, по пути развития в себе и в потомстве своем Божественной Мудрости.</w:t>
      </w:r>
    </w:p>
    <w:p>
      <w:pPr>
        <w:pStyle w:val="Normal"/>
        <w:shd w:fill="FFFFFF" w:val="clear"/>
        <w:jc w:val="right"/>
        <w:rPr>
          <w:lang w:val="en-US" w:eastAsia="en-US"/>
        </w:rPr>
      </w:pPr>
      <w:r>
        <w:rPr>
          <w:color w:val="000000"/>
          <w:lang w:val="en-US" w:eastAsia="en-US"/>
        </w:rPr>
        <w:t>30.12.1974 г.</w:t>
      </w:r>
    </w:p>
    <w:p>
      <w:pPr>
        <w:pStyle w:val="Heading2"/>
        <w:ind w:hanging="0"/>
        <w:rPr>
          <w:lang w:val="en-US" w:eastAsia="en-US"/>
        </w:rPr>
      </w:pPr>
      <w:bookmarkStart w:id="34" w:name="__RefHeading___Toc41829591"/>
      <w:bookmarkEnd w:id="34"/>
      <w:r>
        <w:rPr>
          <w:lang w:val="en-US" w:eastAsia="en-US"/>
        </w:rPr>
        <w:t>ТОЛЬКО ЛИ ВОСПОМИНАНИЕ?</w:t>
      </w:r>
    </w:p>
    <w:p>
      <w:pPr>
        <w:pStyle w:val="Normal"/>
        <w:shd w:fill="FFFFFF" w:val="clear"/>
        <w:rPr>
          <w:lang w:val="en-US" w:eastAsia="en-US"/>
        </w:rPr>
      </w:pPr>
      <w:r>
        <w:rPr>
          <w:color w:val="000000"/>
          <w:lang w:val="en-US" w:eastAsia="en-US"/>
        </w:rPr>
        <w:t>Человек подумал скверно, преисполнился мерзким желанием, поступили недостойно, но никто этого не видел, не знает, и осталось только воспоминание... Только ли воспоминание?</w:t>
      </w:r>
    </w:p>
    <w:p>
      <w:pPr>
        <w:pStyle w:val="Normal"/>
        <w:shd w:fill="FFFFFF" w:val="clear"/>
        <w:rPr>
          <w:lang w:val="en-US" w:eastAsia="en-US"/>
        </w:rPr>
      </w:pPr>
      <w:r>
        <w:rPr>
          <w:color w:val="000000"/>
          <w:lang w:val="en-US" w:eastAsia="en-US"/>
        </w:rPr>
        <w:t>Мысль человека породила неистребимые сущности, желание наполнило их соответственной жизнью, которая будет стремиться к проявлению в соответственном поступке. По закону соответствия и притяжения подобного к подобному, порожденная сущность соединиться с такими же сущностями, порожденными прежде. И что самое страшное – все, что человек породил останется с ним. И теперь, чтобы избавиться от этого мерзкого соседства ему придется трансмутировать все низкое в высшее. Это потребует много усилий, терпения и очень часто сопровождается большими страданиями. Далеко не всегда такая трансмутация протекает успешно и быстро. Иногда она превращается в гигантскую борьбу, поглощающую все силы и заканчивается тем, что порожденное человеком побеждает его и, поглотив целиком, уносит в хаос космических отбросов.</w:t>
      </w:r>
    </w:p>
    <w:p>
      <w:pPr>
        <w:pStyle w:val="Normal"/>
        <w:shd w:fill="FFFFFF" w:val="clear"/>
        <w:rPr>
          <w:lang w:val="en-US" w:eastAsia="en-US"/>
        </w:rPr>
      </w:pPr>
      <w:r>
        <w:rPr>
          <w:color w:val="000000"/>
          <w:lang w:val="en-US" w:eastAsia="en-US"/>
        </w:rPr>
        <w:t>Человек подумал скверно, преисполнился мерзким желанием, поступил недостойно, но никто этого не видел, не знает, и осталось только воспоминание!.. Как бы не так! Есть постоянный Свидетель всех наших тайных дел. Он знает каждую нашу мысль и желание, это Учитель Незримый, Он видит все, все чувствует. Кроме Него там, где мы совершаем свои недостойные поступки, рядом всегда имеется множество развоплощенных свидетелей. Часто это, именно они, воздействуя на наш низший манас, зарождают в нас недостойную мысль, чтобы заразить нас желанием тех действий, которые они сами не могут осуществить, т.к. не имеют плотного тела, необходимого для создания необходимых эманации. Они ушли от Земли не исчерпав своих страстей и теперь, мучимые жаждой их удовлетворения, притягиваются к Земле, и эманации наших недостойных действий, до какой-то степени, насыщают их жажду.</w:t>
      </w:r>
    </w:p>
    <w:p>
      <w:pPr>
        <w:pStyle w:val="Normal"/>
        <w:shd w:fill="FFFFFF" w:val="clear"/>
        <w:rPr>
          <w:lang w:val="en-US" w:eastAsia="en-US"/>
        </w:rPr>
      </w:pPr>
      <w:r>
        <w:rPr>
          <w:color w:val="000000"/>
          <w:lang w:val="en-US" w:eastAsia="en-US"/>
        </w:rPr>
        <w:t>Мы думаем, что если они находятся в тонком теле, если мы их не видим, то и стыдиться их нечего! Ошибаемся! Все совершается так же, как и на Земле, все так же реально, все вызывает те же последствия. Разница лишь в том, что мы их не видим и не знаем об их присутствии. Но нужно знать, что они присутствуют всегда. Что они так же негодуют, смеются или соучаствуют во всех наших действиях. И остается лишь одно спасение в том, что мы не видим их. Но это спасение страуса, прячущего голову в песок при виде настигающих его охотников.</w:t>
      </w:r>
    </w:p>
    <w:p>
      <w:pPr>
        <w:pStyle w:val="Normal"/>
        <w:shd w:fill="FFFFFF" w:val="clear"/>
        <w:rPr>
          <w:lang w:val="en-US" w:eastAsia="en-US"/>
        </w:rPr>
      </w:pPr>
      <w:r>
        <w:rPr>
          <w:color w:val="000000"/>
          <w:lang w:val="en-US" w:eastAsia="en-US"/>
        </w:rPr>
        <w:t>Человек подумал скверно, преисполнился мерзким желанием, поступил недостойно... и осталось только воспоминание... О, нет!</w:t>
      </w:r>
    </w:p>
    <w:p>
      <w:pPr>
        <w:pStyle w:val="Normal"/>
        <w:shd w:fill="FFFFFF" w:val="clear"/>
        <w:rPr>
          <w:lang w:val="en-US" w:eastAsia="en-US"/>
        </w:rPr>
      </w:pPr>
      <w:r>
        <w:rPr>
          <w:color w:val="000000"/>
          <w:lang w:val="en-US" w:eastAsia="en-US"/>
        </w:rPr>
        <w:t>В Пространстве, на нетленной ленте пластической субстанции остался фильм, запечатлевший все наши деяния, все наши страсти, все наши мысли. Знающие могут просматривать этот фильм столько раз, сколько захотят, изучать каждый его кадр, и даже более того, они могут ощущать запах и вкус произведенного действия. Если на земле запахи рассеиваются, то в пространстве они пребывают на протяжении эонов. Знать все это тяжко и невыносимо. Но самое трудное придется испытать потом, когда мы сами после смерти будем просматривать фильм своих деяний.</w:t>
      </w:r>
    </w:p>
    <w:p>
      <w:pPr>
        <w:pStyle w:val="Normal"/>
        <w:shd w:fill="FFFFFF" w:val="clear"/>
        <w:rPr>
          <w:lang w:val="en-US" w:eastAsia="en-US"/>
        </w:rPr>
      </w:pPr>
      <w:r>
        <w:rPr>
          <w:color w:val="000000"/>
          <w:lang w:val="en-US" w:eastAsia="en-US"/>
        </w:rPr>
        <w:t>Если мы клеветали на кого-то, или кого-то предавали, или изменяли кому-то – мы будем все это повторять снова и снова до полного изнеможения перед теми и в присутствии тех, кому мы изменяли, кого предавали, на кого клеветали. И они будут смотреть на нас, окруженные всеми теми, с кем наши действия так или иначе были связаны, и чье свидетельство было бы для нас крайне нежелательно и мучительно.</w:t>
      </w:r>
    </w:p>
    <w:p>
      <w:pPr>
        <w:pStyle w:val="Normal"/>
        <w:shd w:fill="FFFFFF" w:val="clear"/>
        <w:rPr>
          <w:lang w:val="en-US" w:eastAsia="en-US"/>
        </w:rPr>
      </w:pPr>
      <w:r>
        <w:rPr>
          <w:color w:val="000000"/>
          <w:lang w:val="en-US" w:eastAsia="en-US"/>
        </w:rPr>
        <w:t>Такова грозная, неотвратимая, неумолимая Пространственная Справедливость. И совершаемое нами даже ночью, во тьме, при погашенных огнях, запечатлевается на этом фильме наших поступков с такой же ясностью, как и при самом ярком свете.</w:t>
      </w:r>
    </w:p>
    <w:p>
      <w:pPr>
        <w:pStyle w:val="Normal"/>
        <w:shd w:fill="FFFFFF" w:val="clear"/>
        <w:rPr>
          <w:lang w:val="en-US" w:eastAsia="en-US"/>
        </w:rPr>
      </w:pPr>
      <w:r>
        <w:rPr>
          <w:color w:val="000000"/>
          <w:lang w:val="en-US" w:eastAsia="en-US"/>
        </w:rPr>
        <w:t>Так же и ни один благородный и благой поступок не остается незамеченным и неизвестным. Большинство людей живет в полном неведении этого. Но вот настает в нашей жизни момент, когда мы узнаем об этом, а со знающего и спрос больше. Конечно, не сразу удастся овладеть собой и победить прошлые порождения. Но отныне наше желание бороться и победить, наше стремление воплотить это желание в жизнь, станет нашим защитником и ходатаем.</w:t>
      </w:r>
    </w:p>
    <w:p>
      <w:pPr>
        <w:pStyle w:val="Normal"/>
        <w:shd w:fill="FFFFFF" w:val="clear"/>
        <w:rPr>
          <w:lang w:val="en-US" w:eastAsia="en-US"/>
        </w:rPr>
      </w:pPr>
      <w:r>
        <w:rPr>
          <w:color w:val="000000"/>
          <w:lang w:val="en-US" w:eastAsia="en-US"/>
        </w:rPr>
        <w:t>Желание бороться будет замечено и поддержано, и силы, удерживающие от падения, будут нам даны, но необходимо помнить, что в займы дают тому, кто отдает. По степени отдачи будут судить и о нашей пригодности.</w:t>
      </w:r>
    </w:p>
    <w:p>
      <w:pPr>
        <w:pStyle w:val="Normal"/>
        <w:shd w:fill="FFFFFF" w:val="clear"/>
        <w:rPr>
          <w:lang w:val="en-US" w:eastAsia="en-US"/>
        </w:rPr>
      </w:pPr>
      <w:r>
        <w:rPr>
          <w:color w:val="000000"/>
          <w:lang w:val="en-US" w:eastAsia="en-US"/>
        </w:rPr>
        <w:t>Скажем соблазнителям – знаем, чем заканчиваются ваши соблазны.</w:t>
      </w:r>
    </w:p>
    <w:p>
      <w:pPr>
        <w:pStyle w:val="Normal"/>
        <w:shd w:fill="FFFFFF" w:val="clear"/>
        <w:rPr>
          <w:lang w:val="en-US" w:eastAsia="en-US"/>
        </w:rPr>
      </w:pPr>
      <w:r>
        <w:rPr>
          <w:color w:val="000000"/>
          <w:lang w:val="en-US" w:eastAsia="en-US"/>
        </w:rPr>
        <w:t>Скажем советчикам – знаем, к чему ведут ваши советы, использовать решили нас в своих низких своекорыстных интересах! Решили не поскупиться на цену, которую мы должны заплатить! Не будет этого!</w:t>
      </w:r>
    </w:p>
    <w:p>
      <w:pPr>
        <w:pStyle w:val="Normal"/>
        <w:shd w:fill="FFFFFF" w:val="clear"/>
        <w:rPr>
          <w:lang w:val="en-US" w:eastAsia="en-US"/>
        </w:rPr>
      </w:pPr>
      <w:r>
        <w:rPr>
          <w:color w:val="000000"/>
          <w:lang w:val="en-US" w:eastAsia="en-US"/>
        </w:rPr>
        <w:t>Не загрязним своего дома мерзостью, ибо ожидаем прихода в свой дом Владыки! Вымоем и приберем комнаты и украсим лучшими картинами стены. Разве не так поступают, ожидая Гостя и Вестника?</w:t>
      </w:r>
    </w:p>
    <w:p>
      <w:pPr>
        <w:pStyle w:val="Normal"/>
        <w:shd w:fill="FFFFFF" w:val="clear"/>
        <w:rPr>
          <w:lang w:val="en-US" w:eastAsia="en-US"/>
        </w:rPr>
      </w:pPr>
      <w:r>
        <w:rPr>
          <w:color w:val="000000"/>
          <w:lang w:val="en-US" w:eastAsia="en-US"/>
        </w:rPr>
        <w:t>И когда Он видит, что Его ждут и готовятся к встрече, разве не придет Он в дом, где Ему будет хорошо и свободно дышать?!</w:t>
      </w:r>
    </w:p>
    <w:p>
      <w:pPr>
        <w:pStyle w:val="Normal"/>
        <w:shd w:fill="FFFFFF" w:val="clear"/>
        <w:jc w:val="right"/>
        <w:rPr>
          <w:lang w:val="en-US" w:eastAsia="en-US"/>
        </w:rPr>
      </w:pPr>
      <w:r>
        <w:rPr>
          <w:color w:val="000000"/>
          <w:lang w:val="en-US" w:eastAsia="en-US"/>
        </w:rPr>
        <w:t>12.04.71 г.</w:t>
      </w:r>
    </w:p>
    <w:p>
      <w:pPr>
        <w:pStyle w:val="Heading2"/>
        <w:ind w:hanging="0"/>
        <w:rPr>
          <w:lang w:val="en-US" w:eastAsia="en-US"/>
        </w:rPr>
      </w:pPr>
      <w:bookmarkStart w:id="35" w:name="__RefHeading___Toc41829592"/>
      <w:bookmarkEnd w:id="35"/>
      <w:r>
        <w:rPr>
          <w:lang w:val="en-US" w:eastAsia="en-US"/>
        </w:rPr>
        <w:t>НЕОБХОДИМОСТЬ УСОВЕРШЕНСТВОВАНИЯ</w:t>
      </w:r>
    </w:p>
    <w:p>
      <w:pPr>
        <w:pStyle w:val="Normal"/>
        <w:shd w:fill="FFFFFF" w:val="clear"/>
        <w:rPr>
          <w:lang w:val="en-US" w:eastAsia="en-US"/>
        </w:rPr>
      </w:pPr>
      <w:r>
        <w:rPr>
          <w:color w:val="000000"/>
          <w:lang w:val="en-US" w:eastAsia="en-US"/>
        </w:rPr>
        <w:t>Несовершенство вызывает необходимость усовершенствования. Этот закон – причина воплощения. Значит, каждый воплотившийся человек является несовершенным. А это значит, что у него, наряду с достоинствами, должны быть недостатки.</w:t>
      </w:r>
    </w:p>
    <w:p>
      <w:pPr>
        <w:pStyle w:val="Normal"/>
        <w:shd w:fill="FFFFFF" w:val="clear"/>
        <w:rPr>
          <w:lang w:val="en-US" w:eastAsia="en-US"/>
        </w:rPr>
      </w:pPr>
      <w:r>
        <w:rPr>
          <w:color w:val="000000"/>
          <w:lang w:val="en-US" w:eastAsia="en-US"/>
        </w:rPr>
        <w:t>Очень часто люди сталкиваются друг с другом во время проявления какого-то положительного качества, или во время выявления кем-то какого-то отрицательного свойства.</w:t>
      </w:r>
    </w:p>
    <w:p>
      <w:pPr>
        <w:pStyle w:val="Normal"/>
        <w:shd w:fill="FFFFFF" w:val="clear"/>
        <w:rPr>
          <w:lang w:val="en-US" w:eastAsia="en-US"/>
        </w:rPr>
      </w:pPr>
      <w:r>
        <w:rPr>
          <w:color w:val="000000"/>
          <w:lang w:val="en-US" w:eastAsia="en-US"/>
        </w:rPr>
        <w:t>Возникают какие-то притягивающие или какие-то отталкивающие чувства. В конечном итоге – любовь или ненависть.</w:t>
      </w:r>
    </w:p>
    <w:p>
      <w:pPr>
        <w:pStyle w:val="Normal"/>
        <w:shd w:fill="FFFFFF" w:val="clear"/>
        <w:rPr>
          <w:lang w:val="en-US" w:eastAsia="en-US"/>
        </w:rPr>
      </w:pPr>
      <w:r>
        <w:rPr>
          <w:color w:val="000000"/>
          <w:lang w:val="en-US" w:eastAsia="en-US"/>
        </w:rPr>
        <w:t>Обычно причиной любви бывает какая-то красота. Красота "очаровывает", создавая влечение к объединению. Но так как влекущиеся несовершенны, то каждое притяжение, рано или поздно, приводит к соприкосновению с отрицательными сторонами того, к кому человек привлекался, и это порождает отталкивание, нелюбовь, ненависть.</w:t>
      </w:r>
    </w:p>
    <w:p>
      <w:pPr>
        <w:pStyle w:val="Normal"/>
        <w:shd w:fill="FFFFFF" w:val="clear"/>
        <w:rPr>
          <w:lang w:val="en-US" w:eastAsia="en-US"/>
        </w:rPr>
      </w:pPr>
      <w:r>
        <w:rPr>
          <w:color w:val="000000"/>
          <w:lang w:val="en-US" w:eastAsia="en-US"/>
        </w:rPr>
        <w:t>Чаша весов с очарованием и разочарованием начинает раскачиваться и, в конечном итоге, что-то перевешивает. Происходит реакция разочарования. В таких случаях, обычно, забываются прежние восхищения; приятность прежнего общения затмевается неприятностями настоящего, обычно, эти неприятные проявления обижают, ранят нас, и мы стремимся защититься от них, или, отдалившись от человека, причиняющего неприятность, боль, или, отвечая на удар ударом, вступаем с ним во враждебные отношения, которые, в процессе логического развертывания, приводят нас к действиям, уничтожающим врага.</w:t>
      </w:r>
    </w:p>
    <w:p>
      <w:pPr>
        <w:pStyle w:val="Normal"/>
        <w:shd w:fill="FFFFFF" w:val="clear"/>
        <w:rPr>
          <w:lang w:val="en-US" w:eastAsia="en-US"/>
        </w:rPr>
      </w:pPr>
      <w:r>
        <w:rPr>
          <w:color w:val="000000"/>
          <w:lang w:val="en-US" w:eastAsia="en-US"/>
        </w:rPr>
        <w:t>"Друзья, давно ли друг от друга вас жажда крови развела...".</w:t>
      </w:r>
    </w:p>
    <w:p>
      <w:pPr>
        <w:pStyle w:val="Normal"/>
        <w:shd w:fill="FFFFFF" w:val="clear"/>
        <w:rPr>
          <w:lang w:val="en-US" w:eastAsia="en-US"/>
        </w:rPr>
      </w:pPr>
      <w:r>
        <w:rPr>
          <w:color w:val="000000"/>
          <w:lang w:val="en-US" w:eastAsia="en-US"/>
        </w:rPr>
        <w:t>Такое раскачивание от очарования к разочарованию, от любви к ненависти и от ненависти к любви очень свойственно человеческим отношениям.</w:t>
      </w:r>
    </w:p>
    <w:p>
      <w:pPr>
        <w:pStyle w:val="Normal"/>
        <w:shd w:fill="FFFFFF" w:val="clear"/>
        <w:rPr>
          <w:lang w:val="en-US" w:eastAsia="en-US"/>
        </w:rPr>
      </w:pPr>
      <w:r>
        <w:rPr>
          <w:color w:val="000000"/>
          <w:lang w:val="en-US" w:eastAsia="en-US"/>
        </w:rPr>
        <w:t>Люди сходятся и расходятся, руководствуясь чувствами часто случайными и хаотичными.</w:t>
      </w:r>
    </w:p>
    <w:p>
      <w:pPr>
        <w:pStyle w:val="Normal"/>
        <w:shd w:fill="FFFFFF" w:val="clear"/>
        <w:rPr>
          <w:lang w:val="en-US" w:eastAsia="en-US"/>
        </w:rPr>
      </w:pPr>
      <w:r>
        <w:rPr>
          <w:color w:val="000000"/>
          <w:lang w:val="en-US" w:eastAsia="en-US"/>
        </w:rPr>
        <w:t>Приближаясь к Учению, мы должны столкнуться с новыми формами отношений: например, с отношением друзей Учения и учеников друг к другу. Особенностью этих отношений является их необыкновенная длительность. Если ученики идут к одному Учителю, если они будут идти до конечной цели – слияния с Высшим, они не могут строить свои отношения подобно обычным людям. Они не могут строить свои отношения на основе личных чувств той или иной продолжительности.</w:t>
      </w:r>
    </w:p>
    <w:p>
      <w:pPr>
        <w:pStyle w:val="Normal"/>
        <w:shd w:fill="FFFFFF" w:val="clear"/>
        <w:rPr>
          <w:lang w:val="en-US" w:eastAsia="en-US"/>
        </w:rPr>
      </w:pPr>
      <w:r>
        <w:rPr>
          <w:color w:val="000000"/>
          <w:lang w:val="en-US" w:eastAsia="en-US"/>
        </w:rPr>
        <w:t>Они должны помнить, что ИМ НИКУДА НЕ УЙТИ ДРУГ ОТ ДРУГА, и потому должны сознательно преодолевать антагонизм и сознательно способствовать взаимному объединению. Их могут обидеть, оскорбить, нанести ранение. Если обидчик идет по пути Учения, если он сознательно стремится к единению, то он будет стремиться исправить свою ошибку, залечить нанесенную рану. От таких действий раскаяния, очень часто, ссоры приводят к укреплению отношений, ибо во время таких ссор все разъединяющее вызывается наружу и, таким образом, изживается.</w:t>
      </w:r>
    </w:p>
    <w:p>
      <w:pPr>
        <w:pStyle w:val="Normal"/>
        <w:shd w:fill="FFFFFF" w:val="clear"/>
        <w:rPr>
          <w:lang w:val="en-US" w:eastAsia="en-US"/>
        </w:rPr>
      </w:pPr>
      <w:r>
        <w:rPr>
          <w:color w:val="000000"/>
          <w:lang w:val="en-US" w:eastAsia="en-US"/>
        </w:rPr>
        <w:t>Очень часто обида или удар настойчиво и длительно самовызывается обиженным, и в этом случае, учитывая последствия, он может усовершенствовать себя и свои отношения с мнимым обидчиком.</w:t>
      </w:r>
    </w:p>
    <w:p>
      <w:pPr>
        <w:pStyle w:val="Normal"/>
        <w:shd w:fill="FFFFFF" w:val="clear"/>
        <w:rPr>
          <w:lang w:val="en-US" w:eastAsia="en-US"/>
        </w:rPr>
      </w:pPr>
      <w:r>
        <w:rPr>
          <w:color w:val="000000"/>
          <w:lang w:val="en-US" w:eastAsia="en-US"/>
        </w:rPr>
        <w:t>Если же причиняющий боль делает это, упорно не желая исправиться, страдающий от этой боли, сознательно удаляется от дисгармоничного общения, в ожидании пока обидчик усовершенствуется, а обижающийся приобретет иммунитет от дисгармоничных вибраций, иначе говоря, пока стороны не поймут друг друга.</w:t>
      </w:r>
    </w:p>
    <w:p>
      <w:pPr>
        <w:pStyle w:val="Normal"/>
        <w:shd w:fill="FFFFFF" w:val="clear"/>
        <w:rPr>
          <w:lang w:val="en-US" w:eastAsia="en-US"/>
        </w:rPr>
      </w:pPr>
      <w:r>
        <w:rPr>
          <w:color w:val="000000"/>
          <w:lang w:val="en-US" w:eastAsia="en-US"/>
        </w:rPr>
        <w:t>Если же кто-то не желает обуздать свою враждебность к спутнику, идущему по пути, на помощь к нему придет Учитель. Ученик получит указание на необходимость обуздания себя. Ему будет сказано, что его вражда к другу Учения наносит вред Общему Благу и причиняет боль Учителю.</w:t>
      </w:r>
    </w:p>
    <w:p>
      <w:pPr>
        <w:pStyle w:val="Normal"/>
        <w:shd w:fill="FFFFFF" w:val="clear"/>
        <w:rPr>
          <w:lang w:val="en-US" w:eastAsia="en-US"/>
        </w:rPr>
      </w:pPr>
      <w:r>
        <w:rPr>
          <w:color w:val="000000"/>
          <w:lang w:val="en-US" w:eastAsia="en-US"/>
        </w:rPr>
        <w:t>И если, несмотря на это, обидчик и поноситель не прекратит враждебных действий, не протянет руку искреннего примирения, – ОН ВЫЯВИТ СВОЮ НЕСПОСОБНОСТЬ СЛЕДОВАТЬ ПО ПУТИ УЧЕНИЯ, СВОЕ НЕПОНИМАНИЕ СУЩНОСТИ УЧЕНИЯ, которое кладет в основание следования по Пути, как краеугольный камень – ЕДИНЕНИЕ, со всеми вытекающими отсюда последствиями.</w:t>
      </w:r>
    </w:p>
    <w:p>
      <w:pPr>
        <w:pStyle w:val="Normal"/>
        <w:shd w:fill="FFFFFF" w:val="clear"/>
        <w:rPr>
          <w:lang w:val="en-US" w:eastAsia="en-US"/>
        </w:rPr>
      </w:pPr>
      <w:r>
        <w:rPr>
          <w:color w:val="000000"/>
          <w:lang w:val="en-US" w:eastAsia="en-US"/>
        </w:rPr>
        <w:t>Если же он, упорно враждуя с кем-то, идущим по Пути, будет делать вид, что он продолжает следовать путем Учения, он обнаружит, себя, как сотрудник врагов Учения, целью которых является внесение разлада, вражды, РАЗЪЕДИНЕНИЯ.</w:t>
      </w:r>
    </w:p>
    <w:p>
      <w:pPr>
        <w:pStyle w:val="Normal"/>
        <w:shd w:fill="FFFFFF" w:val="clear"/>
        <w:jc w:val="right"/>
        <w:rPr>
          <w:lang w:val="en-US" w:eastAsia="en-US"/>
        </w:rPr>
      </w:pPr>
      <w:r>
        <w:rPr>
          <w:color w:val="000000"/>
          <w:lang w:val="en-US" w:eastAsia="en-US"/>
        </w:rPr>
        <w:t>6.05.1972 г.</w:t>
      </w:r>
    </w:p>
    <w:p>
      <w:pPr>
        <w:pStyle w:val="Heading2"/>
        <w:ind w:hanging="0"/>
        <w:rPr>
          <w:lang w:val="en-US" w:eastAsia="en-US"/>
        </w:rPr>
      </w:pPr>
      <w:bookmarkStart w:id="36" w:name="__RefHeading___Toc41829593"/>
      <w:bookmarkEnd w:id="36"/>
      <w:r>
        <w:rPr>
          <w:lang w:val="en-US" w:eastAsia="en-US"/>
        </w:rPr>
        <w:t>ОТДАЧА</w:t>
      </w:r>
    </w:p>
    <w:p>
      <w:pPr>
        <w:pStyle w:val="Normal"/>
        <w:shd w:fill="FFFFFF" w:val="clear"/>
        <w:rPr>
          <w:lang w:val="en-US" w:eastAsia="en-US"/>
        </w:rPr>
      </w:pPr>
      <w:r>
        <w:rPr>
          <w:color w:val="000000"/>
          <w:lang w:val="en-US" w:eastAsia="en-US"/>
        </w:rPr>
        <w:t>Признаком жизни является дыхание: если человек дышит, значит он живет, если дыхание отсутствует, значит наступила смерть.</w:t>
      </w:r>
    </w:p>
    <w:p>
      <w:pPr>
        <w:pStyle w:val="Normal"/>
        <w:shd w:fill="FFFFFF" w:val="clear"/>
        <w:rPr>
          <w:lang w:val="en-US" w:eastAsia="en-US"/>
        </w:rPr>
      </w:pPr>
      <w:r>
        <w:rPr>
          <w:color w:val="000000"/>
          <w:lang w:val="en-US" w:eastAsia="en-US"/>
        </w:rPr>
        <w:t>Человек вдыхает кислород и отдает углекислоту. Жизнь есть горение, горение есть обмен.</w:t>
      </w:r>
    </w:p>
    <w:p>
      <w:pPr>
        <w:pStyle w:val="Normal"/>
        <w:shd w:fill="FFFFFF" w:val="clear"/>
        <w:rPr>
          <w:lang w:val="en-US" w:eastAsia="en-US"/>
        </w:rPr>
      </w:pPr>
      <w:r>
        <w:rPr>
          <w:color w:val="000000"/>
          <w:lang w:val="en-US" w:eastAsia="en-US"/>
        </w:rPr>
        <w:t>Обмен является основой каждой жизни – будь то жизнь организма или жизнь коллектива.</w:t>
      </w:r>
    </w:p>
    <w:p>
      <w:pPr>
        <w:pStyle w:val="Normal"/>
        <w:shd w:fill="FFFFFF" w:val="clear"/>
        <w:rPr>
          <w:lang w:val="en-US" w:eastAsia="en-US"/>
        </w:rPr>
      </w:pPr>
      <w:r>
        <w:rPr>
          <w:color w:val="000000"/>
          <w:lang w:val="en-US" w:eastAsia="en-US"/>
        </w:rPr>
        <w:t>Мы знаем воду проточную и застойную: живительную, прозрачную воду ручья и ядовитую воду болота, полную болезнетворных бацилл. В одной воде жизнь, в другой смерть. В чем разница? В проточной воде происходит обмен, в застойной этого обмена нет. Где нет обмена, там нет жизни, где кончается жизнь, горение, там начинается смерть и разложение.</w:t>
      </w:r>
    </w:p>
    <w:p>
      <w:pPr>
        <w:pStyle w:val="Normal"/>
        <w:shd w:fill="FFFFFF" w:val="clear"/>
        <w:rPr>
          <w:lang w:val="en-US" w:eastAsia="en-US"/>
        </w:rPr>
      </w:pPr>
      <w:r>
        <w:rPr>
          <w:color w:val="000000"/>
          <w:lang w:val="en-US" w:eastAsia="en-US"/>
        </w:rPr>
        <w:t>Если всякая жизнь, будь то жизнь Микрокосмоса или Макрокосмоса, построена на принципе обмена, то от этого закона не уйти никуда.</w:t>
      </w:r>
    </w:p>
    <w:p>
      <w:pPr>
        <w:pStyle w:val="Normal"/>
        <w:shd w:fill="FFFFFF" w:val="clear"/>
        <w:rPr>
          <w:lang w:val="en-US" w:eastAsia="en-US"/>
        </w:rPr>
      </w:pPr>
      <w:r>
        <w:rPr>
          <w:color w:val="000000"/>
          <w:lang w:val="en-US" w:eastAsia="en-US"/>
        </w:rPr>
        <w:t>Формула жизни, вытекающая из этого незыблемого закона, гласит: "ПОЛУЧАЮЩИЙ ДОЛЖЕН ДАВАТЬ" и "ДАЮЩИЙ – ПОЛУЧАЕТ".</w:t>
      </w:r>
    </w:p>
    <w:p>
      <w:pPr>
        <w:pStyle w:val="Normal"/>
        <w:shd w:fill="FFFFFF" w:val="clear"/>
        <w:rPr>
          <w:lang w:val="en-US" w:eastAsia="en-US"/>
        </w:rPr>
      </w:pPr>
      <w:r>
        <w:rPr>
          <w:color w:val="000000"/>
          <w:lang w:val="en-US" w:eastAsia="en-US"/>
        </w:rPr>
        <w:t>Простая истина, но как трудно людям взглянуть на нее поверх самости или эгоизма. Как трудно понять людям, что если они хотят получать, то должны давать.</w:t>
      </w:r>
    </w:p>
    <w:p>
      <w:pPr>
        <w:pStyle w:val="Normal"/>
        <w:shd w:fill="FFFFFF" w:val="clear"/>
        <w:rPr>
          <w:lang w:val="en-US" w:eastAsia="en-US"/>
        </w:rPr>
      </w:pPr>
      <w:r>
        <w:rPr>
          <w:color w:val="000000"/>
          <w:lang w:val="en-US" w:eastAsia="en-US"/>
        </w:rPr>
        <w:t>Слово ПАРАЗИТ считается оскорблением, но тот, кто хочет получать, ничего не давая, и есть самый настоящий паразит!</w:t>
      </w:r>
    </w:p>
    <w:p>
      <w:pPr>
        <w:pStyle w:val="Normal"/>
        <w:shd w:fill="FFFFFF" w:val="clear"/>
        <w:rPr>
          <w:lang w:val="en-US" w:eastAsia="en-US"/>
        </w:rPr>
      </w:pPr>
      <w:r>
        <w:rPr>
          <w:color w:val="000000"/>
          <w:lang w:val="en-US" w:eastAsia="en-US"/>
        </w:rPr>
        <w:t>Сотрудничество – совместный труд – построены на разумном обмене трудом, опытом и материальными ценностями. Коллектив, содружество, община могут развиваться так же лишь на основе обмена, на ритме получения и отдачи.</w:t>
      </w:r>
    </w:p>
    <w:p>
      <w:pPr>
        <w:pStyle w:val="Normal"/>
        <w:shd w:fill="FFFFFF" w:val="clear"/>
        <w:rPr>
          <w:lang w:val="en-US" w:eastAsia="en-US"/>
        </w:rPr>
      </w:pPr>
      <w:r>
        <w:rPr>
          <w:color w:val="000000"/>
          <w:lang w:val="en-US" w:eastAsia="en-US"/>
        </w:rPr>
        <w:t>[Однако] введя этот ритм в жизнь, не только можно не получить положительного результата, но и встретиться с разрушительными последствиями. Это происходит от того, что принцип получения и отдачи был лишен непременного условия: целесообразности, соизмеримости, объединенных одним понятием разумности.</w:t>
      </w:r>
    </w:p>
    <w:p>
      <w:pPr>
        <w:pStyle w:val="Normal"/>
        <w:shd w:fill="FFFFFF" w:val="clear"/>
        <w:rPr>
          <w:lang w:val="en-US" w:eastAsia="en-US"/>
        </w:rPr>
      </w:pPr>
      <w:r>
        <w:rPr>
          <w:color w:val="000000"/>
          <w:lang w:val="en-US" w:eastAsia="en-US"/>
        </w:rPr>
        <w:t>Бездумное получение может отяготить, бездумная отдача не только истощает, но приводит к тяжким разрушительным последствиям. Дать слишком мало нехорошо. Дать слишком много – еще хуже. Для успеха нужна определенная мера, и эта мера, прежде всего, подсказывается сознанием человека, его способностью вместить.</w:t>
      </w:r>
    </w:p>
    <w:p>
      <w:pPr>
        <w:pStyle w:val="Normal"/>
        <w:shd w:fill="FFFFFF" w:val="clear"/>
        <w:rPr>
          <w:lang w:val="en-US" w:eastAsia="en-US"/>
        </w:rPr>
      </w:pPr>
      <w:r>
        <w:rPr>
          <w:color w:val="000000"/>
          <w:lang w:val="en-US" w:eastAsia="en-US"/>
        </w:rPr>
        <w:t>Раздать все и возложиться на других – нехорошо, но если ты плохой музыкант и отдаешь свою единственную скрипку тому, кто играет хорошо, то это решение будет правильным, ибо мир, люди от этого получат больше.</w:t>
      </w:r>
    </w:p>
    <w:p>
      <w:pPr>
        <w:pStyle w:val="Normal"/>
        <w:shd w:fill="FFFFFF" w:val="clear"/>
        <w:rPr>
          <w:lang w:val="en-US" w:eastAsia="en-US"/>
        </w:rPr>
      </w:pPr>
      <w:r>
        <w:rPr>
          <w:color w:val="000000"/>
          <w:lang w:val="en-US" w:eastAsia="en-US"/>
        </w:rPr>
        <w:t>Нелегко и непросто применение в жизни закона обмена, но мудрость и самоотверженность, призванные в трудную минуту, помогут в правильном решении. Отдавший правильно, не только не потеряет, но и приобретет, ибо, по закону пространства, дающий получает не только то, что отдал, но и надбавку за правильное действие.</w:t>
      </w:r>
    </w:p>
    <w:p>
      <w:pPr>
        <w:pStyle w:val="Normal"/>
        <w:shd w:fill="FFFFFF" w:val="clear"/>
        <w:jc w:val="right"/>
        <w:rPr>
          <w:lang w:val="en-US" w:eastAsia="en-US"/>
        </w:rPr>
      </w:pPr>
      <w:r>
        <w:rPr>
          <w:color w:val="000000"/>
          <w:lang w:val="en-US" w:eastAsia="en-US"/>
        </w:rPr>
        <w:t>29.11.1966 г.</w:t>
      </w:r>
    </w:p>
    <w:p>
      <w:pPr>
        <w:pStyle w:val="Heading2"/>
        <w:ind w:hanging="0"/>
        <w:rPr>
          <w:lang w:val="en-US" w:eastAsia="en-US"/>
        </w:rPr>
      </w:pPr>
      <w:bookmarkStart w:id="37" w:name="__RefHeading___Toc41829594"/>
      <w:bookmarkEnd w:id="37"/>
      <w:r>
        <w:rPr>
          <w:lang w:val="en-US" w:eastAsia="en-US"/>
        </w:rPr>
        <w:t>ЖАЖДА ПРОСЛАВЛЕНИЯ</w:t>
      </w:r>
    </w:p>
    <w:p>
      <w:pPr>
        <w:pStyle w:val="Normal"/>
        <w:shd w:fill="FFFFFF" w:val="clear"/>
        <w:rPr>
          <w:lang w:val="en-US" w:eastAsia="en-US"/>
        </w:rPr>
      </w:pPr>
      <w:r>
        <w:rPr>
          <w:color w:val="000000"/>
          <w:lang w:val="en-US" w:eastAsia="en-US"/>
        </w:rPr>
        <w:t>В каждом человеке живется желание прославиться. Эта жажда славы также неотторжима от человеческого существа, как и жажда жизни, но иногда она становится даже сильнее последней.</w:t>
      </w:r>
    </w:p>
    <w:p>
      <w:pPr>
        <w:pStyle w:val="Normal"/>
        <w:shd w:fill="FFFFFF" w:val="clear"/>
        <w:rPr>
          <w:lang w:val="en-US" w:eastAsia="en-US"/>
        </w:rPr>
      </w:pPr>
      <w:r>
        <w:rPr>
          <w:color w:val="000000"/>
          <w:lang w:val="en-US" w:eastAsia="en-US"/>
        </w:rPr>
        <w:t>Низшее "я" есть ОПРОКИНУТОЕ отражение "Я" Высшего.</w:t>
      </w:r>
    </w:p>
    <w:p>
      <w:pPr>
        <w:pStyle w:val="Normal"/>
        <w:shd w:fill="FFFFFF" w:val="clear"/>
        <w:rPr>
          <w:lang w:val="en-US" w:eastAsia="en-US"/>
        </w:rPr>
      </w:pPr>
      <w:r>
        <w:rPr>
          <w:color w:val="000000"/>
          <w:lang w:val="en-US" w:eastAsia="en-US"/>
        </w:rPr>
        <w:t>Если в астрале живет жажда прославления личности, то и Высшее "Я" должно иметь отношение к славе.</w:t>
      </w:r>
    </w:p>
    <w:p>
      <w:pPr>
        <w:pStyle w:val="Normal"/>
        <w:shd w:fill="FFFFFF" w:val="clear"/>
        <w:rPr>
          <w:lang w:val="en-US" w:eastAsia="en-US"/>
        </w:rPr>
      </w:pPr>
      <w:r>
        <w:rPr>
          <w:color w:val="000000"/>
          <w:lang w:val="en-US" w:eastAsia="en-US"/>
        </w:rPr>
        <w:t>Духовное прославление вытекает из самоотверженности духа. Слава самоотверженности бессмертна и является главным ингредиентом Амриты. Дух, устремленный к завершению, жаждет отдать себя на Служение Иерархии и Общему Благу. Чем больше он отдает, тем ближе приближается к Учителю. Отдавший все, становится ВСЕМ, иначе говоря, сливается с Иерархией. Что же такое духовное прославление, как не возношение духа? Жажда высшего прославления есть следствие самоотверженной Любви, открывающей врата Высокого Слияния.</w:t>
      </w:r>
    </w:p>
    <w:p>
      <w:pPr>
        <w:pStyle w:val="Normal"/>
        <w:shd w:fill="FFFFFF" w:val="clear"/>
        <w:rPr>
          <w:lang w:val="en-US" w:eastAsia="en-US"/>
        </w:rPr>
      </w:pPr>
      <w:r>
        <w:rPr>
          <w:color w:val="000000"/>
          <w:lang w:val="en-US" w:eastAsia="en-US"/>
        </w:rPr>
        <w:t>Жажда же славы астральная – это жажда личного прославления и почитания – это сфера земли и несовершенных людей.</w:t>
      </w:r>
    </w:p>
    <w:p>
      <w:pPr>
        <w:pStyle w:val="Normal"/>
        <w:shd w:fill="FFFFFF" w:val="clear"/>
        <w:rPr>
          <w:lang w:val="en-US" w:eastAsia="en-US"/>
        </w:rPr>
      </w:pPr>
      <w:r>
        <w:rPr>
          <w:color w:val="000000"/>
          <w:lang w:val="en-US" w:eastAsia="en-US"/>
        </w:rPr>
        <w:t>Герострат сжег храм Артемиды в Эфесе, чтобы прославиться. Дивное творение прославленного художника он уничтожил, чтобы просиять его опрокинутой славой. Имя эфесского творца, как и великолепное очертание построенного им храма, уже давно забыто, а имя Герострата, уничтожившего этот храм, продолжает жить. До каких же "Геркулесовых столпов" может доходить извращенная жажда прославления!</w:t>
      </w:r>
    </w:p>
    <w:p>
      <w:pPr>
        <w:pStyle w:val="Normal"/>
        <w:shd w:fill="FFFFFF" w:val="clear"/>
        <w:rPr>
          <w:lang w:val="en-US" w:eastAsia="en-US"/>
        </w:rPr>
      </w:pPr>
      <w:r>
        <w:rPr>
          <w:color w:val="000000"/>
          <w:lang w:val="en-US" w:eastAsia="en-US"/>
        </w:rPr>
        <w:t>Ведомые этим темным дерзанием, люди восходят на неприступные горы и часто погибают, доказывая этим, что жажда славы может превысить жажду жизни. Иначе говоря, энергия астрала доказывает превосходство своей мощи над самой мощной энергией физического футляра.</w:t>
      </w:r>
    </w:p>
    <w:p>
      <w:pPr>
        <w:pStyle w:val="Normal"/>
        <w:shd w:fill="FFFFFF" w:val="clear"/>
        <w:rPr>
          <w:lang w:val="en-US" w:eastAsia="en-US"/>
        </w:rPr>
      </w:pPr>
      <w:r>
        <w:rPr>
          <w:color w:val="000000"/>
          <w:lang w:val="en-US" w:eastAsia="en-US"/>
        </w:rPr>
        <w:t>Честолюбие, тщеславие – есть силы из арсенала мощи астрала. Они могут быть могучим рычагом творчества и преуспеяния на плане земном, но не на Высшем.</w:t>
      </w:r>
    </w:p>
    <w:p>
      <w:pPr>
        <w:pStyle w:val="Normal"/>
        <w:shd w:fill="FFFFFF" w:val="clear"/>
        <w:rPr>
          <w:lang w:val="en-US" w:eastAsia="en-US"/>
        </w:rPr>
      </w:pPr>
      <w:r>
        <w:rPr>
          <w:color w:val="000000"/>
          <w:lang w:val="en-US" w:eastAsia="en-US"/>
        </w:rPr>
        <w:t>Служение народу есть служение Божеству, ибо народ это уже часть Божества, в этом случае прославление, идущее от людей, может быть заслуженно приятным. Кроме того, важно побуждение. Приятное чувство, испытываемое за заслуги перед благодарным человечеством, это вполне допустимое чувство, но если желание добиться почитания становится самоцелью – это уже темная страсть.</w:t>
      </w:r>
    </w:p>
    <w:p>
      <w:pPr>
        <w:pStyle w:val="Normal"/>
        <w:shd w:fill="FFFFFF" w:val="clear"/>
        <w:rPr>
          <w:lang w:val="en-US" w:eastAsia="en-US"/>
        </w:rPr>
      </w:pPr>
      <w:r>
        <w:rPr>
          <w:color w:val="000000"/>
          <w:lang w:val="en-US" w:eastAsia="en-US"/>
        </w:rPr>
        <w:t>Астрал во всем подобен. Возьмите пример полового акта. Наслаждение, сопутствующее ему, может быть естественным сопровождением, как вознаграждение за продление человеческого рода, но может быть и самоцелью. Так же и жажда славы. Во всяком случае, не верьте отрицающим в себе жажду прославления. Такое отрицание есть отрицание в себе астрала и подобно отрицанию нормальным человеком наличия у себя полового влечения, подобно отрицанию голодным желания есть.</w:t>
      </w:r>
    </w:p>
    <w:p>
      <w:pPr>
        <w:pStyle w:val="Normal"/>
        <w:shd w:fill="FFFFFF" w:val="clear"/>
        <w:rPr>
          <w:lang w:val="en-US" w:eastAsia="en-US"/>
        </w:rPr>
      </w:pPr>
      <w:r>
        <w:rPr>
          <w:color w:val="000000"/>
          <w:lang w:val="en-US" w:eastAsia="en-US"/>
        </w:rPr>
        <w:t>Но в редких случаях можно наблюдать полное подчинение астрала своему высшему двойнику – бессмертному буддхи. И тогда, действительно, может быть только жажда духовной славы – жажда подвига и распятия самости, полное презрение к плотским вожделениям, замененным стремлениями высшими.</w:t>
      </w:r>
    </w:p>
    <w:p>
      <w:pPr>
        <w:pStyle w:val="Normal"/>
        <w:shd w:fill="FFFFFF" w:val="clear"/>
        <w:rPr>
          <w:lang w:val="en-US" w:eastAsia="en-US"/>
        </w:rPr>
      </w:pPr>
      <w:r>
        <w:rPr>
          <w:color w:val="000000"/>
          <w:lang w:val="en-US" w:eastAsia="en-US"/>
        </w:rPr>
        <w:t>Ученики, приступившие к овладеванию астралом, но еще не достигшие самоотверженности буддхи, могут очутиться между двух стульев, когда жажда славы земной превращается в жажду духовного прославления. Эта жажда хотя и имеет объектом духовные ценности, но еще вполне АСТРАЛЬНА. Они не мечтают о восторгах грубой толпы, но нуждаются в восхищении своих духовных собратьев, в похвалах со стороны выше стоящих. Они очень болезненно относятся ко всякого рода критике, и это будет наглядным и характерным показателем. Им не важно, что эта критика ДАЕТ ИМ ВОЗМОЖНОСТЬ РОСТА ДУХОВНОГО, которым они приближаются к соединению с Высшим. Им важно не это соединение, а приятное чувство от похвалы и неприятное чувство от порицания. Конечно, это показывает, что корень переживаний в самости – в астрале.</w:t>
      </w:r>
    </w:p>
    <w:p>
      <w:pPr>
        <w:pStyle w:val="Normal"/>
        <w:shd w:fill="FFFFFF" w:val="clear"/>
        <w:rPr>
          <w:lang w:val="en-US" w:eastAsia="en-US"/>
        </w:rPr>
      </w:pPr>
      <w:r>
        <w:rPr>
          <w:color w:val="000000"/>
          <w:lang w:val="en-US" w:eastAsia="en-US"/>
        </w:rPr>
        <w:t>Люди достигают большой изощренности в приобретении известности, прославления, похвал и прочих самоудовлетворений, вытекающих из жажды прославления. В жизни, обычно, редко встречается добро и зло в чистом виде. Действия людей чаще смесь того и другого. Друзья могут достигать большой духовной высоты, а достигнув ее, быстро и низко падать, сохраняя внешнюю видимость высокого состояния. Это обстоятельство надо учитывать и применять здесь чувствознание. Если, несмотря на свое сияние, пал Люцифер, то меньшие светоносцы, тем более, могут спотыкаться и падать. Слава большого духа индуктирует токи жажды прославления в астрале. Высшее и низшее встречаются. Невозможно представить Свет без тьмы. Одни ликуют, видя сияние славы другого, иные завидуют. По-разному реагируют ауры на прикосновение Луча.</w:t>
      </w:r>
    </w:p>
    <w:p>
      <w:pPr>
        <w:pStyle w:val="Normal"/>
        <w:shd w:fill="FFFFFF" w:val="clear"/>
        <w:jc w:val="right"/>
        <w:rPr>
          <w:lang w:val="en-US" w:eastAsia="en-US"/>
        </w:rPr>
      </w:pPr>
      <w:r>
        <w:rPr>
          <w:color w:val="000000"/>
          <w:lang w:val="en-US" w:eastAsia="en-US"/>
        </w:rPr>
        <w:t>23.11.74 г.</w:t>
      </w:r>
    </w:p>
    <w:p>
      <w:pPr>
        <w:pStyle w:val="Heading2"/>
        <w:ind w:hanging="0"/>
        <w:rPr>
          <w:lang w:val="en-US" w:eastAsia="en-US"/>
        </w:rPr>
      </w:pPr>
      <w:bookmarkStart w:id="38" w:name="__RefHeading___Toc41829595"/>
      <w:bookmarkEnd w:id="38"/>
      <w:r>
        <w:rPr>
          <w:lang w:val="en-US" w:eastAsia="en-US"/>
        </w:rPr>
        <w:t>ОБИДА И ОБИДЧИВОСТЬ</w:t>
      </w:r>
    </w:p>
    <w:p>
      <w:pPr>
        <w:pStyle w:val="Normal"/>
        <w:shd w:fill="FFFFFF" w:val="clear"/>
        <w:rPr>
          <w:lang w:val="en-US" w:eastAsia="en-US"/>
        </w:rPr>
      </w:pPr>
      <w:r>
        <w:rPr>
          <w:color w:val="000000"/>
          <w:lang w:val="en-US" w:eastAsia="en-US"/>
        </w:rPr>
        <w:t>Это ни одно и то же. Обидчивость есть неправильная реакция сознания на мнимое нанесение обиды.</w:t>
      </w:r>
    </w:p>
    <w:p>
      <w:pPr>
        <w:pStyle w:val="Normal"/>
        <w:shd w:fill="FFFFFF" w:val="clear"/>
        <w:rPr>
          <w:lang w:val="en-US" w:eastAsia="en-US"/>
        </w:rPr>
      </w:pPr>
      <w:r>
        <w:rPr>
          <w:color w:val="000000"/>
          <w:lang w:val="en-US" w:eastAsia="en-US"/>
        </w:rPr>
        <w:t>Что же такое обида? Как понять слова "обидел, обидели?". Под этими словами понимается нанесение оскорбления, удара физического или морального, унижение достоинства, умаление, насилие, грубое обращение, незаконное присвоение имущества и некоторые другие УЩЕМЛЕНИЯ ДОСТОИНСТВА И ПРАВ ЧЕЛОВЕКА.</w:t>
      </w:r>
    </w:p>
    <w:p>
      <w:pPr>
        <w:pStyle w:val="Normal"/>
        <w:shd w:fill="FFFFFF" w:val="clear"/>
        <w:rPr>
          <w:lang w:val="en-US" w:eastAsia="en-US"/>
        </w:rPr>
      </w:pPr>
      <w:r>
        <w:rPr>
          <w:color w:val="000000"/>
          <w:lang w:val="en-US" w:eastAsia="en-US"/>
        </w:rPr>
        <w:t>Совершенно очевидно, что нанесением обиды обижающий устанавливает связь с обижаемым, и, конечно, реакция обижаемого не может быть положительной. Сила и качество реакции зависит от нравственной высоты личности обижаемого, от его индивидуальных качеств. Слабый расплачется, сильный на удар немедленно ответит ударом. Один почувствует острое страдание, другой разразится злобой или негодованием. Одним словом, никто не может остаться равнодушным к ущемлению его достоинств и прав, за исключением, может быть, сверхчеловека, подобного Христу. Но так как таких бывает так мало, и они встречаются так редко, то такой пример имеет малое практическое значение.</w:t>
      </w:r>
    </w:p>
    <w:p>
      <w:pPr>
        <w:pStyle w:val="Normal"/>
        <w:shd w:fill="FFFFFF" w:val="clear"/>
        <w:rPr>
          <w:lang w:val="en-US" w:eastAsia="en-US"/>
        </w:rPr>
      </w:pPr>
      <w:r>
        <w:rPr>
          <w:color w:val="000000"/>
          <w:lang w:val="en-US" w:eastAsia="en-US"/>
        </w:rPr>
        <w:t>Совершенно справедливо, что, получивший сильный удар по лицу, не может сказать, что он ничего не почувствовал. Оскорбление достоинства или ущемление прав человека не может не вызвать желания постоять за свое достоинство, компенсировать "оскорбленное самолюбие" наказанием виновника. В зависимости от морального уровня и возможностей такое наказание достигается различными способами: если человек считает себя достаточно сильным, он на удар немедленно отвечает ударом, если он почему либо не может этого сделать, он обращается к помощи других методов, например к помощи закона. Законы всех стран гарантируют защиту достоинства и прав человека. Но такая защита касается лишь элементарных прав. Законы не могут предусмотреть всю широчайшую гамму оскорблений, затрагивающую множество сторон человеческого достоинства.</w:t>
      </w:r>
    </w:p>
    <w:p>
      <w:pPr>
        <w:pStyle w:val="Normal"/>
        <w:shd w:fill="FFFFFF" w:val="clear"/>
        <w:rPr>
          <w:lang w:val="en-US" w:eastAsia="en-US"/>
        </w:rPr>
      </w:pPr>
      <w:r>
        <w:rPr>
          <w:color w:val="000000"/>
          <w:lang w:val="en-US" w:eastAsia="en-US"/>
        </w:rPr>
        <w:t>Здесь следует остановиться на чрезвычайно важном факторе. Немного найдется людей, обладающим ЧИСТЫМ достоинством. Большинство людей под достоинством понимает ложную гордость, или так называемое "самолюбие". Самолюбие есть зачаток достоинства, преломленной через призму низшей самости. У большинства людей имеется и то и другое, и достоинство и лже-достоинство, в разных количествах.</w:t>
      </w:r>
    </w:p>
    <w:p>
      <w:pPr>
        <w:pStyle w:val="Normal"/>
        <w:shd w:fill="FFFFFF" w:val="clear"/>
        <w:rPr>
          <w:lang w:val="en-US" w:eastAsia="en-US"/>
        </w:rPr>
      </w:pPr>
      <w:r>
        <w:rPr>
          <w:color w:val="000000"/>
          <w:lang w:val="en-US" w:eastAsia="en-US"/>
        </w:rPr>
        <w:t>В чем же разница между достоинством и самолюбием? В реакции на удар: достоинство никогда не ответит на удар злобой, ибо злоба есть безобразнейшее из явлений. Самолюбие же, как правило, отвечает на удар злобой, лишь иногда камуфлируя бурную злобу в более скрытые, холодные, но от того и более сильные формы ненависти.</w:t>
      </w:r>
    </w:p>
    <w:p>
      <w:pPr>
        <w:pStyle w:val="Normal"/>
        <w:shd w:fill="FFFFFF" w:val="clear"/>
        <w:rPr>
          <w:lang w:val="en-US" w:eastAsia="en-US"/>
        </w:rPr>
      </w:pPr>
      <w:r>
        <w:rPr>
          <w:color w:val="000000"/>
          <w:lang w:val="en-US" w:eastAsia="en-US"/>
        </w:rPr>
        <w:t>Оскорбленное достоинство ответит на удар справедливым негодованием, лишенным злобного желания уничтожить обидчика, причинить ему страдания, унизить его. Негодование усилит заградительную сеть, и каждый повторный удар будет бумерангом для обидчика. Он сам накажет себя, в точной пропорции с нанесенным ударом, он подвергнется разрушительному действию порожденной им злобы.</w:t>
      </w:r>
    </w:p>
    <w:p>
      <w:pPr>
        <w:pStyle w:val="Normal"/>
        <w:shd w:fill="FFFFFF" w:val="clear"/>
        <w:rPr>
          <w:lang w:val="en-US" w:eastAsia="en-US"/>
        </w:rPr>
      </w:pPr>
      <w:r>
        <w:rPr>
          <w:color w:val="000000"/>
          <w:lang w:val="en-US" w:eastAsia="en-US"/>
        </w:rPr>
        <w:t>Раскаявшийся обидчик может найди доступ к достоинству, но носитель мудрого достоинства оценит по характеру нападения обидчика и будет настороже при его приближении, или при дальнейшем сотрудничестве с ним. Одно лишь предательство не может быть прощено, ибо "однажды предатель – предатель всегда".</w:t>
      </w:r>
    </w:p>
    <w:p>
      <w:pPr>
        <w:pStyle w:val="Normal"/>
        <w:shd w:fill="FFFFFF" w:val="clear"/>
        <w:rPr>
          <w:lang w:val="en-US" w:eastAsia="en-US"/>
        </w:rPr>
      </w:pPr>
      <w:r>
        <w:rPr>
          <w:color w:val="000000"/>
          <w:lang w:val="en-US" w:eastAsia="en-US"/>
        </w:rPr>
        <w:t>Каким бы оно ни было – чистым или испорченным – достоинство должно быть защищаемо всегда. Внутренне или внешне – это зависит от различных условий, но нет более жалкого и позорного вида человека, целующего окровавленный меч врага, как говорил Н.К.Рерих.</w:t>
      </w:r>
    </w:p>
    <w:p>
      <w:pPr>
        <w:pStyle w:val="Normal"/>
        <w:shd w:fill="FFFFFF" w:val="clear"/>
        <w:rPr>
          <w:lang w:val="en-US" w:eastAsia="en-US"/>
        </w:rPr>
      </w:pPr>
      <w:r>
        <w:rPr>
          <w:color w:val="000000"/>
          <w:lang w:val="en-US" w:eastAsia="en-US"/>
        </w:rPr>
        <w:t>Но вот, например, обиделся курящий человек, что его не приглашают в дом, где не переносят табачного дыма. Будет ли такая обида справедливой? Или потворствуя своим слабостям он считает и других обязанным потворствовать его слабостям? Или отравляя себя, он считает, что имеет право отравлять и всех вступающих с ним в контакт? Может быть он полагает, что приятное ему ДОЛЖНО быть приятным и для других? Имеет ли он право на обиду? Не является ли такая ОБИДА явлением САМОВЫЗВАННЫМ? Разве желание людей избавиться от мучительного табачного дыма, стойко насыщающего все предметы в доме и еще несколько дней продолжающего отравлять хозяев дома, не является желанием законным и справедливым?</w:t>
      </w:r>
    </w:p>
    <w:p>
      <w:pPr>
        <w:pStyle w:val="Normal"/>
        <w:shd w:fill="FFFFFF" w:val="clear"/>
        <w:rPr>
          <w:lang w:val="en-US" w:eastAsia="en-US"/>
        </w:rPr>
      </w:pPr>
      <w:r>
        <w:rPr>
          <w:color w:val="000000"/>
          <w:lang w:val="en-US" w:eastAsia="en-US"/>
        </w:rPr>
        <w:t>Разве человек, поставивший громкоговоритель на подоконнике и оглушающий все окружающее громкой и не для всех переносимой музыкой может обижаться, когда его приглашают в милицию?</w:t>
      </w:r>
    </w:p>
    <w:p>
      <w:pPr>
        <w:pStyle w:val="Normal"/>
        <w:shd w:fill="FFFFFF" w:val="clear"/>
        <w:rPr>
          <w:lang w:val="en-US" w:eastAsia="en-US"/>
        </w:rPr>
      </w:pPr>
      <w:r>
        <w:rPr>
          <w:color w:val="000000"/>
          <w:lang w:val="en-US" w:eastAsia="en-US"/>
        </w:rPr>
        <w:t>Разве народ, ворвавшийся на территорию соседнего государства, убивая всех, сжигая и разрушая все, может обижаться, если его страну, после нанесенного ему поражения оккупируют соседи?</w:t>
      </w:r>
    </w:p>
    <w:p>
      <w:pPr>
        <w:pStyle w:val="Normal"/>
        <w:shd w:fill="FFFFFF" w:val="clear"/>
        <w:rPr>
          <w:lang w:val="en-US" w:eastAsia="en-US"/>
        </w:rPr>
      </w:pPr>
      <w:r>
        <w:rPr>
          <w:color w:val="000000"/>
          <w:lang w:val="en-US" w:eastAsia="en-US"/>
        </w:rPr>
        <w:t>Итак, есть ОБИДЫ САМОВЫЗВАННЫЕ, самовызванность которых по грубой самости обычно не замечается обидевшимся. Когда он сам обижает других, то считает, что они не должны обижаться, должны не только терпеть его обиды, но чуть ли не восторгаться ими! Не будем перечислять множество категорий несправедливо обижающихся, но, в своем огромно большинстве, это люди, ослепленные самостью, люди грубые и тупые.</w:t>
      </w:r>
    </w:p>
    <w:p>
      <w:pPr>
        <w:pStyle w:val="Normal"/>
        <w:shd w:fill="FFFFFF" w:val="clear"/>
        <w:rPr>
          <w:lang w:val="en-US" w:eastAsia="en-US"/>
        </w:rPr>
      </w:pPr>
      <w:r>
        <w:rPr>
          <w:color w:val="000000"/>
          <w:lang w:val="en-US" w:eastAsia="en-US"/>
        </w:rPr>
        <w:t>Остановимся на обидах ВООБРАЖАЕМЫХ. Человек шел по железнодорожному полотну не замечая приближающегося поезда. Кто-то бросился и, рискуя жизнью, столкнул его под откос. Спасенный обиделся и полез в драку со своим спасителем. Может он был пьян? Может быть, но существует множество людей, постоянно пьяных от паров болезненного самолюбия. По целому ряду причин, множество людей имеет в своем сознании огромное, разросшееся, на подобии раковой опухоли, самолюбие. Это самолюбие находится у них в остро болезненном состоянии. Оно остро и бурно реагирует на малейшую попытку оскорбить его, кода такая попытка действительно имеет место и когда она просто подозревается, или ВООБРАЖАЕТСЯ. Поведение, встречаемых ими людей, чтобы они не сделали, истолковывается в превратном виде, как направленное на оскорбление их болезненного самолюбия. Очень часто эти действия не имеют к нему никакого отношения, но они расцениваются человеком, как относящиеся к нему, и именно с целью его обидеть. Очень часто люди, желают сделать ему что-то хорошее, или приятное, но он истолковывает их действия, как желание уязвить его. Малейшая попытка разубедить его в этом вызывает нарастающую, бурную обидчивость. Таких несносных, больных людей стараются избегать, но замечая такое отношение, они тотчас находят повод для еще большей обиды. Больные мнительностью подобного рода или уже являются шизофрениками или являются кандидатами в психиатрические лечебницы. Однако, наличие подобного широко распространенного заболевания заставляет думать, что обидчивость, будучи патологической реакцией на удары действительные и воображаемые, не стоит на месте и имеет склонность прогрессировать и потому должна лечиться как можно раньше, после того, как она обнаружена.</w:t>
      </w:r>
    </w:p>
    <w:p>
      <w:pPr>
        <w:pStyle w:val="Normal"/>
        <w:shd w:fill="FFFFFF" w:val="clear"/>
        <w:rPr>
          <w:lang w:val="en-US" w:eastAsia="en-US"/>
        </w:rPr>
      </w:pPr>
      <w:r>
        <w:rPr>
          <w:color w:val="000000"/>
          <w:lang w:val="en-US" w:eastAsia="en-US"/>
        </w:rPr>
        <w:t>Многие почему-то считают, что обидчивость вещь безобидная и с нею можно свободно проживать в обществе людей. Люди, полагающие так, нередко даже предупреждают окружающих о том, что они очень обидчивы и поэтому с ними нужно считаться. По самости они не замечают какие они "трудные" люди, как трудно с ними общаться, так как приходится в их присутствии следить за каждым словом и жестом. Такие болезненно обидчивые люди и опасны, так как; обычно, они злобны и злопамятны и пользуются каждым случаем отомстить мнимым обидчикам. Так нежданно и негаданно можно совершенно случайно приобрести смертельного врага, и кто может предвидеть, где и когда в вас вонзится нож, затаенной, хотя и не заслуженной обиды.</w:t>
      </w:r>
    </w:p>
    <w:p>
      <w:pPr>
        <w:pStyle w:val="Normal"/>
        <w:shd w:fill="FFFFFF" w:val="clear"/>
        <w:rPr>
          <w:lang w:val="en-US" w:eastAsia="en-US"/>
        </w:rPr>
      </w:pPr>
      <w:r>
        <w:rPr>
          <w:color w:val="000000"/>
          <w:lang w:val="en-US" w:eastAsia="en-US"/>
        </w:rPr>
        <w:t>Не будем вдаваться в теорию обидчивости слишком глубоко, а рассмотрим обидчивость и в духовной сфере, и особенно во взаимоотношениях Учителя и ученика.</w:t>
      </w:r>
    </w:p>
    <w:p>
      <w:pPr>
        <w:pStyle w:val="Normal"/>
        <w:shd w:fill="FFFFFF" w:val="clear"/>
        <w:rPr>
          <w:lang w:val="en-US" w:eastAsia="en-US"/>
        </w:rPr>
      </w:pPr>
      <w:r>
        <w:rPr>
          <w:color w:val="000000"/>
          <w:lang w:val="en-US" w:eastAsia="en-US"/>
        </w:rPr>
        <w:t>Начнем с последнего. Ученик избирает себе Учителя лишь тогда, когда он убежден, что каждое поучение и указание Учителя помогает его восхождению по ступеням духа. Если это касается земного учителя то присутствие такого учителя на Земле указывает на то, что этот учитель не является совершенным, так как находится на физическом плане, а не в высших сферах. И тут-то у ученика возникает коварное сомнение: всегда ли поучение или указание учителя будет ведущим ко благу? Может быть, в силу своего несовершенства такой учитель ошибается?! Обычно, в таких случаях за "ошибки" учителя принимаются все неприятные и трудные для ученика указания, а все приятные считаются наравне с откровением свыше. Иногда почтительное отношение к учителю мешает ученику сразу же высказать свое несогласие с поучением и указанием учителя. Он внешне делает вид, что принимает во внимание указания, но не следует им. Если избранный им учитель, действительно, заслуживает такого звания, он не может не заметить, что ученик игнорирует его указания. Ученик, не следующий указаниям, теряет право на поучение. Неполучающий поучения, обычно, обижается и опускается до осуждения Учителя. Смысл института Учитель – ученик теряется и разрушается.</w:t>
      </w:r>
    </w:p>
    <w:p>
      <w:pPr>
        <w:pStyle w:val="Normal"/>
        <w:shd w:fill="FFFFFF" w:val="clear"/>
        <w:rPr>
          <w:lang w:val="en-US" w:eastAsia="en-US"/>
        </w:rPr>
      </w:pPr>
      <w:r>
        <w:rPr>
          <w:color w:val="000000"/>
          <w:lang w:val="en-US" w:eastAsia="en-US"/>
        </w:rPr>
        <w:t>В этом случае было бы лучше ученику НЕ СКРЫВАТЬ СВОЕГО НЕСОГЛАСИЯ с учителем, а просить разъяснения, чтобы убедиться в необходимости следовать указаниям. В результате таких мероприятий отношения будут улучшаться, и вера в духовного вождя возрастет.</w:t>
      </w:r>
    </w:p>
    <w:p>
      <w:pPr>
        <w:pStyle w:val="Normal"/>
        <w:shd w:fill="FFFFFF" w:val="clear"/>
        <w:rPr>
          <w:lang w:val="en-US" w:eastAsia="en-US"/>
        </w:rPr>
      </w:pPr>
      <w:r>
        <w:rPr>
          <w:color w:val="000000"/>
          <w:lang w:val="en-US" w:eastAsia="en-US"/>
        </w:rPr>
        <w:t>Хуже всего, когда ученик ОБИЖАЕТСЯ НА УКАЗАНИЕ учителем слабостей или недостатков ученика. Если такое явление имеет место, то лучше идти самостоятельно, признав себя неготовым к осуществлению завета Владыки: "Все имейте учителя на Земле". Можно обижаться на кого угодно, но обижаться на того, кто сталкивает с насыпи спасая от поезда, на того, каждое указание которого направлено ко благу ученика, – недопустимо. Но еще хуже, когда такое указание встречается в штыки, когда ученик оправдывается, тем самым обнаруживая свое недоверие учителю и указывая учителю на то, что тот ошибается. Если учитель говорит, например, что нужно покончить с трусостью, а ученик вместо того, чтобы покончить с нею, говорит учителю: "кто трус?! Это я то трус... ничего подобного, я не трус, я человек мужественный". Дальше остается только добавить в адрес учителя: "сам ты трус!".</w:t>
      </w:r>
    </w:p>
    <w:p>
      <w:pPr>
        <w:pStyle w:val="Normal"/>
        <w:shd w:fill="FFFFFF" w:val="clear"/>
        <w:rPr>
          <w:lang w:val="en-US" w:eastAsia="en-US"/>
        </w:rPr>
      </w:pPr>
      <w:r>
        <w:rPr>
          <w:color w:val="000000"/>
          <w:lang w:val="en-US" w:eastAsia="en-US"/>
        </w:rPr>
        <w:t>Невозможно так профанировать и вульгаризировать священные понятия ученичества и Учительства. Самые уродливые и опасные последствия порождает такая профанация, ибо вместо успешного и быстрого продвижения к Вершинам, получается падение и часто уже необратимое, приводящее к предательству.</w:t>
      </w:r>
    </w:p>
    <w:p>
      <w:pPr>
        <w:pStyle w:val="Normal"/>
        <w:shd w:fill="FFFFFF" w:val="clear"/>
        <w:rPr>
          <w:lang w:val="en-US" w:eastAsia="en-US"/>
        </w:rPr>
      </w:pPr>
      <w:r>
        <w:rPr>
          <w:color w:val="000000"/>
          <w:lang w:val="en-US" w:eastAsia="en-US"/>
        </w:rPr>
        <w:t>Напрасно думают такие обижающиеся ученики, что они легко найдут себе другого, более подходящего учителя. "Однажды предатель – предатель всегда". Иначе говоря, предавший одного учителя, предаст и следующего, и весь вопрос упирается лишь во время, когда это произойдет, когда САМОЛЮБИЕ "ученика" в новом клубке отношений созреет до столкновения с авторитетом нового учителя.</w:t>
      </w:r>
    </w:p>
    <w:p>
      <w:pPr>
        <w:pStyle w:val="Normal"/>
        <w:shd w:fill="FFFFFF" w:val="clear"/>
        <w:rPr>
          <w:lang w:val="en-US" w:eastAsia="en-US"/>
        </w:rPr>
      </w:pPr>
      <w:r>
        <w:rPr>
          <w:color w:val="000000"/>
          <w:lang w:val="en-US" w:eastAsia="en-US"/>
        </w:rPr>
        <w:t>Все люди достаточно самолюбивы, т.е. достаточно обидчивы, но если у ученика нет необходимого количества смирения и понимания, что значит понятие УЧИТЕЛЬ, то ему нельзя легкомысленно предлагать себя в ученики и обижаться на возможные недостатки Учителя. Значит, он еще не созрел для понимания института ученик – Учитель, где нет места для обид.</w:t>
      </w:r>
    </w:p>
    <w:p>
      <w:pPr>
        <w:pStyle w:val="Normal"/>
        <w:shd w:fill="FFFFFF" w:val="clear"/>
        <w:rPr>
          <w:lang w:val="en-US" w:eastAsia="en-US"/>
        </w:rPr>
      </w:pPr>
      <w:r>
        <w:rPr>
          <w:color w:val="000000"/>
          <w:lang w:val="en-US" w:eastAsia="en-US"/>
        </w:rPr>
        <w:t>Обида рождается легко, но нелегко восстановить огромные разрушения, произведенные обидой. Почти все это испытали на себе, но мало людей, которые отнеслись бы к этому сознательно. От мелкого повседневного обихода до государственных отношений обида ежечасно рвет ткани человеческого бытия. А ведь во многих случаях обида может быть предотвращена и во многих случаях разрушительные последствия ее могут быть не только уменьшены, но и сведены на "нет".</w:t>
      </w:r>
    </w:p>
    <w:p>
      <w:pPr>
        <w:pStyle w:val="Normal"/>
        <w:shd w:fill="FFFFFF" w:val="clear"/>
        <w:rPr>
          <w:lang w:val="en-US" w:eastAsia="en-US"/>
        </w:rPr>
      </w:pPr>
      <w:r>
        <w:rPr>
          <w:color w:val="000000"/>
          <w:lang w:val="en-US" w:eastAsia="en-US"/>
        </w:rPr>
        <w:t>Огромное благо приносит единение. Давно уже замечено народом, что "в единении сила". Но именно потому, что благо единения огромно, единение является труднейшим делом, как все ценное обуславливается трудностями его достижения. Именно трудностями оценивается благо, а само понятие трудности недалеко от понятия труда. Именно труд требуется для создания единения, для сохранения его. Необходимо, в борьбе за истинные ценности, познать законы единения, познавая которые мы неизбежно приходим к необходимости изучать разъединение, одним из самых мощных факторов которого является обида и обидчивость.</w:t>
      </w:r>
    </w:p>
    <w:p>
      <w:pPr>
        <w:pStyle w:val="Normal"/>
        <w:shd w:fill="FFFFFF" w:val="clear"/>
        <w:rPr>
          <w:lang w:val="en-US" w:eastAsia="en-US"/>
        </w:rPr>
      </w:pPr>
      <w:r>
        <w:rPr>
          <w:color w:val="000000"/>
          <w:lang w:val="en-US" w:eastAsia="en-US"/>
        </w:rPr>
        <w:t>Когда мы знаем, каким опасным может быть взрыв пороха, мы не допустим небрежного отношения к этому веществу. Зная разрушительную силу обиды мы должны быть бдительными и воздерживаться от необдуманного нанесения обиды. В большинстве же случаев люди только тогда упрекают себя, когда опасные следствия обиды уже налицо, а ведь не так-то трудно во время удержаться от нанесения обиды.</w:t>
      </w:r>
    </w:p>
    <w:p>
      <w:pPr>
        <w:pStyle w:val="Normal"/>
        <w:keepNext w:val="true"/>
        <w:shd w:fill="FFFFFF" w:val="clear"/>
        <w:rPr>
          <w:lang w:val="en-US" w:eastAsia="en-US"/>
        </w:rPr>
      </w:pPr>
      <w:r>
        <w:rPr>
          <w:color w:val="000000"/>
          <w:lang w:val="en-US" w:eastAsia="en-US"/>
        </w:rPr>
        <w:t>Правда, очень часто бывает так, что обидчивый человек найдет повод для обиды не только там, где его нет, но и там, где кто-то хотел проявить самые лучшие чувства. В таких случаях каждый, сам того не желая, может стать обидчиком, но все же, и там, где имеется повышенная обидчивость, при понимании вредности обиды и обидчивости, печальные следствия их могут быть предотвращены или значительно уменьшены.</w:t>
      </w:r>
    </w:p>
    <w:p>
      <w:pPr>
        <w:pStyle w:val="Normal"/>
        <w:shd w:fill="FFFFFF" w:val="clear"/>
        <w:jc w:val="right"/>
        <w:rPr>
          <w:lang w:val="en-US" w:eastAsia="en-US"/>
        </w:rPr>
      </w:pPr>
      <w:r>
        <w:rPr>
          <w:color w:val="000000"/>
          <w:lang w:val="en-US" w:eastAsia="en-US"/>
        </w:rPr>
        <w:t>1974 г.</w:t>
      </w:r>
    </w:p>
    <w:p>
      <w:pPr>
        <w:pStyle w:val="Heading2"/>
        <w:ind w:hanging="0"/>
        <w:rPr>
          <w:lang w:val="en-US" w:eastAsia="en-US"/>
        </w:rPr>
      </w:pPr>
      <w:bookmarkStart w:id="39" w:name="__RefHeading___Toc41829596"/>
      <w:bookmarkEnd w:id="39"/>
      <w:r>
        <w:rPr>
          <w:lang w:val="en-US" w:eastAsia="en-US"/>
        </w:rPr>
        <w:t>САМОМНЕНИЕ И СМИРЕНИЕ</w:t>
      </w:r>
    </w:p>
    <w:p>
      <w:pPr>
        <w:pStyle w:val="Normal"/>
        <w:shd w:fill="FFFFFF" w:val="clear"/>
        <w:rPr>
          <w:lang w:val="en-US" w:eastAsia="en-US"/>
        </w:rPr>
      </w:pPr>
      <w:r>
        <w:rPr>
          <w:color w:val="000000"/>
          <w:lang w:val="en-US" w:eastAsia="en-US"/>
        </w:rPr>
        <w:t>У каждого человека должно быть законное чувство гордости за свои достижения. Эта гордость показывает, что человек отдает себе отчет в том, какой суровый ценой, каким потом, слезами и кровью, какими долгими и невероятными усилиями, страданиями и жертвами были накоплены сокровища его духа. Эти сокровища не являются лишь его личными достижениями, они составляют часть общих достижений, общего достояния, как человечества, так и всего Космоса, цель существования и работа которого составляют пахтание этих сокровищ.</w:t>
      </w:r>
    </w:p>
    <w:p>
      <w:pPr>
        <w:pStyle w:val="Normal"/>
        <w:shd w:fill="FFFFFF" w:val="clear"/>
        <w:rPr/>
      </w:pPr>
      <w:r>
        <w:rPr>
          <w:color w:val="000000"/>
          <w:lang w:val="en-US" w:eastAsia="en-US"/>
        </w:rPr>
        <w:t>Все накопленное является оружием для завоевания сфер высших напряжений, Высших Миров. Оно помогает не только самому человеку, но и многим другим подниматься в эти высшие сферы</w:t>
      </w:r>
      <w:r>
        <w:rPr>
          <w:lang w:val="en-US" w:eastAsia="en-US"/>
        </w:rPr>
        <w:t>.</w:t>
      </w:r>
    </w:p>
    <w:p>
      <w:pPr>
        <w:pStyle w:val="Normal"/>
        <w:shd w:fill="FFFFFF" w:val="clear"/>
        <w:rPr>
          <w:lang w:val="en-US" w:eastAsia="en-US"/>
        </w:rPr>
      </w:pPr>
      <w:r>
        <w:rPr>
          <w:color w:val="000000"/>
          <w:lang w:val="en-US" w:eastAsia="en-US"/>
        </w:rPr>
        <w:t>Самомнение есть преувеличенное мнение о своих достижениях, своих достоинствах: мнение, не соответствующее действительности, следовательно – ложная гордость.</w:t>
      </w:r>
    </w:p>
    <w:p>
      <w:pPr>
        <w:pStyle w:val="Normal"/>
        <w:shd w:fill="FFFFFF" w:val="clear"/>
        <w:rPr>
          <w:lang w:val="en-US" w:eastAsia="en-US"/>
        </w:rPr>
      </w:pPr>
      <w:r>
        <w:rPr>
          <w:color w:val="000000"/>
          <w:lang w:val="en-US" w:eastAsia="en-US"/>
        </w:rPr>
        <w:t>Не очень удивительно, если самомнение наблюдается там, где имеется какое-то достижение, например, какой-то поэт пишет не плохие стихи, но преувеличивает их достоинство. Удивляться приходится там, где, как будто бы, и гордиться нечем, где нет ни нравственно-этических достижений, нет ни творческих успехов, да и вообще нет никакого творчества и способностей. Чем объяснить такое странное явление?</w:t>
      </w:r>
    </w:p>
    <w:p>
      <w:pPr>
        <w:pStyle w:val="Normal"/>
        <w:shd w:fill="FFFFFF" w:val="clear"/>
        <w:rPr>
          <w:lang w:val="en-US" w:eastAsia="en-US"/>
        </w:rPr>
      </w:pPr>
      <w:r>
        <w:rPr>
          <w:color w:val="000000"/>
          <w:lang w:val="en-US" w:eastAsia="en-US"/>
        </w:rPr>
        <w:t>Прежде всего тем, что помимо отсутствия каких-либо этических или творческих достижений, там нет и умственного прогресса, ибо только глупец может гордиться там, где гордиться нечем.</w:t>
      </w:r>
    </w:p>
    <w:p>
      <w:pPr>
        <w:pStyle w:val="Normal"/>
        <w:shd w:fill="FFFFFF" w:val="clear"/>
        <w:rPr>
          <w:lang w:val="en-US" w:eastAsia="en-US"/>
        </w:rPr>
      </w:pPr>
      <w:r>
        <w:rPr>
          <w:color w:val="000000"/>
          <w:lang w:val="en-US" w:eastAsia="en-US"/>
        </w:rPr>
        <w:t>Кроме глупости объясняет такое положение самовлюбленность, хитрое намерение, напустив на себя важность, поверив, что где-то существует для этого основание, обманывать</w:t>
      </w:r>
      <w:r>
        <w:rPr>
          <w:b/>
          <w:bCs/>
          <w:color w:val="000000"/>
          <w:lang w:val="en-US" w:eastAsia="en-US"/>
        </w:rPr>
        <w:t xml:space="preserve"> </w:t>
      </w:r>
      <w:r>
        <w:rPr>
          <w:color w:val="000000"/>
          <w:lang w:val="en-US" w:eastAsia="en-US"/>
        </w:rPr>
        <w:t>ради своекорыстия других. Но помимо этого есть одно оккультное обстоятельство – это гордость, оставшаяся от прежних воплощений, когда накопления имелись и были впоследствии разбазарены, или когда человек занимал важное положение в обществе, был окружен восхвалением подхалимствующего окружения, верил в то, что власть дарована ему "свыше" и т.д. Этот дурман, после одного какого-то "царственного" воплощения, часто тянется за человеком в течение нескольких и даже многих жизней. Чем больше человек теряет своих истинных достоинств, тем эта гордость крепнет, или кристаллизуется в нем.</w:t>
      </w:r>
    </w:p>
    <w:p>
      <w:pPr>
        <w:pStyle w:val="Normal"/>
        <w:shd w:fill="FFFFFF" w:val="clear"/>
        <w:rPr>
          <w:lang w:val="en-US" w:eastAsia="en-US"/>
        </w:rPr>
      </w:pPr>
      <w:r>
        <w:rPr>
          <w:color w:val="000000"/>
          <w:lang w:val="en-US" w:eastAsia="en-US"/>
        </w:rPr>
        <w:t>Власть может прийти к человеку в соответствии с его достоинствами и без такого соответствия. Когда власть, например, приходит в силу кармических обстоятельств. Но чем меньше достоинства соответствовали занимаемому положению, тем большим самомнением, обычно, проникается человек.</w:t>
      </w:r>
    </w:p>
    <w:p>
      <w:pPr>
        <w:pStyle w:val="Normal"/>
        <w:shd w:fill="FFFFFF" w:val="clear"/>
        <w:rPr>
          <w:lang w:val="en-US" w:eastAsia="en-US"/>
        </w:rPr>
      </w:pPr>
      <w:r>
        <w:rPr>
          <w:color w:val="000000"/>
          <w:lang w:val="en-US" w:eastAsia="en-US"/>
        </w:rPr>
        <w:t>Самомнение можно перевести, как "самость во мнении" о своих достоинствах. Именно самость склонна сильнейшим образом приуменьшать достоинства других и в такой же мере преувеличивать свои достоинства.</w:t>
      </w:r>
    </w:p>
    <w:p>
      <w:pPr>
        <w:pStyle w:val="Normal"/>
        <w:shd w:fill="FFFFFF" w:val="clear"/>
        <w:rPr>
          <w:lang w:val="en-US" w:eastAsia="en-US"/>
        </w:rPr>
      </w:pPr>
      <w:r>
        <w:rPr>
          <w:color w:val="000000"/>
          <w:lang w:val="en-US" w:eastAsia="en-US"/>
        </w:rPr>
        <w:t>На соотношении внутренних, истинных достоинств построен незыблемый</w:t>
      </w:r>
      <w:r>
        <w:rPr>
          <w:b/>
          <w:bCs/>
          <w:color w:val="000000"/>
          <w:lang w:val="en-US" w:eastAsia="en-US"/>
        </w:rPr>
        <w:t xml:space="preserve"> </w:t>
      </w:r>
      <w:r>
        <w:rPr>
          <w:color w:val="000000"/>
          <w:lang w:val="en-US" w:eastAsia="en-US"/>
        </w:rPr>
        <w:t>закон Космоса – Закон Иерархии. Все Сонмы сознаний, населяющие Космос и его составляющие, разнятся друг от друга количеством и качеством своих накоплений. В соответствии с этим, каждый, в своем луче, находится в непрерывной цепи между сознанием вышестоящим, т.е. обладающим большим опытом, знанием, накоплениями и сознанием, имеющим меньшие накопления. Иногда эта разница очень небольшая и неощутимая для неопытного глаза, но сознание, стоящее выше, часто в отношении человека уже является сознанием ведущим.</w:t>
      </w:r>
    </w:p>
    <w:p>
      <w:pPr>
        <w:pStyle w:val="Normal"/>
        <w:shd w:fill="FFFFFF" w:val="clear"/>
        <w:rPr>
          <w:lang w:val="en-US" w:eastAsia="en-US"/>
        </w:rPr>
      </w:pPr>
      <w:r>
        <w:rPr>
          <w:color w:val="000000"/>
          <w:lang w:val="en-US" w:eastAsia="en-US"/>
        </w:rPr>
        <w:t>Одним из самых губительных последствий самомнения, в силу преувеличенного мнения о своих достоинствах, является непризнание вышестоящих иерархических звеньев. Следствием такого непризнания является приостановка развития и падение, которое может отнести упавшего далеко вниз.</w:t>
      </w:r>
    </w:p>
    <w:p>
      <w:pPr>
        <w:pStyle w:val="Normal"/>
        <w:shd w:fill="FFFFFF" w:val="clear"/>
        <w:rPr>
          <w:lang w:val="en-US" w:eastAsia="en-US"/>
        </w:rPr>
      </w:pPr>
      <w:r>
        <w:rPr>
          <w:color w:val="000000"/>
          <w:lang w:val="en-US" w:eastAsia="en-US"/>
        </w:rPr>
        <w:t>Обратной стороной этого явления, т.е. преувеличения своих данных, является желание властвовать над теми, над кем не имеется космического права властвовать.</w:t>
      </w:r>
    </w:p>
    <w:p>
      <w:pPr>
        <w:pStyle w:val="Normal"/>
        <w:shd w:fill="FFFFFF" w:val="clear"/>
        <w:rPr>
          <w:color w:val="000000"/>
          <w:lang w:val="en-US" w:eastAsia="en-US"/>
        </w:rPr>
      </w:pPr>
      <w:r>
        <w:rPr>
          <w:color w:val="000000"/>
          <w:lang w:val="en-US" w:eastAsia="en-US"/>
        </w:rPr>
        <w:t xml:space="preserve">Закон Иерархии требует повиновения вышестоящему закону и умения требовать повиновения от нижестоящего звена. </w:t>
      </w:r>
    </w:p>
    <w:p>
      <w:pPr>
        <w:pStyle w:val="Normal"/>
        <w:shd w:fill="FFFFFF" w:val="clear"/>
        <w:rPr>
          <w:color w:val="000000"/>
          <w:lang w:val="en-US" w:eastAsia="en-US"/>
        </w:rPr>
      </w:pPr>
      <w:r>
        <w:rPr>
          <w:color w:val="000000"/>
          <w:lang w:val="en-US" w:eastAsia="en-US"/>
        </w:rPr>
        <w:t xml:space="preserve">Повиновение вышестоящему называется смирением. </w:t>
      </w:r>
    </w:p>
    <w:p>
      <w:pPr>
        <w:pStyle w:val="Normal"/>
        <w:shd w:fill="FFFFFF" w:val="clear"/>
        <w:rPr>
          <w:lang w:val="en-US" w:eastAsia="en-US"/>
        </w:rPr>
      </w:pPr>
      <w:r>
        <w:rPr>
          <w:color w:val="000000"/>
          <w:lang w:val="en-US" w:eastAsia="en-US"/>
        </w:rPr>
        <w:t>Каждый нижестоящий обязан повиноваться указу свыше и неповиновение, или восстание против Иерарха, оставляет без руководства бунтовщика. Не только со стороны ближайшего звена, но и [со стороны] всех стоящих выше его, ибо неподчинение ближайшему звену прерывает ток Иерархии, подобно прерыванию тока в разомкнутой электрической цепи.</w:t>
      </w:r>
    </w:p>
    <w:p>
      <w:pPr>
        <w:pStyle w:val="Normal"/>
        <w:shd w:fill="FFFFFF" w:val="clear"/>
        <w:rPr>
          <w:lang w:val="en-US" w:eastAsia="en-US"/>
        </w:rPr>
      </w:pPr>
      <w:r>
        <w:rPr>
          <w:color w:val="000000"/>
          <w:lang w:val="en-US" w:eastAsia="en-US"/>
        </w:rPr>
        <w:t>Имеются некоторые исключения из этого правила: в случае падения или шатания иерархического звена, оно выпадает из цепи и, при сложном кармическом положении, заменяется другим.</w:t>
      </w:r>
    </w:p>
    <w:p>
      <w:pPr>
        <w:pStyle w:val="Normal"/>
        <w:shd w:fill="FFFFFF" w:val="clear"/>
        <w:rPr>
          <w:lang w:val="en-US" w:eastAsia="en-US"/>
        </w:rPr>
      </w:pPr>
      <w:r>
        <w:rPr>
          <w:color w:val="000000"/>
          <w:lang w:val="en-US" w:eastAsia="en-US"/>
        </w:rPr>
        <w:t>Смирение должно быть добровольным. Если оно утрачивает элемент добровольности, оно превращается в рабство. Смирение должно быть не только добровольным, но и исходящим из любви к Иерархии. "Если кверху почитание, то книзу ручательство".</w:t>
      </w:r>
    </w:p>
    <w:p>
      <w:pPr>
        <w:pStyle w:val="Normal"/>
        <w:shd w:fill="FFFFFF" w:val="clear"/>
        <w:rPr>
          <w:lang w:val="en-US" w:eastAsia="en-US"/>
        </w:rPr>
      </w:pPr>
      <w:r>
        <w:rPr>
          <w:color w:val="000000"/>
          <w:lang w:val="en-US" w:eastAsia="en-US"/>
        </w:rPr>
        <w:t>Итак, самомнение смертельно опасно, и особенно на пути духовного восхождения, когда успехи, обычно вытекающие из почитания Иерархии, могут вскружить голову преувеличенной гордыней, как говорят древние, "заставить человека возгордиться", вывести из состояния смирения, привести к восстанию и вследствие этого к неизбежной катастрофе.</w:t>
      </w:r>
    </w:p>
    <w:p>
      <w:pPr>
        <w:pStyle w:val="Normal"/>
        <w:shd w:fill="FFFFFF" w:val="clear"/>
        <w:rPr>
          <w:lang w:val="en-US" w:eastAsia="en-US"/>
        </w:rPr>
      </w:pPr>
      <w:r>
        <w:rPr>
          <w:color w:val="000000"/>
          <w:lang w:val="en-US" w:eastAsia="en-US"/>
        </w:rPr>
        <w:t>Кроме того, в случае более слабой степени, самомнение грозит остановкой роста и восхождения. А так как есть только два рода движения: или вверх, или вниз, то каждая остановка означает сползание вниз или падение.</w:t>
      </w:r>
    </w:p>
    <w:p>
      <w:pPr>
        <w:pStyle w:val="Normal"/>
        <w:shd w:fill="FFFFFF" w:val="clear"/>
        <w:rPr>
          <w:lang w:val="en-US" w:eastAsia="en-US"/>
        </w:rPr>
      </w:pPr>
      <w:r>
        <w:rPr>
          <w:color w:val="000000"/>
          <w:lang w:val="en-US" w:eastAsia="en-US"/>
        </w:rPr>
        <w:t>Боясь впасть в самомнение, многие люди страхуются от него самоуничижением. Но преуменьшение своих достоинств есть тоже ложь и, как всякая ложь, вызывает немедленные отрицательные последствия. Самоуничижение лишает дерзания и также останавливает рост духа. "Самоуничижение паче гордости" сказано в Писании.</w:t>
      </w:r>
    </w:p>
    <w:p>
      <w:pPr>
        <w:pStyle w:val="Normal"/>
        <w:shd w:fill="FFFFFF" w:val="clear"/>
        <w:rPr>
          <w:lang w:val="en-US" w:eastAsia="en-US"/>
        </w:rPr>
      </w:pPr>
      <w:r>
        <w:rPr>
          <w:color w:val="000000"/>
          <w:lang w:val="en-US" w:eastAsia="en-US"/>
        </w:rPr>
        <w:t>Посмотрите на великих творцов, если бы однажды кто-нибудь из них усомнился в своих силах, или недооценил их, они не создали бы ничего великого.</w:t>
      </w:r>
    </w:p>
    <w:p>
      <w:pPr>
        <w:pStyle w:val="Normal"/>
        <w:shd w:fill="FFFFFF" w:val="clear"/>
        <w:rPr>
          <w:lang w:val="en-US" w:eastAsia="en-US"/>
        </w:rPr>
      </w:pPr>
      <w:r>
        <w:rPr>
          <w:color w:val="000000"/>
          <w:lang w:val="en-US" w:eastAsia="en-US"/>
        </w:rPr>
        <w:t>Надо судить о себе и о людях по их делам и следствиям этих дел. Не бояться любых задач, но и не переоценивать свои возможности.</w:t>
      </w:r>
    </w:p>
    <w:p>
      <w:pPr>
        <w:pStyle w:val="Heading2"/>
        <w:ind w:hanging="0"/>
        <w:rPr>
          <w:lang w:val="en-US" w:eastAsia="en-US"/>
        </w:rPr>
      </w:pPr>
      <w:bookmarkStart w:id="40" w:name="__RefHeading___Toc41829597"/>
      <w:bookmarkEnd w:id="40"/>
      <w:r>
        <w:rPr>
          <w:lang w:val="en-US" w:eastAsia="en-US"/>
        </w:rPr>
        <w:t>СОГЛАСОВАННОСТЬ</w:t>
      </w:r>
    </w:p>
    <w:p>
      <w:pPr>
        <w:pStyle w:val="Normal"/>
        <w:shd w:fill="FFFFFF" w:val="clear"/>
        <w:rPr>
          <w:lang w:val="en-US" w:eastAsia="en-US"/>
        </w:rPr>
      </w:pPr>
      <w:r>
        <w:rPr>
          <w:color w:val="000000"/>
          <w:lang w:val="en-US" w:eastAsia="en-US"/>
        </w:rPr>
        <w:t>Если люди сошлись для совместного труда или совместной жизни, они должны, время от времени, собираться, обсуждать и высказывать свои одобрения и свои недовольства, возникающие в процессе совместного труда или жизни, и вносить свои предложения для их устранения. Это необходимо делать для СОГЛАСОВАННЫХ действий и устранения противоречий. "Когда в друзьях согласья нет, на лад их дело не пойдет и выйдет из него не дело, только мука" – сказал баснописец Крылов.</w:t>
      </w:r>
    </w:p>
    <w:p>
      <w:pPr>
        <w:pStyle w:val="Normal"/>
        <w:shd w:fill="FFFFFF" w:val="clear"/>
        <w:rPr>
          <w:lang w:val="en-US" w:eastAsia="en-US"/>
        </w:rPr>
      </w:pPr>
      <w:r>
        <w:rPr>
          <w:color w:val="000000"/>
          <w:lang w:val="en-US" w:eastAsia="en-US"/>
        </w:rPr>
        <w:t>При этом, НИКТО НЕ ДОЛЖЕН ДОКАЗЫВАТЬ СВОЮ ПРАВОТУ, ибо имеется в виду не установление Истины, но согласованность действий. Это очень важное положение. Именно самые непримиримые, самые исключающие друг друга противоречия МОГУТ БЫТЬ СОГЛАСОВАНЫ, если имеется целью СОГЛАСИЕ.</w:t>
      </w:r>
    </w:p>
    <w:p>
      <w:pPr>
        <w:pStyle w:val="Normal"/>
        <w:shd w:fill="FFFFFF" w:val="clear"/>
        <w:rPr>
          <w:lang w:val="en-US" w:eastAsia="en-US"/>
        </w:rPr>
      </w:pPr>
      <w:r>
        <w:rPr>
          <w:color w:val="000000"/>
          <w:lang w:val="en-US" w:eastAsia="en-US"/>
        </w:rPr>
        <w:t>Что же такое СОГЛАСОВАННОСТЬ? Это один из Космических законов. Понятие согласованности включает в себя и понятие гармонии, равновесия, взаимосвязанности, вмещения и терпимости. Все в Космосе подчинено этому Закону. Бесчисленные миры живут и движутся согласованно, в природе все живет согласованно, существует, так называемое экологическое равновесие. Когда оно нарушается, наступает несогласованность, или хаос, происходят катаклизмы.</w:t>
      </w:r>
    </w:p>
    <w:p>
      <w:pPr>
        <w:pStyle w:val="Normal"/>
        <w:shd w:fill="FFFFFF" w:val="clear"/>
        <w:rPr>
          <w:lang w:val="en-US" w:eastAsia="en-US"/>
        </w:rPr>
      </w:pPr>
      <w:r>
        <w:rPr>
          <w:color w:val="000000"/>
          <w:lang w:val="en-US" w:eastAsia="en-US"/>
        </w:rPr>
        <w:t>В Учении Живой Этики этому качеству придается огромное значение. Сказано, что "для творческой комбинации необходима согласованность между (всеми творящими) силами". (Беспр., §574)</w:t>
      </w:r>
    </w:p>
    <w:p>
      <w:pPr>
        <w:pStyle w:val="Normal"/>
        <w:shd w:fill="FFFFFF" w:val="clear"/>
        <w:rPr>
          <w:lang w:val="en-US" w:eastAsia="en-US"/>
        </w:rPr>
      </w:pPr>
      <w:r>
        <w:rPr>
          <w:color w:val="000000"/>
          <w:lang w:val="en-US" w:eastAsia="en-US"/>
        </w:rPr>
        <w:t>Это особенно важно теперь, когда эпоха сотрудничества все больше вступает в свои права во всех сферах жизни нашей планеты, когда согласованность становится первейшей необходимостью.</w:t>
      </w:r>
    </w:p>
    <w:p>
      <w:pPr>
        <w:pStyle w:val="Normal"/>
        <w:shd w:fill="FFFFFF" w:val="clear"/>
        <w:rPr>
          <w:lang w:val="en-US" w:eastAsia="en-US"/>
        </w:rPr>
      </w:pPr>
      <w:r>
        <w:rPr>
          <w:color w:val="000000"/>
          <w:lang w:val="en-US" w:eastAsia="en-US"/>
        </w:rPr>
        <w:t>Нужна согласованность между странами для решения глобальных проблем, нужна согласованность межнациональная в странах с многонациональным населением для успешного решения различных проблем, нужна согласованность в семьях, в трудовых коллективах для решения любых задач, как материальных, так и духовных, и, наконец, нужна согласованность самих духовных и материальных проблем, согласованность стремлений духа и материи к взаимному усовершенствованию. "Согласованность духа и материи редчайшее Космическое явление". "Беспредельность". "Высшая согласованность есть сотворчество с Космосом путем служения Общему Благу". Агни йог, насыщая Пространство мыслью достигает состояния Высшей Согласованности. "Творя согласованно с космическим магнитом, мы достигаем начал истинной эволюции". (Беспр., §125).</w:t>
      </w:r>
    </w:p>
    <w:p>
      <w:pPr>
        <w:pStyle w:val="Normal"/>
        <w:shd w:fill="FFFFFF" w:val="clear"/>
        <w:rPr>
          <w:lang w:val="en-US" w:eastAsia="en-US"/>
        </w:rPr>
      </w:pPr>
      <w:r>
        <w:rPr>
          <w:color w:val="000000"/>
          <w:lang w:val="en-US" w:eastAsia="en-US"/>
        </w:rPr>
        <w:t>Применение Учения в жизни каждого дня есть исполнение Высшей Воли. Каждая исполненная мысль соединяется с действиями Иерархии. Каждая исполненная мысль является вкладом в огненное творчество Иерарха (давшего Учение). Сама цель Иерархии строится выполнением Воли Высшей. Только на законе ближайшей слитности можно созидать.</w:t>
      </w:r>
    </w:p>
    <w:p>
      <w:pPr>
        <w:pStyle w:val="Normal"/>
        <w:shd w:fill="FFFFFF" w:val="clear"/>
        <w:rPr>
          <w:lang w:val="en-US" w:eastAsia="en-US"/>
        </w:rPr>
      </w:pPr>
      <w:r>
        <w:rPr>
          <w:color w:val="000000"/>
          <w:lang w:val="en-US" w:eastAsia="en-US"/>
        </w:rPr>
        <w:t>В основании построения Шестой Расы заложена творческая энергия, насыщенная законом Иерархии. Воля Иерарха, творящего Шестую Расу гласит, что "объединенное сознание даст решение согласованности" (А.Й., §662) Учение Общины (коммунистическое Учение) должно идти в согласии с творческой энергией Иерархии, творящей Новый Мир. (Общ., §249). Объединение с Иерархом, творящим шестую расу, утверждает согласованность действий.</w:t>
      </w:r>
    </w:p>
    <w:p>
      <w:pPr>
        <w:pStyle w:val="Normal"/>
        <w:shd w:fill="FFFFFF" w:val="clear"/>
        <w:rPr>
          <w:lang w:val="en-US" w:eastAsia="en-US"/>
        </w:rPr>
      </w:pPr>
      <w:r>
        <w:rPr>
          <w:color w:val="000000"/>
          <w:lang w:val="en-US" w:eastAsia="en-US"/>
        </w:rPr>
        <w:t>Для духовного развития требуется согласованность действий между учеником и Учителем, об этом сказано в 43 параграфе "Агни Йоги": "Ученик не должен быть одержимым и Учитель поработителем. Между тем требуется осознание Иерархии и согласованность действий, совмещение свободной воли с признанием Учителя", "...следует помнить о Нашей Общине и подражать в согласном труде". (Общ., §17). Важно понять, что достичь Иерархию можно лишь в согласии между членами общины.</w:t>
      </w:r>
    </w:p>
    <w:p>
      <w:pPr>
        <w:pStyle w:val="Normal"/>
        <w:shd w:fill="FFFFFF" w:val="clear"/>
        <w:rPr>
          <w:lang w:val="en-US" w:eastAsia="en-US"/>
        </w:rPr>
      </w:pPr>
      <w:r>
        <w:rPr>
          <w:color w:val="000000"/>
          <w:lang w:val="en-US" w:eastAsia="en-US"/>
        </w:rPr>
        <w:t>Важно также помнить и о постоянстве устремления: "Можно Нас достичь лишь в согласии. Нам не нужно богопочитания, но известное качество духа, так же как лампа согласованного напряжения. Мигающая лампа невыносима при длительных занятиях. Законы во всем одинаковы, но по закону справедливости мигающая лампа вредит себе. Могу советовать Моим лампам не мигать..." (Общ., §22).</w:t>
      </w:r>
    </w:p>
    <w:p>
      <w:pPr>
        <w:pStyle w:val="Normal"/>
        <w:shd w:fill="FFFFFF" w:val="clear"/>
        <w:rPr>
          <w:lang w:val="en-US" w:eastAsia="en-US"/>
        </w:rPr>
      </w:pPr>
      <w:r>
        <w:rPr>
          <w:color w:val="000000"/>
          <w:lang w:val="en-US" w:eastAsia="en-US"/>
        </w:rPr>
        <w:t>Чем больше любви между людьми, тем ближе Иерархия. Чем больше объединенных любовью людей, тем ближе Иерархия и возможности творчества. "Объединенное сознание (там, где двое или трое собрались во Имя Мое, там и Я среди них) даст решение согласованности" (Иер.,§48).</w:t>
      </w:r>
    </w:p>
    <w:p>
      <w:pPr>
        <w:pStyle w:val="Normal"/>
        <w:shd w:fill="FFFFFF" w:val="clear"/>
        <w:rPr>
          <w:lang w:val="en-US" w:eastAsia="en-US"/>
        </w:rPr>
      </w:pPr>
      <w:r>
        <w:rPr>
          <w:color w:val="000000"/>
          <w:lang w:val="en-US" w:eastAsia="en-US"/>
        </w:rPr>
        <w:t>"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Иер., §394)</w:t>
      </w:r>
    </w:p>
    <w:p>
      <w:pPr>
        <w:pStyle w:val="Normal"/>
        <w:shd w:fill="FFFFFF" w:val="clear"/>
        <w:rPr>
          <w:lang w:val="en-US" w:eastAsia="en-US"/>
        </w:rPr>
      </w:pPr>
      <w:r>
        <w:rPr>
          <w:color w:val="000000"/>
          <w:lang w:val="en-US" w:eastAsia="en-US"/>
        </w:rPr>
        <w:t>"...полезно, чтобы Йог имел вокруг себя круг, более согласованный, чтобы дать некоторую конструкцию (творческое воплощение) доходящим космическим волнам. Потому, когда Говорю о согласии, не имею в виду лишь чувствительность, но указываю полезное построение". (Иер., §397)</w:t>
      </w:r>
    </w:p>
    <w:p>
      <w:pPr>
        <w:pStyle w:val="Normal"/>
        <w:shd w:fill="FFFFFF" w:val="clear"/>
        <w:rPr>
          <w:lang w:val="en-US" w:eastAsia="en-US"/>
        </w:rPr>
      </w:pPr>
      <w:r>
        <w:rPr>
          <w:color w:val="000000"/>
          <w:lang w:val="en-US" w:eastAsia="en-US"/>
        </w:rPr>
        <w:t>Говорится также и о согласованности своих качеств, дающей огромный эффект. "Установить согласованность с огненным очищением". Для сохранения согласованности в нашей жизни нужна воля, иначе говоря, дисциплина, ибо безволие есть хаос. "Только устремление с двух сторон дает нужное напряжение. При несогласованности энергий происходит явление взрыва. Все хаотические проявления есть ничто иное, как несогласованность". (Беспр., §258)</w:t>
      </w:r>
    </w:p>
    <w:p>
      <w:pPr>
        <w:pStyle w:val="Normal"/>
        <w:shd w:fill="FFFFFF" w:val="clear"/>
        <w:rPr>
          <w:lang w:val="en-US" w:eastAsia="en-US"/>
        </w:rPr>
      </w:pPr>
      <w:r>
        <w:rPr>
          <w:color w:val="000000"/>
          <w:lang w:val="en-US" w:eastAsia="en-US"/>
        </w:rPr>
        <w:t>Ритм помогает согласовать действие масс, согласованные действия опрокидывают любое препятствие неорганизованных проявлений. Мощь масс в согласованности действий.</w:t>
      </w:r>
    </w:p>
    <w:p>
      <w:pPr>
        <w:pStyle w:val="Normal"/>
        <w:shd w:fill="FFFFFF" w:val="clear"/>
        <w:rPr>
          <w:lang w:val="en-US" w:eastAsia="en-US"/>
        </w:rPr>
      </w:pPr>
      <w:r>
        <w:rPr>
          <w:color w:val="000000"/>
          <w:lang w:val="en-US" w:eastAsia="en-US"/>
        </w:rPr>
        <w:t>Иногда говорят о противоречии между самостоятельностью и руководством Иерархией, но "самодеятельность должна сопровождаться согласованностью, или, как говорят, гармонией со всеми стадиями сознания". (Бр., §120)</w:t>
      </w:r>
    </w:p>
    <w:p>
      <w:pPr>
        <w:pStyle w:val="Normal"/>
        <w:shd w:fill="FFFFFF" w:val="clear"/>
        <w:rPr>
          <w:lang w:val="en-US" w:eastAsia="en-US"/>
        </w:rPr>
      </w:pPr>
      <w:r>
        <w:rPr>
          <w:color w:val="000000"/>
          <w:lang w:val="en-US" w:eastAsia="en-US"/>
        </w:rPr>
        <w:t>Закончим наши размышления о согласованности словами из Учения; где говорится о согласованности качеств – мужества, осторожности, бережливости, самоотверженности, так нужных для подвига.</w:t>
      </w:r>
    </w:p>
    <w:p>
      <w:pPr>
        <w:pStyle w:val="Normal"/>
        <w:shd w:fill="FFFFFF" w:val="clear"/>
        <w:rPr>
          <w:lang w:val="en-US" w:eastAsia="en-US"/>
        </w:rPr>
      </w:pPr>
      <w:r>
        <w:rPr>
          <w:color w:val="000000"/>
          <w:lang w:val="en-US" w:eastAsia="en-US"/>
        </w:rPr>
        <w:t>"Самоотверженность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ность, иначе все сделались бы самоубийцами. Подвиг творится в полной сознательности и ответственности... Безумие не создает подвига... Пусть подумают о согласованности качеств". (Бр., §155)</w:t>
      </w:r>
    </w:p>
    <w:p>
      <w:pPr>
        <w:pStyle w:val="Heading2"/>
        <w:ind w:hanging="0"/>
        <w:rPr>
          <w:lang w:val="en-US" w:eastAsia="en-US"/>
        </w:rPr>
      </w:pPr>
      <w:bookmarkStart w:id="41" w:name="__RefHeading___Toc41829598"/>
      <w:bookmarkEnd w:id="41"/>
      <w:r>
        <w:rPr>
          <w:lang w:val="en-US" w:eastAsia="en-US"/>
        </w:rPr>
        <w:t>ВОЗНОШЕНИЕ ИЛИ РАЗЛОЖЕНИЕ</w:t>
      </w:r>
    </w:p>
    <w:p>
      <w:pPr>
        <w:pStyle w:val="Normal"/>
        <w:shd w:fill="FFFFFF" w:val="clear"/>
        <w:rPr>
          <w:lang w:val="en-US" w:eastAsia="en-US"/>
        </w:rPr>
      </w:pPr>
      <w:r>
        <w:rPr>
          <w:color w:val="000000"/>
          <w:lang w:val="en-US" w:eastAsia="en-US"/>
        </w:rPr>
        <w:t>Тайны и молчание окружают вопросы пола. Всякое обсуждение этих вопросов усиливает давление половой энергии. Не только обсуждение, но и одиночное размышление на эту тему вызывает прилив похоти. Все люди интуитивно чувствуют, что ПОЗОРНО отдаваться во власть энергии размножения, что рабство у животной страсти НЕДОСТОЙНО человека. Многие отлично понимают, что ЗЛОУПОТРЕБЛЕНИЕ половым наслаждением приводит к серьезным нарушениям здоровья, психики, к преждевременному увяданию. Так появляется желание БОРОТЬСЯ со страстью, ОБУЗДЫВАТЬ ее натиски.</w:t>
      </w:r>
    </w:p>
    <w:p>
      <w:pPr>
        <w:pStyle w:val="Normal"/>
        <w:shd w:fill="FFFFFF" w:val="clear"/>
        <w:rPr>
          <w:lang w:val="en-US" w:eastAsia="en-US"/>
        </w:rPr>
      </w:pPr>
      <w:r>
        <w:rPr>
          <w:color w:val="000000"/>
          <w:lang w:val="en-US" w:eastAsia="en-US"/>
        </w:rPr>
        <w:t>Преодоление, обуздание половой энергии, наряду с преодолением самости, есть залог ОСВОБОЖДЕНИЯ ОТ ПРИТЯЖЕНИЯ К ЗЕМЛЕ. Единая творческая энергия центра Земли течет к двум полюсам человеческого организма: к низшему – половому аппарату и высшему – мозгу. Эта огненная стихия центра планеты может разрушить не только тело еще до положенного ему срока, но она же может и должна быть использована, как крылья для восхождения духовного.</w:t>
      </w:r>
    </w:p>
    <w:p>
      <w:pPr>
        <w:pStyle w:val="Normal"/>
        <w:shd w:fill="FFFFFF" w:val="clear"/>
        <w:rPr>
          <w:lang w:val="en-US" w:eastAsia="en-US"/>
        </w:rPr>
      </w:pPr>
      <w:r>
        <w:rPr>
          <w:color w:val="000000"/>
          <w:lang w:val="en-US" w:eastAsia="en-US"/>
        </w:rPr>
        <w:t>Труд, напряженный, увлекающий, труд умственный и физический, труд созидательный, обогащающий – единственное противоядие против разлагающей похоти. Труд, работа, творчество – наиболее созидательными и возвышенными они могут быть, если они направлены на Общее Благо. Вот что может быть противопоставлено ПОХОТИ и САМОСТИ. Именно этот рецепт может быть прописан каждому, желающему оторваться от земли. Цепи и крылья. Что человек пожелает, то и получит из одной и той же руки.</w:t>
      </w:r>
    </w:p>
    <w:p>
      <w:pPr>
        <w:pStyle w:val="Normal"/>
        <w:shd w:fill="FFFFFF" w:val="clear"/>
        <w:rPr>
          <w:lang w:val="en-US" w:eastAsia="en-US"/>
        </w:rPr>
      </w:pPr>
      <w:r>
        <w:rPr>
          <w:color w:val="000000"/>
          <w:lang w:val="en-US" w:eastAsia="en-US"/>
        </w:rPr>
        <w:t>Иногда пытаются бороться физзарядкой, гимнастикой до переутомления, но этот метод малоэффективен. Проходит усталость и снова приходит похоть. Лучшим средством будет любимый, увлекающий физический труд. Он тоже дает усталость, но вместе с тем и высокие накопления, которые складывают ступени лестницы к дальним мирам.</w:t>
      </w:r>
    </w:p>
    <w:p>
      <w:pPr>
        <w:pStyle w:val="Normal"/>
        <w:shd w:fill="FFFFFF" w:val="clear"/>
        <w:rPr>
          <w:lang w:val="en-US" w:eastAsia="en-US"/>
        </w:rPr>
      </w:pPr>
      <w:r>
        <w:rPr>
          <w:color w:val="000000"/>
          <w:lang w:val="en-US" w:eastAsia="en-US"/>
        </w:rPr>
        <w:t>Друг похоти это праздное бездействие, лень, одиночество, располагающее к самоудовлетворению, или общение с похотливым партнером. Случаются и целые собрания во имя похоти, где дается полная свобода бесстыдству. Известны собрания сознательных и бессознательных сатанистов. Людям, попавшим в темные тенета последних, уже трудно выбраться, поэтому нужно сознательно избегать такие сборища, усиливающие похоть. Одной лишь волей не преодолеть похоть, ибо никакая плотина не перекроет эту реку, но волевой приказ не посещать "злачные места" может быть очень эффективным помощником.</w:t>
      </w:r>
    </w:p>
    <w:p>
      <w:pPr>
        <w:pStyle w:val="Normal"/>
        <w:shd w:fill="FFFFFF" w:val="clear"/>
        <w:rPr>
          <w:lang w:val="en-US" w:eastAsia="en-US"/>
        </w:rPr>
      </w:pPr>
      <w:r>
        <w:rPr>
          <w:color w:val="000000"/>
          <w:lang w:val="en-US" w:eastAsia="en-US"/>
        </w:rPr>
        <w:t>Нужно избегать вызывать стихии, если нет возможности претворить их силы в труд, или творчество. Занятия музыкой, прекрасное средство против похоти. Почему? Потому что это и труд и творчество. Конечно, имеются в виду занятия высокой музыкой, музыкой, рожденной возвышенными чувствами, а не музыкой или ритмами, которые сейчас завладели сознанием огромной массы людей, ритмами джунглей, которые ведут нас в джунгли, к одичанию, но не к высшему, духовному творчеству, которое является уделом человека и которое ведет к звездам, к высшим мирам. Тоже может быть сказано и о занятиях всеми видами искусства и творчества, ведущего к Красоте. Ибо давно сказано, что "Красота спасет мир" и еще более точно: "Сознание красоты спасет мир". Спасет от разложения мир и каждого из нас.</w:t>
      </w:r>
    </w:p>
    <w:p>
      <w:pPr>
        <w:pStyle w:val="Normal"/>
        <w:shd w:fill="FFFFFF" w:val="clear"/>
        <w:rPr>
          <w:lang w:val="en-US" w:eastAsia="en-US"/>
        </w:rPr>
      </w:pPr>
      <w:r>
        <w:rPr>
          <w:color w:val="000000"/>
          <w:lang w:val="en-US" w:eastAsia="en-US"/>
        </w:rPr>
        <w:t>Итак, труд, творчество, молитва – это высший полюс энергии размножения, распространения жизни. Похотливое самоуслаждение – это низший полюс той же энергии.</w:t>
      </w:r>
    </w:p>
    <w:p>
      <w:pPr>
        <w:pStyle w:val="Normal"/>
        <w:shd w:fill="FFFFFF" w:val="clear"/>
        <w:rPr>
          <w:lang w:val="en-US" w:eastAsia="en-US"/>
        </w:rPr>
      </w:pPr>
      <w:r>
        <w:rPr>
          <w:color w:val="000000"/>
          <w:lang w:val="en-US" w:eastAsia="en-US"/>
        </w:rPr>
        <w:t>Возношение или разложение? Человек выбирает сам. Свобода воли, или выбора, это, прежде всего, свобода в использовании творческой энергии.</w:t>
      </w:r>
    </w:p>
    <w:p>
      <w:pPr>
        <w:pStyle w:val="Normal"/>
        <w:shd w:fill="FFFFFF" w:val="clear"/>
        <w:jc w:val="right"/>
        <w:rPr>
          <w:lang w:val="en-US" w:eastAsia="en-US"/>
        </w:rPr>
      </w:pPr>
      <w:r>
        <w:rPr>
          <w:color w:val="000000"/>
          <w:lang w:val="en-US" w:eastAsia="en-US"/>
        </w:rPr>
        <w:t>28.04.75 г.</w:t>
      </w:r>
    </w:p>
    <w:p>
      <w:pPr>
        <w:pStyle w:val="Heading2"/>
        <w:ind w:hanging="0"/>
        <w:rPr>
          <w:lang w:val="en-US" w:eastAsia="en-US"/>
        </w:rPr>
      </w:pPr>
      <w:bookmarkStart w:id="42" w:name="__RefHeading___Toc41829599"/>
      <w:bookmarkEnd w:id="42"/>
      <w:r>
        <w:rPr>
          <w:lang w:val="en-US" w:eastAsia="en-US"/>
        </w:rPr>
        <w:t>ТРУХЛЯТИНА ПЕРЕЖИТКОВ</w:t>
      </w:r>
    </w:p>
    <w:p>
      <w:pPr>
        <w:pStyle w:val="Normal"/>
        <w:shd w:fill="FFFFFF" w:val="clear"/>
        <w:rPr>
          <w:lang w:val="en-US" w:eastAsia="en-US"/>
        </w:rPr>
      </w:pPr>
      <w:r>
        <w:rPr>
          <w:color w:val="000000"/>
          <w:lang w:val="en-US" w:eastAsia="en-US"/>
        </w:rPr>
        <w:t>В своей книге "Алтай – Гималаи" Н.К.Рерих пишет: "Сурово надо сбросить ТРУХЛЯТИНУ ПЕРЕЖИТКОВ. Иначе отчего же часто стирались из истории Земли целые народы?!"</w:t>
      </w:r>
    </w:p>
    <w:p>
      <w:pPr>
        <w:pStyle w:val="Normal"/>
        <w:shd w:fill="FFFFFF" w:val="clear"/>
        <w:rPr>
          <w:lang w:val="en-US" w:eastAsia="en-US"/>
        </w:rPr>
      </w:pPr>
      <w:r>
        <w:rPr>
          <w:color w:val="000000"/>
          <w:lang w:val="en-US" w:eastAsia="en-US"/>
        </w:rPr>
        <w:t>"Великая Материя ткет свой УЗОР и сурово изгонит всякую гнилую нить из своей КОСМИЧЕСКОЙ ПРЯЖИ".</w:t>
      </w:r>
    </w:p>
    <w:p>
      <w:pPr>
        <w:pStyle w:val="Normal"/>
        <w:shd w:fill="FFFFFF" w:val="clear"/>
        <w:rPr>
          <w:lang w:val="en-US" w:eastAsia="en-US"/>
        </w:rPr>
      </w:pPr>
      <w:r>
        <w:rPr>
          <w:color w:val="000000"/>
          <w:lang w:val="en-US" w:eastAsia="en-US"/>
        </w:rPr>
        <w:t>Что надо понимать под "трухлятиной пережитков"? Видимо это весьма опасная вещь, если из-за нее стирались из ИСТОРИИ ЗЕМЛИ ЦЕЛЫЕ НАРОДЫ. Мы знаем, что некоторые воплощения исчезают из Книги Жизней по той причине, что в них не было ничего, что могло бы ассимилироваться с высшим манасом, и тем самым приобщиться к бессмертию монады. Так же точно может быть и с целыми народами: целый народ может совершенно не оставить никакого следа на "хронике" Земной Акаши, ибо Великая Материя – Материя Люцида не примет в свою светоносную пряжу, свой огненный эволюционный узор "гнилую" нить – след разложения, в который обращается творческая энергия, отпущенная данному народу на строительство прекрасного эволюционного УЗОРА, сотворение которого было поручено этому народу и который превратил отпущенную ему Матерью Земли энергию в "трухлятину пережитков" – в телесные услаждения, не подняв свою творческую энергию до высшего уровня, на котором происходит ассимиляция народных достижений Историей Земли – тем, что являет соответствие плану, заложенному Божественным Предначертанием Космической Мысли, легшей в основу эволюции нашей планеты, как части нашей Солнечной Системы – нашего Космоса.</w:t>
      </w:r>
    </w:p>
    <w:p>
      <w:pPr>
        <w:pStyle w:val="Normal"/>
        <w:shd w:fill="FFFFFF" w:val="clear"/>
        <w:rPr>
          <w:lang w:val="en-US" w:eastAsia="en-US"/>
        </w:rPr>
      </w:pPr>
      <w:r>
        <w:rPr>
          <w:color w:val="000000"/>
          <w:lang w:val="en-US" w:eastAsia="en-US"/>
        </w:rPr>
        <w:t>Раса состоит из народов. Каждый народ состоит из женщин и мужчин. Творческая энергия народа рождается из тяготения начал.</w:t>
      </w:r>
    </w:p>
    <w:p>
      <w:pPr>
        <w:pStyle w:val="Normal"/>
        <w:shd w:fill="FFFFFF" w:val="clear"/>
        <w:rPr>
          <w:lang w:val="en-US" w:eastAsia="en-US"/>
        </w:rPr>
      </w:pPr>
      <w:r>
        <w:rPr>
          <w:color w:val="000000"/>
          <w:lang w:val="en-US" w:eastAsia="en-US"/>
        </w:rPr>
        <w:t>Корень этого тяготения заложен в стремлении начал воссоединить свои разделенные на две половины половые центры. Каждое такое воссоединение вызывает вспышку огня, иначе говоря, делает непроявленное проявленным. Огненная искра рождает определенную форму и направляет ее к свершению определенного КРУГА ЖИЗНИ. Так рождается новый человек, но совершенно так же рождается и герой литературного произведения, или какая-то идея, воплощенная на холсте художника, или вылитая из бронзы скульптором, или высеченная из камня. В зависимости от высоты, силы и красоты, – эти формы уходят в века или тонут в отбросах, в том, что обречено на гниение, разложение, труху.</w:t>
      </w:r>
    </w:p>
    <w:p>
      <w:pPr>
        <w:pStyle w:val="Normal"/>
        <w:shd w:fill="FFFFFF" w:val="clear"/>
        <w:rPr>
          <w:lang w:val="en-US" w:eastAsia="en-US"/>
        </w:rPr>
      </w:pPr>
      <w:r>
        <w:rPr>
          <w:color w:val="000000"/>
          <w:lang w:val="en-US" w:eastAsia="en-US"/>
        </w:rPr>
        <w:t>Например, каждому человеку предназначено сотворить прекрасную семью – общину. Оглянемся вокруг и увидим плоды этого творчества. Увидим, и чаще всего, ужаснемся или содрогнемся от сожаления. Так же каждой личности предназначено лучами светил, при ее воплощении, выткать определенный узор, обратить на пользу все отрицательные кармические аспекты и развить все возможности, вытекающие из положительных аспектов. Так всем предназначено творить свою жизнь, но наиболее успешное творчество там, где для этого творчества объединяются начала. Это объединение может быть телесным, может быть духовным, может быть и тем и другим одновременно. Все самое сильное, самое прекрасное создается чувством, Царицей чувств является любовь. Каждое сияние Материи Люциды основано на любви. Любовь создает каждую форму. Всякая форма жизни рождается из Материи Люциды, с помощью двух противоположных токов, с помощью духа и материи, с помощью Женщины и Мужчины.</w:t>
      </w:r>
    </w:p>
    <w:p>
      <w:pPr>
        <w:pStyle w:val="Normal"/>
        <w:shd w:fill="FFFFFF" w:val="clear"/>
        <w:rPr>
          <w:lang w:val="en-US" w:eastAsia="en-US"/>
        </w:rPr>
      </w:pPr>
      <w:r>
        <w:rPr>
          <w:color w:val="000000"/>
          <w:lang w:val="en-US" w:eastAsia="en-US"/>
        </w:rPr>
        <w:t>Народы, обратившие творческую энергию на телесные услады, ничего не создавшие в противовес им, вызывают на свои головы всевозможные бедствия в виде болезней, эпидемий, ураганов, землетрясений</w:t>
      </w:r>
      <w:r>
        <w:rPr>
          <w:b/>
          <w:bCs/>
          <w:color w:val="000000"/>
          <w:lang w:val="en-US" w:eastAsia="en-US"/>
        </w:rPr>
        <w:t xml:space="preserve">, </w:t>
      </w:r>
      <w:r>
        <w:rPr>
          <w:color w:val="000000"/>
          <w:lang w:val="en-US" w:eastAsia="en-US"/>
        </w:rPr>
        <w:t>войн, пожаров, извержений вулканов, в виде всего разрушительного и уничтожающего народы. Конечно, все народы должны стареть и умирать, каждая жизнь имеет свое начало, зенит и конец. И это прекрасно. Если бы формы существовали вечно – дух был бы лишен возможности усовершенствования. Но ужасно, когда форма гибнет преждевременно. Сколько времени и усилий теряется напрасно, не выполнив своего назначения, сколько великолепных возможностей уплывает навсегда, ибо многие узоры, многие сочетания светил неповторимы, многие должны ожидаться долгие века.</w:t>
      </w:r>
    </w:p>
    <w:p>
      <w:pPr>
        <w:pStyle w:val="Normal"/>
        <w:shd w:fill="FFFFFF" w:val="clear"/>
        <w:rPr>
          <w:lang w:val="en-US" w:eastAsia="en-US"/>
        </w:rPr>
      </w:pPr>
      <w:r>
        <w:rPr>
          <w:color w:val="000000"/>
          <w:lang w:val="en-US" w:eastAsia="en-US"/>
        </w:rPr>
        <w:t>Если тяжко наблюдать преждевременную гибель человека, то что же можно сказать о преждевременной гибели целого народа!</w:t>
      </w:r>
    </w:p>
    <w:p>
      <w:pPr>
        <w:pStyle w:val="Normal"/>
        <w:shd w:fill="FFFFFF" w:val="clear"/>
        <w:rPr>
          <w:lang w:val="en-US" w:eastAsia="en-US"/>
        </w:rPr>
      </w:pPr>
      <w:r>
        <w:rPr>
          <w:color w:val="000000"/>
          <w:lang w:val="en-US" w:eastAsia="en-US"/>
        </w:rPr>
        <w:t>Сейчас мы видим быстрое, катастрофическое разложение больших народов: красота брака заменяется гнусным развратом, красота сотрудничества заменяется подлой враждой и противостоянием эгоизмов. Все живут сегодняшним днем, не думая об ошибках и достижениях прошлого, не думая о творимом сегодня завтрашнем дне. Все стремятся урвать у жизни, у Великой Материи и не дать ничего взамен. Люди подпали под влияние низших слоев астрала, и РАЗДРАЖЕННЫЕ СТИХИИ, не получая взамен уравновесия высших энергий, грозят человечеству разрушениями. Темное творчество будет уничтожено Светлой Материей. Люди превратили прекрасную ЖИЗНЬ в хаос ужасных пережитков. Низкая, разлагающая музыка, литература, все искусство, наука, проникающая в глубины материи для создания разрушительного оружия, техника, отравляющая всю планету, рубящая сук, на котором висит все живое, безумное увеличение транспорта, миллиарды автомашин, мчащихся все скорее и скорее в бессмысленность, в самоуслаждение, расходуя при этом огромное количество горючего, отравляя атмосферу ядовитым смогом и заставляя все больше и больше выкачивать нефти из недр земли и отравлять атмосферу ядохимикатами, образующимися в результате ее переработки – все это хороший символ того, что происходит с нынешним человечеством на всех континентах, во всех отраслях жизни. Люди удушаются бессмысленным</w:t>
      </w:r>
      <w:r>
        <w:rPr>
          <w:b/>
          <w:bCs/>
          <w:color w:val="000000"/>
          <w:lang w:val="en-US" w:eastAsia="en-US"/>
        </w:rPr>
        <w:t xml:space="preserve"> </w:t>
      </w:r>
      <w:r>
        <w:rPr>
          <w:color w:val="000000"/>
          <w:lang w:val="en-US" w:eastAsia="en-US"/>
        </w:rPr>
        <w:t>размножением, создавая потомство, которое не могут ни накормить, ни одеть, а главное, которое они не могут воспитать. Прожигатели жизни порождают прожигателей жизни. Пустые оболочки в роскошных лимузинах несутся в бездну надвигающихся катастроф. Их радиоприемники призывают к вражде и взаимному истреблению, их магнитные ленты наполнены воплями "маракары", а их кино и телеэкраны не зовут к героическим свершениям, они лишь возбуждают в них грубое самоуслаждение и неистовые страсти. Они несутся в пространствах планеты оставляя позади себя не сияние, но лишь удушливый газ разложения жизни, поругания любви и творчества, "трухлятину пережитков". Но в пространстве нет ни платных, ни бесплатных санитаров – все порожденное ими люди должны будут прибрать сами. Все отбросы они должны будут поглотить и переработать, если смогут, если сумеют. Но если они не смогут этого сделать, это сделает Космос, они же будут поглощены своими порождениями и поступят вместе ними в переработку, как космический сор. Иначе говоря, и так называемое творчество их и сами творцы будут уничтожены, как формы, не только не могущие служить рычагами возвышения духа, но служащие рычагами разложения.</w:t>
      </w:r>
    </w:p>
    <w:p>
      <w:pPr>
        <w:pStyle w:val="Normal"/>
        <w:shd w:fill="FFFFFF" w:val="clear"/>
        <w:jc w:val="right"/>
        <w:rPr>
          <w:lang w:val="en-US" w:eastAsia="en-US"/>
        </w:rPr>
      </w:pPr>
      <w:r>
        <w:rPr>
          <w:color w:val="000000"/>
          <w:lang w:val="en-US" w:eastAsia="en-US"/>
        </w:rPr>
        <w:t>15.05.78 г.</w:t>
      </w:r>
    </w:p>
    <w:p>
      <w:pPr>
        <w:pStyle w:val="Heading2"/>
        <w:ind w:hanging="0"/>
        <w:rPr>
          <w:lang w:val="en-US" w:eastAsia="en-US"/>
        </w:rPr>
      </w:pPr>
      <w:bookmarkStart w:id="43" w:name="__RefHeading___Toc41829600"/>
      <w:bookmarkEnd w:id="43"/>
      <w:r>
        <w:rPr>
          <w:lang w:val="en-US" w:eastAsia="en-US"/>
        </w:rPr>
        <w:t>ВЕЛЕНИЕ КОСМОСА</w:t>
      </w:r>
    </w:p>
    <w:p>
      <w:pPr>
        <w:pStyle w:val="Normal"/>
        <w:shd w:fill="FFFFFF" w:val="clear"/>
        <w:rPr>
          <w:lang w:val="en-US" w:eastAsia="en-US"/>
        </w:rPr>
      </w:pPr>
      <w:r>
        <w:rPr>
          <w:color w:val="000000"/>
          <w:lang w:val="en-US" w:eastAsia="en-US"/>
        </w:rPr>
        <w:t>Человек является комплексом различных центров и действие одного из них не может не затрагивать всего организма, поэтому действие эротического центра нельзя рассматривать изолированно от всего организма, от всего комплекса его физических, психических и духовных принципов. Это особенно верно, когда страсть сочетается с любовью, когда физическая близость сочетается с сердечной, духовной близостью. Тогда эротическое наслаждение становится очень сложным и большим чувством, с огромным комплексом всевозможных переживаний, в которых нередко преобладает страдание.</w:t>
      </w:r>
    </w:p>
    <w:p>
      <w:pPr>
        <w:pStyle w:val="Normal"/>
        <w:shd w:fill="FFFFFF" w:val="clear"/>
        <w:rPr>
          <w:lang w:val="en-US" w:eastAsia="en-US"/>
        </w:rPr>
      </w:pPr>
      <w:r>
        <w:rPr>
          <w:color w:val="000000"/>
          <w:lang w:val="en-US" w:eastAsia="en-US"/>
        </w:rPr>
        <w:t>Когда люди говорят: "Не шути с огнем", то это больше всего относится к огню страстей. Шутка, или легкомысленное отношение к стихии страсти, часто заканчивается губительным пожаром – физической и духовной гибелью человека.</w:t>
      </w:r>
    </w:p>
    <w:p>
      <w:pPr>
        <w:pStyle w:val="Normal"/>
        <w:shd w:fill="FFFFFF" w:val="clear"/>
        <w:rPr>
          <w:lang w:val="en-US" w:eastAsia="en-US"/>
        </w:rPr>
      </w:pPr>
      <w:r>
        <w:rPr>
          <w:color w:val="000000"/>
          <w:lang w:val="en-US" w:eastAsia="en-US"/>
        </w:rPr>
        <w:t>Об этом написано не мало романов, но почти совершенно игнорируется ТРАГЕДИЯ, происходящая вокруг почти ежедневно, когда люди, поддавшись стихии страсти соединяются в "неравном" браке. Когда духовный человек, соединившись с человеком недуховным, наносит своему духовному устремлению непоправимый, огромный ущерб. Все его духовные устремления превращаются в "прорванный кошель", не только в переносном смысле, но почти что в буквальном. Могучая движущая жизнью сила, вместо претворения ее в мощь, стимулирующую духовное устремление, тянет человека вниз, обескровливая эти устремления.</w:t>
      </w:r>
    </w:p>
    <w:p>
      <w:pPr>
        <w:pStyle w:val="Normal"/>
        <w:shd w:fill="FFFFFF" w:val="clear"/>
        <w:rPr>
          <w:lang w:val="en-US" w:eastAsia="en-US"/>
        </w:rPr>
      </w:pPr>
      <w:r>
        <w:rPr>
          <w:color w:val="000000"/>
          <w:lang w:val="en-US" w:eastAsia="en-US"/>
        </w:rPr>
        <w:t>Если в браке соединяется духовная пара, то половые сношения, напряженные сознательным воздержанием стимулируют с необычайной силой их духовное восхождение и творчество.</w:t>
      </w:r>
    </w:p>
    <w:p>
      <w:pPr>
        <w:pStyle w:val="Normal"/>
        <w:shd w:fill="FFFFFF" w:val="clear"/>
        <w:rPr>
          <w:lang w:val="en-US" w:eastAsia="en-US"/>
        </w:rPr>
      </w:pPr>
      <w:r>
        <w:rPr>
          <w:color w:val="000000"/>
          <w:lang w:val="en-US" w:eastAsia="en-US"/>
        </w:rPr>
        <w:t>При соединении духовного партнера с недуховным, его восхождение напоминает восхождение в гору человека с огромным грузом на руках. Это не только истощает силы восходящего, сводит к нулю его усилия, но нередко приводит его к падению и гибели.</w:t>
      </w:r>
    </w:p>
    <w:p>
      <w:pPr>
        <w:pStyle w:val="Normal"/>
        <w:shd w:fill="FFFFFF" w:val="clear"/>
        <w:rPr>
          <w:lang w:val="en-US" w:eastAsia="en-US"/>
        </w:rPr>
      </w:pPr>
      <w:r>
        <w:rPr>
          <w:color w:val="000000"/>
          <w:lang w:val="en-US" w:eastAsia="en-US"/>
        </w:rPr>
        <w:t>Об этой трагедии писатели почти ничего не пишут, а между тем ЭВОЛЮЦИЯ ЧЕЛОВЕЧЕСТВА ЗАДЕРЖИВАЕТСЯ ТАКИМИ НЕРАВНЫМИ ИЛИ НЕЗАКОННЫМИ БРАКАМИ, БОЛЕЕ ЧЕМ, ЧЕМ-ЛИБО ДРУГИМ.</w:t>
      </w:r>
    </w:p>
    <w:p>
      <w:pPr>
        <w:pStyle w:val="Normal"/>
        <w:shd w:fill="FFFFFF" w:val="clear"/>
        <w:rPr>
          <w:lang w:val="en-US" w:eastAsia="en-US"/>
        </w:rPr>
      </w:pPr>
      <w:r>
        <w:rPr>
          <w:color w:val="000000"/>
          <w:lang w:val="en-US" w:eastAsia="en-US"/>
        </w:rPr>
        <w:t>Едва лишь созревает цветок, как жажда оплодотворения – зачатия становится совершенно НЕПРЕОДОЛИМОЙ и НЕУПРАВЛЯЕМОЙ. Она несет человека к первой возможности удовлетворения и где уж тут размышлять о незаконности брака, если большинство духов стремится к воплощению в тело в основном ради наслаждения.</w:t>
      </w:r>
    </w:p>
    <w:p>
      <w:pPr>
        <w:pStyle w:val="Normal"/>
        <w:shd w:fill="FFFFFF" w:val="clear"/>
        <w:rPr>
          <w:lang w:val="en-US" w:eastAsia="en-US"/>
        </w:rPr>
      </w:pPr>
      <w:r>
        <w:rPr>
          <w:color w:val="000000"/>
          <w:lang w:val="en-US" w:eastAsia="en-US"/>
        </w:rPr>
        <w:t>Конечно, не так поступает человек с пробужденным духом: приобщенный к стихии своим эротическим центром, он вступает в сознательную борьбу со своими эротическими эмоциями. Вначале это борьба с похотью, потом со вступлением в незаконный брак, а после вступления в гармоничный, или законный брак – борьба со страстью путем взаимно-согласного разумного воздержания.</w:t>
      </w:r>
    </w:p>
    <w:p>
      <w:pPr>
        <w:pStyle w:val="Normal"/>
        <w:shd w:fill="FFFFFF" w:val="clear"/>
        <w:rPr>
          <w:lang w:val="en-US" w:eastAsia="en-US"/>
        </w:rPr>
      </w:pPr>
      <w:r>
        <w:rPr>
          <w:color w:val="000000"/>
          <w:lang w:val="en-US" w:eastAsia="en-US"/>
        </w:rPr>
        <w:t>В ЭТОЙ БОРЬБЕ НАИБОЛЕЕ ЯРКО ПРОЯВЛЯЕТСЯ ДУХОВНОСТЬ. Сила духа наиболее ярко закаляется в борьбе с драконом похоти. Когда на призыв Вождя воины являются под его знамена с необузданными мустангами – кавалерийская часть не состоится!</w:t>
      </w:r>
    </w:p>
    <w:p>
      <w:pPr>
        <w:pStyle w:val="Normal"/>
        <w:shd w:fill="FFFFFF" w:val="clear"/>
        <w:rPr>
          <w:lang w:val="en-US" w:eastAsia="en-US"/>
        </w:rPr>
      </w:pPr>
      <w:r>
        <w:rPr>
          <w:color w:val="000000"/>
          <w:lang w:val="en-US" w:eastAsia="en-US"/>
        </w:rPr>
        <w:t>"Космическое творчество употребляет ВСЕ жизненные импульсы, напрягая самые жизненные рычаги" (Беспр., §407). Импульсы, исходящие из рычага половой мощи являются наиболее жизненными. Не только в сфере людей, но и в сфере животных, насекомых, растений СТРЕМЛЕНИЕ ПОРОДИТЬ ПОТОМСТВО и РАСПРОСТРАНИТЬ ЖИЗНЬ СВОЕГО ВИДА или формы – является самым мощным, самым самоотверженным.</w:t>
      </w:r>
    </w:p>
    <w:p>
      <w:pPr>
        <w:pStyle w:val="Normal"/>
        <w:shd w:fill="FFFFFF" w:val="clear"/>
        <w:rPr>
          <w:lang w:val="en-US" w:eastAsia="en-US"/>
        </w:rPr>
      </w:pPr>
      <w:r>
        <w:rPr>
          <w:color w:val="000000"/>
          <w:lang w:val="en-US" w:eastAsia="en-US"/>
        </w:rPr>
        <w:t>"Путь отшельничества (путь отрешения от жизненных сил) НЕ НАШ ПУТЬ" (А.И., §165).</w:t>
      </w:r>
    </w:p>
    <w:p>
      <w:pPr>
        <w:pStyle w:val="Normal"/>
        <w:shd w:fill="FFFFFF" w:val="clear"/>
        <w:rPr>
          <w:lang w:val="en-US" w:eastAsia="en-US"/>
        </w:rPr>
      </w:pPr>
      <w:r>
        <w:rPr>
          <w:color w:val="000000"/>
          <w:lang w:val="en-US" w:eastAsia="en-US"/>
        </w:rPr>
        <w:t>"ИЗ ВСЕХ ИМПУЛЬСОВ САМЫЙ МОЩНЫЙ ЕСТЬ ОБЪЕДИНЕНИЕ (начал), В НЕМ ЗАЛОЖЕНО ВСЕ ЯВЛЕНИЕ ЖИЗНИ (начиная с порождения, распространения и совершенствования жизни, это основа или фундамент всего) НА НЕМ СТРОИТСЯ ЖИЗНЕННАЯ КОМБИНАЦИЯ, (на качестве сочетания строится жизнь народа и, в конченом счете планеты).</w:t>
      </w:r>
    </w:p>
    <w:p>
      <w:pPr>
        <w:pStyle w:val="Normal"/>
        <w:shd w:fill="FFFFFF" w:val="clear"/>
        <w:rPr>
          <w:lang w:val="en-US" w:eastAsia="en-US"/>
        </w:rPr>
      </w:pPr>
      <w:r>
        <w:rPr>
          <w:color w:val="000000"/>
          <w:lang w:val="en-US" w:eastAsia="en-US"/>
        </w:rPr>
        <w:t>Как же не применять в жизни этот принцип?" Как же не использовать это тяготение в смысле усовершенствования? Хаос стремится все разрушить, все разъединять, все расчленять. Космос стремится строить путем соединения, путем любви.</w:t>
      </w:r>
    </w:p>
    <w:p>
      <w:pPr>
        <w:pStyle w:val="Normal"/>
        <w:shd w:fill="FFFFFF" w:val="clear"/>
        <w:rPr>
          <w:lang w:val="en-US" w:eastAsia="en-US"/>
        </w:rPr>
      </w:pPr>
      <w:r>
        <w:rPr>
          <w:color w:val="000000"/>
          <w:lang w:val="en-US" w:eastAsia="en-US"/>
        </w:rPr>
        <w:t>"КОГДА ОБЪЕДИНЕНИЕ БОРЕТСЯ С ДИФФЕРЕНЦИАЦИЕЙ, ТОГДА ПРОИСХОДИТ НАПРЯЖЕННЫЙ ВЗРЫВ..."</w:t>
      </w:r>
    </w:p>
    <w:p>
      <w:pPr>
        <w:pStyle w:val="Normal"/>
        <w:shd w:fill="FFFFFF" w:val="clear"/>
        <w:rPr>
          <w:lang w:val="en-US" w:eastAsia="en-US"/>
        </w:rPr>
      </w:pPr>
      <w:r>
        <w:rPr>
          <w:color w:val="000000"/>
          <w:lang w:val="en-US" w:eastAsia="en-US"/>
        </w:rPr>
        <w:t>Уход от жизни, уход от любви, от своей половины, в конце концов, заканчивается взрывом, заколачивание внутрь эротических сил потенцирует их мощь. Настраивать плотину можно лишь до поры до времени. Воля Космоса сильнее воли человека, и, рано или поздно, плотина прорвется, последует взрыв, наводнение – РАЗВРАТ. Этот разврат надолго, часто навсегда, отбрасывает ПРЕДНАЗНАЧЕННЫЕ к СОЕДИНЕНИЮ ПОЛОВИНЫ. Они отбрасываются далеко друг от друга, и притяжение, направленное к соединению их, заложенное ОТ НАЧАЛА ДИФФЕРЕНЦИАЦИИ, теряет свою силу. Так человек отбрасывая силы, с которыми он связан кармою, порождает силы взрыва.</w:t>
      </w:r>
    </w:p>
    <w:p>
      <w:pPr>
        <w:pStyle w:val="Normal"/>
        <w:shd w:fill="FFFFFF" w:val="clear"/>
        <w:rPr>
          <w:lang w:val="en-US" w:eastAsia="en-US"/>
        </w:rPr>
      </w:pPr>
      <w:r>
        <w:rPr>
          <w:color w:val="000000"/>
          <w:lang w:val="en-US" w:eastAsia="en-US"/>
        </w:rPr>
        <w:t>"ЗАКОН (эволюции – совершенствование) ТВОРИТ ТОЛЬКО ОБЪЕДИНЕНИЕМ" (начал). Это мы видим в жизни везде: притяжение есть единая творческая энергия, другой нет.</w:t>
      </w:r>
    </w:p>
    <w:p>
      <w:pPr>
        <w:pStyle w:val="Normal"/>
        <w:shd w:fill="FFFFFF" w:val="clear"/>
        <w:rPr>
          <w:lang w:val="en-US" w:eastAsia="en-US"/>
        </w:rPr>
      </w:pPr>
      <w:r>
        <w:rPr>
          <w:color w:val="000000"/>
          <w:lang w:val="en-US" w:eastAsia="en-US"/>
        </w:rPr>
        <w:t>"СТИХИЯ ПРИТЯЖЕНИЯ НАМЕЧАЕТ ПУТЬ ВСЕМ УСТРЕМЛЕННЫМ (к слиянию воедино) ЭНЕРГИЯМ". Ибо из единства исходит притяжение и, коль скоро, энергии начал разъединены, начинается устремление к возвращению в нарушенное единство, рождающее, как основную, так и множество побочных энергий. Женщина и мужчина соединяются для любви, наслаждения, но дальше вступают в силу все "силы" совместной жизни – экономика, быт, забота о семье, о детях и т.д.</w:t>
      </w:r>
    </w:p>
    <w:p>
      <w:pPr>
        <w:pStyle w:val="Normal"/>
        <w:shd w:fill="FFFFFF" w:val="clear"/>
        <w:rPr>
          <w:lang w:val="en-US" w:eastAsia="en-US"/>
        </w:rPr>
      </w:pPr>
      <w:r>
        <w:rPr>
          <w:color w:val="000000"/>
          <w:lang w:val="en-US" w:eastAsia="en-US"/>
        </w:rPr>
        <w:t>"БРАТЬЯ ЧЕЛОВЕЧЕСТВА НАМЕЧАЮТ ПУТЬ ВСЕМУ УТВЕРЖДЕННОМУ ЭВОЛЮЦИЕЙ". Иерархия, творящая эволюцию человечества, разделив его на мужчин и женщин, утвердила закон притяжения начал и наметила путь его развития.</w:t>
      </w:r>
    </w:p>
    <w:p>
      <w:pPr>
        <w:pStyle w:val="Normal"/>
        <w:shd w:fill="FFFFFF" w:val="clear"/>
        <w:rPr>
          <w:lang w:val="en-US" w:eastAsia="en-US"/>
        </w:rPr>
      </w:pPr>
      <w:r>
        <w:rPr>
          <w:color w:val="000000"/>
          <w:lang w:val="en-US" w:eastAsia="en-US"/>
        </w:rPr>
        <w:t>"ТАК СИЛА ПРИТЯЖЕНИЯ (начал) ЯВЛЯЕТСЯ ЗАКОНОМ БЫТИЯ", или Вселением Космоса. (Беспр., §407) Так соединение половин от самого низа этого явления до самых вершин его является ЗАКОНОМ ВЫСШЕЙ ЖИЗНИ, и потому любовь не может быть отвергаема в эволюционном построении.</w:t>
      </w:r>
    </w:p>
    <w:p>
      <w:pPr>
        <w:pStyle w:val="Normal"/>
        <w:shd w:fill="FFFFFF" w:val="clear"/>
        <w:rPr>
          <w:lang w:val="en-US" w:eastAsia="en-US"/>
        </w:rPr>
      </w:pPr>
      <w:r>
        <w:rPr>
          <w:color w:val="000000"/>
          <w:lang w:val="en-US" w:eastAsia="en-US"/>
        </w:rPr>
        <w:t>"Любовь есть Жажда Бытия, данная нам Велением Космоса!" (Е.И.Рерих)</w:t>
      </w:r>
    </w:p>
    <w:p>
      <w:pPr>
        <w:pStyle w:val="Normal"/>
        <w:shd w:fill="FFFFFF" w:val="clear"/>
        <w:jc w:val="right"/>
        <w:rPr>
          <w:lang w:val="en-US" w:eastAsia="en-US"/>
        </w:rPr>
      </w:pPr>
      <w:r>
        <w:rPr>
          <w:color w:val="000000"/>
          <w:lang w:val="en-US" w:eastAsia="en-US"/>
        </w:rPr>
        <w:t>1976 г.</w:t>
      </w:r>
    </w:p>
    <w:p>
      <w:pPr>
        <w:pStyle w:val="Heading2"/>
        <w:ind w:hanging="0"/>
        <w:rPr>
          <w:lang w:val="en-US" w:eastAsia="en-US"/>
        </w:rPr>
      </w:pPr>
      <w:bookmarkStart w:id="44" w:name="__RefHeading___Toc41829601"/>
      <w:bookmarkEnd w:id="44"/>
      <w:r>
        <w:rPr>
          <w:lang w:val="en-US" w:eastAsia="en-US"/>
        </w:rPr>
        <w:t>ЖАЖДА БЫТИЯ</w:t>
      </w:r>
    </w:p>
    <w:p>
      <w:pPr>
        <w:pStyle w:val="Normal"/>
        <w:shd w:fill="FFFFFF" w:val="clear"/>
        <w:rPr>
          <w:lang w:val="en-US" w:eastAsia="en-US"/>
        </w:rPr>
      </w:pPr>
      <w:r>
        <w:rPr>
          <w:color w:val="000000"/>
          <w:lang w:val="en-US" w:eastAsia="en-US"/>
        </w:rPr>
        <w:t>Основная Силе всех сил есть ЖАЖДА БЫТИЯ, (источник жизни, инстинкт самосохранения и т.д.)</w:t>
      </w:r>
    </w:p>
    <w:p>
      <w:pPr>
        <w:pStyle w:val="Normal"/>
        <w:shd w:fill="FFFFFF" w:val="clear"/>
        <w:rPr>
          <w:lang w:val="en-US" w:eastAsia="en-US"/>
        </w:rPr>
      </w:pPr>
      <w:r>
        <w:rPr>
          <w:color w:val="000000"/>
          <w:lang w:val="en-US" w:eastAsia="en-US"/>
        </w:rPr>
        <w:t>Жизнь есть процесс ОБМЕНА. Именно процесс обмена приносит радость или наслаждение. Нарушение обмена, например, болезни или голод приносит страдание. Прекращение обмена приносит смерть, т.е. лишение жизни, или явление противоположное ЖАЖДЕ БЫТИЯ.</w:t>
      </w:r>
    </w:p>
    <w:p>
      <w:pPr>
        <w:pStyle w:val="Normal"/>
        <w:shd w:fill="FFFFFF" w:val="clear"/>
        <w:rPr>
          <w:lang w:val="en-US" w:eastAsia="en-US"/>
        </w:rPr>
      </w:pPr>
      <w:r>
        <w:rPr>
          <w:color w:val="000000"/>
          <w:lang w:val="en-US" w:eastAsia="en-US"/>
        </w:rPr>
        <w:t>Разрушение жизни или прекращение ее есть страдание. Всякое страдание вызывает стремление избавиться от него и достичь состояние противоположное ему, т.е. состояние БЛАЖЕНСТВА. Иначе говоря, жизнь есть блаженство.</w:t>
      </w:r>
    </w:p>
    <w:p>
      <w:pPr>
        <w:pStyle w:val="Normal"/>
        <w:shd w:fill="FFFFFF" w:val="clear"/>
        <w:rPr>
          <w:lang w:val="en-US" w:eastAsia="en-US"/>
        </w:rPr>
      </w:pPr>
      <w:r>
        <w:rPr>
          <w:color w:val="000000"/>
          <w:lang w:val="en-US" w:eastAsia="en-US"/>
        </w:rPr>
        <w:t>В этом аспекте могут быть рассмотрены и все остальные "боги" или "силы".</w:t>
      </w:r>
    </w:p>
    <w:p>
      <w:pPr>
        <w:pStyle w:val="Normal"/>
        <w:shd w:fill="FFFFFF" w:val="clear"/>
        <w:rPr>
          <w:lang w:val="en-US" w:eastAsia="en-US"/>
        </w:rPr>
      </w:pPr>
      <w:r>
        <w:rPr>
          <w:color w:val="000000"/>
          <w:lang w:val="en-US" w:eastAsia="en-US"/>
        </w:rPr>
        <w:t>Венера – обнаженная красавица является божеством мужчины. Сначала это безличная форма, потом это определенная женщина, в которой воплощена частица Божества. То же можно сказать и о Марсе – божество женщины. Божество здесь понимается, как Сила, непреодолимая, ведущая к определенной цели, повелевающая, и веление которой непреложно.</w:t>
      </w:r>
    </w:p>
    <w:p>
      <w:pPr>
        <w:pStyle w:val="Normal"/>
        <w:shd w:fill="FFFFFF" w:val="clear"/>
        <w:rPr>
          <w:lang w:val="en-US" w:eastAsia="en-US"/>
        </w:rPr>
      </w:pPr>
      <w:r>
        <w:rPr>
          <w:color w:val="000000"/>
          <w:lang w:val="en-US" w:eastAsia="en-US"/>
        </w:rPr>
        <w:t>Голод может быть понят в расширенном представлении. Голод пищевой грозит смертью телу. Может быть страдание от отсутствия воды – жажда. Голод воздушный – кислородное голодание, связанное с дыхательной функцией, голод температурный, т.е. потребность в тепле, необходимом для жизни тела, ибо холод приносит страдание, так же, как и чрезмерный жар.</w:t>
      </w:r>
    </w:p>
    <w:p>
      <w:pPr>
        <w:pStyle w:val="Normal"/>
        <w:shd w:fill="FFFFFF" w:val="clear"/>
        <w:rPr>
          <w:lang w:val="en-US" w:eastAsia="en-US"/>
        </w:rPr>
      </w:pPr>
      <w:r>
        <w:rPr>
          <w:color w:val="000000"/>
          <w:lang w:val="en-US" w:eastAsia="en-US"/>
        </w:rPr>
        <w:t>Может быть голод половой. Он не грозит смертью голодающему, но грозит смертью человеческому роду. ПРОЦЕСС ОБМЕНА ПОЛЮСОВ связан с ТВОРЕНИЕМ ЖИЗНИ, размножением жизни человечества. Радость телесного слияния приносит астральное наслаждение, которое вступает в вихревой контакт с духом, жаждущим воплощения, иначе говоря, жаждущим физического тела. Во время оргазма происходит вспышка астрального огня. Этот огонь зажигает искру новой жизни, жизни физического тела. Астральный мир есть область чувств, страстей, ощущений, связанных с процессом жизни физического тела, он является мощным генератором всевозможных чувств.</w:t>
      </w:r>
    </w:p>
    <w:p>
      <w:pPr>
        <w:pStyle w:val="Normal"/>
        <w:shd w:fill="FFFFFF" w:val="clear"/>
        <w:rPr>
          <w:lang w:val="en-US" w:eastAsia="en-US"/>
        </w:rPr>
      </w:pPr>
      <w:r>
        <w:rPr>
          <w:color w:val="000000"/>
          <w:lang w:val="en-US" w:eastAsia="en-US"/>
        </w:rPr>
        <w:t>Все страдания физического тела вызывают к жизни или стимулируют силы для избавления от этих страданий.</w:t>
      </w:r>
    </w:p>
    <w:p>
      <w:pPr>
        <w:pStyle w:val="Normal"/>
        <w:shd w:fill="FFFFFF" w:val="clear"/>
        <w:rPr>
          <w:lang w:val="en-US" w:eastAsia="en-US"/>
        </w:rPr>
      </w:pPr>
      <w:r>
        <w:rPr>
          <w:color w:val="000000"/>
          <w:lang w:val="en-US" w:eastAsia="en-US"/>
        </w:rPr>
        <w:t>Но могут быть страдания, стимулирующие жизнь эфирного, астрального, ментального и других "принципов", составляющих человеческое существо. Могут быть страдания, вызванные жаждой славы, преклонения и т.д.</w:t>
      </w:r>
    </w:p>
    <w:p>
      <w:pPr>
        <w:pStyle w:val="Normal"/>
        <w:shd w:fill="FFFFFF" w:val="clear"/>
        <w:rPr>
          <w:lang w:val="en-US" w:eastAsia="en-US"/>
        </w:rPr>
      </w:pPr>
      <w:r>
        <w:rPr>
          <w:color w:val="000000"/>
          <w:lang w:val="en-US" w:eastAsia="en-US"/>
        </w:rPr>
        <w:t>Почему астральные духи жаждут воплощения или просто контакта с земными жителями? Потому что астральное тело, строющее себе физическое, жаждет возобновления ощущений, связанных с процессом обмена или ЖИЗНИ физического тела – астрал жаждет ОБМЕНА с телом физическим. Астральные мысли разжигают жажду физического тела. Жажда ощущений обмена противоположных начал разжигают центры астрального тела. Голод рождает пищевые вожделения. Эротический голод разжигает астральные эмоции, вызванные жаждой полового обмена. Эти эмоции творят самые мощные пертурбации в земной жизни. Отсюда и речение: "Любовь и голод управляют миром!".</w:t>
      </w:r>
    </w:p>
    <w:p>
      <w:pPr>
        <w:pStyle w:val="Normal"/>
        <w:shd w:fill="FFFFFF" w:val="clear"/>
        <w:rPr>
          <w:lang w:val="en-US" w:eastAsia="en-US"/>
        </w:rPr>
      </w:pPr>
      <w:r>
        <w:rPr>
          <w:color w:val="000000"/>
          <w:lang w:val="en-US" w:eastAsia="en-US"/>
        </w:rPr>
        <w:t>Астральный мир есть – мир желаний. Низшие сферы его содержат желания, достигающие непобедимой стихийной мощи, совершенно порабощающей человека – это, так называемые, страсти. Желание является движущей силой физического тела. Оно является отражением КОСМИЧЕСКОГО ЖЕЛАНИЯ ПРОЯВЛЕНИЯ ЖИЗНИ – основой КОСМИЧЕСКОЙ ЭНЕРГИИ (или мировой энергии), построенной на притяжении НАЧАЛ, на КОСМИЧЕСКОМ МАГНИТЕ. Это жажда противоположных полюсов, стремящих токи в противоположных направлениях, (например, сверху вниз и снизу вверх) нейтрализоваться, обменяться противоположностями – тепла и холода, сухости и влажности, света и мрака, плотности и разряженности, это одним словом, жажда противоположностей к слиянию. А это приводит к столкновению, вращению, вихрям, воронкам, образованию кругов новых жизней, новых форм.</w:t>
      </w:r>
    </w:p>
    <w:p>
      <w:pPr>
        <w:pStyle w:val="Normal"/>
        <w:shd w:fill="FFFFFF" w:val="clear"/>
        <w:rPr>
          <w:lang w:val="en-US" w:eastAsia="en-US"/>
        </w:rPr>
      </w:pPr>
      <w:r>
        <w:rPr>
          <w:color w:val="000000"/>
          <w:lang w:val="en-US" w:eastAsia="en-US"/>
        </w:rPr>
        <w:t>Итак, стремление к блаженству и необходимость избегать страдания есть два основных рычага эволюции. Но это будет лишь субъективной стороною, субъективной мутацией импульса Космического Строительства и космического разрушения.</w:t>
      </w:r>
    </w:p>
    <w:p>
      <w:pPr>
        <w:pStyle w:val="Normal"/>
        <w:shd w:fill="FFFFFF" w:val="clear"/>
        <w:jc w:val="right"/>
        <w:rPr>
          <w:lang w:val="en-US" w:eastAsia="en-US"/>
        </w:rPr>
      </w:pPr>
      <w:r>
        <w:rPr>
          <w:color w:val="000000"/>
          <w:lang w:val="en-US" w:eastAsia="en-US"/>
        </w:rPr>
        <w:t>10.05.74 г.</w:t>
      </w:r>
    </w:p>
    <w:p>
      <w:pPr>
        <w:pStyle w:val="Heading2"/>
        <w:ind w:hanging="0"/>
        <w:rPr>
          <w:lang w:val="en-US" w:eastAsia="en-US"/>
        </w:rPr>
      </w:pPr>
      <w:bookmarkStart w:id="45" w:name="__RefHeading___Toc41829602"/>
      <w:bookmarkEnd w:id="45"/>
      <w:r>
        <w:rPr>
          <w:lang w:val="en-US" w:eastAsia="en-US"/>
        </w:rPr>
        <w:t>ОТНОСИТЕЛЬНОСТЬ ПРОЯВЛЕННОГО МИРА</w:t>
      </w:r>
    </w:p>
    <w:p>
      <w:pPr>
        <w:pStyle w:val="Normal"/>
        <w:shd w:fill="FFFFFF" w:val="clear"/>
        <w:rPr>
          <w:lang w:val="en-US" w:eastAsia="en-US"/>
        </w:rPr>
      </w:pPr>
      <w:r>
        <w:rPr>
          <w:color w:val="000000"/>
          <w:lang w:val="en-US" w:eastAsia="en-US"/>
        </w:rPr>
        <w:t>В проявленном мире все очень относительно. Возьмем, например, наш физический план: то, что здесь является духом, на следующем более высоком плане бытия будет материей, которая тоже будет иметь там свой дух и который, в свою очередь будет материей для следующего, еще более высокого плана бытия.</w:t>
      </w:r>
    </w:p>
    <w:p>
      <w:pPr>
        <w:pStyle w:val="Normal"/>
        <w:shd w:fill="FFFFFF" w:val="clear"/>
        <w:rPr>
          <w:lang w:val="en-US" w:eastAsia="en-US"/>
        </w:rPr>
      </w:pPr>
      <w:r>
        <w:rPr>
          <w:color w:val="000000"/>
          <w:lang w:val="en-US" w:eastAsia="en-US"/>
        </w:rPr>
        <w:t>Также и наше представление о людях, об их качествах, об их "хорошести" могут быть очень разными, подчас абсолютно противоположными, следовательно, и эти понятия относительны. В обычном человеческом представлении человека называют хорошим, если он не приносит материального или морального вреда обществу, в котором он живет, и, наоборот, приносит пользу.</w:t>
      </w:r>
    </w:p>
    <w:p>
      <w:pPr>
        <w:pStyle w:val="Normal"/>
        <w:shd w:fill="FFFFFF" w:val="clear"/>
        <w:rPr>
          <w:lang w:val="en-US" w:eastAsia="en-US"/>
        </w:rPr>
      </w:pPr>
      <w:r>
        <w:rPr>
          <w:color w:val="000000"/>
          <w:lang w:val="en-US" w:eastAsia="en-US"/>
        </w:rPr>
        <w:t>А теперь вспомним, например кардинала инквизиции Беллармино, который сжег на костре Джордано Бруно.</w:t>
      </w:r>
    </w:p>
    <w:p>
      <w:pPr>
        <w:pStyle w:val="Normal"/>
        <w:shd w:fill="FFFFFF" w:val="clear"/>
        <w:rPr>
          <w:lang w:val="en-US" w:eastAsia="en-US"/>
        </w:rPr>
      </w:pPr>
      <w:r>
        <w:rPr>
          <w:color w:val="000000"/>
          <w:lang w:val="en-US" w:eastAsia="en-US"/>
        </w:rPr>
        <w:t>Католики считают его праведником, он даже был канонизирован католической церковью за свои заслуги перед ней. Теперь же для многих людей планеты совершенно ясно, что он был изувером, темнейшей сущностью, сотрудником темных сил.</w:t>
      </w:r>
    </w:p>
    <w:p>
      <w:pPr>
        <w:pStyle w:val="Normal"/>
        <w:shd w:fill="FFFFFF" w:val="clear"/>
        <w:rPr>
          <w:lang w:val="en-US" w:eastAsia="en-US"/>
        </w:rPr>
      </w:pPr>
      <w:r>
        <w:rPr>
          <w:color w:val="000000"/>
          <w:lang w:val="en-US" w:eastAsia="en-US"/>
        </w:rPr>
        <w:t>Возьмем царя Ивана Грозного. По мнению одних это исчадие ада, синоним жестокости, а по мнению других без него не сложилось бы монолитная Российская держава.</w:t>
      </w:r>
    </w:p>
    <w:p>
      <w:pPr>
        <w:pStyle w:val="Normal"/>
        <w:shd w:fill="FFFFFF" w:val="clear"/>
        <w:rPr>
          <w:lang w:val="en-US" w:eastAsia="en-US"/>
        </w:rPr>
      </w:pPr>
      <w:r>
        <w:rPr>
          <w:color w:val="000000"/>
          <w:lang w:val="en-US" w:eastAsia="en-US"/>
        </w:rPr>
        <w:t>Очевидно, что судить о чем бы то ни было надо исходя из наивысшего духовного критерия. А в нашей обычной жизни часто бывает так, что наибольший вред приносят люди приятные нам, ибо они умеют своей лестью действовать на глубоко скрытые в нас слабости, особенно сильно их воздействие, если они связаны с нами кармическими узами, и связи эти были в прошлом отрицательными, т.е. уводящими с путей духовных. Люди же, несущие нам спасительную духовную помощь, нередко бывают нам очень неприятны, так как они указывают нам на наши слабости и на необходимость бороться с ними и избавляться от них, они нарушают наш покой и тишь и гладь стоячего болота.</w:t>
      </w:r>
    </w:p>
    <w:p>
      <w:pPr>
        <w:pStyle w:val="Normal"/>
        <w:shd w:fill="FFFFFF" w:val="clear"/>
        <w:rPr>
          <w:lang w:val="en-US" w:eastAsia="en-US"/>
        </w:rPr>
      </w:pPr>
      <w:r>
        <w:rPr>
          <w:color w:val="000000"/>
          <w:lang w:val="en-US" w:eastAsia="en-US"/>
        </w:rPr>
        <w:t>"Человеческая природа – это бездна". И как трудно разобраться в этой бездне с помощью одного только нашего разума, если молчит сердце. Необходима помощь Вышей Мудрости, Чувствознания, Буддхи, Сердца, Учителя Незримого или его земного представителя, если нить связи с Элохимом в данный момент еще не может быть установлена.</w:t>
      </w:r>
    </w:p>
    <w:p>
      <w:pPr>
        <w:pStyle w:val="Normal"/>
        <w:shd w:fill="FFFFFF" w:val="clear"/>
        <w:rPr>
          <w:color w:val="000000"/>
          <w:lang w:val="en-US" w:eastAsia="en-US"/>
        </w:rPr>
      </w:pPr>
      <w:r>
        <w:rPr>
          <w:color w:val="000000"/>
          <w:lang w:val="en-US" w:eastAsia="en-US"/>
        </w:rPr>
        <w:t xml:space="preserve">"Нет ничего совершенного под Луной", потому нет и совершенных людей на Земле. Каждый человек это комплекс хорошего и плохого, совершенного и несовершенного, и вся мудрость распознавания заключается в способности правильно определить чего в нем больше хорошего или плохого. Потому, когда мы говорим "хороший" человек, то тем самым мы хотим сказать, что в этом человеке больше хорошего, но надо помнить, что "хороший" не обязательно "приятный". Ибо, чаще именно плохой человек может сделать нам много приятного, чтобы получить доступ к нашему сердцу и потом навредить нам. </w:t>
      </w:r>
    </w:p>
    <w:p>
      <w:pPr>
        <w:pStyle w:val="Normal"/>
        <w:shd w:fill="FFFFFF" w:val="clear"/>
        <w:rPr>
          <w:lang w:val="en-US" w:eastAsia="en-US"/>
        </w:rPr>
      </w:pPr>
      <w:r>
        <w:rPr>
          <w:color w:val="000000"/>
          <w:lang w:val="en-US" w:eastAsia="en-US"/>
        </w:rPr>
        <w:t>Так в проявленном мире все относительно, все имеет много граней и разные углы зрения, какой из них наиболее правильный – поможет определить чувствознание.</w:t>
      </w:r>
    </w:p>
    <w:p>
      <w:pPr>
        <w:pStyle w:val="Normal"/>
        <w:shd w:fill="FFFFFF" w:val="clear"/>
        <w:jc w:val="right"/>
        <w:rPr>
          <w:lang w:val="en-US" w:eastAsia="en-US"/>
        </w:rPr>
      </w:pPr>
      <w:r>
        <w:rPr>
          <w:color w:val="000000"/>
          <w:lang w:val="en-US" w:eastAsia="en-US"/>
        </w:rPr>
        <w:t>1972 г.</w:t>
      </w:r>
    </w:p>
    <w:p>
      <w:pPr>
        <w:pStyle w:val="Heading2"/>
        <w:ind w:hanging="0"/>
        <w:rPr>
          <w:lang w:val="en-US" w:eastAsia="en-US"/>
        </w:rPr>
      </w:pPr>
      <w:bookmarkStart w:id="46" w:name="__RefHeading___Toc41829603"/>
      <w:bookmarkEnd w:id="46"/>
      <w:r>
        <w:rPr>
          <w:lang w:val="en-US" w:eastAsia="en-US"/>
        </w:rPr>
        <w:t>О ЧУВСТВОЗНАНИИ</w:t>
      </w:r>
    </w:p>
    <w:p>
      <w:pPr>
        <w:pStyle w:val="Normal"/>
        <w:shd w:fill="FFFFFF" w:val="clear"/>
        <w:rPr>
          <w:lang w:val="en-US" w:eastAsia="en-US"/>
        </w:rPr>
      </w:pPr>
      <w:r>
        <w:rPr>
          <w:color w:val="000000"/>
          <w:lang w:val="en-US" w:eastAsia="en-US"/>
        </w:rPr>
        <w:t>Наступила эпоха развития ЧУВСТВОЗНАНИЯ или мудрости, живущей в сердце. Люди новой эпохи приступили к исследованию и "завоеванию" космических просторов. От земли люди повернулись к небу – к Беспредельности. Техника помогла людям создать замечательные телескопы, представление о Вселенной необыкновенно расширилось. Но к этим достижениям необходимо присоединить ЧУВСТВОЗНАНИЕ, именно чувствознание поможет людям проникнуть не только во внешнюю глубину Беспредельности, но почувствовать и понять ее внутреннюю, духовную глубину. Почувствовать и понять, что за завесой этой "бездушной", сияющей и холодной материи скрываются одухотворенные, Разумные Силы, Строящие и управляющие построенной Ими Вселенной.</w:t>
      </w:r>
    </w:p>
    <w:p>
      <w:pPr>
        <w:pStyle w:val="Normal"/>
        <w:shd w:fill="FFFFFF" w:val="clear"/>
        <w:rPr>
          <w:lang w:val="en-US" w:eastAsia="en-US"/>
        </w:rPr>
      </w:pPr>
      <w:r>
        <w:rPr>
          <w:color w:val="000000"/>
          <w:lang w:val="en-US" w:eastAsia="en-US"/>
        </w:rPr>
        <w:t>Чувствознание – это аппарат, которым в совершенстве владеют Строители Космоса. Ныне этот аппарат предлагается человечеству. С помощью этого аппарата можно достичь величайшего из познаний – познания Беспредельности, с помощью этого аппарата можно проникнуть всюду.</w:t>
      </w:r>
    </w:p>
    <w:p>
      <w:pPr>
        <w:pStyle w:val="Normal"/>
        <w:shd w:fill="FFFFFF" w:val="clear"/>
        <w:rPr>
          <w:lang w:val="en-US" w:eastAsia="en-US"/>
        </w:rPr>
      </w:pPr>
      <w:r>
        <w:rPr>
          <w:color w:val="000000"/>
          <w:lang w:val="en-US" w:eastAsia="en-US"/>
        </w:rPr>
        <w:t>Телескопы принимают световые волны, радиотелескопы принимают волны невидимых вибраций. Но неограничен поток энергий, идущих от космических тел. Потоки драгоценной мысли идут вместе со всеми другими энергиями к антеннам чувствознания. С помощью чувствознания можно приобщиться к этому Космическому потоку, наиболее ценной информации и черпать из него величайшие знания. С помощью антенн чувствознания можно научиться принимать голоса БЕСПРЕДЕЛЬНОСТИ – Божественную "Музыку Сфер" Пифагора. Однако, чтобы услышать голоса Беспредельности, необходимо сначала научиться управлять бессознательными и хаотическими мыслями, они являются главными помехами для таких восприятий.</w:t>
      </w:r>
    </w:p>
    <w:p>
      <w:pPr>
        <w:pStyle w:val="Normal"/>
        <w:shd w:fill="FFFFFF" w:val="clear"/>
        <w:rPr>
          <w:lang w:val="en-US" w:eastAsia="en-US"/>
        </w:rPr>
      </w:pPr>
      <w:r>
        <w:rPr>
          <w:color w:val="000000"/>
          <w:lang w:val="en-US" w:eastAsia="en-US"/>
        </w:rPr>
        <w:t>Представим себе собрание ученых. Каждый высказывает свое мнение. Ученые спорят между собой, и в результате рождается истинное знание.</w:t>
      </w:r>
    </w:p>
    <w:p>
      <w:pPr>
        <w:pStyle w:val="Normal"/>
        <w:shd w:fill="FFFFFF" w:val="clear"/>
        <w:rPr>
          <w:lang w:val="en-US" w:eastAsia="en-US"/>
        </w:rPr>
      </w:pPr>
      <w:r>
        <w:rPr>
          <w:color w:val="000000"/>
          <w:lang w:val="en-US" w:eastAsia="en-US"/>
        </w:rPr>
        <w:t>Такое собрание ученых в какой-то малой, но правильной форме, отражает собрание звезд. Каждое светило имеет свой индивидуальный луч, которым оно наполняет пространство. Между собою эти лучи или сталкиваются или согласуются, и от этих взаимодействий рождается Истина – истинное знание направлений эволюции.</w:t>
      </w:r>
    </w:p>
    <w:p>
      <w:pPr>
        <w:pStyle w:val="Normal"/>
        <w:shd w:fill="FFFFFF" w:val="clear"/>
        <w:rPr>
          <w:lang w:val="en-US" w:eastAsia="en-US"/>
        </w:rPr>
      </w:pPr>
      <w:r>
        <w:rPr>
          <w:color w:val="000000"/>
          <w:lang w:val="en-US" w:eastAsia="en-US"/>
        </w:rPr>
        <w:t>Как понять "сражение" Светил. Это, конечно, не только спор, не только преломление Единой Истины через призму индивидуального понимания, но это, прежде всего, – ТЯГОТЕНИЕ. Каждое светило притягивает в сферу своего вихря. Люди испытывают на себя эти притяжения, и их мысли и действия выражают их тяготения к сфере того или иного светила. Но среди этих притяжений есть притяжения высших Светил, притяжение тех сфер, к которым стремится дух и притяжение тех сфер, через которые этот дух уже прошел, но еще не совсем изжил в себе эти притяжения. И вот происходит битва Светил на арене человеческой души. Чувствознание поможет почувствовать эту битву и согласовать свои чувствование с движением Светил. Эти движения могут быть исчисляемы с помощью научных методов. Но есть еще много светил не открытых наукою. Их притяжения, однако, весьма активно действуют на высшие струны человека, и это воздействие не только может быть уловлено чувствознанием, но с помощью этих данных может быть определено даже местонахождение невидимого светила в Пространстве.</w:t>
      </w:r>
    </w:p>
    <w:p>
      <w:pPr>
        <w:pStyle w:val="Normal"/>
        <w:shd w:fill="FFFFFF" w:val="clear"/>
        <w:rPr>
          <w:lang w:val="en-US" w:eastAsia="en-US"/>
        </w:rPr>
      </w:pPr>
      <w:r>
        <w:rPr>
          <w:color w:val="000000"/>
          <w:lang w:val="en-US" w:eastAsia="en-US"/>
        </w:rPr>
        <w:t>Не ограничены возможности, идущие от струй светил: вибрации светил могут исцелять физические и духовные недуги, лучи светил могут охранять. Можно, пользуясь такими защитными сочетаниями, совершать действия, которые, при иных обстоятельствах, были бы неуспешны и даже губительны. Лучи светил могут пробуждать в хранилищах накоплений человека его прошлые таланты, и он может являть чудеса достижений, часто совершенно несвойственные данному воплощению. Человек может заранее знать, когда наступит срок, скажем пробуждения его радикального аспекта между Солнцем и Нептуном и может в это время услышать Голос Учителя Незримого.</w:t>
      </w:r>
    </w:p>
    <w:p>
      <w:pPr>
        <w:pStyle w:val="Normal"/>
        <w:shd w:fill="FFFFFF" w:val="clear"/>
        <w:rPr>
          <w:lang w:val="en-US" w:eastAsia="en-US"/>
        </w:rPr>
      </w:pPr>
      <w:r>
        <w:rPr>
          <w:color w:val="000000"/>
          <w:lang w:val="en-US" w:eastAsia="en-US"/>
        </w:rPr>
        <w:t>Ясно, что не тела светил являют воздействие, но Логосы, Владыки или Иерархии, стоящие во главе этих сфер и руководящие эволюцией монад.</w:t>
      </w:r>
    </w:p>
    <w:p>
      <w:pPr>
        <w:pStyle w:val="Normal"/>
        <w:shd w:fill="FFFFFF" w:val="clear"/>
        <w:rPr>
          <w:lang w:val="en-US" w:eastAsia="en-US"/>
        </w:rPr>
      </w:pPr>
      <w:r>
        <w:rPr>
          <w:color w:val="000000"/>
          <w:lang w:val="en-US" w:eastAsia="en-US"/>
        </w:rPr>
        <w:t>Произвол человеческого мышления порождает все бедствия, от которых так страдает человечество. Хаос был бы не страшен ему, если бы оно восходило ступенями эволюции, руководимой Владыками, ибо тогда бы человечество находилось под щитом Иерархии. Но нарушение законов эволюции отдает человечество во власть хаотических сил, во власть сил разрушения, причиняющих ему неисчислимые бедствия.</w:t>
      </w:r>
    </w:p>
    <w:p>
      <w:pPr>
        <w:pStyle w:val="Normal"/>
        <w:shd w:fill="FFFFFF" w:val="clear"/>
        <w:rPr>
          <w:lang w:val="en-US" w:eastAsia="en-US"/>
        </w:rPr>
      </w:pPr>
      <w:r>
        <w:rPr>
          <w:color w:val="000000"/>
          <w:lang w:val="en-US" w:eastAsia="en-US"/>
        </w:rPr>
        <w:t>Отказываясь от Учения Учителей, руководящих мирами, не признавая Их существования, люди не только задерживают свое развитие, но и ввергают себя в пучину несчастий, получая грозного и страшного учителя, имя которому СТРАДАНИЕ.</w:t>
      </w:r>
    </w:p>
    <w:p>
      <w:pPr>
        <w:pStyle w:val="Normal"/>
        <w:shd w:fill="FFFFFF" w:val="clear"/>
        <w:rPr>
          <w:lang w:val="en-US" w:eastAsia="en-US"/>
        </w:rPr>
      </w:pPr>
      <w:r>
        <w:rPr>
          <w:color w:val="000000"/>
          <w:lang w:val="en-US" w:eastAsia="en-US"/>
        </w:rPr>
        <w:t>Не предусмотрено эволюцией страдание, но произвол свободной воли человечества, не желающей следовать вместе с Волей Космоса, не желающей воспользоваться ОТНОСИТЕЛЬНОЙ помощью Учителей – руководителей эволюции, и дерзкое непризнание Их помощи ввергает человечество в пучину хаоса. Страдание помогает многим одуматься, но так случается не всегда. Упорствующие в произволе – погибают.</w:t>
      </w:r>
    </w:p>
    <w:p>
      <w:pPr>
        <w:pStyle w:val="Normal"/>
        <w:shd w:fill="FFFFFF" w:val="clear"/>
        <w:rPr>
          <w:lang w:val="en-US" w:eastAsia="en-US"/>
        </w:rPr>
      </w:pPr>
      <w:r>
        <w:rPr>
          <w:color w:val="000000"/>
          <w:lang w:val="en-US" w:eastAsia="en-US"/>
        </w:rPr>
        <w:t>Почему помощь Иерархии относительна? Потому что Владыки не могут вмешиваться в свободу выбора. Выбор направления решается только сердцем. Если чувствознание сердца молчит, если человека заставляют насильно двигаться по пути духовного развития, то смысл эволюции теряется. Свобода выбора развивает разум. Цель эволюции беспредельное совершенствование на основе свободной воли каждого. Результатом такого совершенствования будет развитие высших духовных способностей или ЧУВСТВОЗНАНИЯ.</w:t>
      </w:r>
    </w:p>
    <w:p>
      <w:pPr>
        <w:pStyle w:val="Normal"/>
        <w:shd w:fill="FFFFFF" w:val="clear"/>
        <w:jc w:val="right"/>
        <w:rPr>
          <w:lang w:val="en-US" w:eastAsia="en-US"/>
        </w:rPr>
      </w:pPr>
      <w:r>
        <w:rPr>
          <w:color w:val="000000"/>
          <w:lang w:val="en-US" w:eastAsia="en-US"/>
        </w:rPr>
        <w:t>1976 г.</w:t>
      </w:r>
    </w:p>
    <w:p>
      <w:pPr>
        <w:pStyle w:val="Heading2"/>
        <w:ind w:hanging="0"/>
        <w:rPr>
          <w:lang w:val="en-US" w:eastAsia="en-US"/>
        </w:rPr>
      </w:pPr>
      <w:bookmarkStart w:id="47" w:name="__RefHeading___Toc41829604"/>
      <w:bookmarkEnd w:id="47"/>
      <w:r>
        <w:rPr>
          <w:lang w:val="en-US" w:eastAsia="en-US"/>
        </w:rPr>
        <w:t>ЛИРА АПОЛЛОНА ИЛИ ГОЛОС БЕЗМОЛВИЯ</w:t>
      </w:r>
    </w:p>
    <w:p>
      <w:pPr>
        <w:pStyle w:val="Normal"/>
        <w:shd w:fill="FFFFFF" w:val="clear"/>
        <w:rPr>
          <w:lang w:val="en-US" w:eastAsia="en-US"/>
        </w:rPr>
      </w:pPr>
      <w:r>
        <w:rPr>
          <w:color w:val="000000"/>
          <w:lang w:val="en-US" w:eastAsia="en-US"/>
        </w:rPr>
        <w:t>"Адепт" – пишет Махатма М. – "как высочайший, так и нижайший – является адептом только тогда, когда он применяет свои оккультные силы". Далее Махатма поясняет, что Адепт является внутренним человеком и действует тогда, когда бездействует внешний человек, когда последний частично или полностью парализован, иначе говоря, когда низшее "я" не мешает действовать высшему "Я".</w:t>
      </w:r>
    </w:p>
    <w:p>
      <w:pPr>
        <w:pStyle w:val="Normal"/>
        <w:shd w:fill="FFFFFF" w:val="clear"/>
        <w:rPr>
          <w:lang w:val="en-US" w:eastAsia="en-US"/>
        </w:rPr>
      </w:pPr>
      <w:r>
        <w:rPr>
          <w:color w:val="000000"/>
          <w:lang w:val="en-US" w:eastAsia="en-US"/>
        </w:rPr>
        <w:t>"Малейшее применение оккультных сил... требует усилия, которое можно сравнить с усилением атлета, когда он напрягает свои мускулы, устанавливая рекорд. Было бы нелепо, если бы атлет стал держать свои мышцы в непрерывном напряжении, готовясь к установлению рекорда. Совершенно так же было бы нелепо предполагать,</w:t>
      </w:r>
      <w:r>
        <w:rPr>
          <w:lang w:val="en-US" w:eastAsia="en-US"/>
        </w:rPr>
        <w:t xml:space="preserve"> </w:t>
      </w:r>
      <w:r>
        <w:rPr>
          <w:color w:val="000000"/>
          <w:lang w:val="en-US" w:eastAsia="en-US"/>
        </w:rPr>
        <w:t>что адепт будет держать в постоянном напряжении свое высшее "Я", когда нет никакой необходимости проявить его внутренние силы. Когда внутренний человек отдыхает, Адепт представляет собою зрелище обычного человека, ограниченного его физическими чувствами и функциями его физического мозга".</w:t>
      </w:r>
    </w:p>
    <w:p>
      <w:pPr>
        <w:pStyle w:val="Normal"/>
        <w:shd w:fill="FFFFFF" w:val="clear"/>
        <w:rPr>
          <w:lang w:val="en-US" w:eastAsia="en-US"/>
        </w:rPr>
      </w:pPr>
      <w:r>
        <w:rPr>
          <w:color w:val="000000"/>
          <w:lang w:val="en-US" w:eastAsia="en-US"/>
        </w:rPr>
        <w:t>В связи с этим вспоминается стихотворение А.С.Пушкина:</w:t>
      </w:r>
    </w:p>
    <w:p>
      <w:pPr>
        <w:pStyle w:val="Normal"/>
        <w:shd w:fill="FFFFFF" w:val="clear"/>
        <w:rPr>
          <w:lang w:val="en-US" w:eastAsia="en-US"/>
        </w:rPr>
      </w:pPr>
      <w:r>
        <w:rPr>
          <w:lang w:val="en-US" w:eastAsia="en-US"/>
        </w:rPr>
      </w:r>
    </w:p>
    <w:p>
      <w:pPr>
        <w:pStyle w:val="Normal"/>
        <w:shd w:fill="FFFFFF" w:val="clear"/>
        <w:ind w:left="2727" w:firstLine="567"/>
        <w:rPr>
          <w:color w:val="000000"/>
          <w:lang w:val="en-US" w:eastAsia="en-US"/>
        </w:rPr>
      </w:pPr>
      <w:r>
        <w:rPr>
          <w:color w:val="000000"/>
          <w:lang w:val="en-US" w:eastAsia="en-US"/>
        </w:rPr>
        <w:t>Пока не требует поэта</w:t>
      </w:r>
    </w:p>
    <w:p>
      <w:pPr>
        <w:pStyle w:val="Normal"/>
        <w:shd w:fill="FFFFFF" w:val="clear"/>
        <w:ind w:left="2727" w:firstLine="567"/>
        <w:rPr>
          <w:color w:val="000000"/>
          <w:lang w:val="en-US" w:eastAsia="en-US"/>
        </w:rPr>
      </w:pPr>
      <w:r>
        <w:rPr>
          <w:color w:val="000000"/>
          <w:lang w:val="en-US" w:eastAsia="en-US"/>
        </w:rPr>
        <w:t>К священной жертве Аполлон,</w:t>
      </w:r>
    </w:p>
    <w:p>
      <w:pPr>
        <w:pStyle w:val="Normal"/>
        <w:shd w:fill="FFFFFF" w:val="clear"/>
        <w:ind w:left="2727" w:firstLine="567"/>
        <w:rPr>
          <w:color w:val="000000"/>
          <w:lang w:val="en-US" w:eastAsia="en-US"/>
        </w:rPr>
      </w:pPr>
      <w:r>
        <w:rPr>
          <w:color w:val="000000"/>
          <w:lang w:val="en-US" w:eastAsia="en-US"/>
        </w:rPr>
        <w:t>В заботы суетного света</w:t>
      </w:r>
    </w:p>
    <w:p>
      <w:pPr>
        <w:pStyle w:val="Normal"/>
        <w:shd w:fill="FFFFFF" w:val="clear"/>
        <w:ind w:left="2727" w:firstLine="567"/>
        <w:rPr>
          <w:lang w:val="en-US" w:eastAsia="en-US"/>
        </w:rPr>
      </w:pPr>
      <w:r>
        <w:rPr>
          <w:color w:val="000000"/>
          <w:lang w:val="en-US" w:eastAsia="en-US"/>
        </w:rPr>
        <w:t>Он малодушно погружен.</w:t>
      </w:r>
    </w:p>
    <w:p>
      <w:pPr>
        <w:pStyle w:val="Normal"/>
        <w:shd w:fill="FFFFFF" w:val="clear"/>
        <w:ind w:left="2727" w:firstLine="567"/>
        <w:rPr>
          <w:color w:val="000000"/>
          <w:lang w:val="en-US" w:eastAsia="en-US"/>
        </w:rPr>
      </w:pPr>
      <w:r>
        <w:rPr>
          <w:color w:val="000000"/>
          <w:lang w:val="en-US" w:eastAsia="en-US"/>
        </w:rPr>
        <w:t xml:space="preserve">Молчит его святая лира, </w:t>
      </w:r>
    </w:p>
    <w:p>
      <w:pPr>
        <w:pStyle w:val="Normal"/>
        <w:shd w:fill="FFFFFF" w:val="clear"/>
        <w:ind w:left="2727" w:firstLine="567"/>
        <w:rPr>
          <w:color w:val="000000"/>
          <w:lang w:val="en-US" w:eastAsia="en-US"/>
        </w:rPr>
      </w:pPr>
      <w:r>
        <w:rPr>
          <w:color w:val="000000"/>
          <w:lang w:val="en-US" w:eastAsia="en-US"/>
        </w:rPr>
        <w:t>Душа вкушает хладный сон,</w:t>
      </w:r>
    </w:p>
    <w:p>
      <w:pPr>
        <w:pStyle w:val="Normal"/>
        <w:shd w:fill="FFFFFF" w:val="clear"/>
        <w:ind w:left="2727" w:firstLine="567"/>
        <w:rPr>
          <w:color w:val="000000"/>
          <w:lang w:val="en-US" w:eastAsia="en-US"/>
        </w:rPr>
      </w:pPr>
      <w:r>
        <w:rPr>
          <w:color w:val="000000"/>
          <w:lang w:val="en-US" w:eastAsia="en-US"/>
        </w:rPr>
        <w:t xml:space="preserve">И меж детей ничтожных мира, </w:t>
      </w:r>
    </w:p>
    <w:p>
      <w:pPr>
        <w:pStyle w:val="Normal"/>
        <w:shd w:fill="FFFFFF" w:val="clear"/>
        <w:ind w:left="2727" w:firstLine="567"/>
        <w:rPr>
          <w:lang w:val="en-US" w:eastAsia="en-US"/>
        </w:rPr>
      </w:pPr>
      <w:r>
        <w:rPr>
          <w:color w:val="000000"/>
          <w:lang w:val="en-US" w:eastAsia="en-US"/>
        </w:rPr>
        <w:t>Быть может, всех ничтожен он.</w:t>
      </w:r>
    </w:p>
    <w:p>
      <w:pPr>
        <w:pStyle w:val="Normal"/>
        <w:shd w:fill="FFFFFF" w:val="clear"/>
        <w:ind w:left="2727" w:firstLine="567"/>
        <w:rPr>
          <w:lang w:val="en-US" w:eastAsia="en-US"/>
        </w:rPr>
      </w:pPr>
      <w:r>
        <w:rPr>
          <w:lang w:val="en-US" w:eastAsia="en-US"/>
        </w:rPr>
      </w:r>
    </w:p>
    <w:p>
      <w:pPr>
        <w:pStyle w:val="Normal"/>
        <w:shd w:fill="FFFFFF" w:val="clear"/>
        <w:ind w:left="2727" w:firstLine="567"/>
        <w:rPr>
          <w:color w:val="000000"/>
          <w:lang w:val="en-US" w:eastAsia="en-US"/>
        </w:rPr>
      </w:pPr>
      <w:r>
        <w:rPr>
          <w:color w:val="000000"/>
          <w:lang w:val="en-US" w:eastAsia="en-US"/>
        </w:rPr>
        <w:t xml:space="preserve">Но лишь БОЖЕСТВЕННЫЙ ГЛАГОЛ </w:t>
      </w:r>
    </w:p>
    <w:p>
      <w:pPr>
        <w:pStyle w:val="Normal"/>
        <w:shd w:fill="FFFFFF" w:val="clear"/>
        <w:ind w:left="2727" w:firstLine="567"/>
        <w:rPr>
          <w:color w:val="000000"/>
          <w:lang w:val="en-US" w:eastAsia="en-US"/>
        </w:rPr>
      </w:pPr>
      <w:r>
        <w:rPr>
          <w:color w:val="000000"/>
          <w:lang w:val="en-US" w:eastAsia="en-US"/>
        </w:rPr>
        <w:t xml:space="preserve">До СЛУХА ЧУТКОГО коснется, </w:t>
      </w:r>
    </w:p>
    <w:p>
      <w:pPr>
        <w:pStyle w:val="Normal"/>
        <w:shd w:fill="FFFFFF" w:val="clear"/>
        <w:ind w:left="2727" w:firstLine="567"/>
        <w:rPr>
          <w:color w:val="000000"/>
          <w:lang w:val="en-US" w:eastAsia="en-US"/>
        </w:rPr>
      </w:pPr>
      <w:r>
        <w:rPr>
          <w:color w:val="000000"/>
          <w:lang w:val="en-US" w:eastAsia="en-US"/>
        </w:rPr>
        <w:t xml:space="preserve">ДУША поэта встрепенется, </w:t>
      </w:r>
    </w:p>
    <w:p>
      <w:pPr>
        <w:pStyle w:val="Normal"/>
        <w:shd w:fill="FFFFFF" w:val="clear"/>
        <w:ind w:left="2727" w:firstLine="567"/>
        <w:rPr>
          <w:color w:val="000000"/>
          <w:lang w:val="en-US" w:eastAsia="en-US"/>
        </w:rPr>
      </w:pPr>
      <w:r>
        <w:rPr>
          <w:color w:val="000000"/>
          <w:lang w:val="en-US" w:eastAsia="en-US"/>
        </w:rPr>
        <w:t>Как пробудившийся орел.</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Святая семиструнная Лира Аполлона! Вероятно, от греко-римских посвященных поэтов пришел этот символ в творчество славянского пиита. Может быть и все содержание этого стихотворения навеяно античными мотивами. Одно ясно, что от творчества истинных пифий и сибилл, обладавших даром установления священной связи с Божественным Глаголом, до творчества вдохновенных поэтов – все это связано с даром высшего восприятия. На струнах семи высших аспектов основных центров звучат Высшие Голоса Солнечного Логоса, когда Он хочет войти в общение с людьми. Идеи Солнечного Огня запечатлеваются на приемниках сознания адепта, когда его Алайя входит в согласованность с Божественной Софией или Сладкозвучной Вак.</w:t>
      </w:r>
    </w:p>
    <w:p>
      <w:pPr>
        <w:pStyle w:val="Normal"/>
        <w:shd w:fill="FFFFFF" w:val="clear"/>
        <w:rPr>
          <w:lang w:val="en-US" w:eastAsia="en-US"/>
        </w:rPr>
      </w:pPr>
      <w:r>
        <w:rPr>
          <w:color w:val="000000"/>
          <w:lang w:val="en-US" w:eastAsia="en-US"/>
        </w:rPr>
        <w:t>Великое Учение Агни Йоги, собирающее духов Шестой Расы, которая, как и противолежащая ей вторая раса (на круге эволюции человечества) будет иметь непосредственное общение с Богами и Владыками, представляющими Иерархию Света. Все Учение Агни Йоги полно прямых и сокровенных указаний и намеков на развитие этой способности у духов Шестой Расы. Утраченное человечеством знание установления этой Священной Связи будет восстановлено.</w:t>
      </w:r>
    </w:p>
    <w:p>
      <w:pPr>
        <w:pStyle w:val="Normal"/>
        <w:shd w:fill="FFFFFF" w:val="clear"/>
        <w:rPr>
          <w:lang w:val="en-US" w:eastAsia="en-US"/>
        </w:rPr>
      </w:pPr>
      <w:r>
        <w:rPr>
          <w:color w:val="000000"/>
          <w:lang w:val="en-US" w:eastAsia="en-US"/>
        </w:rPr>
        <w:t>"Мы собираем духов Шестой Расы и Агни Йога есть клич", говорит Владыка М. "Увидишь звезды духа, увидишь огни очищения центров, УСЛЫШИШЬ ГОЛОС УЧИТЕЛЯ НЕЗРИМОГО" (А.Й., §185).</w:t>
      </w:r>
    </w:p>
    <w:p>
      <w:pPr>
        <w:pStyle w:val="Normal"/>
        <w:shd w:fill="FFFFFF" w:val="clear"/>
        <w:rPr>
          <w:lang w:val="en-US" w:eastAsia="en-US"/>
        </w:rPr>
      </w:pPr>
      <w:r>
        <w:rPr>
          <w:color w:val="000000"/>
          <w:lang w:val="en-US" w:eastAsia="en-US"/>
        </w:rPr>
        <w:t>Где же другой путь к Нирване? "Не слышит (голоса) и не видит тот, кто ограничил себя" (А.Й., §415).</w:t>
      </w:r>
    </w:p>
    <w:p>
      <w:pPr>
        <w:pStyle w:val="Normal"/>
        <w:shd w:fill="FFFFFF" w:val="clear"/>
        <w:rPr>
          <w:lang w:val="en-US" w:eastAsia="en-US"/>
        </w:rPr>
      </w:pPr>
      <w:r>
        <w:rPr>
          <w:color w:val="000000"/>
          <w:lang w:val="en-US" w:eastAsia="en-US"/>
        </w:rPr>
        <w:t>Невежество, отрицающее возможность слышания Голоса, особенно возмутительно, когда оно проявляется теми, кто считают себя последователями Учения Владык, ибо этот дар есть наивысший дар из тех достижений, которые осенят Шестую Расу. Разве сказанного недостаточно? "Конечно, Учение Агни Йоги принесет пользу каждому, даже если он не достиг духовных явлений"... Или может быть те, про кого сказано: "не достиг духовных явлений", считают, что если они не достигли звучания Голоса, то и никто из живущих рядом не может его достичь? Или может быть, они допускают, но, конечно, не для тех, кто жил с ними рядом, так же как они ел, вступал в брак, ходил на работу, болел. Или, может быть, шепчет им на ухо, так редко замечаемая черная зависть: "Почему он мог достичь, когда ты не достиг?".</w:t>
      </w:r>
    </w:p>
    <w:p>
      <w:pPr>
        <w:pStyle w:val="Normal"/>
        <w:shd w:fill="FFFFFF" w:val="clear"/>
        <w:rPr>
          <w:lang w:val="en-US" w:eastAsia="en-US"/>
        </w:rPr>
      </w:pPr>
      <w:r>
        <w:rPr>
          <w:color w:val="000000"/>
          <w:lang w:val="en-US" w:eastAsia="en-US"/>
        </w:rPr>
        <w:t>Этот голос зависти, точнее, голос черного самомнения почему-то не скажет этому человеку: "если кто-то чего-то достиг, а ты не достиг, то не проще ли найти в этом ближнем те качества, которые позволили ему опередить тебя. Может быть, всю свою жизнь он отдал Учению, в то время, как сам ты отдавал лишь малую частицу. Может быть, кто-то жил для человечества, а ты все свои силы отдавал только своей семье". И еще многое другое можно было бы сказать такому человеку, но не пытайтесь убедить его в чем-то. Голос черной самости ему дороже Голоса Учителя.</w:t>
      </w:r>
    </w:p>
    <w:p>
      <w:pPr>
        <w:pStyle w:val="Normal"/>
        <w:shd w:fill="FFFFFF" w:val="clear"/>
        <w:rPr>
          <w:lang w:val="en-US" w:eastAsia="en-US"/>
        </w:rPr>
      </w:pPr>
      <w:r>
        <w:rPr>
          <w:color w:val="000000"/>
          <w:lang w:val="en-US" w:eastAsia="en-US"/>
        </w:rPr>
        <w:t>Что же еще надо маловерам, отрицателям и глумителям?</w:t>
      </w:r>
    </w:p>
    <w:p>
      <w:pPr>
        <w:pStyle w:val="Normal"/>
        <w:shd w:fill="FFFFFF" w:val="clear"/>
        <w:rPr>
          <w:lang w:val="en-US" w:eastAsia="en-US"/>
        </w:rPr>
      </w:pPr>
      <w:r>
        <w:rPr>
          <w:color w:val="000000"/>
          <w:lang w:val="en-US" w:eastAsia="en-US"/>
        </w:rPr>
        <w:t>Между тем, можно привести многочисленные выдержки из Учения Агни Йоги о Голосе Безмолвия, можно привести множество цитат из "Тайной Доктрины" и "Разоблаченной Изиды", можно напомнить о том, что ни один храм древних не обходился без оракулов и пифий, и что почти ни один житель тибетской деревни не обходится без помощи "голосов" и теперь, если сказать, что путь к пробуждению Шестого Принципа или Буддхи может быть очень извилист и труден, но что этим путем никогда не может быть ни отрицание, ни глумление, но только свободное допущение этого феномена, – то разве они воспримут "Голос", хотя бы просто, как гипотезу?</w:t>
      </w:r>
    </w:p>
    <w:p>
      <w:pPr>
        <w:pStyle w:val="Normal"/>
        <w:shd w:fill="FFFFFF" w:val="clear"/>
        <w:rPr>
          <w:lang w:val="en-US" w:eastAsia="en-US"/>
        </w:rPr>
      </w:pPr>
      <w:r>
        <w:rPr>
          <w:color w:val="000000"/>
          <w:lang w:val="en-US" w:eastAsia="en-US"/>
        </w:rPr>
        <w:t>"С благоговением вступили мы в подземную часовню, которая когда-то существовала под священным зданием в Иерусалиме... ".</w:t>
      </w:r>
    </w:p>
    <w:p>
      <w:pPr>
        <w:pStyle w:val="Normal"/>
        <w:shd w:fill="FFFFFF" w:val="clear"/>
        <w:rPr>
          <w:lang w:val="en-US" w:eastAsia="en-US"/>
        </w:rPr>
      </w:pPr>
      <w:r>
        <w:rPr>
          <w:color w:val="000000"/>
          <w:lang w:val="en-US" w:eastAsia="en-US"/>
        </w:rPr>
        <w:t>"Филиа-Воцис – Дочь Божественного Гласа отвечала из-за завесы.. где находится Покров Ковчега Завета... Единственный Живой Бог говорил через своего Оракула – ЧЕЛОВЕКА... Получаемое таким образом знание БЕСЦЕННОЕ, и оно доступно для всех, в нем отказано только тем, кто ПРОГЛЯДЕЛ, ВЫСМЕИВАЛ и ОТРИЦАЛ ЕГО СУЩЕСТВОВАНИЕ" ("Разоблаченная Изида", т. 1, Введение</w:t>
      </w:r>
      <w:r>
        <w:rPr>
          <w:rStyle w:val="FootnoteCharacters"/>
          <w:rStyle w:val="FootnoteAnchor"/>
          <w:color w:val="000000"/>
          <w:position w:val="0"/>
          <w:sz w:val="24"/>
          <w:vertAlign w:val="baseline"/>
          <w:lang w:val="en-US" w:eastAsia="en-US"/>
        </w:rPr>
        <w:footnoteReference w:customMarkFollows="1" w:id="17"/>
        <w:t>*</w:t>
      </w:r>
      <w:r>
        <w:rPr>
          <w:color w:val="000000"/>
          <w:lang w:val="en-US" w:eastAsia="en-US"/>
        </w:rPr>
        <w:t>).</w:t>
      </w:r>
    </w:p>
    <w:p>
      <w:pPr>
        <w:pStyle w:val="Normal"/>
        <w:shd w:fill="FFFFFF" w:val="clear"/>
        <w:rPr>
          <w:lang w:val="en-US" w:eastAsia="en-US"/>
        </w:rPr>
      </w:pPr>
      <w:r>
        <w:rPr>
          <w:color w:val="000000"/>
          <w:lang w:val="en-US" w:eastAsia="en-US"/>
        </w:rPr>
        <w:t>Проблема "Голоса" требует более углубленного отношения. Действительно, ученик может слышать совершенно ясный голос, произносящий определенные слова, в то время, как окружающие его люди не будут ничего слышать и это указывает на то, что слышимый голос беззвучный для других, есть следствие воздействия на мозговые слуховые центры ученика. С того момента, когда высшее сознание ученика ассимилировало Луч Учителя Незримого, он слышит не только Голос, но и Мысли Учителя. Что же такое "луч", как не постоянная мысленная связь в пространстве.</w:t>
      </w:r>
    </w:p>
    <w:p>
      <w:pPr>
        <w:pStyle w:val="Normal"/>
        <w:shd w:fill="FFFFFF" w:val="clear"/>
        <w:rPr>
          <w:lang w:val="en-US" w:eastAsia="en-US"/>
        </w:rPr>
      </w:pPr>
      <w:r>
        <w:rPr>
          <w:color w:val="000000"/>
          <w:lang w:val="en-US" w:eastAsia="en-US"/>
        </w:rPr>
        <w:t>Здесь, естественно, сразу же возникает сомнение, что человек просто слышит голос своего сознания и Учитель тут не при чем. Такое тоже возможно и грань между этими двумя явлениями очень тонка, ибо сознание ученика, является частью сознания Учителя Незримого или Отца Небесного и одновременно тем каналом по которому ученик воспринимает Голос Учителя. И скептику здесь будет очень трудно понять и почувствовать весьма существенную тонкость восприятия мысли Учителя – то чувство, которое вызывает весть Учителя в сердце ученика, это трепетная радость, она, как конверт со знакомым почерком немедленно обнаруживает корреспондента.</w:t>
      </w:r>
    </w:p>
    <w:p>
      <w:pPr>
        <w:pStyle w:val="Normal"/>
        <w:shd w:fill="FFFFFF" w:val="clear"/>
        <w:rPr>
          <w:lang w:val="en-US" w:eastAsia="en-US"/>
        </w:rPr>
      </w:pPr>
      <w:r>
        <w:rPr>
          <w:color w:val="000000"/>
          <w:lang w:val="en-US" w:eastAsia="en-US"/>
        </w:rPr>
        <w:t>Мысль, полученная из Высших сфер, не всегда может быть конкретно оформлена. Она может быть настолько абстрактна, что совершенно ясно понимая ее, ученик не может передать ее другим без предварительного оформления. Последнее может быть весьма нелегким делом и потребует и напряженного труда и времени. Совершенно так же как в музыке: композитор слышит определенную мелодию но не сразу может ее записать или проиграть на инструменте, но когда ему, наконец, удается проявить эту мелодию, то необыкновенная радость охватывает композитора.</w:t>
      </w:r>
    </w:p>
    <w:p>
      <w:pPr>
        <w:pStyle w:val="Normal"/>
        <w:shd w:fill="FFFFFF" w:val="clear"/>
        <w:rPr>
          <w:lang w:val="en-US" w:eastAsia="en-US"/>
        </w:rPr>
      </w:pPr>
      <w:r>
        <w:rPr>
          <w:color w:val="000000"/>
          <w:lang w:val="en-US" w:eastAsia="en-US"/>
        </w:rPr>
        <w:t>Этот вариант мысленной посылки, сознательно воспринятой, вызывает наибольшие сомнения, очень часто еще и потому, что записывающий пользуется близкими ему выражениями, обнаруживая тем самым, как бы "фальсификацию", между тем это совершенно естественно.</w:t>
      </w:r>
    </w:p>
    <w:p>
      <w:pPr>
        <w:pStyle w:val="Normal"/>
        <w:shd w:fill="FFFFFF" w:val="clear"/>
        <w:rPr>
          <w:lang w:val="en-US" w:eastAsia="en-US"/>
        </w:rPr>
      </w:pPr>
      <w:r>
        <w:rPr>
          <w:color w:val="000000"/>
          <w:lang w:val="en-US" w:eastAsia="en-US"/>
        </w:rPr>
        <w:t>Ученик может принять и записать текст, который сам не понимает и может быть не поймет до конца своих дней, в то время, как другой человек, более сведущий в затронутом вопросе, легко пояснит ему смысл сказанного и порадуется ценности сообщения.</w:t>
      </w:r>
    </w:p>
    <w:p>
      <w:pPr>
        <w:pStyle w:val="Normal"/>
        <w:shd w:fill="FFFFFF" w:val="clear"/>
        <w:rPr>
          <w:lang w:val="en-US" w:eastAsia="en-US"/>
        </w:rPr>
      </w:pPr>
      <w:r>
        <w:rPr>
          <w:color w:val="000000"/>
          <w:lang w:val="en-US" w:eastAsia="en-US"/>
        </w:rPr>
        <w:t>Конечно, чрезвычайно тонка граница между голосом своего сознания, своего "Я" и Голосом Учителя. Но надо сказать, что споры на тему, кому принадлежит "речение", для тех, кто ищет Истину и служит Общему Благу, не имеют существенного значения. Важно ведь, что что-то открыто, что подсказано какое-то правильное решение в трудный момент, и авторитет в этом случае нужен лишь тем, кто плохо мыслит сам и привык следовать только авторитетному указанию, не будучи в состоянии сам определить ценность самого указания.</w:t>
      </w:r>
    </w:p>
    <w:p>
      <w:pPr>
        <w:pStyle w:val="Normal"/>
        <w:shd w:fill="FFFFFF" w:val="clear"/>
        <w:rPr>
          <w:lang w:val="en-US" w:eastAsia="en-US"/>
        </w:rPr>
      </w:pPr>
      <w:r>
        <w:rPr>
          <w:color w:val="000000"/>
          <w:lang w:val="en-US" w:eastAsia="en-US"/>
        </w:rPr>
        <w:t>Человек, обладающий большой фантазией и жаждущий услышать "Голос", но не имеющий твердых данных для этого, может поддаться соблазну и записывать свои фантазии. Можно слышать голоса живущих, как-то связанных с записывающим людей, голоса известных и неизвестных из тонкого мира, которые тоже могут быть приняты за голоса Учителей. Могут приниматься голоса больших духов, персонифицирующих Великого Учителя, или просто, в силу каких-то причин, принимающих участие в судьбе или работе ученика.</w:t>
      </w:r>
    </w:p>
    <w:p>
      <w:pPr>
        <w:pStyle w:val="Normal"/>
        <w:shd w:fill="FFFFFF" w:val="clear"/>
        <w:rPr>
          <w:lang w:val="en-US" w:eastAsia="en-US"/>
        </w:rPr>
      </w:pPr>
      <w:r>
        <w:rPr>
          <w:color w:val="000000"/>
          <w:lang w:val="en-US" w:eastAsia="en-US"/>
        </w:rPr>
        <w:t>Могут быть голоса вредителей и темных врагов, которые могут, воспользовавшись моментами слабости ученика и потерей им бдительности, шепнуть ему ложное утверждение, но желаемое им.</w:t>
      </w:r>
    </w:p>
    <w:p>
      <w:pPr>
        <w:pStyle w:val="Normal"/>
        <w:shd w:fill="FFFFFF" w:val="clear"/>
        <w:rPr>
          <w:lang w:val="en-US" w:eastAsia="en-US"/>
        </w:rPr>
      </w:pPr>
      <w:r>
        <w:rPr>
          <w:color w:val="000000"/>
          <w:lang w:val="en-US" w:eastAsia="en-US"/>
        </w:rPr>
        <w:t>Все ученики, решившиеся на подвиг слышания "Голоса", одинаково подвержены опасности стяжать себе славу обманщика и получить презрение окружающих, если они предадут гласности свои записи. Потому нужно хорошо подумать, прежде чем поделиться этим сокровенным даром с другими.</w:t>
      </w:r>
    </w:p>
    <w:p>
      <w:pPr>
        <w:pStyle w:val="Normal"/>
        <w:shd w:fill="FFFFFF" w:val="clear"/>
        <w:rPr>
          <w:lang w:val="en-US" w:eastAsia="en-US"/>
        </w:rPr>
      </w:pPr>
      <w:r>
        <w:rPr>
          <w:color w:val="000000"/>
          <w:lang w:val="en-US" w:eastAsia="en-US"/>
        </w:rPr>
        <w:t>Участь овладевшего феноменом "Голоса" подобна участи всех тех, кто видит, слышит, ощущает и может то, чего не видят, не слышат, не ощущают и не могут большинство окружающих людей. И если сейчас не пылают костры под привязанными к столбу мучениками прогресса, то костры презрения и остракизма также могут быть не только жгучими, но и сжигающими.</w:t>
      </w:r>
    </w:p>
    <w:p>
      <w:pPr>
        <w:pStyle w:val="Normal"/>
        <w:shd w:fill="FFFFFF" w:val="clear"/>
        <w:rPr>
          <w:lang w:val="en-US" w:eastAsia="en-US"/>
        </w:rPr>
      </w:pPr>
      <w:r>
        <w:rPr>
          <w:color w:val="000000"/>
          <w:lang w:val="en-US" w:eastAsia="en-US"/>
        </w:rPr>
        <w:t>Но пусть этот факт не смущает всех тех, кто решился на подвиг внесения новых элементов в развитие человечества, восходящего в своей эволюционном пути на Шестую Ступень Четвертого Круга.</w:t>
      </w:r>
    </w:p>
    <w:p>
      <w:pPr>
        <w:pStyle w:val="Normal"/>
        <w:shd w:fill="FFFFFF" w:val="clear"/>
        <w:jc w:val="right"/>
        <w:rPr>
          <w:lang w:val="en-US" w:eastAsia="en-US"/>
        </w:rPr>
      </w:pPr>
      <w:r>
        <w:rPr>
          <w:color w:val="000000"/>
          <w:lang w:val="en-US" w:eastAsia="en-US"/>
        </w:rPr>
        <w:t>4.03.72 г.</w:t>
      </w:r>
    </w:p>
    <w:p>
      <w:pPr>
        <w:pStyle w:val="Heading2"/>
        <w:ind w:hanging="0"/>
        <w:rPr>
          <w:lang w:val="en-US" w:eastAsia="en-US"/>
        </w:rPr>
      </w:pPr>
      <w:bookmarkStart w:id="48" w:name="__RefHeading___Toc41829605"/>
      <w:bookmarkEnd w:id="48"/>
      <w:r>
        <w:rPr>
          <w:lang w:val="en-US" w:eastAsia="en-US"/>
        </w:rPr>
        <w:t>СЕРДЦЕ ИЛИ СРЕДОТОЧИЕ</w:t>
      </w:r>
    </w:p>
    <w:p>
      <w:pPr>
        <w:pStyle w:val="Normal"/>
        <w:shd w:fill="FFFFFF" w:val="clear"/>
        <w:rPr>
          <w:lang w:val="en-US" w:eastAsia="en-US"/>
        </w:rPr>
      </w:pPr>
      <w:r>
        <w:rPr>
          <w:color w:val="000000"/>
          <w:lang w:val="en-US" w:eastAsia="en-US"/>
        </w:rPr>
        <w:t>Сердце, будучи средоточием (центром) всех энергий, является, таким образом, центром, в котором все они СИНТЕЗИРОВАНЫ, т.е. слиты воедино.</w:t>
      </w:r>
    </w:p>
    <w:p>
      <w:pPr>
        <w:pStyle w:val="Normal"/>
        <w:shd w:fill="FFFFFF" w:val="clear"/>
        <w:rPr>
          <w:lang w:val="en-US" w:eastAsia="en-US"/>
        </w:rPr>
      </w:pPr>
      <w:r>
        <w:rPr>
          <w:color w:val="000000"/>
          <w:lang w:val="en-US" w:eastAsia="en-US"/>
        </w:rPr>
        <w:t>Это положение верно для каждого организма, начиная с макрокосмического и кончая мельчайшим микроорганизмом.</w:t>
      </w:r>
    </w:p>
    <w:p>
      <w:pPr>
        <w:pStyle w:val="Normal"/>
        <w:shd w:fill="FFFFFF" w:val="clear"/>
        <w:rPr>
          <w:lang w:val="en-US" w:eastAsia="en-US"/>
        </w:rPr>
      </w:pPr>
      <w:r>
        <w:rPr>
          <w:color w:val="000000"/>
          <w:lang w:val="en-US" w:eastAsia="en-US"/>
        </w:rPr>
        <w:t>Одной из важных особенностей синтетического центра является способность ВМЕЩЕНИЯ любой силы, любого явления. Так, например, синтетический разум вмещает все представления, все философские концепции и ему чуждо заявление представителей отдельных религий или философий: "моя вера – единственно правильная вера", "мой народ – самый лучший", "моя философия – единственная философия, правильно объясняющая явление жизни".</w:t>
      </w:r>
    </w:p>
    <w:p>
      <w:pPr>
        <w:pStyle w:val="Normal"/>
        <w:shd w:fill="FFFFFF" w:val="clear"/>
        <w:rPr>
          <w:lang w:val="en-US" w:eastAsia="en-US"/>
        </w:rPr>
      </w:pPr>
      <w:r>
        <w:rPr>
          <w:color w:val="000000"/>
          <w:lang w:val="en-US" w:eastAsia="en-US"/>
        </w:rPr>
        <w:t>Все дифференцированные силы изошли из центральной силы – из сердца сил, поэтому Сердце Сил обнимает каждую силу, но знает, что она не единственная, а одна из многих.</w:t>
      </w:r>
    </w:p>
    <w:p>
      <w:pPr>
        <w:pStyle w:val="Normal"/>
        <w:shd w:fill="FFFFFF" w:val="clear"/>
        <w:rPr>
          <w:lang w:val="en-US" w:eastAsia="en-US"/>
        </w:rPr>
      </w:pPr>
      <w:r>
        <w:rPr>
          <w:color w:val="000000"/>
          <w:lang w:val="en-US" w:eastAsia="en-US"/>
        </w:rPr>
        <w:t>Мать любит всех своих детей, зная, что каждый из них является особенным. Дети, любя свою мать, тем самым, притягиваются друг к другу в силу притяжения к Матери. Мать – Сердце Космоса, это центр определенного круга; части этого круга – отдельные дуги, хотя и тесно слиты, но представляют собой индивидуальные проявления, как, например, цвета спектра и, таким образом, белый цвет является синтезом или центром, сердцем всех цветов. Это доказывается физически путем разложения белого луча через призму и известным опытом, когда круг, на котором нанесены все цвета спектра, при быстром вращении, из пестрого прекращения в белый.</w:t>
      </w:r>
    </w:p>
    <w:p>
      <w:pPr>
        <w:pStyle w:val="Normal"/>
        <w:shd w:fill="FFFFFF" w:val="clear"/>
        <w:rPr>
          <w:lang w:val="en-US" w:eastAsia="en-US"/>
        </w:rPr>
      </w:pPr>
      <w:r>
        <w:rPr>
          <w:color w:val="000000"/>
          <w:lang w:val="en-US" w:eastAsia="en-US"/>
        </w:rPr>
        <w:t>Огонь является сердцем всех сил. Первичная Субстанция является Сердцем всех субстанций, ибо все они из нее происходят и в нее возвращаются. Весь мир, периодически, возникает из Первичной Субстанции и снова растворяется в ней.</w:t>
      </w:r>
    </w:p>
    <w:p>
      <w:pPr>
        <w:pStyle w:val="Normal"/>
        <w:shd w:fill="FFFFFF" w:val="clear"/>
        <w:rPr>
          <w:lang w:val="en-US" w:eastAsia="en-US"/>
        </w:rPr>
      </w:pPr>
      <w:r>
        <w:rPr>
          <w:color w:val="000000"/>
          <w:lang w:val="en-US" w:eastAsia="en-US"/>
        </w:rPr>
        <w:t>Первичная Субстанция и Дух (та жизнь, которая пульсирует в ней, заставляя ее периодически исчезать) есть Два Полюса Единой Жизни, Единой Сущности беспредельного распространения. Эта Беспредельная Сущность или Беспредельность есть Сердце того, что было, есть и будет, и которая, за пределами нашего временного сознания, есть вечное ЕСТЬ.</w:t>
      </w:r>
    </w:p>
    <w:p>
      <w:pPr>
        <w:pStyle w:val="Normal"/>
        <w:shd w:fill="FFFFFF" w:val="clear"/>
        <w:rPr>
          <w:lang w:val="en-US" w:eastAsia="en-US"/>
        </w:rPr>
      </w:pPr>
      <w:r>
        <w:rPr>
          <w:color w:val="000000"/>
          <w:lang w:val="en-US" w:eastAsia="en-US"/>
        </w:rPr>
        <w:t>Анализируя проявления жизни, мы найдем, что она невозможна без тепла, света, движения, т.е. без Огня, лежащего в основании всех этих явлений. В конечном итоге, Огонь есть Источник жизни, или еще правильнее – Жизнь и Огонь – синонимы.</w:t>
      </w:r>
    </w:p>
    <w:p>
      <w:pPr>
        <w:pStyle w:val="Normal"/>
        <w:shd w:fill="FFFFFF" w:val="clear"/>
        <w:rPr>
          <w:lang w:val="en-US" w:eastAsia="en-US"/>
        </w:rPr>
      </w:pPr>
      <w:r>
        <w:rPr>
          <w:color w:val="000000"/>
          <w:lang w:val="en-US" w:eastAsia="en-US"/>
        </w:rPr>
        <w:t>Первичная субстанция чиста и дифференциации ее чисты, но сочетание дифференцированных частиц бывают удачными и неудачными. В последнем случае порождается "грязь" или "зло". Такое неудачное сочетание трансмутируется и часто в конечном итоге гармонизируется. Но бывают неудачи, неподдающиеся гармонизации, и тогда, достигая критического момента неисправимости, они начинают медленно распадаться на первичные элементы, возвращаясь в Первичную Субстанцию без накопления. Для современных людей более понятно можно было бы выразиться – без прибыли. С каждым циклом вдыхания и выдыхания миров, Вселенная становится совершеннее. Именно гармонические сочетания дают прибыль или накопление совершенства, что в свою очередь умножает радость, счастье и блаженство.</w:t>
      </w:r>
    </w:p>
    <w:p>
      <w:pPr>
        <w:pStyle w:val="Normal"/>
        <w:shd w:fill="FFFFFF" w:val="clear"/>
        <w:rPr>
          <w:lang w:val="en-US" w:eastAsia="en-US"/>
        </w:rPr>
      </w:pPr>
      <w:r>
        <w:rPr>
          <w:color w:val="000000"/>
          <w:lang w:val="en-US" w:eastAsia="en-US"/>
        </w:rPr>
        <w:t>Цель эволюции есть Радость – блаженство. Достигший блаженства может мечтать лишь об одном увеличении его. Беспредельность дает перспективу беспредельного нарастания радости.</w:t>
      </w:r>
    </w:p>
    <w:p>
      <w:pPr>
        <w:pStyle w:val="Heading2"/>
        <w:ind w:hanging="0"/>
        <w:rPr>
          <w:lang w:val="en-US" w:eastAsia="en-US"/>
        </w:rPr>
      </w:pPr>
      <w:bookmarkStart w:id="49" w:name="__RefHeading___Toc41829606"/>
      <w:bookmarkEnd w:id="49"/>
      <w:r>
        <w:rPr>
          <w:lang w:val="en-US" w:eastAsia="en-US"/>
        </w:rPr>
        <w:t>О ПРИШЕЛЬЦАХ ИЗ КОСМОСА</w:t>
      </w:r>
    </w:p>
    <w:p>
      <w:pPr>
        <w:pStyle w:val="Normal"/>
        <w:shd w:fill="FFFFFF" w:val="clear"/>
        <w:rPr>
          <w:lang w:val="en-US" w:eastAsia="en-US"/>
        </w:rPr>
      </w:pPr>
      <w:r>
        <w:rPr>
          <w:color w:val="000000"/>
          <w:lang w:val="en-US" w:eastAsia="en-US"/>
        </w:rPr>
        <w:t>В последние годы в прессе довольно часто затрагивается тема о пришельцах из Космоса и обитаемости других миров. Выдвигаются различные гипотезы, одни из них отрицают такую возможность, иные допускают такую возможность и даже приводят какие-то доказательства посещения нашей планеты пришельцами из Космоса. В какой-то мере этому способствовали успехи космонавтики, давшие определенное направление мышлению людей: если мы можем посещать дальние миры, значит, и нас могут посещать обитатели иных миров!</w:t>
      </w:r>
    </w:p>
    <w:p>
      <w:pPr>
        <w:pStyle w:val="Normal"/>
        <w:shd w:fill="FFFFFF" w:val="clear"/>
        <w:rPr>
          <w:lang w:val="en-US" w:eastAsia="en-US"/>
        </w:rPr>
      </w:pPr>
      <w:r>
        <w:rPr>
          <w:color w:val="000000"/>
          <w:lang w:val="en-US" w:eastAsia="en-US"/>
        </w:rPr>
        <w:t>Главная заслуга такого допущения заключается в том, что оно допускает правдоподобие утверждения Учения о том, что первыми наставниками и благодетелями человечества были Существа, пришедшие на Землю с Высших Миров. Еще совсем недавно такое утверждение считалось не только фантастическим, но и нелепым.</w:t>
      </w:r>
    </w:p>
    <w:p>
      <w:pPr>
        <w:pStyle w:val="Normal"/>
        <w:shd w:fill="FFFFFF" w:val="clear"/>
        <w:rPr>
          <w:lang w:val="en-US" w:eastAsia="en-US"/>
        </w:rPr>
      </w:pPr>
      <w:r>
        <w:rPr>
          <w:color w:val="000000"/>
          <w:lang w:val="en-US" w:eastAsia="en-US"/>
        </w:rPr>
        <w:t>Между тем, ученые говорят, что разум есть результат эволюции материи, а следовательно, чем дальше эволюционирует материя, тем совершеннее становиться разум. Если предположить, что в Беспредельности существуют миры, на многие миллиарды лет старше нашей планеты, следовательно можно допустить, что в Космосе существуют Разумы бесконечно совершеннее человеческого. Тогда допущение гипотезы о приходе на Землю Высших Разумов уже является чисто научной гипотезой. К сожалению, приводимые доказательства еще мало убедительны, а некоторые легко опровергаемы.</w:t>
      </w:r>
    </w:p>
    <w:p>
      <w:pPr>
        <w:pStyle w:val="Normal"/>
        <w:shd w:fill="FFFFFF" w:val="clear"/>
        <w:rPr>
          <w:lang w:val="en-US" w:eastAsia="en-US"/>
        </w:rPr>
      </w:pPr>
      <w:r>
        <w:rPr>
          <w:color w:val="000000"/>
          <w:lang w:val="en-US" w:eastAsia="en-US"/>
        </w:rPr>
        <w:t>Как бы то ни был, а идеи Учения все глубже вонзаются в человеческое сознание и все шире расплываются в потоках вседоступной информации, принимая уже не формы легенд и мифов, а формы высоко-научных гипотез, которые когда-то будут утверждены неоспоримыми фактами.</w:t>
      </w:r>
    </w:p>
    <w:p>
      <w:pPr>
        <w:pStyle w:val="Normal"/>
        <w:shd w:fill="FFFFFF" w:val="clear"/>
        <w:rPr>
          <w:lang w:val="en-US" w:eastAsia="en-US"/>
        </w:rPr>
      </w:pPr>
      <w:r>
        <w:rPr>
          <w:color w:val="000000"/>
          <w:lang w:val="en-US" w:eastAsia="en-US"/>
        </w:rPr>
        <w:t>Сколько существует гипотез о происхождении Луны и о ее возрасте! Самой ненаучной и фантастической считалась гипотеза автора "Тайной Доктрины", утверждающая, что Луна гораздо старше Земли, и что не Луна произошла от Земли, а как раз наоборот – Земля произошла от Луны. Придет время, и эта гипотеза станет установленным фактом, а все прежние многочисленные гипотезы ученых превратятся в, хотя и научные, но все же фантазии.</w:t>
      </w:r>
    </w:p>
    <w:p>
      <w:pPr>
        <w:pStyle w:val="Normal"/>
        <w:shd w:fill="FFFFFF" w:val="clear"/>
        <w:rPr>
          <w:lang w:val="en-US" w:eastAsia="en-US"/>
        </w:rPr>
      </w:pPr>
      <w:r>
        <w:rPr>
          <w:color w:val="000000"/>
          <w:lang w:val="en-US" w:eastAsia="en-US"/>
        </w:rPr>
        <w:t>Все миры, если они не являются разлагающимися трупами, подобно тому, каким является сейчас наша Луна, то в периоды своих Манвантар, они обитаемы. Но так как формы жизни создаются условиями, которые различны на различных мирах, поэтому очень наивной ошибкой являются попытки искать доказательства в скульптурах и рисунках, имеющих сходство с современными космонавтами.</w:t>
      </w:r>
    </w:p>
    <w:p>
      <w:pPr>
        <w:pStyle w:val="Normal"/>
        <w:shd w:fill="FFFFFF" w:val="clear"/>
        <w:rPr>
          <w:lang w:val="en-US" w:eastAsia="en-US"/>
        </w:rPr>
      </w:pPr>
      <w:r>
        <w:rPr>
          <w:color w:val="000000"/>
          <w:lang w:val="en-US" w:eastAsia="en-US"/>
        </w:rPr>
        <w:t>Если наши предки так мало похожи на современных людей, то как же разнятся формы разумных существ различных миров, да и не только формы, но и сама материя, из которой они состоят.</w:t>
      </w:r>
    </w:p>
    <w:p>
      <w:pPr>
        <w:pStyle w:val="Normal"/>
        <w:shd w:fill="FFFFFF" w:val="clear"/>
        <w:rPr>
          <w:lang w:val="en-US" w:eastAsia="en-US"/>
        </w:rPr>
      </w:pPr>
      <w:r>
        <w:rPr>
          <w:color w:val="000000"/>
          <w:lang w:val="en-US" w:eastAsia="en-US"/>
        </w:rPr>
        <w:t>Не правильно предполагать и то, что рисунки драконов плод синтетической фантазии художников, сложивших эту форму из пасти крокодила, крыльев летучих мышей и тела змеи. Драконы существовали в действительности и не так уж давно. Это утверждение "Тайной Доктрины" также будет со временем доказано, так же как и утверждение, что не люди произошли от обезьян, но именно современные обезьяны произошли от людей, также, как не Луна произошла от Земли, но Земля от Луны. Вот такой парадокс, который должен когда-то стать неоспоримой истиной.</w:t>
      </w:r>
    </w:p>
    <w:p>
      <w:pPr>
        <w:pStyle w:val="Normal"/>
        <w:shd w:fill="FFFFFF" w:val="clear"/>
        <w:rPr>
          <w:lang w:val="en-US" w:eastAsia="en-US"/>
        </w:rPr>
      </w:pPr>
      <w:r>
        <w:rPr>
          <w:color w:val="000000"/>
          <w:lang w:val="en-US" w:eastAsia="en-US"/>
        </w:rPr>
        <w:t>Около Эвереста начинают строить отель, начинается "освоение" Гималаев. Огромные пещеры этих гор дадут множество материалов, которые научно утвердят многие положения "Тайной Доктрины". Хранители гималайских тайн еще глубже отступают в недра своих убежищ, оставляя людям некоторые из тайн, хранимые на протяжении многих тысячелетий.</w:t>
      </w:r>
    </w:p>
    <w:p>
      <w:pPr>
        <w:pStyle w:val="Heading2"/>
        <w:ind w:hanging="0"/>
        <w:rPr>
          <w:lang w:val="en-US" w:eastAsia="en-US"/>
        </w:rPr>
      </w:pPr>
      <w:bookmarkStart w:id="50" w:name="__RefHeading___Toc41829607"/>
      <w:bookmarkEnd w:id="50"/>
      <w:r>
        <w:rPr>
          <w:lang w:val="en-US" w:eastAsia="en-US"/>
        </w:rPr>
        <w:t>СУДЬБА</w:t>
      </w:r>
    </w:p>
    <w:p>
      <w:pPr>
        <w:pStyle w:val="Normal"/>
        <w:keepNext w:val="true"/>
        <w:shd w:fill="FFFFFF" w:val="clear"/>
        <w:ind w:left="4395" w:firstLine="567"/>
        <w:rPr>
          <w:i/>
          <w:i/>
          <w:iCs/>
          <w:color w:val="000000"/>
          <w:lang w:val="en-US" w:eastAsia="en-US"/>
        </w:rPr>
      </w:pPr>
      <w:r>
        <w:rPr>
          <w:i/>
          <w:iCs/>
          <w:color w:val="000000"/>
          <w:lang w:val="en-US" w:eastAsia="en-US"/>
        </w:rPr>
        <w:t xml:space="preserve">"Ни одна наша мысль, ни один импульс как бы мимолетен он ни был, не пропадает, но рекордируется на нашем излучении и в пространстве". </w:t>
      </w:r>
    </w:p>
    <w:p>
      <w:pPr>
        <w:pStyle w:val="Normal"/>
        <w:keepNext w:val="true"/>
        <w:shd w:fill="FFFFFF" w:val="clear"/>
        <w:ind w:left="4320" w:firstLine="567"/>
        <w:jc w:val="right"/>
        <w:rPr>
          <w:i/>
          <w:i/>
          <w:iCs/>
          <w:lang w:val="en-US" w:eastAsia="en-US"/>
        </w:rPr>
      </w:pPr>
      <w:r>
        <w:rPr>
          <w:i/>
          <w:iCs/>
          <w:color w:val="000000"/>
          <w:lang w:val="en-US" w:eastAsia="en-US"/>
        </w:rPr>
        <w:t>(Е.И.Рерих)</w:t>
      </w:r>
    </w:p>
    <w:p>
      <w:pPr>
        <w:pStyle w:val="Normal"/>
        <w:keepNext w:val="true"/>
        <w:shd w:fill="FFFFFF" w:val="clear"/>
        <w:ind w:left="4320" w:firstLine="567"/>
        <w:rPr>
          <w:i/>
          <w:i/>
          <w:iCs/>
          <w:lang w:val="en-US" w:eastAsia="en-US"/>
        </w:rPr>
      </w:pPr>
      <w:r>
        <w:rPr>
          <w:i/>
          <w:iCs/>
          <w:lang w:val="en-US" w:eastAsia="en-US"/>
        </w:rPr>
      </w:r>
    </w:p>
    <w:p>
      <w:pPr>
        <w:pStyle w:val="2"/>
        <w:rPr>
          <w:lang w:val="en-US" w:eastAsia="en-US"/>
        </w:rPr>
      </w:pPr>
      <w:r>
        <w:rPr>
          <w:lang w:val="en-US" w:eastAsia="en-US"/>
        </w:rPr>
        <w:t>Именно так складывается судьба каждого человека, каждого из нас. Как часто мы восхищаемся жизнью великих людей и изумляемся их великому преуспеванию в той или иной области, и как редко задумываемся над тем, что это преуспевание явилось проявлением из внутреннего богатства, которое длительно и тяжкими трудами накапливалось ими на протяжении многих жизней. Еще чаще нас ужасают судьбы некоторых людей, но мы забываем, что несчастная участь их длительно и упорно подготавливалась ими же самими. При этом такие люди, обычно, неоднократно предупреждались о необходимости изменить гибельное направление. Конечно, как правило, такие советы или полностью отвергались или выполнялись частично. А заниженная доза спасительного лекарства не может принести надлежащею, полного следствия.</w:t>
      </w:r>
    </w:p>
    <w:p>
      <w:pPr>
        <w:pStyle w:val="Normal"/>
        <w:shd w:fill="FFFFFF" w:val="clear"/>
        <w:rPr>
          <w:lang w:val="en-US" w:eastAsia="en-US"/>
        </w:rPr>
      </w:pPr>
      <w:r>
        <w:rPr>
          <w:color w:val="000000"/>
          <w:lang w:val="en-US" w:eastAsia="en-US"/>
        </w:rPr>
        <w:t>Бывало и так, что люди вспоминали Совет и хватались за него уже тогда когда было уже слишком поздно, т.е. тогда, когда накопленная в их энергетическом поле причина, в соответствии с законами сроков, уже привела в действие соответственное следствие, остановить которое уже не представлялось возможным.</w:t>
      </w:r>
    </w:p>
    <w:p>
      <w:pPr>
        <w:pStyle w:val="Normal"/>
        <w:shd w:fill="FFFFFF" w:val="clear"/>
        <w:rPr>
          <w:lang w:val="en-US" w:eastAsia="en-US"/>
        </w:rPr>
      </w:pPr>
      <w:r>
        <w:rPr>
          <w:color w:val="000000"/>
          <w:lang w:val="en-US" w:eastAsia="en-US"/>
        </w:rPr>
        <w:t>Вот и сейчас те, ради которых пишутся эти строки и те, которые им подобны, прочтя их, наверняка, не сделали соответственных выводов, или воспримут это предостережение о постоянной бдительности лишь частично и будут помнит о нем недолго. Такой мрачный прогноз не является следствием пессимизма, но его подсказывает жизненный опыт. Если бы было иначе – не было бы столько страданий вокруг и ничто бы не угрожало ни человечеству, ни его временному кораблю – планете Земля. Зачем же тогда, вообще, писать об этом?</w:t>
      </w:r>
    </w:p>
    <w:p>
      <w:pPr>
        <w:pStyle w:val="Normal"/>
        <w:shd w:fill="FFFFFF" w:val="clear"/>
        <w:rPr>
          <w:lang w:val="en-US" w:eastAsia="en-US"/>
        </w:rPr>
      </w:pPr>
      <w:r>
        <w:rPr>
          <w:color w:val="000000"/>
          <w:lang w:val="en-US" w:eastAsia="en-US"/>
        </w:rPr>
        <w:t>Пишется об этом лишь потому, что все же есть надежда, что кто-то задумается над этим непреложным законом. Пусть из миллиарда тупо идущих к своей неизбежной судьбе, хотя бы один остановит свой взгляд на этой придорожной надписи на камне Завета. Пусть он подумает о возможности поворота от бездны страданий и уничтожения к радости, к вечному никогда непрекращающемуся преуспеянию. Ведь закон этот – накопления истинного счастья, истинного богатства так прост и понятен. Если бы люди, хотя бы в малой мере, уподобили свои поиски нетленного счастья и богатства поискам земных благ и телесного счастья, призрачных в своей кратковременности, и если бы они сделали это не так, как ханжа или изувер, не отвергая важность материи и всего материального, но в полном сознании необходимости гармоничного сочетания земного и небесного, то не было бы того чудовищного нарушения равновесия, являющегося причиной всех катастроф в самом прямом и переносном смысле.</w:t>
      </w:r>
    </w:p>
    <w:p>
      <w:pPr>
        <w:pStyle w:val="Normal"/>
        <w:shd w:fill="FFFFFF" w:val="clear"/>
        <w:rPr>
          <w:lang w:val="en-US" w:eastAsia="en-US"/>
        </w:rPr>
      </w:pPr>
      <w:r>
        <w:rPr>
          <w:color w:val="000000"/>
          <w:lang w:val="en-US" w:eastAsia="en-US"/>
        </w:rPr>
        <w:t>Нет хуже раскачивания от одной крайности к другой, нет хуже "падений" и "восхождений", и насколько путь "золотого равновесия" успешнее. Он выводит из бездны страданий, нарастающих, как снежный ком, и ведет к прекрасным вершинам Бытия, где хаос из пожирающего нас чудовища превращается в неисчерпаемую рабочую силу, используемую в радостном творчестве на благо великих космических созиданий.</w:t>
      </w:r>
    </w:p>
    <w:p>
      <w:pPr>
        <w:pStyle w:val="Normal"/>
        <w:shd w:fill="FFFFFF" w:val="clear"/>
        <w:rPr>
          <w:lang w:val="en-US" w:eastAsia="en-US"/>
        </w:rPr>
      </w:pPr>
      <w:r>
        <w:rPr>
          <w:lang w:val="en-US" w:eastAsia="en-US"/>
        </w:rPr>
      </w:r>
    </w:p>
    <w:p>
      <w:pPr>
        <w:pStyle w:val="Normal"/>
        <w:shd w:fill="FFFFFF" w:val="clear"/>
        <w:ind w:left="2160" w:firstLine="567"/>
        <w:rPr>
          <w:color w:val="000000"/>
          <w:lang w:val="en-US" w:eastAsia="en-US"/>
        </w:rPr>
      </w:pPr>
      <w:r>
        <w:rPr>
          <w:color w:val="000000"/>
          <w:lang w:val="en-US" w:eastAsia="en-US"/>
        </w:rPr>
        <w:t xml:space="preserve">"Он мог быть Богом – этот жалкий черт, </w:t>
      </w:r>
    </w:p>
    <w:p>
      <w:pPr>
        <w:pStyle w:val="Normal"/>
        <w:shd w:fill="FFFFFF" w:val="clear"/>
        <w:ind w:left="2160" w:firstLine="567"/>
        <w:rPr>
          <w:color w:val="000000"/>
          <w:lang w:val="en-US" w:eastAsia="en-US"/>
        </w:rPr>
      </w:pPr>
      <w:r>
        <w:rPr>
          <w:color w:val="000000"/>
          <w:lang w:val="en-US" w:eastAsia="en-US"/>
        </w:rPr>
        <w:t>Который был таким, как ты сегодня,</w:t>
      </w:r>
    </w:p>
    <w:p>
      <w:pPr>
        <w:pStyle w:val="Normal"/>
        <w:shd w:fill="FFFFFF" w:val="clear"/>
        <w:ind w:left="2160" w:firstLine="567"/>
        <w:rPr>
          <w:color w:val="000000"/>
          <w:lang w:val="en-US" w:eastAsia="en-US"/>
        </w:rPr>
      </w:pPr>
      <w:r>
        <w:rPr>
          <w:color w:val="000000"/>
          <w:lang w:val="en-US" w:eastAsia="en-US"/>
        </w:rPr>
        <w:t>Но не достиг вершин великих гор</w:t>
      </w:r>
    </w:p>
    <w:p>
      <w:pPr>
        <w:pStyle w:val="Normal"/>
        <w:shd w:fill="FFFFFF" w:val="clear"/>
        <w:ind w:left="2160" w:firstLine="567"/>
        <w:rPr>
          <w:lang w:val="en-US" w:eastAsia="en-US"/>
        </w:rPr>
      </w:pPr>
      <w:r>
        <w:rPr>
          <w:color w:val="000000"/>
          <w:lang w:val="en-US" w:eastAsia="en-US"/>
        </w:rPr>
        <w:t>И оборвался в бездну преисподни..."</w:t>
      </w:r>
    </w:p>
    <w:p>
      <w:pPr>
        <w:pStyle w:val="Normal"/>
        <w:shd w:fill="FFFFFF" w:val="clear"/>
        <w:jc w:val="right"/>
        <w:rPr>
          <w:lang w:val="en-US" w:eastAsia="en-US"/>
        </w:rPr>
      </w:pPr>
      <w:r>
        <w:rPr>
          <w:color w:val="000000"/>
          <w:lang w:val="en-US" w:eastAsia="en-US"/>
        </w:rPr>
        <w:t>23.03.63 г.</w:t>
      </w:r>
    </w:p>
    <w:p>
      <w:pPr>
        <w:pStyle w:val="Normal"/>
        <w:shd w:fill="FFFFFF" w:val="clear"/>
        <w:jc w:val="right"/>
        <w:rPr>
          <w:i/>
          <w:i/>
          <w:iCs/>
          <w:color w:val="000000"/>
          <w:lang w:val="en-US" w:eastAsia="en-US"/>
        </w:rPr>
      </w:pPr>
      <w:r>
        <w:rPr>
          <w:i/>
          <w:iCs/>
          <w:color w:val="000000"/>
          <w:lang w:val="en-US" w:eastAsia="en-US"/>
        </w:rPr>
        <w:t>Канун великого праздника</w:t>
      </w:r>
    </w:p>
    <w:p>
      <w:pPr>
        <w:pStyle w:val="Normal"/>
        <w:shd w:fill="FFFFFF" w:val="clear"/>
        <w:jc w:val="right"/>
        <w:rPr>
          <w:i/>
          <w:i/>
          <w:iCs/>
          <w:lang w:val="en-US" w:eastAsia="en-US"/>
        </w:rPr>
      </w:pPr>
      <w:r>
        <w:rPr>
          <w:i/>
          <w:iCs/>
          <w:color w:val="000000"/>
          <w:lang w:val="en-US" w:eastAsia="en-US"/>
        </w:rPr>
        <w:t>возрождения Природы.</w:t>
      </w:r>
    </w:p>
    <w:p>
      <w:pPr>
        <w:pStyle w:val="Normal"/>
        <w:rPr>
          <w:i/>
          <w:i/>
          <w:iCs/>
          <w:lang w:val="en-US" w:eastAsia="en-US"/>
        </w:rPr>
      </w:pPr>
      <w:r>
        <w:rPr>
          <w:i/>
          <w:iCs/>
          <w:lang w:val="en-US" w:eastAsia="en-US"/>
        </w:rPr>
      </w:r>
      <w:bookmarkStart w:id="51" w:name="__RefHeading___Toc41829608"/>
      <w:bookmarkStart w:id="52" w:name="__RefHeading___Toc41829608"/>
      <w:r>
        <w:br w:type="page"/>
      </w:r>
    </w:p>
    <w:p>
      <w:pPr>
        <w:pStyle w:val="Heading1"/>
        <w:keepNext w:val="false"/>
        <w:ind w:hanging="0"/>
        <w:rPr>
          <w:lang w:val="en-US" w:eastAsia="en-US"/>
        </w:rPr>
      </w:pPr>
      <w:bookmarkStart w:id="53" w:name="__RefHeading___Toc41829608"/>
      <w:r>
        <w:rPr>
          <w:lang w:val="en-US" w:eastAsia="en-US"/>
        </w:rPr>
        <w:t>СФЕРЫ ЧЕЛОВЕЧЕСКИЕ</w:t>
      </w:r>
      <w:bookmarkEnd w:id="53"/>
    </w:p>
    <w:p>
      <w:pPr>
        <w:pStyle w:val="Heading2"/>
        <w:ind w:hanging="0"/>
        <w:rPr>
          <w:lang w:val="en-US" w:eastAsia="en-US"/>
        </w:rPr>
      </w:pPr>
      <w:bookmarkStart w:id="54" w:name="__RefHeading___Toc41829609"/>
      <w:bookmarkEnd w:id="54"/>
      <w:r>
        <w:rPr>
          <w:lang w:val="en-US" w:eastAsia="en-US"/>
        </w:rPr>
        <w:t>ОБ АСТРОЛОГИИ И АСТРОМАГИИ</w:t>
      </w:r>
    </w:p>
    <w:p>
      <w:pPr>
        <w:pStyle w:val="Normal"/>
        <w:shd w:fill="FFFFFF" w:val="clear"/>
        <w:rPr>
          <w:lang w:val="en-US" w:eastAsia="en-US"/>
        </w:rPr>
      </w:pPr>
      <w:r>
        <w:rPr>
          <w:color w:val="000000"/>
          <w:lang w:val="en-US" w:eastAsia="en-US"/>
        </w:rPr>
        <w:t>Наступает Новая Эпоха и в ближайшие годы Астрология будет привлекать внимание широких масс и будет входить в нашу повседневную жизнь. Именно поэтому хочется предупредить всех, кто легкомысленно устремляется к ней, о быстром и неизбежном РАЗОЧАРОВАНИИ, ожидающем их. Астрология есть ВЕЛИЧАЙШАЯ НАУКА, и овладение ею ставит перед изучающими ее большие трудности, преодолеть которые можно лишь длительным и напряженным трудом.</w:t>
      </w:r>
    </w:p>
    <w:p>
      <w:pPr>
        <w:pStyle w:val="Normal"/>
        <w:shd w:fill="FFFFFF" w:val="clear"/>
        <w:rPr>
          <w:lang w:val="en-US" w:eastAsia="en-US"/>
        </w:rPr>
      </w:pPr>
      <w:r>
        <w:rPr>
          <w:color w:val="000000"/>
          <w:lang w:val="en-US" w:eastAsia="en-US"/>
        </w:rPr>
        <w:t>Кроме того, что Астрология есть величайшая наука, она есть еще и Искусство. Поэтому, чтобы достичь в этой области больших результатов нужно посвятить этому искусству и науке всю жизнь. Без ТАЛАНТА, то есть без прошлых накоплений так же трудно ожидать значительных результатов, как от Сальери тех высот, которые достиг в музыке Моцарт. И даже при большом упорстве без таланта, без врожденных способностей, достижения будут вес же ничтожны и это неизбежно приведет к разочарованию, и как обычно бывает, к разочарованию НЕ В СЕБЕ, в своих способностях, но в АСТРОЛОГИИ. Такое разочарование может повлиять и на всю жизнь человека, понизит его духовный тонус и ослабит его устремление.</w:t>
      </w:r>
    </w:p>
    <w:p>
      <w:pPr>
        <w:pStyle w:val="Normal"/>
        <w:shd w:fill="FFFFFF" w:val="clear"/>
        <w:rPr>
          <w:lang w:val="en-US" w:eastAsia="en-US"/>
        </w:rPr>
      </w:pPr>
      <w:r>
        <w:rPr>
          <w:color w:val="000000"/>
          <w:lang w:val="en-US" w:eastAsia="en-US"/>
        </w:rPr>
        <w:t>Также нужно предупредить и о том, что без глубокого понимания законов жизни работа и знание своей карты (гороскопа) не всегда бывает полезным, ибо может привести к разочарованию в своих силах к пессимизму в случае "плохого" гороскопа. И если это не вызовет разочарования в астрологии, то может вызвать потерю веры в самого себя, пессимизм и самым губительным образом отразиться на устремлении к совершенствованию. Не всякий человек знает, что "плохие" аспекты есть большие возможности для достижения победы над своими несовершенствами, ибо в борьбе рождаются новые силы, а совершенство всегда родится из несовершенства.</w:t>
      </w:r>
    </w:p>
    <w:p>
      <w:pPr>
        <w:pStyle w:val="Normal"/>
        <w:shd w:fill="FFFFFF" w:val="clear"/>
        <w:rPr>
          <w:lang w:val="en-US" w:eastAsia="en-US"/>
        </w:rPr>
      </w:pPr>
      <w:r>
        <w:rPr>
          <w:color w:val="000000"/>
          <w:lang w:val="en-US" w:eastAsia="en-US"/>
        </w:rPr>
        <w:t>И еще необходимо сказать, что без оккультного фундамента, без духовных накоплений, без понимания великого значения этой науки, может произойти профанация ее, и эти занятия могут превратиться в пошлое гадание или развлечение за чашкой кофе.</w:t>
      </w:r>
    </w:p>
    <w:p>
      <w:pPr>
        <w:pStyle w:val="Normal"/>
        <w:shd w:fill="FFFFFF" w:val="clear"/>
        <w:rPr>
          <w:lang w:val="en-US" w:eastAsia="en-US"/>
        </w:rPr>
      </w:pPr>
      <w:r>
        <w:rPr>
          <w:color w:val="000000"/>
          <w:lang w:val="en-US" w:eastAsia="en-US"/>
        </w:rPr>
        <w:t>Итак, необходимо проявить большое упорство, затратить огромное количество времени, а точнее большую часть жизни, обладать талантом, чтобы достичь истинных знаний в этой великой науке, в противном случае ожидают одни разочарования.</w:t>
      </w:r>
    </w:p>
    <w:p>
      <w:pPr>
        <w:pStyle w:val="Normal"/>
        <w:shd w:fill="FFFFFF" w:val="clear"/>
        <w:rPr>
          <w:lang w:val="en-US" w:eastAsia="en-US"/>
        </w:rPr>
      </w:pPr>
      <w:r>
        <w:rPr>
          <w:color w:val="000000"/>
          <w:lang w:val="en-US" w:eastAsia="en-US"/>
        </w:rPr>
        <w:t>Почти каждый человек может научиться рисовать, играть на рояле, танцевать, но не каждый может стать Бетховеном, Леонардо да Винчи, Анной Павловой. "Каждый человек имеет свой дар" и лучше затратить силы, чтобы найти свой дар. Астрологией надо заниматься лишь в том случае, если не можешь не заниматься ей, и в этом случае надо посвятить этому занятию всю свою жизнь. С другой стороны, очень полезно приобрести некоторые познания в этой области, это помогает разобраться в себе, в своих недостатках, в своем характере в своих, устремлениях и склонностях. Это расширяет наш кругозор, наше сознание, так же как занятия музыкой, искусством. Такие занятия можно только приветствовать, надо только запомнить одну истину, что звезды указывают на те карты, с которыми человек пришел в этом мир, но сыграть этими картами хорошо или плохо зависит от самого человека, от его свободной и сильной воли.</w:t>
      </w:r>
    </w:p>
    <w:p>
      <w:pPr>
        <w:pStyle w:val="Normal"/>
        <w:shd w:fill="FFFFFF" w:val="clear"/>
        <w:rPr>
          <w:lang w:val="en-US" w:eastAsia="en-US"/>
        </w:rPr>
      </w:pPr>
      <w:r>
        <w:rPr>
          <w:color w:val="000000"/>
          <w:lang w:val="en-US" w:eastAsia="en-US"/>
        </w:rPr>
        <w:t>Теперь немного об АСТРОМАГИИ. Астромагия это использование космических лучей для достижения различных целей. Это учение о том, как использовать лучи Солнца, Луны и планет для достижения добрых, злых и нейтральный целей.</w:t>
      </w:r>
    </w:p>
    <w:p>
      <w:pPr>
        <w:pStyle w:val="Normal"/>
        <w:shd w:fill="FFFFFF" w:val="clear"/>
        <w:rPr>
          <w:lang w:val="en-US" w:eastAsia="en-US"/>
        </w:rPr>
      </w:pPr>
      <w:r>
        <w:rPr>
          <w:color w:val="000000"/>
          <w:lang w:val="en-US" w:eastAsia="en-US"/>
        </w:rPr>
        <w:t>Самое первое и самое поразительное это использование различных фаз Луны для предупреждения зачатия.</w:t>
      </w:r>
    </w:p>
    <w:p>
      <w:pPr>
        <w:pStyle w:val="Normal"/>
        <w:shd w:fill="FFFFFF" w:val="clear"/>
        <w:rPr>
          <w:lang w:val="en-US" w:eastAsia="en-US"/>
        </w:rPr>
      </w:pPr>
      <w:r>
        <w:rPr>
          <w:color w:val="000000"/>
          <w:lang w:val="en-US" w:eastAsia="en-US"/>
        </w:rPr>
        <w:t xml:space="preserve">Что представляют собой фазы Луны? Знаем полнолуние – </w:t>
      </w:r>
      <w:r>
        <w:rPr>
          <w:color w:val="000000"/>
          <w:lang w:val="en-US" w:eastAsia="en-US"/>
        </w:rPr>
        <w:drawing>
          <wp:inline distT="0" distB="0" distL="0" distR="0">
            <wp:extent cx="152400" cy="1333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236" t="-270" r="-236" b="-270"/>
                    <a:stretch>
                      <a:fillRect/>
                    </a:stretch>
                  </pic:blipFill>
                  <pic:spPr bwMode="auto">
                    <a:xfrm>
                      <a:off x="0" y="0"/>
                      <a:ext cx="152400" cy="133350"/>
                    </a:xfrm>
                    <a:prstGeom prst="rect">
                      <a:avLst/>
                    </a:prstGeom>
                  </pic:spPr>
                </pic:pic>
              </a:graphicData>
            </a:graphic>
          </wp:inline>
        </w:drawing>
      </w:r>
      <w:r>
        <w:rPr>
          <w:color w:val="000000"/>
          <w:lang w:val="en-US" w:eastAsia="en-US"/>
        </w:rPr>
        <w:t>, затем убывающие фазы луны и прибывающие</w:t>
      </w:r>
      <w:r>
        <w:rPr>
          <w:color w:val="000000"/>
          <w:position w:val="-5"/>
          <w:lang w:val="en-US" w:eastAsia="en-US"/>
        </w:rPr>
        <w:t xml:space="preserve"> </w:t>
      </w:r>
      <w:r>
        <w:rPr>
          <w:color w:val="000000"/>
          <w:lang w:val="en-US" w:eastAsia="en-US"/>
        </w:rPr>
        <w:drawing>
          <wp:inline distT="0" distB="0" distL="0" distR="0">
            <wp:extent cx="1323975" cy="14287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27" t="-252" r="-27" b="-252"/>
                    <a:stretch>
                      <a:fillRect/>
                    </a:stretch>
                  </pic:blipFill>
                  <pic:spPr bwMode="auto">
                    <a:xfrm>
                      <a:off x="0" y="0"/>
                      <a:ext cx="1323975" cy="142875"/>
                    </a:xfrm>
                    <a:prstGeom prst="rect">
                      <a:avLst/>
                    </a:prstGeom>
                  </pic:spPr>
                </pic:pic>
              </a:graphicData>
            </a:graphic>
          </wp:inline>
        </w:drawing>
      </w:r>
      <w:r>
        <w:rPr>
          <w:color w:val="000000"/>
          <w:lang w:val="en-US" w:eastAsia="en-US"/>
        </w:rPr>
        <w:t xml:space="preserve">. Разница между ними очень большая. Все фазы – это, прежде всего, КОЛИЧЕСТВО СОЛНЕЧНОГО СВЕТА ОТРАЖЕННОГО ЛУНОЙ И ПАДАЮЩЕГО В ДАННОЕ ВРЕМЯ НА ДАННУЮ МЕСТНОСТЬ. Затем, ФАЗЫ – ЭТО РАССТОЯНИЕ МЕЖДУ СОЛНЦЕМ И ЛУНОЙ ВЫРАЖЕННОЕ В ГРАДУСАХ. Например, полнолуние </w:t>
      </w:r>
      <w:r>
        <w:rPr>
          <w:color w:val="000000"/>
          <w:lang w:val="en-US" w:eastAsia="en-US"/>
        </w:rPr>
        <w:drawing>
          <wp:inline distT="0" distB="0" distL="0" distR="0">
            <wp:extent cx="171450" cy="15240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210" t="-236" r="-210" b="-236"/>
                    <a:stretch>
                      <a:fillRect/>
                    </a:stretch>
                  </pic:blipFill>
                  <pic:spPr bwMode="auto">
                    <a:xfrm>
                      <a:off x="0" y="0"/>
                      <a:ext cx="171450" cy="152400"/>
                    </a:xfrm>
                    <a:prstGeom prst="rect">
                      <a:avLst/>
                    </a:prstGeom>
                  </pic:spPr>
                </pic:pic>
              </a:graphicData>
            </a:graphic>
          </wp:inline>
        </w:drawing>
      </w:r>
      <w:r>
        <w:rPr>
          <w:color w:val="000000"/>
          <w:position w:val="-4"/>
          <w:lang w:val="en-US" w:eastAsia="en-US"/>
        </w:rPr>
        <w:t xml:space="preserve"> </w:t>
      </w:r>
      <w:r>
        <w:rPr>
          <w:color w:val="000000"/>
          <w:lang w:val="en-US" w:eastAsia="en-US"/>
        </w:rPr>
        <w:t>это 180°,</w:t>
      </w:r>
      <w:r>
        <w:rPr>
          <w:color w:val="000000"/>
          <w:position w:val="-2"/>
          <w:lang w:val="en-US" w:eastAsia="en-US"/>
        </w:rPr>
        <w:t xml:space="preserve"> [фаза предшествующая полнолунию] </w:t>
      </w:r>
      <w:r>
        <w:rPr>
          <w:color w:val="000000"/>
          <w:lang w:val="en-US" w:eastAsia="en-US"/>
        </w:rPr>
        <w:drawing>
          <wp:inline distT="0" distB="0" distL="0" distR="0">
            <wp:extent cx="133350" cy="15240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270" t="-236" r="-270" b="-236"/>
                    <a:stretch>
                      <a:fillRect/>
                    </a:stretch>
                  </pic:blipFill>
                  <pic:spPr bwMode="auto">
                    <a:xfrm>
                      <a:off x="0" y="0"/>
                      <a:ext cx="133350" cy="152400"/>
                    </a:xfrm>
                    <a:prstGeom prst="rect">
                      <a:avLst/>
                    </a:prstGeom>
                  </pic:spPr>
                </pic:pic>
              </a:graphicData>
            </a:graphic>
          </wp:inline>
        </w:drawing>
      </w:r>
      <w:r>
        <w:rPr>
          <w:color w:val="000000"/>
          <w:position w:val="-2"/>
          <w:lang w:val="en-US" w:eastAsia="en-US"/>
        </w:rPr>
        <w:t xml:space="preserve"> </w:t>
      </w:r>
      <w:r>
        <w:rPr>
          <w:color w:val="000000"/>
          <w:lang w:val="en-US" w:eastAsia="en-US"/>
        </w:rPr>
        <w:t>– 120°,</w:t>
      </w:r>
      <w:r>
        <w:rPr>
          <w:color w:val="000000"/>
          <w:position w:val="-2"/>
          <w:lang w:val="en-US" w:eastAsia="en-US"/>
        </w:rPr>
        <w:t xml:space="preserve"> [первая четверть] </w:t>
      </w:r>
      <w:r>
        <w:rPr>
          <w:color w:val="000000"/>
          <w:lang w:val="en-US" w:eastAsia="en-US"/>
        </w:rPr>
        <w:drawing>
          <wp:inline distT="0" distB="0" distL="0" distR="0">
            <wp:extent cx="142875" cy="14287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position w:val="-2"/>
          <w:lang w:val="en-US" w:eastAsia="en-US"/>
        </w:rPr>
        <w:t xml:space="preserve"> </w:t>
      </w:r>
      <w:r>
        <w:rPr>
          <w:color w:val="000000"/>
          <w:lang w:val="en-US" w:eastAsia="en-US"/>
        </w:rPr>
        <w:t>– 90°. Иначе говоря, – это АСПЕКТЫ между Солнцем и Луной, двумя основными светилами гороскопа.</w:t>
      </w:r>
    </w:p>
    <w:p>
      <w:pPr>
        <w:pStyle w:val="Normal"/>
        <w:shd w:fill="FFFFFF" w:val="clear"/>
        <w:rPr>
          <w:lang w:val="en-US" w:eastAsia="en-US"/>
        </w:rPr>
      </w:pPr>
      <w:r>
        <w:rPr>
          <w:color w:val="000000"/>
          <w:lang w:val="en-US" w:eastAsia="en-US"/>
        </w:rPr>
        <w:t>Фазы Луны (не забудем, что и Венера имеет свои фазы) образуются в различных знаках Зодиака. Среди этих Знаков есть ЗНАКИ БЕСПЛОДНЫЕ и ПЛОДОНОСЯЩИЕ. Комбинация фаз Луны и Знаков чрезвычайно важна, как для посевов растений, так и посевов животного семени.</w:t>
      </w:r>
    </w:p>
    <w:p>
      <w:pPr>
        <w:pStyle w:val="Normal"/>
        <w:shd w:fill="FFFFFF" w:val="clear"/>
        <w:rPr>
          <w:lang w:val="en-US" w:eastAsia="en-US"/>
        </w:rPr>
      </w:pPr>
      <w:r>
        <w:rPr>
          <w:color w:val="000000"/>
          <w:lang w:val="en-US" w:eastAsia="en-US"/>
        </w:rPr>
        <w:t>В древности нормировали размеры семьи по ФАЗАМ Луны. Потом это знание было утрачено, и люди обратились к мерзости абортов и разрушительным противозачаточным средствам. Использование астромагических знаний для избежания беременности, ввиду явно эгоистического характера, когда человек берет у Природы удовольствие, за которое ничего не платит, конечно, не может быть названо действием положительным, но если из двух</w:t>
      </w:r>
      <w:r>
        <w:rPr>
          <w:lang w:val="en-US" w:eastAsia="en-US"/>
        </w:rPr>
        <w:t xml:space="preserve"> </w:t>
      </w:r>
      <w:r>
        <w:rPr>
          <w:color w:val="000000"/>
          <w:lang w:val="en-US" w:eastAsia="en-US"/>
        </w:rPr>
        <w:t>зол выбирать меньшее, то, конечно, астромагическое знание имеет преимущество перед абортивными средствами.</w:t>
      </w:r>
    </w:p>
    <w:p>
      <w:pPr>
        <w:pStyle w:val="Normal"/>
        <w:shd w:fill="FFFFFF" w:val="clear"/>
        <w:rPr>
          <w:lang w:val="en-US" w:eastAsia="en-US"/>
        </w:rPr>
      </w:pPr>
      <w:r>
        <w:rPr>
          <w:color w:val="000000"/>
          <w:lang w:val="en-US" w:eastAsia="en-US"/>
        </w:rPr>
        <w:t>Однако астромагия, кроме знания сроков посева, имеет огромное поле применения, которое даже не снилось современным ученым утилитаристам. Алхимия, сплавы металлов – это все относится в своей ультимативной сущности к астромагии.</w:t>
      </w:r>
    </w:p>
    <w:p>
      <w:pPr>
        <w:pStyle w:val="Normal"/>
        <w:shd w:fill="FFFFFF" w:val="clear"/>
        <w:rPr>
          <w:lang w:val="en-US" w:eastAsia="en-US"/>
        </w:rPr>
      </w:pPr>
      <w:r>
        <w:rPr>
          <w:color w:val="000000"/>
          <w:lang w:val="en-US" w:eastAsia="en-US"/>
        </w:rPr>
        <w:t>Кто может поверить в хорошо известный всем астромагам факт, что одно и то же растение, сорванное при лучах Солнца будет целебно, а сорванное при лучах Луны – ядовито; что одно и то же лекарство, принятое при совершенно аналогичных обстоятельствах, но при разных сочетаниях планетных токов, принесет совершенно различные следствия. Каждый легко понимает, что кубок вина, принятый при хорошем состоянии сердца и принятый при ослабленном сердце, принесет самые различные следствия. Но в этом простом примере, развернутом широко, можно понять, что КАЖДОЕ СОЕДИНЕНИЕ ЭНЕРГИЙ ПРИ РАЗЛИЧНЫХ АСТРОХИМИЧЕСКИХ ОБСТОЯТЕЛЬСТВАХ ПРИНЕСЕТ СОВЕРШЕННО РАЗНЫЕ СЛЕДСТВИЯ.</w:t>
      </w:r>
    </w:p>
    <w:p>
      <w:pPr>
        <w:pStyle w:val="Normal"/>
        <w:shd w:fill="FFFFFF" w:val="clear"/>
        <w:rPr>
          <w:lang w:val="en-US" w:eastAsia="en-US"/>
        </w:rPr>
      </w:pPr>
      <w:r>
        <w:rPr>
          <w:color w:val="000000"/>
          <w:lang w:val="en-US" w:eastAsia="en-US"/>
        </w:rPr>
        <w:t>Неурожаи, растительные эпидемии часто являются следствием посева при неблагоприятном сочетании Земли и Солнца, Земли и Луны и различных планет. Так же и сбор урожая должен производиться при максимально благоприятном астрохимизме, а не только в зависимости от погодных условий. Трудно людям понять, что не только НЕВИДИМОЕ, но и ничем НЕУЛОВИМОЕ качество зерен и плодов, снятых в различных звездных условиях, будет различно, хотя внешне, при поверхностном исследовании, никто не заметит эту разницу в питательности этих злаков и плодов. Древние знали даже, когда нужно забивать животных. Трупы животных, застывшие при определенном химизме звезд, могут быть особо ядовиты, разрушая те или иные органы, в зависимости от того, в каких знаках находились светила, в каком сочетании друг с другом они находились в момент разрыва связи между тонким и физическим телом убиваемых животных.</w:t>
      </w:r>
    </w:p>
    <w:p>
      <w:pPr>
        <w:pStyle w:val="Normal"/>
        <w:shd w:fill="FFFFFF" w:val="clear"/>
        <w:rPr>
          <w:lang w:val="en-US" w:eastAsia="en-US"/>
        </w:rPr>
      </w:pPr>
      <w:r>
        <w:rPr>
          <w:color w:val="000000"/>
          <w:lang w:val="en-US" w:eastAsia="en-US"/>
        </w:rPr>
        <w:t>Конечно, недопустимо злоупотребление, точнее применение астромагии на достижение злых замыслов, это является ни чем иным, как настоящей ЧЕРНОЙ МАГИЕЙ.</w:t>
      </w:r>
    </w:p>
    <w:p>
      <w:pPr>
        <w:pStyle w:val="Normal"/>
        <w:shd w:fill="FFFFFF" w:val="clear"/>
        <w:rPr>
          <w:lang w:val="en-US" w:eastAsia="en-US"/>
        </w:rPr>
      </w:pPr>
      <w:r>
        <w:rPr>
          <w:color w:val="000000"/>
          <w:lang w:val="en-US" w:eastAsia="en-US"/>
        </w:rPr>
        <w:t>Конечно, нельзя полностью полагаться на всемогущество звезд и Светил. Как говорится в пословице: "На Бога надейся, а сам не плошай." Могут быть прекрасные сочетания светил, но если не будут созданы нужные материальные условия и приложен необходимый труд следствия будут плохими.</w:t>
      </w:r>
    </w:p>
    <w:p>
      <w:pPr>
        <w:pStyle w:val="Normal"/>
        <w:shd w:fill="FFFFFF" w:val="clear"/>
        <w:rPr>
          <w:lang w:val="en-US" w:eastAsia="en-US"/>
        </w:rPr>
      </w:pPr>
      <w:r>
        <w:rPr>
          <w:color w:val="000000"/>
          <w:lang w:val="en-US" w:eastAsia="en-US"/>
        </w:rPr>
        <w:t>Очень важно выбирать подходящие условия для встреч, например, государственных деятелей, друзей, любимых.</w:t>
      </w:r>
    </w:p>
    <w:p>
      <w:pPr>
        <w:pStyle w:val="Normal"/>
        <w:shd w:fill="FFFFFF" w:val="clear"/>
        <w:rPr>
          <w:lang w:val="en-US" w:eastAsia="en-US"/>
        </w:rPr>
      </w:pPr>
      <w:r>
        <w:rPr>
          <w:color w:val="000000"/>
          <w:lang w:val="en-US" w:eastAsia="en-US"/>
        </w:rPr>
        <w:t>Вообще, очень важно серьезно изучать воздействие лучей светил на жизнь людей, относиться к этому ответственно и применять эти знания только в тех целях, когда они могут принести пользу людям, но не вред и разрушение.</w:t>
      </w:r>
    </w:p>
    <w:p>
      <w:pPr>
        <w:pStyle w:val="Normal"/>
        <w:shd w:fill="FFFFFF" w:val="clear"/>
        <w:jc w:val="right"/>
        <w:rPr>
          <w:lang w:val="en-US" w:eastAsia="en-US"/>
        </w:rPr>
      </w:pPr>
      <w:r>
        <w:rPr>
          <w:color w:val="000000"/>
          <w:lang w:val="en-US" w:eastAsia="en-US"/>
        </w:rPr>
        <w:t>12.03.79 г.</w:t>
      </w:r>
    </w:p>
    <w:p>
      <w:pPr>
        <w:pStyle w:val="Heading2"/>
        <w:ind w:hanging="0"/>
        <w:rPr>
          <w:lang w:val="en-US" w:eastAsia="en-US"/>
        </w:rPr>
      </w:pPr>
      <w:bookmarkStart w:id="55" w:name="__RefHeading___Toc41829610"/>
      <w:bookmarkEnd w:id="55"/>
      <w:r>
        <w:rPr>
          <w:lang w:val="en-US" w:eastAsia="en-US"/>
        </w:rPr>
        <w:t>СТИХИЯ</w:t>
      </w:r>
    </w:p>
    <w:p>
      <w:pPr>
        <w:pStyle w:val="Normal"/>
        <w:shd w:fill="FFFFFF" w:val="clear"/>
        <w:rPr>
          <w:lang w:val="en-US" w:eastAsia="en-US"/>
        </w:rPr>
      </w:pPr>
      <w:r>
        <w:rPr>
          <w:color w:val="000000"/>
          <w:lang w:val="en-US" w:eastAsia="en-US"/>
        </w:rPr>
        <w:t>Стихия – это мощная, устремленная сила, но сила слепая. Она действует по первоначальному импульсу, вложенному в нее Разумом и не в состоянии изменить приданное ей направление, даже и в том случае, когда это направление, вследствие изменения обстоятельств, теряет свой смысл. Она подобна паровозу, запущенному машинистом, но оставленному без дальнейшего управления.</w:t>
      </w:r>
    </w:p>
    <w:p>
      <w:pPr>
        <w:pStyle w:val="Normal"/>
        <w:shd w:fill="FFFFFF" w:val="clear"/>
        <w:rPr>
          <w:lang w:val="en-US" w:eastAsia="en-US"/>
        </w:rPr>
      </w:pPr>
      <w:r>
        <w:rPr>
          <w:color w:val="000000"/>
          <w:lang w:val="en-US" w:eastAsia="en-US"/>
        </w:rPr>
        <w:t>Разум управляет стихией, он обладает способностью воздействовать на нее. По своему существу разум является правителем стихии, но не всегда в состоянии справиться с управлением вызванной им к действию стихией. Чем объяснить такое несоответствие?</w:t>
      </w:r>
    </w:p>
    <w:p>
      <w:pPr>
        <w:pStyle w:val="Normal"/>
        <w:shd w:fill="FFFFFF" w:val="clear"/>
        <w:rPr>
          <w:lang w:val="en-US" w:eastAsia="en-US"/>
        </w:rPr>
      </w:pPr>
      <w:r>
        <w:rPr>
          <w:color w:val="000000"/>
          <w:lang w:val="en-US" w:eastAsia="en-US"/>
        </w:rPr>
        <w:t>Представим себе картину – на крутом скалистом склоне человек вырвал каменную глыбу и стал толкать ее наверх. Но вот силы его иссякли и глыба, развивая скорость и вовлекая в свое падение встречные камин, устремилась вниз. Значит, у человека было достаточно силы, чтобы оторвать камень и покатить его вверх, но не хватило силы, чтобы докатить его до вершины. Обычная картина человеческих решений, не доведенных до конца.</w:t>
      </w:r>
    </w:p>
    <w:p>
      <w:pPr>
        <w:pStyle w:val="Normal"/>
        <w:shd w:fill="FFFFFF" w:val="clear"/>
        <w:rPr>
          <w:lang w:val="en-US" w:eastAsia="en-US"/>
        </w:rPr>
      </w:pPr>
      <w:r>
        <w:rPr>
          <w:color w:val="000000"/>
          <w:lang w:val="en-US" w:eastAsia="en-US"/>
        </w:rPr>
        <w:t>Темные умеют вызывать мощные стихийные силы, но не умеют управлять ими. Многие люди поступают так же. Любой наркоман представляет собою подобное зрелище – катящегося под откос камня, уже не способного остановиться.</w:t>
      </w:r>
    </w:p>
    <w:p>
      <w:pPr>
        <w:pStyle w:val="Normal"/>
        <w:shd w:fill="FFFFFF" w:val="clear"/>
        <w:rPr>
          <w:lang w:val="en-US" w:eastAsia="en-US"/>
        </w:rPr>
      </w:pPr>
      <w:r>
        <w:rPr>
          <w:color w:val="000000"/>
          <w:lang w:val="en-US" w:eastAsia="en-US"/>
        </w:rPr>
        <w:t>Значит, должно быть СООТВЕТСТВИЕ МЕЖДУ СИЛОЙ РАЗУМА И СИЛОЙ ВЫЗВАННОЙ СТИХИИ. Именно отсутствие этого соответствия часто является причиной большинства несчастий. Вызывая к действию стихийную силу, нужно всегда иметь в виду, что вызванная сила имеет тенденцию НАРАСТАНИЯ. Это обстоятельство может быть очень благодетельным, способствуя росту сил разума в борьбе усмирения. Но с другой стороны, оно может стать и обстоятельством гибели, если разуму не удастся обуздать эту силу.</w:t>
      </w:r>
    </w:p>
    <w:p>
      <w:pPr>
        <w:pStyle w:val="Normal"/>
        <w:shd w:fill="FFFFFF" w:val="clear"/>
        <w:rPr>
          <w:lang w:val="en-US" w:eastAsia="en-US"/>
        </w:rPr>
      </w:pPr>
      <w:r>
        <w:rPr>
          <w:color w:val="000000"/>
          <w:lang w:val="en-US" w:eastAsia="en-US"/>
        </w:rPr>
        <w:t>Существует лишь одна основная стихия – СТИХИЯ ЖИЗНИ или СТИХИЯ ОГНЯ. Основным качеством ее является РАСПРОСТРАНЕНИЕ, иначе говоря РАЗМНОЖЕНИЕ. Она проявляется в неисчисляемых формах, но сколь бы неисчислимы не были эти формы, они собираются в семь основных групп. Каждая форма, тело живет или горит за счет заключен ной в нем искры огня. Единая искра дифференцирована на огни центров. Каждый центр это топка парового котла, если огонь его обуздан. Пожар центра – необузданное проявление пламени, он ведет к гибели формы.</w:t>
      </w:r>
    </w:p>
    <w:p>
      <w:pPr>
        <w:pStyle w:val="Normal"/>
        <w:shd w:fill="FFFFFF" w:val="clear"/>
        <w:rPr>
          <w:lang w:val="en-US" w:eastAsia="en-US"/>
        </w:rPr>
      </w:pPr>
      <w:r>
        <w:rPr>
          <w:color w:val="000000"/>
          <w:lang w:val="en-US" w:eastAsia="en-US"/>
        </w:rPr>
        <w:t>На телевизионном экране мы видим сложное событие и знаем, что это событие нарисовано одной искрой, движущейся с неимоверной быстротой в порядке строчной развертки, меняя свою яркость. Иллюзия движения в кинематографе достигается смещением кадров. То же смещение кадров происходит и на телеэкране. Намагниченность разной степени движущейся магнитной ленты записывает и воспроизводит звук. Все эти примеры дают хорошую пищу для размышления об основах жизни.</w:t>
      </w:r>
    </w:p>
    <w:p>
      <w:pPr>
        <w:pStyle w:val="Normal"/>
        <w:shd w:fill="FFFFFF" w:val="clear"/>
        <w:rPr>
          <w:lang w:val="en-US" w:eastAsia="en-US"/>
        </w:rPr>
      </w:pPr>
      <w:r>
        <w:rPr>
          <w:color w:val="000000"/>
          <w:lang w:val="en-US" w:eastAsia="en-US"/>
        </w:rPr>
        <w:t>Совершенно невидимая МАГНИТНАЯ вибрация, путем трансформации по каскадам различных напряжений становится видимой и слышимой для человеческого глаза и уха.</w:t>
      </w:r>
    </w:p>
    <w:p>
      <w:pPr>
        <w:pStyle w:val="Normal"/>
        <w:shd w:fill="FFFFFF" w:val="clear"/>
        <w:rPr>
          <w:lang w:val="en-US" w:eastAsia="en-US"/>
        </w:rPr>
      </w:pPr>
      <w:r>
        <w:rPr>
          <w:color w:val="000000"/>
          <w:lang w:val="en-US" w:eastAsia="en-US"/>
        </w:rPr>
        <w:t>Искра или вспышка огня зажигается от столкновения противоположных токов ЕДИНОЙ сущности. Именно ЕДИНОСУЩНОСТЬ вызывает притяжение противоположных полюсов. В применении к людям эта единосущность вызывает влечение мужчин, и женщин. Чтобы опьянеть от вина необходимо ввести его в желудок. Еще более мощное опьянение вызывает взаимное желание мужчины и женщины. Подобно тому, как водоворот закручивает попавшие в него две щепки, так же действует астральный вихрь. В этот астральный вихрь устремляется дух, жаждущий воплощения. Вспышка астрального огня, подобно молнии соединяет небо с землею, соединяет астральную сущность с земным планом, с зачавшей женщиной. Таким образом, каждое семя мужчины связано с астральным планом и вибрирует жаждой воплощения астральных духов. "Можем ли бросать ДРАГОЦЕННОСТЬ В ПРОСТРАНСТВО? Конечно, эта СИЛА приобщится к СТИХИЯМ, ОТКУДА ОНА С ТАКИМ трудом извлечена" – сказано в "Озарении". "В свое время Мы обратили внимание на некоторые поразительные качества этой субстанции". Эта субстанция является жизненной силой человеческого ЗЕРНА. У человека, берегущего свои зерна АППАРАТ ДУХА (или огненные центры) РАЗВИВАЕТСЯ мощнее и становится ЧУВСТВИТЕЛЬНЕЕ к высоким огненным проявлениям: КОЛИЧЕСТВО ЗАМЫСЛОВ И ИДЕЙ РАСТЕТ, качество работ становится более совершенным. Это значит, что творческая энергия, заключенная в зернах человека может усиливать творческую энергию разума – может обогащать творческое мышление. "ЦЕНТРЫ СОЛНЕЧНОГО СПЛЕТЕНИЯ И МОЗГА, КАК БЫ ПОДОГРЕВАЮТСЯ НЕВИДИМЫМ ОГНЕМ". Отсюда и происходит древнее речение: "ЛИНГАМ ЕСТЬ СОСУД МУДРОСТИ."</w:t>
      </w:r>
    </w:p>
    <w:p>
      <w:pPr>
        <w:pStyle w:val="Normal"/>
        <w:shd w:fill="FFFFFF" w:val="clear"/>
        <w:rPr>
          <w:lang w:val="en-US" w:eastAsia="en-US"/>
        </w:rPr>
      </w:pPr>
      <w:r>
        <w:rPr>
          <w:color w:val="000000"/>
          <w:lang w:val="en-US" w:eastAsia="en-US"/>
        </w:rPr>
        <w:t>В жизни очень часто приходится наблюдать, как какой-то человек блестяще начинает творческий путь, ему предсказывают великое будущее, и вдруг его творчество оскудевает, он не может творить длительные периоды, а то и совсем перестает творить. Обычно причина кроется в растрате жизненной силы зерен.</w:t>
      </w:r>
    </w:p>
    <w:p>
      <w:pPr>
        <w:pStyle w:val="Normal"/>
        <w:shd w:fill="FFFFFF" w:val="clear"/>
        <w:rPr>
          <w:lang w:val="en-US" w:eastAsia="en-US"/>
        </w:rPr>
      </w:pPr>
      <w:r>
        <w:rPr>
          <w:color w:val="000000"/>
          <w:lang w:val="en-US" w:eastAsia="en-US"/>
        </w:rPr>
        <w:t>Для обуздания половой мощи люди придумали множество запретов, но чем яростней запреты, тем слаще становится запретный плод. Однако при нынешнем состоянии мира, определенные нравственные нормы должны помочь, восполняя личную волю даже тех, кто понимает ценность субстанции и полезность воздержания.</w:t>
      </w:r>
    </w:p>
    <w:p>
      <w:pPr>
        <w:pStyle w:val="Normal"/>
        <w:shd w:fill="FFFFFF" w:val="clear"/>
        <w:rPr>
          <w:lang w:val="en-US" w:eastAsia="en-US"/>
        </w:rPr>
      </w:pPr>
      <w:r>
        <w:rPr>
          <w:color w:val="000000"/>
          <w:lang w:val="en-US" w:eastAsia="en-US"/>
        </w:rPr>
        <w:t>Сущность, порождаемая совокуплением не может быть уничтожена. На это обстоятельство нужно обратить особое внимание. Она может быть только переработана, иначе говоря, ТРАНСМУТИРОВАНА. Это длительный трудоемкий процесс, сопряженный с опасностями и страданиями.</w:t>
      </w:r>
    </w:p>
    <w:p>
      <w:pPr>
        <w:pStyle w:val="Normal"/>
        <w:shd w:fill="FFFFFF" w:val="clear"/>
        <w:rPr>
          <w:lang w:val="en-US" w:eastAsia="en-US"/>
        </w:rPr>
      </w:pPr>
      <w:r>
        <w:rPr>
          <w:color w:val="000000"/>
          <w:lang w:val="en-US" w:eastAsia="en-US"/>
        </w:rPr>
        <w:t>Нижний полюс тока человеческой жизни находится на самой нижней части торса, его антитеза, высший полюс это голова или мозг.</w:t>
      </w:r>
    </w:p>
    <w:p>
      <w:pPr>
        <w:pStyle w:val="Normal"/>
        <w:shd w:fill="FFFFFF" w:val="clear"/>
        <w:rPr>
          <w:lang w:val="en-US" w:eastAsia="en-US"/>
        </w:rPr>
      </w:pPr>
      <w:r>
        <w:rPr>
          <w:color w:val="000000"/>
          <w:lang w:val="en-US" w:eastAsia="en-US"/>
        </w:rPr>
        <w:t>Человек призван повелевать стихиями (силами материи), но не подчиняться им. Там, где уступка хаосу (материи) становится массовым явлением – там наступает разложение общества, и за этим неминуемо следуют кармические удары, ибо нарушено равновесие, и дух отдан на растерзание материи.</w:t>
      </w:r>
    </w:p>
    <w:p>
      <w:pPr>
        <w:pStyle w:val="Heading2"/>
        <w:ind w:hanging="0"/>
        <w:rPr>
          <w:lang w:val="en-US" w:eastAsia="en-US"/>
        </w:rPr>
      </w:pPr>
      <w:bookmarkStart w:id="56" w:name="__RefHeading___Toc41829611"/>
      <w:bookmarkEnd w:id="56"/>
      <w:r>
        <w:rPr>
          <w:lang w:val="en-US" w:eastAsia="en-US"/>
        </w:rPr>
        <w:t>СЕМИКОНЕЧНЫЙ КРЕСТ</w:t>
      </w:r>
    </w:p>
    <w:p>
      <w:pPr>
        <w:pStyle w:val="Normal"/>
        <w:shd w:fill="FFFFFF" w:val="clear"/>
        <w:rPr>
          <w:lang w:val="en-US" w:eastAsia="en-US"/>
        </w:rPr>
      </w:pPr>
      <w:r>
        <w:rPr>
          <w:color w:val="000000"/>
          <w:lang w:val="en-US" w:eastAsia="en-US"/>
        </w:rPr>
        <w:t>Что есть ЛЮБОВЬ? Редко можно получить на этот вопрос конкретный и правильный ответ. Между тем любовь есть главнейший фактор жизни. Как же можно жить не имея конкретного представления о любви?! Движение в потемках приносит много травм и разрушений. Невежество и незнание есть тьма. Знание есть свет, освещающий жизненный путь.</w:t>
      </w:r>
    </w:p>
    <w:p>
      <w:pPr>
        <w:pStyle w:val="Normal"/>
        <w:shd w:fill="FFFFFF" w:val="clear"/>
        <w:rPr>
          <w:lang w:val="en-US" w:eastAsia="en-US"/>
        </w:rPr>
      </w:pPr>
      <w:r>
        <w:rPr>
          <w:color w:val="000000"/>
          <w:lang w:val="en-US" w:eastAsia="en-US"/>
        </w:rPr>
        <w:t>Любовь есть многообразный фактор. Любовь к Богу, любовь к Родине, любовь к женщине, любовь к мужчине, любовь к детям – существует множество разновидностей любви, объединенных общими признаками.</w:t>
      </w:r>
    </w:p>
    <w:p>
      <w:pPr>
        <w:pStyle w:val="Normal"/>
        <w:shd w:fill="FFFFFF" w:val="clear"/>
        <w:rPr>
          <w:lang w:val="en-US" w:eastAsia="en-US"/>
        </w:rPr>
      </w:pPr>
      <w:r>
        <w:rPr>
          <w:color w:val="000000"/>
          <w:lang w:val="en-US" w:eastAsia="en-US"/>
        </w:rPr>
        <w:t>Прежде всего, ЛЮБОВЬ ЕСТЬ ЧУВСТВО. Всякое чувство неотъемлемо от СОЗНАНИЯ. Сознание индивидуально, следовательно чувство любви у каждого человека своеобразно, иначе говоря, каждый любит по-своему.</w:t>
      </w:r>
    </w:p>
    <w:p>
      <w:pPr>
        <w:pStyle w:val="Normal"/>
        <w:shd w:fill="FFFFFF" w:val="clear"/>
        <w:rPr>
          <w:lang w:val="en-US" w:eastAsia="en-US"/>
        </w:rPr>
      </w:pPr>
      <w:r>
        <w:rPr>
          <w:color w:val="000000"/>
          <w:lang w:val="en-US" w:eastAsia="en-US"/>
        </w:rPr>
        <w:t>Если сказано, что "ЧУВСТВО ЕСТЬ СУБСТАНЦИЯ", значит существует СУБСТАНЦИЯ ЛЮБВИ.</w:t>
      </w:r>
    </w:p>
    <w:p>
      <w:pPr>
        <w:pStyle w:val="Normal"/>
        <w:shd w:fill="FFFFFF" w:val="clear"/>
        <w:rPr>
          <w:lang w:val="en-US" w:eastAsia="en-US"/>
        </w:rPr>
      </w:pPr>
      <w:r>
        <w:rPr>
          <w:color w:val="000000"/>
          <w:lang w:val="en-US" w:eastAsia="en-US"/>
        </w:rPr>
        <w:t>ЛЮБОВЬ ЕСТЬ ПРИТЯЖЕНИЕ, НАПРАВЛЕННОЕ К СЛИЯНИЮ РАЗОБЩЕННЫХ ЧАСТЕЙ ЕДИНОГО ЦЕЛОГО.</w:t>
      </w:r>
    </w:p>
    <w:p>
      <w:pPr>
        <w:pStyle w:val="Normal"/>
        <w:shd w:fill="FFFFFF" w:val="clear"/>
        <w:rPr>
          <w:lang w:val="en-US" w:eastAsia="en-US"/>
        </w:rPr>
      </w:pPr>
      <w:r>
        <w:rPr>
          <w:color w:val="000000"/>
          <w:lang w:val="en-US" w:eastAsia="en-US"/>
        </w:rPr>
        <w:t>В земных отношениях начал это есть притяжение полюсов, но сталкиваясь с понятием КОСМИЧЕСКОЙ ЛЮБВИ, изучающий не может не задать себе вопрос – как приложить определение любви к ее космическому аспекту? Космической любовью называется притяжение монады, направленное к слиянию с породившим ее Логосом или Огнем. Огонь есть, прежде всего, ЕДИНСТВО, единство первичное и вечное. Огонь никогда не делиться. Он, как СОЛНЦЕ, сияющее на небе. Это его отражение сверкает на куполах церквей, на оружии воинов, на зеркале водной поверхности. Зеркало Земли отражает свет Солнца ПЕРЕВЕРНУТО. Это зеркало можно разделить на две половины, и мы увидим ДВА отраженных солнца; разделив его на три части, мы увидим ТРИ солнца и так до бесконечности. Итак, если мы не поднимем голову, а будем, подобно свиньям, смотреть только в землю, мы будем видеть множество солнц, сияющих всеми цветами спектра, в зависимости от окраски зеркала. Чем совершение, чем больше будет зеркало, тем ярче и светоноснее будет его отражение. Пример этот не столь отвлечен: Луна и все планеты солнечной системы являются зеркалами Солнца. Мы видим их, они существуют для нас лишь только потому, что они отражают солнечный свет от своей поверхности. Этот физический факт является, между прочим, и фактом метафизическим: жизненные лучи Солнца обусловливают не только физическую жизнь на ближайших к Солнцу планетах, но и психическую и духовную жизнь всех тел, которые вращаются вокруг Солнца. Притяжение тел солнечной системы к Солнцу не есть физико-математическая абстракция это совершенно конкретный магнитный жгут, иначе говоря, субстанциональное тело, назовем ли мы его ЛИНИЕЙ СИЛ, или как-нибудь иначе, это притяжение, как и всякое магнитное явление, состоит из своеобразных частиц, которые движутся от одного полюса к другому, от Марса, скажем, к Солнцу, а от Солнца к Марсу.</w:t>
      </w:r>
    </w:p>
    <w:p>
      <w:pPr>
        <w:pStyle w:val="Normal"/>
        <w:shd w:fill="FFFFFF" w:val="clear"/>
        <w:rPr>
          <w:lang w:val="en-US" w:eastAsia="en-US"/>
        </w:rPr>
      </w:pPr>
      <w:r>
        <w:rPr>
          <w:color w:val="000000"/>
          <w:lang w:val="en-US" w:eastAsia="en-US"/>
        </w:rPr>
        <w:t>Интересно остановиться в этом свете на треугольном притяжении Солнца, Земли и Луны. От глубокой древности Луна всегда рассматривалась в троичном аспекте. Лунная троица, в аспекте линии притяжения, есть притяжение Луны к Земле, притяжение Луны к Солнцу и непосредственное притяжение к Солнцу Земли. Все три притяжения взаимно связаны и физически и метафизически. Потоки намагниченных частиц, идущие от Луны к Земле и от Земли к Луне, осуществляют определенного рода обмен, связанный с ростом и размножением всех форм жизни на Земле, в том числе и человеческих тел.</w:t>
      </w:r>
    </w:p>
    <w:p>
      <w:pPr>
        <w:pStyle w:val="Normal"/>
        <w:shd w:fill="FFFFFF" w:val="clear"/>
        <w:rPr>
          <w:lang w:val="en-US" w:eastAsia="en-US"/>
        </w:rPr>
      </w:pPr>
      <w:r>
        <w:rPr>
          <w:color w:val="000000"/>
          <w:lang w:val="en-US" w:eastAsia="en-US"/>
        </w:rPr>
        <w:t>Луна является Матерью Земли. Иерархии Лунных сил породили все глобусы Земной цепи, ВСЕ, ЧТО СУЩЕСТВУЕТ НА НИХ. Вопреки учениям научных биологов, живые физические тела пришли на наш глобус, или на физический план из эфирного плана путем уплотнения, а на эфирный план они пришли из плана камы. Алхимический процесс трансмутации металлов есть сокрытие процесса перехода жизни из одного плана на другой, в частности переход жизни с плана Луны на план Земли. Это совершалось когда-то и совершается в новых формах и теперь. Поток частиц тянется к эфирному плану, а поток частиц эфирного плана тянется к земному чреву. По этому магнитному каналу, как по лестнице сущность эфирного плана спускается на Землю, а от Земли развоплощенные сущности земного плана, в том числе и люди, поднимаются в эфирный мир. От этого Луна и называется дательницей (физической) жизни и дательницей смерти. На эфирном плане Земли существуют два глобуса. С левого сущности приходят на Землю, а умирающие уходят на правый. Левый соответствует Востоку, а правый Западу. То же в своем аспекте можно сказать и о прочих глобусах земной цепи. Подобно тому, как отрицательные и положительные частицы стремясь в разных направлениях по одному каналу, не задевают друг друга, ибо они стремятся по противоположным дугам единого круга, так же и потоки жизни в земной цепи не задевают друг друга, стремясь к противоположным полюсам единого глобуса. Эфирный полюс в отношении земного полюса будет высшим, от него поток частиц, заряженных жаждой жизни на Земле, устремляется к земному полюсу, где обменяв свои эфирные</w:t>
      </w:r>
      <w:r>
        <w:rPr>
          <w:lang w:val="en-US" w:eastAsia="en-US"/>
        </w:rPr>
        <w:t xml:space="preserve"> </w:t>
      </w:r>
      <w:r>
        <w:rPr>
          <w:color w:val="000000"/>
          <w:lang w:val="en-US" w:eastAsia="en-US"/>
        </w:rPr>
        <w:t>энергии на земные, отталкивается от земного полюса и устремляется к высшему полюсу, чтобы отдать накопленный опыт, или "заряд земного электричества" своему Эго, находящемуся в девачане – том месте, где разум монады ассимилирует знания, собранные человеком во время пребывания на земном плане.</w:t>
      </w:r>
    </w:p>
    <w:p>
      <w:pPr>
        <w:pStyle w:val="Normal"/>
        <w:shd w:fill="FFFFFF" w:val="clear"/>
        <w:rPr>
          <w:lang w:val="en-US" w:eastAsia="en-US"/>
        </w:rPr>
      </w:pPr>
      <w:r>
        <w:rPr>
          <w:color w:val="000000"/>
          <w:lang w:val="en-US" w:eastAsia="en-US"/>
        </w:rPr>
        <w:t xml:space="preserve">По существу эфирный глобус один о двух полюсах и это разделение на два просто означает глобус восходящий и глобус заходящий. Здесь мы сталкиваемся с так называемым – удвоенным магнитом, или крестом в круге </w:t>
      </w:r>
      <w:r>
        <w:rPr>
          <w:color w:val="000000"/>
          <w:lang w:val="en-US" w:eastAsia="en-US"/>
        </w:rPr>
        <w:drawing>
          <wp:inline distT="0" distB="0" distL="0" distR="0">
            <wp:extent cx="247650" cy="219075"/>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145" t="-164" r="-145" b="-164"/>
                    <a:stretch>
                      <a:fillRect/>
                    </a:stretch>
                  </pic:blipFill>
                  <pic:spPr bwMode="auto">
                    <a:xfrm>
                      <a:off x="0" y="0"/>
                      <a:ext cx="247650" cy="219075"/>
                    </a:xfrm>
                    <a:prstGeom prst="rect">
                      <a:avLst/>
                    </a:prstGeom>
                  </pic:spPr>
                </pic:pic>
              </a:graphicData>
            </a:graphic>
          </wp:inline>
        </w:drawing>
      </w:r>
      <w:r>
        <w:rPr>
          <w:color w:val="000000"/>
          <w:lang w:val="en-US" w:eastAsia="en-US"/>
        </w:rPr>
        <w:t>. Круг символ движения (с востока на запад). Верхний полюс вертикального магнита – это Эго в девачане нижний полюс – это человек, живущий на Земле. Восточный полюс горизонтального диаметра – это кама-манасическое, камическое и эфирное тело, ИДУЩИЕ последовательно к воплощению. Западный полюс – это эфирное, камическое, кама-манасическое тело, идущие к Эго с зарядами опыта. Девачан – это план высшего манаса. Собственно говоря, "Эго" есть высший манас – истинный манас, содержащий в своем центре Монаду – Атма-Буддхи, частицу Высшего Духа, из которого эта искра была выделена. Но этот Высший Дух не является "Богом", ибо Он, в свою очередь есть частица еще более Высокого Духа, стоящего над ним. Лишь только эта лестница духов или Иерархов, уходящая в беспредельную высь может быть названа коллективным Богом. Такое многообразие не противоречит принципу Единобожия, ибо Пирамида Создателей представляет собою монолит, который сходится на самой высшей ступени в единую ТОЧКУ.</w:t>
      </w:r>
    </w:p>
    <w:p>
      <w:pPr>
        <w:pStyle w:val="Normal"/>
        <w:shd w:fill="FFFFFF" w:val="clear"/>
        <w:rPr>
          <w:lang w:val="en-US" w:eastAsia="en-US"/>
        </w:rPr>
      </w:pPr>
      <w:r>
        <w:rPr>
          <w:color w:val="000000"/>
          <w:lang w:val="en-US" w:eastAsia="en-US"/>
        </w:rPr>
        <w:t>Идея вышесказанного запечатлена в символе семиконечного креста, где нижняя часть опущена или приподнята (это безразлично), чтобы указать на движение по кругу. Вот почему у православных христиан на могилах ставится семиконечный крест – знак бессмертия или "вечного" круговорота воплощений на Земле.</w:t>
      </w:r>
    </w:p>
    <w:p>
      <w:pPr>
        <w:pStyle w:val="Normal"/>
        <w:spacing w:before="120" w:after="120"/>
        <w:ind w:hanging="0"/>
        <w:jc w:val="center"/>
        <w:rPr>
          <w:lang w:val="en-US" w:eastAsia="en-US"/>
        </w:rPr>
      </w:pPr>
      <w:r>
        <w:rPr>
          <w:lang w:val="en-US" w:eastAsia="en-US"/>
        </w:rPr>
        <w:drawing>
          <wp:inline distT="0" distB="0" distL="0" distR="0">
            <wp:extent cx="3057525" cy="154305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12" t="-23" r="-12" b="-23"/>
                    <a:stretch>
                      <a:fillRect/>
                    </a:stretch>
                  </pic:blipFill>
                  <pic:spPr bwMode="auto">
                    <a:xfrm>
                      <a:off x="0" y="0"/>
                      <a:ext cx="3057525" cy="1543050"/>
                    </a:xfrm>
                    <a:prstGeom prst="rect">
                      <a:avLst/>
                    </a:prstGeom>
                  </pic:spPr>
                </pic:pic>
              </a:graphicData>
            </a:graphic>
          </wp:inline>
        </w:drawing>
      </w:r>
    </w:p>
    <w:p>
      <w:pPr>
        <w:pStyle w:val="Normal"/>
        <w:ind w:hanging="0"/>
        <w:jc w:val="center"/>
        <w:rPr/>
      </w:pPr>
      <w:r>
        <w:rPr>
          <w:b/>
          <w:bCs/>
          <w:lang w:val="en-US" w:eastAsia="en-US"/>
        </w:rPr>
        <w:t xml:space="preserve">(Весы </w:t>
      </w:r>
      <w:r>
        <w:rPr>
          <w:rFonts w:eastAsia="Wingdings" w:cs="Wingdings" w:ascii="Wingdings" w:hAnsi="Wingdings"/>
          <w:b/>
          <w:bCs/>
          <w:lang w:val="en-US" w:eastAsia="en-US"/>
        </w:rPr>
        <w:t></w:t>
      </w:r>
      <w:r>
        <w:rPr>
          <w:b/>
          <w:bCs/>
          <w:lang w:val="en-US" w:eastAsia="en-US"/>
        </w:rPr>
        <w:t xml:space="preserve"> = + и –)</w:t>
      </w:r>
    </w:p>
    <w:p>
      <w:pPr>
        <w:pStyle w:val="Normal"/>
        <w:rPr>
          <w:lang w:val="en-US" w:eastAsia="en-US"/>
        </w:rPr>
      </w:pPr>
      <w:r>
        <w:rPr>
          <w:color w:val="000000"/>
          <w:lang w:val="en-US" w:eastAsia="en-US"/>
        </w:rPr>
        <w:t xml:space="preserve">Конечно, цикл жизни одного </w:t>
      </w:r>
      <w:r>
        <w:rPr>
          <w:lang w:val="en-US" w:eastAsia="en-US"/>
        </w:rPr>
        <w:t>человека</w:t>
      </w:r>
      <w:r>
        <w:rPr>
          <w:color w:val="000000"/>
          <w:lang w:val="en-US" w:eastAsia="en-US"/>
        </w:rPr>
        <w:t xml:space="preserve"> вполне соответствует циклу жизни всего человечества, неразрывно связанному с циклом жизни планеты, состоящим из семи манвантар.</w:t>
      </w:r>
    </w:p>
    <w:p>
      <w:pPr>
        <w:pStyle w:val="Normal"/>
        <w:shd w:fill="FFFFFF" w:val="clear"/>
        <w:rPr>
          <w:lang w:val="en-US" w:eastAsia="en-US"/>
        </w:rPr>
      </w:pPr>
      <w:r>
        <w:rPr>
          <w:color w:val="000000"/>
          <w:lang w:val="en-US" w:eastAsia="en-US"/>
        </w:rPr>
        <w:t>Так горизонтальный диаметр круга является синтезом ТРЕХ ДИАМЕТРОВ или трех принципов, пересеченных одним вертикальным диаметром. Это и есть так называемая ЧЕТВЕРИЦА или ТЕТРАКСИС. Она еще изображается, как крест стран света:</w:t>
      </w:r>
    </w:p>
    <w:p>
      <w:pPr>
        <w:pStyle w:val="Normal"/>
        <w:spacing w:before="120" w:after="120"/>
        <w:ind w:hanging="0"/>
        <w:jc w:val="center"/>
        <w:rPr>
          <w:lang w:val="en-US" w:eastAsia="en-US"/>
        </w:rPr>
      </w:pPr>
      <w:r>
        <w:rPr>
          <w:lang w:val="en-US" w:eastAsia="en-US"/>
        </w:rPr>
        <w:drawing>
          <wp:inline distT="0" distB="0" distL="0" distR="0">
            <wp:extent cx="1362075" cy="857250"/>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3"/>
                    <a:srcRect l="-26" t="-42" r="-26" b="-42"/>
                    <a:stretch>
                      <a:fillRect/>
                    </a:stretch>
                  </pic:blipFill>
                  <pic:spPr bwMode="auto">
                    <a:xfrm>
                      <a:off x="0" y="0"/>
                      <a:ext cx="1362075" cy="857250"/>
                    </a:xfrm>
                    <a:prstGeom prst="rect">
                      <a:avLst/>
                    </a:prstGeom>
                  </pic:spPr>
                </pic:pic>
              </a:graphicData>
            </a:graphic>
          </wp:inline>
        </w:drawing>
      </w:r>
    </w:p>
    <w:p>
      <w:pPr>
        <w:pStyle w:val="Normal"/>
        <w:shd w:fill="FFFFFF" w:val="clear"/>
        <w:rPr>
          <w:lang w:val="en-US" w:eastAsia="en-US"/>
        </w:rPr>
      </w:pPr>
      <w:r>
        <w:rPr>
          <w:color w:val="000000"/>
          <w:lang w:val="en-US" w:eastAsia="en-US"/>
        </w:rPr>
        <w:t>Юг – это разгар (жар) земных страстей. Восток – восход, запад – закат. Север – холод, прекращение жизни, пралайя.</w:t>
      </w:r>
    </w:p>
    <w:p>
      <w:pPr>
        <w:pStyle w:val="Heading2"/>
        <w:ind w:hanging="0"/>
        <w:rPr>
          <w:lang w:val="en-US" w:eastAsia="en-US"/>
        </w:rPr>
      </w:pPr>
      <w:bookmarkStart w:id="57" w:name="__RefHeading___Toc41829612"/>
      <w:bookmarkEnd w:id="57"/>
      <w:r>
        <w:rPr>
          <w:lang w:val="en-US" w:eastAsia="en-US"/>
        </w:rPr>
        <w:t>ДВЕ СИЛЫ</w:t>
      </w:r>
    </w:p>
    <w:p>
      <w:pPr>
        <w:pStyle w:val="Normal"/>
        <w:shd w:fill="FFFFFF" w:val="clear"/>
        <w:rPr>
          <w:lang w:val="en-US" w:eastAsia="en-US"/>
        </w:rPr>
      </w:pPr>
      <w:r>
        <w:rPr>
          <w:color w:val="000000"/>
          <w:lang w:val="en-US" w:eastAsia="en-US"/>
        </w:rPr>
        <w:t>Мы окружены множеством поразительных явлений, на которые не обращаем никакого внимания. Притяжение ТЕПЛА и ХОЛОДА, обусловливающие воздушные течения, так называемая, КОНВЕКЦИЯ, является манифестацией великой тайны, ТАЙНЫ РАВНОВЕСИЯ НАЧАЛ.</w:t>
      </w:r>
    </w:p>
    <w:p>
      <w:pPr>
        <w:pStyle w:val="Normal"/>
        <w:shd w:fill="FFFFFF" w:val="clear"/>
        <w:rPr>
          <w:lang w:val="en-US" w:eastAsia="en-US"/>
        </w:rPr>
      </w:pPr>
      <w:r>
        <w:rPr>
          <w:color w:val="000000"/>
          <w:lang w:val="en-US" w:eastAsia="en-US"/>
        </w:rPr>
        <w:t>Движение воздуха есть движение газовых частиц. Сами по себе эти частицы инертны, неподвижны. В движение их приводит или НАГРЕВАНИЕ, или ОХЛАЖДЕНИЕ -насыщение их теплом, или отнятие у них тепла. При охлаждении газы сжимаются, то есть расстояние между частицами уменьшается; при нагревании – газы расширяются, то есть расстояние между частицами увеличивается. При очень сильном охлаждении частицы СОЕДИНЯЮТСЯ, но соединяются не в хаотические конгломераты, а в кристаллы, имеющие стройную, гармоническую форму. Эта форма, как бы запечатлевает ФОРМУЛУ силы, заключенную в них. Именно форма и формула являются неразрывными понятиями, полюсами некого единства. В каждом кристалле запечатлена программа действия данного газа, или энергии.</w:t>
      </w:r>
    </w:p>
    <w:p>
      <w:pPr>
        <w:pStyle w:val="Normal"/>
        <w:shd w:fill="FFFFFF" w:val="clear"/>
        <w:rPr>
          <w:lang w:val="en-US" w:eastAsia="en-US"/>
        </w:rPr>
      </w:pPr>
      <w:r>
        <w:rPr>
          <w:color w:val="000000"/>
          <w:lang w:val="en-US" w:eastAsia="en-US"/>
        </w:rPr>
        <w:t>Материя есть, по существу, скопление частиц единородных и единосущных. Происхождение их из ЕДИНОЙ СУЩНОСТИ обусловливает их сродство. Сущность вечно неизменяемая, но оболочка частиц препятствует частицам сущности слиться воедино. Шарики ртути стремятся слиться при соприкосновении, но это им удается лишь в том случае, если они не запылились, если посторонние частицы не создали оболочки, разделяющие их.</w:t>
      </w:r>
    </w:p>
    <w:p>
      <w:pPr>
        <w:pStyle w:val="Normal"/>
        <w:shd w:fill="FFFFFF" w:val="clear"/>
        <w:rPr>
          <w:lang w:val="en-US" w:eastAsia="en-US"/>
        </w:rPr>
      </w:pPr>
      <w:r>
        <w:rPr>
          <w:color w:val="000000"/>
          <w:lang w:val="en-US" w:eastAsia="en-US"/>
        </w:rPr>
        <w:t>Магнетизм есть стремление единосущных частиц слиться воедино, или возвратиться в извечное, до-разобщенное состояние полного или абсолютного единства.</w:t>
      </w:r>
    </w:p>
    <w:p>
      <w:pPr>
        <w:pStyle w:val="Normal"/>
        <w:shd w:fill="FFFFFF" w:val="clear"/>
        <w:rPr>
          <w:lang w:val="en-US" w:eastAsia="en-US"/>
        </w:rPr>
      </w:pPr>
      <w:r>
        <w:rPr>
          <w:color w:val="000000"/>
          <w:lang w:val="en-US" w:eastAsia="en-US"/>
        </w:rPr>
        <w:t>Такому слиянию препятствует оболочка и расстояние. Расстояние обусловливается отталкиванием; отталкивание обусловливается теплом. Отталкивание растворяемого кристалла устремляет частицы не в хаотическом прямолинейном разлетании, а в движении КРУГОВРАЩАТЕЛЬНОМ, или ВИХРЕВОМ, ибо собирание частиц, по причине единосущности своей, каким бы обширным оно ни было, имеет объединяющий их сферу</w:t>
      </w:r>
      <w:r>
        <w:rPr>
          <w:rStyle w:val="FootnoteCharacters"/>
          <w:rStyle w:val="FootnoteAnchor"/>
          <w:color w:val="000000"/>
          <w:position w:val="0"/>
          <w:sz w:val="24"/>
          <w:vertAlign w:val="baseline"/>
          <w:lang w:val="en-US" w:eastAsia="en-US"/>
        </w:rPr>
        <w:footnoteReference w:customMarkFollows="1" w:id="18"/>
        <w:t>*</w:t>
      </w:r>
      <w:r>
        <w:rPr>
          <w:color w:val="000000"/>
          <w:lang w:val="en-US" w:eastAsia="en-US"/>
        </w:rPr>
        <w:t xml:space="preserve"> центр или сердце, и потому при расширении, или увеличении расстояний, частицы не теряют притяжения к центру и это обусловливает сочетание в них центробежного и центростремительного движения.</w:t>
      </w:r>
    </w:p>
    <w:p>
      <w:pPr>
        <w:pStyle w:val="Normal"/>
        <w:shd w:fill="FFFFFF" w:val="clear"/>
        <w:rPr>
          <w:lang w:val="en-US" w:eastAsia="en-US"/>
        </w:rPr>
      </w:pPr>
      <w:r>
        <w:rPr>
          <w:color w:val="000000"/>
          <w:lang w:val="en-US" w:eastAsia="en-US"/>
        </w:rPr>
        <w:t>Тепло или проявленный ОГОНЬ есть сила РАЗОБЩАЮЩАЯ, или устремляющая, а холод – противник всякого движения или жизни, есть сила СЖИМАЮЩАЯ, кристаллизующая, погашающая, стремящаяся остановить всякое движение – это сила, исходящая из непроявленного. Эта центростремительная, поглощающая сила называется Хаосом.</w:t>
      </w:r>
    </w:p>
    <w:p>
      <w:pPr>
        <w:pStyle w:val="Normal"/>
        <w:shd w:fill="FFFFFF" w:val="clear"/>
        <w:rPr>
          <w:lang w:val="en-US" w:eastAsia="en-US"/>
        </w:rPr>
      </w:pPr>
      <w:r>
        <w:rPr>
          <w:color w:val="000000"/>
          <w:lang w:val="en-US" w:eastAsia="en-US"/>
        </w:rPr>
        <w:t>Каждое космическое образование имеет ЦЕНТР, в котором пребывает частица Хаоса, стремящаяся поглотить</w:t>
      </w:r>
      <w:r>
        <w:rPr>
          <w:lang w:val="en-US" w:eastAsia="en-US"/>
        </w:rPr>
        <w:t xml:space="preserve"> </w:t>
      </w:r>
      <w:r>
        <w:rPr>
          <w:color w:val="000000"/>
          <w:lang w:val="en-US" w:eastAsia="en-US"/>
        </w:rPr>
        <w:t>рвущиеся из нее частицы, которым тепло или огонь сообщили центробежное движение.</w:t>
      </w:r>
    </w:p>
    <w:p>
      <w:pPr>
        <w:pStyle w:val="Normal"/>
        <w:shd w:fill="FFFFFF" w:val="clear"/>
        <w:rPr>
          <w:lang w:val="en-US" w:eastAsia="en-US"/>
        </w:rPr>
      </w:pPr>
      <w:r>
        <w:rPr>
          <w:color w:val="000000"/>
          <w:lang w:val="en-US" w:eastAsia="en-US"/>
        </w:rPr>
        <w:t>Что же сообщает инертным частицам центробежное движение? То же что обусловливает ВЗРЫВ. Это то, что парализует сцепляющую центростремительную силу и заставляет НЕПРОЯВЛЕННОЕ УСТРЕМЛЯТЬСЯ К ПРОЯВЛЕНИЮ.</w:t>
      </w:r>
    </w:p>
    <w:p>
      <w:pPr>
        <w:pStyle w:val="Normal"/>
        <w:shd w:fill="FFFFFF" w:val="clear"/>
        <w:rPr>
          <w:lang w:val="en-US" w:eastAsia="en-US"/>
        </w:rPr>
      </w:pPr>
      <w:r>
        <w:rPr>
          <w:color w:val="000000"/>
          <w:lang w:val="en-US" w:eastAsia="en-US"/>
        </w:rPr>
        <w:t>Но благодаря тому, что центростремительная сила хаоса не может быть парализована полностью и сразу, ибо она существует послойно, то взрывается лишь ее верхний слой. Это подобно тому, как от атома сначала отрывается его крайний электрон и лишь после этого может быть оторван следующий.</w:t>
      </w:r>
    </w:p>
    <w:p>
      <w:pPr>
        <w:pStyle w:val="Normal"/>
        <w:shd w:fill="FFFFFF" w:val="clear"/>
        <w:rPr>
          <w:lang w:val="en-US" w:eastAsia="en-US"/>
        </w:rPr>
      </w:pPr>
      <w:r>
        <w:rPr>
          <w:color w:val="000000"/>
          <w:lang w:val="en-US" w:eastAsia="en-US"/>
        </w:rPr>
        <w:t>Подобно тому, как температура воздуха стремиться уравновеситься, подобно тому, как поток нагретого воздуха устремляется навстречу потоку охлажденных частиц – СООТНОШЕНИЕ НЕПРОЯВЛЕННОГО и ПРОЯВЛЕННОГО ВСЕГДА СТРЕМЯТСЯ УРАВНОВЕСИТЬСЯ. Этот закон делает космический взрыв не разрушительным, но созидательным.</w:t>
      </w:r>
    </w:p>
    <w:p>
      <w:pPr>
        <w:pStyle w:val="Normal"/>
        <w:shd w:fill="FFFFFF" w:val="clear"/>
        <w:rPr>
          <w:lang w:val="en-US" w:eastAsia="en-US"/>
        </w:rPr>
      </w:pPr>
      <w:r>
        <w:rPr>
          <w:color w:val="000000"/>
          <w:lang w:val="en-US" w:eastAsia="en-US"/>
        </w:rPr>
        <w:t>Столкновение тепла и холода вызывает ВИХРЬ. Почему? Чем обусловливается вращение разнополярных частиц? Сцепление противоположных частиц превращает их прямолинейное движение во вращательное вследствие их притяжения. Их прямолинейное движение создает ИНЕРЦИЮ, которая продолжается и тогда, когда противоположности, жаждавшие ОБМЕНА, уже сцепились, и хотя это прямолинейное движение БЫЛО ВЫЗВАНО ПРИТЯЖЕНИЕМ ПОЛЯРНОСТЕЙ РАДИ СЦЕПЛЕНИЯ, когда оно уже произошло, прямолинейная инерция еще некоторое время, превратившись в силу отвлекающую, противодействующую слиянию, будет действовать, создавая ПОСТЕПЕННОСТЬ слияния противоположных начал.</w:t>
      </w:r>
    </w:p>
    <w:p>
      <w:pPr>
        <w:pStyle w:val="Normal"/>
        <w:shd w:fill="FFFFFF" w:val="clear"/>
        <w:rPr>
          <w:lang w:val="en-US" w:eastAsia="en-US"/>
        </w:rPr>
      </w:pPr>
      <w:r>
        <w:rPr>
          <w:color w:val="000000"/>
          <w:lang w:val="en-US" w:eastAsia="en-US"/>
        </w:rPr>
        <w:t>Антагонизм вызывает притяжение для уничтожения. Единосущность вызывает притяжение для слияния. Значит, мы имеем ДВЕ ПРИЧИНЫ ПРИТЯЖЕНИЯ? Нет, конечно, причина одна, и французы правильно подметили, что от ненависти до любви – один шаг, так же, как между прочим и от любви до ненависти тоже недалеко. Еще говорят: "крайности сходятся".</w:t>
      </w:r>
    </w:p>
    <w:p>
      <w:pPr>
        <w:pStyle w:val="Normal"/>
        <w:shd w:fill="FFFFFF" w:val="clear"/>
        <w:rPr>
          <w:lang w:val="en-US" w:eastAsia="en-US"/>
        </w:rPr>
      </w:pPr>
      <w:r>
        <w:rPr>
          <w:color w:val="000000"/>
          <w:lang w:val="en-US" w:eastAsia="en-US"/>
        </w:rPr>
        <w:t>Соревнование не должно переходить в соперничество. Соперничество разжигает ненависть – стремление уничтожить соперников, стремление к нераздельному господству над объектом притяжения, в то время, как соревнование стремится к увеличению силы. Побежденный в соревновании не ревнует – он протягивает руку противнику и благодарит его за то, что он дал ему возможность выявить свои силы до предела. Соперник же борется на уничтожение. Единовластие не терпит соперников. Есть такие моменты, когда концентрация власти в одних руках необходима. Единовластие также полезно, когда власть принадлежит гению, но при примерно равных возможностях коллективное управление более целесообразно.</w:t>
      </w:r>
    </w:p>
    <w:p>
      <w:pPr>
        <w:pStyle w:val="Normal"/>
        <w:shd w:fill="FFFFFF" w:val="clear"/>
        <w:rPr>
          <w:lang w:val="en-US" w:eastAsia="en-US"/>
        </w:rPr>
      </w:pPr>
      <w:r>
        <w:rPr>
          <w:color w:val="000000"/>
          <w:lang w:val="en-US" w:eastAsia="en-US"/>
        </w:rPr>
        <w:t>Инерция – благая сила. Она обеспечивает постепенность и может быть широко использована для вращения любого колеса. Но как и все, она имеет негативную сторону – она задерживает наступление нового.</w:t>
      </w:r>
    </w:p>
    <w:p>
      <w:pPr>
        <w:pStyle w:val="Normal"/>
        <w:shd w:fill="FFFFFF" w:val="clear"/>
        <w:rPr>
          <w:lang w:val="en-US" w:eastAsia="en-US"/>
        </w:rPr>
      </w:pPr>
      <w:r>
        <w:rPr>
          <w:color w:val="000000"/>
          <w:lang w:val="en-US" w:eastAsia="en-US"/>
        </w:rPr>
        <w:t>Притяжение начал обусловлено ПРОТИВОПОЛОЖНОСТЬЮ, но в сущности своей оно направлено на уничтожение различия, на уничтожение противоположности. И действительно, когда цель притяжения достигнута и происходит слияние – движение прекращается, Манвантара кончается, и наступает пралайя. Но притяжение начал имеет творческую задачу. Притяжение же антагонистов заканчивается уничтожением без какого-либо творческого последствия. Начала стремятся разрядиться ради рождения вспышки пламени – рождения третьего начала. Антагонисты, соединившись, уничтожают друг друга, не оставив после себя ничего. Правда, как щелочи и кислоты они способствуют, например, перевариванию пищи.</w:t>
      </w:r>
    </w:p>
    <w:p>
      <w:pPr>
        <w:pStyle w:val="Normal"/>
        <w:shd w:fill="FFFFFF" w:val="clear"/>
        <w:rPr>
          <w:lang w:val="en-US" w:eastAsia="en-US"/>
        </w:rPr>
      </w:pPr>
      <w:r>
        <w:rPr>
          <w:color w:val="000000"/>
          <w:lang w:val="en-US" w:eastAsia="en-US"/>
        </w:rPr>
        <w:t>Разный уровень частиц воды вращает турбины. Ветры вращают мельничные крылья и надувают паруса. Столкновение противоположностей всегда может использоваться для работы, для творчества. От этого и притяжение начал называется творческой энергией.</w:t>
      </w:r>
    </w:p>
    <w:p>
      <w:pPr>
        <w:pStyle w:val="Normal"/>
        <w:shd w:fill="FFFFFF" w:val="clear"/>
        <w:rPr>
          <w:lang w:val="en-US" w:eastAsia="en-US"/>
        </w:rPr>
      </w:pPr>
      <w:r>
        <w:rPr>
          <w:color w:val="000000"/>
          <w:lang w:val="en-US" w:eastAsia="en-US"/>
        </w:rPr>
        <w:t>Существование хаоса рождает возможности, но нарушение РАВНОВЕСИЯ между центростремительными и центробежными силами всегда вызывает угрозу поглощения хаосом.</w:t>
      </w:r>
    </w:p>
    <w:p>
      <w:pPr>
        <w:pStyle w:val="Normal"/>
        <w:shd w:fill="FFFFFF" w:val="clear"/>
        <w:jc w:val="right"/>
        <w:rPr>
          <w:lang w:val="en-US" w:eastAsia="en-US"/>
        </w:rPr>
      </w:pPr>
      <w:r>
        <w:rPr>
          <w:color w:val="000000"/>
          <w:lang w:val="en-US" w:eastAsia="en-US"/>
        </w:rPr>
        <w:t>9.11.80 г.</w:t>
      </w:r>
    </w:p>
    <w:p>
      <w:pPr>
        <w:pStyle w:val="Heading2"/>
        <w:ind w:hanging="0"/>
        <w:rPr>
          <w:lang w:val="en-US" w:eastAsia="en-US"/>
        </w:rPr>
      </w:pPr>
      <w:bookmarkStart w:id="58" w:name="__RefHeading___Toc41829613"/>
      <w:bookmarkEnd w:id="58"/>
      <w:r>
        <w:rPr>
          <w:lang w:val="en-US" w:eastAsia="en-US"/>
        </w:rPr>
        <w:t>О БРАКЕ</w:t>
      </w:r>
    </w:p>
    <w:p>
      <w:pPr>
        <w:pStyle w:val="Normal"/>
        <w:shd w:fill="FFFFFF" w:val="clear"/>
        <w:rPr>
          <w:lang w:val="en-US" w:eastAsia="en-US"/>
        </w:rPr>
      </w:pPr>
      <w:r>
        <w:rPr>
          <w:color w:val="000000"/>
          <w:lang w:val="en-US" w:eastAsia="en-US"/>
        </w:rPr>
        <w:t>Если духовно устремленный человек сочетается браком с человеком неустремленным, он либо ПОТУХАЕТ совсем, либо его устремление чрезвычайно ОСЛАБЕВАЕТ.</w:t>
      </w:r>
    </w:p>
    <w:p>
      <w:pPr>
        <w:pStyle w:val="Normal"/>
        <w:shd w:fill="FFFFFF" w:val="clear"/>
        <w:rPr>
          <w:lang w:val="en-US" w:eastAsia="en-US"/>
        </w:rPr>
      </w:pPr>
      <w:r>
        <w:rPr>
          <w:color w:val="000000"/>
          <w:lang w:val="en-US" w:eastAsia="en-US"/>
        </w:rPr>
        <w:t>Если духовно устремленный человек сочетается браком с человеком также устремленным – его устремление многократно РАЗГОРИТСЯ.</w:t>
      </w:r>
    </w:p>
    <w:p>
      <w:pPr>
        <w:pStyle w:val="Normal"/>
        <w:shd w:fill="FFFFFF" w:val="clear"/>
        <w:rPr>
          <w:lang w:val="en-US" w:eastAsia="en-US"/>
        </w:rPr>
      </w:pPr>
      <w:r>
        <w:rPr>
          <w:color w:val="000000"/>
          <w:lang w:val="en-US" w:eastAsia="en-US"/>
        </w:rPr>
        <w:t>Понятие брак заключает в себе не только совокупление, но совместно-общинную жизнь, рождение детей, воспитание потомства, совместное творчество, а для людей духовных и разумное совместное воздержание с направлением половой энергии на более возвышенное творчество.</w:t>
      </w:r>
    </w:p>
    <w:p>
      <w:pPr>
        <w:pStyle w:val="Normal"/>
        <w:shd w:fill="FFFFFF" w:val="clear"/>
        <w:rPr>
          <w:lang w:val="en-US" w:eastAsia="en-US"/>
        </w:rPr>
      </w:pPr>
      <w:r>
        <w:rPr>
          <w:color w:val="000000"/>
          <w:lang w:val="en-US" w:eastAsia="en-US"/>
        </w:rPr>
        <w:t>Конечно, необходимо различать брак официальный и брак, как следствие ЛЮБВИ. Эти понятия не всегда совпадают, и нет необходимости указывать, что существует огромная разница между совокуплением по любви и совокуплением без таковой. Это должно быть ясным каждому мыслящему человеку. Нужно различать три вида близости: близость с человеком не нравящимся, близость с человеком нравящимся и близость с человеком любимым. В первом случае мощный астральный вихрь достигает лишь низших слоев астрального плана, где обитают соответствующие ему духи, стремящиеся к воплощению. Во втором – вихрь достигает более высоких слоев и может служить лестницей для более высоких воплощенцев, а в третьем – половой акт может быть мостом для высоких духовных сущностей, ждущих возможности воплотиться. Кроме того, можно еще судить и о качестве энергий, которыми обмениваются в момент совокупления начала. После удовлетворения чисто животной потребности наступает отвращение различной степени продолжительности, во втором случае остается приятное чувство, но не глубокое. В случае близости с любимым человеком охватывает огромная радость, ищущая проявления в каком-то возвышенном творчестве.</w:t>
      </w:r>
    </w:p>
    <w:p>
      <w:pPr>
        <w:pStyle w:val="Normal"/>
        <w:shd w:fill="FFFFFF" w:val="clear"/>
        <w:rPr>
          <w:lang w:val="en-US" w:eastAsia="en-US"/>
        </w:rPr>
      </w:pPr>
      <w:r>
        <w:rPr>
          <w:color w:val="000000"/>
          <w:lang w:val="en-US" w:eastAsia="en-US"/>
        </w:rPr>
        <w:t>Заметим, что каждое прикосновение, скрещение взглядов, каждое любовное послание есть возвышенная сублимация полового акта.</w:t>
      </w:r>
    </w:p>
    <w:p>
      <w:pPr>
        <w:pStyle w:val="Normal"/>
        <w:shd w:fill="FFFFFF" w:val="clear"/>
        <w:rPr>
          <w:lang w:val="en-US" w:eastAsia="en-US"/>
        </w:rPr>
      </w:pPr>
      <w:r>
        <w:rPr>
          <w:color w:val="000000"/>
          <w:lang w:val="en-US" w:eastAsia="en-US"/>
        </w:rPr>
        <w:t>Может возникнуть вопрос: могут ли устремленные люди сочетаться браком, если они не любят друг друга? Конечно, любовь, как решающий фактор брака, необходима во всех случаях, но если выбирать брак по любви с недуховным человеком и брак без любви с духовным, то надо предпочесть последний, при условии, что физиологическая сторона не будет вызывать отвращения, и что брачующиеся будут сознательно бороться с отвлекающими магнитами, которые могут встретиться на жизненном пути. Большой радости такой брак не принесет, но он будет целесообразней брака с бездуховным человеком. Со временем может возникнуть высокая привязанность, нередко переходящая в настоящую любовь, в то время, как брак по самой горячей любви, но без духовности, может переродиться в грубую ненависть, и это случается иногда очень быстро.</w:t>
      </w:r>
    </w:p>
    <w:p>
      <w:pPr>
        <w:pStyle w:val="Normal"/>
        <w:shd w:fill="FFFFFF" w:val="clear"/>
        <w:rPr>
          <w:lang w:val="en-US" w:eastAsia="en-US"/>
        </w:rPr>
      </w:pPr>
      <w:r>
        <w:rPr>
          <w:color w:val="000000"/>
          <w:lang w:val="en-US" w:eastAsia="en-US"/>
        </w:rPr>
        <w:t>Если есть возможность, но необходимо сопоставить гороскопы, которые укажут на возможность гармонии, или предостерегут от дисгармоничного брака.</w:t>
      </w:r>
    </w:p>
    <w:p>
      <w:pPr>
        <w:pStyle w:val="Normal"/>
        <w:shd w:fill="FFFFFF" w:val="clear"/>
        <w:rPr>
          <w:lang w:val="en-US" w:eastAsia="en-US"/>
        </w:rPr>
      </w:pPr>
      <w:r>
        <w:rPr>
          <w:color w:val="000000"/>
          <w:lang w:val="en-US" w:eastAsia="en-US"/>
        </w:rPr>
        <w:t>Нужно обратить внимание на тот факт, что половой акт разрушает стену, разделяющую мужчину и женщину, с невероятной быстротой сближает их и во всех прочих отношениях. Между ними возникает ЕДИНЕНИЕ внутреннее. Из чисто материальной, физиологической близости, рождается близость духовная. Конечно в том случае если люди духовны. Не может быть иначе, ибо это есть акт объединения начал в самом корне разделения. Объединение противоположностей есть восстановление нарушенного единства. На этом построена мистерия брака.</w:t>
      </w:r>
    </w:p>
    <w:p>
      <w:pPr>
        <w:pStyle w:val="Normal"/>
        <w:shd w:fill="FFFFFF" w:val="clear"/>
        <w:rPr>
          <w:lang w:val="en-US" w:eastAsia="en-US"/>
        </w:rPr>
      </w:pPr>
      <w:r>
        <w:rPr>
          <w:color w:val="000000"/>
          <w:lang w:val="en-US" w:eastAsia="en-US"/>
        </w:rPr>
        <w:t>Потребность в браке, возникающая с окончательным оформлением астрала, с окончанием формирования аппарата оплодотворения или зачатия, что в среднем бывает по достижении четырнадцатилетнего возраста (двух семилетий), начинает круто возрастать и примерно к 21 году достигает кульминационного состояния. Усиленная учеба, физкультура и прочие занятия физическим трудом призваны обуздывать половую мощь. В этом критическом возрасте особенно эффективно ослабляет натиск половой энергии творчество, и чем выше его качество, тем эффективнее протекает борьба с самоудовлетворением и незаконными случайными связями.</w:t>
      </w:r>
    </w:p>
    <w:p>
      <w:pPr>
        <w:pStyle w:val="Normal"/>
        <w:shd w:fill="FFFFFF" w:val="clear"/>
        <w:rPr>
          <w:lang w:val="en-US" w:eastAsia="en-US"/>
        </w:rPr>
      </w:pPr>
      <w:r>
        <w:rPr>
          <w:color w:val="000000"/>
          <w:lang w:val="en-US" w:eastAsia="en-US"/>
        </w:rPr>
        <w:t>Натиск половой энергии – СТИХИИ – для огромного большинства людей может быть обуздан заключением его в НУКЛЕУС БРАКА. Но не всякого, а брака гармоничного, брака законного, то есть такого брака, который согласуется с законами Космоса, с законами Сокровенной Природы. Но такой брак является ТРУДНЕЙШИМ ДОСТИЖЕНИЕМ. Половая энергия есть сила динамичная, требующая скорейшего удовлетворения, нетерпящая замедления. Бывают счастливые исключения, но в большинстве случаев НАЙТИ ПОДХОДЯЩЕГО ПАРТНЕРА или друга жизни бывает очень трудно, и здесь возникает огромная опасность не только испортить, но и погубить жизнь ПОСПЕШНЫМ БРАКОМ. В этот критический момент необходимо напряжение всей силы воли, и если ее недостаточно, то необходима помощь всех близких, всех кто может помочь. При этом помощь должна оказываться МУДРО, ибо динамическая энергия страсти не терпит насилия. Всякое насилие, запреты, препятствия вместо помощи могут только усилить страсть и превратить всех желающих помочь в злейших врагов.</w:t>
      </w:r>
    </w:p>
    <w:p>
      <w:pPr>
        <w:pStyle w:val="Normal"/>
        <w:shd w:fill="FFFFFF" w:val="clear"/>
        <w:rPr>
          <w:lang w:val="en-US" w:eastAsia="en-US"/>
        </w:rPr>
      </w:pPr>
      <w:r>
        <w:rPr>
          <w:color w:val="000000"/>
          <w:lang w:val="en-US" w:eastAsia="en-US"/>
        </w:rPr>
        <w:t>Как же быть человеку, у которого духовное устремление проснулось до наступления КРИТИЧЕСКОГО ВОЗРАСТА. Для него опасность поспешного незаконного брака приобретает особо грозное значение. Не только качество, но и сама судьба его устремления ставится на карту. Вопрос брака становится для него, поистине, сакраментальным вопросом: БЫТЬ ИЛИ НЕ БЫТЬ?!</w:t>
      </w:r>
    </w:p>
    <w:p>
      <w:pPr>
        <w:pStyle w:val="Normal"/>
        <w:shd w:fill="FFFFFF" w:val="clear"/>
        <w:rPr>
          <w:lang w:val="en-US" w:eastAsia="en-US"/>
        </w:rPr>
      </w:pPr>
      <w:r>
        <w:rPr>
          <w:color w:val="000000"/>
          <w:lang w:val="en-US" w:eastAsia="en-US"/>
        </w:rPr>
        <w:t>Можно видеть, достаточное количество потухших или выродившихся в уродливые формы устремлений вследствие поспешных, незаконных браков. При этом, не только первичные, то есть половые энергии, но и вторичные и третичные силы служили камнем преткновения. Это ДЕТИ, появляющиеся в результате этих браков. Для привлечения к воплощению духа, обладающего высшим манасом, или духовностью НЕОБХОДИМО наличие этого элемента и у отца и у матери. Вспомним легенду очень далеких времен, когда еще не было столь великого различия в формах человека и животных, когда мужчины совокуплялись с самками животных – это легенда о Дакинях Индии, Кхадо Тибета и Лилит евреев. Эти совокупления приносили потомство, близкое по форме к отцу, но, зажигая искру тела, человек не передавал этому потомству ИСКРУ СВОЕГО РАЗУМА, ибо кремень его разума не мог высечь искру, чиркая по пустоте. Точно также и современный носитель высшего манаса сочетаясь с носительницей лишь одного кама-манаса, или низшего разума, не может зажечь в своем потомстве духовности, если она отсутствует в "генах" матери. Любовь к "дакине" современности НЕ ВДОХНОВЛЯЕТ ЕГО НА ВЫСШЕЕ ТВОРЧЕСТВО, НА ДУХОВНОЕ УСТРЕМЛЕНИЕ, он движется, так сказать "на холостом ходу", нередко такая любовь даже тушит его устремление, встречая холод равнодушия, презрения, насмешки по отношению его лучших стремлений и духовных достижений. Иногда же она не препятствует ему прямо, но отягощает косвенно, создавая условия животного существования. Иногда и любовь к детям, превосходящая по мощи любовь к своему партнеру, очень часто останавливает устремление там, где это не смогла сделать любовь к партнеру.</w:t>
      </w:r>
    </w:p>
    <w:p>
      <w:pPr>
        <w:pStyle w:val="Normal"/>
        <w:shd w:fill="FFFFFF" w:val="clear"/>
        <w:rPr>
          <w:lang w:val="en-US" w:eastAsia="en-US"/>
        </w:rPr>
      </w:pPr>
      <w:r>
        <w:rPr>
          <w:color w:val="000000"/>
          <w:lang w:val="en-US" w:eastAsia="en-US"/>
        </w:rPr>
        <w:t>Суммируя вышесказанное, мы видим, что любовь может быть возвышающей человека или препятствующей его духовному развитию, следовательно, необходимо подходить к решению этой проблемы как можно более ответственно.</w:t>
      </w:r>
    </w:p>
    <w:p>
      <w:pPr>
        <w:pStyle w:val="Heading2"/>
        <w:ind w:hanging="0"/>
        <w:rPr>
          <w:lang w:val="en-US" w:eastAsia="en-US"/>
        </w:rPr>
      </w:pPr>
      <w:bookmarkStart w:id="59" w:name="__RefHeading___Toc41829614"/>
      <w:bookmarkEnd w:id="59"/>
      <w:r>
        <w:rPr>
          <w:lang w:val="en-US" w:eastAsia="en-US"/>
        </w:rPr>
        <w:t>ОБ ОДЕРЖАНИИ</w:t>
      </w:r>
    </w:p>
    <w:p>
      <w:pPr>
        <w:pStyle w:val="Normal"/>
        <w:shd w:fill="FFFFFF" w:val="clear"/>
        <w:rPr>
          <w:lang w:val="en-US" w:eastAsia="en-US"/>
        </w:rPr>
      </w:pPr>
      <w:r>
        <w:rPr>
          <w:color w:val="000000"/>
          <w:lang w:val="en-US" w:eastAsia="en-US"/>
        </w:rPr>
        <w:t>Уже не однажды говорилось о том, что нынешнее время особенное. Одной из особенностей нашей эпохи является то, что сейчас люди группируются только вокруг двух полюсов: фокуса света и фокуса тьмы. Среднего состояния нет! Какое-то время можно выбирать, но коль скоро сделан выбор двигаться к Свету, не может быть ни отступления, ни остановки. Падение устремления неминуемо относит к стану темных. При этом действует закон маятника: чем дальше продвинулся человек в сторону Света, тем дальше будет он отнесен при падении в сторону тьмы. Почему так происходит?</w:t>
      </w:r>
    </w:p>
    <w:p>
      <w:pPr>
        <w:pStyle w:val="Normal"/>
        <w:shd w:fill="FFFFFF" w:val="clear"/>
        <w:rPr>
          <w:lang w:val="en-US" w:eastAsia="en-US"/>
        </w:rPr>
      </w:pPr>
      <w:r>
        <w:rPr>
          <w:color w:val="000000"/>
          <w:lang w:val="en-US" w:eastAsia="en-US"/>
        </w:rPr>
        <w:t>Движение к Свету, в полном соответствии с законом соответствия, вызывает давление темных сил. Чем дальше в область Света устремлен ученик, тем более он подвергается яростному натиску темных сил. Этот натиск, прежде всего, производится на слабые, темные места в сознании ученика.</w:t>
      </w:r>
    </w:p>
    <w:p>
      <w:pPr>
        <w:pStyle w:val="Normal"/>
        <w:shd w:fill="FFFFFF" w:val="clear"/>
        <w:rPr>
          <w:lang w:val="en-US" w:eastAsia="en-US"/>
        </w:rPr>
      </w:pPr>
      <w:r>
        <w:rPr>
          <w:color w:val="000000"/>
          <w:lang w:val="en-US" w:eastAsia="en-US"/>
        </w:rPr>
        <w:t>Мы знаем, что нет абсолютных храбрецов и абсолютных трусов. В каждом человеке имеется доля страха и доля мужества, и когда мы говорим о храбрости какого-то человека, то подразумеваем преобладание в нем мужества. Если же кто-то считается трусом, то имеется в виду преобладания в нем чувства страха. Вот на эти-то участки сознания, где преобладают отрицательные свойства, и производится натиск тьмы. Это естественно и просто. Чем выше поднимается человек, тем больше усиливается давление поднимаемого им груза, и наступает момент, когда приходится решаться: или падать вместе с несомым грузом или отсечь его навсегда.</w:t>
      </w:r>
    </w:p>
    <w:p>
      <w:pPr>
        <w:pStyle w:val="Normal"/>
        <w:shd w:fill="FFFFFF" w:val="clear"/>
        <w:rPr>
          <w:lang w:val="en-US" w:eastAsia="en-US"/>
        </w:rPr>
      </w:pPr>
      <w:r>
        <w:rPr>
          <w:color w:val="000000"/>
          <w:lang w:val="en-US" w:eastAsia="en-US"/>
        </w:rPr>
        <w:t>Ясно, что приближение к Свету усиливает светлые, положительные качества, а вместе с тем усиливается притяжение кверху, но одновременно с этим темные силы усиливают все то, что тянет человека вниз. Отсюда и парадокс, что стремясь к чистоте, к святости, человек становится иногда грешнее и грязнее. Конечно, это справедливо лишь в том случае, когда имеется в виду темная сторона сознания. Борьба темной и светлой стороны сознания возрастает, и в случае победы Света и возрастания устремления отрицательные свойства постепенно трансмутируются в светлые качества.</w:t>
      </w:r>
    </w:p>
    <w:p>
      <w:pPr>
        <w:pStyle w:val="Normal"/>
        <w:shd w:fill="FFFFFF" w:val="clear"/>
        <w:rPr>
          <w:lang w:val="en-US" w:eastAsia="en-US"/>
        </w:rPr>
      </w:pPr>
      <w:r>
        <w:rPr>
          <w:color w:val="000000"/>
          <w:lang w:val="en-US" w:eastAsia="en-US"/>
        </w:rPr>
        <w:t>Таким образом, рост темных сил у стремящегося к Свету неизбежен, неизбежны борьба и напряжение, но ввиду неисчерпаемости Светлых сил, победа и преображение уготованы каждому, но только в случае непрерывности и возрастания его устремление к Свету.</w:t>
      </w:r>
    </w:p>
    <w:p>
      <w:pPr>
        <w:pStyle w:val="Normal"/>
        <w:shd w:fill="FFFFFF" w:val="clear"/>
        <w:rPr>
          <w:lang w:val="en-US" w:eastAsia="en-US"/>
        </w:rPr>
      </w:pPr>
      <w:r>
        <w:rPr>
          <w:color w:val="000000"/>
          <w:lang w:val="en-US" w:eastAsia="en-US"/>
        </w:rPr>
        <w:t>К сожалению, часто случается так, что устремление ученика слабеет, и темные силы завладевают сознанием человека, и он падает в бездну хаоса, становясь добычей темных сил. Пока существует борьба существует надежда на победу, но там, где борьба прекращается, там начинается одержание. Что же такое одержание? Это есть поражение воли человека темным одержателем, когда человек уже не в состоянии бороться, и полным хозяином его сознания становятся темные силы. Часто человек сам еще не сознает того, что он перестает быть воином Света, а уже сотрудничает с силами тьмы.</w:t>
      </w:r>
    </w:p>
    <w:p>
      <w:pPr>
        <w:pStyle w:val="Normal"/>
        <w:shd w:fill="FFFFFF" w:val="clear"/>
        <w:rPr>
          <w:lang w:val="en-US" w:eastAsia="en-US"/>
        </w:rPr>
      </w:pPr>
      <w:r>
        <w:rPr>
          <w:color w:val="000000"/>
          <w:lang w:val="en-US" w:eastAsia="en-US"/>
        </w:rPr>
        <w:t>Ярким примером из окружающей нас жизни может служить алкоголизм, наркомания и различные половые извращения. Это наиболее грубые формы проявления одержания, но есть и более тонкие, завуалированные формы одержания, это когда человек одержим такими отрицательными свойствами, как злоба, сомнение, стяжательство, которые не менее разрушительны, чем любой вид одержания, ибо у всех этих людей поражена воля, она порабощена одержателем, и очень редко человек сам может вырваться из этого порочного круга. Он подобен белке в колесе и будет доведен до полного истощения пока, наконец, не упадет бездыханным. Только вмешательство чужой сильной воли и психической энергии может спасти больного, но конечно, при этом необходимо желание самого больного спастись, освободиться от власти одержателя. В Учении Живой Этики очень много сказано об одержании:</w:t>
      </w:r>
    </w:p>
    <w:p>
      <w:pPr>
        <w:pStyle w:val="Normal"/>
        <w:shd w:fill="FFFFFF" w:val="clear"/>
        <w:rPr>
          <w:lang w:val="en-US" w:eastAsia="en-US"/>
        </w:rPr>
      </w:pPr>
      <w:r>
        <w:rPr>
          <w:color w:val="000000"/>
          <w:lang w:val="en-US" w:eastAsia="en-US"/>
        </w:rPr>
        <w:t>"Одержание нужно определить очень точно. Не нужно изумляться, если около очагов духовности замечается не мало одержимых. Причина та, что темные стремятся усилить стражу свою. Кто же, разве не одержимые, могут помочь силам темным? При этом разновидности одержания неисчислимы..." ("Сердце", §213)</w:t>
      </w:r>
    </w:p>
    <w:p>
      <w:pPr>
        <w:pStyle w:val="Normal"/>
        <w:shd w:fill="FFFFFF" w:val="clear"/>
        <w:rPr>
          <w:lang w:val="en-US" w:eastAsia="en-US"/>
        </w:rPr>
      </w:pPr>
      <w:r>
        <w:rPr>
          <w:color w:val="000000"/>
          <w:lang w:val="en-US" w:eastAsia="en-US"/>
        </w:rPr>
        <w:t>"Много одержимых во время перехода человечества к духотворчеству...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через слабость сердца влезает одержание" ("Сердце", §77). "Сердце – лучшая охрана против одержания, но нужно, чтобы сердце не уснуло." ("Сердце", §169)</w:t>
      </w:r>
    </w:p>
    <w:p>
      <w:pPr>
        <w:pStyle w:val="Normal"/>
        <w:shd w:fill="FFFFFF" w:val="clear"/>
        <w:rPr>
          <w:lang w:val="en-US" w:eastAsia="en-US"/>
        </w:rPr>
      </w:pPr>
      <w:r>
        <w:rPr>
          <w:color w:val="000000"/>
          <w:lang w:val="en-US" w:eastAsia="en-US"/>
        </w:rPr>
        <w:t>"Устремление к Высшему Миру есть лучшее средство против одержания". ("АУМ", §306)</w:t>
      </w:r>
    </w:p>
    <w:p>
      <w:pPr>
        <w:pStyle w:val="Normal"/>
        <w:shd w:fill="FFFFFF" w:val="clear"/>
        <w:rPr>
          <w:lang w:val="en-US" w:eastAsia="en-US"/>
        </w:rPr>
      </w:pPr>
      <w:r>
        <w:rPr>
          <w:color w:val="000000"/>
          <w:lang w:val="en-US" w:eastAsia="en-US"/>
        </w:rPr>
        <w:t>"Всегда предостерегайте против низшего психизма, который может вести к одержанию" ("АУМ", §374).</w:t>
      </w:r>
    </w:p>
    <w:p>
      <w:pPr>
        <w:pStyle w:val="Heading2"/>
        <w:ind w:hanging="0"/>
        <w:rPr>
          <w:lang w:val="en-US" w:eastAsia="en-US"/>
        </w:rPr>
      </w:pPr>
      <w:bookmarkStart w:id="60" w:name="__RefHeading___Toc41829615"/>
      <w:bookmarkEnd w:id="60"/>
      <w:r>
        <w:rPr>
          <w:lang w:val="en-US" w:eastAsia="en-US"/>
        </w:rPr>
        <w:t>О БЛАЖЕНСТВЕ И СТРАДАНИИ</w:t>
      </w:r>
    </w:p>
    <w:p>
      <w:pPr>
        <w:pStyle w:val="Normal"/>
        <w:shd w:fill="FFFFFF" w:val="clear"/>
        <w:rPr>
          <w:lang w:val="en-US" w:eastAsia="en-US"/>
        </w:rPr>
      </w:pPr>
      <w:r>
        <w:rPr>
          <w:color w:val="000000"/>
          <w:lang w:val="en-US" w:eastAsia="en-US"/>
        </w:rPr>
        <w:t>Психическая энергия, или огонь, есть ЖИЗНЬ. Радость есть главное качество психической энергии. На одном полюсе это бессознательная радость жизни, на другом радость творчества.</w:t>
      </w:r>
    </w:p>
    <w:p>
      <w:pPr>
        <w:pStyle w:val="Normal"/>
        <w:shd w:fill="FFFFFF" w:val="clear"/>
        <w:rPr>
          <w:lang w:val="en-US" w:eastAsia="en-US"/>
        </w:rPr>
      </w:pPr>
      <w:r>
        <w:rPr>
          <w:color w:val="000000"/>
          <w:lang w:val="en-US" w:eastAsia="en-US"/>
        </w:rPr>
        <w:t>Есть радость безделья – наслаждение, временное, ограниченное счастье, предпосылающее исправность воспринимающего аппарата (здоровье тела) и наличие, а также доступность средств наслаждения. Эта радость подвержена всем превратностям судьбы, она обязательно временная, а потому почти всегда заканчивается страданием.</w:t>
      </w:r>
    </w:p>
    <w:p>
      <w:pPr>
        <w:pStyle w:val="Normal"/>
        <w:shd w:fill="FFFFFF" w:val="clear"/>
        <w:rPr>
          <w:lang w:val="en-US" w:eastAsia="en-US"/>
        </w:rPr>
      </w:pPr>
      <w:r>
        <w:rPr>
          <w:color w:val="000000"/>
          <w:lang w:val="en-US" w:eastAsia="en-US"/>
        </w:rPr>
        <w:t>Есть радость творчества, не только не кончающаяся, не убывающая, не зависящая ни от каких превратностей, но непрерывно, бесконечно нарастающая, расширяющаяся количественно и утончающаяся качественно.</w:t>
      </w:r>
    </w:p>
    <w:p>
      <w:pPr>
        <w:pStyle w:val="Normal"/>
        <w:shd w:fill="FFFFFF" w:val="clear"/>
        <w:rPr>
          <w:lang w:val="en-US" w:eastAsia="en-US"/>
        </w:rPr>
      </w:pPr>
      <w:r>
        <w:rPr>
          <w:color w:val="000000"/>
          <w:lang w:val="en-US" w:eastAsia="en-US"/>
        </w:rPr>
        <w:t>У каждого человека есть цель в жизни, и у всех она, вообще-то, одинакова; все хотят одного, все стремятся к одному – этой целью, объединяющей все стремления всех людей является БЛАЖЕНСТВО в своих различных аспектах: радость, счастье, наслаждение, удовольствие и т.д.</w:t>
      </w:r>
    </w:p>
    <w:p>
      <w:pPr>
        <w:pStyle w:val="Normal"/>
        <w:shd w:fill="FFFFFF" w:val="clear"/>
        <w:rPr>
          <w:lang w:val="en-US" w:eastAsia="en-US"/>
        </w:rPr>
      </w:pPr>
      <w:r>
        <w:rPr>
          <w:color w:val="000000"/>
          <w:lang w:val="en-US" w:eastAsia="en-US"/>
        </w:rPr>
        <w:t>Радость может быть истинной и иллюзорной. Истиной будет радость непреходящая, неисчерпаемая, вечно нарастающая. Иллюзорной будет та, которая ограничена сроком, которая исчерпывается, по мере удовлетворения, перестает давать наслаждение, и она обязательно заканчивается своей антитезой страданием.</w:t>
      </w:r>
    </w:p>
    <w:p>
      <w:pPr>
        <w:pStyle w:val="Normal"/>
        <w:shd w:fill="FFFFFF" w:val="clear"/>
        <w:rPr>
          <w:lang w:val="en-US" w:eastAsia="en-US"/>
        </w:rPr>
      </w:pPr>
      <w:r>
        <w:rPr>
          <w:color w:val="000000"/>
          <w:lang w:val="en-US" w:eastAsia="en-US"/>
        </w:rPr>
        <w:t>Всякое стремление к иллюзорной радости, к лже-блаженству, а следовательно, уклонение от пути к истинному блаженству, ведет к разрушениям, гибели, к страданию. Однако и путь к истинному блаженству часто лежит через страдания, ибо существуют два вида страдания: страдания за свои ошибки и страдания за ошибки других, за ошибки всего человечества. Это происходит от того, что человек, стремящийся к истинному блаженству, не свободен, так как он живет среди людей и связан с теми, кто устремлены в ложном направлении. Избавившись от своих страданий, такой человек оказывается перед необходимостью избавить от страдания своих близких. Связанность с ними и их сопротивление или противодействие причиняют страдания тому, кто знает правильное направление. Но страдания эти временные и они окупятся. Поэтому таким страданиям можно даже радоваться.</w:t>
      </w:r>
    </w:p>
    <w:p>
      <w:pPr>
        <w:pStyle w:val="Normal"/>
        <w:shd w:fill="FFFFFF" w:val="clear"/>
        <w:rPr>
          <w:lang w:val="en-US" w:eastAsia="en-US"/>
        </w:rPr>
      </w:pPr>
      <w:r>
        <w:rPr>
          <w:color w:val="000000"/>
          <w:lang w:val="en-US" w:eastAsia="en-US"/>
        </w:rPr>
        <w:t>Мудрый человек не стремится к телесным наслаждениям, ибо он знает, что здоровье тела явление временное и что энергия, израсходованная на достижение телесных услад, есть бесполезная растрата, ибо с гибелью тела гибнут и накопленные через него чувства, а та же энергия могла бы быть израсходована на приобретение нетленных сокровищ духа. Такой человек не стремится к возвеличиванию своей личности, ибо после смерти ее, в его новом теле никто не воздаст ему за прежние заслуги этой личности.</w:t>
      </w:r>
    </w:p>
    <w:p>
      <w:pPr>
        <w:pStyle w:val="Normal"/>
        <w:shd w:fill="FFFFFF" w:val="clear"/>
        <w:rPr>
          <w:lang w:val="en-US" w:eastAsia="en-US"/>
        </w:rPr>
      </w:pPr>
      <w:r>
        <w:rPr>
          <w:color w:val="000000"/>
          <w:lang w:val="en-US" w:eastAsia="en-US"/>
        </w:rPr>
        <w:t>Встретив человека разочарованного, недовольного, печального, нерадостного, знайте, что это происходит от невозможности удовлетворить свое стремление к блаженству.</w:t>
      </w:r>
    </w:p>
    <w:p>
      <w:pPr>
        <w:pStyle w:val="Normal"/>
        <w:shd w:fill="FFFFFF" w:val="clear"/>
        <w:rPr>
          <w:lang w:val="en-US" w:eastAsia="en-US"/>
        </w:rPr>
      </w:pPr>
      <w:r>
        <w:rPr>
          <w:color w:val="000000"/>
          <w:lang w:val="en-US" w:eastAsia="en-US"/>
        </w:rPr>
        <w:t>Блаженство есть то чувство, которое возникает при соединении с тем, кого человек любит, или осуществление тех действий, к которым человек стремился. Жаждавший человек испытывает блаженство, удовлетворив свою жажду. Это чувство физическое. Но существуют жажда астральная и духовная. Иногда чувства эти совпадают, но чаще они препятствуют друг другу, и сознание человека напоминает котел, в котором стремительно сталкиваются различные "жажды" – желания и стремления.</w:t>
      </w:r>
    </w:p>
    <w:p>
      <w:pPr>
        <w:pStyle w:val="Normal"/>
        <w:shd w:fill="FFFFFF" w:val="clear"/>
        <w:rPr>
          <w:lang w:val="en-US" w:eastAsia="en-US"/>
        </w:rPr>
      </w:pPr>
      <w:r>
        <w:rPr>
          <w:color w:val="000000"/>
          <w:lang w:val="en-US" w:eastAsia="en-US"/>
        </w:rPr>
        <w:t>У каждого человека есть то высшее с чем бы он желал соединиться.</w:t>
      </w:r>
    </w:p>
    <w:p>
      <w:pPr>
        <w:pStyle w:val="Normal"/>
        <w:shd w:fill="FFFFFF" w:val="clear"/>
        <w:rPr>
          <w:lang w:val="en-US" w:eastAsia="en-US"/>
        </w:rPr>
      </w:pPr>
      <w:r>
        <w:rPr>
          <w:color w:val="000000"/>
          <w:lang w:val="en-US" w:eastAsia="en-US"/>
        </w:rPr>
        <w:t>Есть различие между блаженством и радостью. Блаженство предпосылает отсутствие страдания, в то время, как высшая радость возможна и среди обычных страданий. Дело не в названии, но радость – более точное определение высшего состояния мудрости.</w:t>
      </w:r>
    </w:p>
    <w:p>
      <w:pPr>
        <w:pStyle w:val="Heading2"/>
        <w:ind w:hanging="0"/>
        <w:rPr>
          <w:lang w:val="en-US" w:eastAsia="en-US"/>
        </w:rPr>
      </w:pPr>
      <w:bookmarkStart w:id="61" w:name="__RefHeading___Toc41829616"/>
      <w:bookmarkEnd w:id="61"/>
      <w:r>
        <w:rPr>
          <w:lang w:val="en-US" w:eastAsia="en-US"/>
        </w:rPr>
        <w:t>СФЕРЫ ЧЕЛОВЕЧЕСКИЕ</w:t>
      </w:r>
    </w:p>
    <w:p>
      <w:pPr>
        <w:pStyle w:val="Normal"/>
        <w:shd w:fill="FFFFFF" w:val="clear"/>
        <w:rPr>
          <w:lang w:val="en-US" w:eastAsia="en-US"/>
        </w:rPr>
      </w:pPr>
      <w:r>
        <w:rPr>
          <w:color w:val="000000"/>
          <w:lang w:val="en-US" w:eastAsia="en-US"/>
        </w:rPr>
        <w:t>"СФЕРЫ ЧЕЛОВЕЧЕСКИЕ", есть такое выражение в Учении Живой Этики.</w:t>
      </w:r>
    </w:p>
    <w:p>
      <w:pPr>
        <w:pStyle w:val="Normal"/>
        <w:shd w:fill="FFFFFF" w:val="clear"/>
        <w:rPr>
          <w:lang w:val="en-US" w:eastAsia="en-US"/>
        </w:rPr>
      </w:pPr>
      <w:r>
        <w:rPr>
          <w:color w:val="000000"/>
          <w:lang w:val="en-US" w:eastAsia="en-US"/>
        </w:rPr>
        <w:t>Совокупность, называемая планетой Земля состоит из многих сфер. Эти сферы жизни подобны органам тела: каждый орган живет своей особой, своеобразной жизнью, и в то же время соучаствует в жизни всего организма. Мельчайшие частицы или клетки, из которых построены органы, питаются кровотоком и выбрасывают в кровоток отработанные вещества, которые часто необходимы для жизни других органов. Многие органы связаны между собой нервными проводами, или непосредственно, или через нервные центры, или через мозг. Обмен осуществляется лимфой и кровью.</w:t>
      </w:r>
    </w:p>
    <w:p>
      <w:pPr>
        <w:pStyle w:val="Normal"/>
        <w:shd w:fill="FFFFFF" w:val="clear"/>
        <w:rPr>
          <w:lang w:val="en-US" w:eastAsia="en-US"/>
        </w:rPr>
      </w:pPr>
      <w:r>
        <w:rPr>
          <w:color w:val="000000"/>
          <w:lang w:val="en-US" w:eastAsia="en-US"/>
        </w:rPr>
        <w:t>Человечество представляет собою высшие центры планеты. Имея свою особую, своеобразную жизнь – оно участвует в общей жизни планеты, и это участие гораздо больше того, которые знает наука.</w:t>
      </w:r>
    </w:p>
    <w:p>
      <w:pPr>
        <w:pStyle w:val="Normal"/>
        <w:shd w:fill="FFFFFF" w:val="clear"/>
        <w:rPr>
          <w:lang w:val="en-US" w:eastAsia="en-US"/>
        </w:rPr>
      </w:pPr>
      <w:r>
        <w:rPr>
          <w:color w:val="000000"/>
          <w:lang w:val="en-US" w:eastAsia="en-US"/>
        </w:rPr>
        <w:t>Само человечество, состоящее из мельчайших частиц, или людей, не представляет собою монолитного единства, но все же оно является Единой Сущностью.</w:t>
      </w:r>
    </w:p>
    <w:p>
      <w:pPr>
        <w:pStyle w:val="Normal"/>
        <w:shd w:fill="FFFFFF" w:val="clear"/>
        <w:rPr>
          <w:lang w:val="en-US" w:eastAsia="en-US"/>
        </w:rPr>
      </w:pPr>
      <w:r>
        <w:rPr>
          <w:color w:val="000000"/>
          <w:lang w:val="en-US" w:eastAsia="en-US"/>
        </w:rPr>
        <w:t>Тоска, доходящая до ужаса – тоска ОДИНОЧЕСТВА показывает, что каждый человек ТЯГОТЕЕТ к общей массе человечества или к человеческой Сущности. Человек может принимать самое активное участие в общественной жизни и испытывать тоску. Это будет тоска другого рода одиночества – это будет тоска по человеку противоположного пола. Этот магнетизм сильнее общечеловеческого магнетизма, и он гораздо шире, чем просто неудовлетворенное желание полового наслаждения, жажды зачатия или размножения. Размножение является элементом всякой жизни, иначе говоря, страсть является неотъемлемой гранью жизни.</w:t>
      </w:r>
    </w:p>
    <w:p>
      <w:pPr>
        <w:pStyle w:val="Normal"/>
        <w:shd w:fill="FFFFFF" w:val="clear"/>
        <w:rPr>
          <w:lang w:val="en-US" w:eastAsia="en-US"/>
        </w:rPr>
      </w:pPr>
      <w:r>
        <w:rPr>
          <w:color w:val="000000"/>
          <w:lang w:val="en-US" w:eastAsia="en-US"/>
        </w:rPr>
        <w:t>Еще один вид МАГНЕТИЗМА, сопутствующий человеческой жизни – это постоянное стремление к чему-то лучшему, более совершенному, более прекрасному. У многих этот магнетизм выражен слабо, у других вообще не замечается. Но у третьих этот вид тяготения выражается очень остро и бурно. Этот магнетизм приводит к Учителю, который направляет этот космический магнетизм к достижению Высших Сфер Человеческой жизни. Учитель – пришелец из Высших Сфер, Он их Посланец и Проводник, ведущий к ним. Он ассоциируется с ними, ибо Высшие Сферы состоят из Высших Сущностей и Их порождений – произведений Их творчества.</w:t>
      </w:r>
    </w:p>
    <w:p>
      <w:pPr>
        <w:pStyle w:val="Normal"/>
        <w:shd w:fill="FFFFFF" w:val="clear"/>
        <w:rPr>
          <w:lang w:val="en-US" w:eastAsia="en-US"/>
        </w:rPr>
      </w:pPr>
      <w:r>
        <w:rPr>
          <w:color w:val="000000"/>
          <w:lang w:val="en-US" w:eastAsia="en-US"/>
        </w:rPr>
        <w:t>Этот магнетизм, исходящий из недр человеческой сущности, есть подсознательное стремление человеческой сущности возвратиться в состояние высшего Единства, из которого она изошла на заре дифференциации.</w:t>
      </w:r>
    </w:p>
    <w:p>
      <w:pPr>
        <w:pStyle w:val="Normal"/>
        <w:shd w:fill="FFFFFF" w:val="clear"/>
        <w:rPr>
          <w:lang w:val="en-US" w:eastAsia="en-US"/>
        </w:rPr>
      </w:pPr>
      <w:r>
        <w:rPr>
          <w:color w:val="000000"/>
          <w:lang w:val="en-US" w:eastAsia="en-US"/>
        </w:rPr>
        <w:t>Любовь к Родине и тоска по Родине есть трансформированное ощущение своего единства с определенным коллективом или народом, объясняемое единством происхождения.</w:t>
      </w:r>
    </w:p>
    <w:p>
      <w:pPr>
        <w:pStyle w:val="Normal"/>
        <w:shd w:fill="FFFFFF" w:val="clear"/>
        <w:rPr>
          <w:lang w:val="en-US" w:eastAsia="en-US"/>
        </w:rPr>
      </w:pPr>
      <w:r>
        <w:rPr>
          <w:color w:val="000000"/>
          <w:lang w:val="en-US" w:eastAsia="en-US"/>
        </w:rPr>
        <w:t>Карма есть энергия, дифференцирующая в начале и собирающая в конце. Воплощение в разных народах, брак с разными мужчинами и женщинами, в конечном итоге, приводит к воплощению в одном народе и к браку с одним мужчиной и одной женщиной, и когда в бесконечно далеком будущем утвердится это положение, откроются врата для Великого Единства, человечество станет Единым, исчезнут различные народы, исчезнет разделение людей по признакам пола. Но, конечно, останется разделение на два Начала.</w:t>
      </w:r>
    </w:p>
    <w:p>
      <w:pPr>
        <w:pStyle w:val="Normal"/>
        <w:shd w:fill="FFFFFF" w:val="clear"/>
        <w:jc w:val="right"/>
        <w:rPr>
          <w:lang w:val="en-US" w:eastAsia="en-US"/>
        </w:rPr>
      </w:pPr>
      <w:r>
        <w:rPr>
          <w:color w:val="000000"/>
          <w:lang w:val="en-US" w:eastAsia="en-US"/>
        </w:rPr>
        <w:t>19.10.77 г.</w:t>
      </w:r>
    </w:p>
    <w:p>
      <w:pPr>
        <w:pStyle w:val="Heading2"/>
        <w:ind w:hanging="0"/>
        <w:rPr>
          <w:lang w:val="en-US" w:eastAsia="en-US"/>
        </w:rPr>
      </w:pPr>
      <w:bookmarkStart w:id="62" w:name="__RefHeading___Toc41829617"/>
      <w:bookmarkEnd w:id="62"/>
      <w:r>
        <w:rPr>
          <w:lang w:val="en-US" w:eastAsia="en-US"/>
        </w:rPr>
        <w:t>НАБЛЮДЕНИЕ ЖИЗНИ</w:t>
      </w:r>
    </w:p>
    <w:p>
      <w:pPr>
        <w:pStyle w:val="Normal"/>
        <w:shd w:fill="FFFFFF" w:val="clear"/>
        <w:rPr>
          <w:lang w:val="en-US" w:eastAsia="en-US"/>
        </w:rPr>
      </w:pPr>
      <w:r>
        <w:rPr>
          <w:color w:val="000000"/>
          <w:lang w:val="en-US" w:eastAsia="en-US"/>
        </w:rPr>
        <w:t>"Если взвесить, ЧТО ИМЕННО ЗАГЛУШАЕТ ВЫСШИЕ ПОНЯТИЯ, то мы неминуемо, придем к СОЗНАНИЮ, КОТОРОЕ ВСЕ СРАВНИВАЕТ С НИЗШИМИ ЯВЛЕНИЯМИ". Так сказано в "Мире Огненном", часть 3, §364.</w:t>
      </w:r>
    </w:p>
    <w:p>
      <w:pPr>
        <w:pStyle w:val="Normal"/>
        <w:shd w:fill="FFFFFF" w:val="clear"/>
        <w:rPr>
          <w:lang w:val="en-US" w:eastAsia="en-US"/>
        </w:rPr>
      </w:pPr>
      <w:r>
        <w:rPr>
          <w:color w:val="000000"/>
          <w:lang w:val="en-US" w:eastAsia="en-US"/>
        </w:rPr>
        <w:t>Наблюдение жизни приводит к неоспоримому выводу: "ЛЮБОВЬ И ГОЛОД УПРАВЛЯЕТ МИРОМ." К сожалению, в настоящее время это действительно так! Но так ли это было в прошлом, и так ли это будет в будущем? Так ли это будет всегда? Страсть и голод, конечно, являются могучими силами. Чтобы жить – человек должен есть, чтобы жило человечество – человек должен совокупляться. Значит самое сильное явление – ЯВЛЕНИЕ ЖИЗНИ на Земле, на нашем физическом плане, неотъемлемо от ГОЛОДА пищевого и эротического.</w:t>
      </w:r>
    </w:p>
    <w:p>
      <w:pPr>
        <w:pStyle w:val="Normal"/>
        <w:shd w:fill="FFFFFF" w:val="clear"/>
        <w:rPr>
          <w:lang w:val="en-US" w:eastAsia="en-US"/>
        </w:rPr>
      </w:pPr>
      <w:r>
        <w:rPr>
          <w:color w:val="000000"/>
          <w:lang w:val="en-US" w:eastAsia="en-US"/>
        </w:rPr>
        <w:t>Однако, сколь не велики были бы эти силы, какими непобедимыми они бы не казались большинству, ЛЮДИ ЗНАЮТ МНОГИЕ СЛУЧАИ ПОБЕДЫ ДУХА НАД ЭТИМИ СИЛАМИ!</w:t>
      </w:r>
    </w:p>
    <w:p>
      <w:pPr>
        <w:pStyle w:val="Normal"/>
        <w:shd w:fill="FFFFFF" w:val="clear"/>
        <w:rPr>
          <w:lang w:val="en-US" w:eastAsia="en-US"/>
        </w:rPr>
      </w:pPr>
      <w:r>
        <w:rPr>
          <w:color w:val="000000"/>
          <w:lang w:val="en-US" w:eastAsia="en-US"/>
        </w:rPr>
        <w:t>Дух человеческий находится в постоянной борьбе с этими силами, или как их называют – СОБЛАЗНАМИ, и не для того ли даны эти силы, чтобы в борьбе с ними укреплялся, закалялся и совершенствовался дух человеческий. Да, это верно, что страсть и голод управляют "БЫДЛОМ", грубыми животными людьми, но "аристократия духа" управляется ДУХОМ. Это не значит, что носители духа не чувствуют голода, не испытывают такого же острого полового влечения. Истинно, они в этом отношении ничем не отличаются от "быдла". Даже напротив, в силу известного закона, натиск половой энергии на них бывает усилен многократно, но они, ставя жизнь духа выше жизни тела, никогда не поступаются своей высшей совестью под натиском низших сил. Темные силы, умирающему от голода подносят чашу с пищей и предлагают за похлебку предать товарищей. Один предает, но другой отказывается. Некий муж, отправляясь в долгий путь, оставляет жену на попечение друга, оба оставшиеся сохраняют верность другу и мужу, а другие на их месте, только на миг оказавшись в подходящих условиях, предают друга. А сколько предательств и подлости возникает от страха и своекорыстия!</w:t>
      </w:r>
    </w:p>
    <w:p>
      <w:pPr>
        <w:pStyle w:val="Normal"/>
        <w:shd w:fill="FFFFFF" w:val="clear"/>
        <w:rPr>
          <w:lang w:val="en-US" w:eastAsia="en-US"/>
        </w:rPr>
      </w:pPr>
      <w:r>
        <w:rPr>
          <w:color w:val="000000"/>
          <w:lang w:val="en-US" w:eastAsia="en-US"/>
        </w:rPr>
        <w:t>Великие законы Начал отражены во взаимоотношениях мужчин и женщин, даже самые грубые проявления страсти носят в себе отражение взаимодействия Космических Начал. Многие тайны общих законов могут быть изучены на примерах земной любви. Даже процесс возжжения высших центров может иметь много общих принципов с возжжением эротического центра. Но углубление в изучение эротических проблем порождает страшную опасность: самые высокие понятия могут быть опрокинуты в грязное болото человеческих страстей, и пламя их может погаснуть. Изучающий сокровенные законы жизни НАЧНЕТ ВСЕ СРАВНИВАТЬ С ФИЗИЧЕСКОЙ ЛЮБОВЬЮ НАЧАЛ, начнет, как сказано в Учении "все сравнивать с низшими явлениями". Сравнивать все с низшим есть работа темных, и человечество поддается, именно, этим устремлениям. Каждый инстинктивно прибегает к этому разрушительному действию, а куда приведет такое заблуждение, если утеряна связь с Миром Огненным?</w:t>
      </w:r>
    </w:p>
    <w:p>
      <w:pPr>
        <w:pStyle w:val="Normal"/>
        <w:shd w:fill="FFFFFF" w:val="clear"/>
        <w:rPr>
          <w:lang w:val="en-US" w:eastAsia="en-US"/>
        </w:rPr>
      </w:pPr>
      <w:r>
        <w:rPr>
          <w:color w:val="000000"/>
          <w:lang w:val="en-US" w:eastAsia="en-US"/>
        </w:rPr>
        <w:t>Именно очищение сознания от низших представлений дает доступ высшим энергиям. "На пути к Миру Огненному нужно бороться с ТЕМНЫМИ СОЗНАНИЯМИ", которые все стараются свести и ограничить низшими проявлениями Космических Законов.</w:t>
      </w:r>
    </w:p>
    <w:p>
      <w:pPr>
        <w:pStyle w:val="Normal"/>
        <w:shd w:fill="FFFFFF" w:val="clear"/>
        <w:rPr>
          <w:lang w:val="en-US" w:eastAsia="en-US"/>
        </w:rPr>
      </w:pPr>
      <w:r>
        <w:rPr>
          <w:color w:val="000000"/>
          <w:lang w:val="en-US" w:eastAsia="en-US"/>
        </w:rPr>
        <w:t>Обсуждение половых проблем может начинаться со светлого побуждения, но когда такое обсуждение происходит между мужчиной и женщиной оно может привести к их соединению, ибо затрагивать эротическую сферу небезопасно.</w:t>
      </w:r>
    </w:p>
    <w:p>
      <w:pPr>
        <w:pStyle w:val="Normal"/>
        <w:shd w:fill="FFFFFF" w:val="clear"/>
        <w:rPr>
          <w:lang w:val="en-US" w:eastAsia="en-US"/>
        </w:rPr>
      </w:pPr>
      <w:r>
        <w:rPr>
          <w:color w:val="000000"/>
          <w:lang w:val="en-US" w:eastAsia="en-US"/>
        </w:rPr>
        <w:t>Возбуждение оккультного-эротического мышления РАЗРУШАЕТ ПРИКАСАНИЕ К ВЫСШИМ ПРОЯВЛЕНИЯМ НАЧАЛ и как сказано: "Именно, уничтожение прикасания к высшим энергиям РАЗОБЩАЕТ ЧЕЛОВЕЧЕСТВО С КОСМОСОМ." (М.О., ч.З, §365). Это разобщение лишает человека силы сопротивления земному притяжению и, в конце концов, ввергает его в геенну подземного огня, так как победить низшие притяжения мы можем ТОЛЬКО ПРИТЯЖЕНИЕМ ВЫСШИМ, к Иерархии Света.</w:t>
      </w:r>
    </w:p>
    <w:p>
      <w:pPr>
        <w:pStyle w:val="Normal"/>
        <w:shd w:fill="FFFFFF" w:val="clear"/>
        <w:rPr>
          <w:lang w:val="en-US" w:eastAsia="en-US"/>
        </w:rPr>
      </w:pPr>
      <w:r>
        <w:rPr>
          <w:color w:val="000000"/>
          <w:lang w:val="en-US" w:eastAsia="en-US"/>
        </w:rPr>
        <w:t>У людей эротичных, если они погружаются в изучение оккультных проблем, неминуемо возникает устремление к ПСИХИЗМУ, ибо затрагиваются низшие слои астрала.</w:t>
      </w:r>
    </w:p>
    <w:p>
      <w:pPr>
        <w:pStyle w:val="Normal"/>
        <w:shd w:fill="FFFFFF" w:val="clear"/>
        <w:rPr>
          <w:lang w:val="en-US" w:eastAsia="en-US"/>
        </w:rPr>
      </w:pPr>
      <w:r>
        <w:rPr>
          <w:color w:val="000000"/>
          <w:lang w:val="en-US" w:eastAsia="en-US"/>
        </w:rPr>
        <w:t>Каждое совокупление, даже если оно не заканчивается низведением тонкого существа на Земле (т.е. зачатием), все же неизбежно вызывает низведение астрального огня – эротическое наслаждение. Низведение астрального огня без светлого творческого претворения есть вызывание хаоса. Непретворенный хаос несет неотвратимое разрушение. Разрушение есть темное творчество.</w:t>
      </w:r>
    </w:p>
    <w:p>
      <w:pPr>
        <w:pStyle w:val="Normal"/>
        <w:shd w:fill="FFFFFF" w:val="clear"/>
        <w:rPr>
          <w:lang w:val="en-US" w:eastAsia="en-US"/>
        </w:rPr>
      </w:pPr>
      <w:r>
        <w:rPr>
          <w:color w:val="000000"/>
          <w:lang w:val="en-US" w:eastAsia="en-US"/>
        </w:rPr>
        <w:t>"ПСИХИЗМ И МЕДИУМИЗМ, – сказано в 365 параграфе третьей части "Мира Огненного", – ОТВРАЩАЮТ ЧЕЛОВЕКА ОТ ВЫСШИХ СФЕР, ибо тонкое тело настолько насыщается низшими эманациями, что все существо меняется".</w:t>
      </w:r>
    </w:p>
    <w:p>
      <w:pPr>
        <w:pStyle w:val="Normal"/>
        <w:shd w:fill="FFFFFF" w:val="clear"/>
        <w:rPr>
          <w:lang w:val="en-US" w:eastAsia="en-US"/>
        </w:rPr>
      </w:pPr>
      <w:r>
        <w:rPr>
          <w:color w:val="000000"/>
          <w:lang w:val="en-US" w:eastAsia="en-US"/>
        </w:rPr>
        <w:t>Нестойкие к эротизму люди, являют нестойкость и по отношению одержателей. Не только слабоумие, но и СЛАБОВОЛИЕ наблюдается там, где растрачивается семенная субстанция. Как пролитая кровь способствует соединению миров, привлекая своими эманациями тонких вампиров, так и половые субстанции при несостоявшейся аннигиляции, являются лакомством для самых позорных сущностей.</w:t>
      </w:r>
    </w:p>
    <w:p>
      <w:pPr>
        <w:pStyle w:val="Normal"/>
        <w:shd w:fill="FFFFFF" w:val="clear"/>
        <w:jc w:val="right"/>
        <w:rPr>
          <w:lang w:val="en-US" w:eastAsia="en-US"/>
        </w:rPr>
      </w:pPr>
      <w:r>
        <w:rPr>
          <w:color w:val="000000"/>
          <w:lang w:val="en-US" w:eastAsia="en-US"/>
        </w:rPr>
        <w:t>14.11.80 г.</w:t>
      </w:r>
    </w:p>
    <w:p>
      <w:pPr>
        <w:pStyle w:val="Heading2"/>
        <w:ind w:hanging="0"/>
        <w:rPr>
          <w:lang w:val="en-US" w:eastAsia="en-US"/>
        </w:rPr>
      </w:pPr>
      <w:bookmarkStart w:id="63" w:name="__RefHeading___Toc41829618"/>
      <w:bookmarkEnd w:id="63"/>
      <w:r>
        <w:rPr>
          <w:lang w:val="en-US" w:eastAsia="en-US"/>
        </w:rPr>
        <w:t>СУЩЕСТВУЕТ ЛИ ПУСТОТА?</w:t>
      </w:r>
    </w:p>
    <w:p>
      <w:pPr>
        <w:pStyle w:val="Normal"/>
        <w:shd w:fill="FFFFFF" w:val="clear"/>
        <w:rPr>
          <w:lang w:val="en-US" w:eastAsia="en-US"/>
        </w:rPr>
      </w:pPr>
      <w:r>
        <w:rPr>
          <w:color w:val="000000"/>
          <w:lang w:val="en-US" w:eastAsia="en-US"/>
        </w:rPr>
        <w:t>В человеческом сознании живет ложное понятие – ПУСТОТА, которое часто ассоциируется с НЕБЫТИЕМ. "Исчезают яко дым" – поется в церковном песнопении.</w:t>
      </w:r>
    </w:p>
    <w:p>
      <w:pPr>
        <w:pStyle w:val="Normal"/>
        <w:shd w:fill="FFFFFF" w:val="clear"/>
        <w:rPr>
          <w:lang w:val="en-US" w:eastAsia="en-US"/>
        </w:rPr>
      </w:pPr>
      <w:r>
        <w:rPr>
          <w:color w:val="000000"/>
          <w:lang w:val="en-US" w:eastAsia="en-US"/>
        </w:rPr>
        <w:t>Умер человек, "испустил дух", и дух этот канул в небытие, в пустоту. Но всякая жизнь есть ОГОНЬ. Огонь наполняет все беспредельное пространство. ОГОНЬ НЕУНИЧТОЖАЕМ. Сказано: "не бойтесь убивающих тело, ДУХА же не могущих убить." Огонь оживляет каждую живущую форму материи, Оживляет – значит ЗАЖИГАЕТ. Огонь лежит в сущности ОБМЕНА или жизни. Он ГЛАВНЫЙ ДВИГАТЕЛЬ ЭТОГО ОБМЕНА. Проявляясь на любом плане Бытия, он дифференцируется от Первичной, Единой Огненной Сущности, и выполнив зажигание, горение круга жизни, огонь возвращается туда, откуда изошел, проходя постепенно послойную субстанцию, т.е. угасая на низшем плане и зажигаясь на следующем – высшем, ОГОНЬ ВОЗВРАЩАЕТСЯ В СВОЕ ЕДИНОЕ ЛОНО, ОТ КОТОРОГО ОН БЫЛ ВЫЗВАН К ПРОЯВЛЕНИЮ.</w:t>
      </w:r>
    </w:p>
    <w:p>
      <w:pPr>
        <w:pStyle w:val="Normal"/>
        <w:shd w:fill="FFFFFF" w:val="clear"/>
        <w:rPr>
          <w:lang w:val="en-US" w:eastAsia="en-US"/>
        </w:rPr>
      </w:pPr>
      <w:r>
        <w:rPr>
          <w:color w:val="000000"/>
          <w:lang w:val="en-US" w:eastAsia="en-US"/>
        </w:rPr>
        <w:t>Первичная субстанция имеет несколько слоев. Существует всеобщая Субстанция, как бы синтез всех субстанций (Единый Элемент), и существует первичная субстанция каждого плана. Так можно говорить об огне огней, об огне буддхическом, об огне камическом или астральном, об огне эфирном и об огне земном, о, так называемой, ПЛАЗМЕ, об огне манасическом, об огне кама-манасическом.</w:t>
      </w:r>
    </w:p>
    <w:p>
      <w:pPr>
        <w:pStyle w:val="Normal"/>
        <w:shd w:fill="FFFFFF" w:val="clear"/>
        <w:rPr>
          <w:lang w:val="en-US" w:eastAsia="en-US"/>
        </w:rPr>
      </w:pPr>
      <w:r>
        <w:rPr>
          <w:color w:val="000000"/>
          <w:lang w:val="en-US" w:eastAsia="en-US"/>
        </w:rPr>
        <w:t>Каждое наше возвышенное, самоотверженное чувство вызывает к проявлению огонь буддхический, каждая возвышенная мысль вызывает огонь манасический. Каждая мысль и чувство камического (или астрального) плана вызывает огонь этих планов. Каждый вдох наш зажигает огонь эфирный, каждое возжжение огня земного, будь то спичка или свеча, вызывает к проявлению огонь земной.</w:t>
      </w:r>
    </w:p>
    <w:p>
      <w:pPr>
        <w:pStyle w:val="Normal"/>
        <w:shd w:fill="FFFFFF" w:val="clear"/>
        <w:rPr>
          <w:lang w:val="en-US" w:eastAsia="en-US"/>
        </w:rPr>
      </w:pPr>
      <w:r>
        <w:rPr>
          <w:color w:val="000000"/>
          <w:lang w:val="en-US" w:eastAsia="en-US"/>
        </w:rPr>
        <w:t>Различными способами зажигаются различные огни, но все эти способы сводятся к одному: К ВЫЗЫВАНИЮ ОГНЯ ИЗ ПРОСТРАНСТВА, вернее из того слоя первичной субстанции, к которой он принадлежит. Спичка, например, зажигается от трения противоположных химических элементов. Вода и известь, соединяясь, вызывают жар, признак огня. Кислота и щелочь вызывают бурное кипение. Окисление крови во время дыхания зажигает огонь легочных центров. Соединение полюсов начал вызывает огонь астрала. Соединение полюсов мысли порождает сущность ментального плана.</w:t>
      </w:r>
    </w:p>
    <w:p>
      <w:pPr>
        <w:pStyle w:val="Normal"/>
        <w:shd w:fill="FFFFFF" w:val="clear"/>
        <w:rPr>
          <w:lang w:val="en-US" w:eastAsia="en-US"/>
        </w:rPr>
      </w:pPr>
      <w:r>
        <w:rPr>
          <w:color w:val="000000"/>
          <w:lang w:val="en-US" w:eastAsia="en-US"/>
        </w:rPr>
        <w:t>Итак, от огня, наполняющего Беспредельность, зажигается каждый огонь на любом плане. Погасая на нижележащем плане, он возвращается на план вышележащий, и, в конце концов, на план основного огня. Так можно понять, что в Космосе не существует пустоты. Все исходит</w:t>
      </w:r>
      <w:r>
        <w:rPr>
          <w:lang w:val="en-US" w:eastAsia="en-US"/>
        </w:rPr>
        <w:t xml:space="preserve"> </w:t>
      </w:r>
      <w:r>
        <w:rPr>
          <w:color w:val="000000"/>
          <w:lang w:val="en-US" w:eastAsia="en-US"/>
        </w:rPr>
        <w:t>от Огня и все возвращается в Огонь, а не в пустоту, как думают люди. Невидимость не означает пустоту.</w:t>
      </w:r>
    </w:p>
    <w:p>
      <w:pPr>
        <w:pStyle w:val="Normal"/>
        <w:shd w:fill="FFFFFF" w:val="clear"/>
        <w:rPr>
          <w:lang w:val="en-US" w:eastAsia="en-US"/>
        </w:rPr>
      </w:pPr>
      <w:r>
        <w:rPr>
          <w:color w:val="000000"/>
          <w:lang w:val="en-US" w:eastAsia="en-US"/>
        </w:rPr>
        <w:t>Говорится, что монада рождена Дхиани-Буддой Светила, а после этого говорится, что монада бессмертна. Это противоречит формуле: все рожденное должно умереть, все имеющее начало должно иметь и конец! Конечно, противоречия нет. Рождение монады есть выделение искры из пламени. Искра фохата, отделившись от Единого Пламени, и пройдя все планы предназначенного ей круга жизни, постепенно ступенями миров возвращается в Единое пламя. Таким образом, лишь только формы проходимые монадой – тела, представляющие определенный слой материи, подобно тому как физическое тело представляет собою все энергии земного плана, – только лишь формы имеют свое начало и конец, но монада бессмертна в своей единосущности с Огнем, с Абсолютным Бытием!</w:t>
      </w:r>
    </w:p>
    <w:p>
      <w:pPr>
        <w:pStyle w:val="Normal"/>
        <w:shd w:fill="FFFFFF" w:val="clear"/>
        <w:rPr>
          <w:lang w:val="en-US" w:eastAsia="en-US"/>
        </w:rPr>
      </w:pPr>
      <w:r>
        <w:rPr>
          <w:color w:val="000000"/>
          <w:lang w:val="en-US" w:eastAsia="en-US"/>
        </w:rPr>
        <w:t>Монада есть НИТЬ БЕССМЕРТНОЙ ПРЯЖИ МАТЕРИ ЖИЗНИ. "ТРУДНО СОЗНАВАТЬ, ЧТО НИТЬ ПРОСТРАНСТВЕННОГО ОГНЯ ПРОТЯНУТА В БЕСПРЕДЕЛЬНОСТЬ..." или из беспредельности в Беспредельность, "но прекрасна мысль того, кто приобщился к этой необычности." Люди рыдают над телом покойника – какая нелепость! Разве не радость из жалкого червя снова превратиться в Бога! "ИЗ ЗЕМЛИ ВЫШЕДШИЙ, В ЗЕМЛЮ И ВОЗВРАТИЛСЯ" поют церковники. Мы же будем петь: "ИЗ ОГНЯ ВЫШЕДШИЙ ВНОВЬ ВОЗВРАЩАЕТСЯ В ОГОНЬ." При этом он возвращается не прежним, но обогащенным опытом пройденной жизни на Земле, усовершенствованным и тем обогащает ту огненную Сущность, от которой он изошел.</w:t>
      </w:r>
    </w:p>
    <w:p>
      <w:pPr>
        <w:pStyle w:val="Normal"/>
        <w:shd w:fill="FFFFFF" w:val="clear"/>
        <w:rPr>
          <w:lang w:val="en-US" w:eastAsia="en-US"/>
        </w:rPr>
      </w:pPr>
      <w:r>
        <w:rPr>
          <w:color w:val="000000"/>
          <w:lang w:val="en-US" w:eastAsia="en-US"/>
        </w:rPr>
        <w:t>"Огонь пришел Я низвести на Землю и как бы хотел, чтобы он уже возгорелся," говорит воплощенный носитель Христа или Пространственного Огня. Огонь Учения, или ОГОНЬ, НАЗЫВАЕМЫЙ УЧЕНИЕМ, низводится Духом, который зажигает, или открывает свои огненные центры для восприятия Высокого, Ведущего на Высоты Вселенной Огня. От сердца к сердцу передастся горящий пламень и новый огонь, высокий и чистый загорается на Земле.</w:t>
      </w:r>
    </w:p>
    <w:p>
      <w:pPr>
        <w:pStyle w:val="Normal"/>
        <w:shd w:fill="FFFFFF" w:val="clear"/>
        <w:rPr>
          <w:lang w:val="en-US" w:eastAsia="en-US"/>
        </w:rPr>
      </w:pPr>
      <w:r>
        <w:rPr>
          <w:color w:val="000000"/>
          <w:lang w:val="en-US" w:eastAsia="en-US"/>
        </w:rPr>
        <w:t>Смыслом жизни является РАДОСТЬ. Много синонимов радости: блаженство, счастье, восторг, ликование, торжество, наслаждение, довольство – от самой малой телесной радости до всеобъемлющей радости духа – все покрывается радостью Бытия. Все стремится к радости. Всякое движение есть или стремление к радости, или стремление избежать страдания.</w:t>
      </w:r>
    </w:p>
    <w:p>
      <w:pPr>
        <w:pStyle w:val="Normal"/>
        <w:shd w:fill="FFFFFF" w:val="clear"/>
        <w:rPr>
          <w:lang w:val="en-US" w:eastAsia="en-US"/>
        </w:rPr>
      </w:pPr>
      <w:r>
        <w:rPr>
          <w:color w:val="000000"/>
          <w:lang w:val="en-US" w:eastAsia="en-US"/>
        </w:rPr>
        <w:t>Жизнь есть процесс обмена между двумя Началами, между Духом и Материей, между двумя полюсами Единого Магнита. Правильный обмен, или обмен совершенный дает радость.</w:t>
      </w:r>
    </w:p>
    <w:p>
      <w:pPr>
        <w:pStyle w:val="Normal"/>
        <w:shd w:fill="FFFFFF" w:val="clear"/>
        <w:rPr>
          <w:lang w:val="en-US" w:eastAsia="en-US"/>
        </w:rPr>
      </w:pPr>
      <w:r>
        <w:rPr>
          <w:color w:val="000000"/>
          <w:lang w:val="en-US" w:eastAsia="en-US"/>
        </w:rPr>
        <w:t>Из всех видов пищи мы выбираем лучшую, т.е. наиболее вкусную. Чем вкуснее пища, тем больше наслаждение при ее поглощении. В жизни женщина и мужчина выбирают лучшего и лучшую. Так везде и во всем.</w:t>
      </w:r>
    </w:p>
    <w:p>
      <w:pPr>
        <w:pStyle w:val="Normal"/>
        <w:shd w:fill="FFFFFF" w:val="clear"/>
        <w:rPr>
          <w:lang w:val="en-US" w:eastAsia="en-US"/>
        </w:rPr>
      </w:pPr>
      <w:r>
        <w:rPr>
          <w:color w:val="000000"/>
          <w:lang w:val="en-US" w:eastAsia="en-US"/>
        </w:rPr>
        <w:t>Даже тогда, когда одно начало не может рассчитывать на ответное чувство лучшей половины, оно довольствуется ответным чувством лучшей из тех, на кого может рассчитывать при своем потенциале.</w:t>
      </w:r>
    </w:p>
    <w:p>
      <w:pPr>
        <w:pStyle w:val="Normal"/>
        <w:shd w:fill="FFFFFF" w:val="clear"/>
        <w:rPr>
          <w:lang w:val="en-US" w:eastAsia="en-US"/>
        </w:rPr>
      </w:pPr>
      <w:r>
        <w:rPr>
          <w:color w:val="000000"/>
          <w:lang w:val="en-US" w:eastAsia="en-US"/>
        </w:rPr>
        <w:t>Есть радость временная, радость ОГРАНИЧЕННАЯ. Если человек стремится к радости обмена, то по достижении этого обмена, радость исчезает, стремление прекращается, казавшееся недостижимым или трудно достижимым становится обыденным.</w:t>
      </w:r>
    </w:p>
    <w:p>
      <w:pPr>
        <w:pStyle w:val="Normal"/>
        <w:shd w:fill="FFFFFF" w:val="clear"/>
        <w:rPr>
          <w:lang w:val="en-US" w:eastAsia="en-US"/>
        </w:rPr>
      </w:pPr>
      <w:r>
        <w:rPr>
          <w:color w:val="000000"/>
          <w:lang w:val="en-US" w:eastAsia="en-US"/>
        </w:rPr>
        <w:t>Лишь только утрата возвращает человека к сознанию, что он обладал радостью. "Что имеем, не храним, потерявши плачем", говорит пословица. Люди, устремленные к всевозможным радостям, совершенно не понимают какой наивеличайшей радостью они владеют. Лишь когда ограничивается возможность дыхания, люди начинают понимать, что превыше всех радостей есть счастье дыхания, радость обмена с воздухом, с праной. Это фундамент всех радостей. На нем строится радость обмена с водою, радость обмена с землею или пищей, радость обмена с теплом, радость уюта жилища, радость эротического обмена. После завершения телесных радостей начинается круг радостей высших: радость обмена с окружающими людьми, радость обмена с Вышестоящими, радость обмена с Природой, с Космосом и так далее.</w:t>
      </w:r>
    </w:p>
    <w:p>
      <w:pPr>
        <w:pStyle w:val="Normal"/>
        <w:shd w:fill="FFFFFF" w:val="clear"/>
        <w:rPr>
          <w:lang w:val="en-US" w:eastAsia="en-US"/>
        </w:rPr>
      </w:pPr>
      <w:r>
        <w:rPr>
          <w:color w:val="000000"/>
          <w:lang w:val="en-US" w:eastAsia="en-US"/>
        </w:rPr>
        <w:t>Радость, достигнутая, перестает быть радостью. Человек, который наелся досыта, не может наслаждаться ароматами пищи, напротив – это может внушать ему даже отвращение. Таким образом, наивеличайшей радостью является радость бесконечно дающая, РАДОСТЬ НЕИСЧЕРПАЕМАЯ. Такую радость может дать только БЕСПРЕДЕЛЬНОСТЬ.</w:t>
      </w:r>
    </w:p>
    <w:p>
      <w:pPr>
        <w:pStyle w:val="Normal"/>
        <w:shd w:fill="FFFFFF" w:val="clear"/>
        <w:rPr>
          <w:lang w:val="en-US" w:eastAsia="en-US"/>
        </w:rPr>
      </w:pPr>
      <w:r>
        <w:rPr>
          <w:color w:val="000000"/>
          <w:lang w:val="en-US" w:eastAsia="en-US"/>
        </w:rPr>
        <w:t>Постольку, поскольку источником радости является ВЕНЕЦ СОВЕРШЕННОГО ОБМЕНА или КРАСОТА, то ИСТИННАЯ КРАСОТА ДОЛЖНА БЫТЬ ВЕЧНО НЕДОСТИЖИМОЙ. Устремленный к обладанию наибольшей красотой восходит ступенчато: достигнув одну вершину совершенства, он видит перед собою еще большую вершину и так устремляется без конца.</w:t>
      </w:r>
    </w:p>
    <w:p>
      <w:pPr>
        <w:pStyle w:val="Normal"/>
        <w:shd w:fill="FFFFFF" w:val="clear"/>
        <w:rPr>
          <w:lang w:val="en-US" w:eastAsia="en-US"/>
        </w:rPr>
      </w:pPr>
      <w:r>
        <w:rPr>
          <w:color w:val="000000"/>
          <w:lang w:val="en-US" w:eastAsia="en-US"/>
        </w:rPr>
        <w:t>Если бы существовал предел радости, то жизнь потеряла бы смысл, ибо все, что имеет конец, БЕССМЫСЛЕННО, иначе говоря ИЛЛЮЗОРНО.</w:t>
      </w:r>
    </w:p>
    <w:p>
      <w:pPr>
        <w:pStyle w:val="Normal"/>
        <w:shd w:fill="FFFFFF" w:val="clear"/>
        <w:rPr>
          <w:lang w:val="en-US" w:eastAsia="en-US"/>
        </w:rPr>
      </w:pPr>
      <w:r>
        <w:rPr>
          <w:color w:val="000000"/>
          <w:lang w:val="en-US" w:eastAsia="en-US"/>
        </w:rPr>
        <w:t>"Игра Великой Матери" именно и заключается в том, что она ведет каждого к конкретной цели, достигая которую, он видит за ней другую, еще более прекрасную, и так БЕЗ КОНЦА. "НЕТ КОНЦА УСТРЕМЛЕНИЮ ВВЫСЬ", нет конца ступеням восхождения в Беспредельность.</w:t>
      </w:r>
    </w:p>
    <w:p>
      <w:pPr>
        <w:pStyle w:val="Normal"/>
        <w:shd w:fill="FFFFFF" w:val="clear"/>
        <w:rPr>
          <w:lang w:val="en-US" w:eastAsia="en-US"/>
        </w:rPr>
      </w:pPr>
      <w:r>
        <w:rPr>
          <w:color w:val="000000"/>
          <w:lang w:val="en-US" w:eastAsia="en-US"/>
        </w:rPr>
        <w:t>Беспредельность возможностей человеческого духа, или человеческой жизни, ведущей ко все более и более совершенному обмену, может увенчаться только слиянием с Беспредельностью, только исчезновением полярности, иначе говоря, прекращением обмена, что равносильно прекращению жизни, прекращению только лишь какого-то круга жизни, ибо за порогом окончания такого круга НАЧИНАЕТСЯ КРУГ НОВЫЙ.</w:t>
      </w:r>
    </w:p>
    <w:p>
      <w:pPr>
        <w:pStyle w:val="Normal"/>
        <w:shd w:fill="FFFFFF" w:val="clear"/>
        <w:rPr>
          <w:lang w:val="en-US" w:eastAsia="en-US"/>
        </w:rPr>
      </w:pPr>
      <w:r>
        <w:rPr>
          <w:color w:val="000000"/>
          <w:lang w:val="en-US" w:eastAsia="en-US"/>
        </w:rPr>
        <w:t>Люди полагают, что корабль, исчезающий из поля зрения, уходит в пустоту. Человек, покинувший разрушенную форму ушел в какое-то НЕБЫТИЕ, ПУСТОТУ. Но в Космосе нет пустоты. Космос на всем своем протяжении заполнен огненной субстанцией беспредельного распространения. Эта Первичная Субстанция есть начало всего. Периодически дифференцируясь, она порождает взаимное тяготение разделенных частей, которые стремятся возвратиться в состояние утраченного единства, порождая этим устремлением стремление к соединению разобщенных частей. Чем совершеннее соединение разобщенных частей, тем больше оно напоминает соединившимся состояние утраченного всеединства. Чем более совершенна любовь между людьми, тем ближе она к Любви Космической, или Любви Божественной, состоянию Невыразимого Блаженства Всеединства.</w:t>
      </w:r>
    </w:p>
    <w:p>
      <w:pPr>
        <w:pStyle w:val="Normal"/>
        <w:shd w:fill="FFFFFF" w:val="clear"/>
        <w:rPr>
          <w:lang w:val="en-US" w:eastAsia="en-US"/>
        </w:rPr>
      </w:pPr>
      <w:r>
        <w:rPr>
          <w:color w:val="000000"/>
          <w:lang w:val="en-US" w:eastAsia="en-US"/>
        </w:rPr>
        <w:t>Процесс жизни исходит из огненной, единой субстанции и возвращается в нее. В процессе дифференциации возникают бесчисленные формы жизни, но огненная субстанция, порождающая их, остается неизменной. И эта огненная нить соединяет все формы от начала до конца всю серию форм от их рождения из Первичной Субстанции до возвращения к полному слиянию с ней.</w:t>
      </w:r>
    </w:p>
    <w:p>
      <w:pPr>
        <w:pStyle w:val="Normal"/>
        <w:shd w:fill="FFFFFF" w:val="clear"/>
        <w:rPr>
          <w:lang w:val="en-US" w:eastAsia="en-US"/>
        </w:rPr>
      </w:pPr>
      <w:r>
        <w:rPr>
          <w:color w:val="000000"/>
          <w:lang w:val="en-US" w:eastAsia="en-US"/>
        </w:rPr>
        <w:t>Огонь жаждет совершенства. Он не довольствуется достигнутой радостью, ибо знает, что он может достичь несравненно большего совершенства, или несравненно большей радости. Бесформенное чувство, чтобы стать еще сильнее, должно пройти через постоянно совершенствующиеся формы, через формы Красоты. Красота неотъемлема от формы, а радость неотъемлема от Красоты.</w:t>
      </w:r>
    </w:p>
    <w:p>
      <w:pPr>
        <w:pStyle w:val="Normal"/>
        <w:shd w:fill="FFFFFF" w:val="clear"/>
        <w:rPr>
          <w:lang w:val="en-US" w:eastAsia="en-US"/>
        </w:rPr>
      </w:pPr>
      <w:r>
        <w:rPr>
          <w:color w:val="000000"/>
          <w:lang w:val="en-US" w:eastAsia="en-US"/>
        </w:rPr>
        <w:t>Не будем полагать, что только кусок материи может дать форму красоты. Красота – это, прежде всего, красота отношений. Форма отношений есть вибрация, или синтез вибраций. Вибрация может возникнуть лишь там, где есть полюса, ибо полюса рождают ток. Вот почему сказано, что "главное свойство Акаши есть Звук".</w:t>
      </w:r>
    </w:p>
    <w:p>
      <w:pPr>
        <w:pStyle w:val="Normal"/>
        <w:shd w:fill="FFFFFF" w:val="clear"/>
        <w:rPr>
          <w:lang w:val="en-US" w:eastAsia="en-US"/>
        </w:rPr>
      </w:pPr>
      <w:r>
        <w:rPr>
          <w:color w:val="000000"/>
          <w:lang w:val="en-US" w:eastAsia="en-US"/>
        </w:rPr>
        <w:t>Звук есть вибрация, трепет, пульс обмена.</w:t>
      </w:r>
    </w:p>
    <w:p>
      <w:pPr>
        <w:pStyle w:val="Normal"/>
        <w:shd w:fill="FFFFFF" w:val="clear"/>
        <w:rPr>
          <w:lang w:val="en-US" w:eastAsia="en-US"/>
        </w:rPr>
      </w:pPr>
      <w:r>
        <w:rPr>
          <w:color w:val="000000"/>
          <w:lang w:val="en-US" w:eastAsia="en-US"/>
        </w:rPr>
        <w:t>Грубые материалисты полагают, что тела создают вибрацию. На самом деле вибрация создает тела! Именно вибрация духа создает материю и потому дух первичен. Из ребра Адама создана Ева. Ребро это бок – это позитивный полюс Единой Субстанции. С появлением Евы возникает стремление к объединению, к возвращению в лоно огня в лоно Блаженства. Абрам – есть А-Брама – не Брама, непроявленный мир, антитеза мира проявленного. Отсюда и ЛОНО Авраамово.</w:t>
      </w:r>
    </w:p>
    <w:p>
      <w:pPr>
        <w:pStyle w:val="Normal"/>
        <w:shd w:fill="FFFFFF" w:val="clear"/>
        <w:rPr>
          <w:lang w:val="en-US" w:eastAsia="en-US"/>
        </w:rPr>
      </w:pPr>
      <w:r>
        <w:rPr>
          <w:color w:val="000000"/>
          <w:lang w:val="en-US" w:eastAsia="en-US"/>
        </w:rPr>
        <w:t>Нет пустоты – везде огненная Субстанция, ее дифференциации, и сочетания этих дифференциаций.</w:t>
      </w:r>
    </w:p>
    <w:p>
      <w:pPr>
        <w:pStyle w:val="Normal"/>
        <w:shd w:fill="FFFFFF" w:val="clear"/>
        <w:rPr>
          <w:lang w:val="en-US" w:eastAsia="en-US"/>
        </w:rPr>
      </w:pPr>
      <w:r>
        <w:rPr>
          <w:color w:val="000000"/>
          <w:lang w:val="en-US" w:eastAsia="en-US"/>
        </w:rPr>
        <w:t>Земля представляет собою сложный комплекс множества форм, но все они есть разновидности той Первичной Субстанции, из которых сложилась Земля. Но сложность этого комплекса, находящегося в постоянном изменении и совершенно чуждого иллюзии статики, не есть беспредельность, не есть Необъятность.</w:t>
      </w:r>
    </w:p>
    <w:p>
      <w:pPr>
        <w:pStyle w:val="Normal"/>
        <w:shd w:fill="FFFFFF" w:val="clear"/>
        <w:rPr>
          <w:lang w:val="en-US" w:eastAsia="en-US"/>
        </w:rPr>
      </w:pPr>
      <w:r>
        <w:rPr>
          <w:color w:val="000000"/>
          <w:lang w:val="en-US" w:eastAsia="en-US"/>
        </w:rPr>
        <w:t>"Огненное построение" есть СЛОЖЕНИЕ ПЛАНЕТЫ ИЗ ПЕРВИЧНОЙ ОГНЕННОЙ СУБСТАНЦИИ путем ее дифференциации, сочетания дифференцированных частиц и, конечно, ВОЗВРАЩЕНИЕ ИНТЕГРИРУЕМЫХ ФОРМ В ЛОНО ПЕРВИЧНОЙ СУБСТАНЦИИ, но уже не той, которая была перед Манвантарой, а обновленной, более совершенной.</w:t>
      </w:r>
    </w:p>
    <w:p>
      <w:pPr>
        <w:pStyle w:val="Normal"/>
        <w:shd w:fill="FFFFFF" w:val="clear"/>
        <w:rPr>
          <w:lang w:val="en-US" w:eastAsia="en-US"/>
        </w:rPr>
      </w:pPr>
      <w:r>
        <w:rPr>
          <w:color w:val="000000"/>
          <w:lang w:val="en-US" w:eastAsia="en-US"/>
        </w:rPr>
        <w:t>Частица общего Потока Космоса может, после одного из своих кругов жизни, возвратиться в свое лоно ухудшенной. Она может даже долгое время ухудшаться, она может быть даже возвращена в непроявленное состояние путем разложения, но Космос в общем не может возвратиться в Лоно ухудшенным, от этого его охраняет закон совершенствования, который допускает страдания ради радости, но венчает радость блаженством Пралайи.</w:t>
      </w:r>
    </w:p>
    <w:p>
      <w:pPr>
        <w:pStyle w:val="Normal"/>
        <w:shd w:fill="FFFFFF" w:val="clear"/>
        <w:rPr>
          <w:lang w:val="en-US" w:eastAsia="en-US"/>
        </w:rPr>
      </w:pPr>
      <w:r>
        <w:rPr>
          <w:color w:val="000000"/>
          <w:lang w:val="en-US" w:eastAsia="en-US"/>
        </w:rPr>
        <w:t>Итак, проявленная Вселенная или Маха-Майя – Великая Иллюзия живет и исчезает не в пустоте, а в Первичной Субстанции, которая вновь и вновь проявляется, чтобы обновиться, чтобы усовершенствоваться, и этим проявлениям нет конца. И все, решительно все существующее на планете, или за ее пределами, несет в себе тот же принцип, как часть или частичка целого.</w:t>
      </w:r>
    </w:p>
    <w:p>
      <w:pPr>
        <w:pStyle w:val="Normal"/>
        <w:shd w:fill="FFFFFF" w:val="clear"/>
        <w:rPr>
          <w:lang w:val="en-US" w:eastAsia="en-US"/>
        </w:rPr>
      </w:pPr>
      <w:r>
        <w:rPr>
          <w:color w:val="000000"/>
          <w:lang w:val="en-US" w:eastAsia="en-US"/>
        </w:rPr>
        <w:t>Умерло тело человека, скрылся из вида корабль, может быть он утонет в океане, но ИДЕЯ КОРАБЛЯ БУДЕТ ПЛЫТЬ В ОКЕАНЕ БЕСПРЕДЕЛЬНОСТИ ВЕЧНО, все время меняя свои формы, на более совершенные проявления, донося до пралайи – великого всекосмического слияния самую совершенную форму для данного цикла. После ночи вновь пробудятся формы для дальнейшего путешествия к недостижимой МЕЧТЕ.</w:t>
      </w:r>
    </w:p>
    <w:p>
      <w:pPr>
        <w:pStyle w:val="Normal"/>
        <w:shd w:fill="FFFFFF" w:val="clear"/>
        <w:rPr>
          <w:lang w:val="en-US" w:eastAsia="en-US"/>
        </w:rPr>
      </w:pPr>
      <w:r>
        <w:rPr>
          <w:color w:val="000000"/>
          <w:lang w:val="en-US" w:eastAsia="en-US"/>
        </w:rPr>
        <w:t>Все самые совершенные достижения человеческого духа притягиваются к его монаде (к его "огненной нити") и ассимилируются с его огненным сознанием, или высшим манасом. Все же несовершенные деяния отбрасываются в переплавку туда, откуда их извлек дух. Вот почему несовершенные частицы Космоса могут и должны погибнуть – если они к положенному сроку, к окончанию какого-то цикла жизни не станут совершенными, достаточными для данного круга жизни, но гибель всего Космоса немыслима. Разложение происходит лишь для нового сложения. Навоз удобряет землю. Даже разложившиеся частицы приносят какой-то опыт геенне огненной. Насколько же обогащается Сокровищница Космоса плодами совершенного творчества!</w:t>
      </w:r>
    </w:p>
    <w:p>
      <w:pPr>
        <w:pStyle w:val="Normal"/>
        <w:shd w:fill="FFFFFF" w:val="clear"/>
        <w:jc w:val="right"/>
        <w:rPr>
          <w:lang w:val="en-US" w:eastAsia="en-US"/>
        </w:rPr>
      </w:pPr>
      <w:r>
        <w:rPr>
          <w:color w:val="000000"/>
          <w:lang w:val="en-US" w:eastAsia="en-US"/>
        </w:rPr>
        <w:t>1979 г.</w:t>
      </w:r>
    </w:p>
    <w:p>
      <w:pPr>
        <w:pStyle w:val="Heading2"/>
        <w:ind w:hanging="0"/>
        <w:rPr>
          <w:lang w:val="en-US" w:eastAsia="en-US"/>
        </w:rPr>
      </w:pPr>
      <w:bookmarkStart w:id="64" w:name="__RefHeading___Toc41829619"/>
      <w:bookmarkEnd w:id="64"/>
      <w:r>
        <w:rPr>
          <w:lang w:val="en-US" w:eastAsia="en-US"/>
        </w:rPr>
        <w:t>ПЕРЕПЛЕТАНИЕ ЖИЗНЕЙ</w:t>
      </w:r>
    </w:p>
    <w:p>
      <w:pPr>
        <w:pStyle w:val="Normal"/>
        <w:shd w:fill="FFFFFF" w:val="clear"/>
        <w:rPr>
          <w:lang w:val="en-US" w:eastAsia="en-US"/>
        </w:rPr>
      </w:pPr>
      <w:r>
        <w:rPr>
          <w:color w:val="000000"/>
          <w:lang w:val="en-US" w:eastAsia="en-US"/>
        </w:rPr>
        <w:t>Совместная жизнь людей СВЯЗЫВАЕТ их, и часто связь эта НА ВЕКА!</w:t>
      </w:r>
    </w:p>
    <w:p>
      <w:pPr>
        <w:pStyle w:val="Normal"/>
        <w:shd w:fill="FFFFFF" w:val="clear"/>
        <w:rPr>
          <w:lang w:val="en-US" w:eastAsia="en-US"/>
        </w:rPr>
      </w:pPr>
      <w:r>
        <w:rPr>
          <w:color w:val="000000"/>
          <w:lang w:val="en-US" w:eastAsia="en-US"/>
        </w:rPr>
        <w:t>Семья начинается БРАКОМ. Семья есть рассадник кармических связей. Начала сталкиваются опутанные кармическими связями, каждая сторона приходит со своими родственниками, и через брак все эти связи действуют на жизнь бракосочетавшихся.</w:t>
      </w:r>
    </w:p>
    <w:p>
      <w:pPr>
        <w:pStyle w:val="Normal"/>
        <w:shd w:fill="FFFFFF" w:val="clear"/>
        <w:rPr>
          <w:lang w:val="en-US" w:eastAsia="en-US"/>
        </w:rPr>
      </w:pPr>
      <w:r>
        <w:rPr>
          <w:color w:val="000000"/>
          <w:lang w:val="en-US" w:eastAsia="en-US"/>
        </w:rPr>
        <w:t>Затем, появляются дети. Из тонкого мира приходят к воплощению духи, связанные с родителями в прошлом. Возобновляются прерванные связи. Причины, заложенные в прошлом, устанавливают направление будущих следствий.</w:t>
      </w:r>
    </w:p>
    <w:p>
      <w:pPr>
        <w:pStyle w:val="Normal"/>
        <w:shd w:fill="FFFFFF" w:val="clear"/>
        <w:rPr>
          <w:lang w:val="en-US" w:eastAsia="en-US"/>
        </w:rPr>
      </w:pPr>
      <w:r>
        <w:rPr>
          <w:color w:val="000000"/>
          <w:lang w:val="en-US" w:eastAsia="en-US"/>
        </w:rPr>
        <w:t>Конечно, не только коллектив семьи является рассадником кармических связей. Каждый коллектив, в котором то или иное время происходит ОБЩЕНИЕ между людьми, устанавливает СВЯЗИ той или иной продолжительности, той или иной силы. Все зависит не только от времени, но и от ИНТЕНСИВНОСТИ общения.</w:t>
      </w:r>
    </w:p>
    <w:p>
      <w:pPr>
        <w:pStyle w:val="Normal"/>
        <w:shd w:fill="FFFFFF" w:val="clear"/>
        <w:rPr>
          <w:lang w:val="en-US" w:eastAsia="en-US"/>
        </w:rPr>
      </w:pPr>
      <w:r>
        <w:rPr>
          <w:color w:val="000000"/>
          <w:lang w:val="en-US" w:eastAsia="en-US"/>
        </w:rPr>
        <w:t>Чем более высокоразвитый коллектив, тем и связи кармические выше.</w:t>
      </w:r>
    </w:p>
    <w:p>
      <w:pPr>
        <w:pStyle w:val="Normal"/>
        <w:shd w:fill="FFFFFF" w:val="clear"/>
        <w:rPr>
          <w:lang w:val="en-US" w:eastAsia="en-US"/>
        </w:rPr>
      </w:pPr>
      <w:r>
        <w:rPr>
          <w:color w:val="000000"/>
          <w:lang w:val="en-US" w:eastAsia="en-US"/>
        </w:rPr>
        <w:t>Со связями семейными соперничать может только духовный коллектив (община). Здесь устанавливаются подчас связи НЕРУШИМЫЕ на века и тысячелетия.</w:t>
      </w:r>
    </w:p>
    <w:p>
      <w:pPr>
        <w:pStyle w:val="Normal"/>
        <w:shd w:fill="FFFFFF" w:val="clear"/>
        <w:rPr>
          <w:lang w:val="en-US" w:eastAsia="en-US"/>
        </w:rPr>
      </w:pPr>
      <w:r>
        <w:rPr>
          <w:color w:val="000000"/>
          <w:lang w:val="en-US" w:eastAsia="en-US"/>
        </w:rPr>
        <w:t>Эти связи существуют пространственно. Кровные связи и связи половые существуют при тесном общежитии. Но духовные связи не нуждаются в тесном общежитии. Люди могут расстаться и встретиться через большой промежуток времени, но не почувствуют отчужденности, приносимой временем, если они все это время думали друг о друге, т.е. общались ДУХОВНО.</w:t>
      </w:r>
    </w:p>
    <w:p>
      <w:pPr>
        <w:pStyle w:val="Normal"/>
        <w:shd w:fill="FFFFFF" w:val="clear"/>
        <w:rPr>
          <w:lang w:val="en-US" w:eastAsia="en-US"/>
        </w:rPr>
      </w:pPr>
      <w:r>
        <w:rPr>
          <w:color w:val="000000"/>
          <w:lang w:val="en-US" w:eastAsia="en-US"/>
        </w:rPr>
        <w:t>Когда люди встречаются на духовной основе, они тоже быстро сближаются, крепко привязываются друг к другу, как супруги или дети. Но их объединяет не общность кровных родителей, но общность ДУХОВНЫХ РОДИТЕЛЕЙ.</w:t>
      </w:r>
    </w:p>
    <w:p>
      <w:pPr>
        <w:pStyle w:val="Normal"/>
        <w:shd w:fill="FFFFFF" w:val="clear"/>
        <w:rPr>
          <w:lang w:val="en-US" w:eastAsia="en-US"/>
        </w:rPr>
      </w:pPr>
      <w:r>
        <w:rPr>
          <w:color w:val="000000"/>
          <w:lang w:val="en-US" w:eastAsia="en-US"/>
        </w:rPr>
        <w:t>Так земная семья есть прообраз духовной семьи, именно той, которая утверждает СЕМЬ – Я – семь Логосов Великой Матери Мира, не имеющей Супруга при рождении своих Сыновей.</w:t>
      </w:r>
    </w:p>
    <w:p>
      <w:pPr>
        <w:pStyle w:val="Normal"/>
        <w:shd w:fill="FFFFFF" w:val="clear"/>
        <w:rPr>
          <w:lang w:val="en-US" w:eastAsia="en-US"/>
        </w:rPr>
      </w:pPr>
      <w:r>
        <w:rPr>
          <w:color w:val="000000"/>
          <w:lang w:val="en-US" w:eastAsia="en-US"/>
        </w:rPr>
        <w:t>Земная семья возникает в результате соединения низших полюсов энергии, творящей потомства (энергии размножения).</w:t>
      </w:r>
    </w:p>
    <w:p>
      <w:pPr>
        <w:pStyle w:val="Normal"/>
        <w:shd w:fill="FFFFFF" w:val="clear"/>
        <w:rPr>
          <w:lang w:val="en-US" w:eastAsia="en-US"/>
        </w:rPr>
      </w:pPr>
      <w:r>
        <w:rPr>
          <w:color w:val="000000"/>
          <w:lang w:val="en-US" w:eastAsia="en-US"/>
        </w:rPr>
        <w:t>Духовная семья возникает в результате соединения ВЫСШИХ ПОЛЮСОВ творческой энергии.</w:t>
      </w:r>
    </w:p>
    <w:p>
      <w:pPr>
        <w:pStyle w:val="Normal"/>
        <w:shd w:fill="FFFFFF" w:val="clear"/>
        <w:rPr>
          <w:lang w:val="en-US" w:eastAsia="en-US"/>
        </w:rPr>
      </w:pPr>
      <w:r>
        <w:rPr>
          <w:color w:val="000000"/>
          <w:lang w:val="en-US" w:eastAsia="en-US"/>
        </w:rPr>
        <w:t>Идеальным образцом является, конечно, соединение земной и духовной семьи. План эволюции Шестой Расы предусматривает такое построение, когда муж и жена будут идти по духовному пути, и в этот нуклеус будут притягиваться и направляться для воплощения духовные дети.</w:t>
      </w:r>
    </w:p>
    <w:p>
      <w:pPr>
        <w:pStyle w:val="Normal"/>
        <w:shd w:fill="FFFFFF" w:val="clear"/>
        <w:rPr>
          <w:lang w:val="en-US" w:eastAsia="en-US"/>
        </w:rPr>
      </w:pPr>
      <w:r>
        <w:rPr>
          <w:color w:val="000000"/>
          <w:lang w:val="en-US" w:eastAsia="en-US"/>
        </w:rPr>
        <w:t>Имея в лице земного отца и земной матери одновременно и духовного отца и духовную мать, дух воплотившийся в такой семье, получит возможность быстрого развития своей духовности. Через духовных земных родителей появится возможность быстрого обретения и Родителей Небесных, и таким образом эволюция человечества могла бы ускориться. Люди очень легкомысленно переплетают свои жизни с людьми чуждыми им по духу. Причиной такого легкомыслия является НЕПОНИМАНИЕ важности отбора духовного, или незнание закона Начал.</w:t>
      </w:r>
    </w:p>
    <w:p>
      <w:pPr>
        <w:pStyle w:val="Normal"/>
        <w:shd w:fill="FFFFFF" w:val="clear"/>
        <w:rPr>
          <w:lang w:val="en-US" w:eastAsia="en-US"/>
        </w:rPr>
      </w:pPr>
      <w:r>
        <w:rPr>
          <w:color w:val="000000"/>
          <w:lang w:val="en-US" w:eastAsia="en-US"/>
        </w:rPr>
        <w:t>Люди не одобряют брака с бедными или "неблагородными", потому что такая связь сулит утечку, а не приобретение богатства.</w:t>
      </w:r>
    </w:p>
    <w:p>
      <w:pPr>
        <w:pStyle w:val="Normal"/>
        <w:shd w:fill="FFFFFF" w:val="clear"/>
        <w:rPr>
          <w:lang w:val="en-US" w:eastAsia="en-US"/>
        </w:rPr>
      </w:pPr>
      <w:r>
        <w:rPr>
          <w:color w:val="000000"/>
          <w:lang w:val="en-US" w:eastAsia="en-US"/>
        </w:rPr>
        <w:t>Но важнее было бы подумать о богатстве ДУХОВНОМ. О накоплении духовной энергии. Явление духовного коллектива способствует умножению духовного богатства, но наличие в коллективе духовно пустых людей – вампиров расхищает энергию и замедляет продвижение.</w:t>
      </w:r>
    </w:p>
    <w:p>
      <w:pPr>
        <w:pStyle w:val="Normal"/>
        <w:shd w:fill="FFFFFF" w:val="clear"/>
        <w:rPr>
          <w:lang w:val="en-US" w:eastAsia="en-US"/>
        </w:rPr>
      </w:pPr>
      <w:r>
        <w:rPr>
          <w:color w:val="000000"/>
          <w:lang w:val="en-US" w:eastAsia="en-US"/>
        </w:rPr>
        <w:t>Потому нужно очень ОСТЕРЕГАТЬСЯ расточительных встреч и заводить знакомства очень ОСМОТРИТЕЛЬНО.</w:t>
      </w:r>
    </w:p>
    <w:p>
      <w:pPr>
        <w:pStyle w:val="Normal"/>
        <w:shd w:fill="FFFFFF" w:val="clear"/>
        <w:rPr>
          <w:lang w:val="en-US" w:eastAsia="en-US"/>
        </w:rPr>
      </w:pPr>
      <w:r>
        <w:rPr>
          <w:color w:val="000000"/>
          <w:lang w:val="en-US" w:eastAsia="en-US"/>
        </w:rPr>
        <w:t>Если же жизненная необходимость требует встреч и связей то необходимо в ДУХЕ защищаться от излишних утечек.</w:t>
      </w:r>
    </w:p>
    <w:p>
      <w:pPr>
        <w:pStyle w:val="Normal"/>
        <w:shd w:fill="FFFFFF" w:val="clear"/>
        <w:rPr>
          <w:lang w:val="en-US" w:eastAsia="en-US"/>
        </w:rPr>
      </w:pPr>
      <w:r>
        <w:rPr>
          <w:color w:val="000000"/>
          <w:lang w:val="en-US" w:eastAsia="en-US"/>
        </w:rPr>
        <w:t>Нужно твердо помнить, что каждая встреча или опустошит духовный кошель, или пополнит его. Если же он остается без изменений, то такая встреча все же будет опустошительна, ибо отнимет время.</w:t>
      </w:r>
    </w:p>
    <w:p>
      <w:pPr>
        <w:pStyle w:val="Normal"/>
        <w:shd w:fill="FFFFFF" w:val="clear"/>
        <w:rPr>
          <w:lang w:val="en-US" w:eastAsia="en-US"/>
        </w:rPr>
      </w:pPr>
      <w:r>
        <w:rPr>
          <w:color w:val="000000"/>
          <w:lang w:val="en-US" w:eastAsia="en-US"/>
        </w:rPr>
        <w:t>Нужно творить отношения, творить знакомства, и, исходя из этого, творить КАЖДУЮ ВСТРЕЧУ.</w:t>
      </w:r>
    </w:p>
    <w:p>
      <w:pPr>
        <w:pStyle w:val="Normal"/>
        <w:shd w:fill="FFFFFF" w:val="clear"/>
        <w:rPr>
          <w:lang w:val="en-US" w:eastAsia="en-US"/>
        </w:rPr>
      </w:pPr>
      <w:r>
        <w:rPr>
          <w:color w:val="000000"/>
          <w:lang w:val="en-US" w:eastAsia="en-US"/>
        </w:rPr>
        <w:t>Конечно, излишне говорить о необходимости помогать близким, давая им свою энергию и тратя на них свое время, но даже и эта трата должна строго контролироваться. Надо всегда руководствоваться в этих случаях не эмоциями, но целесообразностью. Опасно обрушивать на людей чрезмерные заботы, делая их ленивыми и неспособными к преодолению трудностей и, во-вторых, нужно давать энергию людям перспективным для общего строительства – общего блага.</w:t>
      </w:r>
    </w:p>
    <w:p>
      <w:pPr>
        <w:pStyle w:val="Normal"/>
        <w:shd w:fill="FFFFFF" w:val="clear"/>
        <w:rPr>
          <w:lang w:val="en-US" w:eastAsia="en-US"/>
        </w:rPr>
      </w:pPr>
      <w:r>
        <w:rPr>
          <w:color w:val="000000"/>
          <w:lang w:val="en-US" w:eastAsia="en-US"/>
        </w:rPr>
        <w:t>Конечно, кармические платежи должны выплачиваться, но и они должны быть под контролем соизмеримости и целесообразности.</w:t>
      </w:r>
    </w:p>
    <w:p>
      <w:pPr>
        <w:pStyle w:val="Normal"/>
        <w:shd w:fill="FFFFFF" w:val="clear"/>
        <w:rPr>
          <w:lang w:val="en-US" w:eastAsia="en-US"/>
        </w:rPr>
      </w:pPr>
      <w:r>
        <w:rPr>
          <w:color w:val="000000"/>
          <w:lang w:val="en-US" w:eastAsia="en-US"/>
        </w:rPr>
        <w:t>В Учении есть слова: "Осторожно касайтесь осмоленных узлов кармы". Здесь говорится о том, что необходима большая осторожность в отношении кармических связей близких нам людей. Когда мы видим большое несоответствие двух людей, связанных кармою, часто мы спешим с советом и даже требуем немедленного разрыва, забывая, что связь этих душ "осмолена" быть может множеством встреч и переживаний в прошлом, что развязать такой осмоленный узел задача чрезвычайной трудности. Лишь немногие гиганты воли могут РАЗРУБИТЬ ЭТИ ГОРДИЕВЫ УЗЛЫ ЕДИНЫМ ВЗМАХОМ МЕЧА СВОЕГО ДУХА.</w:t>
      </w:r>
    </w:p>
    <w:p>
      <w:pPr>
        <w:pStyle w:val="Normal"/>
        <w:shd w:fill="FFFFFF" w:val="clear"/>
        <w:rPr>
          <w:lang w:val="en-US" w:eastAsia="en-US"/>
        </w:rPr>
      </w:pPr>
      <w:r>
        <w:rPr>
          <w:color w:val="000000"/>
          <w:lang w:val="en-US" w:eastAsia="en-US"/>
        </w:rPr>
        <w:t>Приведем пример: один ученик испытывал множество бедствий через свою жену, но не мог ее оставить, ибо был связан с ней крепким узами кармы и должен был расплачиваться за старые долги.</w:t>
      </w:r>
    </w:p>
    <w:p>
      <w:pPr>
        <w:pStyle w:val="Normal"/>
        <w:shd w:fill="FFFFFF" w:val="clear"/>
        <w:rPr>
          <w:lang w:val="en-US" w:eastAsia="en-US"/>
        </w:rPr>
      </w:pPr>
      <w:r>
        <w:rPr>
          <w:color w:val="000000"/>
          <w:lang w:val="en-US" w:eastAsia="en-US"/>
        </w:rPr>
        <w:t>Учитель сказал ему: "трудно тебе подниматься в гору с такой ношей, но еще труднее оставить ее. Какой же выход может быть из создавшегося положения? Прежде всего, надо освободить сознание от цепей прошлого. Надо понять, что эта женщина препятствует тебе двигаться вверх. Надо увидеть, как темные силы пользуются ею, чтобы обессилить тебя. Надо усмотреть, как все беды твои приходят через нее. Надо знать, что эта встреча есть следствие недобрых встреч с нею в прошлом. Нужно ОТКРЫТЬ СЕБЕ ГЛАЗА на нее, а не искать оправдание ее поступкам. Бросать же ее не надо. В час готовности твоего духа она сама уйдет от тебя, и ты не только не пожалеешь этого, но и вздохнешь с облегчением."</w:t>
      </w:r>
    </w:p>
    <w:p>
      <w:pPr>
        <w:pStyle w:val="Normal"/>
        <w:shd w:fill="FFFFFF" w:val="clear"/>
        <w:rPr>
          <w:lang w:val="en-US" w:eastAsia="en-US"/>
        </w:rPr>
      </w:pPr>
      <w:r>
        <w:rPr>
          <w:color w:val="000000"/>
          <w:lang w:val="en-US" w:eastAsia="en-US"/>
        </w:rPr>
        <w:t>Все сказанное относится к проблеме сочетания Начал. Трудно не возмущаться незаконным бракам (негармоничным сочетаниям), но кто знает, какие глубокие корни привели к образованию этого безобразного цветка. Все не так просто и легко там, где субстанция кармы собрана в мощный конгломерат.</w:t>
      </w:r>
    </w:p>
    <w:p>
      <w:pPr>
        <w:pStyle w:val="Normal"/>
        <w:shd w:fill="FFFFFF" w:val="clear"/>
        <w:rPr>
          <w:color w:val="000000"/>
          <w:lang w:val="en-US" w:eastAsia="en-US"/>
        </w:rPr>
      </w:pPr>
      <w:r>
        <w:rPr>
          <w:color w:val="000000"/>
          <w:lang w:val="en-US" w:eastAsia="en-US"/>
        </w:rPr>
        <w:t>Потому так бережно надо идти по жизни и так осмотрительно переплетать свои жизни с людьми, помня, что многие из этих связей могут длиться века; хорошо, если они будут добрыми, а если нет?</w:t>
      </w:r>
    </w:p>
    <w:p>
      <w:pPr>
        <w:pStyle w:val="Normal"/>
        <w:shd w:fill="FFFFFF" w:val="clear"/>
        <w:rPr>
          <w:color w:val="000000"/>
          <w:lang w:val="en-US" w:eastAsia="en-US"/>
        </w:rPr>
      </w:pPr>
      <w:r>
        <w:rPr>
          <w:color w:val="000000"/>
          <w:lang w:val="en-US" w:eastAsia="en-US"/>
        </w:rPr>
      </w:r>
    </w:p>
    <w:p>
      <w:pPr>
        <w:pStyle w:val="Heading2"/>
        <w:ind w:hanging="0"/>
        <w:rPr>
          <w:lang w:val="en-US" w:eastAsia="en-US"/>
        </w:rPr>
      </w:pPr>
      <w:bookmarkStart w:id="65" w:name="__RefHeading___Toc41829620"/>
      <w:bookmarkEnd w:id="65"/>
      <w:r>
        <w:rPr>
          <w:lang w:val="en-US" w:eastAsia="en-US"/>
        </w:rPr>
        <w:t>СИЛА МЫСЛИ</w:t>
      </w:r>
    </w:p>
    <w:p>
      <w:pPr>
        <w:pStyle w:val="Normal"/>
        <w:shd w:fill="FFFFFF" w:val="clear"/>
        <w:rPr>
          <w:lang w:val="en-US" w:eastAsia="en-US"/>
        </w:rPr>
      </w:pPr>
      <w:r>
        <w:rPr>
          <w:color w:val="000000"/>
          <w:lang w:val="en-US" w:eastAsia="en-US"/>
        </w:rPr>
        <w:t>Каждая наша мысль оказывает определенное воздействие на мышление окружающих. Каждая мысль порождает определенные ФЛЮИДИЧЕСКИЕ ТОКИ в той среде, в которой распространяются волны мыслительной энергии. Такое распространение мыслительных волн не является изолированным, и они воздействуют на все окружающие приемники или сознания, которые настроены на соответствующую частоту, подобно радиоприемникам.</w:t>
      </w:r>
    </w:p>
    <w:p>
      <w:pPr>
        <w:pStyle w:val="Normal"/>
        <w:shd w:fill="FFFFFF" w:val="clear"/>
        <w:rPr>
          <w:lang w:val="en-US" w:eastAsia="en-US"/>
        </w:rPr>
      </w:pPr>
      <w:r>
        <w:rPr>
          <w:color w:val="000000"/>
          <w:lang w:val="en-US" w:eastAsia="en-US"/>
        </w:rPr>
        <w:t>Сила воздействия флюидических токов зависит от потенциала мыслителя, они могут действовать на огромные расстояния и влиять на НАПРАВЛЕНИЕ МЫШЛЕНИЯ множества людей.</w:t>
      </w:r>
    </w:p>
    <w:p>
      <w:pPr>
        <w:pStyle w:val="Normal"/>
        <w:shd w:fill="FFFFFF" w:val="clear"/>
        <w:rPr>
          <w:lang w:val="en-US" w:eastAsia="en-US"/>
        </w:rPr>
      </w:pPr>
      <w:r>
        <w:rPr>
          <w:color w:val="000000"/>
          <w:lang w:val="en-US" w:eastAsia="en-US"/>
        </w:rPr>
        <w:t>На картине посвященного художника Н.К.Рериха, мы видим такого Мыслителя. Он сидит среди высочайших горных вершин и мысли ЕГО УСТРЕМЛЕНЫ К ЕГО ИСТОЧНИКУ – к Космическому Разуму или Иерархии Света. Главное несчастье человечества заключается в том, что разум его разобщился со своим Источником – Космическим Разумом, с Божественной Мыслью, с Началом всего. Размышляя об этом Божественном Начале, сидящий на вершине, далеко от людей, обитающих в низинах, тем не менее, с помощью флюидических токов своей мысли НАПРАВЛЯЕТ МЫШЛЕНИЕ ЛЮДЕЙ К ИХ БОЖЕСТВЕННОМУ НАЧАЛУ. Его флюидические токи действуют вернее и сильнее проповедей или лекций. Они устремляют сознание тех, в ком еще сохранился космический магнетизм или притяжение их высшего принципа к своему Божественному Магниту. От этих флюидических токов возникают стремления к богоискательству, устремление к высшей жизни, к знанию высшего порядка, устремление к совершенствованию, к красоте – ко всему тому, что порождает устремление к Высшему Началу.</w:t>
      </w:r>
    </w:p>
    <w:p>
      <w:pPr>
        <w:pStyle w:val="Normal"/>
        <w:shd w:fill="FFFFFF" w:val="clear"/>
        <w:rPr>
          <w:lang w:val="en-US" w:eastAsia="en-US"/>
        </w:rPr>
      </w:pPr>
      <w:r>
        <w:rPr>
          <w:color w:val="000000"/>
          <w:lang w:val="en-US" w:eastAsia="en-US"/>
        </w:rPr>
        <w:t>Кто-то, мечтая о распространении Учения, полагает, что для этого необходимо собирать людей, беседовать с ними, проталкивать идеи через прессу, кино, телевидение. Одним словом, действовать так, как обычно действуют современные пропагандисты, завоевывая умы и сердца людей. Но может быть и другое, косвенное напитывание пространства флюидическими токами мысли. Думая категориями Учения, последователи мощно распространяют его идеи и напитывают сознание окружающих. Иногда кого-то может постигнуть разочарование, если готовясь к встречам, беседам, лекциям, выступлениям, он не видит тех результатов, которые ожидал, и устремление его поникает. Готовясь зажигать других, он погасает сам. Между тем можно идти путем Бодхисаттв, которые из своего уединения направляли к Высшему пути целые поколения сознательно порождая флюидические токи своим мышлением.</w:t>
      </w:r>
    </w:p>
    <w:p>
      <w:pPr>
        <w:pStyle w:val="Normal"/>
        <w:shd w:fill="FFFFFF" w:val="clear"/>
        <w:rPr>
          <w:lang w:val="en-US" w:eastAsia="en-US"/>
        </w:rPr>
      </w:pPr>
      <w:r>
        <w:rPr>
          <w:color w:val="000000"/>
          <w:lang w:val="en-US" w:eastAsia="en-US"/>
        </w:rPr>
        <w:t>Конечно, если каждая мысль порождает свои флюидические токи, то и каждая отрицательная мысль тоже порождает свои флюидические токи, свои отрицательные воздействия и является помощницей хаотических сил.</w:t>
      </w:r>
    </w:p>
    <w:p>
      <w:pPr>
        <w:pStyle w:val="Normal"/>
        <w:shd w:fill="FFFFFF" w:val="clear"/>
        <w:rPr>
          <w:lang w:val="en-US" w:eastAsia="en-US"/>
        </w:rPr>
      </w:pPr>
      <w:r>
        <w:rPr>
          <w:color w:val="000000"/>
          <w:lang w:val="en-US" w:eastAsia="en-US"/>
        </w:rPr>
        <w:t>Необходимо обратить внимание, что при встречах и даже отдаленных касаниях некоторых людей, вы начинаете испытывать или давно ушедшие эмоции, или даже замечаете появление несвойственных вам направлений мышления. Знайте, что это от заражения флюидическими токами приблизившихся людей. Так можно определять качества и свойства приближающихся к нам людей и их потенциал.</w:t>
      </w:r>
    </w:p>
    <w:p>
      <w:pPr>
        <w:pStyle w:val="Normal"/>
        <w:shd w:fill="FFFFFF" w:val="clear"/>
        <w:rPr>
          <w:lang w:val="en-US" w:eastAsia="en-US"/>
        </w:rPr>
      </w:pPr>
      <w:r>
        <w:rPr>
          <w:color w:val="000000"/>
          <w:lang w:val="en-US" w:eastAsia="en-US"/>
        </w:rPr>
        <w:t>Так Агни Йог творит своими огненными флюидическими токами, и Владыки очень ценят эти незримые и незаметные для обычных людей проявления, ибо Они (Владыки) видят и оценивают это творчество со своих позиций, со стороны внутренних глубин пространства.</w:t>
      </w:r>
    </w:p>
    <w:p>
      <w:pPr>
        <w:pStyle w:val="Normal"/>
        <w:shd w:fill="FFFFFF" w:val="clear"/>
        <w:rPr>
          <w:lang w:val="en-US" w:eastAsia="en-US"/>
        </w:rPr>
      </w:pPr>
      <w:r>
        <w:rPr>
          <w:color w:val="000000"/>
          <w:lang w:val="en-US" w:eastAsia="en-US"/>
        </w:rPr>
        <w:t>Остается пояснить, что значат "СВОБОДНЫЕ ТОКИ", и почему они притягиваются к положительным, устремленным к совершенствованию флюидическим токам мысли.</w:t>
      </w:r>
    </w:p>
    <w:p>
      <w:pPr>
        <w:pStyle w:val="Normal"/>
        <w:shd w:fill="FFFFFF" w:val="clear"/>
        <w:rPr>
          <w:lang w:val="en-US" w:eastAsia="en-US"/>
        </w:rPr>
      </w:pPr>
      <w:r>
        <w:rPr>
          <w:color w:val="000000"/>
          <w:lang w:val="en-US" w:eastAsia="en-US"/>
        </w:rPr>
        <w:t>В Учении сказано: "ПРОСТРАНСТВЕННЫЙ ОГОНЬ СТРЕМИТСЯ К СЕРДЦУ И В ЭТОМ ПРИНЦИПЕ ЗАЛОЖЕН ВЕСЬ КОСМИЧЕСКИЙ ПРОЦЕСС". И еще сказано: "СЕРДЦЕ ЕСТЬ ВЕЛИЧАЙШИЙ КОСМИЧЕСКИЙ</w:t>
      </w:r>
      <w:r>
        <w:rPr>
          <w:lang w:val="en-US" w:eastAsia="en-US"/>
        </w:rPr>
        <w:t xml:space="preserve"> </w:t>
      </w:r>
      <w:r>
        <w:rPr>
          <w:color w:val="000000"/>
          <w:lang w:val="en-US" w:eastAsia="en-US"/>
        </w:rPr>
        <w:t>МАГНИТ. К СЕРДЦУ ПРИТЯГИВАЮТСЯ ВСЕ КОСМИЧЕСКИЕ ЭНЕРГИИ", представляющие пространственный огонь.</w:t>
      </w:r>
    </w:p>
    <w:p>
      <w:pPr>
        <w:pStyle w:val="Normal"/>
        <w:shd w:fill="FFFFFF" w:val="clear"/>
        <w:rPr>
          <w:lang w:val="en-US" w:eastAsia="en-US"/>
        </w:rPr>
      </w:pPr>
      <w:r>
        <w:rPr>
          <w:color w:val="000000"/>
          <w:lang w:val="en-US" w:eastAsia="en-US"/>
        </w:rPr>
        <w:t>Чтобы правильней воспринять эти утверждения необходимо РАСШИРИТЬ ПРЕДСТАВЛЕНИЕ О СЕРДЦЕ. Все существующее или все живущее во Вселенной СОВЕРШАЕТ ЖИЗНЕННЫЙ КРУГ, все находится на каком-то этапе развития определенной формы. В настоящее время эту идею утверждает и современная астрономия, которая говорит, что все разнообразие наблюдаемых Солнц, их размеры, цвет – зависят от их возраста. Круг жизни, или ЗВЕНО БЕСПРЕДЕЛЬНОЙ ЦЕПИ ЖИЗНЕЙ (благодаря перерождению форм) подразумевает наличие ЦЕНТРА ЭТОГО КРУГА – центрального средоточения развития жизни, иначе говоря, СЕРДЦА. Вначале сердце является ЗЕРНОМ ФОРМЫ. Когда начинается произрастание зерна, оно выпускает КОРЕНЬ и РОСТОК. Форма корня не изменяется. Эта невидимая сторона сердца или космического магнита только распространяется в своей мощи проникновения в землю или материю. Корень представляет ДУХ. Росток же, по мере роста, изменяет свою форму: на нем появляются листья, бутоны и, наконец, цветы. Цветок тянется к небу. Он пьет лучи Солнца и передает их жизнеутверждающую мощь корням, которые ПРИТЯГИВАЮТ из земли все необходимое для роста и развития цветка, превращающегося в семена. Так из сердца растения в ПРОТИВОПОЛОЖНЫХ направлениях – в направлении Неба и Земли устремляются ДВА РАДИУСА, два противоположных начала, два тока, которые образуют единый ДИАМЕТР, и этот диаметр начинает вращение по кругу жизни: ОДНА ТОЧКА КРУГА начинает восходить к небу, другая, противоположная ей, начинает погружаться в землю, заходить. Но движение их, хотя и происходит в РАЗНЫХ НАПРАВЛЕНИЯХ, но тем не менее, является СИНХРОННЫМ, неразрывным друг от друга. Сколько земной энергии добывает корень – настолько поднимается к небу росток, настолько, ПРОПОРЦИОНАЛЬНО, поглощает он силы неба, или космические энергии, которые стимулируют рост корней. Не только тело, но решительно каждая форма, будь то общество, государство, солнечная система или галактика – ВСЕ СУЩЕСТВУЮЩЕЕ ИМЕЕТ СВОЕ СЕРДЦЕ, СВОЙ КОСМИЧЕСКИЙ МАГНИТ, который притягивает, в процессе развития своей жизни, небесный и земной огонь. Если в процессе жизни происходит нарушение РАВНОВЕСИЯ между материей и духом – происходит разрушение, ведущее к гибели формы. Жизнь протекает по своему кругу развития нормально только при РАВНОВЕСИИ НАЧАЛ.</w:t>
      </w:r>
    </w:p>
    <w:p>
      <w:pPr>
        <w:pStyle w:val="Normal"/>
        <w:shd w:fill="FFFFFF" w:val="clear"/>
        <w:rPr>
          <w:lang w:val="en-US" w:eastAsia="en-US"/>
        </w:rPr>
      </w:pPr>
      <w:r>
        <w:rPr>
          <w:color w:val="000000"/>
          <w:lang w:val="en-US" w:eastAsia="en-US"/>
        </w:rPr>
        <w:t>Во время Манвантары Дух стремится к Материи для создания из нее более совершенной Вселенной. План Божественной Мысли стремится обрасти материальной формой более совершенной или более прекрасной. Это устремление к усовершенствованию и является смыслом каждого круга жизни. Токи полюсов, сцепляясь, образуют вихрь вращающий пропеллер диаметра. Этот вихрь имеет свой центр, где соединяются энергии начал и где творится жизнь – этим центром является сердце.</w:t>
      </w:r>
    </w:p>
    <w:p>
      <w:pPr>
        <w:pStyle w:val="Normal"/>
        <w:shd w:fill="FFFFFF" w:val="clear"/>
        <w:rPr>
          <w:lang w:val="en-US" w:eastAsia="en-US"/>
        </w:rPr>
      </w:pPr>
      <w:r>
        <w:rPr>
          <w:color w:val="000000"/>
          <w:lang w:val="en-US" w:eastAsia="en-US"/>
        </w:rPr>
        <w:t>Разум порождает мысли. Сила этих мыслей зависит от силы того чувства, которое рождает их. Мысли, лишенные чувства, не могут жить долго. Во многих казенных государственных мероприятиях и религиозных обрядах мы часто отмечаем эти формальные действия. Они совершаются обычно под импульсом страха, под воздействием насилия и в силу мертвых традиций. Мы называем их бездушными, т.е. лишенными чувства. Конечно, самым сильным чувством является ЛЮБОВЬ, потому все построенное на любви особенно прочно и долговечно. Сердце правильно считается цитаделью любви, храмом, где соединяются вихри противоположных Начал. Космическая любовь и есть Всеначальная Энергия. Даже физические атомы сцеплены космической любовью, если разобраться в причинах всемирного тяготения и заглянуть в глубины Космоса.</w:t>
      </w:r>
    </w:p>
    <w:p>
      <w:pPr>
        <w:pStyle w:val="Normal"/>
        <w:shd w:fill="FFFFFF" w:val="clear"/>
        <w:rPr>
          <w:lang w:val="en-US" w:eastAsia="en-US"/>
        </w:rPr>
      </w:pPr>
      <w:r>
        <w:rPr>
          <w:color w:val="000000"/>
          <w:lang w:val="en-US" w:eastAsia="en-US"/>
        </w:rPr>
        <w:t>Таким образом, свободные от всех притяжений токи космической любви или пространственного огня ПРИТЯГИВАЮТСЯ в силу закона тождественности к каждому чистому проявлению любви, к любви сердца. Сердце есть генератор и аккумулятор любви.</w:t>
      </w:r>
    </w:p>
    <w:p>
      <w:pPr>
        <w:pStyle w:val="Normal"/>
        <w:shd w:fill="FFFFFF" w:val="clear"/>
        <w:rPr>
          <w:lang w:val="en-US" w:eastAsia="en-US"/>
        </w:rPr>
      </w:pPr>
      <w:r>
        <w:rPr>
          <w:color w:val="000000"/>
          <w:lang w:val="en-US" w:eastAsia="en-US"/>
        </w:rPr>
        <w:t>Половое возбуждение есть вихрь, вращающий половые центры. Это вращение вызывает приливы крови к половым органам. Сердце принимает участие в этом акте усиленного кровообращения. Сердце втягивает все энергии и поэтому и энергии, порожденные совокуплением, втягиваются сердцем, но только в том случае, если половому акту предшествовала, в какой-то степени, любовь, сердечное влечение. Следствия, такого полового акта втягиваются в общий поток космического магнетизма. Если же половой акт произошел без любви, только как удовлетворение полового голода или из-за других причин, не имеющих отношения к любви – такое действие создает флюидические токи, тяготеющие к подземному огню, и они наращивают притяжение к нему, развивая порабощение или поглощающую силу – силу притяжения к центру планеты.</w:t>
      </w:r>
    </w:p>
    <w:p>
      <w:pPr>
        <w:pStyle w:val="Normal"/>
        <w:shd w:fill="FFFFFF" w:val="clear"/>
        <w:rPr>
          <w:lang w:val="en-US" w:eastAsia="en-US"/>
        </w:rPr>
      </w:pPr>
      <w:r>
        <w:rPr>
          <w:color w:val="000000"/>
          <w:lang w:val="en-US" w:eastAsia="en-US"/>
        </w:rPr>
        <w:t>Токи, стремящиеся к соединению с подземным огнем и неуравновешенные любовью, или огнем пространства, порабощают дух человека унижают его, извращают направление потока эволюции. Эти токи несвободны. Свободными токами, таким образом, называются токи, уравновешенные любовью, стремящиеся на соединение с пространственным огнем, или токи, вливающиеся в поток эволюции.</w:t>
      </w:r>
    </w:p>
    <w:p>
      <w:pPr>
        <w:pStyle w:val="Normal"/>
        <w:shd w:fill="FFFFFF" w:val="clear"/>
        <w:rPr>
          <w:lang w:val="en-US" w:eastAsia="en-US"/>
        </w:rPr>
      </w:pPr>
      <w:r>
        <w:rPr>
          <w:color w:val="000000"/>
          <w:lang w:val="en-US" w:eastAsia="en-US"/>
        </w:rPr>
        <w:t>Всякого рода извращения являются ПОРУГАНИЕМ ВЫСШЕГО НАЧАЛА и порождают ужасную карму. Могут ли такие кощунники прикасаться к Учению Духа? Могут, но только в том случае, если целью их является РАЗРУШЕНИЕ. Такое приближение темных сил должно быть усмотрено и пресечено. Кощунники есть предатели Духа и участь их – растворение в геенне огненной подземного огня.</w:t>
      </w:r>
    </w:p>
    <w:p>
      <w:pPr>
        <w:pStyle w:val="Normal"/>
        <w:shd w:fill="FFFFFF" w:val="clear"/>
        <w:jc w:val="right"/>
        <w:rPr>
          <w:lang w:val="en-US" w:eastAsia="en-US"/>
        </w:rPr>
      </w:pPr>
      <w:r>
        <w:rPr>
          <w:color w:val="000000"/>
          <w:lang w:val="en-US" w:eastAsia="en-US"/>
        </w:rPr>
        <w:t>16.08.77 г.</w:t>
      </w:r>
    </w:p>
    <w:p>
      <w:pPr>
        <w:pStyle w:val="Heading2"/>
        <w:ind w:hanging="0"/>
        <w:rPr>
          <w:lang w:val="en-US" w:eastAsia="en-US"/>
        </w:rPr>
      </w:pPr>
      <w:bookmarkStart w:id="66" w:name="__RefHeading___Toc41829621"/>
      <w:bookmarkEnd w:id="66"/>
      <w:r>
        <w:rPr>
          <w:lang w:val="en-US" w:eastAsia="en-US"/>
        </w:rPr>
        <w:t>ВЫСШИЙ МАНАС И УЧИТЕЛЬ НЕЗРИМЫЙ</w:t>
      </w:r>
    </w:p>
    <w:p>
      <w:pPr>
        <w:pStyle w:val="Normal"/>
        <w:shd w:fill="FFFFFF" w:val="clear"/>
        <w:rPr>
          <w:lang w:val="en-US" w:eastAsia="en-US"/>
        </w:rPr>
      </w:pPr>
      <w:r>
        <w:rPr>
          <w:color w:val="000000"/>
          <w:lang w:val="en-US" w:eastAsia="en-US"/>
        </w:rPr>
        <w:t>Манас, пятый принцип или истинный человек. Хотя и существует деление его на Манас Высший и манас низший, или кама – манас, но это обусловливается его двойным тяготением: низшая его часть тянется к принципу Кама, высшая к принципу Буддхи.</w:t>
      </w:r>
    </w:p>
    <w:p>
      <w:pPr>
        <w:pStyle w:val="Normal"/>
        <w:shd w:fill="FFFFFF" w:val="clear"/>
        <w:rPr>
          <w:lang w:val="en-US" w:eastAsia="en-US"/>
        </w:rPr>
      </w:pPr>
      <w:r>
        <w:rPr>
          <w:color w:val="000000"/>
          <w:lang w:val="en-US" w:eastAsia="en-US"/>
        </w:rPr>
        <w:t>В "Тайной Доктрине" есть такие строки: "Человечество ясно делиться на Богом – вдохновенных людей и на низшие существа. Разница в умственных способностях между арийскими и другими цивилизованными народами и такими дикарями, как например, островитяне Южного Моря, необъяснима никакими другими причинами. Никакое количество культуры, никакое число поколений, воспитанных среди цивилизации не могло бы поднять такие человеческие образцы, как бушмены и веддха с Цейлона и некоторые племена Африки, на тот умственный уровень, на котором стоят арийцы, семиты и, так называемые, туранцы. "Священная Искра" [зерно Высшего Манаса или духовности – Н.У. ] отсутствует в них</w:t>
      </w:r>
      <w:r>
        <w:rPr>
          <w:rStyle w:val="FootnoteCharacters"/>
          <w:rStyle w:val="FootnoteAnchor"/>
          <w:color w:val="000000"/>
          <w:position w:val="0"/>
          <w:sz w:val="24"/>
          <w:vertAlign w:val="baseline"/>
          <w:lang w:val="en-US" w:eastAsia="en-US"/>
        </w:rPr>
        <w:footnoteReference w:customMarkFollows="1" w:id="19"/>
        <w:t>*</w:t>
      </w:r>
      <w:r>
        <w:rPr>
          <w:color w:val="000000"/>
          <w:lang w:val="en-US" w:eastAsia="en-US"/>
        </w:rPr>
        <w:t xml:space="preserve"> &lt;…&gt; и благодаря мудрому уравновесию Природы... они быстро вымирают. Истинно, человечество "от единой крови", НО НЕ ОТ ОДНОГО ЕСТЕСТВА. Мы есть тепличные, искусственные, ускоренные в росте своем растения в Природе, неся в себе искру, которая в них находится в ЛАТЕНТНОМ состоянии." (том 2, стр.527)</w:t>
      </w:r>
    </w:p>
    <w:p>
      <w:pPr>
        <w:pStyle w:val="Normal"/>
        <w:shd w:fill="FFFFFF" w:val="clear"/>
        <w:rPr>
          <w:lang w:val="en-US" w:eastAsia="en-US"/>
        </w:rPr>
      </w:pPr>
      <w:r>
        <w:rPr>
          <w:color w:val="000000"/>
          <w:lang w:val="en-US" w:eastAsia="en-US"/>
        </w:rPr>
        <w:t>Сейчас, когда наступает время пробуждения буддхи-манаса, Закон Равновесия направляет народы и страны, противодействующие этому пробуждению, к уничтожению подземным огнем. Красный змей проснулся, ибо он пробуждается вместе с Уреем*</w:t>
      </w:r>
      <w:r>
        <w:rPr>
          <w:rStyle w:val="FootnoteCharacters"/>
          <w:rStyle w:val="FootnoteAnchor"/>
          <w:color w:val="000000"/>
          <w:position w:val="0"/>
          <w:sz w:val="24"/>
          <w:vertAlign w:val="baseline"/>
          <w:lang w:val="en-US" w:eastAsia="en-US"/>
        </w:rPr>
        <w:footnoteReference w:customMarkFollows="1" w:id="20"/>
        <w:t>*</w:t>
      </w:r>
      <w:r>
        <w:rPr>
          <w:color w:val="000000"/>
          <w:lang w:val="en-US" w:eastAsia="en-US"/>
        </w:rPr>
        <w:t>, и, если он не будет уравновешен Уреем, он пожрет все вместилища – низшие существа.</w:t>
      </w:r>
    </w:p>
    <w:p>
      <w:pPr>
        <w:pStyle w:val="Normal"/>
        <w:shd w:fill="FFFFFF" w:val="clear"/>
        <w:rPr>
          <w:lang w:val="en-US" w:eastAsia="en-US"/>
        </w:rPr>
      </w:pPr>
      <w:r>
        <w:rPr>
          <w:color w:val="000000"/>
          <w:lang w:val="en-US" w:eastAsia="en-US"/>
        </w:rPr>
        <w:t>Зло появляется тогда, когда Единое начинает дифференцироваться. Если появляется Свет, то вместе с ним появляется и тьма, если появляется радость, то вместе с нею появляется и горе, если появляется женщина, то вместе с нею появляется и мужчина. Появление полярности, а вместе с нею и проявленной жизни есть начало зла – страдания. Именно появление радости любви начал породило и теневую сторону этого явления.</w:t>
      </w:r>
    </w:p>
    <w:p>
      <w:pPr>
        <w:pStyle w:val="Normal"/>
        <w:shd w:fill="FFFFFF" w:val="clear"/>
        <w:rPr>
          <w:lang w:val="en-US" w:eastAsia="en-US"/>
        </w:rPr>
      </w:pPr>
      <w:r>
        <w:rPr>
          <w:color w:val="000000"/>
          <w:lang w:val="en-US" w:eastAsia="en-US"/>
        </w:rPr>
        <w:t>Буддхи есть Божественная Любовь, Кама есть любовь животная. Наш Манас, наш "змей искуситель" постоянно соблазняет нас к эгоистическому удовлетворению страсти, к наслаждению невзирая ни на какие разрушения, связанные с этим, а разрушение вызывают страдания. Но опьяненный самостью строит свое счастье на несчастье других. А любовь к людям, любовь к Богу, которым, прежде всего, является все человечество – ЧУВСТВА, ЖИВУЩИЕ В БУДДХИ, сдерживают себялюбивые порывы Камы. Кама необходима на данном этапе эволюции, но она должна быть уравновешена любовью Буддхи.</w:t>
      </w:r>
    </w:p>
    <w:p>
      <w:pPr>
        <w:pStyle w:val="Normal"/>
        <w:shd w:fill="FFFFFF" w:val="clear"/>
        <w:rPr>
          <w:lang w:val="en-US" w:eastAsia="en-US"/>
        </w:rPr>
      </w:pPr>
      <w:r>
        <w:rPr>
          <w:color w:val="000000"/>
          <w:lang w:val="en-US" w:eastAsia="en-US"/>
        </w:rPr>
        <w:t>В каждом из нас живет Божественная Искра. Она обитает в Буддхи. Искра Пространственного или Космического Огня, есть Божественная или Космическая Любовь. Огонь есть Единство, в человеке это Единство разделено на два начала – на высший и низший полюса.</w:t>
      </w:r>
      <w:r>
        <w:rPr>
          <w:lang w:val="en-US" w:eastAsia="en-US"/>
        </w:rPr>
        <w:t xml:space="preserve"> </w:t>
      </w:r>
      <w:r>
        <w:rPr>
          <w:color w:val="000000"/>
          <w:lang w:val="en-US" w:eastAsia="en-US"/>
        </w:rPr>
        <w:t>Божественная Любовь живет в сердце, животная любовь живет в Кундалини. Требуется равновесие между двумя чувствами. Но любовь, как и каждое чувство, требует, по крайней мере, двух – любить надо кого-то и быть любимым кем-то. Потому и возникло полярное человечество – мужчины и женщины. Отсюда возник и Крест.</w:t>
      </w:r>
    </w:p>
    <w:p>
      <w:pPr>
        <w:pStyle w:val="Normal"/>
        <w:spacing w:before="120" w:after="120"/>
        <w:ind w:hanging="0"/>
        <w:jc w:val="center"/>
        <w:rPr>
          <w:lang w:val="en-US" w:eastAsia="en-US"/>
        </w:rPr>
      </w:pPr>
      <w:r>
        <w:rPr>
          <w:lang w:val="en-US" w:eastAsia="en-US"/>
        </w:rPr>
        <w:drawing>
          <wp:inline distT="0" distB="0" distL="0" distR="0">
            <wp:extent cx="1628775" cy="866775"/>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22" t="-42" r="-22" b="-42"/>
                    <a:stretch>
                      <a:fillRect/>
                    </a:stretch>
                  </pic:blipFill>
                  <pic:spPr bwMode="auto">
                    <a:xfrm>
                      <a:off x="0" y="0"/>
                      <a:ext cx="1628775" cy="866775"/>
                    </a:xfrm>
                    <a:prstGeom prst="rect">
                      <a:avLst/>
                    </a:prstGeom>
                  </pic:spPr>
                </pic:pic>
              </a:graphicData>
            </a:graphic>
          </wp:inline>
        </w:drawing>
      </w:r>
    </w:p>
    <w:p>
      <w:pPr>
        <w:pStyle w:val="Normal"/>
        <w:shd w:fill="FFFFFF" w:val="clear"/>
        <w:rPr>
          <w:lang w:val="en-US" w:eastAsia="en-US"/>
        </w:rPr>
      </w:pPr>
      <w:r>
        <w:rPr>
          <w:color w:val="000000"/>
          <w:lang w:val="en-US" w:eastAsia="en-US"/>
        </w:rPr>
        <w:t>Человечество или Прометей, распято на этом кресте проявленного мира. Необходимость любить, рожденная разделением на два полюса, или так называемое "рабство" страсти, дано процессом эволюции для стремления к освобождению, которое развивается, поддерживается и вдохновляется притяжением Божественной Искры к породившему ее Божественному (Пространственному) Огню. Совершенное родится из несовершенного путем трансмутации. КОСМИЧЕСКАЯ ЛЮБОВЬ РОДИТСЯ ИЗ ЛЮБВИ ЗЕМНОЙ. Иначе говоря, при усовершенствовании партнеров сублимируется, возвышается и любовь между ними. Та искра, которая рождается от соприкосновения полюсов, и которая является проявлением Огня (Единства) НЕ ОДИНАКОВА, от самого низкого до высочайшего диапазона шкалы огня, она зависит от того чувства, с которым соединяются партнеры, а это чувство зависит от высоты и чистоты их сознания.</w:t>
      </w:r>
    </w:p>
    <w:p>
      <w:pPr>
        <w:pStyle w:val="Normal"/>
        <w:shd w:fill="FFFFFF" w:val="clear"/>
        <w:rPr>
          <w:lang w:val="en-US" w:eastAsia="en-US"/>
        </w:rPr>
      </w:pPr>
      <w:r>
        <w:rPr>
          <w:color w:val="000000"/>
          <w:lang w:val="en-US" w:eastAsia="en-US"/>
        </w:rPr>
        <w:t>Таким образом, ЗАВОЕВАНИЕ СФЕР ВЫСШЕГО НАПРЯЖЕНИЯ (Огненной Субстанции) ЗАВИСИТ ОТ ПРАВИЛЬНЫХ БРАКОВ. Лишь только с ростом ДУХОВНОСТИ соединение начал даст искру, необходимую для привлечения к воплощению высоких духов. Воплощением высоких духов возвышается человечество. Это настолько важно, что на помощь человечеству в правильном сочетании придет Великое Братство.</w:t>
      </w:r>
    </w:p>
    <w:p>
      <w:pPr>
        <w:pStyle w:val="Normal"/>
        <w:shd w:fill="FFFFFF" w:val="clear"/>
        <w:rPr>
          <w:lang w:val="en-US" w:eastAsia="en-US"/>
        </w:rPr>
      </w:pPr>
      <w:r>
        <w:rPr>
          <w:color w:val="000000"/>
          <w:lang w:val="en-US" w:eastAsia="en-US"/>
        </w:rPr>
        <w:t>"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а".</w:t>
      </w:r>
    </w:p>
    <w:p>
      <w:pPr>
        <w:pStyle w:val="Normal"/>
        <w:shd w:fill="FFFFFF" w:val="clear"/>
        <w:rPr>
          <w:lang w:val="en-US" w:eastAsia="en-US"/>
        </w:rPr>
      </w:pPr>
      <w:r>
        <w:rPr>
          <w:color w:val="000000"/>
          <w:lang w:val="en-US" w:eastAsia="en-US"/>
        </w:rPr>
        <w:t xml:space="preserve">Распятие Высшего Манаса (который есть или Индивидуальный Владыка, или часть Великого Духа) на кресте соитий мужчины и женщины, прообразы и антиобразы которого находятся в каждом Учении, в каждой Теогонии, и который является первой причиной зарождения зла (дифференциации) – СТОИТ НА ПОРОГЕ ЧЕЛОВЕЧЕСКОЙ ЖИЗНИ, на пороге рождения, которое совершается половым актом </w:t>
      </w:r>
      <w:r>
        <w:rPr>
          <w:color w:val="000000"/>
          <w:lang w:val="en-US" w:eastAsia="en-US"/>
        </w:rPr>
        <w:drawing>
          <wp:inline distT="0" distB="0" distL="0" distR="0">
            <wp:extent cx="857250" cy="190500"/>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5"/>
                    <a:srcRect l="-42" t="-189" r="-42" b="-189"/>
                    <a:stretch>
                      <a:fillRect/>
                    </a:stretch>
                  </pic:blipFill>
                  <pic:spPr bwMode="auto">
                    <a:xfrm>
                      <a:off x="0" y="0"/>
                      <a:ext cx="857250" cy="190500"/>
                    </a:xfrm>
                    <a:prstGeom prst="rect">
                      <a:avLst/>
                    </a:prstGeom>
                  </pic:spPr>
                </pic:pic>
              </a:graphicData>
            </a:graphic>
          </wp:inline>
        </w:drawing>
      </w:r>
      <w:r>
        <w:rPr>
          <w:color w:val="000000"/>
          <w:lang w:val="en-US" w:eastAsia="en-US"/>
        </w:rPr>
        <w:t>.</w:t>
      </w:r>
    </w:p>
    <w:p>
      <w:pPr>
        <w:pStyle w:val="Normal"/>
        <w:shd w:fill="FFFFFF" w:val="clear"/>
        <w:rPr>
          <w:lang w:val="en-US" w:eastAsia="en-US"/>
        </w:rPr>
      </w:pPr>
      <w:r>
        <w:rPr>
          <w:color w:val="000000"/>
          <w:lang w:val="en-US" w:eastAsia="en-US"/>
        </w:rPr>
        <w:t>Суровая кара, ожидающая человечество за нарушение равновесия между земной и космической любовью, есть проблема закона Кармы, устремляющего к устранению противоречий для установления конечной гармонии.</w:t>
      </w:r>
    </w:p>
    <w:p>
      <w:pPr>
        <w:pStyle w:val="Normal"/>
        <w:shd w:fill="FFFFFF" w:val="clear"/>
        <w:rPr>
          <w:lang w:val="en-US" w:eastAsia="en-US"/>
        </w:rPr>
      </w:pPr>
      <w:r>
        <w:rPr>
          <w:color w:val="000000"/>
          <w:lang w:val="en-US" w:eastAsia="en-US"/>
        </w:rPr>
        <w:t>СВЯТИЛИЩЕ, В КОТОРОМ ОБИТАЕТ БОГ (Высший Манас + Буддхи + Атма) должно быть достойно. Так воплощение Манаса стало и благом и проклятием одновременно.</w:t>
      </w:r>
    </w:p>
    <w:p>
      <w:pPr>
        <w:pStyle w:val="Normal"/>
        <w:shd w:fill="FFFFFF" w:val="clear"/>
        <w:rPr>
          <w:lang w:val="en-US" w:eastAsia="en-US"/>
        </w:rPr>
      </w:pPr>
      <w:r>
        <w:rPr>
          <w:color w:val="000000"/>
          <w:lang w:val="en-US" w:eastAsia="en-US"/>
        </w:rPr>
        <w:t>Разум рождается из совокупления духа и материи. Внедряясь в Материю, только лишь потенциально мудрый дух, приобретает знание или разум. Соединение духа и материи дает жизнь, жизнь обогащает дух разумом и возносит материю, с которой дух совокупился. СОЕДИНЕНИЕ МУЖЧИНЫ И ЖЕНЩИНЫ ВЗАИМНО РАЗВИВАЕТ ИХ ТВОРЧЕСКИЕ СИЛЫ, творческие силы обитают в разуме. Собственно говоря, разум есть совокупность творческих способностей. Вот почему и сказано, что разум рождается из половой энергии. Вместе с разумом рождается и свободная воля, то есть свободное обращение с половой энергией, прежде всего, и с остальными телесными силами, вообще.</w:t>
      </w:r>
    </w:p>
    <w:p>
      <w:pPr>
        <w:pStyle w:val="Normal"/>
        <w:shd w:fill="FFFFFF" w:val="clear"/>
        <w:rPr>
          <w:lang w:val="en-US" w:eastAsia="en-US"/>
        </w:rPr>
      </w:pPr>
      <w:r>
        <w:rPr>
          <w:color w:val="000000"/>
          <w:lang w:val="en-US" w:eastAsia="en-US"/>
        </w:rPr>
        <w:t>"Воинство", которое воплотилось в человечество (Высшие Разумы) ПРЕДПОЧЛО СВОБОДУ ВОЛИ пассивному рабству животного инстинкта, разумное и самоосознанное страдание врожденному бессмысленному блаженству. Это воплощение было ПРЕЖДЕВРЕМЕННЫМ, ибо оно не входило в программу Природы. Небесное Воинство – "Прометей" все же пожертвовало собой, чтобы облагодетельствовать этим, хотя бы, часть человечества.</w:t>
      </w:r>
    </w:p>
    <w:p>
      <w:pPr>
        <w:pStyle w:val="Normal"/>
        <w:shd w:fill="FFFFFF" w:val="clear"/>
        <w:rPr>
          <w:lang w:val="en-US" w:eastAsia="en-US"/>
        </w:rPr>
      </w:pPr>
      <w:r>
        <w:rPr>
          <w:color w:val="000000"/>
          <w:lang w:val="en-US" w:eastAsia="en-US"/>
        </w:rPr>
        <w:t>Однако, спасая человека от умственной темноты, Они возложили на него муки сознания ответственности, как результат свободы его воли. Муки совести, помимо всех прочих мучений, стали следствием такого просвещения человека во плоти. Это мученик Прометей, воплотившийся Разум, принял на себя эти муки, ибо с этого момента "Воинство" слилось со святилищем, приготовленным для Него.</w:t>
      </w:r>
    </w:p>
    <w:p>
      <w:pPr>
        <w:pStyle w:val="Normal"/>
        <w:shd w:fill="FFFFFF" w:val="clear"/>
        <w:rPr>
          <w:lang w:val="en-US" w:eastAsia="en-US"/>
        </w:rPr>
      </w:pPr>
      <w:r>
        <w:rPr>
          <w:color w:val="000000"/>
          <w:lang w:val="en-US" w:eastAsia="en-US"/>
        </w:rPr>
        <w:t>Наш Высший Манас, наш Учитель Незримый (Божественный Огонь – Титан) обратил ОГОНЬ РАЗУМА И ДУХА на борьбу с Олимпийским Зевсом, борьбу со стихийными силами Земли, воплощенными в тело – низшими титаническими силами. Эту борьбу Прометея с Олимпийским тираном МОЖНО НАБЛЮДАТЬ ЕЖЕДНЕВНО разыгрывающуюся среди нашего настоящего человечества. НИЗШИЕ СТРАСТИ ПРИКОВЫВАЮТ ВЫСШЕЕ УСТРЕМЛЕНИЕ к скале Матери, чтобы во МНОГИХ СЛУЧАЯХ породить коршуна горя, страдания и раскаяния.</w:t>
      </w:r>
    </w:p>
    <w:p>
      <w:pPr>
        <w:pStyle w:val="Normal"/>
        <w:shd w:fill="FFFFFF" w:val="clear"/>
        <w:rPr>
          <w:lang w:val="en-US" w:eastAsia="en-US"/>
        </w:rPr>
      </w:pPr>
      <w:r>
        <w:rPr>
          <w:color w:val="000000"/>
          <w:lang w:val="en-US" w:eastAsia="en-US"/>
        </w:rPr>
        <w:t>Божественный Титан был движим самоотверженностью, но смертный человек ДВИЖИМ ЛИШЬ САМОСТЬЮ И ЭГОИЗМОМ.</w:t>
      </w:r>
    </w:p>
    <w:p>
      <w:pPr>
        <w:pStyle w:val="Normal"/>
        <w:shd w:fill="FFFFFF" w:val="clear"/>
        <w:rPr>
          <w:lang w:val="en-US" w:eastAsia="en-US"/>
        </w:rPr>
      </w:pPr>
      <w:r>
        <w:rPr>
          <w:color w:val="000000"/>
          <w:lang w:val="en-US" w:eastAsia="en-US"/>
        </w:rPr>
        <w:t>Эволюция нашего цикла, в наступающей расе ВОССТАНОВИТ НАРУШЕННУЮ ГАРМОНИЮ или РАВНОВЕСИЕ МЕЖДУ ДВУМЯ (Кама и Буддхи) ЕСТЕСТВА-МИ – ЗЕМНЫМ И БОЖЕСТВЕННЫМ.</w:t>
      </w:r>
    </w:p>
    <w:p>
      <w:pPr>
        <w:pStyle w:val="Normal"/>
        <w:shd w:fill="FFFFFF" w:val="clear"/>
        <w:rPr>
          <w:lang w:val="en-US" w:eastAsia="en-US"/>
        </w:rPr>
      </w:pPr>
      <w:r>
        <w:rPr>
          <w:color w:val="000000"/>
          <w:lang w:val="en-US" w:eastAsia="en-US"/>
        </w:rPr>
        <w:t>И человек ВНОВЬ станет непроницаемым для низших титанических (стихийных Зевсовых) сил, неуязвимым в своей личности, ("Вот приближается Князь мира сего, но не имеет во мне ничего") и бессмертным в своей ИНДИВИДУАЛЬНОСТИ. Но этого не может произойти прежде чем будет уничтожен ВСЯКИЙ ЖИВОТНЫЙ ЭЛЕМЕНТ ИЗ ЕГО ПРИРОДЫ.</w:t>
      </w:r>
    </w:p>
    <w:p>
      <w:pPr>
        <w:pStyle w:val="Normal"/>
        <w:shd w:fill="FFFFFF" w:val="clear"/>
        <w:jc w:val="right"/>
        <w:rPr>
          <w:lang w:val="en-US" w:eastAsia="en-US"/>
        </w:rPr>
      </w:pPr>
      <w:r>
        <w:rPr>
          <w:color w:val="000000"/>
          <w:lang w:val="en-US" w:eastAsia="en-US"/>
        </w:rPr>
        <w:t>11.11.80 г.</w:t>
      </w:r>
    </w:p>
    <w:p>
      <w:pPr>
        <w:pStyle w:val="Normal"/>
        <w:shd w:fill="FFFFFF" w:val="clear"/>
        <w:rPr>
          <w:color w:val="000000"/>
          <w:lang w:val="en-US" w:eastAsia="en-US"/>
        </w:rPr>
      </w:pPr>
      <w:r>
        <w:rPr>
          <w:color w:val="000000"/>
          <w:lang w:val="en-US" w:eastAsia="en-US"/>
        </w:rPr>
      </w:r>
    </w:p>
    <w:p>
      <w:pPr>
        <w:pStyle w:val="Heading2"/>
        <w:ind w:hanging="0"/>
        <w:rPr>
          <w:lang w:val="en-US" w:eastAsia="en-US"/>
        </w:rPr>
      </w:pPr>
      <w:bookmarkStart w:id="67" w:name="__RefHeading___Toc41829622"/>
      <w:bookmarkEnd w:id="67"/>
      <w:r>
        <w:rPr>
          <w:lang w:val="en-US" w:eastAsia="en-US"/>
        </w:rPr>
        <w:t>ДВА ПОЛЮСА ЕДИНОЙ ТВОРЧЕСКОЙ СИЛЫ</w:t>
      </w:r>
    </w:p>
    <w:p>
      <w:pPr>
        <w:pStyle w:val="Normal"/>
        <w:shd w:fill="FFFFFF" w:val="clear"/>
        <w:rPr>
          <w:lang w:val="en-US" w:eastAsia="en-US"/>
        </w:rPr>
      </w:pPr>
      <w:r>
        <w:rPr>
          <w:color w:val="000000"/>
          <w:lang w:val="en-US" w:eastAsia="en-US"/>
        </w:rPr>
        <w:t>Половая энергия и разум есть ДВА ПОЛЮСА ЕДИНОЙ ТВОРЧЕСКОЙ СИЛЫ или ВСЕНАЧАЛЬНОЙ энергии – энергии вмещающей в себе оба Начала, энергии НЕПРОЯВЛЕННОЙ (или ПОТЕНЦИАЛЬНОЙ). Конечно, это и есть ОГОНЬ (Абсолютное Единство). Для ПРОЯВЛЕНИЯ Огня необходимы ДВА НАЧАЛА, тогда происходит первичная дифференциация.</w:t>
      </w:r>
    </w:p>
    <w:p>
      <w:pPr>
        <w:pStyle w:val="Normal"/>
        <w:shd w:fill="FFFFFF" w:val="clear"/>
        <w:rPr>
          <w:lang w:val="en-US" w:eastAsia="en-US"/>
        </w:rPr>
      </w:pPr>
      <w:r>
        <w:rPr>
          <w:color w:val="000000"/>
          <w:lang w:val="en-US" w:eastAsia="en-US"/>
        </w:rPr>
        <w:t>"Матерь Мира и Владыки строят Вселенную", сказано в Учении. Это означает, что Владыки Разума используют Единую Животворящую Силу (Матерь), силу ни добрую, ни злую, ибо сила эта БЕССОЗНАТЕЛЬНА, сознательным полюсом которой являются Они – Владыки.</w:t>
      </w:r>
    </w:p>
    <w:p>
      <w:pPr>
        <w:pStyle w:val="Normal"/>
        <w:shd w:fill="FFFFFF" w:val="clear"/>
        <w:rPr>
          <w:lang w:val="en-US" w:eastAsia="en-US"/>
        </w:rPr>
      </w:pPr>
      <w:r>
        <w:rPr>
          <w:color w:val="000000"/>
          <w:lang w:val="en-US" w:eastAsia="en-US"/>
        </w:rPr>
        <w:t>Половая энергия или сила, влекущая мужчин и женщин к совокуплению, есть низший полюс той же творческой энергии, которая влечет Начала и к творению ДУХОВНЫХ ДЕТЕЙ, К МЕНТАЛЬНОМУ ТВОРЧЕСТВУ, для которого также необходимы два Начала, как и для творения детей. Почему? Потому, что для каждого творения необходимо ЖЕЛАНИЕ, желание СОВОКУПИТЬ ИДЕЮ и МАТЕРИЮ, которая облекает ее и тем самым обусловливает ее воплощение, т.е. делает ее объективно существующей. Правда существование это в проявленном мире не может быть вечным – оно должно иметь начало, а следовательно и конец. Промежуток между этими точками называется КРУГОМ ЖИЗНИ – кругом воплощения и развоплощения, кругом образования плоти и ее рассеяния.</w:t>
      </w:r>
    </w:p>
    <w:p>
      <w:pPr>
        <w:pStyle w:val="Normal"/>
        <w:shd w:fill="FFFFFF" w:val="clear"/>
        <w:rPr>
          <w:lang w:val="en-US" w:eastAsia="en-US"/>
        </w:rPr>
      </w:pPr>
      <w:r>
        <w:rPr>
          <w:color w:val="000000"/>
          <w:lang w:val="en-US" w:eastAsia="en-US"/>
        </w:rPr>
        <w:t>Радость ментального творчества и наслаждение, которое испытывают мужчина и женщина при совокуплении есть совершенно подобные явления. Разница лишь в качестве или степени используемой материи.</w:t>
      </w:r>
    </w:p>
    <w:p>
      <w:pPr>
        <w:pStyle w:val="Normal"/>
        <w:shd w:fill="FFFFFF" w:val="clear"/>
        <w:rPr>
          <w:lang w:val="en-US" w:eastAsia="en-US"/>
        </w:rPr>
      </w:pPr>
      <w:r>
        <w:rPr>
          <w:color w:val="000000"/>
          <w:lang w:val="en-US" w:eastAsia="en-US"/>
        </w:rPr>
        <w:t>Свет есть следствие ГОРЕНИЯ или освобождения огня из какой-то формы материи. Люди знают лишь эту сторону процесса жизни, но забывают о другой стороне – КАЖДОЕ ЗАРОЖДЕНИЕ ЖИЗНИ, каждое проявление огня, или соединение огня (духа) с материей, сопровождается вспышкой света. Соединение электрических проводов раскаляет их материю и сжигает частицы ближайшего воздуха, получается вспышка света или искра. Отчего же это происходит? Оттого, что токи электричества, идущие в разных направлениях, стремятся соединиться. В этом случае исходным единством является точка, испустившая ток в противоположных направлениях. Эти противоположные токи, благодаря заложенному в их сущности единству, стремятся ВОССОЕДИНИТЬСЯ и потому движение происходит НЕ ПО ПРЯМЫМ ЛИНИЯМ, но по изогнутым, образуя полуокружность. Смыкаясь в нижнем полюсе две точки, изошедшие от единой точки, образуют окружность, или "круг жизни". Круг жизни, таким образом, образуется дифференциацией единой точки на две идущие в разном направлении, и когда эти точки или "половины" воссоединятся – круг заканчивается. Камень, брошенный в небо, падет на землю; дух, брошенный в материю возвращается на небо.</w:t>
      </w:r>
    </w:p>
    <w:p>
      <w:pPr>
        <w:pStyle w:val="Normal"/>
        <w:shd w:fill="FFFFFF" w:val="clear"/>
        <w:rPr>
          <w:lang w:val="en-US" w:eastAsia="en-US"/>
        </w:rPr>
      </w:pPr>
      <w:r>
        <w:rPr>
          <w:color w:val="000000"/>
          <w:lang w:val="en-US" w:eastAsia="en-US"/>
        </w:rPr>
        <w:t>Светоносная Материя, таким образом, есть материя живущая, то есть материя, в которой идет процесс дифференциации и интеграции огня. Таким образом, могут быть слои Материи Люциды от любви самой высокой до любви самой низкой.</w:t>
      </w:r>
    </w:p>
    <w:p>
      <w:pPr>
        <w:pStyle w:val="Normal"/>
        <w:shd w:fill="FFFFFF" w:val="clear"/>
        <w:jc w:val="right"/>
        <w:rPr>
          <w:lang w:val="en-US" w:eastAsia="en-US"/>
        </w:rPr>
      </w:pPr>
      <w:r>
        <w:rPr>
          <w:color w:val="000000"/>
          <w:lang w:val="en-US" w:eastAsia="en-US"/>
        </w:rPr>
        <w:t>10.7.78 г.</w:t>
      </w:r>
    </w:p>
    <w:p>
      <w:pPr>
        <w:pStyle w:val="Heading2"/>
        <w:ind w:hanging="0"/>
        <w:rPr>
          <w:lang w:val="en-US" w:eastAsia="en-US"/>
        </w:rPr>
      </w:pPr>
      <w:bookmarkStart w:id="68" w:name="__RefHeading___Toc41829623"/>
      <w:bookmarkEnd w:id="68"/>
      <w:r>
        <w:rPr>
          <w:lang w:val="en-US" w:eastAsia="en-US"/>
        </w:rPr>
        <w:t>"О, ДРАГОЦЕННОСТЬ В ЛОТОСЕ!"</w:t>
      </w:r>
    </w:p>
    <w:p>
      <w:pPr>
        <w:pStyle w:val="Normal"/>
        <w:shd w:fill="FFFFFF" w:val="clear"/>
        <w:rPr>
          <w:lang w:val="en-US" w:eastAsia="en-US"/>
        </w:rPr>
      </w:pPr>
      <w:r>
        <w:rPr>
          <w:color w:val="000000"/>
          <w:lang w:val="en-US" w:eastAsia="en-US"/>
        </w:rPr>
        <w:t>"Огонь Беспредельности и сияние звезды Матери Мира нам шлют утверждение нашего бытия".</w:t>
      </w:r>
    </w:p>
    <w:p>
      <w:pPr>
        <w:pStyle w:val="Normal"/>
        <w:shd w:fill="FFFFFF" w:val="clear"/>
        <w:rPr>
          <w:lang w:val="en-US" w:eastAsia="en-US"/>
        </w:rPr>
      </w:pPr>
      <w:r>
        <w:rPr>
          <w:color w:val="000000"/>
          <w:lang w:val="en-US" w:eastAsia="en-US"/>
        </w:rPr>
        <w:t>"О, Драгоценность в Лотосе!" "Сокровище Вселенское" – Огонь Беспредельности – Источник нашей жизни – "ВЕЛИКАЯ ТВОРЧЕСКАЯ СИЛА В НАШЕЙ СУЩНОСТИ". Учение называет ЕЕ Матерью Мира. Отсюда становится понятным связь Огня Беспредельности со звездою Матери Мира. Огонь Беспредельности – св. София, Источник Премудрости Божьей, и Венера, управляющая Высшим Манасом. Рассматривая эту связь углубленно, поймем, почему наше бытие утверждается Матерью Вселенной и сиянием Венеры – связь Буддхи и Высшего Манаса.</w:t>
      </w:r>
    </w:p>
    <w:p>
      <w:pPr>
        <w:pStyle w:val="Normal"/>
        <w:shd w:fill="FFFFFF" w:val="clear"/>
        <w:rPr>
          <w:lang w:val="en-US" w:eastAsia="en-US"/>
        </w:rPr>
      </w:pPr>
      <w:r>
        <w:rPr>
          <w:color w:val="000000"/>
          <w:lang w:val="en-US" w:eastAsia="en-US"/>
        </w:rPr>
        <w:t>"В основании Мироздания лежит ЖАЖДА ЖИЗНИ", жажда воплощения, жажда проявления из Непроявленного в Проявленное. Этот великий импульс, истекающий из Космического Дыхания (Матери Мира) есть главный двигатель Манвантары. Этот импульс устремляет и человека к воплощению на физическом плане. Этот импульс устремляет и начала к соединению – к образованию первичного эмбриона человеческого тела. Таким образом, жажда эротического наслаждения проистекает из жажды жизни, жажды воплощения на физическом плане, иначе говоря, жажды воплощения в физическое тело – тот принцип, через который мы познаем физический мир. Страсть создаст потомство, родители и дети создают семью, семьи создают народы. "Семья есть прообраз государства". Так из первичного мира семьи образуется более сложные общины, которые венчаются созданием Мировой Общины Человечества. Так можно понять, что в основании каждого миростроения лежит жажда жизни, жажда проявления из Непроявленное в Проявленное.</w:t>
      </w:r>
    </w:p>
    <w:p>
      <w:pPr>
        <w:pStyle w:val="Normal"/>
        <w:shd w:fill="FFFFFF" w:val="clear"/>
        <w:rPr>
          <w:lang w:val="en-US" w:eastAsia="en-US"/>
        </w:rPr>
      </w:pPr>
      <w:r>
        <w:rPr>
          <w:color w:val="000000"/>
          <w:lang w:val="en-US" w:eastAsia="en-US"/>
        </w:rPr>
        <w:t>От творения самых низких форм до творения самых высоких форм жизни действует единая творческая сила или ЛЮБОВЬ – вечное влечение к соединению Начал, к соединению противоположностей разделяющих Начала.</w:t>
      </w:r>
    </w:p>
    <w:p>
      <w:pPr>
        <w:pStyle w:val="Normal"/>
        <w:shd w:fill="FFFFFF" w:val="clear"/>
        <w:rPr>
          <w:lang w:val="en-US" w:eastAsia="en-US"/>
        </w:rPr>
      </w:pPr>
      <w:r>
        <w:rPr>
          <w:color w:val="000000"/>
          <w:lang w:val="en-US" w:eastAsia="en-US"/>
        </w:rPr>
        <w:t>Жизнь есть обмен. Лишенное воздушного, водного и пищевого обмена тело погибает от удушья, от жажды или от голода. Тело, лишенное полового обмена, не погибает, но умирает человечество. Потому половой голод исходит от коллективного жизнеутверждения или Космической Воли.</w:t>
      </w:r>
    </w:p>
    <w:p>
      <w:pPr>
        <w:pStyle w:val="Normal"/>
        <w:shd w:fill="FFFFFF" w:val="clear"/>
        <w:rPr>
          <w:lang w:val="en-US" w:eastAsia="en-US"/>
        </w:rPr>
      </w:pPr>
      <w:r>
        <w:rPr>
          <w:color w:val="000000"/>
          <w:lang w:val="en-US" w:eastAsia="en-US"/>
        </w:rPr>
        <w:t>Наблюдения над влиянием Марса и Венеры на человечество утверждают Марс, как планету страсти, а Венеру, как планету любви.</w:t>
      </w:r>
    </w:p>
    <w:p>
      <w:pPr>
        <w:pStyle w:val="Normal"/>
        <w:shd w:fill="FFFFFF" w:val="clear"/>
        <w:rPr>
          <w:lang w:val="en-US" w:eastAsia="en-US"/>
        </w:rPr>
      </w:pPr>
      <w:r>
        <w:rPr>
          <w:color w:val="000000"/>
          <w:lang w:val="en-US" w:eastAsia="en-US"/>
        </w:rPr>
        <w:t>Животная страсть Марса видит в каждом, более или менее подходящем для удовлетворении страсти, партнера, в то время как возвышенное чувство Венеры утверждает влечение к одному единственному человеку. Таким образом, в чувстве Венеры таится залог образования прочной семьи, в то время, как чувство Марса ведет к хаотическим соединениям. Если к сказанному будет добавлено утверждение Великого Авторитета, что "мир погибает от прелюбодеяния", то становится понятным, что царящему ныне разгулу энергии Марса противопоставляется его противоположный полюс – Венера. Марс символ мужского Начала, Венера символ Начала женского. Все ныне существующие ужасы произошли от нарушения равновесия между началами в сторону Марса, и поэтому, естественно, спасение всего человечества, как и множества отдельных</w:t>
      </w:r>
      <w:r>
        <w:rPr>
          <w:lang w:val="en-US" w:eastAsia="en-US"/>
        </w:rPr>
        <w:t xml:space="preserve"> </w:t>
      </w:r>
      <w:r>
        <w:rPr>
          <w:color w:val="000000"/>
          <w:lang w:val="en-US" w:eastAsia="en-US"/>
        </w:rPr>
        <w:t>людей заключается в установлении равновесия между Венерой и Марсом. Великая творческая сила в нашей сущности, в аспекте творения потомства может быть спасена от ужасного распыления в хаосе только мощным устремлением к Венере, к ее "сиянию", к эманациям ее лучей, ведущих к прекрасной стороне любви. Ведь творение потомства не есть лишь продолжение рода, но главным образом, УСОВЕРШЕНСТВОВАНИЕ человеческого рода. Человеческий род совершенствуется притяжением из Тонких Сфер более совершенных духов, что возможно только при совершенной любви Начал.</w:t>
      </w:r>
    </w:p>
    <w:p>
      <w:pPr>
        <w:pStyle w:val="Normal"/>
        <w:shd w:fill="FFFFFF" w:val="clear"/>
        <w:rPr>
          <w:lang w:val="en-US" w:eastAsia="en-US"/>
        </w:rPr>
      </w:pPr>
      <w:r>
        <w:rPr>
          <w:color w:val="000000"/>
          <w:lang w:val="en-US" w:eastAsia="en-US"/>
        </w:rPr>
        <w:t>Так наше бытие на этой планете обусловливается двумя факторами – нашим бессмертным духом и нашим низшим творческим центром. Наш высший центр, или высший принцип стремится к соединению с Единым Пламенем, как искра, переходя на Высшие планы, стремится к соединению с породившим ее Пламенем. Это притяжение, сулящее нам бессмертие, уравновешивается нашим стремлением к познанию материи, к обретению в ней временной жизни и предоставлению этой жизни другим духам, стремящимся к обретению опыта.</w:t>
      </w:r>
    </w:p>
    <w:p>
      <w:pPr>
        <w:pStyle w:val="Normal"/>
        <w:shd w:fill="FFFFFF" w:val="clear"/>
        <w:rPr>
          <w:lang w:val="en-US" w:eastAsia="en-US"/>
        </w:rPr>
      </w:pPr>
      <w:r>
        <w:rPr>
          <w:color w:val="000000"/>
          <w:lang w:val="en-US" w:eastAsia="en-US"/>
        </w:rPr>
        <w:t>Учение Духа является нашим путеводителем в океане иллюзорной жизни.</w:t>
      </w:r>
    </w:p>
    <w:p>
      <w:pPr>
        <w:pStyle w:val="Normal"/>
        <w:shd w:fill="FFFFFF" w:val="clear"/>
        <w:rPr>
          <w:lang w:val="en-US" w:eastAsia="en-US"/>
        </w:rPr>
      </w:pPr>
      <w:r>
        <w:rPr>
          <w:color w:val="000000"/>
          <w:lang w:val="en-US" w:eastAsia="en-US"/>
        </w:rPr>
        <w:t>Наступающая эпоха называется также Эпохой Женщины, Эпохой Матери Мира. Свати, или Венера является "звездою Матери Мира". "Эпоха Майтрейи утверждает женщину...". Только притяжение к Венере может вырвать нас из цепких объятий Марса. Много говорят об "освобождении человечества" не понимая, что говорят об освобождении человечества от рабства, прежде всего, страсти и неотъемлемой от нее власти эгоизма.</w:t>
      </w:r>
    </w:p>
    <w:p>
      <w:pPr>
        <w:pStyle w:val="Normal"/>
        <w:shd w:fill="FFFFFF" w:val="clear"/>
        <w:rPr>
          <w:lang w:val="en-US" w:eastAsia="en-US"/>
        </w:rPr>
      </w:pPr>
      <w:r>
        <w:rPr>
          <w:color w:val="000000"/>
          <w:lang w:val="en-US" w:eastAsia="en-US"/>
        </w:rPr>
        <w:t>В ныне уходящей эпохе царствовал Марс, олицетворения мужского Начала. Марс был не только символом страсти, но и богом войны. Мужество Марса имеет высокую положительную сторону. Если жизнь есть борьба, как многие любят говорить, то мужество неотъемлемо от борьбы, и жизнь невозможна без Марса. Но низший полюс этой энергии – любовь к драке, насилию, войне, жестокость, грубость, пренебрежение к ценности жизни, ненависть, злоба, разрушение "огнем и мечем" строительных ценностей человечества. Все эти ужасы уходящей эпохи Рыб породил именно низший полюс Марса.</w:t>
      </w:r>
    </w:p>
    <w:p>
      <w:pPr>
        <w:pStyle w:val="Normal"/>
        <w:shd w:fill="FFFFFF" w:val="clear"/>
        <w:rPr>
          <w:lang w:val="en-US" w:eastAsia="en-US"/>
        </w:rPr>
      </w:pPr>
      <w:r>
        <w:rPr>
          <w:color w:val="000000"/>
          <w:lang w:val="en-US" w:eastAsia="en-US"/>
        </w:rPr>
        <w:t>В "Криптограммах Востока" есть рассказ о том, как Россул Мория встретил в пустыне Христа, идущего из Шамбалы на подвиг, и проводил Его до Иордана, и там есть такие слова: "И наблюдая звезды, Я сказал: "В рыбах кровь". Он только кивнул головой". Начиналась эпоха Рыб, начиналась эпоха непрерывных войн, и сияющий в этом созвездии Марс сулил потоки крови, пожарища и насилие над женщинами – над матерью, дающей жизнь. Теперь же в эпохе Водолея, сменяющей эпоху Рыб, сияет звезда Матери Мира.</w:t>
      </w:r>
    </w:p>
    <w:p>
      <w:pPr>
        <w:pStyle w:val="Normal"/>
        <w:shd w:fill="FFFFFF" w:val="clear"/>
        <w:rPr>
          <w:lang w:val="en-US" w:eastAsia="en-US"/>
        </w:rPr>
      </w:pPr>
      <w:r>
        <w:rPr>
          <w:color w:val="000000"/>
          <w:lang w:val="en-US" w:eastAsia="en-US"/>
        </w:rPr>
        <w:t>В Учении есть такие строки: "Сейчас в тяжкие дни приближения Марса, когда низшие, прошлые токи тревожат, Мы лишь о БУДУЩЕМ мыслим. Небывалые уклонения планет помогают пробуждению сознания. Пространство уплотняется, и луч Марса будет затоплен светом звезды Матери Мира".</w:t>
      </w:r>
    </w:p>
    <w:p>
      <w:pPr>
        <w:pStyle w:val="Normal"/>
        <w:shd w:fill="FFFFFF" w:val="clear"/>
        <w:rPr>
          <w:lang w:val="en-US" w:eastAsia="en-US"/>
        </w:rPr>
      </w:pPr>
      <w:r>
        <w:rPr>
          <w:color w:val="000000"/>
          <w:lang w:val="en-US" w:eastAsia="en-US"/>
        </w:rPr>
        <w:t>Огонь наиважнейшая стихия. Акаша наиболее важная из всех таттв. В "Тайной Доктрине" говорится о том, что Акаша есть Матерь всего Бытия (Матерь Мира). Все формы были вызваны из Ее Лона, после оплодотворения их Божественным Духом. Стихия Огня возглавляет проявление на всех планах жизни, все виды субстанции являются модификациями этой Первичной Субстанции</w:t>
      </w:r>
    </w:p>
    <w:p>
      <w:pPr>
        <w:pStyle w:val="Normal"/>
        <w:shd w:fill="FFFFFF" w:val="clear"/>
        <w:rPr>
          <w:lang w:val="en-US" w:eastAsia="en-US"/>
        </w:rPr>
      </w:pPr>
      <w:r>
        <w:rPr>
          <w:color w:val="000000"/>
          <w:lang w:val="en-US" w:eastAsia="en-US"/>
        </w:rPr>
        <w:t>Каждая форма жизни возникает из Акаши, живет ею и исчезает в ней. Акаша переполнена потенциальными формами. Первичная Субстанция каждого плана является СОЕДИНИТЕЛЬНЫМ ЗВЕНОМ МЕЖДУ ВОЗГЛАВЛЯЕМЫМ ЕЮ ПЛАНОМ И ПЛАНОМ ВЫШЕСТОЯЩИМ. Так же и в человеческом естестве ОГОНЬ КАЖДОГО ПРИНЦИПА ЯВЛЯЕТСЯ СОЕДИНИТЕЛЬНЫМ ЗВЕНОМ МЕЖДУ ПРИНЦИПАМИ. Так например, "эфирный огонь" (Эфир есть "Солнечный огонь") соединяет эфирное тело с кама-рупой через астральный (камический) огонь.</w:t>
      </w:r>
    </w:p>
    <w:p>
      <w:pPr>
        <w:pStyle w:val="Normal"/>
        <w:shd w:fill="FFFFFF" w:val="clear"/>
        <w:rPr>
          <w:lang w:val="en-US" w:eastAsia="en-US"/>
        </w:rPr>
      </w:pPr>
      <w:r>
        <w:rPr>
          <w:color w:val="000000"/>
          <w:lang w:val="en-US" w:eastAsia="en-US"/>
        </w:rPr>
        <w:t>В процессе эволюции стихии постоянно изменяются. Эволюция стихий является эволюцией какого-то ОГРАНИЧЕННОГО ПРОСТРАНСТВА, например, Галактики, Солнечной Системы или Планеты. В процессе эволюции стихий возникают ЛОГОСЫ (Ишвары). Эти центы жизни почти бесчисленны в лоне Беспредельности. Когда такой центр берет под свое влияние определенную часть Беспредельности, тогда, прежде всего, проявляется Акаша Таттва данного пространства. Протяжение этой Акаши ограничивает протяжение данной Вселенной, и из нее должен проявиться ЛОГОС. Для этой цели из Акаши возникает стихия Воздуха (Вайю Таттва). Эта стихия проникает всю Вселенную и имеет некий определенный центр, который держит данное протяжение как одно целое, отделенное от других Вселенных.</w:t>
      </w:r>
    </w:p>
    <w:p>
      <w:pPr>
        <w:pStyle w:val="Normal"/>
        <w:shd w:fill="FFFFFF" w:val="clear"/>
        <w:rPr>
          <w:lang w:val="en-US" w:eastAsia="en-US"/>
        </w:rPr>
      </w:pPr>
      <w:r>
        <w:rPr>
          <w:color w:val="000000"/>
          <w:lang w:val="en-US" w:eastAsia="en-US"/>
        </w:rPr>
        <w:t>Каждая стихия имеет свою положительную и отрицательную фазу; положительный и отрицательный полюс единого Магнита. Если содержимое какой-то части дифференцированной из Беспредельности сцеплено в единую систему – это указывает на наличие Магнита данного Пространства, ибо все сцепляется его притяжением. Это есть Сердце данной формы Бытия и как таковое обязательно должно быть биполярно.</w:t>
      </w:r>
    </w:p>
    <w:p>
      <w:pPr>
        <w:pStyle w:val="Normal"/>
        <w:shd w:fill="FFFFFF" w:val="clear"/>
        <w:rPr>
          <w:lang w:val="en-US" w:eastAsia="en-US"/>
        </w:rPr>
      </w:pPr>
      <w:r>
        <w:rPr>
          <w:color w:val="000000"/>
          <w:lang w:val="en-US" w:eastAsia="en-US"/>
        </w:rPr>
        <w:t>По аналогии с сердцем нашей Системы – нашего Космоса – с Солнцем ЧАСТИЦЫ, УДАЛЕННЫЕ ОТ ЦЕНТРА, БУДУТ ВСЕГДА ОТРИЦАТЕЛЬНЫМИ ПО ОТНОШЕНИЮ К ТЕМ, КОТОРЫЕ РАСПОЛОЖЕНЫ БЛИЖЕ К ЦЕНТРУ. Удаленные будут более охлажденными, чем те, которые расположены ближе к центру. Температура или нагрев не является свойством присущим только Солнцу видимому – высшие центры обладают большим количество тепла, чем само видимое Солнце.</w:t>
      </w:r>
    </w:p>
    <w:p>
      <w:pPr>
        <w:pStyle w:val="Normal"/>
        <w:shd w:fill="FFFFFF" w:val="clear"/>
        <w:rPr>
          <w:lang w:val="en-US" w:eastAsia="en-US"/>
        </w:rPr>
      </w:pPr>
      <w:r>
        <w:rPr>
          <w:color w:val="000000"/>
          <w:lang w:val="en-US" w:eastAsia="en-US"/>
        </w:rPr>
        <w:t>В новоявленной Вселенной (Брамы) в сфере Воздушной (флюидической) стихии, ЗА ИСКЛЮЧЕНИЕМ НЕКОТОРОГО ПРОСТРАНСТВА ВБЛИЗИ ПАРАБРАМИЧЕСКОЙ АКАШИ (Чистого Огня), НА КАЖДУЮ ЧАСТИЦУ ВОЗДУХА ДЕЙСТВУЕТ ПРОТИВОБОРСТВУЮЩАЯ, АНТИ СИЛА, – сила противоположного полюса единой субстанции или энергии. Холодные частицы стремятся к горячим, горячие стремятся к холодным. Равносильные сталкиваясь нейтрализуются и переходят в первичное состояние единства огня или Первичной Субстанции (Акаши) нижележащего плана. "Эта Акаша является матерью Брамической АГНИ ТАТТВЫ", в нашей терминологии Матерью (Первичной Субстанции) ЖИДКОГО ОГНЯ (или стихии Воды). "Агни Таттва работает подобным же образом и порождает ДРУГУЮ Акашу – АПАС, а последняя подобным же образом порождает Притхиви Таттву. Эта Брамическая Притхиви, таким образом, содержит в себе качества всех предшествующих таттв, кроме пятой – своей собственной".</w:t>
      </w:r>
    </w:p>
    <w:p>
      <w:pPr>
        <w:pStyle w:val="Normal"/>
        <w:shd w:fill="FFFFFF" w:val="clear"/>
        <w:rPr>
          <w:lang w:val="en-US" w:eastAsia="en-US"/>
        </w:rPr>
      </w:pPr>
      <w:r>
        <w:rPr>
          <w:color w:val="000000"/>
          <w:lang w:val="en-US" w:eastAsia="en-US"/>
        </w:rPr>
        <w:t>Беспредельное Пространство – "Матерь Рождающая", вечная, всегда существующая ПРИЧИНА ВСЕГО – НЕПОСТИЖИМОЕ БОЖЕСТВО, чьи "Невидимые Покровы" являются корнем всей Материи и Вселенной. Мулапракрити</w:t>
      </w:r>
      <w:r>
        <w:rPr>
          <w:rStyle w:val="FootnoteCharacters"/>
          <w:rStyle w:val="FootnoteAnchor"/>
          <w:color w:val="000000"/>
          <w:lang w:val="en-US" w:eastAsia="en-US"/>
        </w:rPr>
        <w:footnoteReference w:customMarkFollows="1" w:id="21"/>
        <w:t>*</w:t>
      </w:r>
      <w:r>
        <w:rPr>
          <w:color w:val="000000"/>
          <w:lang w:val="en-US" w:eastAsia="en-US"/>
        </w:rPr>
        <w:t xml:space="preserve"> – не материя, как она известна нам, но ДУХОВНАЯ СУЩНОСТЬ МАТЕРИИ, которая совечна и даже едина с Пространством в его отвлеченном смысле.</w:t>
      </w:r>
    </w:p>
    <w:p>
      <w:pPr>
        <w:pStyle w:val="Normal"/>
        <w:shd w:fill="FFFFFF" w:val="clear"/>
        <w:rPr>
          <w:lang w:val="en-US" w:eastAsia="en-US"/>
        </w:rPr>
      </w:pPr>
      <w:r>
        <w:rPr>
          <w:color w:val="000000"/>
          <w:lang w:val="en-US" w:eastAsia="en-US"/>
        </w:rPr>
        <w:t>Корень – Природа (Мулапракрити) является ИСТОЧНИКОМ ТОНЧАЙШИХ НЕВИДИМЫХ СВОЙСТВ В ВИДИМОЙ МАТЕРИИ.</w:t>
      </w:r>
    </w:p>
    <w:p>
      <w:pPr>
        <w:pStyle w:val="Normal"/>
        <w:shd w:fill="FFFFFF" w:val="clear"/>
        <w:rPr>
          <w:lang w:val="en-US" w:eastAsia="en-US"/>
        </w:rPr>
      </w:pPr>
      <w:r>
        <w:rPr>
          <w:color w:val="000000"/>
          <w:lang w:val="en-US" w:eastAsia="en-US"/>
        </w:rPr>
        <w:t>Дух есть первая дифференциация от "ТОГО", Беспричинной Причины, как Духа, так и Материи. Пространство – не "безграничная Пустота", ни "условная Полнота", но и то и другое. Оно было и всегда будет, так сказано в "Тайной Доктрине".</w:t>
      </w:r>
    </w:p>
    <w:p>
      <w:pPr>
        <w:pStyle w:val="Heading2"/>
        <w:ind w:hanging="0"/>
        <w:rPr>
          <w:lang w:val="en-US" w:eastAsia="en-US"/>
        </w:rPr>
      </w:pPr>
      <w:bookmarkStart w:id="69" w:name="__RefHeading___Toc41829624"/>
      <w:bookmarkEnd w:id="69"/>
      <w:r>
        <w:rPr>
          <w:lang w:val="en-US" w:eastAsia="en-US"/>
        </w:rPr>
        <w:t>ПРОТИВОСТОЯНИЕ САТУРНА И УРАНА</w:t>
      </w:r>
    </w:p>
    <w:p>
      <w:pPr>
        <w:pStyle w:val="Normal"/>
        <w:shd w:fill="FFFFFF" w:val="clear"/>
        <w:rPr>
          <w:lang w:val="en-US" w:eastAsia="en-US"/>
        </w:rPr>
      </w:pPr>
      <w:r>
        <w:rPr>
          <w:color w:val="000000"/>
          <w:lang w:val="en-US" w:eastAsia="en-US"/>
        </w:rPr>
        <w:t>Каждая монада, каждый народ, каждая раса зарождаются под лучом одного из семи Светил, которое на весь жизненный цикл монады народа, расы является их ведущей звездой. Так, например, еврейский народ был зарожден пол лучом бога Саваофа или Сатурна.</w:t>
      </w:r>
    </w:p>
    <w:p>
      <w:pPr>
        <w:pStyle w:val="Normal"/>
        <w:shd w:fill="FFFFFF" w:val="clear"/>
        <w:rPr>
          <w:lang w:val="en-US" w:eastAsia="en-US"/>
        </w:rPr>
      </w:pPr>
      <w:r>
        <w:rPr>
          <w:color w:val="000000"/>
          <w:lang w:val="en-US" w:eastAsia="en-US"/>
        </w:rPr>
        <w:t>Из этого не следует полагать, что все монады, составляющие этот народ должны быть порождены этим Светилом, т.е. лучом Сатурна. В каждом народе имеются монады, принадлежащие различным Светилам, но преобладающее большинство евреев отвечает вибрациям своего Бога. Россией управляет Водолей, но это не значит, что все русские родятся под знаком Аквариуса.</w:t>
      </w:r>
    </w:p>
    <w:p>
      <w:pPr>
        <w:pStyle w:val="Normal"/>
        <w:shd w:fill="FFFFFF" w:val="clear"/>
        <w:rPr>
          <w:lang w:val="en-US" w:eastAsia="en-US"/>
        </w:rPr>
      </w:pPr>
      <w:r>
        <w:rPr>
          <w:color w:val="000000"/>
          <w:lang w:val="en-US" w:eastAsia="en-US"/>
        </w:rPr>
        <w:t>Сатурн является низшей планетой в цепи планет, состоящей из Урана, Венеры, Юпитера, Меркурия, Земли, Марса и Сатурна. Урану противостоит Сатурн, как высшему всегда противостоит низший. Венере противостоит Марс, Юпитеру – Меркурий. Что же противостоит Земле? Земле противостоит Луна!</w:t>
      </w:r>
    </w:p>
    <w:p>
      <w:pPr>
        <w:pStyle w:val="Normal"/>
        <w:shd w:fill="FFFFFF" w:val="clear"/>
        <w:rPr>
          <w:lang w:val="en-US" w:eastAsia="en-US"/>
        </w:rPr>
      </w:pPr>
      <w:r>
        <w:rPr>
          <w:color w:val="000000"/>
          <w:lang w:val="en-US" w:eastAsia="en-US"/>
        </w:rPr>
        <w:t>Луна это труп бывшего воплощения Земли. Известно, что до определенной стадии разложения трупа, его эфирный двойник пребывает при нем. Эфирный глобус Луны пребывает еще при ней. Эфирный глобус Земли теснейшим образом связан с эфирным глобусом Луны. Существует такой парадокс, что мертвое планетное тело (Луна) утверждает физическую жизнь на Земле, которая питается эманациями разложения Луны. Солнечные лучи увеличивают и ускоряют разложение трупов, поэтому в период наибольшего освещения Солнцем, Луна особенно интенсивно поливает Землю своими частицами. Когда же солнечные лучи не падают на нее, а это бывает в период предшествующий новолунию, ее эманации становятся ничтожными, и если Луна в этот момент занимает секторы так называемых "бесплодных" знаков то эманации прекращаются совсем. Таким образом, Луна, являясь рефлектором солнечного света, в своей деятельности управляется Солнцем.</w:t>
      </w:r>
    </w:p>
    <w:p>
      <w:pPr>
        <w:pStyle w:val="Normal"/>
        <w:shd w:fill="FFFFFF" w:val="clear"/>
        <w:rPr>
          <w:lang w:val="en-US" w:eastAsia="en-US"/>
        </w:rPr>
      </w:pPr>
      <w:r>
        <w:rPr>
          <w:color w:val="000000"/>
          <w:lang w:val="en-US" w:eastAsia="en-US"/>
        </w:rPr>
        <w:t>Луна является матерью Земли. Она породила эту планету и передала ей все свои принципы, и сейчас еще Земля поглощает остатки ее эфирного и физического тела. Передавая Земле все свои принципы, Луна передала ей и свои высшие принципы, то есть человеческие монады. Те монады, которые отличались в Лунной Манвантаре, возглавили поток эволюционирующих монад, когда последние пришли продолжать свое развитие на новой планете. Часть из них возглавила творение физических тел путем уплотнения выделенных из себя своих эфирных прототипов. К негодованию всех ортодоксальных биологов, именно так произошла жизнь на Земле. Так, еще частично сохранившийся эфирный план Луны, возглавив насаждение и размножение жизни на Земле, и по сей день интенсивно участвует в этом процессе. "Луна хороша лишь для определенного вида явлений..." говорит Владыка, намекая на половое размножение. Для духовной, высшей эволюции ее лучи не только не полезны, но и опасны, особенно в случае перевеса низших устремлений, что наблюдается на данном этапе эволюции Земли. Таким образом, Луна противостоит эволюции землян, одной рукой помогая им творить потомство, другой во имя этой цели задерживая их эволюцию.</w:t>
      </w:r>
    </w:p>
    <w:p>
      <w:pPr>
        <w:pStyle w:val="Normal"/>
        <w:shd w:fill="FFFFFF" w:val="clear"/>
        <w:rPr>
          <w:lang w:val="en-US" w:eastAsia="en-US"/>
        </w:rPr>
      </w:pPr>
      <w:r>
        <w:rPr>
          <w:color w:val="000000"/>
          <w:lang w:val="en-US" w:eastAsia="en-US"/>
        </w:rPr>
        <w:t>Подобным же образом, Марс противостоит Венере. В те дни, когда Марс приближается к Земле, он особенно интенсивно кропит Землю своими эманациями. В одно из таких приближений Владыка сказал: "тяжкие прошли токи... будут залиты светом Венеры". Это утверждает противостояние Марса и Венеры. Марс – это дикая, необузданная животная страсть, в то время, как любовь Венеры стремится к самой гармоничной во всех отношениях половине, обуздывая противодействие грубой страсти.</w:t>
      </w:r>
    </w:p>
    <w:p>
      <w:pPr>
        <w:pStyle w:val="Normal"/>
        <w:shd w:fill="FFFFFF" w:val="clear"/>
        <w:rPr>
          <w:lang w:val="en-US" w:eastAsia="en-US"/>
        </w:rPr>
      </w:pPr>
      <w:r>
        <w:rPr>
          <w:color w:val="000000"/>
          <w:lang w:val="en-US" w:eastAsia="en-US"/>
        </w:rPr>
        <w:t>Меркурий это "холодный рассудок" – разум, могущий служить, как хорошей, так и плохой цели. Он чаще всего подвергается влиянию низших планет – Марса и Сатурна, обслуживая их притяжения. Ему противостоит Юпитер тем, что этот Высший Разум служит гуманным, эволюционным целям, обслуживая в принципе задачи всеобщего единения и любви.</w:t>
      </w:r>
    </w:p>
    <w:p>
      <w:pPr>
        <w:pStyle w:val="Normal"/>
        <w:shd w:fill="FFFFFF" w:val="clear"/>
        <w:rPr>
          <w:lang w:val="en-US" w:eastAsia="en-US"/>
        </w:rPr>
      </w:pPr>
      <w:r>
        <w:rPr>
          <w:color w:val="000000"/>
          <w:lang w:val="en-US" w:eastAsia="en-US"/>
        </w:rPr>
        <w:t>В чем же заключается противостояние Урана и Сатурна? Сатурн устремляет к исследованию и использованию самых плотных и грубых слоев материи, в то время, как Уран зовет, к исследованию и овладению высшими, тончайшими силами. Именно в Новой Стране, более чем где-либо разовьются исследования "параллельных волн" Аквариуса, оккультных, психодуховных сил Урана, и если сейчас этим исследованиям ставятся более чем где-либо препятствия, если на исследователей обрушиваются гонения, то это обусловлено космическим законом, выраженной формулой: "мы растем преодолением препятствий". Где нет гонений, там нет и истинного продвижения вперед, но в принципе это есть противоборство Сатурна против Урана. Сатурн является соправителем Урана в знаке Водолея, в знаке Новой Эпохи, и он борется за свое господство на этом самом плотном глобусе в нашей планетной цепи, называемом физическим планом Земли. Физики зовут к дальнейшему проникновению в тайны плотной материи, якобы из желания улучшить жизнь на Земле. Однако мы видим, как мало они преуспевают в этом. Развитие техники вызывает отравление планеты и истощение ее ресурсов, а термоядерное оружие угрожает самому ее существованию. Все силы и средства тратятся на создание самоистребительного оружия и все материалисты мира бессильны обуздать эту гонку вооружений, ибо они отвергают Высшее, Руководящее Начало Иерархию Света нашей планеты, которая говорит: "Наша планета Уран" – высшая точка магнита эволюции. Христос говорил евреям: "Мой Отец есть Отец правды, ваш же отец есть отец лжи". Так Христос противопоставлял Уран Сатурну в те времена, когда как планета Уран еще не был известен, он был известен лишь Посвященным, именно его духовный аспект.</w:t>
      </w:r>
    </w:p>
    <w:p>
      <w:pPr>
        <w:pStyle w:val="Normal"/>
        <w:shd w:fill="FFFFFF" w:val="clear"/>
        <w:rPr>
          <w:lang w:val="en-US" w:eastAsia="en-US"/>
        </w:rPr>
      </w:pPr>
      <w:r>
        <w:rPr>
          <w:color w:val="000000"/>
          <w:lang w:val="en-US" w:eastAsia="en-US"/>
        </w:rPr>
        <w:t>Уран – планета самоотверженности, высшей формы Любви. Сатурн – планета своекорыстия, себялюбия, цитадель чувства собственности и стяжательства и всех крайних степеней эгоизма. "Пусть весь мир погибнет, лишь бы я просуществовал еще хотя бы мгновенье" – говорит Сатурн.</w:t>
      </w:r>
    </w:p>
    <w:p>
      <w:pPr>
        <w:pStyle w:val="Normal"/>
        <w:shd w:fill="FFFFFF" w:val="clear"/>
        <w:rPr>
          <w:lang w:val="en-US" w:eastAsia="en-US"/>
        </w:rPr>
      </w:pPr>
      <w:r>
        <w:rPr>
          <w:color w:val="000000"/>
          <w:lang w:val="en-US" w:eastAsia="en-US"/>
        </w:rPr>
        <w:t>Итак, все планеты расположены попарно: Уран и Сатурн, высшая и низшая планета. Меркурий и Юпитер – низший и высший разум. Венера и Марс – женская и мужская планеты, любовь и страсть. Солнце и Луна – жизнь и смерть.</w:t>
      </w:r>
    </w:p>
    <w:p>
      <w:pPr>
        <w:pStyle w:val="Normal"/>
        <w:shd w:fill="FFFFFF" w:val="clear"/>
        <w:rPr>
          <w:lang w:val="en-US" w:eastAsia="en-US"/>
        </w:rPr>
      </w:pPr>
      <w:r>
        <w:rPr>
          <w:color w:val="000000"/>
          <w:lang w:val="en-US" w:eastAsia="en-US"/>
        </w:rPr>
        <w:t>В этом противостоянии тоже проявляется Закон Начал. Два противоположных начала находятся на разных концах одного диаметра.</w:t>
      </w:r>
    </w:p>
    <w:p>
      <w:pPr>
        <w:pStyle w:val="Heading2"/>
        <w:ind w:hanging="0"/>
        <w:rPr>
          <w:lang w:val="en-US" w:eastAsia="en-US"/>
        </w:rPr>
      </w:pPr>
      <w:bookmarkStart w:id="70" w:name="__RefHeading___Toc41829625"/>
      <w:bookmarkEnd w:id="70"/>
      <w:r>
        <w:rPr>
          <w:lang w:val="en-US" w:eastAsia="en-US"/>
        </w:rPr>
        <w:t>ИЛЛЮЗОРНОЕ ПРЕДСТАВЛЕНИЕ О МИРЕ</w:t>
      </w:r>
    </w:p>
    <w:p>
      <w:pPr>
        <w:pStyle w:val="Normal"/>
        <w:shd w:fill="FFFFFF" w:val="clear"/>
        <w:rPr>
          <w:lang w:val="en-US" w:eastAsia="en-US"/>
        </w:rPr>
      </w:pPr>
      <w:r>
        <w:rPr>
          <w:color w:val="000000"/>
          <w:lang w:val="en-US" w:eastAsia="en-US"/>
        </w:rPr>
        <w:t>Сила влечения к иллюзиям жизни, так же как и иллюзорное представление о мире и его жизни рождается только из-за ОГРАНИЧЕНИЯ всех тех понятий, которые складываются о Космосе.</w:t>
      </w:r>
    </w:p>
    <w:p>
      <w:pPr>
        <w:pStyle w:val="Normal"/>
        <w:shd w:fill="FFFFFF" w:val="clear"/>
        <w:rPr>
          <w:lang w:val="en-US" w:eastAsia="en-US"/>
        </w:rPr>
      </w:pPr>
      <w:r>
        <w:rPr>
          <w:color w:val="000000"/>
          <w:lang w:val="en-US" w:eastAsia="en-US"/>
        </w:rPr>
        <w:t>Все выражения (проявления) Космоса беспредельны и бесконечны, но различные формы его проявления периодичны и конечны, и люди ограничиваются этими отдельными представлениями о жизни, забывая, что проявления одних периодов непрерывно и бесконечно сменяют один другого.</w:t>
      </w:r>
    </w:p>
    <w:p>
      <w:pPr>
        <w:pStyle w:val="Normal"/>
        <w:shd w:fill="FFFFFF" w:val="clear"/>
        <w:rPr>
          <w:lang w:val="en-US" w:eastAsia="en-US"/>
        </w:rPr>
      </w:pPr>
      <w:r>
        <w:rPr>
          <w:color w:val="000000"/>
          <w:lang w:val="en-US" w:eastAsia="en-US"/>
        </w:rPr>
        <w:t>Постоянная смена форм дает возможность их совершенствования. Утрата этого знания приводит к чрезмерной привязанности к достигнутой ступени совершенствования, или, как теперь говорят, к успокоению на достигнутом, сопровождающемуся еще и "головокружением от успехов".</w:t>
      </w:r>
    </w:p>
    <w:p>
      <w:pPr>
        <w:pStyle w:val="Normal"/>
        <w:shd w:fill="FFFFFF" w:val="clear"/>
        <w:rPr>
          <w:lang w:val="en-US" w:eastAsia="en-US"/>
        </w:rPr>
      </w:pPr>
      <w:r>
        <w:rPr>
          <w:color w:val="000000"/>
          <w:lang w:val="en-US" w:eastAsia="en-US"/>
        </w:rPr>
        <w:t>Между тем, осуществление одних задач немедленно взывает к необходимости осуществления следующих задач, еще более грандиозных и прекрасных, а многие склонны, выполнив одну задачу, "почить на лаврах", или забывая о главных задачах, распыляться на какие-то второстепенные задачи.</w:t>
      </w:r>
    </w:p>
    <w:p>
      <w:pPr>
        <w:pStyle w:val="Normal"/>
        <w:shd w:fill="FFFFFF" w:val="clear"/>
        <w:rPr>
          <w:lang w:val="en-US" w:eastAsia="en-US"/>
        </w:rPr>
      </w:pPr>
      <w:r>
        <w:rPr>
          <w:color w:val="000000"/>
          <w:lang w:val="en-US" w:eastAsia="en-US"/>
        </w:rPr>
        <w:t>Иллюзия своих достижений становится дурманом и как наркотик может заслонить правильное отношение к выполненным задачам, как у отдельного человека, так и целого коллектива.</w:t>
      </w:r>
    </w:p>
    <w:p>
      <w:pPr>
        <w:pStyle w:val="Normal"/>
        <w:shd w:fill="FFFFFF" w:val="clear"/>
        <w:rPr>
          <w:lang w:val="en-US" w:eastAsia="en-US"/>
        </w:rPr>
      </w:pPr>
      <w:r>
        <w:rPr>
          <w:color w:val="000000"/>
          <w:lang w:val="en-US" w:eastAsia="en-US"/>
        </w:rPr>
        <w:t>Эволюция человечества развивается в соответствии с движением Космических Центров (Светил или "Огней").</w:t>
      </w:r>
    </w:p>
    <w:p>
      <w:pPr>
        <w:pStyle w:val="Normal"/>
        <w:shd w:fill="FFFFFF" w:val="clear"/>
        <w:rPr>
          <w:lang w:val="en-US" w:eastAsia="en-US"/>
        </w:rPr>
      </w:pPr>
      <w:r>
        <w:rPr>
          <w:color w:val="000000"/>
          <w:lang w:val="en-US" w:eastAsia="en-US"/>
        </w:rPr>
        <w:t>Сочетания Светил образуют условия для дальнейшего восхождения и человечество не может произвольно относиться к космическим условиям или нарушать ритм космического потока жизни, к которому оно принадлежит.</w:t>
      </w:r>
    </w:p>
    <w:p>
      <w:pPr>
        <w:pStyle w:val="Normal"/>
        <w:shd w:fill="FFFFFF" w:val="clear"/>
        <w:rPr>
          <w:lang w:val="en-US" w:eastAsia="en-US"/>
        </w:rPr>
      </w:pPr>
      <w:r>
        <w:rPr>
          <w:color w:val="000000"/>
          <w:lang w:val="en-US" w:eastAsia="en-US"/>
        </w:rPr>
        <w:t>Каждое определенное стечение космических условий являет ОПРЕДЕЛЕННОЕ ЗАДАНИЕ ЧЕЛОВЕЧЕСТВУ. От НЕСВОЕВРЕМЕННОГО применения новых космических сил или от неприменения их совсем могут наступить катаклизмы и даже гибель человечества.</w:t>
      </w:r>
    </w:p>
    <w:p>
      <w:pPr>
        <w:pStyle w:val="Normal"/>
        <w:shd w:fill="FFFFFF" w:val="clear"/>
        <w:rPr>
          <w:lang w:val="en-US" w:eastAsia="en-US"/>
        </w:rPr>
      </w:pPr>
      <w:r>
        <w:rPr>
          <w:color w:val="000000"/>
          <w:lang w:val="en-US" w:eastAsia="en-US"/>
        </w:rPr>
        <w:t>Довольство достижениями тормозит прогресс и потому очень часто разрушение старого мира является спасением, давая возможность и необходимость строить новый мир; получается по пословице: "не было бы счастья, да несчастье помогло". Исходя из этого, можно в какой-то мере оправдывать разрушения, порождаемые революциями. Когда люди спят, убаюканные иллюзиями, то гроза, буря будит уснувших.</w:t>
      </w:r>
    </w:p>
    <w:p>
      <w:pPr>
        <w:pStyle w:val="Normal"/>
        <w:shd w:fill="FFFFFF" w:val="clear"/>
        <w:rPr>
          <w:lang w:val="en-US" w:eastAsia="en-US"/>
        </w:rPr>
      </w:pPr>
      <w:r>
        <w:rPr>
          <w:color w:val="000000"/>
          <w:lang w:val="en-US" w:eastAsia="en-US"/>
        </w:rPr>
        <w:t>Все и все в Космосе связаны ОГНЕМ. Жизнь отдельного человека связана с народом, жизнь народов связана с планетой и со Светилами. Разобщенные (дифференцированные) разумы не могут понять этого принципа в силу своего прилежания к разным Лучам. Но все Лучи пролились из Единого Источника. Дифференциация уносит все дальше от Источника Учения Жизни, но наступает время слить отдельные секторы в единую площадь круга.</w:t>
      </w:r>
    </w:p>
    <w:p>
      <w:pPr>
        <w:pStyle w:val="Normal"/>
        <w:shd w:fill="FFFFFF" w:val="clear"/>
        <w:rPr>
          <w:lang w:val="en-US" w:eastAsia="en-US"/>
        </w:rPr>
      </w:pPr>
      <w:r>
        <w:rPr>
          <w:color w:val="000000"/>
          <w:lang w:val="en-US" w:eastAsia="en-US"/>
        </w:rPr>
        <w:t>Сила связи человека с Космосом (и всего между собой) утверждается Огнем, и человек не может выделить себя из общего потока эволюции Космоса.</w:t>
      </w:r>
    </w:p>
    <w:p>
      <w:pPr>
        <w:pStyle w:val="Normal"/>
        <w:shd w:fill="FFFFFF" w:val="clear"/>
        <w:rPr>
          <w:lang w:val="en-US" w:eastAsia="en-US"/>
        </w:rPr>
      </w:pPr>
      <w:r>
        <w:rPr>
          <w:color w:val="000000"/>
          <w:lang w:val="en-US" w:eastAsia="en-US"/>
        </w:rPr>
        <w:t>Пришло время избавиться от иллюзорного представления о том, что с окончанием жизни тела наступает провал в пустоту, в полное небытие, время осознать свою беспредельность. Это время указывают определенные положения Светил.</w:t>
      </w:r>
    </w:p>
    <w:p>
      <w:pPr>
        <w:pStyle w:val="Normal"/>
        <w:shd w:fill="FFFFFF" w:val="clear"/>
        <w:jc w:val="right"/>
        <w:rPr>
          <w:lang w:val="en-US" w:eastAsia="en-US"/>
        </w:rPr>
      </w:pPr>
      <w:r>
        <w:rPr>
          <w:color w:val="000000"/>
          <w:lang w:val="en-US" w:eastAsia="en-US"/>
        </w:rPr>
        <w:t>3.05.75 г.</w:t>
      </w:r>
    </w:p>
    <w:p>
      <w:pPr>
        <w:pStyle w:val="Heading2"/>
        <w:ind w:hanging="0"/>
        <w:rPr>
          <w:lang w:val="en-US" w:eastAsia="en-US"/>
        </w:rPr>
      </w:pPr>
      <w:bookmarkStart w:id="71" w:name="__RefHeading___Toc41829626"/>
      <w:bookmarkEnd w:id="71"/>
      <w:r>
        <w:rPr>
          <w:lang w:val="en-US" w:eastAsia="en-US"/>
        </w:rPr>
        <w:t>АГНИ ЙОГА</w:t>
      </w:r>
    </w:p>
    <w:p>
      <w:pPr>
        <w:pStyle w:val="Normal"/>
        <w:shd w:fill="FFFFFF" w:val="clear"/>
        <w:rPr>
          <w:lang w:val="en-US" w:eastAsia="en-US"/>
        </w:rPr>
      </w:pPr>
      <w:r>
        <w:rPr>
          <w:color w:val="000000"/>
          <w:lang w:val="en-US" w:eastAsia="en-US"/>
        </w:rPr>
        <w:t>"Йога, как высшая связь с космическими достижениями существовала во все века".</w:t>
      </w:r>
    </w:p>
    <w:p>
      <w:pPr>
        <w:pStyle w:val="Normal"/>
        <w:shd w:fill="FFFFFF" w:val="clear"/>
        <w:rPr>
          <w:lang w:val="en-US" w:eastAsia="en-US"/>
        </w:rPr>
      </w:pPr>
      <w:r>
        <w:rPr>
          <w:color w:val="000000"/>
          <w:lang w:val="en-US" w:eastAsia="en-US"/>
        </w:rPr>
        <w:t>ЙОГА ЕСТЬ СПОСОБ СВЯЗИ С ПРОСТРАНСТВЕННОЙ МУДРОСТЬЮ, КОСМИЧЕСКИМ РАЗУМОМ или ИЕРАРХИЕЙ СВЕТА. Эта связь осуществлялась во все времена существования человечества. Человечество никогда не оставлялось Иерархией без этой возможности. Великие Учителя покидали Небо (высшие миры) и воплощались среди людей, чтобы дать им знание, необходимое для осуществления этой связи. Они и Их ученики утверждали это знание, напоминали о нем, когда оно забывалось, исправляли его, когда оно искажалось.</w:t>
      </w:r>
    </w:p>
    <w:p>
      <w:pPr>
        <w:pStyle w:val="Normal"/>
        <w:shd w:fill="FFFFFF" w:val="clear"/>
        <w:rPr>
          <w:lang w:val="en-US" w:eastAsia="en-US"/>
        </w:rPr>
      </w:pPr>
      <w:r>
        <w:rPr>
          <w:color w:val="000000"/>
          <w:lang w:val="en-US" w:eastAsia="en-US"/>
        </w:rPr>
        <w:t>Со времени восстания Люцифера и основания последним черного братства, эта связь Земли с Небом, видимого мира с Мирами Невидимыми или Высшими подвергалась ожесточенному натиску темных сил. Люцифер, который порвал связь с Иерархией Света, поставил своей задачей пресечение этой связи, где бы она не существовала.</w:t>
      </w:r>
    </w:p>
    <w:p>
      <w:pPr>
        <w:pStyle w:val="Normal"/>
        <w:shd w:fill="FFFFFF" w:val="clear"/>
        <w:rPr>
          <w:lang w:val="en-US" w:eastAsia="en-US"/>
        </w:rPr>
      </w:pPr>
      <w:r>
        <w:rPr>
          <w:color w:val="000000"/>
          <w:lang w:val="en-US" w:eastAsia="en-US"/>
        </w:rPr>
        <w:t>Обратим внимание на то обстоятельство, что восстание Люцифера произошло в конце Третьей Расы, вскоре после разделения человечества на мужчин и женщин, когда появление и утверждение половой энергии дало возможность утвердить высший полюс этой творческой силы, наделив человечество разумом. Учение Люцифера было направлено на превращение самосознания, вытекавшего из разума в самость, а любви начал в страсть, лишенную высших устремлений, в разврат.</w:t>
      </w:r>
    </w:p>
    <w:p>
      <w:pPr>
        <w:pStyle w:val="Normal"/>
        <w:shd w:fill="FFFFFF" w:val="clear"/>
        <w:rPr>
          <w:lang w:val="en-US" w:eastAsia="en-US"/>
        </w:rPr>
      </w:pPr>
      <w:r>
        <w:rPr>
          <w:color w:val="000000"/>
          <w:lang w:val="en-US" w:eastAsia="en-US"/>
        </w:rPr>
        <w:t>"Каждое Учение (жизни) содержит свою Йогу, применимую к ступени эволюции".</w:t>
      </w:r>
    </w:p>
    <w:p>
      <w:pPr>
        <w:pStyle w:val="Normal"/>
        <w:shd w:fill="FFFFFF" w:val="clear"/>
        <w:rPr>
          <w:lang w:val="en-US" w:eastAsia="en-US"/>
        </w:rPr>
      </w:pPr>
      <w:r>
        <w:rPr>
          <w:color w:val="000000"/>
          <w:lang w:val="en-US" w:eastAsia="en-US"/>
        </w:rPr>
        <w:t>В этих строках содержится чрезвычайно важное указание на то, что Учение и Йога не совсем одно и то же. Учение или философия учит, КАК НАДО ЖИТЬ, а Йога, представляющая внутреннюю сущность Учения, учит способам достижения прямой, непосредственной связи со Строителями Эволюции человечества, когда каждый, достигший той или иной степени связи, становится связным между Иерархией и человечеством, иначе говоря, сотворцом великого строительства.</w:t>
      </w:r>
    </w:p>
    <w:p>
      <w:pPr>
        <w:pStyle w:val="Normal"/>
        <w:shd w:fill="FFFFFF" w:val="clear"/>
        <w:rPr>
          <w:lang w:val="en-US" w:eastAsia="en-US"/>
        </w:rPr>
      </w:pPr>
      <w:r>
        <w:rPr>
          <w:color w:val="000000"/>
          <w:lang w:val="en-US" w:eastAsia="en-US"/>
        </w:rPr>
        <w:t>Многие люди, пытающиеся осуществить ту или иную Йогу, развить свои внутренние, оккультные силы для достижения своих личных целей, НЕ ПОНИМАЮТ ТОГО, ЧТО ДОСТИЖЕНИЕ СВЯЗИ С ВЫСШИМИ СИЛАМИ БЕЗ СОТРУДНИЧЕСТВА С ЭТИМИ СИЛАМИ НЕВОЗМОЖНО. Иерархия дает свои силы только тем, кто помогает Ей строить, помогает мудро, соизмеримо, целесообразно, самоотверженно. Развитие оккультных сил без связи с Иерархией Света, для личных целей может привести к сотрудничеству с темными силами. Это сотрудничество приводит к порабощению, разрыву с Небом и, в конце концов, к разложению, к самому страшному из того, что может быть – к духовной смерти. Значит развитие оккультных сил "для себя" есть неосуществимая иллюзия. Оккультные силы могут быть развиты только путем связи со Светлыми или темными силами.</w:t>
      </w:r>
    </w:p>
    <w:p>
      <w:pPr>
        <w:pStyle w:val="Normal"/>
        <w:shd w:fill="FFFFFF" w:val="clear"/>
        <w:rPr>
          <w:lang w:val="en-US" w:eastAsia="en-US"/>
        </w:rPr>
      </w:pPr>
      <w:r>
        <w:rPr>
          <w:color w:val="000000"/>
          <w:lang w:val="en-US" w:eastAsia="en-US"/>
        </w:rPr>
        <w:t>Есть такие наивные люди, которые полагают, что они могут обмануть Высшие силы, что они могут прикинуться, что хотят сотрудничать с Ними, надеясь под это дело получить развитие своих внутренних возможностей. Но Бога обмануть нельзя: Бог есть Закон, Бог есть абсолютная Справедливость или Космические Весы – кто что дал, тот то и получит; кто сколько дал, тот столько и получит.</w:t>
      </w:r>
    </w:p>
    <w:p>
      <w:pPr>
        <w:pStyle w:val="Normal"/>
        <w:shd w:fill="FFFFFF" w:val="clear"/>
        <w:rPr>
          <w:lang w:val="en-US" w:eastAsia="en-US"/>
        </w:rPr>
      </w:pPr>
      <w:r>
        <w:rPr>
          <w:color w:val="000000"/>
          <w:lang w:val="en-US" w:eastAsia="en-US"/>
        </w:rPr>
        <w:t>Для того, чтобы жить правильно оккультные силы не необходимы, но правильная жизнь являет предпосылку для развития и йогических сил. При неправильном, противоречащем Учению образе жизни развитие высших оккультных способностей невозможно. Именно правильная жизнь рождает йогические возможности, и в этом смысле Учение и Йога – это одно. Но стремление жить правильно, или следовать по Пути Учения еще не дает права называться йогом. Не каждый обучающийся летному делу может назваться летчиком.</w:t>
      </w:r>
    </w:p>
    <w:p>
      <w:pPr>
        <w:pStyle w:val="Normal"/>
        <w:shd w:fill="FFFFFF" w:val="clear"/>
        <w:rPr>
          <w:lang w:val="en-US" w:eastAsia="en-US"/>
        </w:rPr>
      </w:pPr>
      <w:r>
        <w:rPr>
          <w:color w:val="000000"/>
          <w:lang w:val="en-US" w:eastAsia="en-US"/>
        </w:rPr>
        <w:t>Человеческая эволюция восходит путем утончения в Высшие Огненные Сферы. Чем тоньше – тем выше, чем тоньше – тем мощнее, чем тоньше – тем огненнее. Подъем осуществляется СТУПЕНЯМИ или СПИРАЛЯМИ жизненных циклов. На четвертом месяце беременности идущий к воплощению окончательно соединяется с телом. Это соединение обусловливается созреванием определенных нервных узлов. Ни раньше, ни позже, но именно тогда, когда РЕЦЕПТОРЫ СОЗРЕЛИ. Точно так же в человечестве должны созреть определенные рецепторы, прежде чем НОВЫЕ ЭНЕРГИИ ПРОСТРАНСТВА могут быть восприняты и применены человеческой массой. Как и все в мире, рецепторы рождаются, развиваются и, передав эстафету эволюции новому поколению рецепторов, отступают на задний план. В Учении есть такая фраза: "Скоро новые центры будут ВОЗВРАЩЕНЫ человечеству". Спрашивается, если эти центры будут возвращены, то значит человечество уже когда-то их имело, а если имело, то почему же они называются новыми?!</w:t>
      </w:r>
    </w:p>
    <w:p>
      <w:pPr>
        <w:pStyle w:val="Normal"/>
        <w:shd w:fill="FFFFFF" w:val="clear"/>
        <w:rPr>
          <w:lang w:val="en-US" w:eastAsia="en-US"/>
        </w:rPr>
      </w:pPr>
      <w:r>
        <w:rPr>
          <w:color w:val="000000"/>
          <w:lang w:val="en-US" w:eastAsia="en-US"/>
        </w:rPr>
        <w:t>Когда стрелка на циферблате часов показывает какой-то час, то все понимают, что она уже не однажды показывала эту цифру, но каждый вновь указываемый час будет новым. Кроме того, как уже было сказано – одна и та же ступень при инволюции будет одно, при эволюции нечто совсем другое. "Стакан уже наполовину пуст, стакан уже наполовину полон". И в первом и во втором случае мы будем иметь одну и ту же величину, но эта величина будет в то же время и не одной и той же, а качественно другой. На круге жизни, если одна точка окружности опускается, то противоположная точка будет подниматься, и наоборот. На круге эволюции Рас против Первой Расы лежит Седьмая, против Второй – Шестая, против Третьей Пятая, против Четвертой? Четвертая! Иначе говоря против первой половины Четвертой будет вторая половина Четвертой.</w:t>
      </w:r>
    </w:p>
    <w:p>
      <w:pPr>
        <w:pStyle w:val="Normal"/>
        <w:shd w:fill="FFFFFF" w:val="clear"/>
        <w:rPr>
          <w:lang w:val="en-US" w:eastAsia="en-US"/>
        </w:rPr>
      </w:pPr>
      <w:r>
        <w:rPr>
          <w:color w:val="000000"/>
          <w:lang w:val="en-US" w:eastAsia="en-US"/>
        </w:rPr>
        <w:t>Каждая ступень эволюции осуществляет подъем своим особым рычагом. Подобно тому, как поднимаясь по лестнице мы опираемся, скажем, на левую ногу, а правую двигаем вперед, чтобы потом оперевшись на правую ногу, подтянуть левую. Так же меняются и рычаги духовного восхождения человечества. В этом заключается принцип СМЕЩЕНИЯ Рас, смещения эпох. Каждая ступень эволюции опирается на свой рычаг подъема, на свою ЙОГУ. При этом предыдущие не отрицаются, не отбрасываются. "ЙОГИ НЕ ОТРИЦАЮТ ДРУГ ДРУГА".</w:t>
      </w:r>
    </w:p>
    <w:p>
      <w:pPr>
        <w:pStyle w:val="Normal"/>
        <w:shd w:fill="FFFFFF" w:val="clear"/>
        <w:rPr>
          <w:lang w:val="en-US" w:eastAsia="en-US"/>
        </w:rPr>
      </w:pPr>
      <w:r>
        <w:rPr>
          <w:color w:val="000000"/>
          <w:lang w:val="en-US" w:eastAsia="en-US"/>
        </w:rPr>
        <w:t>Рычагом Шестой Расы является Агни Йога, или Йога Сердца. В каждом центре действует огонь, но этот "свой" огонь является дифференциацией Единого Огня. Единый или ЧИСТЫЙ, недифференцированный Огонь находится в центре центров – в Сердце. Таким образом, питая своей кровью все органы и получая от всех органов омывшую их кровь, сердце имеет кровную связь со всеми центрами, но ни один центр не может взять на себя ту основную функцию, которую осуществляет сердце, именно функцию ОБЪЕДИНИТЕЛЯ, распределителя, уравновешивателя всех сил организма.</w:t>
      </w:r>
    </w:p>
    <w:p>
      <w:pPr>
        <w:pStyle w:val="Normal"/>
        <w:shd w:fill="FFFFFF" w:val="clear"/>
        <w:rPr>
          <w:lang w:val="en-US" w:eastAsia="en-US"/>
        </w:rPr>
      </w:pPr>
      <w:r>
        <w:rPr>
          <w:color w:val="000000"/>
          <w:lang w:val="en-US" w:eastAsia="en-US"/>
        </w:rPr>
        <w:t>"Агни Йога есть Учение об установлении связи с Высшими Мирами через раскрытие высших огненных центров. Огненные центры раскрываются накоплением высоких эмоций и преодолением эмоций низких. В воспитании необходимых чувств заключается вся соль этой Йоги".</w:t>
      </w:r>
    </w:p>
    <w:p>
      <w:pPr>
        <w:pStyle w:val="Normal"/>
        <w:shd w:fill="FFFFFF" w:val="clear"/>
        <w:rPr>
          <w:lang w:val="en-US" w:eastAsia="en-US"/>
        </w:rPr>
      </w:pPr>
      <w:r>
        <w:rPr>
          <w:color w:val="000000"/>
          <w:lang w:val="en-US" w:eastAsia="en-US"/>
        </w:rPr>
        <w:t>Жизнь СОЗНАНИЯ есть сфера чувств, эмоций, ощущений. Когда говорится, что человек "потерял сознание", то тем самым говорится, что человек утратил способность чувствовать. Это состояние подобно смерти. Отсюда недалеко до истины, что ЖИТЬ – значит чувствовать. Биение сердца обусловливает обмен, дыхание обусловливает обмен – обмен обусловливает жизнь; участие сознания в обмене обусловливает ощущение или чувство. Обмен между центром жизни и окружающей средой обусловливает горение или жизнь этого центра. Но что значит "окружающая среда"? Под этим подразумевается воздух, вода, пища, температура и так далее. Такое представление ограничивает представление окружающей среды границами физического мира. Но существует культурный обмен, обмен информацией. Да, жизнь физического тела обусловливается обменом его с физической средой, но человек представляет собой сложный комплекс семи тел, каждое из которых для своей жизни нуждается в обмене со СВОЕЙ СРЕДОЙ. Астральное тело нуждается в обмене с астральным миром, ментальное тело нуждается в обмене с ментальным миром, буддхическое тело нуждается в обмене с буддхическим планом, и атман нуждается в обмене с пространственным огнем.</w:t>
      </w:r>
    </w:p>
    <w:p>
      <w:pPr>
        <w:pStyle w:val="Normal"/>
        <w:shd w:fill="FFFFFF" w:val="clear"/>
        <w:rPr>
          <w:lang w:val="en-US" w:eastAsia="en-US"/>
        </w:rPr>
      </w:pPr>
      <w:r>
        <w:rPr>
          <w:color w:val="000000"/>
          <w:lang w:val="en-US" w:eastAsia="en-US"/>
        </w:rPr>
        <w:t>Пространственный огонь является той "первичной субстанцией", которая наполняет все беспредельное пространство, из которой ВСЕ исходит и в которую все возвращается. Она является не материей, но КОРНЕМ ее, не ПРАКРИТИ, но МУЛАПРАКРИТИ. Пар, вода и лед прекрасно иллюстрируют три различных состояния единого вещества, эти состояния зависят от количества тепла. Тепло есть атрибут огня. Значит чем больше в материи огня, тем ближе она к первичной субстанции. В психическом разрезе это утверждение будет звучать так, чем больше огня, тем сильнее чувство единения, ибо огонь есть абсолютное ЕДИНСТВО. Чем выше план материи, тем сильнее чувство любви, связывающее его обитателей. Пространственный огонь, подобно спектру света, имеет семь градаций, или семь ступеней, или семь планов. Все эти планы сотканы из одного "вещества", но с разницей в его плотности. Семь элементов соответствуют семи планам Вселенной, и подобно тому, как земля есть плотный огонь, вода есть жидкий огонь, воздух есть газообразный огонь – все планы Вселенной являются различными уплотнениями "Единого Элемента" или ОГНЯ. Огонь назван в "Тайной Доктрине" единым элементом не потому, что он является частью чего-то, но потому, что таким названием хотели показать значение огня, как СИНТЕЗА ВСЕХ ЭЛЕМЕНТОВ. Свет един, но он может быть и белым, и желтым, и синим, и зеленым. Все, что существует – "все сущее" есть лишь разновидности огня. Это можно понять как то, что ОГОНЬ ЕСТЬ СВЯЗУЮЩЕЕ НАЧАЛО ВСЕГО СУЩЕСТВУЮЩЕГО. Человек является носителем семи огней, семи центров сил, которые объединены центральным огнем или единой силой. Этой единой силой является ОГОНЬ СЕРДЦА. Все существующее связано между собою огнем своих сердец. Отсюда вытекает вывод, имеющий чрезвычайно важное значение: ЧЕЛОВЕК ОГНЕМ СВОЕГО СЕРДЦА СВЯЗАН С ЛЮБЫМ, ТО ЕСТЬ С САМЫМ ВЫСОКИМ ДУХОМ, с Иерархией Этих Духов, иначе говоря с Богом, со Вселенским Огнем. Но по милосердию Создателей человека, от страшного жара центрального Огня человек защищен многими оболочками, иначе он был бы испепелен мгновенно. Приближение к центральному Огню осуществляется постепенно путем разрежения оболочек, путем разуплотнения чувств, с ростом любви к Единому Началу, которая сопровождается ростом любви ко всем носителям этого Единого Огня. Родство духовное определяется по родству сердечного огня.</w:t>
      </w:r>
    </w:p>
    <w:p>
      <w:pPr>
        <w:pStyle w:val="Normal"/>
        <w:shd w:fill="FFFFFF" w:val="clear"/>
        <w:rPr>
          <w:lang w:val="en-US" w:eastAsia="en-US"/>
        </w:rPr>
      </w:pPr>
      <w:r>
        <w:rPr>
          <w:color w:val="000000"/>
          <w:lang w:val="en-US" w:eastAsia="en-US"/>
        </w:rPr>
        <w:t>Все чувства наполняют ауру человека светом, если эти чувства являются добрыми. Этот свет может быть окрашен различно. В корне всех чувств лежит любовь и потому чем больше любви, тем больше света в той материи, которую называют аурой. Светоносная материя, или Материя Люцида есть материальное выражение чувства любви. Приближение ауры, насыщенной огнем вызывает необычайную РАДОСТЬ, если имеется соответствие или родство. Огонь есть не только единство, но и величайшая РАДОСТЬ. Путник, прошедший суровый путь и приближающийся к своему домашнему очагу, испытывает радость. Дома он обогреется, отдохнет, наестся и, заключив в объятия свою половину, отойдет в мир снов. Близость душ, предназначенных к слиянию, наполняет сердце радостью. Нас движет радость, или стремление к блаженству. Радость есть источник нашей воли, источник наших творческих сил. Если же нас движет необходимость, то эта необходимость исходит от желания избежать страдание. Но без страдания не может быть радости. Чем сильнее страдание, тем сильнее стремление к радости. Нас может двигать чувство долга. Но чувство долга вытекает из любви, а любовь истекает из радости. Но и радость не является самостоятельным чувством, радость рождается в результате восхищения красотою. Именно Красота есть Высшее Божество. Вселенная устремлена к проявлению стремлением к Высшей Красоте. Усовершенствование есть стремление к Красоте. Красота порождает стремление к слиянию с нею. Все творческие усиления есть стремление высечь искру огня Красоты. Если чувства являются основой жизни, то КРАСОТА ЧУВСТВ есть наивысшая красота.</w:t>
      </w:r>
    </w:p>
    <w:p>
      <w:pPr>
        <w:pStyle w:val="Normal"/>
        <w:shd w:fill="FFFFFF" w:val="clear"/>
        <w:rPr>
          <w:lang w:val="en-US" w:eastAsia="en-US"/>
        </w:rPr>
      </w:pPr>
      <w:r>
        <w:rPr>
          <w:color w:val="000000"/>
          <w:lang w:val="en-US" w:eastAsia="en-US"/>
        </w:rPr>
        <w:t>Казалось, что размышляем о самых разных вещах, но в действительности, говорим об одном и том же – о ЙОГЕ ОГНЯ.</w:t>
      </w:r>
    </w:p>
    <w:p>
      <w:pPr>
        <w:pStyle w:val="Normal"/>
        <w:shd w:fill="FFFFFF" w:val="clear"/>
        <w:rPr>
          <w:lang w:val="en-US" w:eastAsia="en-US"/>
        </w:rPr>
      </w:pPr>
      <w:r>
        <w:rPr>
          <w:color w:val="000000"/>
          <w:lang w:val="en-US" w:eastAsia="en-US"/>
        </w:rPr>
        <w:t>Главный источник пополнения психической или огненной энергии есть ВОСХИЩЕНИЕ. Восхищение дает радость. Восхищение порождает любовь. Восхищение есть чувство, порождаемое Красотою.</w:t>
      </w:r>
    </w:p>
    <w:p>
      <w:pPr>
        <w:pStyle w:val="Normal"/>
        <w:shd w:fill="FFFFFF" w:val="clear"/>
        <w:rPr>
          <w:lang w:val="en-US" w:eastAsia="en-US"/>
        </w:rPr>
      </w:pPr>
      <w:r>
        <w:rPr>
          <w:color w:val="000000"/>
          <w:lang w:val="en-US" w:eastAsia="en-US"/>
        </w:rPr>
        <w:t>"КАК ВЕТВИ ОДНОГО ДЕРЕВА (Дерева познания добра и зла) ОНИ (йоги) РАСШИРЯЮТ ТЕНЬ И ДАЮТ ПРОХЛАДУ ПУТНИКУ, УТОМЛЕННОМУ ЗНОЕМ (жизни). Полный НОВЫМИ силами странник ПРОДОЛЖАЕТ ПУТЬ. Он не отнял ничего чужого...".</w:t>
      </w:r>
    </w:p>
    <w:p>
      <w:pPr>
        <w:pStyle w:val="Normal"/>
        <w:shd w:fill="FFFFFF" w:val="clear"/>
        <w:rPr>
          <w:lang w:val="en-US" w:eastAsia="en-US"/>
        </w:rPr>
      </w:pPr>
      <w:r>
        <w:rPr>
          <w:color w:val="000000"/>
          <w:lang w:val="en-US" w:eastAsia="en-US"/>
        </w:rPr>
        <w:t>Что надо понимать под этим? Понимание приходит с последней фразой: "ОН (путник, монада, прикованная к циклу своих воплощений) ОВЛАДЕЛ СВОИМ ЕДИНСТВЕННЫМ ИМУЩЕСТВОМ". Единственным, истинным неотъемлемым имуществом человека являются его ТВОРЧЕСКИЕ СИЛЫ. Человек рождается и, быстро прожив свой жизненный круг, умирает. Порожденные его трудом и творчеством вещи некоторое время еще живут, но и они рассыпаются в прах. Что же остается? Остается умение трудиться и творить, которые в процессе труда и творчества отлагаются в ''чаще" – центре высших достижений, сюда же отлагаются кристаллы высших чувств. Все творческие достижения пахтаются в процессе жизни вокруг высших чувств. Страдание и радость жизни рождают творческие достижения "чаши". "Чаша" есть та часть высшего манаса, которая составляет бессмертную сущность сознания. Это то, что притягивается к монаде и разделяет ее бессмертие. Это и есть истинный ЧЕЛО-ВЕК, вечный разум. Эта, так называемая "ДУХОВНОСТЬ" является тем магнитом, которым человек притягивается к Иерархии и, навечно соединяясь с Нею, становится Ее сотворцом. Чем больше накопления – тем ближе Иерархия. Иерархия есть, прежде всего, Иерархия Творческих Сил. Она ценит приближающихся к Ней не за "красивые глаза", а за умение творить, за потенциал творческих сил, за богатство, накопленное в "чаше". На Земле люди земные почитают человека за богатства, накопленные в кошельке. Это богатство временное, непрочное, вечно находящееся под угрозой потери, отнятия. Людям с пустым кошельком грабеж не угрожает, но стоит только немного подкопить денег, как к этому магниту тянутся воры, грабители и убийцы. Но умение, например, писать стихи или строить прекрасные здания, умение красиво и беззаветно любить – никто не может отнять. Грабители могут отнять деньги, но не могут отнять способность накапливать их. Даже накопление материальных средств зависит от духовных способностей. Человеческий труд преображает Землю и простирается уже к дальним мирам. Труд любимый и радостный есть выявление творческих накоплений "чаши". Каждое выявление такого труда приносит новое обогащение, умножение – умножение сокровищ, отлагаемых в "чаше".</w:t>
      </w:r>
    </w:p>
    <w:p>
      <w:pPr>
        <w:pStyle w:val="Normal"/>
        <w:shd w:fill="FFFFFF" w:val="clear"/>
        <w:rPr>
          <w:lang w:val="en-US" w:eastAsia="en-US"/>
        </w:rPr>
      </w:pPr>
      <w:r>
        <w:rPr>
          <w:color w:val="000000"/>
          <w:lang w:val="en-US" w:eastAsia="en-US"/>
        </w:rPr>
        <w:t>Чем больше страдает человек, тем больше и глубже его радость. Большие страдания порождают и большие радости. Большие чувства порождают и большие творческие достижения. Конечно, будет близоруко понимать страдания, как только физические, телесные муки. Есть страдания душевные, есть страдания духовные. Самые большие страдания от чувства несовершенства окружающего мира. Сущность духа – стремление к усовершенствованию. Ради этого стремления проявляется Вселенная, ради ее усовершенствования приходят в сферы стихий Строители Миров. Не будет страдать человек, если он не чувствует своего и окружающего его несовершенства. Животные не чувствуют своего несовершенства, своего уродства, но как страдает изуродованный человек! Самые высокие чувства рождаются от желания усовершенствовать окружающий мир, но для того, чтобы способствовать усовершенствованию мира, чтобы помогать другим стать более совершенными необходимо самому быть, как можно более совершенным. Человек хочет построить более совершенный дом. Но что он может построить, если он не умеет строить, не имеет достаточно сил и средств?! Он может только развалить старое строение, но новое не создаст. Замечая несовершенства старого строения, мы обязаны исправлять их. Но время мчится, строение стареет все больше и больше, и наступает, наконец, такой момент, когда уже никакие усилия не могут спасти строение от полного и окончательного развала. Тогда наступает время строительства нового здания. Когда назревает необходимость построить новый дом, в обычных земных условиях, нет необходимости разваливать старое строение, можно выбрать новый участок земли и на нем построить новое жилище. История знает примеры, когда люди покидали большие города и строили новые на новом месте. Но когда разваливается жизнь планеты, наступает необходимость строить Новую Жизнь.</w:t>
      </w:r>
    </w:p>
    <w:p>
      <w:pPr>
        <w:pStyle w:val="Normal"/>
        <w:shd w:fill="FFFFFF" w:val="clear"/>
        <w:rPr>
          <w:lang w:val="en-US" w:eastAsia="en-US"/>
        </w:rPr>
      </w:pPr>
      <w:r>
        <w:rPr>
          <w:color w:val="000000"/>
          <w:lang w:val="en-US" w:eastAsia="en-US"/>
        </w:rPr>
        <w:t>Много раз приходили на Землю Строители Пятой Расы, чтобы устранить недостатки ее жизни, чтобы выправить крен планеты, но теперь разложение жизни на ней достигло такой степени, когда уже бесполезно штопать дыры. Ткань старого мира истлела и расползается. Необходимость соткать новую одежду породила необходимость строительства Новой Ступени, строительства Шестой Расы.</w:t>
      </w:r>
    </w:p>
    <w:p>
      <w:pPr>
        <w:pStyle w:val="Normal"/>
        <w:shd w:fill="FFFFFF" w:val="clear"/>
        <w:rPr>
          <w:lang w:val="en-US" w:eastAsia="en-US"/>
        </w:rPr>
      </w:pPr>
      <w:r>
        <w:rPr>
          <w:color w:val="000000"/>
          <w:lang w:val="en-US" w:eastAsia="en-US"/>
        </w:rPr>
        <w:t>Ткань ткется из нитей. Ткань нового мира ткется из тех нитей, которые связывают людей. Отношения людей во всех областях жизни перестраиваются. Вместо бесконечных войн Кали Юги приходит эпоха сотрудничества, эпоха дружбы, эпоха Водолея.</w:t>
      </w:r>
    </w:p>
    <w:p>
      <w:pPr>
        <w:pStyle w:val="Normal"/>
        <w:shd w:fill="FFFFFF" w:val="clear"/>
        <w:rPr>
          <w:lang w:val="en-US" w:eastAsia="en-US"/>
        </w:rPr>
      </w:pPr>
      <w:r>
        <w:rPr>
          <w:color w:val="000000"/>
          <w:lang w:val="en-US" w:eastAsia="en-US"/>
        </w:rPr>
        <w:t>Столкновение везде и во всем вызвано стремлением захвата, вместо того, чтобы развивать свои собственные творческие силы и тем умножать свое богатство, народы устремились к захвату чужого имущества, чужих земель, захвату иноплеменников для превращения их в рабов. Вместо развития трудолюбия народы стали развивать лишь свою военную мощь, чтобы успешно захватывать чужое. Даже те народы, которые были склонны к трудолюбию, были вынуждены огромные силы и средства тратить на создание своей оборонной мощи, чтобы в нужный момент суметь противостать захватчикам. Но когда оборонительная мощь становится превосходной, появляется соблазн использовать ее для захвата слабых и их имущества. Такова картина темного века, и ныне, когда средства борьбы достигли небывалого совершенства, этот образ жизни достигает кульминации. Но, вместе с тем, появляются и первые признаки грядущего сотрудничества. Уже появляются целые страны, которые стараются захват заменить сотрудничеством, и Силы Света, строющие эволюцию на Земле, всецело на стороне этих народов. Конечно, они на стороне и тех сил, которые стремятся к сотрудничеству в тех странах, где пока еще преобладает дух захвата.</w:t>
      </w:r>
    </w:p>
    <w:p>
      <w:pPr>
        <w:pStyle w:val="Normal"/>
        <w:shd w:fill="FFFFFF" w:val="clear"/>
        <w:rPr>
          <w:lang w:val="en-US" w:eastAsia="en-US"/>
        </w:rPr>
      </w:pPr>
      <w:r>
        <w:rPr>
          <w:color w:val="000000"/>
          <w:lang w:val="en-US" w:eastAsia="en-US"/>
        </w:rPr>
        <w:t>Новое Учение против захвата чужой собственности, против порабощения чужих творческих сил. Оно не только против эксплуатации народа народом, но и против эксплуатации человека человеком в одной стране. Новая Страна способствует каждому народу развивать его собственные производительные силы, его творческие силы. Новое Учение, возрождая знание космических законов – космического права, говорит: "Единственным имуществом человека, имуществом нетленным, неотъемлемым, независимым ни от каких превратностей – является накопление творческих сил". ЭТИ ТВОРЧЕСКИЕ СИЛЫ ЖИВУТ В ПОТЕНЦИАЛЕ ДУХА КАЖДОГО ЧЕЛОВЕКА, равно как и каждой сущности. Но пробуждение и развитие их зависит от двух факторов: от пространственных космических условий, которые постоянно изменяются и от личных усилий каждого духа. Каждый дух находится в среде, которая постоянно изменяется. Эти изменения могут быть как благоприятствующими развитию каких-то творческих сил, так и неблагоприятствующими. Эти условия жизни подобны попутному и встречному ветру. Жизнь зарождается и развертывается ПРИНЦИПОМ ВРАЩЕНИЯ. И масло, и космические миры образуются единым принципом пахтания. Отсюда и спирали эволюции и круг жизни любой формы. Жизнь любой формы от рождения до смерти протекает циклично. Каждый большой цикл состоит из меньших и мельчайших циклов, подобных тому, как год состоит из дней, как вращение Земли вокруг Солнца состоит из 365 вращения Земли вокруг собственной оси. Существует еще другое вращение земной оси и много других циклов. Центр неотделим от понятия круга, неотъемлемо также и понятие диаметра, – линии пересекающей центр круга и противоположные точки окружности. Диаметр, соединяющий кардинальные точки севера и юга, востока и запада един, но точки его пересечения с окружностью хотя и связаны этим единством, но одновременно с этим они во всем противоположны. Если одна точка восходит, другая опускается. По отношению к окружности они движутся в одном направлении, но в противоположных направлениях по отношению к горизонту. Одна точка преследует другую, но никогда не может ее нагнать, так как прикованы к одному диаметру. Проходя северный полюс, точка заряжается положительным электричеством, проходя южный полюс, точка обменивает заряд, предварительно разрядившись через замыкание. Зарядившись отрицательным электричеством, она устремляется, в силу притяжения, к положительному полюсу, где, перезарядившись, вновь устремляется к южному. Так происходит вращение, движение круга жизни или функции космического магнита. Когда появляются полюса, тогда появляется и вращение; когда появляются начала, тогда появляется и ЖИЗНЬ.</w:t>
      </w:r>
    </w:p>
    <w:p>
      <w:pPr>
        <w:pStyle w:val="Normal"/>
        <w:shd w:fill="FFFFFF" w:val="clear"/>
        <w:rPr>
          <w:lang w:val="en-US" w:eastAsia="en-US"/>
        </w:rPr>
      </w:pPr>
      <w:r>
        <w:rPr>
          <w:color w:val="000000"/>
          <w:lang w:val="en-US" w:eastAsia="en-US"/>
        </w:rPr>
        <w:t>Рассмотрим фазы Луны:</w:t>
      </w:r>
      <w:r>
        <w:rPr>
          <w:color w:val="000000"/>
          <w:position w:val="-9"/>
          <w:lang w:val="en-US" w:eastAsia="en-US"/>
        </w:rPr>
        <w:t xml:space="preserve"> </w:t>
      </w:r>
      <w:r>
        <w:rPr>
          <w:color w:val="000000"/>
          <w:lang w:val="en-US" w:eastAsia="en-US"/>
        </w:rPr>
        <w:drawing>
          <wp:inline distT="0" distB="0" distL="0" distR="0">
            <wp:extent cx="428625" cy="238125"/>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16"/>
                    <a:srcRect l="-84" t="-151" r="-84" b="-151"/>
                    <a:stretch>
                      <a:fillRect/>
                    </a:stretch>
                  </pic:blipFill>
                  <pic:spPr bwMode="auto">
                    <a:xfrm>
                      <a:off x="0" y="0"/>
                      <a:ext cx="428625" cy="238125"/>
                    </a:xfrm>
                    <a:prstGeom prst="rect">
                      <a:avLst/>
                    </a:prstGeom>
                  </pic:spPr>
                </pic:pic>
              </a:graphicData>
            </a:graphic>
          </wp:inline>
        </w:drawing>
      </w:r>
      <w:r>
        <w:rPr>
          <w:color w:val="000000"/>
          <w:position w:val="-9"/>
          <w:lang w:val="en-US" w:eastAsia="en-US"/>
        </w:rPr>
        <w:t xml:space="preserve"> </w:t>
      </w:r>
      <w:r>
        <w:rPr>
          <w:color w:val="000000"/>
          <w:lang w:val="en-US" w:eastAsia="en-US"/>
        </w:rPr>
        <w:t>две совершенно одинаковые по количеству отраженного света фазы, но одна из них ПРИБЫВАЮЩАЯ, другая УБЫВАЮЩАЯ. Сила одной нарастает, сила другой – убывает. Они находятся на противоположных точках круга, по которому движется Луна. Первая НАКОПИЛА небольшое количество оборотов, вторая превосходит первую по своим накоплениям, близким к завершающему максимуму. Подобно фазам Луны, вторая и шестая расы находятся в кругу эволюции одна против другой:</w:t>
      </w:r>
    </w:p>
    <w:p>
      <w:pPr>
        <w:pStyle w:val="Normal"/>
        <w:spacing w:before="120" w:after="120"/>
        <w:ind w:hanging="0"/>
        <w:jc w:val="center"/>
        <w:rPr>
          <w:lang w:val="en-US" w:eastAsia="en-US"/>
        </w:rPr>
      </w:pPr>
      <w:r>
        <w:rPr>
          <w:lang w:val="en-US" w:eastAsia="en-US"/>
        </w:rPr>
        <w:drawing>
          <wp:inline distT="0" distB="0" distL="0" distR="0">
            <wp:extent cx="1181100" cy="1095375"/>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17"/>
                    <a:srcRect l="-30" t="-33" r="-30" b="-33"/>
                    <a:stretch>
                      <a:fillRect/>
                    </a:stretch>
                  </pic:blipFill>
                  <pic:spPr bwMode="auto">
                    <a:xfrm>
                      <a:off x="0" y="0"/>
                      <a:ext cx="1181100" cy="1095375"/>
                    </a:xfrm>
                    <a:prstGeom prst="rect">
                      <a:avLst/>
                    </a:prstGeom>
                  </pic:spPr>
                </pic:pic>
              </a:graphicData>
            </a:graphic>
          </wp:inline>
        </w:drawing>
      </w:r>
    </w:p>
    <w:p>
      <w:pPr>
        <w:pStyle w:val="Normal"/>
        <w:shd w:fill="FFFFFF" w:val="clear"/>
        <w:rPr>
          <w:lang w:val="en-US" w:eastAsia="en-US"/>
        </w:rPr>
      </w:pPr>
      <w:r>
        <w:rPr>
          <w:color w:val="000000"/>
          <w:lang w:val="en-US" w:eastAsia="en-US"/>
        </w:rPr>
        <w:t>Уровень их ДУХОВНОСТИ одинаков, но у второй духовность бессознательная, у шестой уже накоплен огромный опыт. Вторая уплотняется, шестая разуплотняется. Люди хорошо ощущают разницу между солнцем, восходящим на восточном горизонте, и солнцем, заходящим на западе.</w:t>
      </w:r>
    </w:p>
    <w:p>
      <w:pPr>
        <w:pStyle w:val="Normal"/>
        <w:shd w:fill="FFFFFF" w:val="clear"/>
        <w:rPr>
          <w:lang w:val="en-US" w:eastAsia="en-US"/>
        </w:rPr>
      </w:pPr>
      <w:r>
        <w:rPr>
          <w:color w:val="000000"/>
          <w:lang w:val="en-US" w:eastAsia="en-US"/>
        </w:rPr>
        <w:t>Необходимо хорошо понять, что старый мир может иметь блестящее обличие, а новый еще только нарождающий мир может быть еще очень тусклым, но блеск старого мира будет с каждым днем уменьшаться, а сияние Нового Мира будет возрастать.</w:t>
      </w:r>
    </w:p>
    <w:p>
      <w:pPr>
        <w:pStyle w:val="Normal"/>
        <w:shd w:fill="FFFFFF" w:val="clear"/>
        <w:rPr>
          <w:lang w:val="en-US" w:eastAsia="en-US"/>
        </w:rPr>
      </w:pPr>
      <w:r>
        <w:rPr>
          <w:color w:val="000000"/>
          <w:lang w:val="en-US" w:eastAsia="en-US"/>
        </w:rPr>
        <w:t>"ДЛЯ БУДУЩЕГО МЫ ВСТАЕМ ОТ СНА. ДЛЯ БУДУЩЕГО ОБНОВЛЯЕМ ПОКРОВЫ, (говорится о воплощениях). ДЛЯ БУДУЩЕГО ПИТАЕМСЯ. ДЛЯ БУДУЩЕГО УСТРЕМЛЯЕМСЯ МЫСЛЬЮ. ДЛЯ БУДУЩЕГО СОБИРАЕМ СИЛЫ".</w:t>
      </w:r>
    </w:p>
    <w:p>
      <w:pPr>
        <w:pStyle w:val="Normal"/>
        <w:shd w:fill="FFFFFF" w:val="clear"/>
        <w:rPr>
          <w:lang w:val="en-US" w:eastAsia="en-US"/>
        </w:rPr>
      </w:pPr>
      <w:r>
        <w:rPr>
          <w:color w:val="000000"/>
          <w:lang w:val="en-US" w:eastAsia="en-US"/>
        </w:rPr>
        <w:t>"СПЕРВА ПРИМЕНИМ СОВЕТЫ ЖИЗНИ</w:t>
      </w:r>
      <w:r>
        <w:rPr>
          <w:rStyle w:val="FootnoteCharacters"/>
          <w:rStyle w:val="FootnoteAnchor"/>
          <w:color w:val="000000"/>
          <w:position w:val="0"/>
          <w:sz w:val="24"/>
          <w:vertAlign w:val="baseline"/>
          <w:lang w:val="en-US" w:eastAsia="en-US"/>
        </w:rPr>
        <w:footnoteReference w:customMarkFollows="1" w:id="22"/>
        <w:t>*</w:t>
      </w:r>
      <w:r>
        <w:rPr>
          <w:color w:val="000000"/>
          <w:lang w:val="en-US" w:eastAsia="en-US"/>
        </w:rPr>
        <w:t xml:space="preserve"> (данные в Учений Живой Этики) А ЗАТЕМ (только) ПРОИЗНЕСЕМ НАЗВАНИЕ ЙОГИ БЛИЖАЙШИХ ДНЕЙ".</w:t>
      </w:r>
    </w:p>
    <w:p>
      <w:pPr>
        <w:pStyle w:val="Normal"/>
        <w:shd w:fill="FFFFFF" w:val="clear"/>
        <w:rPr>
          <w:lang w:val="en-US" w:eastAsia="en-US"/>
        </w:rPr>
      </w:pPr>
      <w:r>
        <w:rPr>
          <w:color w:val="000000"/>
          <w:lang w:val="en-US" w:eastAsia="en-US"/>
        </w:rPr>
        <w:t>Иначе говоря, необходимо избавиться от отрицательных чувств, утвердить прекрасные чувства, и лишь после этого можно подумать об установлении связи с Иерархией Света способом, подсказанным Учением для наших дней.</w:t>
      </w:r>
    </w:p>
    <w:p>
      <w:pPr>
        <w:pStyle w:val="Normal"/>
        <w:shd w:fill="FFFFFF" w:val="clear"/>
        <w:rPr>
          <w:lang w:val="en-US" w:eastAsia="en-US"/>
        </w:rPr>
      </w:pPr>
      <w:r>
        <w:rPr>
          <w:color w:val="000000"/>
          <w:lang w:val="en-US" w:eastAsia="en-US"/>
        </w:rPr>
        <w:t>"МЫ УСЛЫШИМ ШАГИ СТИХИИ ОГНЯ, НО (вооруженные Учением) БУДЕМ УЖЕ ГОТОВЫ УПРАВЛЯТЬ ВОЛНАМИ ПЛАМЕНИ".</w:t>
      </w:r>
    </w:p>
    <w:p>
      <w:pPr>
        <w:pStyle w:val="Normal"/>
        <w:shd w:fill="FFFFFF" w:val="clear"/>
        <w:rPr>
          <w:lang w:val="en-US" w:eastAsia="en-US"/>
        </w:rPr>
      </w:pPr>
      <w:r>
        <w:rPr>
          <w:color w:val="000000"/>
          <w:lang w:val="en-US" w:eastAsia="en-US"/>
        </w:rPr>
        <w:t>Прежде, при условиях (космических) эволюции Пятой Расы, лишь очень немногие достигали степени Агни Йогов, теперь же, с приближение огненных волн, возможность возжжения высших огненных центров становится прерогативой многих.</w:t>
      </w:r>
    </w:p>
    <w:p>
      <w:pPr>
        <w:pStyle w:val="Normal"/>
        <w:shd w:fill="FFFFFF" w:val="clear"/>
        <w:rPr>
          <w:lang w:val="en-US" w:eastAsia="en-US"/>
        </w:rPr>
      </w:pPr>
      <w:r>
        <w:rPr>
          <w:color w:val="000000"/>
          <w:lang w:val="en-US" w:eastAsia="en-US"/>
        </w:rPr>
        <w:t>Но что значит "управлять волнами пламени"</w:t>
      </w:r>
      <w:r>
        <w:rPr>
          <w:rStyle w:val="FootnoteCharacters"/>
          <w:rStyle w:val="FootnoteAnchor"/>
          <w:color w:val="000000"/>
          <w:position w:val="0"/>
          <w:sz w:val="24"/>
          <w:vertAlign w:val="baseline"/>
          <w:lang w:val="en-US" w:eastAsia="en-US"/>
        </w:rPr>
        <w:footnoteReference w:customMarkFollows="1" w:id="23"/>
        <w:t>*</w:t>
      </w:r>
      <w:r>
        <w:rPr>
          <w:rStyle w:val="FootnoteCharacters"/>
          <w:color w:val="000000"/>
          <w:position w:val="0"/>
          <w:sz w:val="24"/>
          <w:vertAlign w:val="baseline"/>
          <w:lang w:val="en-US" w:eastAsia="en-US"/>
        </w:rPr>
        <w:t>*</w:t>
      </w:r>
      <w:r>
        <w:rPr>
          <w:color w:val="000000"/>
          <w:lang w:val="en-US" w:eastAsia="en-US"/>
        </w:rPr>
        <w:t xml:space="preserve"> Прежде всего это значит УПРАВЛЕНИЕ ПЛАМЕНЕМ ЧУВСТВ, и прежде всего управление пламенем любви и ненависти. Чудовищно нарастает ненависть народов ибо (как это не парадоксально!), ЭТО НАРАСТАНИЕ ВЫЗВАНО УСИЛЕНИЕМ СБЛИЖЕНИЯ НАРОДОВ. Когда сближаются огнем единства несгармонизированные оболочки – происходят многие потрясения. Также происходит усиленное тяготение к сближению полюсов начал. Уже от ранних лет начинается непреодолимое тяготение к возжжению астрального огня, и там, где вспыхивает малейшая искра его – начинается пожар. Огонь ведет все разъединенное к объединению, ибо ОГОНЬ ЕСТЬ ЕДИНСТВО. Все существующее сближается и воссоединяется на единой основе, на огне общем для всех.</w:t>
      </w:r>
    </w:p>
    <w:p>
      <w:pPr>
        <w:pStyle w:val="Normal"/>
        <w:shd w:fill="FFFFFF" w:val="clear"/>
        <w:rPr>
          <w:lang w:val="en-US" w:eastAsia="en-US"/>
        </w:rPr>
      </w:pPr>
      <w:r>
        <w:rPr>
          <w:color w:val="000000"/>
          <w:lang w:val="en-US" w:eastAsia="en-US"/>
        </w:rPr>
        <w:t>"Объединение народов происходит в битвах". Не было бы столько войн, если бы не было столько препятствий для слияния.</w:t>
      </w:r>
    </w:p>
    <w:p>
      <w:pPr>
        <w:pStyle w:val="Normal"/>
        <w:shd w:fill="FFFFFF" w:val="clear"/>
        <w:rPr>
          <w:lang w:val="en-US" w:eastAsia="en-US"/>
        </w:rPr>
      </w:pPr>
      <w:r>
        <w:rPr>
          <w:color w:val="000000"/>
          <w:lang w:val="en-US" w:eastAsia="en-US"/>
        </w:rPr>
        <w:t>Черный огонь хаоса врывается туда, где ослабевает Свет. Только при уравновесии черного и белого возможен полет. Темные силы "СДВИНУЛИ ОСНОВАНИЕ", "СРЕДИ ЧУДОВИЩНОГО НЕПОНИМАНИЯ ЧЕЛОВЕЧЕСТВОМ ОСНОВ БЫТИЯ, Мы даем Наш Новый Завет (Агни Йогу)". Основой Бытия или Жизни являются Начала. Тяготение разъединенных Начал или полярность, необходимость обмена между полюсами темные силы, в целях уничтожения Земли, сдвинули в сторону преобладания Хаоса. В разврате, в драке ликуют разрушительные силы хаоса. Хаос строителен пока осуществляется управление им. Убийство, изнасилование строго карается, но вот наступает война и убийство возводится в доблесть. Поджог и разрушение строго караются, но вот наступает война и все, построенное с таким трудом, разрушается и сжигается. И все это происходит потому, что люди не могут управлять своими чувствами, своим огнем.</w:t>
      </w:r>
    </w:p>
    <w:p>
      <w:pPr>
        <w:pStyle w:val="Normal"/>
        <w:shd w:fill="FFFFFF" w:val="clear"/>
        <w:rPr>
          <w:lang w:val="en-US" w:eastAsia="en-US"/>
        </w:rPr>
      </w:pPr>
      <w:r>
        <w:rPr>
          <w:color w:val="000000"/>
          <w:lang w:val="en-US" w:eastAsia="en-US"/>
        </w:rPr>
        <w:t>"ПОТОМУ МЫ ПРИВЕТСТВУЕТ СТАРШУЮ РАДЖА ЙОГУ И УТВЕРЖДАЕМ БУДУЩУЮ АГНИ ЙОГУ".</w:t>
      </w:r>
    </w:p>
    <w:p>
      <w:pPr>
        <w:pStyle w:val="Normal"/>
        <w:shd w:fill="FFFFFF" w:val="clear"/>
        <w:rPr>
          <w:lang w:val="en-US" w:eastAsia="en-US"/>
        </w:rPr>
      </w:pPr>
      <w:r>
        <w:rPr>
          <w:color w:val="000000"/>
          <w:lang w:val="en-US" w:eastAsia="en-US"/>
        </w:rPr>
        <w:t>Раджа Йога была прекрасна, но она уже не может управлять чувствами человечества, ибо она не предусматривает новые условия эволюции, она бессильна против нарастающих волн стихии огня. Лишь новая Йога, конечно, Йога Огненная – а Огненная значит Йога синтетическая, объединяющая – может привести своих последователей к управлению пламенем. Все йоги объединены в Агни Йоге и к этому синтезу добавлено нечто совершенное новое.</w:t>
      </w:r>
    </w:p>
    <w:p>
      <w:pPr>
        <w:pStyle w:val="Normal"/>
        <w:shd w:fill="FFFFFF" w:val="clear"/>
        <w:rPr>
          <w:lang w:val="en-US" w:eastAsia="en-US"/>
        </w:rPr>
      </w:pPr>
      <w:r>
        <w:rPr>
          <w:color w:val="000000"/>
          <w:lang w:val="en-US" w:eastAsia="en-US"/>
        </w:rPr>
        <w:t>"...ОН (Путник) НЕ ИЗВРАТИЛ УСТРЕМЛЕНИЯ". Извращение устремления, извращение Учения, приспособление Учения к своим слабостям, назначение своих кровных родственников на ответственные государственные посты, попытка тащить своих детей, жен и других ближайших родственников "за уши на небо", так же как и крайний фанатизм, наряду с целым рядом других причин, в корне которых лежит САМОСТЬ, приводят, в конце концов, к извращению Пути. Результатом такого извращения устремления является отсутствие достижений. Если человек не тратит никаких усилий, чтобы завоевать "царство Божие", то он его и не завоюет. В Евангелии от Матфея сказано: "Царство Небесное силою берется, и употребляющие усилие восхищают его". Если человек бьется изо всех сил, но ничего не добивается, то надо подумать, прежде всего, об извращении Пути. Если человек идет в какой-то город и никак не может дойти до него – это значит, что он заблудился, и может быть так заблудился, что идет уже в ПРОТИВОПОЛОЖНУЮ СТОРОНУ, с полной уверенностью в правильности избранного направления!</w:t>
      </w:r>
    </w:p>
    <w:p>
      <w:pPr>
        <w:pStyle w:val="Normal"/>
        <w:shd w:fill="FFFFFF" w:val="clear"/>
        <w:rPr>
          <w:lang w:val="en-US" w:eastAsia="en-US"/>
        </w:rPr>
      </w:pPr>
      <w:r>
        <w:rPr>
          <w:color w:val="000000"/>
          <w:lang w:val="en-US" w:eastAsia="en-US"/>
        </w:rPr>
        <w:t>Путник Великого Пути НЕ ДОЛЖЕН ПРИСВАИВАТЬ СЕБЕ ТОГО, ЧТО ЕМУ НЕ ПРИНАДЛЕЖИТ. Он не должен присваивать себе, например, тех способностей, которыми, в действительности, он не обладает. Идущие с ним рядом могут начать видеть огненные знаки, могут слышать Голос Учителя, но это не значит, что и он должен немедленно видеть и слышать. Он не должен присваивать себе чужие достижения. Эти достижения есть результат действия тех творческих сил, которые в нем пока что отсутствуют. Нельзя эти чужие достижения приписывать себе. Кроме пагубных последствий лжи, зависти, бесцельности, это просто отвращает человека от развития своих творческих сил. Каждый имеет свой дар, свой талант, свои творческие силы, развитие которых есть прямая и первая цель устремленного. Каждый легко согласится, что обладая даром художника, было бы нелепо развивать в себе отсутствующие музыкальные способности. Обычно такая нелепость вызывается подражанием, желанием быть таким же, как те, которых хвалят и почитают. "А чем я хуже их?! Так везде и во всем вылезает препятствующая самость.</w:t>
      </w:r>
    </w:p>
    <w:p>
      <w:pPr>
        <w:pStyle w:val="Normal"/>
        <w:shd w:fill="FFFFFF" w:val="clear"/>
        <w:rPr>
          <w:lang w:val="en-US" w:eastAsia="en-US"/>
        </w:rPr>
      </w:pPr>
      <w:r>
        <w:rPr>
          <w:color w:val="000000"/>
          <w:lang w:val="en-US" w:eastAsia="en-US"/>
        </w:rPr>
        <w:t>Знойно кипение жизни. Учение дает возможность подняться своим пониманием над этим потоком и в прохладе гор отдохнуть от зноя долин. Каждая Йога дает возможность такого вознесения духа и приобщения к прохладе духовных высей. "ПУСТЬ ИДУТ ЛЮБЫМ ПУТЕМ – ЛИШЬ БЫ ВВЕРХ!" говорит Великий Учитель. "НА ВСЕХ ПУТЯХ Я ВСТРЕЧУ ТЕБЯ" – добавляет "Бхагават Гита".</w:t>
      </w:r>
    </w:p>
    <w:p>
      <w:pPr>
        <w:pStyle w:val="Normal"/>
        <w:shd w:fill="FFFFFF" w:val="clear"/>
        <w:rPr>
          <w:lang w:val="en-US" w:eastAsia="en-US"/>
        </w:rPr>
      </w:pPr>
      <w:r>
        <w:rPr>
          <w:color w:val="000000"/>
          <w:lang w:val="en-US" w:eastAsia="en-US"/>
        </w:rPr>
        <w:t>"...ОН (странник) ДОПУСТИЛ ЯВЛЕНИЕ БЛАГОДАТИ ПРОСТРАНСТВА". Высшая радость – пространственный огонь стремится к высшим огненным центрам человека, но необходимо ОТКРЫТЬ ЕМУ ВХОД. Йога, особенно Агни Йога учит, как это сделать. В каждом, не утратившем связи со своим духом, заложена потенциальная возможность связи с неисчерпаемым Источником Благодати, эта возможность суждена каждому, потенциал творческих сил заложен в каждом, но надо дать им свободу проявления, надо не препятствовать их пробуждению и соединению с пространственным огнем и, прежде всего, соединению с сотворческим огнем Учителя.</w:t>
      </w:r>
    </w:p>
    <w:p>
      <w:pPr>
        <w:pStyle w:val="Normal"/>
        <w:shd w:fill="FFFFFF" w:val="clear"/>
        <w:jc w:val="right"/>
        <w:rPr>
          <w:lang w:val="en-US" w:eastAsia="en-US"/>
        </w:rPr>
      </w:pPr>
      <w:r>
        <w:rPr>
          <w:color w:val="000000"/>
          <w:lang w:val="en-US" w:eastAsia="en-US"/>
        </w:rPr>
        <w:t>5.04.80 г.</w:t>
      </w:r>
    </w:p>
    <w:p>
      <w:pPr>
        <w:pStyle w:val="Heading2"/>
        <w:ind w:hanging="0"/>
        <w:rPr>
          <w:lang w:val="en-US" w:eastAsia="en-US"/>
        </w:rPr>
      </w:pPr>
      <w:bookmarkStart w:id="72" w:name="__RefHeading___Toc41829627"/>
      <w:bookmarkEnd w:id="72"/>
      <w:r>
        <w:rPr>
          <w:lang w:val="en-US" w:eastAsia="en-US"/>
        </w:rPr>
        <w:t>НАКОПЛЕНИЕ ТОНКИХ ЭНЕРГИЙ</w:t>
      </w:r>
    </w:p>
    <w:p>
      <w:pPr>
        <w:pStyle w:val="Normal"/>
        <w:shd w:fill="FFFFFF" w:val="clear"/>
        <w:rPr>
          <w:lang w:val="en-US" w:eastAsia="en-US"/>
        </w:rPr>
      </w:pPr>
      <w:r>
        <w:rPr>
          <w:color w:val="000000"/>
          <w:lang w:val="en-US" w:eastAsia="en-US"/>
        </w:rPr>
        <w:t>В Круге Жизни Человечества инволюция духа в материю заканчивается с образованием интеллекта, самости. Из интеллекта развивается Высший Разум, и самость перерождается в индивидуальность. Так бывает, если все протекает успешно. Но не каждый дух находит в себе силы сделать поворот от инволюции к эволюции, к восхождению из плотных слоев материи. Если в положенный на это срок он не устремится к преображению самости, не сможет преодолеть инерцию обособления, ощущения себя центром Вселенной, то начинается его самоуничтожение, гибель или подлинная смерть. В настоящее время, в ходе земной эволюции, наступил такой момент, когда перед угрозой такого уничтожения очутилось множество людей.</w:t>
      </w:r>
    </w:p>
    <w:p>
      <w:pPr>
        <w:pStyle w:val="Normal"/>
        <w:shd w:fill="FFFFFF" w:val="clear"/>
        <w:rPr>
          <w:lang w:val="en-US" w:eastAsia="en-US"/>
        </w:rPr>
      </w:pPr>
      <w:r>
        <w:rPr>
          <w:color w:val="000000"/>
          <w:lang w:val="en-US" w:eastAsia="en-US"/>
        </w:rPr>
        <w:t>По мере отречения от самости, от низшего эгоцентризма, человек приобретает высший эгоцентризм. Отрекаясь от себя, он приближается к Единому, сначала осознавая, что он есть часть Его, что он и есть Единый.</w:t>
      </w:r>
    </w:p>
    <w:p>
      <w:pPr>
        <w:pStyle w:val="Normal"/>
        <w:shd w:fill="FFFFFF" w:val="clear"/>
        <w:rPr>
          <w:lang w:val="en-US" w:eastAsia="en-US"/>
        </w:rPr>
      </w:pPr>
      <w:r>
        <w:rPr>
          <w:color w:val="000000"/>
          <w:lang w:val="en-US" w:eastAsia="en-US"/>
        </w:rPr>
        <w:t>До приобретения самосознания человечество руководится теми духами, которые уже приобрели разум и преобразовали его в великую эволюционную мощь. Пример этого мы имеем в отношениях человека и животных, конечно в их высшем аспекте. С приобретением самосознания, разума, когда он уже может сам понимать, что плохо и что хорошо, когда он сам уже выбирает свой путь – воля его освобождается от прямого Руководства. Развитие и преображение разума немыслимо без свободной воли, однако общее развитие человека в грозном океане хаоса немыслимо без дальнейшего руководства Иерархии. Но разница в этом руководстве с приобретением свободной воли становится огромной: прежде, всего, человек свободен в принятии или отказе от этой помощи. Иначе говоря, Руководство принимается добровольно. Но с этого момента человек уже выбирает или следование за Иерархией Строителей Космоса или самоуничтожение. Представители Великого Единства всегда готовы протянуть Руку помощи, но оказать помощь насильно, нарушая свободную волю человечества Они не могут, ибо это вызовет разрушения и прекращение развития человечества. А так как они являются Центрами Развития, Совершенствования, то все противное Их природе неприемлемо для Них.</w:t>
      </w:r>
    </w:p>
    <w:p>
      <w:pPr>
        <w:pStyle w:val="Normal"/>
        <w:shd w:fill="FFFFFF" w:val="clear"/>
        <w:rPr>
          <w:lang w:val="en-US" w:eastAsia="en-US"/>
        </w:rPr>
      </w:pPr>
      <w:r>
        <w:rPr>
          <w:color w:val="000000"/>
          <w:lang w:val="en-US" w:eastAsia="en-US"/>
        </w:rPr>
        <w:t>Ошибки порождают разрушение. Разрушение порождает страдание. Страдание учит. Так в ответственный момент развития самости и зарождения свободной воли, главным учителем человечества становится страдание. Владыки Сострадания, когда к Ним обращаются за помощью учат, как уменьшить страдания, облегчить их, или избавиться от них. Они указывают выход из тупиков, освещают путь, подают Руку и ведут через пропасти. Но Они вынуждены молча смотреть на гибель тех, кто отвергает Их помощь, т.к. насильно помочь нельзя там, где касается саморазвития, преображения самости в Единое Его.</w:t>
      </w:r>
    </w:p>
    <w:p>
      <w:pPr>
        <w:pStyle w:val="Normal"/>
        <w:shd w:fill="FFFFFF" w:val="clear"/>
        <w:rPr>
          <w:lang w:val="en-US" w:eastAsia="en-US"/>
        </w:rPr>
      </w:pPr>
      <w:r>
        <w:rPr>
          <w:color w:val="000000"/>
          <w:lang w:val="en-US" w:eastAsia="en-US"/>
        </w:rPr>
        <w:t>Когда период развития низшей самости проходит благополучно, каждый дух находит своего Руководителя и, притянувшись к Нему, восходит вместе с Ним, вместе со всею Цепью Бесконечной Иерархии.</w:t>
      </w:r>
    </w:p>
    <w:p>
      <w:pPr>
        <w:pStyle w:val="Normal"/>
        <w:shd w:fill="FFFFFF" w:val="clear"/>
        <w:rPr>
          <w:lang w:val="en-US" w:eastAsia="en-US"/>
        </w:rPr>
      </w:pPr>
      <w:r>
        <w:rPr>
          <w:color w:val="000000"/>
          <w:lang w:val="en-US" w:eastAsia="en-US"/>
        </w:rPr>
        <w:t>Однако, чтобы притянуться к Иерархии необходимы накопления соответствующих тонких энергий, накопление тех качеств сердца, которые созвучат с Сердцем-Магнитом Ведущего Иерархии.</w:t>
      </w:r>
    </w:p>
    <w:p>
      <w:pPr>
        <w:pStyle w:val="Normal"/>
        <w:shd w:fill="FFFFFF" w:val="clear"/>
        <w:rPr>
          <w:lang w:val="en-US" w:eastAsia="en-US"/>
        </w:rPr>
      </w:pPr>
      <w:r>
        <w:rPr>
          <w:color w:val="000000"/>
          <w:lang w:val="en-US" w:eastAsia="en-US"/>
        </w:rPr>
        <w:t>"ЭТИ НАКОПЛЕНИЯ", говорит Агни Йога – "ДОЛЖНЫ ПРОИЗВОДИТЬСЯ ЕЖЕЧАСНО". Они могут производиться в любых условиях, при любых обстоятельствах и, особенно преступно не делать их тогда, когда условия и обстоятельства благоприятствуют их накоплению."</w:t>
      </w:r>
    </w:p>
    <w:p>
      <w:pPr>
        <w:pStyle w:val="Normal"/>
        <w:shd w:fill="FFFFFF" w:val="clear"/>
        <w:rPr>
          <w:lang w:val="en-US" w:eastAsia="en-US"/>
        </w:rPr>
      </w:pPr>
      <w:r>
        <w:rPr>
          <w:color w:val="000000"/>
          <w:lang w:val="en-US" w:eastAsia="en-US"/>
        </w:rPr>
        <w:t>Это соединительное вещество накапливается и улучшается у истинного йога непрестанно. От этого зависит преуспевание, избавление от страданий, а для многих и от гибели. Там, где сознание еще не установилось на таком непрестанном накоплении, энергия жизни, или психическая энергия тратится на порождение разрушительных облаков хаоса и даже на уничтожение накопленного прежде.</w:t>
      </w:r>
    </w:p>
    <w:p>
      <w:pPr>
        <w:pStyle w:val="Normal"/>
        <w:shd w:fill="FFFFFF" w:val="clear"/>
        <w:rPr>
          <w:lang w:val="en-US" w:eastAsia="en-US"/>
        </w:rPr>
      </w:pPr>
      <w:r>
        <w:rPr>
          <w:color w:val="000000"/>
          <w:lang w:val="en-US" w:eastAsia="en-US"/>
        </w:rPr>
        <w:t>Но даже там, где сознание уже установилось, накопление страдает от НЕСОИЗМЕРИМЫХ трат энергии жизни. Вместо самых высших, самых нужных накоплений, время и энергия расходуются на ничтожное и ненужное. От человека не требуется того, чего он не может сделать, не требуется, чтобы он писал симфонии, если он не композитор, но говорится о том, что человек мог бы сделать и не делает.</w:t>
      </w:r>
    </w:p>
    <w:p>
      <w:pPr>
        <w:pStyle w:val="Normal"/>
        <w:shd w:fill="FFFFFF" w:val="clear"/>
        <w:rPr>
          <w:lang w:val="en-US" w:eastAsia="en-US"/>
        </w:rPr>
      </w:pPr>
      <w:r>
        <w:rPr>
          <w:color w:val="000000"/>
          <w:lang w:val="en-US" w:eastAsia="en-US"/>
        </w:rPr>
        <w:t>"Исполнение Агни Йоги начинается с часа осознания труда", сказано в §347 "Агни Йоги". Осознав значение труда, имея книги Учения, ученик начинает трудиться над изучением и применением Учения в жизни каждого дня. Именно с этого момента начинается его движение вперед. Труд может быть разным по формам, но он всегда остается единым по своей сущности "САМЫЕ ЗАНЯТЫЕ ЛЮДИ МОГУТ КАЖДЫЙ ДЕНЬ УДЕЛИТЬ ЧАС НА ПРИБЛИЖЕНИЕ К (УЧИТЕЛЮ) УЧЕНИЮ". "НЕ ВЕРИМ, ЧТО НЕТ МИНУТЫ ДЛЯ САМОГО СУЩЕСТВЕННОГО, ДЛЯ ЧЕГО И ЖИВЕМ". Каждый день мы принимаем пищу и без нее считаем день несчастным. Но Дух наш получает также питание мысли, и БЕЗ НЕЕ ДЕНЬ БУДЕТ ДАЖЕ ПРЕСТУПНЫМ.</w:t>
      </w:r>
    </w:p>
    <w:p>
      <w:pPr>
        <w:pStyle w:val="Normal"/>
        <w:shd w:fill="FFFFFF" w:val="clear"/>
        <w:rPr>
          <w:lang w:val="en-US" w:eastAsia="en-US"/>
        </w:rPr>
      </w:pPr>
      <w:r>
        <w:rPr>
          <w:color w:val="000000"/>
          <w:lang w:val="en-US" w:eastAsia="en-US"/>
        </w:rPr>
        <w:t>Многие полагают, что не сейчас, а когда-то в ближайшем или далеком будущем они начнут свое устремление к Верху. Какое множество людей заражено этим самообманом. Совершенствование, имеющее целью создание притягивающих к Иерархии накоплений, должно начинаться НЕМЕДЛЕННО, не теряя ни дня, ни часа, с момента осознания сказанного. Ибо самое срочное, самое нужное, самое выгодное и самое прекрасное это соединение с Иерархией, это приближение к Учителю.</w:t>
      </w:r>
    </w:p>
    <w:p>
      <w:pPr>
        <w:pStyle w:val="Heading2"/>
        <w:ind w:hanging="0"/>
        <w:rPr>
          <w:lang w:val="en-US" w:eastAsia="en-US"/>
        </w:rPr>
      </w:pPr>
      <w:bookmarkStart w:id="73" w:name="__RefHeading___Toc41829628"/>
      <w:bookmarkEnd w:id="73"/>
      <w:r>
        <w:rPr>
          <w:lang w:val="en-US" w:eastAsia="en-US"/>
        </w:rPr>
        <w:t>ПОТРЕБНОСТИ ЧЕЛОВЕКА</w:t>
      </w:r>
    </w:p>
    <w:p>
      <w:pPr>
        <w:pStyle w:val="Normal"/>
        <w:shd w:fill="FFFFFF" w:val="clear"/>
        <w:rPr>
          <w:lang w:val="en-US" w:eastAsia="en-US"/>
        </w:rPr>
      </w:pPr>
      <w:r>
        <w:rPr>
          <w:color w:val="000000"/>
          <w:lang w:val="en-US" w:eastAsia="en-US"/>
        </w:rPr>
        <w:t>Что такое "ПОТРЕБНОСТЬ"? Спрашивают, "что именно отнести к потребностям тела"?</w:t>
      </w:r>
    </w:p>
    <w:p>
      <w:pPr>
        <w:pStyle w:val="Normal"/>
        <w:shd w:fill="FFFFFF" w:val="clear"/>
        <w:rPr>
          <w:lang w:val="en-US" w:eastAsia="en-US"/>
        </w:rPr>
      </w:pPr>
      <w:r>
        <w:rPr>
          <w:color w:val="000000"/>
          <w:lang w:val="en-US" w:eastAsia="en-US"/>
        </w:rPr>
        <w:t>Для того, чтобы жить тело должно: ДЫШАТЬ, ПИТЬ, ЕСТЬ, СПАТЬ, ВЫДЕЛЯТЬ ОТБРОСЫ, СОЗДАВАТЬ ОПТИМАЛЬНУЮ ТЕМПЕРАТУРУ ДЛЯ ОТПРАВЛЕНИЯ ЖИЗНЕННЫХ ФУНКЦИЙ (ИМЕТЬ ОДЕЖДУ И КРОВ), и, так как человек есть частица человечества, в него вложена еще и потребность размножаться. Без этой потребности человек может жить, но человечество без нее вымрет.</w:t>
      </w:r>
    </w:p>
    <w:p>
      <w:pPr>
        <w:pStyle w:val="Normal"/>
        <w:shd w:fill="FFFFFF" w:val="clear"/>
        <w:rPr>
          <w:lang w:val="en-US" w:eastAsia="en-US"/>
        </w:rPr>
      </w:pPr>
      <w:r>
        <w:rPr>
          <w:color w:val="000000"/>
          <w:lang w:val="en-US" w:eastAsia="en-US"/>
        </w:rPr>
        <w:t>Каким образом вызывается воздействие воздуха и воды на человека. Воздействие воздуха вызывается вдыханием его в легкие, а воздействие воды вызывается утолением жажды. Тепло или огонь вызывается возжжением огня – костер, печь или паровое отопление через нагрев воды. Это касается внешнего тепла, которое, прежде всего, получается непосредственно от солнца. Изоляция внутреннего тепла осуществляется одеждой и кровом, приемом пищи, согревающими напитками.</w:t>
      </w:r>
    </w:p>
    <w:p>
      <w:pPr>
        <w:pStyle w:val="Normal"/>
        <w:shd w:fill="FFFFFF" w:val="clear"/>
        <w:rPr>
          <w:color w:val="000000"/>
          <w:lang w:val="en-US" w:eastAsia="en-US"/>
        </w:rPr>
      </w:pPr>
      <w:r>
        <w:rPr>
          <w:color w:val="000000"/>
          <w:lang w:val="en-US" w:eastAsia="en-US"/>
        </w:rPr>
        <w:t xml:space="preserve">Не забудем, что ЖАЖДА есть ЧУВСТВО, а чувство есть вибрация или волна, имеющая характер зова или призыва в определенной СРЕДЕ (или слое пространства). Жажда притягивает воду, или человек притягивается к воде. Жажда растений, которые не могут передвигаться в поисках воды, притягивает облака и вызывает дождь. Но так как облака движутся в воздухе и воздухом (ветром), то становится понятным взаимодействие стихий воды и воздуха и чувств. Сказано, что "ненаселенные миры разрушаются" – без человека, без животных, без растений кора планеты превращается в пустыню. Животные и растения хорошо размножаются там, где живут сильные, здоровые люди с большим запасом психической энергии. </w:t>
      </w:r>
    </w:p>
    <w:p>
      <w:pPr>
        <w:pStyle w:val="Normal"/>
        <w:shd w:fill="FFFFFF" w:val="clear"/>
        <w:rPr>
          <w:lang w:val="en-US" w:eastAsia="en-US"/>
        </w:rPr>
      </w:pPr>
      <w:r>
        <w:rPr>
          <w:color w:val="000000"/>
          <w:lang w:val="en-US" w:eastAsia="en-US"/>
        </w:rPr>
        <w:t>Так даже над проявлениями самых грубых, физических стихий довлеет сфера ЧУВСТВ или эфирно-астральный мир. "Тонкий мир есть возвышенная сублимация плотного мира."</w:t>
      </w:r>
    </w:p>
    <w:p>
      <w:pPr>
        <w:pStyle w:val="Normal"/>
        <w:shd w:fill="FFFFFF" w:val="clear"/>
        <w:rPr>
          <w:lang w:val="en-US" w:eastAsia="en-US"/>
        </w:rPr>
      </w:pPr>
      <w:r>
        <w:rPr>
          <w:color w:val="000000"/>
          <w:lang w:val="en-US" w:eastAsia="en-US"/>
        </w:rPr>
        <w:t>Жизнь есть горение, ОБМЕН. Потребность, вытекающая из процесса обмена или жизни есть ПОТРЕБНОСТЬ В ТОПЛИВЕ. "Тело знает меру (этой) потребности", но существует потребность, значительно превышающая необходимую меру. Голод, например, может быть удовлетворен в полной мере, но человек продолжает поглощать вкусную пищу сверх всякой меры. Человек, длительно недоедавший, дорвавшись до пищи, не может удовлетворить голод, сколько бы он не ел. Он наедается до рвоты, но чувство голода не прекращается. Это происходит от того, что все ткани его тела настолько истощены, что заполнение вакуума – перевод элементов, потребных для жизни, для обмена, не могут быть удовлетворены сразу – необходима продолжительная работа пищеварительных органов для заполнения вакуума истощенных тканей.</w:t>
      </w:r>
    </w:p>
    <w:p>
      <w:pPr>
        <w:pStyle w:val="Normal"/>
        <w:shd w:fill="FFFFFF" w:val="clear"/>
        <w:rPr>
          <w:lang w:val="en-US" w:eastAsia="en-US"/>
        </w:rPr>
      </w:pPr>
      <w:r>
        <w:rPr>
          <w:color w:val="000000"/>
          <w:lang w:val="en-US" w:eastAsia="en-US"/>
        </w:rPr>
        <w:t>Мудрость пословиц говорит: "Чем тоньше талия, тем длиннее жизнь". "Надо есть для того, чтобы жить, но не жить для того, чтобы есть". В понятие правильного обмена непременно входит и понятие РАВНОВЕСИЯ.</w:t>
      </w:r>
    </w:p>
    <w:p>
      <w:pPr>
        <w:pStyle w:val="Normal"/>
        <w:shd w:fill="FFFFFF" w:val="clear"/>
        <w:rPr>
          <w:lang w:val="en-US" w:eastAsia="en-US"/>
        </w:rPr>
      </w:pPr>
      <w:r>
        <w:rPr>
          <w:color w:val="000000"/>
          <w:lang w:val="en-US" w:eastAsia="en-US"/>
        </w:rPr>
        <w:t>Применим сказанное о пище ко всем потребностям тела и многое станет ясным.</w:t>
      </w:r>
    </w:p>
    <w:p>
      <w:pPr>
        <w:pStyle w:val="Normal"/>
        <w:shd w:fill="FFFFFF" w:val="clear"/>
        <w:rPr>
          <w:lang w:val="en-US" w:eastAsia="en-US"/>
        </w:rPr>
      </w:pPr>
      <w:r>
        <w:rPr>
          <w:color w:val="000000"/>
          <w:lang w:val="en-US" w:eastAsia="en-US"/>
        </w:rPr>
        <w:t>Может последовать вопрос: а как все это увязывается со стихиями? Все это имеет отношение к сферам различных ЧУВСТВ. "Субстанция есть чувство. Чувство есть субстанция", сказано в книге "Сердце". Как жажда земли и растений притягивает дождь, так же вибрации чувств тревожат различные слои астрального света, от самых низких сфер до сфер Материи Люциды. Все связано с Началами, ОБМЕНОМ МЕЖДУ НИМИ, творящим жизнь во всем ее многообразии. Круг жизни – вихрь, конвекция, вызванная соприкосновением противоположных течений тепла и холода, стремлением восстановить утраченное равновесие, ЕДИНСТВО или БЛАЖЕНСТВО спящей, НЕПРОЯВЛЕННОЙ СУБСТАНЦИИ, познаваемой в проявленном мире через притяжение или ЛЮБОВЬ – кратковременные слияния и продолжительные разлуки (а в некоторых более редких случаях продолжительные сочетания и кратковременные разобщения).</w:t>
      </w:r>
    </w:p>
    <w:p>
      <w:pPr>
        <w:pStyle w:val="Normal"/>
        <w:shd w:fill="FFFFFF" w:val="clear"/>
        <w:rPr>
          <w:lang w:val="en-US" w:eastAsia="en-US"/>
        </w:rPr>
      </w:pPr>
      <w:r>
        <w:rPr>
          <w:color w:val="000000"/>
          <w:lang w:val="en-US" w:eastAsia="en-US"/>
        </w:rPr>
        <w:t>Духовное творчество есть творения ЕДИНЕНИЯ. Чем выше мир, тем крепче, выше и прекраснее единение составляющих его частей. Сфера недифференцированной субстанции есть полное, не механическое, но ГАРМОНИЧНОЕ единение. Чем больше огня (Единства) в субстанции, тем ближе она к Вершине Мира. Чем больше любви, тем больше единения, тем выше творчество. Ненависть, злоба, звериный эгоизм – антитезы единения – предел дифференциации, или обособления – сфера самых низких слоев астрала, где все обитатели нападают друг на друга, стараясь отнять, захватить, поглотить, уничтожить, сфера эта не лишена творческих стремлений, но это будет ТЕМНОЕ ТВОРЧЕСТВО. К темному творчеству относится и то творчество, которое разжигает низкие страсти, главным образом ненависть и страсть. Казалось бы легко провести границу между высшим духовным творчеством, затрагивающим высшие слои Субстанции и творчеством низшим – темным, затрагивающим низшие страсти астрального света. Но, жизнь, которая есть ОБМЕН, очень сложна. Очень часто темное и светлое творчество так тесно переплетается, что простому смертному трудно разобраться, где свет и где тьма. Многие ли могут проникать в тайны ПОБУЖДЕНИЯ творцов?</w:t>
      </w:r>
    </w:p>
    <w:p>
      <w:pPr>
        <w:pStyle w:val="Heading2"/>
        <w:ind w:hanging="0"/>
        <w:rPr>
          <w:lang w:val="en-US" w:eastAsia="en-US"/>
        </w:rPr>
      </w:pPr>
      <w:bookmarkStart w:id="74" w:name="__RefHeading___Toc41829629"/>
      <w:bookmarkEnd w:id="74"/>
      <w:r>
        <w:rPr>
          <w:lang w:val="en-US" w:eastAsia="en-US"/>
        </w:rPr>
        <w:t>ПЕРЕД ЛИКОМ СМЕРТИ</w:t>
      </w:r>
    </w:p>
    <w:p>
      <w:pPr>
        <w:pStyle w:val="Normal"/>
        <w:shd w:fill="FFFFFF" w:val="clear"/>
        <w:rPr>
          <w:lang w:val="en-US" w:eastAsia="en-US"/>
        </w:rPr>
      </w:pPr>
      <w:r>
        <w:rPr>
          <w:color w:val="000000"/>
          <w:lang w:val="en-US" w:eastAsia="en-US"/>
        </w:rPr>
        <w:t>Для огромного большинства людей смерть является самой потрясающей драмой и источником наиболее тяжелых страданий. Поэтому величайшим актом сострадания со стороны Высших Сил является то, что большинство людей не знает срока наступления "последнего часа" заранее. Исключение являются лишь люди, приговоренные к смертной казни. Какие жесточайшие страдания переживают они, прежде чем палач прервет их страдания вместе с жизнью. Представим себе и то, какие страдания переживают люди, у которых обнаружена злокачественная опухоль и которые узнали, что жить им остается считанные месяцы или недели.</w:t>
      </w:r>
    </w:p>
    <w:p>
      <w:pPr>
        <w:pStyle w:val="Normal"/>
        <w:shd w:fill="FFFFFF" w:val="clear"/>
        <w:rPr>
          <w:lang w:val="en-US" w:eastAsia="en-US"/>
        </w:rPr>
      </w:pPr>
      <w:r>
        <w:rPr>
          <w:color w:val="000000"/>
          <w:lang w:val="en-US" w:eastAsia="en-US"/>
        </w:rPr>
        <w:t>Многие мечтают о смерти легкой, безболезненной. Идеалом таких мечтаний является желание "уснуть и больше не проснуться".</w:t>
      </w:r>
    </w:p>
    <w:p>
      <w:pPr>
        <w:pStyle w:val="Normal"/>
        <w:shd w:fill="FFFFFF" w:val="clear"/>
        <w:rPr>
          <w:lang w:val="en-US" w:eastAsia="en-US"/>
        </w:rPr>
      </w:pPr>
      <w:r>
        <w:rPr>
          <w:color w:val="000000"/>
          <w:lang w:val="en-US" w:eastAsia="en-US"/>
        </w:rPr>
        <w:t>Чем меньше времени остается до смерти, тем тяжелее страдания человека, знающего о ее неизбежности. Какой страшной силой обладает малейший лучик надежны в таком положении. А между тем, с детства каждый из нас знает, что он неизбежно умрет, но благодаря тому, что до этого момента еще далеко, многие не думают о нем, хотя смерть может наступить в любой момент и быть "преждевременной". Но так как преждевременная смерть явление сравнительно редкое в нормальных условиях, то ее не принимают во внимание.</w:t>
      </w:r>
    </w:p>
    <w:p>
      <w:pPr>
        <w:pStyle w:val="Normal"/>
        <w:shd w:fill="FFFFFF" w:val="clear"/>
        <w:rPr>
          <w:lang w:val="en-US" w:eastAsia="en-US"/>
        </w:rPr>
      </w:pPr>
      <w:r>
        <w:rPr>
          <w:color w:val="000000"/>
          <w:lang w:val="en-US" w:eastAsia="en-US"/>
        </w:rPr>
        <w:t xml:space="preserve">В условиях войны, когда преждевременная смерть становится массовым явлением, она уже не может не приниматься во внимание. Но каждый человек втайне думает, что его она минует, и это, в какой-то мере, успокаивает. </w:t>
      </w:r>
    </w:p>
    <w:p>
      <w:pPr>
        <w:pStyle w:val="Normal"/>
        <w:shd w:fill="FFFFFF" w:val="clear"/>
        <w:rPr>
          <w:lang w:val="en-US" w:eastAsia="en-US"/>
        </w:rPr>
      </w:pPr>
      <w:r>
        <w:rPr>
          <w:color w:val="000000"/>
          <w:lang w:val="en-US" w:eastAsia="en-US"/>
        </w:rPr>
        <w:t>Тяжелые, хотя и излечимые болезни также заставляют людей мучиться сознанием приближающейся смерти. Смерть причиняет страдания не только самому человеку, но и его близким родственникам и друзьям, эти страдания также очень мучительны.</w:t>
      </w:r>
    </w:p>
    <w:p>
      <w:pPr>
        <w:pStyle w:val="Normal"/>
        <w:shd w:fill="FFFFFF" w:val="clear"/>
        <w:rPr>
          <w:lang w:val="en-US" w:eastAsia="en-US"/>
        </w:rPr>
      </w:pPr>
      <w:r>
        <w:rPr>
          <w:color w:val="000000"/>
          <w:lang w:val="en-US" w:eastAsia="en-US"/>
        </w:rPr>
        <w:t>Между тем ужас смерти, вопреки принятому мнению, совсем не является естественным чувством. У большинства людей отношение к смерти прискорбно неправильное.</w:t>
      </w:r>
    </w:p>
    <w:p>
      <w:pPr>
        <w:pStyle w:val="Normal"/>
        <w:shd w:fill="FFFFFF" w:val="clear"/>
        <w:rPr>
          <w:lang w:val="en-US" w:eastAsia="en-US"/>
        </w:rPr>
      </w:pPr>
      <w:r>
        <w:rPr>
          <w:color w:val="000000"/>
          <w:lang w:val="en-US" w:eastAsia="en-US"/>
        </w:rPr>
        <w:t>Жизнь и смерть понятия неразрывно связанные: получающий жизнь, вместе с этим получает и смерть. Люди, радостно приветствуя появление на свет новорожденного, забывают, что с первым своим вздохом ребенок приговаривается к смерти. Бесчисленные миллиарды людей умерли и умирают ежедневно. Когда-то умрут все живущие и миллиарды еще нерожденных людей. Значит, смерть есть, прежде всего, закономерное явление. И сожаление может вызывать лишь смерть трагическая, преждевременная, когда человек не успел еще собрать тот опыт, ради которого он пришел в этот мир.</w:t>
      </w:r>
    </w:p>
    <w:p>
      <w:pPr>
        <w:pStyle w:val="Normal"/>
        <w:shd w:fill="FFFFFF" w:val="clear"/>
        <w:rPr>
          <w:lang w:val="en-US" w:eastAsia="en-US"/>
        </w:rPr>
      </w:pPr>
      <w:r>
        <w:rPr>
          <w:color w:val="000000"/>
          <w:lang w:val="en-US" w:eastAsia="en-US"/>
        </w:rPr>
        <w:t>Все религии мира, многие философы, поэты и писатели говорят о жизни вечной, о бессмертии души, о том, что умирает только тело человека, но душа его бессмертна.</w:t>
      </w:r>
    </w:p>
    <w:p>
      <w:pPr>
        <w:pStyle w:val="Normal"/>
        <w:shd w:fill="FFFFFF" w:val="clear"/>
        <w:rPr>
          <w:color w:val="000000"/>
          <w:lang w:val="en-US" w:eastAsia="en-US"/>
        </w:rPr>
      </w:pPr>
      <w:r>
        <w:rPr>
          <w:color w:val="000000"/>
          <w:lang w:val="en-US" w:eastAsia="en-US"/>
        </w:rPr>
        <w:t>Древнеримский поэт Гораций выразил эту мысль в своем знаменитом "Памятнике". Наш поэт Державин перевел эти строки так:</w:t>
      </w:r>
    </w:p>
    <w:p>
      <w:pPr>
        <w:pStyle w:val="Normal"/>
        <w:shd w:fill="FFFFFF" w:val="clear"/>
        <w:rPr>
          <w:color w:val="000000"/>
          <w:lang w:val="en-US" w:eastAsia="en-US"/>
        </w:rPr>
      </w:pPr>
      <w:r>
        <w:rPr>
          <w:color w:val="000000"/>
          <w:lang w:val="en-US" w:eastAsia="en-US"/>
        </w:rPr>
      </w:r>
    </w:p>
    <w:p>
      <w:pPr>
        <w:pStyle w:val="Normal"/>
        <w:shd w:fill="FFFFFF" w:val="clear"/>
        <w:ind w:left="2007" w:firstLine="567"/>
        <w:rPr>
          <w:color w:val="000000"/>
          <w:lang w:val="en-US" w:eastAsia="en-US"/>
        </w:rPr>
      </w:pPr>
      <w:r>
        <w:rPr>
          <w:color w:val="000000"/>
          <w:lang w:val="en-US" w:eastAsia="en-US"/>
        </w:rPr>
        <w:t xml:space="preserve">Нет! Весь я не умру, но часть моя большая </w:t>
      </w:r>
    </w:p>
    <w:p>
      <w:pPr>
        <w:pStyle w:val="Normal"/>
        <w:shd w:fill="FFFFFF" w:val="clear"/>
        <w:ind w:left="2007" w:firstLine="567"/>
        <w:rPr>
          <w:color w:val="000000"/>
          <w:lang w:val="en-US" w:eastAsia="en-US"/>
        </w:rPr>
      </w:pPr>
      <w:r>
        <w:rPr>
          <w:color w:val="000000"/>
          <w:lang w:val="en-US" w:eastAsia="en-US"/>
        </w:rPr>
        <w:t>От тлена убежав, по смерти станет жить...</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И Гораций, и Державин были представителями той группы людей, которая верит и знает, что человеческое тело есть лишь меньшая часть человека, а его большая часть продолжает жить после смерти нашего тела.</w:t>
      </w:r>
    </w:p>
    <w:p>
      <w:pPr>
        <w:pStyle w:val="Normal"/>
        <w:shd w:fill="FFFFFF" w:val="clear"/>
        <w:rPr>
          <w:lang w:val="en-US" w:eastAsia="en-US"/>
        </w:rPr>
      </w:pPr>
      <w:r>
        <w:rPr>
          <w:color w:val="000000"/>
          <w:lang w:val="en-US" w:eastAsia="en-US"/>
        </w:rPr>
        <w:t>Что же представляет собою эта большая часть? Человек состоит из семи частей, и то, что большинство считает человеком – его физическое тело – является лишь его седьмой частью, самой низшей частью, грубым скафандром, в котором заключены его высшие тела или принципы, которые благодаря этому телу имеют возможность находиться, жить на физическом плане и изучать свойства материи этого плана.</w:t>
      </w:r>
    </w:p>
    <w:p>
      <w:pPr>
        <w:pStyle w:val="Normal"/>
        <w:shd w:fill="FFFFFF" w:val="clear"/>
        <w:rPr>
          <w:lang w:val="en-US" w:eastAsia="en-US"/>
        </w:rPr>
      </w:pPr>
      <w:r>
        <w:rPr>
          <w:color w:val="000000"/>
          <w:lang w:val="en-US" w:eastAsia="en-US"/>
        </w:rPr>
        <w:t>Без этого проводника или вместилища дух человека (или совокупность его высших принципов) лишен возможности проявиться на физическом плане. Именно поэтому умершим, из-за отсутствия у них физического тела, так трудно утешить оставшихся родственников, большинство из них лишено возможности проявляться на физическом плане. И даже те немногие, которые обладают этой возможностью редко ей пользуются, так как это связано с опасностью причинить оставшимся на Земле серьезную и может быть даже смертельную травму. Вот почему так редко доходят до нас сведения из мира надземного, которые возможно помогли бы избавиться от ужаса перед смертью. Однако не следует думать, что этих сведений совсем нет, их достаточно, но здесь мешает людское неверие.</w:t>
      </w:r>
    </w:p>
    <w:p>
      <w:pPr>
        <w:pStyle w:val="Normal"/>
        <w:shd w:fill="FFFFFF" w:val="clear"/>
        <w:rPr>
          <w:lang w:val="en-US" w:eastAsia="en-US"/>
        </w:rPr>
      </w:pPr>
      <w:r>
        <w:rPr>
          <w:color w:val="000000"/>
          <w:lang w:val="en-US" w:eastAsia="en-US"/>
        </w:rPr>
        <w:t>Переживаемое нами время является совершенно особенным, это время, когда все больше и больше будет происходить сближение миров невидимых с нашим трехмерным миром, миром, который мы видим, слышим, осязаем, миром, который мы считаем Вселенной, но который есть лишь ее малая часть, точно так же, как видимый человек есть только малая часть истинного, невидимого человека.</w:t>
      </w:r>
    </w:p>
    <w:p>
      <w:pPr>
        <w:pStyle w:val="Normal"/>
        <w:shd w:fill="FFFFFF" w:val="clear"/>
        <w:rPr>
          <w:lang w:val="en-US" w:eastAsia="en-US"/>
        </w:rPr>
      </w:pPr>
      <w:r>
        <w:rPr>
          <w:color w:val="000000"/>
          <w:lang w:val="en-US" w:eastAsia="en-US"/>
        </w:rPr>
        <w:t>С наступлением Новой Эпохи людей, обладающих способностью видеть "невидимого" человека и получить информацию из миров невидимых будет становиться все больше и больше, но не все из них находят возможным делиться своими видениями и впечатлениями и информацией, во-первых, из-за того, что могут прослыть обманщиками, во-вторых, прослыть людьми психически ненормальными, в третьих, из нежелания подвергаться насмешкам и преследованиям. Кроме того, существуют и просто обманщики, пользующиеся людской доверчивостью и распространяющие ложную информацию о потусторонних мирах. Вот почему огромное большинство действительно "видящих", обладающих способностью получить информацию из тонких миров, предпочитают молчать о виденном и поверять свои сведения лишь тем немногим, которым они абсолютно доверяют.</w:t>
      </w:r>
    </w:p>
    <w:p>
      <w:pPr>
        <w:pStyle w:val="Normal"/>
        <w:shd w:fill="FFFFFF" w:val="clear"/>
        <w:rPr>
          <w:lang w:val="en-US" w:eastAsia="en-US"/>
        </w:rPr>
      </w:pPr>
      <w:r>
        <w:rPr>
          <w:color w:val="000000"/>
          <w:lang w:val="en-US" w:eastAsia="en-US"/>
        </w:rPr>
        <w:t>Почему же одни люди могут видеть и невидимые миры и их обитателей, а другие не могут, одним удается увидеть их только однажды, а другие видят их постоянно? Мир есть вибрация. И диапазон вибраций мира физического и миров тонких очень различен. Наш физический аппарат, наше тело способно воспринимать вибрации только в определенном диапазоне, в определенном диапазоне мы услышим звук, увидим различные цвета, ощутим тепло и т.д. Чтобы воспринимать радиоволны, нам необходим уже аппарат, ибо наши органы чувств не улавливают их. Однако в человеческом теле имеется еще много скрытых возможностей, неизученных "аппаратов", которые могут воспринимать вибрации еще более тонких и напряженных энергий, но у большинства людей эти "аппараты", в силу определенных причин находятся еще в спящем состоянии, они будут пробуждаться в процессе эволюции.</w:t>
      </w:r>
    </w:p>
    <w:p>
      <w:pPr>
        <w:pStyle w:val="Normal"/>
        <w:shd w:fill="FFFFFF" w:val="clear"/>
        <w:rPr>
          <w:lang w:val="en-US" w:eastAsia="en-US"/>
        </w:rPr>
      </w:pPr>
      <w:r>
        <w:rPr>
          <w:color w:val="000000"/>
          <w:lang w:val="en-US" w:eastAsia="en-US"/>
        </w:rPr>
        <w:t>Следует сказать, что пространство бесконечно не только в трех измерениях, но оно также бесконечно в четвертом направлении, в направлении утончения материи. При этом материи различных планов бытия проникают друг в друга, соприкасаясь лишь там, где граница нижестоящего плана соприкасается с вышестоящим; вышестоящим означает более тонким. В остальных "частях" планы не соприкасаются. Переход от одного плана к другому, хотя и постепенен, как переход одного цвета спектра к другому, но все же они отличаются друг от друга, как и цвета спектра.</w:t>
      </w:r>
    </w:p>
    <w:p>
      <w:pPr>
        <w:pStyle w:val="Normal"/>
        <w:shd w:fill="FFFFFF" w:val="clear"/>
        <w:rPr>
          <w:lang w:val="en-US" w:eastAsia="en-US"/>
        </w:rPr>
      </w:pPr>
      <w:r>
        <w:rPr>
          <w:color w:val="000000"/>
          <w:lang w:val="en-US" w:eastAsia="en-US"/>
        </w:rPr>
        <w:t>Почему же не у всех людей функционируют их высшие аппараты, или высшие центры? Почему у одних они действуют постоянно, а у других только однажды или спорадически? Это зависит от очень многих причин. Это зависит и от прошлых накоплений, отлагающихся в центре "чаши", и от образа настоящей жизни. От морально этического уровня человека, от его мысленного целомудрия, от его умения владеть своими чувствами, т.е. от дисциплины духа, ибо каждое чувство и каждая мысль заряжает нас, наши центры определенной энергией, в результате чего происходят те или иные изменения в нашем сознании. Высокие духовные накопления открывают высшее зрение, чувствознание. Даже качество пищи имеет значение, оно ведет или к утончению наших вибраций или к их огрублению.</w:t>
      </w:r>
    </w:p>
    <w:p>
      <w:pPr>
        <w:pStyle w:val="Normal"/>
        <w:shd w:fill="FFFFFF" w:val="clear"/>
        <w:rPr>
          <w:lang w:val="en-US" w:eastAsia="en-US"/>
        </w:rPr>
      </w:pPr>
      <w:r>
        <w:rPr>
          <w:color w:val="000000"/>
          <w:lang w:val="en-US" w:eastAsia="en-US"/>
        </w:rPr>
        <w:t>Большая часть человека, его Высшие Принципы существуют еще до его рождения. Лишь на 4 месяце беременности матери они получают связь с плодом (будущим человеком), и с этих пор начинается его приспособление для деятельности на физическом плане, или на Земле. Кроме физической Земли существует еще 6 земель нефизических, так же, как кроме физического тела человека существует еще 6 тел нефизических, из них то и состоит "большая часть" человека, неумирающая вместе с телом. После смерти физического тела часть из этих тел постепенно также умирает, но три высших принципа, составляющих бессмертное его – бессмертны.</w:t>
      </w:r>
    </w:p>
    <w:p>
      <w:pPr>
        <w:pStyle w:val="Normal"/>
        <w:shd w:fill="FFFFFF" w:val="clear"/>
        <w:rPr>
          <w:lang w:val="en-US" w:eastAsia="en-US"/>
        </w:rPr>
      </w:pPr>
      <w:r>
        <w:rPr>
          <w:color w:val="000000"/>
          <w:lang w:val="en-US" w:eastAsia="en-US"/>
        </w:rPr>
        <w:t>Если бы люди знали об этом, и с самого детства эта истина утвердилась в их сознании, то выработалось бы нормальное отношение к смерти физического тела, и исчез бы страх смерти. Само понятие смерти перестало бы быть понятием конца, но лишь сменой форм, которая постоянно происходит во всем проявленном мире или Природе.</w:t>
      </w:r>
    </w:p>
    <w:p>
      <w:pPr>
        <w:pStyle w:val="Normal"/>
        <w:shd w:fill="FFFFFF" w:val="clear"/>
        <w:rPr>
          <w:lang w:val="en-US" w:eastAsia="en-US"/>
        </w:rPr>
      </w:pPr>
      <w:r>
        <w:rPr>
          <w:color w:val="000000"/>
          <w:lang w:val="en-US" w:eastAsia="en-US"/>
        </w:rPr>
        <w:t>Для ученика, идущего по пути Учения, очень важно выработать, воспитать в себе правильное отношение к смерти. Известный духовный Учитель всегда интересовался, как умирал кто-то из учеников. Как проходили последние часы его жизни, как он вел себя перед ликом того, что для большинства людей является величайшим страданием. Действительно, перед этим ликом ярче всего проявляется истинная сущность ученика. Перед ликом смерти никто не сможет скрыть, насколько истина бессмертия воспринята им и владеет его сознанием. Насколько Учение было для него не просто утешением, но самою жизнью и смыслом этой жизни.</w:t>
      </w:r>
    </w:p>
    <w:p>
      <w:pPr>
        <w:pStyle w:val="Normal"/>
        <w:shd w:fill="FFFFFF" w:val="clear"/>
        <w:rPr>
          <w:lang w:val="en-US" w:eastAsia="en-US"/>
        </w:rPr>
      </w:pPr>
      <w:r>
        <w:rPr>
          <w:color w:val="000000"/>
          <w:lang w:val="en-US" w:eastAsia="en-US"/>
        </w:rPr>
        <w:t>В Письмах Е.И.Рерих есть такие строки: "Умени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ит от того, что в НОЧНЫЕ ЧАСЫ ДУХ ВАШ ПРЕБЫВАЕТ В ПОЛНОМ ОБЩЕНИИ С БЛИЗКИМ ВАМ...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Heading2"/>
        <w:ind w:hanging="0"/>
        <w:rPr>
          <w:lang w:val="en-US" w:eastAsia="en-US"/>
        </w:rPr>
      </w:pPr>
      <w:bookmarkStart w:id="75" w:name="__RefHeading___Toc41829630"/>
      <w:bookmarkEnd w:id="75"/>
      <w:r>
        <w:rPr>
          <w:lang w:val="en-US" w:eastAsia="en-US"/>
        </w:rPr>
        <w:t>РАЗОЧАРОВАНИЕ</w:t>
      </w:r>
    </w:p>
    <w:p>
      <w:pPr>
        <w:pStyle w:val="Normal"/>
        <w:shd w:fill="FFFFFF" w:val="clear"/>
        <w:rPr>
          <w:lang w:val="en-US" w:eastAsia="en-US"/>
        </w:rPr>
      </w:pPr>
      <w:r>
        <w:rPr>
          <w:color w:val="000000"/>
          <w:lang w:val="en-US" w:eastAsia="en-US"/>
        </w:rPr>
        <w:t>Люди очень часто разочаровываются друг в друге и, страдая от этого, с горечью восклицают: "Кто бы мог подумать, что он или она оказались такими!"</w:t>
      </w:r>
    </w:p>
    <w:p>
      <w:pPr>
        <w:pStyle w:val="Normal"/>
        <w:shd w:fill="FFFFFF" w:val="clear"/>
        <w:rPr>
          <w:lang w:val="en-US" w:eastAsia="en-US"/>
        </w:rPr>
      </w:pPr>
      <w:r>
        <w:rPr>
          <w:color w:val="000000"/>
          <w:lang w:val="en-US" w:eastAsia="en-US"/>
        </w:rPr>
        <w:t>Между тем не "кто-то", но сами эти люди являются виновниками своего огорчения. Человек, в котором они разочаровались, всегда был таким, какой он есть, а разочаровавшиеся в нем люди считали его таким, каким им хотелось его видеть. Когда жизнь постепенно рассеивает ими же созданную иллюзию, они обижаются, огорчаются и восклицают: "Кто бы мог подумать!". А подумать то должны были они, они должны были сразу правильно оценивать человека, распознать все его недостатки, оценить и его достоинства, не увлекаясь одними его достоинствами. Иначе говоря, если в ком то разочаровались, то лишь только потому, что совершенно необоснованно очаровались им.</w:t>
      </w:r>
    </w:p>
    <w:p>
      <w:pPr>
        <w:pStyle w:val="Normal"/>
        <w:shd w:fill="FFFFFF" w:val="clear"/>
        <w:rPr>
          <w:lang w:val="en-US" w:eastAsia="en-US"/>
        </w:rPr>
      </w:pPr>
      <w:r>
        <w:rPr>
          <w:color w:val="000000"/>
          <w:lang w:val="en-US" w:eastAsia="en-US"/>
        </w:rPr>
        <w:t>Многие люди носят маски. Психическое самоукрашение превратилось в настоящее искусство, и часто требуется большой жизненный опыт, суровое знание человеческой природы, чтобы сразу же рассеять дымовую завесу очарования, которую часто вольно, а часто и невольно некоторые люди создают при встречах друг с другом. Не следует думать, что только в период ухаживания молодые люди стараются очаровать друг друга и предстать друг перед другом в самом лучшем свете. То же происходит при каждой встрече, в каждом возрасте и при первых встречах особенно.</w:t>
      </w:r>
    </w:p>
    <w:p>
      <w:pPr>
        <w:pStyle w:val="Normal"/>
        <w:shd w:fill="FFFFFF" w:val="clear"/>
        <w:rPr>
          <w:lang w:val="en-US" w:eastAsia="en-US"/>
        </w:rPr>
      </w:pPr>
      <w:r>
        <w:rPr>
          <w:color w:val="000000"/>
          <w:lang w:val="en-US" w:eastAsia="en-US"/>
        </w:rPr>
        <w:t>Потому не будем осуждать кого-то за то, что он оказался таким, каким он был всегда, осудим лучше себя за слабое распознавание ликов.</w:t>
      </w:r>
    </w:p>
    <w:p>
      <w:pPr>
        <w:pStyle w:val="Normal"/>
        <w:shd w:fill="FFFFFF" w:val="clear"/>
        <w:rPr>
          <w:lang w:val="en-US" w:eastAsia="en-US"/>
        </w:rPr>
      </w:pPr>
      <w:r>
        <w:rPr>
          <w:color w:val="000000"/>
          <w:lang w:val="en-US" w:eastAsia="en-US"/>
        </w:rPr>
        <w:t>Многие люди любят пребывать в иллюзиях, делающих жизнь приятной до поры до времени. Наркомания осуждается, но пребывание в иллюзиях очень напоминает наркоманию. Мало любителей трезвого труда, который один лишь может исправить несовершенства жизни, несовершенства наши собственные и окружающих нас людей и превратить жизнь в то, чем она должна быть – в радостный подвиг. Попытка уйти от неприятностей и трудностей жизни, погрузившись в иллюзии, есть противоборство эволюции, это есть признак слабости, и кончается это всегда страданием и болью.</w:t>
      </w:r>
    </w:p>
    <w:p>
      <w:pPr>
        <w:pStyle w:val="Heading2"/>
        <w:ind w:hanging="0"/>
        <w:rPr>
          <w:lang w:val="en-US" w:eastAsia="en-US"/>
        </w:rPr>
      </w:pPr>
      <w:bookmarkStart w:id="76" w:name="__RefHeading___Toc41829631"/>
      <w:bookmarkEnd w:id="76"/>
      <w:r>
        <w:rPr>
          <w:lang w:val="en-US" w:eastAsia="en-US"/>
        </w:rPr>
        <w:t>СМЕЩЕНИЕ ПОЛЮСОВ</w:t>
      </w:r>
    </w:p>
    <w:p>
      <w:pPr>
        <w:pStyle w:val="Normal"/>
        <w:shd w:fill="FFFFFF" w:val="clear"/>
        <w:rPr>
          <w:lang w:val="en-US" w:eastAsia="en-US"/>
        </w:rPr>
      </w:pPr>
      <w:r>
        <w:rPr>
          <w:color w:val="000000"/>
          <w:lang w:val="en-US" w:eastAsia="en-US"/>
        </w:rPr>
        <w:t>В северных морях находят окаменевшие остатки кораллов, которые погибают ниже +20°С – значит, когда-то северные моря были теплыми!?</w:t>
      </w:r>
    </w:p>
    <w:p>
      <w:pPr>
        <w:pStyle w:val="Normal"/>
        <w:shd w:fill="FFFFFF" w:val="clear"/>
        <w:rPr>
          <w:lang w:val="en-US" w:eastAsia="en-US"/>
        </w:rPr>
      </w:pPr>
      <w:r>
        <w:rPr>
          <w:color w:val="000000"/>
          <w:lang w:val="en-US" w:eastAsia="en-US"/>
        </w:rPr>
        <w:t>По берегам Северной Двины таятся кладбища динозавров, которые могли существовать в теплом, влажном климате с пышной вечно зеленой растительностью. Каменный уголь на Шпицбергене! Этот уголь образован деревьями, упавшими в теплую воду болот. На отколотых кусках угля четкие отпечатки ископаемой пальмы и окаменевшие плоды хлебного дерева, растущего только в тропиках – это значит, что в Арктике был когда-то тропический климат?!</w:t>
      </w:r>
    </w:p>
    <w:p>
      <w:pPr>
        <w:pStyle w:val="Normal"/>
        <w:shd w:fill="FFFFFF" w:val="clear"/>
        <w:rPr>
          <w:lang w:val="en-US" w:eastAsia="en-US"/>
        </w:rPr>
      </w:pPr>
      <w:r>
        <w:rPr>
          <w:color w:val="000000"/>
          <w:lang w:val="en-US" w:eastAsia="en-US"/>
        </w:rPr>
        <w:t>Следы льдов на Украине, в Италии, в Индии, в Австралии, на юге Африки, в Южной Америке – значит, когда-то их сковывал ледяной панцирь.</w:t>
      </w:r>
    </w:p>
    <w:p>
      <w:pPr>
        <w:pStyle w:val="Normal"/>
        <w:shd w:fill="FFFFFF" w:val="clear"/>
        <w:rPr>
          <w:lang w:val="en-US" w:eastAsia="en-US"/>
        </w:rPr>
      </w:pPr>
      <w:r>
        <w:rPr>
          <w:color w:val="000000"/>
          <w:lang w:val="en-US" w:eastAsia="en-US"/>
        </w:rPr>
        <w:t>В настоящее время найдено множество бесспорных доказательств изменений климата нашей планеты.</w:t>
      </w:r>
    </w:p>
    <w:p>
      <w:pPr>
        <w:pStyle w:val="Normal"/>
        <w:shd w:fill="FFFFFF" w:val="clear"/>
        <w:rPr>
          <w:lang w:val="en-US" w:eastAsia="en-US"/>
        </w:rPr>
      </w:pPr>
      <w:r>
        <w:rPr>
          <w:color w:val="000000"/>
          <w:lang w:val="en-US" w:eastAsia="en-US"/>
        </w:rPr>
        <w:t>Трудно найти причину этих изменений. Существует множество гипотез. Некоторые из них поражают своей фантастичностью. Другие, несмотря на кажущуюся правдивость, отпадают с прогрессом науки.</w:t>
      </w:r>
    </w:p>
    <w:p>
      <w:pPr>
        <w:pStyle w:val="Normal"/>
        <w:shd w:fill="FFFFFF" w:val="clear"/>
        <w:rPr>
          <w:lang w:val="en-US" w:eastAsia="en-US"/>
        </w:rPr>
      </w:pPr>
      <w:r>
        <w:rPr>
          <w:color w:val="000000"/>
          <w:lang w:val="en-US" w:eastAsia="en-US"/>
        </w:rPr>
        <w:t>Одна из гипотез, будучи самой ранней, не только просуществовала до нынешнего времени, но и чрезвычайно окрепла с ростом новейших научных открытий, – это гипотеза английского ученого Роберта Гука, который утверждал, что климат Земли менялся в зависимости от НАКЛОНА ЗЕМНОЙ ОСИ, который был не всегда одинаков. Полюс холода мог быть где-то в районах нынешнего экватора, а экваториальный климат на месте нынешней Арктики. Гипотеза "блуждающих полюсов" начала обрастать прочными доказательствами, появились карты перемещения полюсов. В Архейскую эру экватор проходил через современную Австралию, Индию, западную Сибирь, Гренландию и полуостров Лабрадор. Южный полюс тогда находился у западных берегов нынешней Африки, северный в Тихом Океане.</w:t>
      </w:r>
    </w:p>
    <w:p>
      <w:pPr>
        <w:pStyle w:val="Normal"/>
        <w:shd w:fill="FFFFFF" w:val="clear"/>
        <w:rPr>
          <w:lang w:val="en-US" w:eastAsia="en-US"/>
        </w:rPr>
      </w:pPr>
      <w:r>
        <w:rPr>
          <w:color w:val="000000"/>
          <w:lang w:val="en-US" w:eastAsia="en-US"/>
        </w:rPr>
        <w:t>В Палеозойскую эру полюса переместились: один на южную оконечность Африки, другой сдвинулся ближе к берегам Америки. В Мезозое экватор проходил через степи Украины, Франции и Панамский перешеек.</w:t>
      </w:r>
    </w:p>
    <w:p>
      <w:pPr>
        <w:pStyle w:val="Normal"/>
        <w:shd w:fill="FFFFFF" w:val="clear"/>
        <w:rPr>
          <w:lang w:val="en-US" w:eastAsia="en-US"/>
        </w:rPr>
      </w:pPr>
      <w:r>
        <w:rPr>
          <w:color w:val="000000"/>
          <w:lang w:val="en-US" w:eastAsia="en-US"/>
        </w:rPr>
        <w:t>Перемещение полюсов хорошо согласуется со схемами распределения по земному шару ископаемых кораллов, залежей каменного угля, соли и другими признаками климатических перемен.</w:t>
      </w:r>
    </w:p>
    <w:p>
      <w:pPr>
        <w:pStyle w:val="Normal"/>
        <w:shd w:fill="FFFFFF" w:val="clear"/>
        <w:rPr>
          <w:lang w:val="en-US" w:eastAsia="en-US"/>
        </w:rPr>
      </w:pPr>
      <w:r>
        <w:rPr>
          <w:color w:val="000000"/>
          <w:lang w:val="en-US" w:eastAsia="en-US"/>
        </w:rPr>
        <w:t>Наклон земной оси колеблется. На ее положение влияют многие причины, даже такие как циркуляция воздуха в атмосфере. Летом воздух над материками нагревается, а зимой охлаждается, поэтому над Евразией избыток воздушной массы давит на Землю с колоссальной силой. Эти массы достигают 5.000.000.000.000 тонн, и это заставляет ось колебаться в зависимости от времени года.</w:t>
      </w:r>
    </w:p>
    <w:p>
      <w:pPr>
        <w:pStyle w:val="Normal"/>
        <w:shd w:fill="FFFFFF" w:val="clear"/>
        <w:rPr>
          <w:lang w:val="en-US" w:eastAsia="en-US"/>
        </w:rPr>
      </w:pPr>
      <w:r>
        <w:rPr>
          <w:color w:val="000000"/>
          <w:lang w:val="en-US" w:eastAsia="en-US"/>
        </w:rPr>
        <w:t>Земную ось заставляет периодически колебаться в пределах от 24°36' до 21°58' притяжение других планет Солнечной Системы. Учение исчисляют этот период в 40.000 лет. Так девять тысячелетий назад земная ось имела наклон на 1° больше чем в настоящее время.</w:t>
      </w:r>
    </w:p>
    <w:p>
      <w:pPr>
        <w:pStyle w:val="Normal"/>
        <w:shd w:fill="FFFFFF" w:val="clear"/>
        <w:rPr>
          <w:lang w:val="en-US" w:eastAsia="en-US"/>
        </w:rPr>
      </w:pPr>
      <w:r>
        <w:rPr>
          <w:color w:val="000000"/>
          <w:lang w:val="en-US" w:eastAsia="en-US"/>
        </w:rPr>
        <w:t>Земля вращается подобно волчку, при этом ось ее описывает конус вокруг полюса эклиптики с периодом около 26 тысяч лет, вызывая смещение времени наступления равноденствия (прецессию). Кроме того, ось Земли испытывает колебания относительно своего прецессионального движения с периодом около 20 лет (нутация).</w:t>
      </w:r>
    </w:p>
    <w:p>
      <w:pPr>
        <w:pStyle w:val="Normal"/>
        <w:shd w:fill="FFFFFF" w:val="clear"/>
        <w:rPr>
          <w:lang w:val="en-US" w:eastAsia="en-US"/>
        </w:rPr>
      </w:pPr>
      <w:r>
        <w:rPr>
          <w:color w:val="000000"/>
          <w:lang w:val="en-US" w:eastAsia="en-US"/>
        </w:rPr>
        <w:t>Однако все эти изменения не могут вызвать такое большое изменение климата, о котором говорят нам новейшие исследования.</w:t>
      </w:r>
    </w:p>
    <w:p>
      <w:pPr>
        <w:pStyle w:val="Normal"/>
        <w:shd w:fill="FFFFFF" w:val="clear"/>
        <w:rPr>
          <w:lang w:val="en-US" w:eastAsia="en-US"/>
        </w:rPr>
      </w:pPr>
      <w:r>
        <w:rPr>
          <w:color w:val="000000"/>
          <w:lang w:val="en-US" w:eastAsia="en-US"/>
        </w:rPr>
        <w:t>Возник необычайный метод, позволяющий восстановить изменение магнитных полей далекого прошлого. Он основан на том, что некоторые металлические руды, нагретые до "красного каления", остывая, приобретают под воздействием магнитного поля Земли постоянную намагниченность.</w:t>
      </w:r>
    </w:p>
    <w:p>
      <w:pPr>
        <w:pStyle w:val="Normal"/>
        <w:shd w:fill="FFFFFF" w:val="clear"/>
        <w:rPr>
          <w:lang w:val="en-US" w:eastAsia="en-US"/>
        </w:rPr>
      </w:pPr>
      <w:r>
        <w:rPr>
          <w:color w:val="000000"/>
          <w:lang w:val="en-US" w:eastAsia="en-US"/>
        </w:rPr>
        <w:t>Путем сложных и тонких измерений можно установить, как располагались силовые линии земного поля в тех местах, где подвергалась нагреву руда, или содержащая ее порода. Переменчивая магнитная сила в них, как бы застывает навеки.</w:t>
      </w:r>
    </w:p>
    <w:p>
      <w:pPr>
        <w:pStyle w:val="Normal"/>
        <w:shd w:fill="FFFFFF" w:val="clear"/>
        <w:rPr>
          <w:lang w:val="en-US" w:eastAsia="en-US"/>
        </w:rPr>
      </w:pPr>
      <w:r>
        <w:rPr>
          <w:color w:val="000000"/>
          <w:lang w:val="en-US" w:eastAsia="en-US"/>
        </w:rPr>
        <w:t>Пользуясь методом палеомагнетизма, ученые анализировали вулканические лавы, шлаки из печей первобытных кузнецов и черепки посуды, найденные при раскопках.</w:t>
      </w:r>
    </w:p>
    <w:p>
      <w:pPr>
        <w:pStyle w:val="Normal"/>
        <w:shd w:fill="FFFFFF" w:val="clear"/>
        <w:rPr>
          <w:lang w:val="en-US" w:eastAsia="en-US"/>
        </w:rPr>
      </w:pPr>
      <w:r>
        <w:rPr>
          <w:color w:val="000000"/>
          <w:lang w:val="en-US" w:eastAsia="en-US"/>
        </w:rPr>
        <w:t>Магнитное склонение в одном и том же месте меняется. За два столетия они [изменения] оказались незначительными. Палеомагнетизм позволил сравнить между собою величину склонений и наклонений далеких эпох.</w:t>
      </w:r>
    </w:p>
    <w:p>
      <w:pPr>
        <w:pStyle w:val="Normal"/>
        <w:shd w:fill="FFFFFF" w:val="clear"/>
        <w:rPr>
          <w:lang w:val="en-US" w:eastAsia="en-US"/>
        </w:rPr>
      </w:pPr>
      <w:r>
        <w:rPr>
          <w:color w:val="000000"/>
          <w:lang w:val="en-US" w:eastAsia="en-US"/>
        </w:rPr>
        <w:t>Есть и другой способ исследовать магнитное поле Земли в далеком прошлом. Вспомним опыт: магнит накрывают листиком белой бумаги, и на нее насыпают железные опилки. Они ложатся вдоль силовых линий, образуя сложный узор, и магнитное поле становится видимым простому глазу. Так же можно увидеть магнитное поле Земли, каким оно было, скажем, 10.000 лет тому назад.</w:t>
      </w:r>
    </w:p>
    <w:p>
      <w:pPr>
        <w:pStyle w:val="Normal"/>
        <w:shd w:fill="FFFFFF" w:val="clear"/>
        <w:rPr>
          <w:lang w:val="en-US" w:eastAsia="en-US"/>
        </w:rPr>
      </w:pPr>
      <w:r>
        <w:rPr>
          <w:color w:val="000000"/>
          <w:lang w:val="en-US" w:eastAsia="en-US"/>
        </w:rPr>
        <w:t>Весной, когда тают льды на озерах и реках, в воду попадает немало песка и грязи. Муть оседает, образуя на дне тонкий слой глины. Каждый слой соответствует определенный весне. По таким ленточным глинам удается определить и "возраст" отложений в годах очень точно.</w:t>
      </w:r>
    </w:p>
    <w:p>
      <w:pPr>
        <w:pStyle w:val="Normal"/>
        <w:shd w:fill="FFFFFF" w:val="clear"/>
        <w:rPr>
          <w:lang w:val="en-US" w:eastAsia="en-US"/>
        </w:rPr>
      </w:pPr>
      <w:r>
        <w:rPr>
          <w:color w:val="000000"/>
          <w:lang w:val="en-US" w:eastAsia="en-US"/>
        </w:rPr>
        <w:t>Вместе с песчинками нередко попадают и крупицы руды, обладающие магнитными свойствами.</w:t>
      </w:r>
    </w:p>
    <w:p>
      <w:pPr>
        <w:pStyle w:val="Normal"/>
        <w:shd w:fill="FFFFFF" w:val="clear"/>
        <w:rPr>
          <w:lang w:val="en-US" w:eastAsia="en-US"/>
        </w:rPr>
      </w:pPr>
      <w:r>
        <w:rPr>
          <w:color w:val="000000"/>
          <w:lang w:val="en-US" w:eastAsia="en-US"/>
        </w:rPr>
        <w:t>Когда вода спокойна, они падают не как попало, а ложатся вдоль силовых линий магнитного поля Земли. Их накрывают сверху другие породы, сохраняя рисунок древнего магнитного поля.</w:t>
      </w:r>
    </w:p>
    <w:p>
      <w:pPr>
        <w:pStyle w:val="Normal"/>
        <w:shd w:fill="FFFFFF" w:val="clear"/>
        <w:rPr>
          <w:lang w:val="en-US" w:eastAsia="en-US"/>
        </w:rPr>
      </w:pPr>
      <w:r>
        <w:rPr>
          <w:color w:val="000000"/>
          <w:lang w:val="en-US" w:eastAsia="en-US"/>
        </w:rPr>
        <w:t>На основании этого метода получается так, что северный магнитный полюс странствуя по планете описывал сложную кривую.</w:t>
      </w:r>
    </w:p>
    <w:p>
      <w:pPr>
        <w:pStyle w:val="Normal"/>
        <w:shd w:fill="FFFFFF" w:val="clear"/>
        <w:rPr>
          <w:lang w:val="en-US" w:eastAsia="en-US"/>
        </w:rPr>
      </w:pPr>
      <w:r>
        <w:rPr>
          <w:color w:val="000000"/>
          <w:lang w:val="en-US" w:eastAsia="en-US"/>
        </w:rPr>
        <w:t>В начале Архейской эры он находился в районе нынешней долины Колорадо, потом сдвинулся к Маркизским островам. За Мезозойскую эру полюс пересек весь Тихий океан и очутился у южной оконечности современной Японии. Потом через Сахалин и вдоль восточных берегов Азии он передвинулся в Арктику и занял свое теперешнее положение.</w:t>
      </w:r>
    </w:p>
    <w:p>
      <w:pPr>
        <w:pStyle w:val="Normal"/>
        <w:shd w:fill="FFFFFF" w:val="clear"/>
        <w:rPr>
          <w:lang w:val="en-US" w:eastAsia="en-US"/>
        </w:rPr>
      </w:pPr>
      <w:r>
        <w:rPr>
          <w:color w:val="000000"/>
          <w:lang w:val="en-US" w:eastAsia="en-US"/>
        </w:rPr>
        <w:t>Перемещались ли только магнитные полюса? Может быть, вместе с ними двигались и полюса географические? Тогда ось вращения Земли, действительно, сильно меняла свой наклон, и наша планета временами вставала "вверх дном".</w:t>
      </w:r>
    </w:p>
    <w:p>
      <w:pPr>
        <w:pStyle w:val="Normal"/>
        <w:shd w:fill="FFFFFF" w:val="clear"/>
        <w:rPr>
          <w:lang w:val="en-US" w:eastAsia="en-US"/>
        </w:rPr>
      </w:pPr>
      <w:r>
        <w:rPr>
          <w:color w:val="000000"/>
          <w:lang w:val="en-US" w:eastAsia="en-US"/>
        </w:rPr>
        <w:t>Труд о движении полюсов (литогенез) геолога Н.И.Страхова был отмечен Ленинской премией. Страхов доказал, что данные палеомагнетизма хорошо согласуются с геологическими признаками перемен климата. При этом выясняется, что перемещение полюсов и оси вращения планеты постоянно, непрерывно, и скорость этого перемещения то замедляется, то ускоряется.</w:t>
      </w:r>
    </w:p>
    <w:p>
      <w:pPr>
        <w:pStyle w:val="Normal"/>
        <w:shd w:fill="FFFFFF" w:val="clear"/>
        <w:rPr>
          <w:lang w:val="en-US" w:eastAsia="en-US"/>
        </w:rPr>
      </w:pPr>
      <w:r>
        <w:rPr>
          <w:color w:val="000000"/>
          <w:lang w:val="en-US" w:eastAsia="en-US"/>
        </w:rPr>
        <w:t>Какие же силы могли переворачивать планету "вверх дном"?</w:t>
      </w:r>
    </w:p>
    <w:p>
      <w:pPr>
        <w:pStyle w:val="Normal"/>
        <w:shd w:fill="FFFFFF" w:val="clear"/>
        <w:rPr>
          <w:lang w:val="en-US" w:eastAsia="en-US"/>
        </w:rPr>
      </w:pPr>
      <w:r>
        <w:rPr>
          <w:color w:val="000000"/>
          <w:lang w:val="en-US" w:eastAsia="en-US"/>
        </w:rPr>
        <w:t>Наука говорит, что из-за возникновения гор и опускания материков менялось равновесие между сушей и морем и, восстанавливая это равновесие, Земля поворачивалась вокруг своей астрономической оси.</w:t>
      </w:r>
    </w:p>
    <w:p>
      <w:pPr>
        <w:pStyle w:val="Normal"/>
        <w:shd w:fill="FFFFFF" w:val="clear"/>
        <w:rPr>
          <w:lang w:val="en-US" w:eastAsia="en-US"/>
        </w:rPr>
      </w:pPr>
      <w:r>
        <w:rPr>
          <w:color w:val="000000"/>
          <w:lang w:val="en-US" w:eastAsia="en-US"/>
        </w:rPr>
        <w:t>Но может быть БЛУЖДАЛИ НЕ ПОЛЮСА, а ПЕРЕМЕЩАЛИСЬ МАТЕРИКИ (как утверждает теория Вагнера) по отношению к силовым линия магнитного поля? Может быть, материки плавают, как утверждает Вагнер?</w:t>
      </w:r>
    </w:p>
    <w:p>
      <w:pPr>
        <w:pStyle w:val="Normal"/>
        <w:shd w:fill="FFFFFF" w:val="clear"/>
        <w:rPr>
          <w:lang w:val="en-US" w:eastAsia="en-US"/>
        </w:rPr>
      </w:pPr>
      <w:r>
        <w:rPr>
          <w:color w:val="000000"/>
          <w:lang w:val="en-US" w:eastAsia="en-US"/>
        </w:rPr>
        <w:t>Современные геологи развили эту гипотезу: они утверждают, что плавают не отдельные материки, но вся земная кора. Находящаяся под нею "мантия" Земли хотя и тверда, но пластична. От распада радиоактивных элементов в недрах планеты образуется тепло, возникают потоки и течения, которые перемещают земную кору.</w:t>
      </w:r>
    </w:p>
    <w:p>
      <w:pPr>
        <w:pStyle w:val="Normal"/>
        <w:shd w:fill="FFFFFF" w:val="clear"/>
        <w:rPr>
          <w:lang w:val="en-US" w:eastAsia="en-US"/>
        </w:rPr>
      </w:pPr>
      <w:r>
        <w:rPr>
          <w:color w:val="000000"/>
          <w:lang w:val="en-US" w:eastAsia="en-US"/>
        </w:rPr>
        <w:t>Так примерно представляется эта проблема ученым, но Великое Оккультное Учение говорит о том, что ось Земли смещается Космическим Магнитом.</w:t>
      </w:r>
    </w:p>
    <w:p>
      <w:pPr>
        <w:pStyle w:val="Normal"/>
        <w:shd w:fill="FFFFFF" w:val="clear"/>
        <w:tabs>
          <w:tab w:val="clear" w:pos="720"/>
          <w:tab w:val="left" w:pos="1815" w:leader="none"/>
        </w:tabs>
        <w:jc w:val="right"/>
        <w:rPr>
          <w:lang w:val="en-US" w:eastAsia="en-US"/>
        </w:rPr>
      </w:pPr>
      <w:r>
        <w:rPr>
          <w:color w:val="000000"/>
          <w:lang w:val="en-US" w:eastAsia="en-US"/>
        </w:rPr>
        <w:t>6.07.60 г.</w:t>
      </w:r>
    </w:p>
    <w:p>
      <w:pPr>
        <w:pStyle w:val="Heading2"/>
        <w:ind w:hanging="0"/>
        <w:rPr>
          <w:lang w:val="en-US" w:eastAsia="en-US"/>
        </w:rPr>
      </w:pPr>
      <w:bookmarkStart w:id="77" w:name="__RefHeading___Toc41829632"/>
      <w:bookmarkEnd w:id="77"/>
      <w:r>
        <w:rPr>
          <w:lang w:val="en-US" w:eastAsia="en-US"/>
        </w:rPr>
        <w:t>О ЦЕНТРАХ И ПРИНЦИПАХ</w:t>
      </w:r>
    </w:p>
    <w:p>
      <w:pPr>
        <w:pStyle w:val="Normal"/>
        <w:shd w:fill="FFFFFF" w:val="clear"/>
        <w:rPr>
          <w:lang w:val="en-US" w:eastAsia="en-US"/>
        </w:rPr>
      </w:pPr>
      <w:r>
        <w:rPr>
          <w:color w:val="000000"/>
          <w:lang w:val="en-US" w:eastAsia="en-US"/>
        </w:rPr>
        <w:t>Каждый ЦЕНТР в человеке есть БОГ – непреодолимая, непобедимая сила, отображающая в себе ВЕЛЕНИЕ КОСМОСА. Потому сила, устремляющая мужчин и женщин к ТВОРЕНИЮ ПОТОМСТВА, или к размножению есть Божественная Воля Космоса. Но бывают духи, которые восстают против этой воли. Они делают это по двум причинам: одни воздерживаются от рождения потомства из желания получать только наслаждение, другие отвергают и то и другое ради претворения полового влечения в более возвышенное творчество, ведущее к слиянию с высшим полюсом творческой энергии. Это возвышенное творчество дает им блаженство высшего слияния или САМАДХИ, иногда называемого нирваной. Они восстают против рабства страсти ради более высокого использования ЕДИНОЙ творческой энергии.</w:t>
      </w:r>
    </w:p>
    <w:p>
      <w:pPr>
        <w:pStyle w:val="Normal"/>
        <w:shd w:fill="FFFFFF" w:val="clear"/>
        <w:rPr>
          <w:lang w:val="en-US" w:eastAsia="en-US"/>
        </w:rPr>
      </w:pPr>
      <w:r>
        <w:rPr>
          <w:color w:val="000000"/>
          <w:lang w:val="en-US" w:eastAsia="en-US"/>
        </w:rPr>
        <w:t>"Эзотерическая Философия не признает ни добра, ни зла per se, как независимо существующих в Природе" ("Тайная Доктрина", т. 2, с.206). Все существующее биполярно, все имеет положительный и отрицательный полюс. Человек – НОСИТЕЛЬ ТВОРЧЕСКОЙ ЭНЕРГИИ, человек – НОСИТЕЛЬ МЫСЛИ, человек – НОСИТЕЛЬ ЖЕЛАНИЯ ТВОРЧЕСТВА, обладает даром СВОБОДНОЙ ВОЛИ, то есть СВОБОДНОГО ВЫБОРА НАПРАВЛЕНИЯ для бьющего из него ключом источника творческой мысли. Он может направить этот поток в любом</w:t>
      </w:r>
      <w:r>
        <w:rPr>
          <w:lang w:val="en-US" w:eastAsia="en-US"/>
        </w:rPr>
        <w:t xml:space="preserve"> </w:t>
      </w:r>
      <w:r>
        <w:rPr>
          <w:color w:val="000000"/>
          <w:lang w:val="en-US" w:eastAsia="en-US"/>
        </w:rPr>
        <w:t>направлении, но чаще направляет его на то, что приносит ему радость.</w:t>
      </w:r>
    </w:p>
    <w:p>
      <w:pPr>
        <w:pStyle w:val="Normal"/>
        <w:shd w:fill="FFFFFF" w:val="clear"/>
        <w:rPr>
          <w:lang w:val="en-US" w:eastAsia="en-US"/>
        </w:rPr>
      </w:pPr>
      <w:r>
        <w:rPr>
          <w:color w:val="000000"/>
          <w:lang w:val="en-US" w:eastAsia="en-US"/>
        </w:rPr>
        <w:t>Перейдем к рассмотрению 7 ПРИНЦИПОВ человека, неразрывность их хорошо изображена на этом рисунке:</w:t>
      </w:r>
    </w:p>
    <w:p>
      <w:pPr>
        <w:pStyle w:val="Normal"/>
        <w:spacing w:before="120" w:after="120"/>
        <w:ind w:hanging="0"/>
        <w:jc w:val="center"/>
        <w:rPr>
          <w:lang w:val="en-US" w:eastAsia="en-US"/>
        </w:rPr>
      </w:pPr>
      <w:r>
        <w:rPr>
          <w:lang w:val="en-US" w:eastAsia="en-US"/>
        </w:rPr>
        <w:drawing>
          <wp:inline distT="0" distB="0" distL="0" distR="0">
            <wp:extent cx="2714625" cy="4419600"/>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18"/>
                    <a:srcRect l="-13" t="-8" r="-13" b="-8"/>
                    <a:stretch>
                      <a:fillRect/>
                    </a:stretch>
                  </pic:blipFill>
                  <pic:spPr bwMode="auto">
                    <a:xfrm>
                      <a:off x="0" y="0"/>
                      <a:ext cx="2714625" cy="4419600"/>
                    </a:xfrm>
                    <a:prstGeom prst="rect">
                      <a:avLst/>
                    </a:prstGeom>
                  </pic:spPr>
                </pic:pic>
              </a:graphicData>
            </a:graphic>
          </wp:inline>
        </w:drawing>
      </w:r>
    </w:p>
    <w:p>
      <w:pPr>
        <w:pStyle w:val="Normal"/>
        <w:shd w:fill="FFFFFF" w:val="clear"/>
        <w:rPr>
          <w:lang w:val="en-US" w:eastAsia="en-US"/>
        </w:rPr>
      </w:pPr>
      <w:r>
        <w:rPr>
          <w:color w:val="000000"/>
          <w:lang w:val="en-US" w:eastAsia="en-US"/>
        </w:rPr>
        <w:t>При разделении человечества на женщин и мужчин, необходимо иметь в виду следующее:</w:t>
      </w:r>
    </w:p>
    <w:p>
      <w:pPr>
        <w:pStyle w:val="Normal"/>
        <w:spacing w:before="120" w:after="120"/>
        <w:ind w:hanging="0"/>
        <w:jc w:val="center"/>
        <w:rPr>
          <w:lang w:val="en-US" w:eastAsia="en-US"/>
        </w:rPr>
      </w:pPr>
      <w:r>
        <w:rPr>
          <w:lang w:val="en-US" w:eastAsia="en-US"/>
        </w:rPr>
        <w:drawing>
          <wp:inline distT="0" distB="0" distL="0" distR="0">
            <wp:extent cx="3676650" cy="1847850"/>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19"/>
                    <a:srcRect l="-10" t="-19" r="-10" b="-19"/>
                    <a:stretch>
                      <a:fillRect/>
                    </a:stretch>
                  </pic:blipFill>
                  <pic:spPr bwMode="auto">
                    <a:xfrm>
                      <a:off x="0" y="0"/>
                      <a:ext cx="3676650" cy="1847850"/>
                    </a:xfrm>
                    <a:prstGeom prst="rect">
                      <a:avLst/>
                    </a:prstGeom>
                  </pic:spPr>
                </pic:pic>
              </a:graphicData>
            </a:graphic>
          </wp:inline>
        </w:drawing>
      </w:r>
    </w:p>
    <w:p>
      <w:pPr>
        <w:pStyle w:val="Normal"/>
        <w:shd w:fill="FFFFFF" w:val="clear"/>
        <w:rPr>
          <w:lang w:val="en-US" w:eastAsia="en-US"/>
        </w:rPr>
      </w:pPr>
      <w:r>
        <w:rPr>
          <w:color w:val="000000"/>
          <w:lang w:val="en-US" w:eastAsia="en-US"/>
        </w:rPr>
        <w:t>Как женщина, так и мужчина – каждый имеет семь принципов, но четвертый разделен пополам и женщина имеет только половину четвертого принципа (левую), а мужчина обладает только правой половиной. Насильно разделенные части постоянно стремятся соединиться. Это стремление к соединению частей четвертого принципа, или камы (называемого богом любви), подобно электрической батареи, дает творческий ток.</w:t>
      </w:r>
    </w:p>
    <w:p>
      <w:pPr>
        <w:pStyle w:val="Normal"/>
        <w:spacing w:before="120" w:after="120"/>
        <w:ind w:hanging="0"/>
        <w:jc w:val="center"/>
        <w:rPr>
          <w:lang w:val="en-US" w:eastAsia="en-US"/>
        </w:rPr>
      </w:pPr>
      <w:r>
        <w:rPr>
          <w:lang w:val="en-US" w:eastAsia="en-US"/>
        </w:rPr>
        <w:drawing>
          <wp:inline distT="0" distB="0" distL="0" distR="0">
            <wp:extent cx="3514725" cy="1638300"/>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20"/>
                    <a:srcRect l="-10" t="-22" r="-10" b="-22"/>
                    <a:stretch>
                      <a:fillRect/>
                    </a:stretch>
                  </pic:blipFill>
                  <pic:spPr bwMode="auto">
                    <a:xfrm>
                      <a:off x="0" y="0"/>
                      <a:ext cx="3514725" cy="1638300"/>
                    </a:xfrm>
                    <a:prstGeom prst="rect">
                      <a:avLst/>
                    </a:prstGeom>
                  </pic:spPr>
                </pic:pic>
              </a:graphicData>
            </a:graphic>
          </wp:inline>
        </w:drawing>
      </w:r>
    </w:p>
    <w:p>
      <w:pPr>
        <w:pStyle w:val="Normal"/>
        <w:shd w:fill="FFFFFF" w:val="clear"/>
        <w:rPr>
          <w:lang w:val="en-US" w:eastAsia="en-US"/>
        </w:rPr>
      </w:pPr>
      <w:r>
        <w:rPr>
          <w:color w:val="000000"/>
          <w:lang w:val="en-US" w:eastAsia="en-US"/>
        </w:rPr>
        <w:t>Таким образом, и мужчина и женщина являются полноценными творцами лишь тогда, когда их четвертые принципы (желания) объединены, когда вертикальная линия (мужское начало) образует крест с горизонтальной линией (женским началом). Крест – символ равновесия. Равновесие начал есть уравновесие заряда полюсов.</w:t>
      </w:r>
    </w:p>
    <w:p>
      <w:pPr>
        <w:pStyle w:val="Normal"/>
        <w:shd w:fill="FFFFFF" w:val="clear"/>
        <w:rPr>
          <w:lang w:val="en-US" w:eastAsia="en-US"/>
        </w:rPr>
      </w:pPr>
      <w:r>
        <w:rPr>
          <w:color w:val="000000"/>
          <w:lang w:val="en-US" w:eastAsia="en-US"/>
        </w:rPr>
        <w:t>Ток, несущийся только от одного полюса, не может образовать вихрь, пахтающий частицы материи. Необходимо, чтобы он встретил течение противоположного направления, и тогда столкновение противоположностей закручивает вихрь или круговое движение, одним словом, порождает КРУГ ЖИЗНИ.</w:t>
      </w:r>
    </w:p>
    <w:p>
      <w:pPr>
        <w:pStyle w:val="Normal"/>
        <w:shd w:fill="FFFFFF" w:val="clear"/>
        <w:rPr>
          <w:lang w:val="en-US" w:eastAsia="en-US"/>
        </w:rPr>
      </w:pPr>
      <w:r>
        <w:rPr>
          <w:color w:val="000000"/>
          <w:lang w:val="en-US" w:eastAsia="en-US"/>
        </w:rPr>
        <w:t>Древние различно изображали творческий нуклеус человечества. Например, в "Истории Магии" Элифаса Леви имеется изображение Развития "переплетенных треугольников".</w:t>
      </w:r>
    </w:p>
    <w:p>
      <w:pPr>
        <w:pStyle w:val="Normal"/>
        <w:ind w:hanging="0"/>
        <w:jc w:val="center"/>
        <w:rPr>
          <w:lang w:val="en-US" w:eastAsia="en-US"/>
        </w:rPr>
      </w:pPr>
      <w:r>
        <w:rPr>
          <w:lang w:val="en-US" w:eastAsia="en-US"/>
        </w:rPr>
        <w:drawing>
          <wp:inline distT="0" distB="0" distL="0" distR="0">
            <wp:extent cx="1123950" cy="1257300"/>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21"/>
                    <a:srcRect l="-32" t="-29" r="-32" b="-29"/>
                    <a:stretch>
                      <a:fillRect/>
                    </a:stretch>
                  </pic:blipFill>
                  <pic:spPr bwMode="auto">
                    <a:xfrm>
                      <a:off x="0" y="0"/>
                      <a:ext cx="1123950" cy="1257300"/>
                    </a:xfrm>
                    <a:prstGeom prst="rect">
                      <a:avLst/>
                    </a:prstGeom>
                  </pic:spPr>
                </pic:pic>
              </a:graphicData>
            </a:graphic>
          </wp:inline>
        </w:drawing>
      </w:r>
    </w:p>
    <w:p>
      <w:pPr>
        <w:pStyle w:val="Normal"/>
        <w:shd w:fill="FFFFFF" w:val="clear"/>
        <w:rPr>
          <w:lang w:val="en-US" w:eastAsia="en-US"/>
        </w:rPr>
      </w:pPr>
      <w:r>
        <w:rPr>
          <w:color w:val="000000"/>
          <w:lang w:val="en-US" w:eastAsia="en-US"/>
        </w:rPr>
        <w:t>Белый треугольник (белый человек) наверху, а внизу ЧЕРНАЯ женщина вниз головой – черный треугольник.</w:t>
      </w:r>
    </w:p>
    <w:p>
      <w:pPr>
        <w:pStyle w:val="Normal"/>
        <w:shd w:fill="FFFFFF" w:val="clear"/>
        <w:rPr>
          <w:lang w:val="en-US" w:eastAsia="en-US"/>
        </w:rPr>
      </w:pPr>
      <w:r>
        <w:rPr>
          <w:color w:val="000000"/>
          <w:lang w:val="en-US" w:eastAsia="en-US"/>
        </w:rPr>
        <w:t>Два противоположных полюса исходят из единой точки – центра Земли. Они стремят свои токи в ПРОТИВОПОЛОЖНЫХ направлениях, а так как это движение заключено в круг – они неизбежно, стремясь в разные стороны, ВСТРЕЧАЮТСЯ.</w:t>
      </w:r>
    </w:p>
    <w:p>
      <w:pPr>
        <w:pStyle w:val="Normal"/>
        <w:shd w:fill="FFFFFF" w:val="clear"/>
        <w:rPr>
          <w:lang w:val="en-US" w:eastAsia="en-US"/>
        </w:rPr>
      </w:pPr>
      <w:r>
        <w:rPr>
          <w:color w:val="000000"/>
          <w:lang w:val="en-US" w:eastAsia="en-US"/>
        </w:rPr>
        <w:t>"Богом Земли, прежде всего, является человечество" (говорит Ур.</w:t>
      </w:r>
      <w:r>
        <w:rPr>
          <w:rStyle w:val="FootnoteCharacters"/>
          <w:rStyle w:val="FootnoteAnchor"/>
          <w:color w:val="000000"/>
          <w:position w:val="0"/>
          <w:sz w:val="24"/>
          <w:vertAlign w:val="baseline"/>
          <w:lang w:val="en-US" w:eastAsia="en-US"/>
        </w:rPr>
        <w:footnoteReference w:customMarkFollows="1" w:id="24"/>
        <w:t>*</w:t>
      </w:r>
      <w:r>
        <w:rPr>
          <w:color w:val="000000"/>
          <w:lang w:val="en-US" w:eastAsia="en-US"/>
        </w:rPr>
        <w:t>), которое состоит из Женщин и Мужчин. Ось, соединяющая полюса начал, является тем, вокруг чего вращается вся человеческая жизнь, все человеческое творчество.</w:t>
      </w:r>
    </w:p>
    <w:p>
      <w:pPr>
        <w:pStyle w:val="Normal"/>
        <w:shd w:fill="FFFFFF" w:val="clear"/>
        <w:rPr>
          <w:lang w:val="en-US" w:eastAsia="en-US"/>
        </w:rPr>
      </w:pPr>
      <w:r>
        <w:rPr>
          <w:color w:val="000000"/>
          <w:lang w:val="en-US" w:eastAsia="en-US"/>
        </w:rPr>
        <w:t>Распятие ДУХА на кресте МАТЕРИИ означает, прежде всего, РАСПЯТИЕ ЧЕЛОВЕКА НА КРЕСТЕ СОВОКУПЛЕНИЯ. МАНАС, на данном этапе эволюции, ЯВЛЯЕТСЯ РАБОМ СТРАСТИ. Мы часто говорим об "ОСВОБОЖДЕНИИ ЧЕЛОВЕЧЕСТВА", и в корне всех этих свобод лежит ОСВОБОЖДЕНИЕ ОТ РАБСТВА СТРАСТИ. Манас – источник творчества, вынужден расходовать творческую мощь, данную ему для ВОСХОЖДЕНИЯ, на наслаждение, символизированное КРЕСТОМ (+), представляющим собою соединение цента мужского начала ( | ), с центром женского начала (–).</w:t>
      </w:r>
    </w:p>
    <w:p>
      <w:pPr>
        <w:pStyle w:val="Normal"/>
        <w:shd w:fill="FFFFFF" w:val="clear"/>
        <w:rPr>
          <w:lang w:val="en-US" w:eastAsia="en-US"/>
        </w:rPr>
      </w:pPr>
      <w:r>
        <w:rPr>
          <w:color w:val="000000"/>
          <w:lang w:val="en-US" w:eastAsia="en-US"/>
        </w:rPr>
        <w:t>Человек не может противостоять КОСМИЧЕСКОЙ ВОЛЕ, понуждающей все живущее к размножению. Избегая естественный путь, он будет идти путем извращения. Так человек является рабом половой энергии. Творящая мысль его распинается на кресте похоти, он постоянно мыслит обо всем, окружающем эти явления, в огромных масштабах растрачивая МЫСЛИТЕЛЬНУЮ МОЩЬ, свое воображение.</w:t>
      </w:r>
    </w:p>
    <w:p>
      <w:pPr>
        <w:pStyle w:val="Normal"/>
        <w:shd w:fill="FFFFFF" w:val="clear"/>
        <w:rPr>
          <w:lang w:val="en-US" w:eastAsia="en-US"/>
        </w:rPr>
      </w:pPr>
      <w:r>
        <w:rPr>
          <w:color w:val="000000"/>
          <w:lang w:val="en-US" w:eastAsia="en-US"/>
        </w:rPr>
        <w:t>Спасение от полового рабства в духовной АНДРОГИНЕЗАЦИИ начал, в прочном, высоко творческом браке, в семье, живущей под эгидой ПРЕДЕЛЬНО ВОЗМОЖНОГО ВОЗДЕРЖАНИЯ.</w:t>
      </w:r>
    </w:p>
    <w:p>
      <w:pPr>
        <w:pStyle w:val="Normal"/>
        <w:shd w:fill="FFFFFF" w:val="clear"/>
        <w:rPr>
          <w:lang w:val="en-US" w:eastAsia="en-US"/>
        </w:rPr>
      </w:pPr>
      <w:r>
        <w:rPr>
          <w:color w:val="000000"/>
          <w:lang w:val="en-US" w:eastAsia="en-US"/>
        </w:rPr>
        <w:t>Четвертый принцип – КАМА – есть ЦЕНТРАЛЬНЫЙ принцип лишь в аспекте Земли. Лишь на Земле человек распинается на кресте совокуплений, лишь на этой планете Манас – мыслитель, пятый принцип привязывается к Каме – четвертому принципу – телу страстей и желаний. Астрономические символы Марса</w:t>
      </w:r>
      <w:r>
        <w:rPr>
          <w:rStyle w:val="FootnoteCharacters"/>
          <w:rStyle w:val="FootnoteAnchor"/>
          <w:color w:val="000000"/>
          <w:lang w:val="en-US" w:eastAsia="en-US"/>
        </w:rPr>
        <w:footnoteReference w:customMarkFollows="1" w:id="25"/>
        <w:t>*</w:t>
      </w:r>
      <w:r>
        <w:rPr>
          <w:rStyle w:val="FootnoteCharacters"/>
          <w:color w:val="000000"/>
          <w:lang w:val="en-US" w:eastAsia="en-US"/>
        </w:rPr>
        <w:t>*</w:t>
      </w:r>
      <w:r>
        <w:rPr>
          <w:color w:val="000000"/>
          <w:lang w:val="en-US" w:eastAsia="en-US"/>
        </w:rPr>
        <w:t>, Земли и Венеры:</w:t>
      </w:r>
      <w:r>
        <w:rPr>
          <w:color w:val="000000"/>
          <w:position w:val="-8"/>
          <w:lang w:val="en-US" w:eastAsia="en-US"/>
        </w:rPr>
        <w:t xml:space="preserve"> </w:t>
      </w:r>
      <w:r>
        <w:rPr>
          <w:color w:val="000000"/>
          <w:lang w:val="en-US" w:eastAsia="en-US"/>
        </w:rPr>
        <w:drawing>
          <wp:inline distT="0" distB="0" distL="0" distR="0">
            <wp:extent cx="561975" cy="209550"/>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color w:val="000000"/>
          <w:position w:val="-8"/>
          <w:lang w:val="en-US" w:eastAsia="en-US"/>
        </w:rPr>
        <w:t xml:space="preserve"> </w:t>
      </w:r>
      <w:r>
        <w:rPr>
          <w:color w:val="000000"/>
          <w:lang w:val="en-US" w:eastAsia="en-US"/>
        </w:rPr>
        <w:t>указывают на то, что на Марсе ДУХ (мысль) совершенно подавлен крестом. На Земле дух сливается с крестом, на Венере дух господствует над крестом.</w:t>
      </w:r>
      <w:r>
        <w:rPr>
          <w:lang w:val="en-US" w:eastAsia="en-US"/>
        </w:rPr>
        <w:t xml:space="preserve"> </w:t>
      </w:r>
      <w:r>
        <w:rPr>
          <w:color w:val="000000"/>
          <w:lang w:val="en-US" w:eastAsia="en-US"/>
        </w:rPr>
        <w:t>Венера – планета возвышенной любви и красоты, и потому "ИСКУССТВО СТАВИТСЯ ВЫСШИМ СТИМУЛОМ ВОЗРОЖДЕНИЯ ДУХА". Искусство питается Венерой. Оккультно она является символом Высшего Манаса – того Манаса, который притянулся к Буддхи и слился с ним. Так прекрасная любовь к Высшей Мудрости поможет освобождению человечества. ГЕРМАФРОДИТ есть соединение ГЕРМЕСА и АФРОДИТЫ, Меркурия и Венеры – творческий, духовный андрогинез.</w:t>
      </w:r>
    </w:p>
    <w:p>
      <w:pPr>
        <w:pStyle w:val="Normal"/>
        <w:shd w:fill="FFFFFF" w:val="clear"/>
        <w:rPr>
          <w:lang w:val="en-US" w:eastAsia="en-US"/>
        </w:rPr>
      </w:pPr>
      <w:r>
        <w:rPr>
          <w:color w:val="000000"/>
          <w:lang w:val="en-US" w:eastAsia="en-US"/>
        </w:rPr>
        <w:t>В "Тайной Доктрине" есть такие строки: "...эти две фигуры из белого и черного камня существовали в храмах Египта с незапамятных времен – еще со времени царя Камбиза, который лично видел их... Камбиз был сыном Великого Кира, наследовал своему отцу в 529 году до Р.Хр. Эти фигуры были двумя кабирами, изображавшими противоположные полюсы..."</w:t>
      </w:r>
    </w:p>
    <w:p>
      <w:pPr>
        <w:pStyle w:val="Normal"/>
        <w:shd w:fill="FFFFFF" w:val="clear"/>
        <w:rPr>
          <w:lang w:val="en-US" w:eastAsia="en-US"/>
        </w:rPr>
      </w:pPr>
      <w:r>
        <w:rPr>
          <w:color w:val="000000"/>
          <w:lang w:val="en-US" w:eastAsia="en-US"/>
        </w:rPr>
        <w:t>Конечно, они изображали не только географические, не только астрономические полюса, но ПОЛЯРНЫЕ СИЛЫ вообще, или ВСЕНАЧАЛЬНУЮ ЭНЕРГИЮ, имеющую, как НЕПРЕМЕННОЕ УСЛОВИЕ ДЛЯ СВОЕГО ПРОЯВЛЕНИЯ, ДВА ПОЛЮСА. В человечестве, во всех его подразделениях, этими полюсами были ЖЕНЩИНЫ и МУЖЧИНЫ, чье взаимное тяготение к объединению рождало жизнь или основную творческую энергию, вокруг которой вращалось все бытие, как отдельных личностей, так и целых народов, и всего человечества в целом.</w:t>
      </w:r>
    </w:p>
    <w:p>
      <w:pPr>
        <w:pStyle w:val="Normal"/>
        <w:shd w:fill="FFFFFF" w:val="clear"/>
        <w:rPr>
          <w:lang w:val="en-US" w:eastAsia="en-US"/>
        </w:rPr>
      </w:pPr>
      <w:r>
        <w:rPr>
          <w:color w:val="000000"/>
          <w:lang w:val="en-US" w:eastAsia="en-US"/>
        </w:rPr>
        <w:t>Два переплетенных треугольника, белый и черный и были символами двух человеческих фигур, наверху белый человек и внизу черная женщина в обратном положении, головою вниз.</w:t>
      </w:r>
    </w:p>
    <w:p>
      <w:pPr>
        <w:pStyle w:val="Normal"/>
        <w:shd w:fill="FFFFFF" w:val="clear"/>
        <w:rPr>
          <w:lang w:val="en-US" w:eastAsia="en-US"/>
        </w:rPr>
      </w:pPr>
      <w:r>
        <w:rPr>
          <w:color w:val="000000"/>
          <w:lang w:val="en-US" w:eastAsia="en-US"/>
        </w:rPr>
        <w:t>Крест есть символ величайшего РАВНОВЕСИЯ, и потому в "Тайной Доктрине" сказано, что истинный символ Созвездия ВЕСОВ был не весы. Оккультным символом этого созвездия БРАКА был, конечно, КРЕСТ, или в развернутом представлении фигуры из БЕЛОГО и ЧЕРНОГО КАМНЯ, отображенные в виде двух пентаграмм, соединенных единым центром. Круг обозначал КРУГ ЖИЗНИ ЧЕЛОВЕЧЕСТВА, так же как и КРУГ ЖИЗНИ КАЖДОЙ ОТДЕЛЬНОЙ РАСЫ, жизни основанной на постоянном ВОСПРОИЗВЕДЕНИИ гаснущих искр отдельной жизни путем полового размножения; что и изображалось соитием начал в центре, в том центре, ВОКРУГ КОТОРОЮ ВРАЩАЕТСЯ ЖИЗНЬ НАРОДОВ, РАС и всего ЧЕЛОВЕЧЕСТВА в целом. Конечно этот земной символ имел не только это ЗЕМНОЕ или ФАЛЛИЧЕСКОЕ значение, но еще ШЕСТЬ высших значений, расположенных одно над другим.</w:t>
      </w:r>
    </w:p>
    <w:p>
      <w:pPr>
        <w:pStyle w:val="Normal"/>
        <w:shd w:fill="FFFFFF" w:val="clear"/>
        <w:rPr>
          <w:lang w:val="en-US" w:eastAsia="en-US"/>
        </w:rPr>
      </w:pPr>
      <w:r>
        <w:rPr>
          <w:color w:val="000000"/>
          <w:lang w:val="en-US" w:eastAsia="en-US"/>
        </w:rPr>
        <w:t>В "Тайной Доктрине" сказано, что символическое изображение мужчины и женщины в круге обозначало: "ПЕРЕХОД ПЕРВОНАЧАЛЬНОГО СЕВЕРНОГО ПОЛЮСА ЗЕМЛИ К ЮЖНОМУ ПОЛЮСУ НЕБА".</w:t>
      </w:r>
    </w:p>
    <w:p>
      <w:pPr>
        <w:pStyle w:val="Normal"/>
        <w:shd w:fill="FFFFFF" w:val="clear"/>
        <w:rPr>
          <w:lang w:val="en-US" w:eastAsia="en-US"/>
        </w:rPr>
      </w:pPr>
      <w:r>
        <w:rPr>
          <w:color w:val="000000"/>
          <w:lang w:val="en-US" w:eastAsia="en-US"/>
        </w:rPr>
        <w:t>Теперь можно сказать прямо, что КРУГОВОЕ ДВИЖЕНИЕ ПОЛЮСОВ ЗЕМЛИ по отношению к АСТРОНОМИЧЕСКИМ ПОЛЮСАМ теснейшим образом связано с состоянием половой энергии людей. Чистота любви первых рас, рождающая возвышенное творчество, по мере МАТЕРИАЛИЗАЦИИ ЭТОГО ТВОРЧЕСТВА, связанного с погружением в землю, достигающим кульминации в середине жизненного круга, начинает ЗАГРЯЗНЯТЬСЯ. Импульс чистого духа (или огня) постепенно иссякает, уступая позиции нарастающему притяжению материальных (стихийных) сил подземного огня. С ростом эгоизма великая творческая сила начал все больше и больше растрачивается на себялюбивое эгоистическое чувство наслаждения. Равновесие земных и космических, земных и сидеральных сил нарушается. ОСНОВНОЙ КОСМИЧЕСКИЙ ЗАКОН РАВНОВЕСИЯ НАЧАЛ НАРУШАЕТСЯ, огонь творческой Непорочной Девы, или Единая Космическая Субстанция, вместо создания форм, ведущих к усовершенствованию, вместо прекрасного эволюционного творчества РАСПЫЛЯЯСЬ В ХАОС, возвращается к подземному огню. Начинается преобладание вулканических сил. Несдерживаемые более высоким давлением великих Светил, постоянно раздражаемые бессмысленными, необузданными совокуплениями, эти силы, подобно разъяренным львам и тиграм, кидаются на своих мучителей, чтобы растерзать их. Закон Кармы, или Равновесия, регулирующий усовершенствование и экономию творческих сил, ЗАЩИЩАЕТ их от непроизводительного расходования, УНИЧТОЖАЯ то, что повинно в непроизводительном расточительстве. Люди, народы гибнут от эпидемий, войн, землетрясений. В случае малых циклов эти бедствия имеют малые размеры, но когда заканчиваются ВЕЛИКИЕ ЦИКЛЫ, как например сейчас, когда заканчивается цикл пятой расы и начинается шестая раса, эти бедствия принимают катастрофические размеры и могут угрожать существованию, как самого человечества, так и всей планеты – Космического Корабля. Если пригодность Земли для дальнейшего усовершенствования не будет доказана, то как и всякая форма, непригодная для усовершенствования, земля будет уничтожена. Катастрофа такого рода есть величайшее космическое бедствие, и потому сейчас все созидательные силы нашего Космоса брошены на спасение человечества, на сдерживание разбушевавшейся подземной стихии, поджигателем которой является в основном нарастающий хаос во взаимодействиях начал, огрубление, оживотнение их отношений, неотъемлемо влекущее за собою падение творчества, иссякание источника усовершенствования жизни.</w:t>
      </w:r>
    </w:p>
    <w:p>
      <w:pPr>
        <w:pStyle w:val="Normal"/>
        <w:shd w:fill="FFFFFF" w:val="clear"/>
        <w:rPr>
          <w:lang w:val="en-US" w:eastAsia="en-US"/>
        </w:rPr>
      </w:pPr>
      <w:r>
        <w:rPr>
          <w:color w:val="000000"/>
          <w:lang w:val="en-US" w:eastAsia="en-US"/>
        </w:rPr>
        <w:t>Представим себе человечество в виде лодки с пассажирами. Если все пассажиры переместятся лишь на одну сторону, что произойдет? Лодка опрокинется! Так же происходит и с полюсами Земли. Когда равновесие между подземным и пространственным огнем нарушается, когда люди вызывают своим развратом подземный огонь, грубую</w:t>
      </w:r>
      <w:r>
        <w:rPr>
          <w:lang w:val="en-US" w:eastAsia="en-US"/>
        </w:rPr>
        <w:t xml:space="preserve"> </w:t>
      </w:r>
      <w:r>
        <w:rPr>
          <w:color w:val="000000"/>
          <w:lang w:val="en-US" w:eastAsia="en-US"/>
        </w:rPr>
        <w:t>страсть Камы, не уравновешивая КАМАДУРО (грубую страсть) высшим творчеством, притягивающим спасительные лучи высших светил – равновесие полюсов нарушается, ось Земли опрокидывается, и привычное течение созвездий Зодиака среди прочих звезд изменяется в соответствии с наклоном оси. Согрешившие материки опускаются на дно океана, а новые всплывают на поверхность, чтобы принять на себя новые семена будущего человечества, которое явит расцвет новым взаимоотношениям своих творческих начал. Возвышенная любовь соединяет Землю с пространственным Огнем.</w:t>
      </w:r>
    </w:p>
    <w:p>
      <w:pPr>
        <w:pStyle w:val="Normal"/>
        <w:shd w:fill="FFFFFF" w:val="clear"/>
        <w:rPr>
          <w:lang w:val="en-US" w:eastAsia="en-US"/>
        </w:rPr>
      </w:pPr>
      <w:r>
        <w:rPr>
          <w:color w:val="000000"/>
          <w:lang w:val="en-US" w:eastAsia="en-US"/>
        </w:rPr>
        <w:t>КОРИБАНТЫ, КУРАТЫ, АНАКТЫ, ЛАРЫ, ПЕНАТЫ, МАНЕСЫ, ТИТАНЫ, АЛЕТЫ, МАНУ, РИШИ, ДХИАН-КОГАНЫ, КАБИРЫ, ДИОСКУРЫ, АГНИШВАТТА-КУМАРЫ, ПЛАНЕТАРНЫЕ АНГЕЛЫ – этими и множествами других имен называют все тех же СЕМЬ ТАИНСТВЕННЫХ, ГРОЗНЫХ и ВЕЛИКИХ БОГОВ.</w:t>
      </w:r>
    </w:p>
    <w:p>
      <w:pPr>
        <w:pStyle w:val="Normal"/>
        <w:shd w:fill="FFFFFF" w:val="clear"/>
        <w:rPr>
          <w:lang w:val="en-US" w:eastAsia="en-US"/>
        </w:rPr>
      </w:pPr>
      <w:r>
        <w:rPr>
          <w:color w:val="000000"/>
          <w:lang w:val="en-US" w:eastAsia="en-US"/>
        </w:rPr>
        <w:t>В Самофракии и в древних египетских храмах КАБИРЫ БЫЛИ ВЕЛИКИМИ КОСМИЧЕСКИМИ БОГАМИ (Иерархами или Владыками), СЕМЬЮ И СОРОКА ДЕВЯТЬЮ СВЯЩЕННЫМИ ОГНЯМИ.</w:t>
      </w:r>
    </w:p>
    <w:p>
      <w:pPr>
        <w:pStyle w:val="Normal"/>
        <w:shd w:fill="FFFFFF" w:val="clear"/>
        <w:rPr>
          <w:lang w:val="en-US" w:eastAsia="en-US"/>
        </w:rPr>
      </w:pPr>
      <w:r>
        <w:rPr>
          <w:color w:val="000000"/>
          <w:lang w:val="en-US" w:eastAsia="en-US"/>
        </w:rPr>
        <w:t>Семь и сорок девять огней или огненных центров человека, семь материков, семь рас и сорок девять подрас, семь главных планет и сорок девять планет Солнечной Системы – это и многое другое тесно и неразрывно связано с ЕДИНОЙ ВСЕНАЧАЛЬНОЙ СИЛОЙ, с Космическим "ЭЛЕКТРИЧЕСТВОМ" или с ОГНЕМ, единым для всей Вселенной, с Всеначальной творческой (или психической) Энергией О ДВУХ ПОЛЮСАХ или ДВУХ НАЧАЛАХ, наличие которых означает наличие в них ТРЕТЬЕГО НАЧАЛА – ТЯГОТЕНИЯ или ЛЮБВИ, являющейся следствием ИХ ПРЕДВЕЧНОГО ЕДИНСТВА, к которому они стремятся возвратиться, будучи разъединены Космическим Дыханием, вернее Космическим Выдохом или импульсом Мулапракрити. (Дыханием Единой</w:t>
      </w:r>
      <w:r>
        <w:rPr>
          <w:lang w:val="en-US" w:eastAsia="en-US"/>
        </w:rPr>
        <w:t xml:space="preserve"> </w:t>
      </w:r>
      <w:r>
        <w:rPr>
          <w:color w:val="000000"/>
          <w:lang w:val="en-US" w:eastAsia="en-US"/>
        </w:rPr>
        <w:t>Жизни или Дыханием Огня Великой Матери Вселенной). Матерь рождает новое Солнце и его Систему, новое человечество, новый народ, нового человека, осененная или оплодотворенная новым Дыханием Жизни.</w:t>
      </w:r>
    </w:p>
    <w:p>
      <w:pPr>
        <w:pStyle w:val="Normal"/>
        <w:shd w:fill="FFFFFF" w:val="clear"/>
        <w:rPr>
          <w:lang w:val="en-US" w:eastAsia="en-US"/>
        </w:rPr>
      </w:pPr>
      <w:r>
        <w:rPr>
          <w:color w:val="000000"/>
          <w:lang w:val="en-US" w:eastAsia="en-US"/>
        </w:rPr>
        <w:t>Всякое желание, всякое чувство есть непосредственное или отраженное дыхание новой жизни, трепет или вибрация, творящая новые формы материи.</w:t>
      </w:r>
    </w:p>
    <w:p>
      <w:pPr>
        <w:pStyle w:val="Normal"/>
        <w:shd w:fill="FFFFFF" w:val="clear"/>
        <w:rPr>
          <w:lang w:val="en-US" w:eastAsia="en-US"/>
        </w:rPr>
      </w:pPr>
      <w:r>
        <w:rPr>
          <w:color w:val="000000"/>
          <w:lang w:val="en-US" w:eastAsia="en-US"/>
        </w:rPr>
        <w:t>"Радость есть ткань (субстанция) живоначалия", говорит Учение. Ткань состоит из вертикальных и горизонтальных нитей, которые являются символами связи полюсов. Радость творчества, радость пробуждения жизни, радость любви начал есть вспышка огня, который по природе своей есть РАДОСТЬ. Как соединение проводов электричества вызывает вспышку огня, так и каждое соединение начал вызывает НЕПРОЯВЛЕННЫЙ ОГОНЬ в проявленное состояние, порождающее жизнь определенной формы, имеющей круговое или циклическое течение подобное возгоранию и сгоранию. Так проявленный огонь есть жизнь, движущей силы которой является РАДОСТЬ БЫТИЯ, а, следовательно, и желание избежать разрушения или страдания.</w:t>
      </w:r>
    </w:p>
    <w:p>
      <w:pPr>
        <w:pStyle w:val="Normal"/>
        <w:shd w:fill="FFFFFF" w:val="clear"/>
        <w:rPr>
          <w:lang w:val="en-US" w:eastAsia="en-US"/>
        </w:rPr>
      </w:pPr>
      <w:r>
        <w:rPr>
          <w:color w:val="000000"/>
          <w:lang w:val="en-US" w:eastAsia="en-US"/>
        </w:rPr>
        <w:t>Однако возвратимся к КАБИРАМ. В "Тайной Доктрине" сказано: "...однажды жившая в Египте КАБИРА ИЗИДА-ОЗИРИС". Это указывает на полюсный или двуначальный характер КАБИРОВ. Семь Кабиров можно рассматривать как 14 Кабиров.</w:t>
      </w:r>
    </w:p>
    <w:p>
      <w:pPr>
        <w:pStyle w:val="Normal"/>
        <w:shd w:fill="FFFFFF" w:val="clear"/>
        <w:rPr>
          <w:lang w:val="en-US" w:eastAsia="en-US"/>
        </w:rPr>
      </w:pPr>
      <w:r>
        <w:rPr>
          <w:color w:val="000000"/>
          <w:lang w:val="en-US" w:eastAsia="en-US"/>
        </w:rPr>
        <w:t xml:space="preserve">Древние Египтяне изображали Северный полюс, или навершие диаметра, разделявшего Круг Первичной Субстанции на два начала </w:t>
      </w:r>
      <w:r>
        <w:rPr>
          <w:color w:val="000000"/>
          <w:lang w:val="en-US" w:eastAsia="en-US"/>
        </w:rPr>
        <w:drawing>
          <wp:inline distT="0" distB="0" distL="0" distR="0">
            <wp:extent cx="257175" cy="20955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23"/>
                    <a:srcRect l="-140" t="-172" r="-140" b="-172"/>
                    <a:stretch>
                      <a:fillRect/>
                    </a:stretch>
                  </pic:blipFill>
                  <pic:spPr bwMode="auto">
                    <a:xfrm>
                      <a:off x="0" y="0"/>
                      <a:ext cx="257175" cy="209550"/>
                    </a:xfrm>
                    <a:prstGeom prst="rect">
                      <a:avLst/>
                    </a:prstGeom>
                  </pic:spPr>
                </pic:pic>
              </a:graphicData>
            </a:graphic>
          </wp:inline>
        </w:drawing>
      </w:r>
      <w:r>
        <w:rPr>
          <w:color w:val="000000"/>
          <w:lang w:val="en-US" w:eastAsia="en-US"/>
        </w:rPr>
        <w:t xml:space="preserve"> в виде ястребиных (огненных) крыльев </w:t>
      </w:r>
      <w:r>
        <w:rPr>
          <w:color w:val="000000"/>
          <w:lang w:val="en-US" w:eastAsia="en-US"/>
        </w:rPr>
        <w:drawing>
          <wp:inline distT="0" distB="0" distL="0" distR="0">
            <wp:extent cx="704850" cy="180975"/>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24"/>
                    <a:srcRect l="-51" t="-199" r="-51" b="-199"/>
                    <a:stretch>
                      <a:fillRect/>
                    </a:stretch>
                  </pic:blipFill>
                  <pic:spPr bwMode="auto">
                    <a:xfrm>
                      <a:off x="0" y="0"/>
                      <a:ext cx="704850" cy="180975"/>
                    </a:xfrm>
                    <a:prstGeom prst="rect">
                      <a:avLst/>
                    </a:prstGeom>
                  </pic:spPr>
                </pic:pic>
              </a:graphicData>
            </a:graphic>
          </wp:inline>
        </w:drawing>
      </w:r>
      <w:r>
        <w:rPr>
          <w:color w:val="000000"/>
          <w:position w:val="-10"/>
          <w:lang w:val="en-US" w:eastAsia="en-US"/>
        </w:rPr>
        <w:t xml:space="preserve"> </w:t>
      </w:r>
      <w:r>
        <w:rPr>
          <w:color w:val="000000"/>
          <w:lang w:val="en-US" w:eastAsia="en-US"/>
        </w:rPr>
        <w:t xml:space="preserve">или головы ястреба или ОРЛА </w:t>
      </w:r>
      <w:r>
        <w:rPr>
          <w:color w:val="000000"/>
          <w:lang w:val="en-US" w:eastAsia="en-US"/>
        </w:rPr>
        <w:drawing>
          <wp:inline distT="0" distB="0" distL="0" distR="0">
            <wp:extent cx="361950" cy="20955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25"/>
                    <a:srcRect l="-100" t="-172" r="-100" b="-172"/>
                    <a:stretch>
                      <a:fillRect/>
                    </a:stretch>
                  </pic:blipFill>
                  <pic:spPr bwMode="auto">
                    <a:xfrm>
                      <a:off x="0" y="0"/>
                      <a:ext cx="361950" cy="209550"/>
                    </a:xfrm>
                    <a:prstGeom prst="rect">
                      <a:avLst/>
                    </a:prstGeom>
                  </pic:spPr>
                </pic:pic>
              </a:graphicData>
            </a:graphic>
          </wp:inline>
        </w:drawing>
      </w:r>
      <w:r>
        <w:rPr>
          <w:color w:val="000000"/>
          <w:lang w:val="en-US" w:eastAsia="en-US"/>
        </w:rPr>
        <w:t>, чтобы отличить северный полюс от южного. Орел, как созвездие обозначал высший полюс творческой энергии, низший полюс которой изображался созвездием Скорпиона, насекомого, которое, вонзая хвост в голову, убивает себя. Намек на то, что расточением половой энергии человек убивает развитие своего разума. С другой стороны этот символ указывает, что РАЗУМ был создан отводом половой энергии, которой он ПОСТОЯННО ПИТАЕТСЯ. Так разум есть инструмент творчества, а творческая энергия рождается при наличии двух начал.</w:t>
      </w:r>
    </w:p>
    <w:p>
      <w:pPr>
        <w:pStyle w:val="Normal"/>
        <w:shd w:fill="FFFFFF" w:val="clear"/>
        <w:rPr>
          <w:lang w:val="en-US" w:eastAsia="en-US"/>
        </w:rPr>
      </w:pPr>
      <w:r>
        <w:rPr>
          <w:color w:val="000000"/>
          <w:lang w:val="en-US" w:eastAsia="en-US"/>
        </w:rPr>
        <w:t>Ось, вокруг которой вращается шар, древние египтяне изображали в виде ПРЯМОГО ЗМЕЯ. Эта ось была образована течением двух токов, идущих в противоположных направлениях навстречу друг другу. Эти два полярные тока изображались в виде двух змей – белого и черного. В развернутом символе они превращались в спирально извитых змеев, имеющих ЧЕТЫРЕ извива:</w:t>
      </w:r>
    </w:p>
    <w:p>
      <w:pPr>
        <w:pStyle w:val="Normal"/>
        <w:spacing w:before="120" w:after="120"/>
        <w:ind w:hanging="0"/>
        <w:jc w:val="center"/>
        <w:rPr>
          <w:lang w:val="en-US" w:eastAsia="en-US"/>
        </w:rPr>
      </w:pPr>
      <w:r>
        <w:rPr>
          <w:lang w:val="en-US" w:eastAsia="en-US"/>
        </w:rPr>
        <w:drawing>
          <wp:inline distT="0" distB="0" distL="0" distR="0">
            <wp:extent cx="400050" cy="1438275"/>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26"/>
                    <a:srcRect l="-90" t="-25" r="-90" b="-25"/>
                    <a:stretch>
                      <a:fillRect/>
                    </a:stretch>
                  </pic:blipFill>
                  <pic:spPr bwMode="auto">
                    <a:xfrm>
                      <a:off x="0" y="0"/>
                      <a:ext cx="400050" cy="1438275"/>
                    </a:xfrm>
                    <a:prstGeom prst="rect">
                      <a:avLst/>
                    </a:prstGeom>
                  </pic:spPr>
                </pic:pic>
              </a:graphicData>
            </a:graphic>
          </wp:inline>
        </w:drawing>
      </w:r>
    </w:p>
    <w:p>
      <w:pPr>
        <w:pStyle w:val="Normal"/>
        <w:shd w:fill="FFFFFF" w:val="clear"/>
        <w:rPr>
          <w:lang w:val="en-US" w:eastAsia="en-US"/>
        </w:rPr>
      </w:pPr>
      <w:r>
        <w:rPr>
          <w:color w:val="000000"/>
          <w:lang w:val="en-US" w:eastAsia="en-US"/>
        </w:rPr>
        <w:t>Некоторые изображали это извив так:</w:t>
      </w:r>
    </w:p>
    <w:p>
      <w:pPr>
        <w:pStyle w:val="Normal"/>
        <w:spacing w:before="120" w:after="120"/>
        <w:ind w:hanging="0"/>
        <w:jc w:val="center"/>
        <w:rPr>
          <w:lang w:val="en-US" w:eastAsia="en-US"/>
        </w:rPr>
      </w:pPr>
      <w:r>
        <w:rPr>
          <w:lang w:val="en-US" w:eastAsia="en-US"/>
        </w:rPr>
        <w:drawing>
          <wp:inline distT="0" distB="0" distL="0" distR="0">
            <wp:extent cx="619125" cy="1362075"/>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27"/>
                    <a:srcRect l="-58" t="-26" r="-58" b="-26"/>
                    <a:stretch>
                      <a:fillRect/>
                    </a:stretch>
                  </pic:blipFill>
                  <pic:spPr bwMode="auto">
                    <a:xfrm>
                      <a:off x="0" y="0"/>
                      <a:ext cx="619125" cy="1362075"/>
                    </a:xfrm>
                    <a:prstGeom prst="rect">
                      <a:avLst/>
                    </a:prstGeom>
                  </pic:spPr>
                </pic:pic>
              </a:graphicData>
            </a:graphic>
          </wp:inline>
        </w:drawing>
      </w:r>
    </w:p>
    <w:p>
      <w:pPr>
        <w:pStyle w:val="Normal"/>
        <w:shd w:fill="FFFFFF" w:val="clear"/>
        <w:rPr>
          <w:lang w:val="en-US" w:eastAsia="en-US"/>
        </w:rPr>
      </w:pPr>
      <w:r>
        <w:rPr>
          <w:color w:val="000000"/>
          <w:lang w:val="en-US" w:eastAsia="en-US"/>
        </w:rPr>
        <w:t>Но это бессмысленно. Спирали змеев изображают ЦИКЛЫ, вернее ПОДЦИКЛЫ ЕДИНОГО ЦИКЛА, ЕДИНОЙ МАНВАНТАРЫ, которая изображалась в виде змея, укушающего свой хвост:</w:t>
      </w:r>
    </w:p>
    <w:p>
      <w:pPr>
        <w:pStyle w:val="Normal"/>
        <w:spacing w:before="120" w:after="120"/>
        <w:ind w:hanging="0"/>
        <w:jc w:val="center"/>
        <w:rPr>
          <w:lang w:val="en-US" w:eastAsia="en-US"/>
        </w:rPr>
      </w:pPr>
      <w:r>
        <w:rPr>
          <w:lang w:val="en-US" w:eastAsia="en-US"/>
        </w:rPr>
        <w:drawing>
          <wp:inline distT="0" distB="0" distL="0" distR="0">
            <wp:extent cx="790575" cy="838200"/>
            <wp:effectExtent l="0" t="0" r="0" b="0"/>
            <wp:docPr id="2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 descr=""/>
                    <pic:cNvPicPr>
                      <a:picLocks noChangeAspect="1" noChangeArrowheads="1"/>
                    </pic:cNvPicPr>
                  </pic:nvPicPr>
                  <pic:blipFill>
                    <a:blip r:embed="rId28"/>
                    <a:srcRect l="-46" t="-43" r="-46" b="-43"/>
                    <a:stretch>
                      <a:fillRect/>
                    </a:stretch>
                  </pic:blipFill>
                  <pic:spPr bwMode="auto">
                    <a:xfrm>
                      <a:off x="0" y="0"/>
                      <a:ext cx="790575" cy="838200"/>
                    </a:xfrm>
                    <a:prstGeom prst="rect">
                      <a:avLst/>
                    </a:prstGeom>
                  </pic:spPr>
                </pic:pic>
              </a:graphicData>
            </a:graphic>
          </wp:inline>
        </w:drawing>
      </w:r>
    </w:p>
    <w:p>
      <w:pPr>
        <w:pStyle w:val="Normal"/>
        <w:shd w:fill="FFFFFF" w:val="clear"/>
        <w:rPr>
          <w:lang w:val="en-US" w:eastAsia="en-US"/>
        </w:rPr>
      </w:pPr>
      <w:r>
        <w:rPr>
          <w:color w:val="000000"/>
          <w:lang w:val="en-US" w:eastAsia="en-US"/>
        </w:rPr>
        <w:t>Это было указание на непрестанное вечное вращение циклов, порождаемых непрестанным Великим Дыханием. Если мы соединим элементы единого символа, то получим знаменитый КАДУЦЕЙ МЕРКУРИЯ.</w:t>
      </w:r>
    </w:p>
    <w:p>
      <w:pPr>
        <w:pStyle w:val="Normal"/>
        <w:spacing w:before="120" w:after="120"/>
        <w:ind w:hanging="0"/>
        <w:jc w:val="center"/>
        <w:rPr>
          <w:lang w:val="en-US" w:eastAsia="en-US"/>
        </w:rPr>
      </w:pPr>
      <w:r>
        <w:rPr>
          <w:lang w:val="en-US" w:eastAsia="en-US"/>
        </w:rPr>
        <w:drawing>
          <wp:inline distT="0" distB="0" distL="0" distR="0">
            <wp:extent cx="1343025" cy="1600200"/>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29"/>
                    <a:srcRect l="-27" t="-22" r="-27" b="-22"/>
                    <a:stretch>
                      <a:fillRect/>
                    </a:stretch>
                  </pic:blipFill>
                  <pic:spPr bwMode="auto">
                    <a:xfrm>
                      <a:off x="0" y="0"/>
                      <a:ext cx="1343025" cy="1600200"/>
                    </a:xfrm>
                    <a:prstGeom prst="rect">
                      <a:avLst/>
                    </a:prstGeom>
                  </pic:spPr>
                </pic:pic>
              </a:graphicData>
            </a:graphic>
          </wp:inline>
        </w:drawing>
      </w:r>
    </w:p>
    <w:p>
      <w:pPr>
        <w:pStyle w:val="Normal"/>
        <w:shd w:fill="FFFFFF" w:val="clear"/>
        <w:rPr>
          <w:lang w:val="en-US" w:eastAsia="en-US"/>
        </w:rPr>
      </w:pPr>
      <w:r>
        <w:rPr>
          <w:color w:val="000000"/>
          <w:lang w:val="en-US" w:eastAsia="en-US"/>
        </w:rPr>
        <w:t>Меркурий, Тот, Гермес был символом Разума, высшей октавой которого является бессмертный Манас – высшая оккультная Мудрость – Оккультное Знание и сопряженные с ним оккультные силы. А стержень означает СЕРДЦЕ, всегда лежащее на границе двух миров: высшего и низшего, на границе высшего и низшего полюса, как центр средоточия обмена земных и небесных сил. Этот обмен, или на плане высшего сознания СОТРУДНИЧЕСТВО ДВУХ НАЧАЛ, сотрудничество Духа и Материи, указывает на ЧЕТЫРЕ ПЛАНА ЗЕМНОЙ ЦЕПИ, на четыре степени сотрудничества начал, лишь низший план которого имеет отношение к священной функции размножения, усовершенствование потомства, путем привлечения в народ высоких духов качеством любви сочетающихся начал. Как и фигуры КАБИРОВ, ЗМЕИ должны быть перевернутыми.</w:t>
      </w:r>
    </w:p>
    <w:p>
      <w:pPr>
        <w:pStyle w:val="Normal"/>
        <w:shd w:fill="FFFFFF" w:val="clear"/>
        <w:rPr>
          <w:lang w:val="en-US" w:eastAsia="en-US"/>
        </w:rPr>
      </w:pPr>
      <w:r>
        <w:rPr>
          <w:color w:val="000000"/>
          <w:lang w:val="en-US" w:eastAsia="en-US"/>
        </w:rPr>
        <w:t>Таким образом, к символу соединения начал, к символу креста, мы должны прибавить еще ось с северным и южным полюсом и получить фигуру:</w:t>
      </w:r>
    </w:p>
    <w:p>
      <w:pPr>
        <w:pStyle w:val="Normal"/>
        <w:spacing w:before="120" w:after="120"/>
        <w:ind w:hanging="0"/>
        <w:jc w:val="center"/>
        <w:rPr>
          <w:lang w:val="en-US" w:eastAsia="en-US"/>
        </w:rPr>
      </w:pPr>
      <w:r>
        <w:rPr>
          <w:lang w:val="en-US" w:eastAsia="en-US"/>
        </w:rPr>
        <w:drawing>
          <wp:inline distT="0" distB="0" distL="0" distR="0">
            <wp:extent cx="1609725" cy="904875"/>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30"/>
                    <a:srcRect l="-22" t="-40" r="-22" b="-40"/>
                    <a:stretch>
                      <a:fillRect/>
                    </a:stretch>
                  </pic:blipFill>
                  <pic:spPr bwMode="auto">
                    <a:xfrm>
                      <a:off x="0" y="0"/>
                      <a:ext cx="1609725" cy="904875"/>
                    </a:xfrm>
                    <a:prstGeom prst="rect">
                      <a:avLst/>
                    </a:prstGeom>
                  </pic:spPr>
                </pic:pic>
              </a:graphicData>
            </a:graphic>
          </wp:inline>
        </w:drawing>
      </w:r>
    </w:p>
    <w:p>
      <w:pPr>
        <w:pStyle w:val="Normal"/>
        <w:shd w:fill="FFFFFF" w:val="clear"/>
        <w:rPr>
          <w:lang w:val="en-US" w:eastAsia="en-US"/>
        </w:rPr>
      </w:pPr>
      <w:r>
        <w:rPr>
          <w:color w:val="000000"/>
          <w:lang w:val="en-US" w:eastAsia="en-US"/>
        </w:rPr>
        <w:t>или шестиконечную звезду Логоса:</w:t>
      </w:r>
    </w:p>
    <w:p>
      <w:pPr>
        <w:pStyle w:val="Normal"/>
        <w:spacing w:before="120" w:after="120"/>
        <w:ind w:hanging="0"/>
        <w:jc w:val="center"/>
        <w:rPr>
          <w:lang w:val="en-US" w:eastAsia="en-US"/>
        </w:rPr>
      </w:pPr>
      <w:r>
        <w:rPr>
          <w:lang w:val="en-US" w:eastAsia="en-US"/>
        </w:rPr>
        <w:drawing>
          <wp:inline distT="0" distB="0" distL="0" distR="0">
            <wp:extent cx="638175" cy="628650"/>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31"/>
                    <a:srcRect l="-56" t="-57" r="-56" b="-57"/>
                    <a:stretch>
                      <a:fillRect/>
                    </a:stretch>
                  </pic:blipFill>
                  <pic:spPr bwMode="auto">
                    <a:xfrm>
                      <a:off x="0" y="0"/>
                      <a:ext cx="638175" cy="628650"/>
                    </a:xfrm>
                    <a:prstGeom prst="rect">
                      <a:avLst/>
                    </a:prstGeom>
                  </pic:spPr>
                </pic:pic>
              </a:graphicData>
            </a:graphic>
          </wp:inline>
        </w:drawing>
      </w:r>
    </w:p>
    <w:p>
      <w:pPr>
        <w:pStyle w:val="Normal"/>
        <w:shd w:fill="FFFFFF" w:val="clear"/>
        <w:rPr>
          <w:lang w:val="en-US" w:eastAsia="en-US"/>
        </w:rPr>
      </w:pPr>
      <w:r>
        <w:rPr>
          <w:color w:val="000000"/>
          <w:lang w:val="en-US" w:eastAsia="en-US"/>
        </w:rPr>
        <w:t xml:space="preserve">Два начала </w:t>
      </w:r>
      <w:r>
        <w:rPr>
          <w:b/>
          <w:bCs/>
          <w:color w:val="000000"/>
          <w:lang w:val="en-US" w:eastAsia="en-US"/>
        </w:rPr>
        <w:t>+</w:t>
      </w:r>
      <w:r>
        <w:rPr>
          <w:color w:val="000000"/>
          <w:lang w:val="en-US" w:eastAsia="en-US"/>
        </w:rPr>
        <w:t xml:space="preserve"> любовь между ними, порождающая потомство или Вселенную, это и есть ТРОИЦА единосущная и нераздельная, это то, что предшествует Вселенной. Дальше Непроявленный Логос (еще недифференцированный) разделяется на СЕМЬ СТИХИЙ, семь элементов, семь начал о двух полюсах, и каждое подразделение подразделяется еще на семь, образуя 49 ОГНЕЙ, 49 КАБИРОВ.</w:t>
      </w:r>
    </w:p>
    <w:p>
      <w:pPr>
        <w:pStyle w:val="Normal"/>
        <w:shd w:fill="FFFFFF" w:val="clear"/>
        <w:rPr>
          <w:lang w:val="en-US" w:eastAsia="en-US"/>
        </w:rPr>
      </w:pPr>
      <w:r>
        <w:rPr>
          <w:color w:val="000000"/>
          <w:lang w:val="en-US" w:eastAsia="en-US"/>
        </w:rPr>
        <w:t>Продолжая наш разговор о принципах необходимо заметить, что расчленение это условно. В различных школах тайноведения используются различные деления, но все предложенные схемы не являются догмой, ибо расчленения эти могут изменяться в зависимости от задач, для которых они используются.</w:t>
      </w:r>
    </w:p>
    <w:p>
      <w:pPr>
        <w:pStyle w:val="Normal"/>
        <w:shd w:fill="FFFFFF" w:val="clear"/>
        <w:rPr>
          <w:lang w:val="en-US" w:eastAsia="en-US"/>
        </w:rPr>
      </w:pPr>
      <w:r>
        <w:rPr>
          <w:color w:val="000000"/>
          <w:lang w:val="en-US" w:eastAsia="en-US"/>
        </w:rPr>
        <w:t>Е.П.Блаватская считает, что физическое тело не является принципом, но лишь футляром принципов, также Прана – жизненная сила, равно пребывающая во всех формах Природы, не есть личная энергия человека, но это есть просто жизненная СИЛА ПРИРОДЫ, действующая через эфирное тело, которое индивидуально для каждой личности. Седьмой Принцип – Атма, который в других схемах считается первым, не есть нечто, присущее человеку, но лишь отражение Мирового Солнца, кончик одного из его бесчисленных лучей. Практически лишь Буддхи, Манас, Кама и Эфирный двойник индивидуальны и принадлежат человеку. Вместе с тем нам приходится сталкиваться (особенно в астрологии) с несомненным наличием двух Манасов – с Манасом Высшим, бессмертным и Манасом низшим, умирающим вместе с личностью. Однако Буддхи не существует без Мировой Энергии, а эфирное тело есть отражение физического тела и связь его с Камой. Поэтому в схеме человеческих принципов трудно избежать, как Атмы, так и физического тела.</w:t>
      </w:r>
    </w:p>
    <w:p>
      <w:pPr>
        <w:pStyle w:val="Normal"/>
        <w:shd w:fill="FFFFFF" w:val="clear"/>
        <w:rPr>
          <w:lang w:val="en-US" w:eastAsia="en-US"/>
        </w:rPr>
      </w:pPr>
      <w:r>
        <w:rPr>
          <w:color w:val="000000"/>
          <w:lang w:val="en-US" w:eastAsia="en-US"/>
        </w:rPr>
        <w:t>В письмах Елена Ивановна Рерих придерживается такой схемы:</w:t>
      </w:r>
    </w:p>
    <w:p>
      <w:pPr>
        <w:pStyle w:val="Normal"/>
        <w:spacing w:before="120" w:after="120"/>
        <w:ind w:hanging="0"/>
        <w:jc w:val="center"/>
        <w:rPr>
          <w:lang w:val="en-US" w:eastAsia="en-US"/>
        </w:rPr>
      </w:pPr>
      <w:r>
        <w:rPr>
          <w:lang w:val="en-US" w:eastAsia="en-US"/>
        </w:rPr>
        <w:drawing>
          <wp:inline distT="0" distB="0" distL="0" distR="0">
            <wp:extent cx="1752600" cy="1581150"/>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32"/>
                    <a:srcRect l="-21" t="-23" r="-21" b="-23"/>
                    <a:stretch>
                      <a:fillRect/>
                    </a:stretch>
                  </pic:blipFill>
                  <pic:spPr bwMode="auto">
                    <a:xfrm>
                      <a:off x="0" y="0"/>
                      <a:ext cx="1752600" cy="1581150"/>
                    </a:xfrm>
                    <a:prstGeom prst="rect">
                      <a:avLst/>
                    </a:prstGeom>
                  </pic:spPr>
                </pic:pic>
              </a:graphicData>
            </a:graphic>
          </wp:inline>
        </w:drawing>
      </w:r>
    </w:p>
    <w:p>
      <w:pPr>
        <w:pStyle w:val="Normal"/>
        <w:shd w:fill="FFFFFF" w:val="clear"/>
        <w:spacing w:before="0" w:after="120"/>
        <w:rPr>
          <w:lang w:val="en-US" w:eastAsia="en-US"/>
        </w:rPr>
      </w:pPr>
      <w:r>
        <w:rPr>
          <w:color w:val="000000"/>
          <w:lang w:val="en-US" w:eastAsia="en-US"/>
        </w:rPr>
        <w:t>В "Чаше Востока" принята такая схема:</w:t>
      </w:r>
    </w:p>
    <w:p>
      <w:pPr>
        <w:pStyle w:val="Normal"/>
        <w:shd w:fill="FFFFFF" w:val="clear"/>
        <w:ind w:left="3686" w:hanging="0"/>
        <w:rPr>
          <w:lang w:val="en-US" w:eastAsia="en-US"/>
        </w:rPr>
      </w:pPr>
      <w:r>
        <w:rPr>
          <w:color w:val="000000"/>
          <w:lang w:val="en-US" w:eastAsia="en-US"/>
        </w:rPr>
        <w:t>7. Атма</w:t>
      </w:r>
    </w:p>
    <w:p>
      <w:pPr>
        <w:pStyle w:val="Normal"/>
        <w:shd w:fill="FFFFFF" w:val="clear"/>
        <w:ind w:left="3686" w:hanging="0"/>
        <w:rPr>
          <w:lang w:val="en-US" w:eastAsia="en-US"/>
        </w:rPr>
      </w:pPr>
      <w:r>
        <w:rPr>
          <w:color w:val="000000"/>
          <w:lang w:val="en-US" w:eastAsia="en-US"/>
        </w:rPr>
        <w:t>6. Буддхи</w:t>
      </w:r>
    </w:p>
    <w:p>
      <w:pPr>
        <w:pStyle w:val="Normal"/>
        <w:shd w:fill="FFFFFF" w:val="clear"/>
        <w:ind w:left="3686" w:hanging="0"/>
        <w:rPr>
          <w:lang w:val="en-US" w:eastAsia="en-US"/>
        </w:rPr>
      </w:pPr>
      <w:r>
        <w:rPr>
          <w:color w:val="000000"/>
          <w:lang w:val="en-US" w:eastAsia="en-US"/>
        </w:rPr>
        <w:t>5. Манас</w:t>
      </w:r>
    </w:p>
    <w:p>
      <w:pPr>
        <w:pStyle w:val="Normal"/>
        <w:shd w:fill="FFFFFF" w:val="clear"/>
        <w:ind w:left="3686" w:hanging="0"/>
        <w:rPr>
          <w:lang w:val="en-US" w:eastAsia="en-US"/>
        </w:rPr>
      </w:pPr>
      <w:r>
        <w:rPr>
          <w:color w:val="000000"/>
          <w:lang w:val="en-US" w:eastAsia="en-US"/>
        </w:rPr>
        <w:t>4. Кама рупа</w:t>
      </w:r>
    </w:p>
    <w:p>
      <w:pPr>
        <w:pStyle w:val="Normal"/>
        <w:shd w:fill="FFFFFF" w:val="clear"/>
        <w:ind w:left="3686" w:hanging="0"/>
        <w:rPr>
          <w:lang w:val="en-US" w:eastAsia="en-US"/>
        </w:rPr>
      </w:pPr>
      <w:r>
        <w:rPr>
          <w:color w:val="000000"/>
          <w:lang w:val="en-US" w:eastAsia="en-US"/>
        </w:rPr>
        <w:t>3. Линга шарира</w:t>
      </w:r>
    </w:p>
    <w:p>
      <w:pPr>
        <w:pStyle w:val="Normal"/>
        <w:shd w:fill="FFFFFF" w:val="clear"/>
        <w:ind w:left="3686" w:hanging="0"/>
        <w:rPr>
          <w:lang w:val="en-US" w:eastAsia="en-US"/>
        </w:rPr>
      </w:pPr>
      <w:r>
        <w:rPr>
          <w:color w:val="000000"/>
          <w:lang w:val="en-US" w:eastAsia="en-US"/>
        </w:rPr>
        <w:t>2. Прана</w:t>
      </w:r>
    </w:p>
    <w:p>
      <w:pPr>
        <w:pStyle w:val="Normal"/>
        <w:shd w:fill="FFFFFF" w:val="clear"/>
        <w:ind w:left="3686" w:hanging="0"/>
        <w:rPr>
          <w:color w:val="000000"/>
          <w:lang w:val="en-US" w:eastAsia="en-US"/>
        </w:rPr>
      </w:pPr>
      <w:r>
        <w:rPr>
          <w:color w:val="000000"/>
          <w:lang w:val="en-US" w:eastAsia="en-US"/>
        </w:rPr>
        <w:t>1. Стхула</w:t>
      </w:r>
    </w:p>
    <w:p>
      <w:pPr>
        <w:pStyle w:val="Normal"/>
        <w:shd w:fill="FFFFFF" w:val="clear"/>
        <w:ind w:left="3447" w:firstLine="567"/>
        <w:rPr>
          <w:color w:val="000000"/>
          <w:lang w:val="en-US" w:eastAsia="en-US"/>
        </w:rPr>
      </w:pPr>
      <w:r>
        <w:rPr>
          <w:color w:val="000000"/>
          <w:lang w:val="en-US" w:eastAsia="en-US"/>
        </w:rPr>
      </w:r>
    </w:p>
    <w:p>
      <w:pPr>
        <w:pStyle w:val="Normal"/>
        <w:shd w:fill="FFFFFF" w:val="clear"/>
        <w:rPr>
          <w:lang w:val="en-US" w:eastAsia="en-US"/>
        </w:rPr>
      </w:pPr>
      <w:r>
        <w:rPr>
          <w:color w:val="000000"/>
          <w:lang w:val="en-US" w:eastAsia="en-US"/>
        </w:rPr>
        <w:t xml:space="preserve">Существует еще и такая схема, которая приводится на следующей странице. </w:t>
      </w:r>
    </w:p>
    <w:p>
      <w:pPr>
        <w:pStyle w:val="Normal"/>
        <w:ind w:hanging="0"/>
        <w:jc w:val="center"/>
        <w:rPr>
          <w:lang w:val="en-US" w:eastAsia="en-US"/>
        </w:rPr>
      </w:pPr>
      <w:r>
        <w:rPr>
          <w:lang w:val="en-US" w:eastAsia="en-US"/>
        </w:rPr>
      </w:r>
    </w:p>
    <w:p>
      <w:pPr>
        <w:pStyle w:val="Normal"/>
        <w:shd w:fill="FFFFFF" w:val="clear"/>
        <w:ind w:hanging="0"/>
        <w:jc w:val="center"/>
        <w:rPr>
          <w:color w:val="000000"/>
          <w:lang w:val="en-US" w:eastAsia="en-US"/>
        </w:rPr>
      </w:pPr>
      <w:r>
        <w:rPr>
          <w:color w:val="000000"/>
          <w:lang w:val="en-US" w:eastAsia="en-US"/>
        </w:rPr>
        <w:t>Ведущая Звезда</w:t>
      </w:r>
    </w:p>
    <w:p>
      <w:pPr>
        <w:pStyle w:val="Normal"/>
        <w:spacing w:before="120" w:after="120"/>
        <w:ind w:hanging="0"/>
        <w:jc w:val="center"/>
        <w:rPr>
          <w:lang w:val="en-US" w:eastAsia="en-US"/>
        </w:rPr>
      </w:pPr>
      <w:r>
        <w:rPr>
          <w:lang w:val="en-US" w:eastAsia="en-US"/>
        </w:rPr>
        <w:drawing>
          <wp:inline distT="0" distB="0" distL="0" distR="0">
            <wp:extent cx="1724025" cy="5991225"/>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33"/>
                    <a:srcRect l="-21" t="-6" r="-21" b="-6"/>
                    <a:stretch>
                      <a:fillRect/>
                    </a:stretch>
                  </pic:blipFill>
                  <pic:spPr bwMode="auto">
                    <a:xfrm>
                      <a:off x="0" y="0"/>
                      <a:ext cx="1724025" cy="5991225"/>
                    </a:xfrm>
                    <a:prstGeom prst="rect">
                      <a:avLst/>
                    </a:prstGeom>
                  </pic:spPr>
                </pic:pic>
              </a:graphicData>
            </a:graphic>
          </wp:inline>
        </w:drawing>
      </w:r>
    </w:p>
    <w:p>
      <w:pPr>
        <w:pStyle w:val="3"/>
        <w:rPr>
          <w:lang w:val="en-US" w:eastAsia="en-US"/>
        </w:rPr>
      </w:pPr>
      <w:r>
        <w:rPr>
          <w:lang w:val="en-US" w:eastAsia="en-US"/>
        </w:rPr>
        <w:t>7 АТМА, АУМ, Психическая энергия всех трех миров. Всеначальная энергия Дух, Луч Абсолюта. ЛЮБОВЬ. Вспоминая слова УР.: "Любовь есть все", и "Психическая энергия есть все".</w:t>
      </w:r>
    </w:p>
    <w:p>
      <w:pPr>
        <w:pStyle w:val="Normal"/>
        <w:shd w:fill="FFFFFF" w:val="clear"/>
        <w:spacing w:before="60" w:after="0"/>
        <w:ind w:left="1021" w:hanging="170"/>
        <w:rPr>
          <w:lang w:val="en-US" w:eastAsia="en-US"/>
        </w:rPr>
      </w:pPr>
      <w:r>
        <w:rPr>
          <w:color w:val="000000"/>
          <w:lang w:val="en-US" w:eastAsia="en-US"/>
        </w:rPr>
        <w:t>6 БУДДХИ, Духовная Душа, вместилище Духа. Духовная воля, устремление. Высшие чувства.</w:t>
      </w:r>
    </w:p>
    <w:p>
      <w:pPr>
        <w:pStyle w:val="Normal"/>
        <w:shd w:fill="FFFFFF" w:val="clear"/>
        <w:spacing w:before="60" w:after="0"/>
        <w:ind w:left="1021" w:hanging="170"/>
        <w:rPr>
          <w:lang w:val="en-US" w:eastAsia="en-US"/>
        </w:rPr>
      </w:pPr>
      <w:r>
        <w:rPr>
          <w:color w:val="000000"/>
          <w:lang w:val="en-US" w:eastAsia="en-US"/>
        </w:rPr>
        <w:t>5 МАНАС, РАЗУМ, Мыслитель, творческий орган.</w:t>
      </w:r>
    </w:p>
    <w:p>
      <w:pPr>
        <w:pStyle w:val="Normal"/>
        <w:shd w:fill="FFFFFF" w:val="clear"/>
        <w:spacing w:before="60" w:after="0"/>
        <w:ind w:left="1021" w:hanging="170"/>
        <w:rPr>
          <w:lang w:val="en-US" w:eastAsia="en-US"/>
        </w:rPr>
      </w:pPr>
      <w:r>
        <w:rPr>
          <w:color w:val="000000"/>
          <w:lang w:val="en-US" w:eastAsia="en-US"/>
        </w:rPr>
        <w:t>4 КАМА-РУПА, Астрал, тело страстей и желаний. Мощь желания (обладать).</w:t>
      </w:r>
    </w:p>
    <w:p>
      <w:pPr>
        <w:pStyle w:val="Normal"/>
        <w:shd w:fill="FFFFFF" w:val="clear"/>
        <w:spacing w:before="60" w:after="0"/>
        <w:ind w:left="1021" w:hanging="170"/>
        <w:rPr>
          <w:lang w:val="en-US" w:eastAsia="en-US"/>
        </w:rPr>
      </w:pPr>
      <w:r>
        <w:rPr>
          <w:color w:val="000000"/>
          <w:lang w:val="en-US" w:eastAsia="en-US"/>
        </w:rPr>
        <w:t>3 ЭФИРНЫЙ ДВОЙНИК, ЛИНГА ШАРИРА, низший астрал, аккумулятор праны.</w:t>
      </w:r>
    </w:p>
    <w:p>
      <w:pPr>
        <w:pStyle w:val="Normal"/>
        <w:shd w:fill="FFFFFF" w:val="clear"/>
        <w:spacing w:before="60" w:after="0"/>
        <w:ind w:left="1021" w:hanging="170"/>
        <w:rPr>
          <w:lang w:val="en-US" w:eastAsia="en-US"/>
        </w:rPr>
      </w:pPr>
      <w:r>
        <w:rPr>
          <w:color w:val="000000"/>
          <w:lang w:val="en-US" w:eastAsia="en-US"/>
        </w:rPr>
        <w:t>2 ПРАНА, ЖИЗНЬ. ПСИХИЧЕСКАЯ ЭНЕРГИЯ ФИЗИЧЕСКОГО ПЛАНА.</w:t>
      </w:r>
    </w:p>
    <w:p>
      <w:pPr>
        <w:pStyle w:val="Normal"/>
        <w:shd w:fill="FFFFFF" w:val="clear"/>
        <w:spacing w:before="60" w:after="0"/>
        <w:ind w:left="1021" w:hanging="170"/>
        <w:rPr>
          <w:lang w:val="en-US" w:eastAsia="en-US"/>
        </w:rPr>
      </w:pPr>
      <w:r>
        <w:rPr>
          <w:color w:val="000000"/>
          <w:lang w:val="en-US" w:eastAsia="en-US"/>
        </w:rPr>
        <w:t>1 ТЕЛО "ПЛОТНОЕ", ФИЗИЧЕСКОЙ, то с чем невежды ассоциируют себя, но что в действительности является лишь частицей человечества, предоставляемой Матерью Земли для прохождения опыта познания земных стихий, "миниатюрная модель" Земли, разновидность соответствующая предуготованной карме воплощающего духа, запрограммированная сочетанием формул космических лучей (светил и знаков Зодиака) и прошлыми накоплениями ДУХА.</w:t>
      </w:r>
    </w:p>
    <w:p>
      <w:pPr>
        <w:pStyle w:val="Normal"/>
        <w:shd w:fill="FFFFFF" w:val="clear"/>
        <w:ind w:hanging="141"/>
        <w:rPr>
          <w:lang w:val="en-US" w:eastAsia="en-US"/>
        </w:rPr>
      </w:pPr>
      <w:r>
        <w:rPr>
          <w:lang w:val="en-US" w:eastAsia="en-US"/>
        </w:rPr>
      </w:r>
    </w:p>
    <w:p>
      <w:pPr>
        <w:pStyle w:val="2"/>
        <w:rPr>
          <w:lang w:val="en-US" w:eastAsia="en-US"/>
        </w:rPr>
      </w:pPr>
      <w:r>
        <w:rPr>
          <w:lang w:val="en-US" w:eastAsia="en-US"/>
        </w:rPr>
        <w:t>И в заключение, чтобы вместить в своем сознание эти разночтения при изучении наших принципов уместно вспомнить слова Е.И.Рерих: о том, что так называемые принципы в нас (наши тела), исключая физическое тело (которое рассеивается после смерти) су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является психическая энергия.</w:t>
      </w:r>
    </w:p>
    <w:p>
      <w:pPr>
        <w:pStyle w:val="Normal"/>
        <w:shd w:fill="FFFFFF" w:val="clear"/>
        <w:rPr>
          <w:lang w:val="en-US" w:eastAsia="en-US"/>
        </w:rPr>
      </w:pPr>
      <w:r>
        <w:rPr>
          <w:lang w:val="en-US" w:eastAsia="en-US"/>
        </w:rPr>
      </w:r>
    </w:p>
    <w:p>
      <w:pPr>
        <w:pStyle w:val="Normal"/>
        <w:spacing w:before="120" w:after="120"/>
        <w:ind w:hanging="0"/>
        <w:jc w:val="center"/>
        <w:rPr>
          <w:lang w:val="en-US" w:eastAsia="en-US"/>
        </w:rPr>
      </w:pPr>
      <w:r>
        <w:rPr>
          <w:lang w:val="en-US" w:eastAsia="en-US"/>
        </w:rPr>
        <w:drawing>
          <wp:inline distT="0" distB="0" distL="0" distR="0">
            <wp:extent cx="2505075" cy="2533650"/>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34"/>
                    <a:srcRect l="-14" t="-14" r="-14" b="-14"/>
                    <a:stretch>
                      <a:fillRect/>
                    </a:stretch>
                  </pic:blipFill>
                  <pic:spPr bwMode="auto">
                    <a:xfrm>
                      <a:off x="0" y="0"/>
                      <a:ext cx="2505075" cy="2533650"/>
                    </a:xfrm>
                    <a:prstGeom prst="rect">
                      <a:avLst/>
                    </a:prstGeom>
                  </pic:spPr>
                </pic:pic>
              </a:graphicData>
            </a:graphic>
          </wp:inline>
        </w:drawing>
      </w:r>
    </w:p>
    <w:p>
      <w:pPr>
        <w:pStyle w:val="Normal"/>
        <w:shd w:fill="FFFFFF" w:val="clear"/>
        <w:rPr>
          <w:lang w:val="en-US" w:eastAsia="en-US"/>
        </w:rPr>
      </w:pPr>
      <w:r>
        <w:rPr>
          <w:color w:val="000000"/>
          <w:lang w:val="en-US" w:eastAsia="en-US"/>
        </w:rPr>
        <w:t>ГЕПТАХОРД</w:t>
      </w:r>
      <w:r>
        <w:rPr>
          <w:rStyle w:val="FootnoteCharacters"/>
          <w:rStyle w:val="FootnoteAnchor"/>
          <w:color w:val="000000"/>
          <w:position w:val="0"/>
          <w:sz w:val="24"/>
          <w:vertAlign w:val="baseline"/>
          <w:lang w:val="en-US" w:eastAsia="en-US"/>
        </w:rPr>
        <w:footnoteReference w:customMarkFollows="1" w:id="26"/>
        <w:t>*</w:t>
      </w:r>
      <w:r>
        <w:rPr>
          <w:color w:val="000000"/>
          <w:lang w:val="en-US" w:eastAsia="en-US"/>
        </w:rPr>
        <w:t xml:space="preserve"> – Ключ к пониманию СЕМИ ПРИНЦИПОВ ПРИРОДЫ И ЧЕЛОВЕКА. Семь главных планет или СЕМЬ ЦЕНТРОВ НАШЕГО КОСМОСА располагаются на круге в порядке их СКОРОСТИ движения по небосводу. Хорды, соединяющие их, идут в порядке движения дней недели: </w:t>
      </w:r>
      <w:r>
        <w:rPr>
          <w:color w:val="000000"/>
          <w:lang w:val="en-US" w:eastAsia="en-US"/>
        </w:rPr>
        <w:drawing>
          <wp:inline distT="0" distB="0" distL="0" distR="0">
            <wp:extent cx="140335" cy="1733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258" t="-208" r="-258" b="-208"/>
                    <a:stretch>
                      <a:fillRect/>
                    </a:stretch>
                  </pic:blipFill>
                  <pic:spPr bwMode="auto">
                    <a:xfrm>
                      <a:off x="0" y="0"/>
                      <a:ext cx="140335" cy="173355"/>
                    </a:xfrm>
                    <a:prstGeom prst="rect">
                      <a:avLst/>
                    </a:prstGeom>
                  </pic:spPr>
                </pic:pic>
              </a:graphicData>
            </a:graphic>
          </wp:inline>
        </w:drawing>
      </w:r>
      <w:r>
        <w:rPr>
          <w:color w:val="000000"/>
          <w:lang w:val="en-US" w:eastAsia="en-US"/>
        </w:rPr>
        <w:t xml:space="preserve"> – понедельник движется к </w:t>
      </w:r>
      <w:r>
        <w:rPr>
          <w:color w:val="000000"/>
          <w:lang w:val="en-US" w:eastAsia="en-US"/>
        </w:rPr>
        <w:drawing>
          <wp:inline distT="0" distB="0" distL="0" distR="0">
            <wp:extent cx="219075" cy="180975"/>
            <wp:effectExtent l="0" t="0" r="0" b="0"/>
            <wp:docPr id="35" name="image09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94_2" descr=""/>
                    <pic:cNvPicPr>
                      <a:picLocks noChangeAspect="1" noChangeArrowheads="1"/>
                    </pic:cNvPicPr>
                  </pic:nvPicPr>
                  <pic:blipFill>
                    <a:blip r:embed="rId36"/>
                    <a:srcRect l="-164" t="-199" r="-164" b="-199"/>
                    <a:stretch>
                      <a:fillRect/>
                    </a:stretch>
                  </pic:blipFill>
                  <pic:spPr bwMode="auto">
                    <a:xfrm>
                      <a:off x="0" y="0"/>
                      <a:ext cx="219075" cy="180975"/>
                    </a:xfrm>
                    <a:prstGeom prst="rect">
                      <a:avLst/>
                    </a:prstGeom>
                  </pic:spPr>
                </pic:pic>
              </a:graphicData>
            </a:graphic>
          </wp:inline>
        </w:drawing>
      </w:r>
      <w:r>
        <w:rPr>
          <w:color w:val="000000"/>
          <w:lang w:val="en-US" w:eastAsia="en-US"/>
        </w:rPr>
        <w:t xml:space="preserve"> – вторнику, последний движется к </w:t>
      </w:r>
      <w:r>
        <w:rPr>
          <w:color w:val="000000"/>
          <w:lang w:val="en-US" w:eastAsia="en-US"/>
        </w:rPr>
        <w:drawing>
          <wp:inline distT="0" distB="0" distL="0" distR="0">
            <wp:extent cx="180975" cy="209550"/>
            <wp:effectExtent l="0" t="0" r="0" b="0"/>
            <wp:docPr id="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0" descr=""/>
                    <pic:cNvPicPr>
                      <a:picLocks noChangeAspect="1" noChangeArrowheads="1"/>
                    </pic:cNvPicPr>
                  </pic:nvPicPr>
                  <pic:blipFill>
                    <a:blip r:embed="rId37"/>
                    <a:srcRect l="-199" t="-172" r="-199" b="-172"/>
                    <a:stretch>
                      <a:fillRect/>
                    </a:stretch>
                  </pic:blipFill>
                  <pic:spPr bwMode="auto">
                    <a:xfrm>
                      <a:off x="0" y="0"/>
                      <a:ext cx="180975" cy="209550"/>
                    </a:xfrm>
                    <a:prstGeom prst="rect">
                      <a:avLst/>
                    </a:prstGeom>
                  </pic:spPr>
                </pic:pic>
              </a:graphicData>
            </a:graphic>
          </wp:inline>
        </w:drawing>
      </w:r>
      <w:r>
        <w:rPr>
          <w:color w:val="000000"/>
          <w:position w:val="-8"/>
          <w:lang w:val="en-US" w:eastAsia="en-US"/>
        </w:rPr>
        <w:t xml:space="preserve"> </w:t>
      </w:r>
      <w:r>
        <w:rPr>
          <w:color w:val="000000"/>
          <w:lang w:val="en-US" w:eastAsia="en-US"/>
        </w:rPr>
        <w:t xml:space="preserve">– среде, четвергу, </w:t>
      </w:r>
      <w:r>
        <w:rPr>
          <w:color w:val="000000"/>
          <w:lang w:val="en-US" w:eastAsia="en-US"/>
        </w:rPr>
        <w:drawing>
          <wp:inline distT="0" distB="0" distL="0" distR="0">
            <wp:extent cx="190500" cy="20701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185" t="-174" r="-185" b="-174"/>
                    <a:stretch>
                      <a:fillRect/>
                    </a:stretch>
                  </pic:blipFill>
                  <pic:spPr bwMode="auto">
                    <a:xfrm>
                      <a:off x="0" y="0"/>
                      <a:ext cx="190500" cy="207010"/>
                    </a:xfrm>
                    <a:prstGeom prst="rect">
                      <a:avLst/>
                    </a:prstGeom>
                  </pic:spPr>
                </pic:pic>
              </a:graphicData>
            </a:graphic>
          </wp:inline>
        </w:drawing>
      </w:r>
      <w:r>
        <w:rPr>
          <w:color w:val="000000"/>
          <w:lang w:val="en-US" w:eastAsia="en-US"/>
        </w:rPr>
        <w:t xml:space="preserve"> – пятнице, </w:t>
      </w:r>
      <w:r>
        <w:rPr>
          <w:color w:val="000000"/>
          <w:lang w:val="en-US" w:eastAsia="en-US"/>
        </w:rPr>
        <w:drawing>
          <wp:inline distT="0" distB="0" distL="0" distR="0">
            <wp:extent cx="172085" cy="18224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211" t="-194" r="-211" b="-194"/>
                    <a:stretch>
                      <a:fillRect/>
                    </a:stretch>
                  </pic:blipFill>
                  <pic:spPr bwMode="auto">
                    <a:xfrm>
                      <a:off x="0" y="0"/>
                      <a:ext cx="172085" cy="182245"/>
                    </a:xfrm>
                    <a:prstGeom prst="rect">
                      <a:avLst/>
                    </a:prstGeom>
                  </pic:spPr>
                </pic:pic>
              </a:graphicData>
            </a:graphic>
          </wp:inline>
        </w:drawing>
      </w:r>
      <w:r>
        <w:rPr>
          <w:color w:val="000000"/>
          <w:lang w:val="en-US" w:eastAsia="en-US"/>
        </w:rPr>
        <w:t xml:space="preserve"> – субботе и, наконец, к</w:t>
      </w:r>
      <w:r>
        <w:rPr>
          <w:lang w:val="en-US" w:eastAsia="en-US"/>
        </w:rPr>
        <w:t xml:space="preserve"> </w:t>
      </w:r>
      <w:r>
        <w:rPr>
          <w:lang w:val="en-US" w:eastAsia="en-US"/>
        </w:rPr>
        <w:drawing>
          <wp:inline distT="0" distB="0" distL="0" distR="0">
            <wp:extent cx="181610" cy="18034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200" t="-204" r="-200" b="-204"/>
                    <a:stretch>
                      <a:fillRect/>
                    </a:stretch>
                  </pic:blipFill>
                  <pic:spPr bwMode="auto">
                    <a:xfrm>
                      <a:off x="0" y="0"/>
                      <a:ext cx="181610" cy="180340"/>
                    </a:xfrm>
                    <a:prstGeom prst="rect">
                      <a:avLst/>
                    </a:prstGeom>
                  </pic:spPr>
                </pic:pic>
              </a:graphicData>
            </a:graphic>
          </wp:inline>
        </w:drawing>
      </w:r>
      <w:r>
        <w:rPr>
          <w:color w:val="000000"/>
          <w:lang w:val="en-US" w:eastAsia="en-US"/>
        </w:rPr>
        <w:t xml:space="preserve"> – воскресению. Так же располагаются и принципы человека: </w:t>
      </w:r>
      <w:r>
        <w:rPr>
          <w:color w:val="000000"/>
          <w:lang w:val="en-US" w:eastAsia="en-US"/>
        </w:rPr>
        <w:drawing>
          <wp:inline distT="0" distB="0" distL="0" distR="0">
            <wp:extent cx="157480" cy="14795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224" t="-236" r="-224" b="-236"/>
                    <a:stretch>
                      <a:fillRect/>
                    </a:stretch>
                  </pic:blipFill>
                  <pic:spPr bwMode="auto">
                    <a:xfrm>
                      <a:off x="0" y="0"/>
                      <a:ext cx="157480" cy="147955"/>
                    </a:xfrm>
                    <a:prstGeom prst="rect">
                      <a:avLst/>
                    </a:prstGeom>
                  </pic:spPr>
                </pic:pic>
              </a:graphicData>
            </a:graphic>
          </wp:inline>
        </w:drawing>
      </w:r>
      <w:r>
        <w:rPr>
          <w:color w:val="000000"/>
          <w:lang w:val="en-US" w:eastAsia="en-US"/>
        </w:rPr>
        <w:t xml:space="preserve"> – физическое (плотное) тело,</w:t>
      </w:r>
      <w:r>
        <w:rPr>
          <w:color w:val="000000"/>
          <w:lang w:val="en-US" w:eastAsia="en-US"/>
        </w:rPr>
        <w:drawing>
          <wp:inline distT="0" distB="0" distL="0" distR="0">
            <wp:extent cx="214630" cy="18161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164" t="-200" r="-164" b="-200"/>
                    <a:stretch>
                      <a:fillRect/>
                    </a:stretch>
                  </pic:blipFill>
                  <pic:spPr bwMode="auto">
                    <a:xfrm>
                      <a:off x="0" y="0"/>
                      <a:ext cx="214630" cy="181610"/>
                    </a:xfrm>
                    <a:prstGeom prst="rect">
                      <a:avLst/>
                    </a:prstGeom>
                  </pic:spPr>
                </pic:pic>
              </a:graphicData>
            </a:graphic>
          </wp:inline>
        </w:drawing>
      </w:r>
      <w:r>
        <w:rPr>
          <w:color w:val="000000"/>
          <w:lang w:val="en-US" w:eastAsia="en-US"/>
        </w:rPr>
        <w:t xml:space="preserve">– прана, второй принцип. </w:t>
      </w:r>
      <w:r>
        <w:rPr>
          <w:color w:val="000000"/>
          <w:lang w:val="en-US" w:eastAsia="en-US"/>
        </w:rPr>
        <w:drawing>
          <wp:inline distT="0" distB="0" distL="0" distR="0">
            <wp:extent cx="180340" cy="1892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204" t="-188" r="-204" b="-188"/>
                    <a:stretch>
                      <a:fillRect/>
                    </a:stretch>
                  </pic:blipFill>
                  <pic:spPr bwMode="auto">
                    <a:xfrm>
                      <a:off x="0" y="0"/>
                      <a:ext cx="180340" cy="189230"/>
                    </a:xfrm>
                    <a:prstGeom prst="rect">
                      <a:avLst/>
                    </a:prstGeom>
                  </pic:spPr>
                </pic:pic>
              </a:graphicData>
            </a:graphic>
          </wp:inline>
        </w:drawing>
      </w:r>
      <w:r>
        <w:rPr>
          <w:color w:val="000000"/>
          <w:lang w:val="en-US" w:eastAsia="en-US"/>
        </w:rPr>
        <w:t xml:space="preserve"> – эфирный двойник, носитель праны, отец – матерь физического принципа,</w:t>
      </w:r>
      <w:r>
        <w:rPr>
          <w:lang w:val="en-US" w:eastAsia="en-US"/>
        </w:rPr>
        <w:t xml:space="preserve"> </w:t>
      </w:r>
      <w:r>
        <w:rPr>
          <w:color w:val="000000"/>
          <w:lang w:val="en-US" w:eastAsia="en-US"/>
        </w:rPr>
        <w:drawing>
          <wp:inline distT="0" distB="0" distL="0" distR="0">
            <wp:extent cx="219075" cy="1809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64" t="-199" r="-164" b="-199"/>
                    <a:stretch>
                      <a:fillRect/>
                    </a:stretch>
                  </pic:blipFill>
                  <pic:spPr bwMode="auto">
                    <a:xfrm>
                      <a:off x="0" y="0"/>
                      <a:ext cx="219075" cy="180975"/>
                    </a:xfrm>
                    <a:prstGeom prst="rect">
                      <a:avLst/>
                    </a:prstGeom>
                  </pic:spPr>
                </pic:pic>
              </a:graphicData>
            </a:graphic>
          </wp:inline>
        </w:drawing>
      </w:r>
      <w:r>
        <w:rPr>
          <w:color w:val="000000"/>
          <w:lang w:val="en-US" w:eastAsia="en-US"/>
        </w:rPr>
        <w:t xml:space="preserve"> – носитель принципа размножения жизни, оплодотворитель материи, борец против поглощения хаосом, против всякого разрушения, против посягательства на жизнь данной формы, водитель, строитель, а так как всякая жизнь строится на поглощении другой жизни, то он же захватчик-агрессор, насильник и разрушитель. Надо помнить о взаимосвязи принципов и планет: </w:t>
      </w:r>
      <w:r>
        <w:rPr>
          <w:color w:val="000000"/>
          <w:lang w:val="en-US" w:eastAsia="en-US"/>
        </w:rPr>
        <w:drawing>
          <wp:inline distT="0" distB="0" distL="0" distR="0">
            <wp:extent cx="189865" cy="1714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191" t="-194" r="-191" b="-194"/>
                    <a:stretch>
                      <a:fillRect/>
                    </a:stretch>
                  </pic:blipFill>
                  <pic:spPr bwMode="auto">
                    <a:xfrm>
                      <a:off x="0" y="0"/>
                      <a:ext cx="189865" cy="171450"/>
                    </a:xfrm>
                    <a:prstGeom prst="rect">
                      <a:avLst/>
                    </a:prstGeom>
                  </pic:spPr>
                </pic:pic>
              </a:graphicData>
            </a:graphic>
          </wp:inline>
        </w:drawing>
      </w:r>
      <w:r>
        <w:rPr>
          <w:color w:val="000000"/>
          <w:lang w:val="en-US" w:eastAsia="en-US"/>
        </w:rPr>
        <w:t xml:space="preserve"> тяготеет к </w:t>
      </w:r>
      <w:r>
        <w:rPr>
          <w:color w:val="000000"/>
          <w:lang w:val="en-US" w:eastAsia="en-US"/>
        </w:rPr>
        <w:drawing>
          <wp:inline distT="0" distB="0" distL="0" distR="0">
            <wp:extent cx="219075" cy="1809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6"/>
                    <a:srcRect l="-164" t="-199" r="-164" b="-199"/>
                    <a:stretch>
                      <a:fillRect/>
                    </a:stretch>
                  </pic:blipFill>
                  <pic:spPr bwMode="auto">
                    <a:xfrm>
                      <a:off x="0" y="0"/>
                      <a:ext cx="219075" cy="180975"/>
                    </a:xfrm>
                    <a:prstGeom prst="rect">
                      <a:avLst/>
                    </a:prstGeom>
                  </pic:spPr>
                </pic:pic>
              </a:graphicData>
            </a:graphic>
          </wp:inline>
        </w:drawing>
      </w:r>
      <w:r>
        <w:rPr>
          <w:color w:val="000000"/>
          <w:position w:val="-4"/>
          <w:lang w:val="en-US" w:eastAsia="en-US"/>
        </w:rPr>
        <w:t>,</w:t>
      </w:r>
      <w:r>
        <w:rPr>
          <w:color w:val="000000"/>
          <w:lang w:val="en-US" w:eastAsia="en-US"/>
        </w:rPr>
        <w:t xml:space="preserve"> </w:t>
      </w:r>
      <w:r>
        <w:rPr>
          <w:color w:val="000000"/>
          <w:lang w:val="en-US" w:eastAsia="en-US"/>
        </w:rPr>
        <w:drawing>
          <wp:inline distT="0" distB="0" distL="0" distR="0">
            <wp:extent cx="219075" cy="18097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7"/>
                    <a:srcRect l="-164" t="-199" r="-164" b="-199"/>
                    <a:stretch>
                      <a:fillRect/>
                    </a:stretch>
                  </pic:blipFill>
                  <pic:spPr bwMode="auto">
                    <a:xfrm>
                      <a:off x="0" y="0"/>
                      <a:ext cx="219075" cy="180975"/>
                    </a:xfrm>
                    <a:prstGeom prst="rect">
                      <a:avLst/>
                    </a:prstGeom>
                  </pic:spPr>
                </pic:pic>
              </a:graphicData>
            </a:graphic>
          </wp:inline>
        </w:drawing>
      </w:r>
      <w:r>
        <w:rPr>
          <w:color w:val="000000"/>
          <w:lang w:val="en-US" w:eastAsia="en-US"/>
        </w:rPr>
        <w:t xml:space="preserve"> тяготеет к </w:t>
      </w:r>
      <w:r>
        <w:rPr>
          <w:color w:val="000000"/>
          <w:lang w:val="en-US" w:eastAsia="en-US"/>
        </w:rPr>
        <w:drawing>
          <wp:inline distT="0" distB="0" distL="0" distR="0">
            <wp:extent cx="415290" cy="1981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8"/>
                    <a:srcRect l="-85" t="-182" r="-85" b="-182"/>
                    <a:stretch>
                      <a:fillRect/>
                    </a:stretch>
                  </pic:blipFill>
                  <pic:spPr bwMode="auto">
                    <a:xfrm>
                      <a:off x="0" y="0"/>
                      <a:ext cx="415290" cy="198120"/>
                    </a:xfrm>
                    <a:prstGeom prst="rect">
                      <a:avLst/>
                    </a:prstGeom>
                  </pic:spPr>
                </pic:pic>
              </a:graphicData>
            </a:graphic>
          </wp:inline>
        </w:drawing>
      </w:r>
      <w:r>
        <w:rPr>
          <w:color w:val="000000"/>
          <w:lang w:val="en-US" w:eastAsia="en-US"/>
        </w:rPr>
        <w:t xml:space="preserve">это поле, которое оплодотворяется семенами </w:t>
      </w:r>
      <w:r>
        <w:rPr>
          <w:color w:val="000000"/>
          <w:lang w:val="en-US" w:eastAsia="en-US"/>
        </w:rPr>
        <w:drawing>
          <wp:inline distT="0" distB="0" distL="0" distR="0">
            <wp:extent cx="219075" cy="1809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9"/>
                    <a:srcRect l="-164" t="-199" r="-164" b="-199"/>
                    <a:stretch>
                      <a:fillRect/>
                    </a:stretch>
                  </pic:blipFill>
                  <pic:spPr bwMode="auto">
                    <a:xfrm>
                      <a:off x="0" y="0"/>
                      <a:ext cx="219075" cy="180975"/>
                    </a:xfrm>
                    <a:prstGeom prst="rect">
                      <a:avLst/>
                    </a:prstGeom>
                  </pic:spPr>
                </pic:pic>
              </a:graphicData>
            </a:graphic>
          </wp:inline>
        </w:drawing>
      </w:r>
      <w:r>
        <w:rPr>
          <w:color w:val="000000"/>
          <w:position w:val="-10"/>
          <w:lang w:val="en-US" w:eastAsia="en-US"/>
        </w:rPr>
        <w:t xml:space="preserve"> </w:t>
      </w:r>
      <w:r>
        <w:rPr>
          <w:color w:val="000000"/>
          <w:lang w:val="en-US" w:eastAsia="en-US"/>
        </w:rPr>
        <w:t xml:space="preserve">– это магнетическая сила, которая своею жаждой зачатия притягивает на себя стрелы Марса, фактически являясь причиной всей творческой активности </w:t>
      </w:r>
      <w:r>
        <w:rPr>
          <w:color w:val="000000"/>
          <w:lang w:val="en-US" w:eastAsia="en-US"/>
        </w:rPr>
        <w:drawing>
          <wp:inline distT="0" distB="0" distL="0" distR="0">
            <wp:extent cx="219075" cy="1809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0"/>
                    <a:srcRect l="-164" t="-199" r="-164" b="-199"/>
                    <a:stretch>
                      <a:fillRect/>
                    </a:stretch>
                  </pic:blipFill>
                  <pic:spPr bwMode="auto">
                    <a:xfrm>
                      <a:off x="0" y="0"/>
                      <a:ext cx="219075" cy="180975"/>
                    </a:xfrm>
                    <a:prstGeom prst="rect">
                      <a:avLst/>
                    </a:prstGeom>
                  </pic:spPr>
                </pic:pic>
              </a:graphicData>
            </a:graphic>
          </wp:inline>
        </w:drawing>
      </w:r>
      <w:r>
        <w:rPr>
          <w:color w:val="000000"/>
          <w:lang w:val="en-US" w:eastAsia="en-US"/>
        </w:rPr>
        <w:t xml:space="preserve">, вместе с тем, как причиной всей магнетической активности Венеры является Марс. Короче говоря, Венера и Марс являются на физическом плане ПОЛЮСАМИ МАГНИТА РАСПРОСТРАНЕНИЯ ФИЗИЧЕСКОЙ ЖИЗНИ; обе эти силы – силы оплодотворения и зачатия одинаково активны, но одна активна на физическом плане – это Марс – СИЛА ПОКОРЯЮЩАЯ, захватывающая, использующая, рабовладеющая; другая – магнетически вызывающая всю эту активность Марса для распространения и охранения жизни. От </w:t>
      </w:r>
      <w:r>
        <w:rPr>
          <w:color w:val="000000"/>
          <w:lang w:val="en-US" w:eastAsia="en-US"/>
        </w:rPr>
        <w:drawing>
          <wp:inline distT="0" distB="0" distL="0" distR="0">
            <wp:extent cx="219075" cy="18097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51"/>
                    <a:srcRect l="-164" t="-199" r="-164" b="-199"/>
                    <a:stretch>
                      <a:fillRect/>
                    </a:stretch>
                  </pic:blipFill>
                  <pic:spPr bwMode="auto">
                    <a:xfrm>
                      <a:off x="0" y="0"/>
                      <a:ext cx="219075" cy="180975"/>
                    </a:xfrm>
                    <a:prstGeom prst="rect">
                      <a:avLst/>
                    </a:prstGeom>
                  </pic:spPr>
                </pic:pic>
              </a:graphicData>
            </a:graphic>
          </wp:inline>
        </w:drawing>
      </w:r>
      <w:r>
        <w:rPr>
          <w:color w:val="000000"/>
          <w:position w:val="-10"/>
          <w:lang w:val="en-US" w:eastAsia="en-US"/>
        </w:rPr>
        <w:t xml:space="preserve"> </w:t>
      </w:r>
      <w:r>
        <w:rPr>
          <w:color w:val="000000"/>
          <w:lang w:val="en-US" w:eastAsia="en-US"/>
        </w:rPr>
        <w:t>хорда идет к</w:t>
      </w:r>
      <w:r>
        <w:rPr>
          <w:color w:val="000000"/>
          <w:position w:val="-6"/>
          <w:lang w:val="en-US" w:eastAsia="en-US"/>
        </w:rPr>
        <w:t xml:space="preserve"> </w:t>
      </w:r>
      <w:r>
        <w:rPr>
          <w:color w:val="000000"/>
          <w:lang w:val="en-US" w:eastAsia="en-US"/>
        </w:rPr>
        <w:drawing>
          <wp:inline distT="0" distB="0" distL="0" distR="0">
            <wp:extent cx="180975" cy="2095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2"/>
                    <a:srcRect l="-199" t="-172" r="-199" b="-172"/>
                    <a:stretch>
                      <a:fillRect/>
                    </a:stretch>
                  </pic:blipFill>
                  <pic:spPr bwMode="auto">
                    <a:xfrm>
                      <a:off x="0" y="0"/>
                      <a:ext cx="180975" cy="209550"/>
                    </a:xfrm>
                    <a:prstGeom prst="rect">
                      <a:avLst/>
                    </a:prstGeom>
                  </pic:spPr>
                </pic:pic>
              </a:graphicData>
            </a:graphic>
          </wp:inline>
        </w:drawing>
      </w:r>
      <w:r>
        <w:rPr>
          <w:color w:val="000000"/>
          <w:lang w:val="en-US" w:eastAsia="en-US"/>
        </w:rPr>
        <w:t xml:space="preserve"> планете разума. История физиологии утверждает, что мозг – инструмент АНАЛИЗА, и гортань – инструмент СИНТЕЗА зародились из половой энергии. Именно разделение человечества на женщин и мужчин, и появление страсти, связующей их, дало основание для зарождения центров мышления. Развитие принципа</w:t>
      </w:r>
      <w:r>
        <w:rPr>
          <w:color w:val="000000"/>
          <w:position w:val="-6"/>
          <w:lang w:val="en-US" w:eastAsia="en-US"/>
        </w:rPr>
        <w:t xml:space="preserve"> </w:t>
      </w:r>
      <w:r>
        <w:rPr>
          <w:color w:val="000000"/>
          <w:lang w:val="en-US" w:eastAsia="en-US"/>
        </w:rPr>
        <w:drawing>
          <wp:inline distT="0" distB="0" distL="0" distR="0">
            <wp:extent cx="180975" cy="20955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3"/>
                    <a:srcRect l="-199" t="-172" r="-199" b="-172"/>
                    <a:stretch>
                      <a:fillRect/>
                    </a:stretch>
                  </pic:blipFill>
                  <pic:spPr bwMode="auto">
                    <a:xfrm>
                      <a:off x="0" y="0"/>
                      <a:ext cx="180975" cy="209550"/>
                    </a:xfrm>
                    <a:prstGeom prst="rect">
                      <a:avLst/>
                    </a:prstGeom>
                  </pic:spPr>
                </pic:pic>
              </a:graphicData>
            </a:graphic>
          </wp:inline>
        </w:drawing>
      </w:r>
      <w:r>
        <w:rPr>
          <w:color w:val="000000"/>
          <w:lang w:val="en-US" w:eastAsia="en-US"/>
        </w:rPr>
        <w:t xml:space="preserve"> приводит к добродетельной мудрости Юпитера, которая, в конце концов, приводит к осознанию высшей красоты жизни – к самоотверженной любви</w:t>
      </w:r>
      <w:r>
        <w:rPr>
          <w:color w:val="000000"/>
          <w:lang w:val="en-US" w:eastAsia="en-US"/>
        </w:rPr>
        <w:drawing>
          <wp:inline distT="0" distB="0" distL="0" distR="0">
            <wp:extent cx="174625" cy="19875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216" t="-180" r="-216" b="-180"/>
                    <a:stretch>
                      <a:fillRect/>
                    </a:stretch>
                  </pic:blipFill>
                  <pic:spPr bwMode="auto">
                    <a:xfrm>
                      <a:off x="0" y="0"/>
                      <a:ext cx="174625" cy="198755"/>
                    </a:xfrm>
                    <a:prstGeom prst="rect">
                      <a:avLst/>
                    </a:prstGeom>
                  </pic:spPr>
                </pic:pic>
              </a:graphicData>
            </a:graphic>
          </wp:inline>
        </w:drawing>
      </w:r>
    </w:p>
    <w:p>
      <w:pPr>
        <w:pStyle w:val="Normal"/>
        <w:shd w:fill="FFFFFF" w:val="clear"/>
        <w:rPr>
          <w:lang w:val="en-US" w:eastAsia="en-US"/>
        </w:rPr>
      </w:pPr>
      <w:r>
        <w:rPr>
          <w:color w:val="000000"/>
          <w:lang w:val="en-US" w:eastAsia="en-US"/>
        </w:rPr>
        <w:t>Луна в гороскопе мужчины представляет ЖЕНЩИНУ. В гороскопе женщины МУЖЧИНУ представляет Солнце. Направления, образующие этими светилами аспекты с Марсом, а также транзитные соединения Солнца с Марсом в гороскопе женщины, и Луны с Марсом в гороскопе мужчины, указывают на возбуждение мощной страсти. Соединение Солнца и Луны в обоих гороскопах указывают почти неотвратимое сочетание.</w:t>
      </w:r>
    </w:p>
    <w:p>
      <w:pPr>
        <w:pStyle w:val="Heading2"/>
        <w:ind w:hanging="0"/>
        <w:rPr>
          <w:lang w:val="en-US" w:eastAsia="en-US"/>
        </w:rPr>
      </w:pPr>
      <w:bookmarkStart w:id="78" w:name="__RefHeading___Toc41829633"/>
      <w:bookmarkEnd w:id="78"/>
      <w:r>
        <w:rPr>
          <w:lang w:val="en-US" w:eastAsia="en-US"/>
        </w:rPr>
        <w:t>ОСНОВА ЖИЗНИ ЧЕЛОВЕЧЕСТВА</w:t>
      </w:r>
    </w:p>
    <w:p>
      <w:pPr>
        <w:pStyle w:val="Normal"/>
        <w:shd w:fill="FFFFFF" w:val="clear"/>
        <w:rPr>
          <w:lang w:val="en-US" w:eastAsia="en-US"/>
        </w:rPr>
      </w:pPr>
      <w:r>
        <w:rPr>
          <w:color w:val="000000"/>
          <w:lang w:val="en-US" w:eastAsia="en-US"/>
        </w:rPr>
        <w:t>Люди утратили великое знание того, что каждое совокупление мужчин и женщин, являющееся основой жизни человечества, только внешне похоже одно на другое. Нет двух одинаковых совокуплений, одно от другого может разниться буквально, как небо и земля.</w:t>
      </w:r>
    </w:p>
    <w:p>
      <w:pPr>
        <w:pStyle w:val="Normal"/>
        <w:shd w:fill="FFFFFF" w:val="clear"/>
        <w:rPr>
          <w:lang w:val="en-US" w:eastAsia="en-US"/>
        </w:rPr>
      </w:pPr>
      <w:r>
        <w:rPr>
          <w:color w:val="000000"/>
          <w:lang w:val="en-US" w:eastAsia="en-US"/>
        </w:rPr>
        <w:t>Люди утратили знание того, что половой акт осуществляет ОБМЕН между астральным планом и земным планом, между пространственным и подземным огнем. Именно ЗЕМНАЯ КОРА ДЫШИТ СОВОКУПЛЕНИЯМИ НАЧАЛ. Именно на поверхности Земли осуществляется обмен между подземным и надземным огнем.</w:t>
      </w:r>
    </w:p>
    <w:p>
      <w:pPr>
        <w:pStyle w:val="Normal"/>
        <w:shd w:fill="FFFFFF" w:val="clear"/>
        <w:rPr>
          <w:lang w:val="en-US" w:eastAsia="en-US"/>
        </w:rPr>
      </w:pPr>
      <w:r>
        <w:rPr>
          <w:color w:val="000000"/>
          <w:lang w:val="en-US" w:eastAsia="en-US"/>
        </w:rPr>
        <w:t>Пространственный огонь есть единство начал. Пространственный огонь есть та субстанция, та энергия, из которой исходят два противоположные начала. Пространственный огонь на непроявленном плане являет абсолютную ЕДИНОСУЩНОСТЬ или ЕДИНОРОДНОСТЬ. Эта единородность является причиной тяготения к слиянию разъединенных частиц на проявленном плане, когда единое начало разъединяется на два. В высшем аспекте это стремление разделенной огненной сущности возвратиться в исходное состояние единосущности, это притяжение является ЛЮБОВЬЮ. Таким образом, любовь есть высший аспект проявленного огня.</w:t>
      </w:r>
    </w:p>
    <w:p>
      <w:pPr>
        <w:pStyle w:val="Normal"/>
        <w:shd w:fill="FFFFFF" w:val="clear"/>
        <w:rPr>
          <w:lang w:val="en-US" w:eastAsia="en-US"/>
        </w:rPr>
      </w:pPr>
      <w:r>
        <w:rPr>
          <w:color w:val="000000"/>
          <w:lang w:val="en-US" w:eastAsia="en-US"/>
        </w:rPr>
        <w:t>Поднесите оголенные концы проводов, несущих разнополярный ток, и вы увидите, как вспыхнет искра или пламя. Пламя, дающее свет, есть проявление непроявленного огня. Мы можем видеть пламя, свет, ощущать тепло, слышать клокотание кипящей воды, но никто не может видеть огонь. Он является причиной жизни, но на проявленном плане он неуловим.</w:t>
      </w:r>
    </w:p>
    <w:p>
      <w:pPr>
        <w:pStyle w:val="Normal"/>
        <w:shd w:fill="FFFFFF" w:val="clear"/>
        <w:rPr>
          <w:lang w:val="en-US" w:eastAsia="en-US"/>
        </w:rPr>
      </w:pPr>
      <w:r>
        <w:rPr>
          <w:color w:val="000000"/>
          <w:lang w:val="en-US" w:eastAsia="en-US"/>
        </w:rPr>
        <w:t>"Ткань живоначалия трепещет радостью", сказано в "Зове". Огонь, или первичная субстанция, ДАЮЩАЯ НАЧАЛО КАЖДОЙ ЖИЗНИ, каждому жизненному кругу, пульсирует радостью, блаженством. Рождение жизни невозможно без соединения начал. Человек, как и все во Вселенной зарождается в радости совокупления, в блаженстве слияния полюсов, в огне.</w:t>
      </w:r>
    </w:p>
    <w:p>
      <w:pPr>
        <w:pStyle w:val="Normal"/>
        <w:shd w:fill="FFFFFF" w:val="clear"/>
        <w:rPr>
          <w:lang w:val="en-US" w:eastAsia="en-US"/>
        </w:rPr>
      </w:pPr>
      <w:r>
        <w:rPr>
          <w:color w:val="000000"/>
          <w:lang w:val="en-US" w:eastAsia="en-US"/>
        </w:rPr>
        <w:t>Пламя, порождаемое экстазом слиянием начал, ЕСТЬ СУБСТАНЦИЯ более того, оно есть СУБСТАНЦИОНАЛЬНАЯ СУЩНОСТЬ со всеми признаками самостоятельного, независимого существования, связанная духовно со своими породителями.</w:t>
      </w:r>
    </w:p>
    <w:p>
      <w:pPr>
        <w:pStyle w:val="Normal"/>
        <w:shd w:fill="FFFFFF" w:val="clear"/>
        <w:rPr>
          <w:lang w:val="en-US" w:eastAsia="en-US"/>
        </w:rPr>
      </w:pPr>
      <w:r>
        <w:rPr>
          <w:color w:val="000000"/>
          <w:lang w:val="en-US" w:eastAsia="en-US"/>
        </w:rPr>
        <w:t>Человек является проявителем непроявленного в проявленное, сложным комплексом высших и низших огненных центров, разделенных на два полюса: земной и небесный. Между этими полюсами происходит обмен, как между полюсами любого магнита. Напитываясь подземным огнем, низший полюс человека сублимирует полученные субстанции – чувства – и передает их высшим центрам, которые питают пространство.</w:t>
      </w:r>
    </w:p>
    <w:p>
      <w:pPr>
        <w:pStyle w:val="Normal"/>
        <w:shd w:fill="FFFFFF" w:val="clear"/>
        <w:rPr>
          <w:lang w:val="en-US" w:eastAsia="en-US"/>
        </w:rPr>
      </w:pPr>
      <w:r>
        <w:rPr>
          <w:color w:val="000000"/>
          <w:lang w:val="en-US" w:eastAsia="en-US"/>
        </w:rPr>
        <w:t>Высшие центры, притягивая пространственный огонь Космических Центров (Солнца и планет) передают его Земле. Так происходит постоянный обмен, который, как обмен каждого заряженного электричеством тела, стремится к уравновешиванию зарядов.</w:t>
      </w:r>
    </w:p>
    <w:p>
      <w:pPr>
        <w:pStyle w:val="Normal"/>
        <w:shd w:fill="FFFFFF" w:val="clear"/>
        <w:rPr>
          <w:lang w:val="en-US" w:eastAsia="en-US"/>
        </w:rPr>
      </w:pPr>
      <w:r>
        <w:rPr>
          <w:color w:val="000000"/>
          <w:lang w:val="en-US" w:eastAsia="en-US"/>
        </w:rPr>
        <w:t>Равновесие есть нормальный обмен между низшим и высшим полюсами, между, так сказать, материей и духом.</w:t>
      </w:r>
    </w:p>
    <w:p>
      <w:pPr>
        <w:pStyle w:val="Normal"/>
        <w:shd w:fill="FFFFFF" w:val="clear"/>
        <w:rPr>
          <w:lang w:val="en-US" w:eastAsia="en-US"/>
        </w:rPr>
      </w:pPr>
      <w:r>
        <w:rPr>
          <w:color w:val="000000"/>
          <w:lang w:val="en-US" w:eastAsia="en-US"/>
        </w:rPr>
        <w:t>Дух представлен высшими планетами, которые являются Космическими Центрами, Центрами нашей Солнечной Системы и самим Солнцем. Материя представлена низшими планетами и Луной – царицей подземного мира.</w:t>
      </w:r>
    </w:p>
    <w:p>
      <w:pPr>
        <w:pStyle w:val="Normal"/>
        <w:shd w:fill="FFFFFF" w:val="clear"/>
        <w:rPr>
          <w:lang w:val="en-US" w:eastAsia="en-US"/>
        </w:rPr>
      </w:pPr>
      <w:r>
        <w:rPr>
          <w:color w:val="000000"/>
          <w:lang w:val="en-US" w:eastAsia="en-US"/>
        </w:rPr>
        <w:t>Когда говорится, что "человечество нарушило равновесие", это значит, что человечество проявляя низшие энергии, не уравновешивает их соответственно проявлением высших энергий.</w:t>
      </w:r>
    </w:p>
    <w:p>
      <w:pPr>
        <w:pStyle w:val="Normal"/>
        <w:shd w:fill="FFFFFF" w:val="clear"/>
        <w:rPr>
          <w:lang w:val="en-US" w:eastAsia="en-US"/>
        </w:rPr>
      </w:pPr>
      <w:r>
        <w:rPr>
          <w:color w:val="000000"/>
          <w:lang w:val="en-US" w:eastAsia="en-US"/>
        </w:rPr>
        <w:t>Вспомним притчу о полководце Акбаре и двух линиях (чтобы умалить начертанную линию нужно рядом провести более длинную линию). Мысль-чувство неуничтожаемы. Если порождена низкая мысль – ее необходимо уравновесить порождением высокой мысли большего потенциала. Тогда возможно восхождение. Если же низкие мысли не уравновешиваются, они вызывают падение.</w:t>
      </w:r>
    </w:p>
    <w:p>
      <w:pPr>
        <w:pStyle w:val="Normal"/>
        <w:shd w:fill="FFFFFF" w:val="clear"/>
        <w:rPr>
          <w:lang w:val="en-US" w:eastAsia="en-US"/>
        </w:rPr>
      </w:pPr>
      <w:r>
        <w:rPr>
          <w:color w:val="000000"/>
          <w:lang w:val="en-US" w:eastAsia="en-US"/>
        </w:rPr>
        <w:t>Таким образом, человек существует не сам по себе, но жизнь его неотъемлема от жизни Космоса, через него идет обмен между Пространственным огнем и подземным огнем, от него зависит равновесие на планете.</w:t>
      </w:r>
    </w:p>
    <w:p>
      <w:pPr>
        <w:pStyle w:val="Heading2"/>
        <w:ind w:hanging="0"/>
        <w:rPr>
          <w:lang w:val="en-US" w:eastAsia="en-US"/>
        </w:rPr>
      </w:pPr>
      <w:bookmarkStart w:id="79" w:name="__RefHeading___Toc41829634"/>
      <w:bookmarkEnd w:id="79"/>
      <w:r>
        <w:rPr>
          <w:lang w:val="en-US" w:eastAsia="en-US"/>
        </w:rPr>
        <w:t>"ГЛАЗ БЕСПРЕДЕЛЬНОСТИ"</w:t>
      </w:r>
    </w:p>
    <w:p>
      <w:pPr>
        <w:pStyle w:val="Normal"/>
        <w:shd w:fill="FFFFFF" w:val="clear"/>
        <w:rPr>
          <w:lang w:val="en-US" w:eastAsia="en-US"/>
        </w:rPr>
      </w:pPr>
      <w:r>
        <w:rPr>
          <w:color w:val="000000"/>
          <w:lang w:val="en-US" w:eastAsia="en-US"/>
        </w:rPr>
        <w:t>На протяжении бесчисленных веков Единое Учение Беспредельности проливается на Землю Сынами этого Учения, Сынами Мудрости, Сынами Разума, Люди, получившие когда-то это откровение, с течением времени, разделили его на множество религий, уже умерших и еще живущих. Каждая из этих религий разделилась на множество сект, часто враждующих между собой. Таким образом, люди разделили Мудрость Веков на песчинки, и большинство считает, что мудрость, данная им, была дана лишь однажды, и исключают возможность притока новых знаний. Между тем Единое Учение Беспредельности изливается постоянно все в больших и больших размерах по мере роста сознания человечества и изменения космических условий, которые благоприятствуют проявлению Новых Ступеней Завета.</w:t>
      </w:r>
    </w:p>
    <w:p>
      <w:pPr>
        <w:pStyle w:val="Normal"/>
        <w:shd w:fill="FFFFFF" w:val="clear"/>
        <w:rPr>
          <w:lang w:val="en-US" w:eastAsia="en-US"/>
        </w:rPr>
      </w:pPr>
      <w:r>
        <w:rPr>
          <w:color w:val="000000"/>
          <w:lang w:val="en-US" w:eastAsia="en-US"/>
        </w:rPr>
        <w:t>Ученые полагали, что когда-то иссякнут энергии Солнца, тогда они еще не были знакомы с современным учением о термоядерных процессах, происходящих в недрах Солнца, делающих возможным, несмотря на колоссальные расходы энергии, постоянный приток их.</w:t>
      </w:r>
    </w:p>
    <w:p>
      <w:pPr>
        <w:pStyle w:val="Normal"/>
        <w:shd w:fill="FFFFFF" w:val="clear"/>
        <w:rPr>
          <w:lang w:val="en-US" w:eastAsia="en-US"/>
        </w:rPr>
      </w:pPr>
      <w:r>
        <w:rPr>
          <w:color w:val="000000"/>
          <w:lang w:val="en-US" w:eastAsia="en-US"/>
        </w:rPr>
        <w:t>Учение о существовании сокровенных магнитных токов между полюсами Пространственного и подземного огня является далеко идущим открытием, на основании которого может быть создана не одна наука, но целые разветвления знаний, имеющих огромное практическое применение. Древние знали о существовании этих токов и на основании этой теории создавали двигатели своих воздушных кораблей. В наше время энергетических кризисов заманчиво подумать о возможности открытия неисчерпаемого резервуара новой энергетики.</w:t>
      </w:r>
    </w:p>
    <w:p>
      <w:pPr>
        <w:pStyle w:val="Normal"/>
        <w:shd w:fill="FFFFFF" w:val="clear"/>
        <w:rPr>
          <w:lang w:val="en-US" w:eastAsia="en-US"/>
        </w:rPr>
      </w:pPr>
      <w:r>
        <w:rPr>
          <w:color w:val="000000"/>
          <w:lang w:val="en-US" w:eastAsia="en-US"/>
        </w:rPr>
        <w:t>Но зачем мечтать о воскрешении аппаратов прошлого, если при умении пользоваться токами огня, мы можем привести в действие аппарат, скрытый в нашем физическом теле, чтобы летать по воздуху, подобно обитателям легендарной Шамбалы.</w:t>
      </w:r>
    </w:p>
    <w:p>
      <w:pPr>
        <w:pStyle w:val="Normal"/>
        <w:shd w:fill="FFFFFF" w:val="clear"/>
        <w:rPr>
          <w:lang w:val="en-US" w:eastAsia="en-US"/>
        </w:rPr>
      </w:pPr>
      <w:r>
        <w:rPr>
          <w:color w:val="000000"/>
          <w:lang w:val="en-US" w:eastAsia="en-US"/>
        </w:rPr>
        <w:t>Однако, пока все достижения люди употребляют на истребление друг друга, еще слишком рано говорить о магнитных крыльях. Наука о сокровенных подземных и надземных токах, объясняя оккультную природу землетрясений, должна прежде всего открыть человечеству великие блага еще неоткрытых психических сил, таящихся в его огненных центрах и предупредить человечество о грозных последствиях при злоупотреблении этими силами, а также о тех опасностях, которые таятся в злоупотреблении теми силами, которыми люди так широко пользуются сейчас, не подозревая об их связи с подземными и пространственными огнями.</w:t>
      </w:r>
    </w:p>
    <w:p>
      <w:pPr>
        <w:pStyle w:val="Normal"/>
        <w:shd w:fill="FFFFFF" w:val="clear"/>
        <w:rPr>
          <w:lang w:val="en-US" w:eastAsia="en-US"/>
        </w:rPr>
      </w:pPr>
      <w:r>
        <w:rPr>
          <w:color w:val="000000"/>
          <w:lang w:val="en-US" w:eastAsia="en-US"/>
        </w:rPr>
        <w:t>Люди обеспокоены хаосом, ворвавшимся в некогда весьма закономерные воздушные течения. Они не хотят признать, что их действия, их чувства и мысли повинны в этих тревожных явлениях, связанных с пространственными и подземными токами. Люди не хотят даже подумать, что они вызывают эпидемии и землетрясения разбалансированием подземного и пространственного огня. Как трудно ученым сегодняшнего дня, уже что-то подозревающим о сдвиге или смещении земной оси, допустить, что это смещение обязано нарушению равновесия между любовью земной и космической.</w:t>
      </w:r>
    </w:p>
    <w:p>
      <w:pPr>
        <w:pStyle w:val="Normal"/>
        <w:shd w:fill="FFFFFF" w:val="clear"/>
        <w:rPr>
          <w:lang w:val="en-US" w:eastAsia="en-US"/>
        </w:rPr>
      </w:pPr>
      <w:r>
        <w:rPr>
          <w:color w:val="000000"/>
          <w:lang w:val="en-US" w:eastAsia="en-US"/>
        </w:rPr>
        <w:t>На древних Изображениях и на некоторых современных иконах мы видим изображение глаза, заключенного в треугольник и помещенного высоко на небе. "Всевидящее Око" называют этот символ верующие.</w:t>
      </w:r>
    </w:p>
    <w:p>
      <w:pPr>
        <w:pStyle w:val="Normal"/>
        <w:shd w:fill="FFFFFF" w:val="clear"/>
        <w:rPr>
          <w:lang w:val="en-US" w:eastAsia="en-US"/>
        </w:rPr>
      </w:pPr>
      <w:r>
        <w:rPr>
          <w:color w:val="000000"/>
          <w:lang w:val="en-US" w:eastAsia="en-US"/>
        </w:rPr>
        <w:t>Но не один глаз Беспредельности сверкает на небе проявленного мира. "Даже луч глаза (человеческого) творит и разит" – что же можно сказать о Светилах, лучи которых не только насыщают наши центры творческой силой, но и разят все противящееся эволюции.</w:t>
      </w:r>
    </w:p>
    <w:p>
      <w:pPr>
        <w:pStyle w:val="Normal"/>
        <w:shd w:fill="FFFFFF" w:val="clear"/>
        <w:rPr>
          <w:lang w:val="en-US" w:eastAsia="en-US"/>
        </w:rPr>
      </w:pPr>
      <w:r>
        <w:rPr>
          <w:color w:val="000000"/>
          <w:lang w:val="en-US" w:eastAsia="en-US"/>
        </w:rPr>
        <w:t>Светила являются духовно-психо-физическими линзами, фокусирующим пространственный огонь и преломляющими его единосущность через свою индивидуальную сущность. Люди связывают силу космических тел с их размерами. Для физического плана, для плана грубой материи, это может быть и так, но Учение судит о силе дальних миров по ИНТЕНСИВНОСТИ их огненных (оккультных) излучений. Учение различает Солнце видимое и Солнце невидимое. Оно говорит, что видимое Солнце не Отец, но лишь брат остальных планет, а Отцом-Матерью их является Солнце Невидимое. Это Солнце является главным фокусом пространственного огня – Огня Беспредельности, Огня единого для всех Солнц Вселенной. Каждая жизнь, как бы мала или велика она не была, питается Огнем Беспредельности являясь его порождением. Пространственный Огонь питает каждую форму жизни, обитающую в пространстве. Огонь есть единая жизнь, потенциальное или проявленное сознание разных степеней, следовательно – разум и чувство.</w:t>
      </w:r>
    </w:p>
    <w:p>
      <w:pPr>
        <w:pStyle w:val="Normal"/>
        <w:shd w:fill="FFFFFF" w:val="clear"/>
        <w:rPr>
          <w:lang w:val="en-US" w:eastAsia="en-US"/>
        </w:rPr>
      </w:pPr>
      <w:r>
        <w:rPr>
          <w:color w:val="000000"/>
          <w:lang w:val="en-US" w:eastAsia="en-US"/>
        </w:rPr>
        <w:t>Наивное и примитивное изложение причин землетрясений, которое в виде непогрешимой истины преподносится учеными, будет ниспровергнуто грозными фактами множества катастрофических землетрясений, которые распространятся по всем континентам.</w:t>
      </w:r>
    </w:p>
    <w:p>
      <w:pPr>
        <w:pStyle w:val="Normal"/>
        <w:shd w:fill="FFFFFF" w:val="clear"/>
        <w:rPr>
          <w:lang w:val="en-US" w:eastAsia="en-US"/>
        </w:rPr>
      </w:pPr>
      <w:r>
        <w:rPr>
          <w:color w:val="000000"/>
          <w:lang w:val="en-US" w:eastAsia="en-US"/>
        </w:rPr>
        <w:t>Уже не однажды изменялось положение земной оси и даже настолько сильно, что северный полюс становится южным и это всегда сопровождалось катастрофическими изменениями земной коры: материки разрушались, погружались на дно океанов, а жизнь перемещалась на те участки суши, которые поднимались со дна океанов. Но эта причина космических пертурбаций не есть прямая причина их, главная причина заключена в карме нарушения равновесия между подземным и пространственным огнем. И тектонические сдвиги, и горообразование и смещение земной оси – вызываются духом человечества.</w:t>
      </w:r>
    </w:p>
    <w:p>
      <w:pPr>
        <w:pStyle w:val="Normal"/>
        <w:shd w:fill="FFFFFF" w:val="clear"/>
        <w:rPr>
          <w:lang w:val="en-US" w:eastAsia="en-US"/>
        </w:rPr>
      </w:pPr>
      <w:r>
        <w:rPr>
          <w:color w:val="000000"/>
          <w:lang w:val="en-US" w:eastAsia="en-US"/>
        </w:rPr>
        <w:t>Дух человечества или психическая энергия – огонь, лежащий в основании огненных центров, с одной стороны является высшим принципом человечества, а с другой – звеном, соединяющим "надземные" и "подземные" сферы</w:t>
      </w:r>
      <w:r>
        <w:rPr>
          <w:rStyle w:val="FootnoteCharacters"/>
          <w:rStyle w:val="FootnoteAnchor"/>
          <w:color w:val="000000"/>
          <w:position w:val="0"/>
          <w:sz w:val="24"/>
          <w:vertAlign w:val="baseline"/>
          <w:lang w:val="en-US" w:eastAsia="en-US"/>
        </w:rPr>
        <w:footnoteReference w:customMarkFollows="1" w:id="27"/>
        <w:t>*</w:t>
      </w:r>
      <w:r>
        <w:rPr>
          <w:color w:val="000000"/>
          <w:lang w:val="en-US" w:eastAsia="en-US"/>
        </w:rPr>
        <w:t xml:space="preserve"> особым магнитным током. Этот ток жизни обусловливает обмен надземных и подземным сил, подобно тому, как жизнь растения обусловливается обменом между корнем и надземной частью его.</w:t>
      </w:r>
    </w:p>
    <w:p>
      <w:pPr>
        <w:pStyle w:val="Normal"/>
        <w:shd w:fill="FFFFFF" w:val="clear"/>
        <w:rPr>
          <w:lang w:val="en-US" w:eastAsia="en-US"/>
        </w:rPr>
      </w:pPr>
      <w:r>
        <w:rPr>
          <w:color w:val="000000"/>
          <w:lang w:val="en-US" w:eastAsia="en-US"/>
        </w:rPr>
        <w:t>Существует оккультная формула: "Demon est Deus inversus" – "Демон есть опрокинутый Бог". Земля состоит из двух половин – подземной и надземной. Первая отражает в себе, как в зеркале в перевернутом виде вторую, как лужа отражает в себе Солнце. Обмен между надземной и подземной сферами обусловливает жизнь планетной коры.</w:t>
      </w:r>
    </w:p>
    <w:p>
      <w:pPr>
        <w:pStyle w:val="Normal"/>
        <w:shd w:fill="FFFFFF" w:val="clear"/>
        <w:rPr>
          <w:lang w:val="en-US" w:eastAsia="en-US"/>
        </w:rPr>
      </w:pPr>
      <w:r>
        <w:rPr>
          <w:color w:val="000000"/>
          <w:lang w:val="en-US" w:eastAsia="en-US"/>
        </w:rPr>
        <w:t>"Пространственный и подземный огонь родственны, но далеки в своем воздействии", говорит в своих письмах Урусвати. Поистине, это воздействие отличается, "как земля и небо".</w:t>
      </w:r>
    </w:p>
    <w:p>
      <w:pPr>
        <w:pStyle w:val="Normal"/>
        <w:shd w:fill="FFFFFF" w:val="clear"/>
        <w:rPr>
          <w:lang w:val="en-US" w:eastAsia="en-US"/>
        </w:rPr>
      </w:pPr>
      <w:r>
        <w:rPr>
          <w:color w:val="000000"/>
          <w:lang w:val="en-US" w:eastAsia="en-US"/>
        </w:rPr>
        <w:t>Какое-то схематическое отражение смещения эпох можно увидеть в человеческих революциях. Революция или переворот есть опрокидывание высшего класса – высшего полюса власти, когда "низы" идут наверх, а "верхушка" опускается вниз.</w:t>
      </w:r>
    </w:p>
    <w:p>
      <w:pPr>
        <w:pStyle w:val="Normal"/>
        <w:shd w:fill="FFFFFF" w:val="clear"/>
        <w:rPr>
          <w:lang w:val="en-US" w:eastAsia="en-US"/>
        </w:rPr>
      </w:pPr>
      <w:r>
        <w:rPr>
          <w:color w:val="000000"/>
          <w:lang w:val="en-US" w:eastAsia="en-US"/>
        </w:rPr>
        <w:t>Рост растений притягивает дождевые тучи. Большая доля в орошении полей принадлежит самим растениям. Не следует полагать, что растения всецело зависят от произвола неба. Цветы, жаждущие опыления, притягивают пчел своей окраской, ароматом и теми вибрациями, которые порождают цвет, звук и аромат, которые являются краеугольными камнями семигранного синтеза жизни. Совершенно так же идет созревание великих кругов народной жизни. Как и в круге жизни растений наступают такие периоды, которые притягивают для осуществления своих задач кармические субстанции. Когда Учение говорит о СРОКЕ, то это значит происходит притяжение из пространства кармических туч. "Новый Мир рождается в грозе и буре". Охлаждение поверхности вызывает прилив горячего воздуха, нагрев поверхности вызывает прилив холодного ветра. Чем интенсивнее нагрев – тем стремительнее течение ветра и буря несет с собой молнию и гром. "Там, где в течение короткого времени не установится равновесие, там соберутся тучи, которые решат судьбу темных стран и их водителей", – так сказано в книге "Мир Огненный".</w:t>
      </w:r>
    </w:p>
    <w:p>
      <w:pPr>
        <w:pStyle w:val="Normal"/>
        <w:shd w:fill="FFFFFF" w:val="clear"/>
        <w:rPr>
          <w:lang w:val="en-US" w:eastAsia="en-US"/>
        </w:rPr>
      </w:pPr>
      <w:r>
        <w:rPr>
          <w:color w:val="000000"/>
          <w:lang w:val="en-US" w:eastAsia="en-US"/>
        </w:rPr>
        <w:t>Во всех явлениях жизни мы видим взаимодействие полюсов и даже, когда говорится, что "Срок начинает приближать планету из Беспредельности", в этом усматривается определенный момент в развитии определенного жизненного цикла, определенная последовательность причин и следствий в кармической цепи.</w:t>
      </w:r>
    </w:p>
    <w:p>
      <w:pPr>
        <w:pStyle w:val="Normal"/>
        <w:shd w:fill="FFFFFF" w:val="clear"/>
        <w:rPr>
          <w:lang w:val="en-US" w:eastAsia="en-US"/>
        </w:rPr>
      </w:pPr>
      <w:r>
        <w:rPr>
          <w:color w:val="000000"/>
          <w:lang w:val="en-US" w:eastAsia="en-US"/>
        </w:rPr>
        <w:t>Конечно, и имена даются вновь открываемым планетам не случайно: те от кого это зависит психологизируются и поэтому имена греческих богов присваиваются планетам в полном соответствии со свойствами их огненных лучей. Уран хотели назвать "Гершелем" – именем открывшего его астронома. Но это название не удержалось, Древние Ученые были ясновидцами, они, конечно, знали о существование и Урана, и Нептуна, и Плутона и многих других планет, еще не открытых наукой. Посвященные по своему называли планеты, и имена эти были Тайной Святилищ. Конечно, не только оккультные свойства космических лучей были известны Древним, не только эти струны Лиры Аполлона, но и аккорды этих струн – тайные сочетания планет, и последовательность в течение токов Космоса, обегающих его различные центры. Неслыханное обогащение нашего сознания произойдет тогда, когда эта Наука Древних будет возрождена и дополнена нами в свете передовых достижений современной науки.</w:t>
      </w:r>
    </w:p>
    <w:p>
      <w:pPr>
        <w:pStyle w:val="Normal"/>
        <w:shd w:fill="FFFFFF" w:val="clear"/>
        <w:rPr>
          <w:lang w:val="en-US" w:eastAsia="en-US"/>
        </w:rPr>
      </w:pPr>
      <w:r>
        <w:rPr>
          <w:color w:val="000000"/>
          <w:lang w:val="en-US" w:eastAsia="en-US"/>
        </w:rPr>
        <w:t>Там, где проснулось сознание и самосознание, там Помощь Руководителей Эволюции становится относительной, ибо вместе с разумом пробуждается и свободная воля. Нарушить свободную волю это значит нарушить течение эволюции. Конечно, Строители Эволюции не станут разрушать порученное им дело. Они не могут приказывать человечеству и потому Помощь их называется "относительной".</w:t>
      </w:r>
    </w:p>
    <w:p>
      <w:pPr>
        <w:pStyle w:val="Normal"/>
        <w:shd w:fill="FFFFFF" w:val="clear"/>
        <w:rPr>
          <w:lang w:val="en-US" w:eastAsia="en-US"/>
        </w:rPr>
      </w:pPr>
      <w:r>
        <w:rPr>
          <w:color w:val="000000"/>
          <w:lang w:val="en-US" w:eastAsia="en-US"/>
        </w:rPr>
        <w:t>"Глаз Беспредельности" или "Всевидящее Око" видит все, но закон свободной воли остается незыблемым, и человечество само слагает свою карму и карму планеты, на которой живет.</w:t>
      </w:r>
    </w:p>
    <w:p>
      <w:pPr>
        <w:pStyle w:val="Normal"/>
        <w:rPr>
          <w:lang w:val="en-US" w:eastAsia="en-US"/>
        </w:rPr>
      </w:pPr>
      <w:r>
        <w:rPr>
          <w:lang w:val="en-US" w:eastAsia="en-US"/>
        </w:rPr>
      </w:r>
      <w:r>
        <w:br w:type="page"/>
      </w:r>
    </w:p>
    <w:p>
      <w:pPr>
        <w:pStyle w:val="Heading1"/>
        <w:keepNext w:val="false"/>
        <w:ind w:hanging="0"/>
        <w:rPr>
          <w:lang w:val="en-US" w:eastAsia="en-US"/>
        </w:rPr>
      </w:pPr>
      <w:bookmarkStart w:id="80" w:name="__RefHeading___Toc41829635"/>
      <w:bookmarkEnd w:id="80"/>
      <w:r>
        <w:rPr>
          <w:lang w:val="en-US" w:eastAsia="en-US"/>
        </w:rPr>
        <w:t>ТАЙНЫ ЛЮБВИ НАЧАЛ</w:t>
      </w:r>
    </w:p>
    <w:p>
      <w:pPr>
        <w:pStyle w:val="Normal"/>
        <w:rPr>
          <w:lang w:val="en-US" w:eastAsia="en-US"/>
        </w:rPr>
      </w:pPr>
      <w:r>
        <w:rPr>
          <w:lang w:val="en-US" w:eastAsia="en-US"/>
        </w:rPr>
      </w:r>
    </w:p>
    <w:p>
      <w:pPr>
        <w:pStyle w:val="Normal"/>
        <w:rPr>
          <w:lang w:val="en-US" w:eastAsia="en-US"/>
        </w:rPr>
      </w:pPr>
      <w:r>
        <w:rPr>
          <w:lang w:val="en-US" w:eastAsia="en-US"/>
        </w:rPr>
        <w:t>"Непроницаемый покров тайны был наброшен на Оккультные и Религиозные Мистерии после потопления последних представителей Расы Атлантов, около 12 000 лет тому назад, во избежание того, чтобы они стали уделом недостойных и, таким, образом, ОСКВЕРНЕНЫ."</w:t>
      </w:r>
    </w:p>
    <w:p>
      <w:pPr>
        <w:pStyle w:val="Normal"/>
        <w:spacing w:before="120" w:after="0"/>
        <w:rPr>
          <w:lang w:val="en-US" w:eastAsia="en-US"/>
        </w:rPr>
      </w:pPr>
      <w:r>
        <w:rPr>
          <w:lang w:val="en-US" w:eastAsia="en-US"/>
        </w:rPr>
        <w:t>"Божественная мудрость, воплощаясь на Земле, ... зародилась на Земле лишь под тенью Древа Знания Добра и Зла – тайна, которая была сначала известна лишь Элохим´ам Само-Посвященным «Высшим Богам»".</w:t>
      </w:r>
    </w:p>
    <w:p>
      <w:pPr>
        <w:pStyle w:val="Normal"/>
        <w:spacing w:before="120" w:after="0"/>
        <w:rPr>
          <w:lang w:val="en-US" w:eastAsia="en-US"/>
        </w:rPr>
      </w:pPr>
      <w:r>
        <w:rPr>
          <w:lang w:val="en-US" w:eastAsia="en-US"/>
        </w:rPr>
        <w:t>Тайна, объясняющая двуполый элемент, находящийся в каждом. Творящем Божестве, есть наивеличайшая "из всех великих Тайн, унаследованных Посвященными от седой древности".</w:t>
      </w:r>
    </w:p>
    <w:p>
      <w:pPr>
        <w:pStyle w:val="Normal"/>
        <w:rPr>
          <w:lang w:val="en-US" w:eastAsia="en-US"/>
        </w:rPr>
      </w:pPr>
      <w:r>
        <w:rPr>
          <w:lang w:val="en-US" w:eastAsia="en-US"/>
        </w:rPr>
        <w:t>..."Под покровом этой тайны Пятая Раса была направлена к ... восстановлению Религиозных Мистерий, в которых древние истины могли быть преподаны. будущим поколениям, в аллегориях и символах".</w:t>
      </w:r>
    </w:p>
    <w:p>
      <w:pPr>
        <w:pStyle w:val="Normal"/>
        <w:jc w:val="right"/>
        <w:rPr>
          <w:i/>
          <w:i/>
          <w:iCs/>
          <w:lang w:val="en-US" w:eastAsia="en-US"/>
        </w:rPr>
      </w:pPr>
      <w:r>
        <w:rPr>
          <w:i/>
          <w:iCs/>
          <w:lang w:val="en-US" w:eastAsia="en-US"/>
        </w:rPr>
        <w:t>Тайная Доктрина, т. 2, с. 158 – 159.</w:t>
      </w:r>
    </w:p>
    <w:p>
      <w:pPr>
        <w:pStyle w:val="Normal"/>
        <w:rPr>
          <w:i/>
          <w:i/>
          <w:iCs/>
          <w:lang w:val="en-US" w:eastAsia="en-US"/>
        </w:rPr>
      </w:pPr>
      <w:r>
        <w:rPr>
          <w:i/>
          <w:iCs/>
          <w:lang w:val="en-US" w:eastAsia="en-US"/>
        </w:rPr>
      </w:r>
    </w:p>
    <w:p>
      <w:pPr>
        <w:pStyle w:val="Normal"/>
        <w:rPr>
          <w:lang w:val="en-US" w:eastAsia="en-US"/>
        </w:rPr>
      </w:pPr>
      <w:r>
        <w:rPr>
          <w:lang w:val="en-US" w:eastAsia="en-US"/>
        </w:rPr>
        <w:t>"ОБЪЕДИНЕНИЕ ЭНЕРГИЙ НАЧАЛ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rPr>
          <w:lang w:val="en-US" w:eastAsia="en-US"/>
        </w:rPr>
      </w:pPr>
      <w:r>
        <w:rPr>
          <w:lang w:val="en-US" w:eastAsia="en-US"/>
        </w:rPr>
        <w:t>Понять высочайшую тайну бытия духовного не могут люди, ПРИВЯЗАННЫЕ К ЗЕМНОМУ ВЫРАЖЕНИЮ ЕЕ ВО ВСЕМ ЕГО ЖИВОТНОМ НЕСОВЕРШЕНСТВЕ."</w:t>
      </w:r>
    </w:p>
    <w:p>
      <w:pPr>
        <w:pStyle w:val="Normal"/>
        <w:jc w:val="right"/>
        <w:rPr>
          <w:i/>
          <w:i/>
          <w:iCs/>
          <w:lang w:val="en-US" w:eastAsia="en-US"/>
        </w:rPr>
      </w:pPr>
      <w:r>
        <w:rPr>
          <w:i/>
          <w:iCs/>
          <w:lang w:val="en-US" w:eastAsia="en-US"/>
        </w:rPr>
        <w:t>Письма Е.Рерих, т. 2, от 19. 02. 37</w:t>
      </w:r>
    </w:p>
    <w:p>
      <w:pPr>
        <w:pStyle w:val="Normal"/>
        <w:rPr>
          <w:i/>
          <w:i/>
          <w:iCs/>
          <w:lang w:val="en-US" w:eastAsia="en-US"/>
        </w:rPr>
      </w:pPr>
      <w:r>
        <w:rPr>
          <w:i/>
          <w:iCs/>
          <w:lang w:val="en-US" w:eastAsia="en-US"/>
        </w:rPr>
      </w:r>
    </w:p>
    <w:p>
      <w:pPr>
        <w:pStyle w:val="Normal"/>
        <w:rPr>
          <w:lang w:val="en-US" w:eastAsia="en-US"/>
        </w:rPr>
      </w:pPr>
      <w:r>
        <w:rPr>
          <w:lang w:val="en-US" w:eastAsia="en-US"/>
        </w:rPr>
        <w:t>"ЛЮДИ ОПОШЛЯЮТ ЧУВСТВО ЛЮБВИ И ТОЛКУЮТ ПОШЛО МОЩНЫЙ ЗАКОН. Но нужно ТОНКО прислушиваться к ВЕЛИКОМУ ЗАКОНУ. Так, конечно, ЙОГА СЕРДЦА приближает к МОЩНЫМ ВЕРШИНАМ СОЗНАНИЯ (Началах) гораздо мощнее и скорее, нежели Разум, как бы. он ни был изощрен. Потому великая эпоха ЖЕНЩИНЫ будет отличаться, большею тонкостью чувств и сознания".</w:t>
      </w:r>
    </w:p>
    <w:p>
      <w:pPr>
        <w:pStyle w:val="Normal"/>
        <w:jc w:val="right"/>
        <w:rPr>
          <w:i/>
          <w:i/>
          <w:iCs/>
          <w:lang w:val="en-US" w:eastAsia="en-US"/>
        </w:rPr>
      </w:pPr>
      <w:r>
        <w:rPr>
          <w:i/>
          <w:iCs/>
          <w:lang w:val="en-US" w:eastAsia="en-US"/>
        </w:rPr>
        <w:t>Мир Огненный, ч. 3, § 116</w:t>
      </w:r>
    </w:p>
    <w:p>
      <w:pPr>
        <w:pStyle w:val="Normal"/>
        <w:rPr>
          <w:i/>
          <w:i/>
          <w:iCs/>
          <w:lang w:val="en-US" w:eastAsia="en-US"/>
        </w:rPr>
      </w:pPr>
      <w:r>
        <w:rPr>
          <w:i/>
          <w:iCs/>
          <w:lang w:val="en-US" w:eastAsia="en-US"/>
        </w:rPr>
      </w:r>
    </w:p>
    <w:p>
      <w:pPr>
        <w:pStyle w:val="Normal"/>
        <w:rPr>
          <w:lang w:val="en-US" w:eastAsia="en-US"/>
        </w:rPr>
      </w:pPr>
      <w:r>
        <w:rPr>
          <w:lang w:val="en-US" w:eastAsia="en-US"/>
        </w:rPr>
        <w:t>"В освобождении от пола заключается великая космическая тайна, символ Андрогины так глубок. И великий Платон со своими половинчатыми душами подходил, к этой тайне много ближе, нежели современные мыслители".</w:t>
      </w:r>
    </w:p>
    <w:p>
      <w:pPr>
        <w:pStyle w:val="Normal"/>
        <w:jc w:val="right"/>
        <w:rPr>
          <w:i/>
          <w:i/>
          <w:iCs/>
          <w:lang w:val="en-US" w:eastAsia="en-US"/>
        </w:rPr>
      </w:pPr>
      <w:r>
        <w:rPr>
          <w:i/>
          <w:iCs/>
          <w:lang w:val="en-US" w:eastAsia="en-US"/>
        </w:rPr>
        <w:t>Письма Е. Рерих, т. 1, от 10.10.34</w:t>
      </w:r>
    </w:p>
    <w:p>
      <w:pPr>
        <w:pStyle w:val="Normal"/>
        <w:rPr>
          <w:i/>
          <w:i/>
          <w:iCs/>
          <w:lang w:val="en-US" w:eastAsia="en-US"/>
        </w:rPr>
      </w:pPr>
      <w:r>
        <w:rPr>
          <w:i/>
          <w:iCs/>
          <w:lang w:val="en-US" w:eastAsia="en-US"/>
        </w:rPr>
      </w:r>
    </w:p>
    <w:p>
      <w:pPr>
        <w:pStyle w:val="Normal"/>
        <w:rPr>
          <w:lang w:val="en-US" w:eastAsia="en-US"/>
        </w:rPr>
      </w:pPr>
      <w:r>
        <w:rPr>
          <w:lang w:val="en-US" w:eastAsia="en-US"/>
        </w:rPr>
        <w:t xml:space="preserve">"Напрасно думаете..., что проблема половинчатых душ не была разрешена великим Платоном. Великий. Платон был посвящен в МИСТЕРИИ и ЗНАЛ ТАЙНЫ БЫТИЯ... Он не мог выдать великие знания неподготовленным умам. ВСЕГДА ДАВАЛИСЬ ЛИШЬ НАМЕКИ НА ИСТИНУ". </w:t>
      </w:r>
    </w:p>
    <w:p>
      <w:pPr>
        <w:pStyle w:val="Normal"/>
        <w:jc w:val="right"/>
        <w:rPr>
          <w:i/>
          <w:i/>
          <w:iCs/>
          <w:lang w:val="en-US" w:eastAsia="en-US"/>
        </w:rPr>
      </w:pPr>
      <w:r>
        <w:rPr>
          <w:i/>
          <w:iCs/>
          <w:lang w:val="en-US" w:eastAsia="en-US"/>
        </w:rPr>
        <w:t>Письма Е. Рерих, т.. 1, от 8. 03.35</w:t>
      </w:r>
    </w:p>
    <w:p>
      <w:pPr>
        <w:pStyle w:val="Normal"/>
        <w:rPr>
          <w:i/>
          <w:i/>
          <w:iCs/>
          <w:lang w:val="en-US" w:eastAsia="en-US"/>
        </w:rPr>
      </w:pPr>
      <w:r>
        <w:rPr>
          <w:i/>
          <w:iCs/>
          <w:lang w:val="en-US" w:eastAsia="en-US"/>
        </w:rPr>
      </w:r>
    </w:p>
    <w:p>
      <w:pPr>
        <w:pStyle w:val="Normal"/>
        <w:keepNext w:val="true"/>
        <w:rPr>
          <w:lang w:val="en-US" w:eastAsia="en-US"/>
        </w:rPr>
      </w:pPr>
      <w:r>
        <w:rPr>
          <w:lang w:val="en-US" w:eastAsia="en-US"/>
        </w:rPr>
        <w:t>"Истинно, замечателен, ответ Иисуса на вопрос Саломеи: "Когда придет царствование Твое?" Сказал Иисус: "Когда ДВА БУДУТ ОДНО, и мужское будет женским, и не будет ни мужскою, ни женского". И Учение Жизни говорит о том же, о необходимости УСТАНОВЛЕНИЯ РАВНОВЕСИЯ НАЧАЛ, их полноправия и ПРАВИЛЬНОГО СОЧЕТАНИЯ ЭТИХ ПОЛОВИНЧАТЫХ ДУШ для спасения человечества и для. утверждения ЦАРСТВИЯ ДУХА. Истинно не может наступить Царствие Духа без правильного понимания великих Основ Бытия.</w:t>
      </w:r>
    </w:p>
    <w:p>
      <w:pPr>
        <w:pStyle w:val="Normal"/>
        <w:ind w:hanging="0"/>
        <w:jc w:val="right"/>
        <w:rPr>
          <w:i/>
          <w:i/>
          <w:iCs/>
          <w:lang w:val="en-US" w:eastAsia="en-US"/>
        </w:rPr>
      </w:pPr>
      <w:r>
        <w:rPr>
          <w:i/>
          <w:iCs/>
          <w:lang w:val="en-US" w:eastAsia="en-US"/>
        </w:rPr>
        <w:t>Письма Е. Рерих, т. 1, от 22. 03. 35</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jc w:val="right"/>
        <w:rPr>
          <w:i/>
          <w:i/>
          <w:iCs/>
          <w:lang w:val="en-US" w:eastAsia="en-US"/>
        </w:rPr>
      </w:pPr>
      <w:r>
        <w:rPr>
          <w:i/>
          <w:iCs/>
          <w:lang w:val="en-US" w:eastAsia="en-US"/>
        </w:rPr>
        <w:t>"Имеющий уши да слышит."</w:t>
      </w:r>
    </w:p>
    <w:p>
      <w:pPr>
        <w:pStyle w:val="Heading2"/>
        <w:ind w:hanging="0"/>
        <w:rPr>
          <w:lang w:val="en-US" w:eastAsia="en-US"/>
        </w:rPr>
      </w:pPr>
      <w:r>
        <w:rPr>
          <w:sz w:val="24"/>
          <w:szCs w:val="24"/>
          <w:lang w:val="en-US" w:eastAsia="en-US"/>
        </w:rPr>
        <w:t>1.</w:t>
      </w:r>
    </w:p>
    <w:p>
      <w:pPr>
        <w:pStyle w:val="Normal"/>
        <w:rPr>
          <w:lang w:val="en-US" w:eastAsia="en-US"/>
        </w:rPr>
      </w:pPr>
      <w:r>
        <w:rPr>
          <w:lang w:val="en-US" w:eastAsia="en-US"/>
        </w:rPr>
        <w:t>Боги древних были СИЛАМИ, которые, будучи бесконечно сильнее человека, считались непреоборимыми. Силой всех сил, или богом богов, считался ОГОНЬ, который у разных народов и в различных эпохах имел свои имена и названия, выставляясь в тех или иных аспектах.</w:t>
      </w:r>
    </w:p>
    <w:p>
      <w:pPr>
        <w:pStyle w:val="Normal"/>
        <w:rPr/>
      </w:pPr>
      <w:r>
        <w:rPr>
          <w:lang w:val="en-US" w:eastAsia="en-US"/>
        </w:rPr>
        <w:t xml:space="preserve">Такое представление было связано с проявленной Вселенной, ибо за миром проявленным еще был мир непроявленный и за Огнем стояло еще более высокое представление </w:t>
      </w:r>
      <w:r>
        <w:rPr>
          <w:color w:val="000000"/>
          <w:lang w:val="en-US" w:eastAsia="en-US"/>
        </w:rPr>
        <w:t xml:space="preserve">– </w:t>
      </w:r>
      <w:r>
        <w:rPr>
          <w:lang w:val="en-US" w:eastAsia="en-US"/>
        </w:rPr>
        <w:t xml:space="preserve">Дух Огня </w:t>
      </w:r>
      <w:r>
        <w:rPr>
          <w:color w:val="000000"/>
          <w:lang w:val="en-US" w:eastAsia="en-US"/>
        </w:rPr>
        <w:t xml:space="preserve">– </w:t>
      </w:r>
      <w:r>
        <w:rPr>
          <w:lang w:val="en-US" w:eastAsia="en-US"/>
        </w:rPr>
        <w:t>несказуемое ТО.</w:t>
      </w:r>
    </w:p>
    <w:p>
      <w:pPr>
        <w:pStyle w:val="Normal"/>
        <w:rPr>
          <w:lang w:val="en-US" w:eastAsia="en-US"/>
        </w:rPr>
      </w:pPr>
      <w:r>
        <w:rPr>
          <w:lang w:val="en-US" w:eastAsia="en-US"/>
        </w:rPr>
        <w:t>Для древних боги были не отвлеченностью: это были СИЛЫ, которые постоянно действовали на человека ИЗВНЕ и ИЗНУТРИ, при этом он нередко отличал синхронность этих воздействий. Эти силы заставляли одних нестись, как сухие листья, по ветру, других употреблять ветер на кручение крыльев мельниц и раздувание парусов. Центры Сил, действующих извне, назывались именами светил, действуя изнутри, они являлись нашими принципами.</w:t>
      </w:r>
    </w:p>
    <w:p>
      <w:pPr>
        <w:pStyle w:val="Normal"/>
        <w:rPr>
          <w:lang w:val="en-US" w:eastAsia="en-US"/>
        </w:rPr>
      </w:pPr>
      <w:r>
        <w:rPr>
          <w:lang w:val="en-US" w:eastAsia="en-US"/>
        </w:rPr>
        <w:t>Один из самых популярных богов древности является одним из самых почитаемых богов современного человечества. Ему поклоняются как верующие, так и атеисты, как ученые, так и невежды, как люди добродетельные, так и преступники, как представители высококультурных народов, так и примитивные дети природы. Этим божеством, общим и единым для всех решительно людей, какими бы перегородками они ни были разделены, является ЛУНА.</w:t>
      </w:r>
    </w:p>
    <w:p>
      <w:pPr>
        <w:pStyle w:val="Normal"/>
        <w:rPr>
          <w:lang w:val="en-US" w:eastAsia="en-US"/>
        </w:rPr>
      </w:pPr>
      <w:r>
        <w:rPr>
          <w:lang w:val="en-US" w:eastAsia="en-US"/>
        </w:rPr>
        <w:t>В зависимости от принадлежности к тому или иному полу ЛУНА была (и остается) для мужчин Богиней, а для женщин Богом. В зависимости от того, в каком народе преобладало то или иное начало или, как принято говорить теперь, – в зависимости от того, где преобладал Матриархат или Патриархат, бесполая ЛУНА почиталась соответственно как Луна-богиня или Лунный бог.</w:t>
      </w:r>
    </w:p>
    <w:p>
      <w:pPr>
        <w:pStyle w:val="Normal"/>
        <w:rPr>
          <w:lang w:val="en-US" w:eastAsia="en-US"/>
        </w:rPr>
      </w:pPr>
      <w:r>
        <w:rPr>
          <w:lang w:val="en-US" w:eastAsia="en-US"/>
        </w:rPr>
        <w:t>При таком утверждении кто-то, может быть, возмутится, кто-то будет недоумевать, и кто-то, может быть, рассмеется, но не те, кто ожидают терпеливо дальнейших разъяснений – все мы, люди, испытывали на себе страшную, непреодолимую мощь Бога и Богини Луны. Ничтожно число тех, кто мог хоть как-то противостоять ВЕЛИКОЙ СИЛЕ РАЗМНОЖЕНИЯ, продуктом которой являемся как мы сами, так и все живущие на нашем плане в его трехмерном, или физическом, аспекте.</w:t>
      </w:r>
    </w:p>
    <w:p>
      <w:pPr>
        <w:pStyle w:val="Normal"/>
        <w:rPr>
          <w:lang w:val="en-US" w:eastAsia="en-US"/>
        </w:rPr>
      </w:pPr>
      <w:r>
        <w:rPr>
          <w:lang w:val="en-US" w:eastAsia="en-US"/>
        </w:rPr>
        <w:t>Многие отлично понимают, что размножение и все, что с ним связано, является одним из основных стержней, вокруг которого вращается человеческая жизнь.</w:t>
      </w:r>
    </w:p>
    <w:p>
      <w:pPr>
        <w:pStyle w:val="Normal"/>
        <w:rPr>
          <w:lang w:val="en-US" w:eastAsia="en-US"/>
        </w:rPr>
      </w:pPr>
      <w:r>
        <w:rPr>
          <w:lang w:val="en-US" w:eastAsia="en-US"/>
        </w:rPr>
        <w:t xml:space="preserve">В результате полового влечения происходит половой акт, оплодотворение, зачатие, развитие плода, рождение ребенка, его рост, возмужание, развитие половых признаков, развитие полового влечения и, так ...кто-то скажет – до бесконечности! Но это будет неверно. Прежде всего, какою бы длинною не казалась жизнь планеты, она когда-то закончится; когда-то закончится и существование нынешнего человека. Но и прежде чем это случится – закончится и размножение половым путем. Было время, когда люди размножались совершенно иными способами. Это время настанет вновь, и оно уже приближается. Во всяком случае человечество значительно ближе к нему, чем к этой точке круга своей жизни, с которой началось размножение половым путем. </w:t>
      </w:r>
    </w:p>
    <w:p>
      <w:pPr>
        <w:pStyle w:val="Normal"/>
        <w:rPr>
          <w:lang w:val="en-US" w:eastAsia="en-US"/>
        </w:rPr>
      </w:pPr>
      <w:r>
        <w:rPr>
          <w:lang w:val="en-US" w:eastAsia="en-US"/>
        </w:rPr>
        <w:t xml:space="preserve">Кто-то скажет: "Но при чем тут Луна?" А при том, что если убрать Луну с нашего неба, то больше не родится ни один ребенок, прекратится влечение полов, которое, как мощный водоворот, захватывает в свою воронку все человечество от малого до старого, без какой-либо надежды уклониться от этого стремительного течения Жизни. </w:t>
      </w:r>
    </w:p>
    <w:p>
      <w:pPr>
        <w:pStyle w:val="Normal"/>
        <w:rPr>
          <w:lang w:val="en-US" w:eastAsia="en-US"/>
        </w:rPr>
      </w:pPr>
      <w:r>
        <w:rPr>
          <w:lang w:val="en-US" w:eastAsia="en-US"/>
        </w:rPr>
        <w:t>Тот самый градус Зодиака, который проходит математическую точку восточного горизонта (или противолежащую ей точку Зодиакального Круга) в момент физического зачатия (то есть проникновения сперматозоида в яйцеклетку), обязательно поднимется на восточном горизонте или будет заходить и противоположном пункте, то есть западном горизонте и момент рождения человека.</w:t>
      </w:r>
    </w:p>
    <w:p>
      <w:pPr>
        <w:pStyle w:val="Normal"/>
        <w:rPr>
          <w:lang w:val="en-US" w:eastAsia="en-US"/>
        </w:rPr>
      </w:pPr>
      <w:r>
        <w:rPr>
          <w:lang w:val="en-US" w:eastAsia="en-US"/>
        </w:rPr>
        <w:t>Развитие зародыша, то есть размножение клеток и их дифференциация, происходит в строгом соответствии с вращением Луны. Десять оборотов ее в Круге Жизни, или Зодиаке, или десять лунных месяцев – и новый человек издает свой первый крик.</w:t>
      </w:r>
    </w:p>
    <w:p>
      <w:pPr>
        <w:pStyle w:val="Normal"/>
        <w:rPr>
          <w:lang w:val="en-US" w:eastAsia="en-US"/>
        </w:rPr>
      </w:pPr>
      <w:r>
        <w:rPr>
          <w:lang w:val="en-US" w:eastAsia="en-US"/>
        </w:rPr>
        <w:t>Гормональный процесс, связанный с образованием и отторжением яйцеклетки в организме женщины, известный как менструальный цикл, есть цикл, или месяц Луны.</w:t>
      </w:r>
    </w:p>
    <w:p>
      <w:pPr>
        <w:pStyle w:val="Normal"/>
        <w:rPr>
          <w:lang w:val="en-US" w:eastAsia="en-US"/>
        </w:rPr>
      </w:pPr>
      <w:r>
        <w:rPr>
          <w:lang w:val="en-US" w:eastAsia="en-US"/>
        </w:rPr>
        <w:t>Рост и развитие ребенка после рождения также синхронен с движением Луны как с главной формирующей силой.</w:t>
      </w:r>
    </w:p>
    <w:p>
      <w:pPr>
        <w:pStyle w:val="Normal"/>
        <w:rPr>
          <w:lang w:val="en-US" w:eastAsia="en-US"/>
        </w:rPr>
      </w:pPr>
      <w:r>
        <w:rPr>
          <w:lang w:val="en-US" w:eastAsia="en-US"/>
        </w:rPr>
        <w:t>Луна во взаимодействии с другими силами участвует, как главный лидер, в поддержании человеческой жизни. Она же и заканчивает ее. Луна есть секундная стрелка на часах смерти. Она есть жизнедатель Земли и физического человечества, в то время как Солнце есть жизнедатель всей Солнечной системы.</w:t>
      </w:r>
    </w:p>
    <w:p>
      <w:pPr>
        <w:pStyle w:val="Normal"/>
        <w:rPr>
          <w:lang w:val="en-US" w:eastAsia="en-US"/>
        </w:rPr>
      </w:pPr>
      <w:r>
        <w:rPr>
          <w:lang w:val="en-US" w:eastAsia="en-US"/>
        </w:rPr>
        <w:t>Солнце есть Матерь системы, Луна есть Матерь Земли. Не только символически, но и фактически Луна является матерью нашей планеты: она породила ее, когда закончилась ее эволюция как самостоятельной планеты. Когда закончился ее жизненный круг, она передала все свои принципы своему порождению и по сей день продолжает отдавать ей частицы своего высыхающего трупа, растворяясь в атмосфере Земли.</w:t>
      </w:r>
    </w:p>
    <w:p>
      <w:pPr>
        <w:pStyle w:val="Normal"/>
        <w:rPr>
          <w:lang w:val="en-US" w:eastAsia="en-US"/>
        </w:rPr>
      </w:pPr>
      <w:r>
        <w:rPr>
          <w:lang w:val="en-US" w:eastAsia="en-US"/>
        </w:rPr>
        <w:t>Через сколько-то миллионов лет этот труп растворится окончательно, и Земля станет такой же безлунной, как Меркурий или Венера, которые тоже имели когда-то своих Матерей.</w:t>
      </w:r>
    </w:p>
    <w:p>
      <w:pPr>
        <w:pStyle w:val="Normal"/>
        <w:rPr>
          <w:lang w:val="en-US" w:eastAsia="en-US"/>
        </w:rPr>
      </w:pPr>
      <w:r>
        <w:rPr>
          <w:lang w:val="en-US" w:eastAsia="en-US"/>
        </w:rPr>
        <w:t>Когда наша Луна, под которой подразумевается стройная система Лунных иерархий, сформировала Землю и настало время населить ее иными существами, то те из Лунных монад, которые отличились и возвысились при своей работе на Луне (когда она была самостоятельным членом солнечной системы) и которые в силу этого, не уйдя на другие миры, а оставшись строить новую планету, – выделили из своих тонких тел частицы, из которых развились астральные прототипы людей. Путем постепенного уплотнения этих тел развилось то, что стало настоящим физическим человеком. Эта Иерархия космических сил стала, таким образом, родителями человека-животного Манас, или разум, человек получил уже от другой Иерархии.</w:t>
      </w:r>
    </w:p>
    <w:p>
      <w:pPr>
        <w:pStyle w:val="Normal"/>
        <w:rPr>
          <w:lang w:val="en-US" w:eastAsia="en-US"/>
        </w:rPr>
      </w:pPr>
      <w:r>
        <w:rPr>
          <w:lang w:val="en-US" w:eastAsia="en-US"/>
        </w:rPr>
        <w:t>Когда был развит четвертый принцип, или Кама, то по законам развития своего цикла он, будучи сначала бесполым, стал (как и Логос вообще) андрогином и в третьей расе разделился на два пола. Так возникла ЭНЕРГИЯ ЖЕЛАНИЯ ТВОРИТЬ ПОТОМСТВО, или ПОЛОВАЯ ЭНЕРГИЯ, – источник желания не только творить потомство, но и творчества более высокого порядка. Так, например, находясь без женщины, мужчина, чувствуя половое влечение, заставляет свое воображение представлять себе женское тело и картины совокупления с ним. Он творит подобие женщины из глины или из камня, рисует ее. Увлекаясь какой-то женщиной и не имея возможности обладать ею, он делает это мысленно, мысленно раздевает ее, то есть также развивает свое воображение.</w:t>
      </w:r>
    </w:p>
    <w:p>
      <w:pPr>
        <w:pStyle w:val="Normal"/>
        <w:rPr>
          <w:lang w:val="en-US" w:eastAsia="en-US"/>
        </w:rPr>
      </w:pPr>
      <w:r>
        <w:rPr>
          <w:lang w:val="en-US" w:eastAsia="en-US"/>
        </w:rPr>
        <w:t>В те далекие времена, когда магические силы были естественными, в процессе творчества мужчина – Призванный Творец на физическом плане – создавал из других, более тонких пластических субстанций астрального плана, или материи желания (не забудем, что субстанция есть чувство, а чувство есть субстанция), своих героинь, подобно Пигмалиону, и, уплотняя их до физически ощутимого состояния, – вступал с ними в половой акт.</w:t>
      </w:r>
    </w:p>
    <w:p>
      <w:pPr>
        <w:pStyle w:val="Normal"/>
        <w:rPr>
          <w:lang w:val="en-US" w:eastAsia="en-US"/>
        </w:rPr>
      </w:pPr>
      <w:r>
        <w:rPr>
          <w:lang w:val="en-US" w:eastAsia="en-US"/>
        </w:rPr>
        <w:t>Постепенно влечение утончалось, появился стыд, который заставил создавать красивых женщин в портретах, в красивых одеждах. Голосовой призыв к совокуплению, который оглашал первобытные леса, превратился в блестящие серенады и симфонии.</w:t>
      </w:r>
    </w:p>
    <w:p>
      <w:pPr>
        <w:pStyle w:val="Normal"/>
        <w:rPr/>
      </w:pPr>
      <w:r>
        <w:rPr>
          <w:lang w:val="en-US" w:eastAsia="en-US"/>
        </w:rPr>
        <w:t>Обзаведение семейством заставило умножить энергию, чтобы накормить и защитить не только себя, но и жену и детей. Совместное построение гнезда заставило развить творчество строительное. Пестование, воспитание и обучение жизни детей породило много побочных творческих усилий, не говоря уже о половом соперничестве, о борьбе за наиболее красивых.</w:t>
      </w:r>
      <w:r>
        <w:rPr>
          <w:rStyle w:val="FootnoteCharacters"/>
          <w:rStyle w:val="FootnoteAnchor"/>
          <w:position w:val="0"/>
          <w:sz w:val="24"/>
          <w:vertAlign w:val="baseline"/>
          <w:lang w:val="en-US" w:eastAsia="en-US"/>
        </w:rPr>
        <w:footnoteReference w:customMarkFollows="1" w:id="28"/>
        <w:t>*</w:t>
      </w:r>
      <w:r>
        <w:rPr>
          <w:lang w:val="en-US" w:eastAsia="en-US"/>
        </w:rPr>
        <w:t xml:space="preserve"> В основе всех этих творческих усилий лежала сила размножения – взаимовлечение и притяжение начал.</w:t>
      </w:r>
    </w:p>
    <w:p>
      <w:pPr>
        <w:pStyle w:val="Normal"/>
        <w:rPr>
          <w:lang w:val="en-US" w:eastAsia="en-US"/>
        </w:rPr>
      </w:pPr>
      <w:r>
        <w:rPr>
          <w:lang w:val="en-US" w:eastAsia="en-US"/>
        </w:rPr>
        <w:t>Основой основ жизни была и остается ЛЮБОВЬ, или, как говорит Ур. – "ЖАЖДА БЫТИЯ". Что общего между любовью и жаждой бытия? Стремление сперматозоида внедриться в яйцеклетку есть стремление духа воплотиться в тело. Эта жажда жизни, этот полет в космическом дыхании Божества пронизывает каждую частицу Космоса и в физическом человеке выражены в стремлении к соединению сперматозоида и яйцеклетки. При виде женщины – носительницы яйцеклетки, сперматозоиды приходят в волнение и наводняют кровь особым веществом или энергиями, которые действуют на нервную систему, мозг и все части-корреспонденты. Если эта женщина начинает раздеваться, подавая надежду на возможность скорого проникновения в яйцеклетку, волнение сперматозоидов усиливается, вместе с этим нарастает количество их выделений и проникновений в нервные клетки: мужчина субъективно ощущает эротическое опьянение, которое, как каждое опьянение, приглушает работу сдерживающих центров. По мере дальнейшего обнажения, когда непосредственная цель становится видимой, опьянение достигает предела, все средства соединения приводятся в готовность, сдерживающие центры отключаются, и сила животного магнетизма сталкивает тела для оплодотворения и зачатия. По созданному мосту миллионы стрел из колчана Амура устремляются для пронжения сердца, или яйцеклетки, где начинается жизнь. Именно, как стрела, спущенная с туго натянутого лука магнитного влечения, вонзается фаллос в йони, и вместе с этим, вонзившись в яйцеклетку, сперматозоид с помощью лунных сил начинает превращаться в будущего человека. Вертикальная линия духа пронзила горизонтальную линию материи, и как материя галактики, расположенная в одной плоскости, вращается вокруг невидимой вертикальной и неподвижной оси, так и вместе с движением Луны начинается движение циклов жизни физического тела. Крест, символ жизни, зарожденный в точке пересечения начал – воздвигнут. Теперь, по мере развития восприемников, дух, идущий к воплощению, символизированный ребенком с крылышками, все ниже и ниже спускается из астральных сфер, и на четвертом месяце беременности полностью соединяется со своим телом.</w:t>
      </w:r>
    </w:p>
    <w:p>
      <w:pPr>
        <w:pStyle w:val="Normal"/>
        <w:rPr>
          <w:lang w:val="en-US" w:eastAsia="en-US"/>
        </w:rPr>
      </w:pPr>
      <w:r>
        <w:rPr>
          <w:lang w:val="en-US" w:eastAsia="en-US"/>
        </w:rPr>
        <w:t>Конечно, все это – физический аспект. Начала продолжаются в Беспредельность, и на каждом плане ее взаимоотношения их изменяются. Появление на планете в каком-то периоде мужчин и женщин и возникшая между ними любовь есть отражение пылинкой сияния Солнца – отражение великих космических законов, где Космическая Любовь – тяготение и притяжение Начал и их соединение – рождает всю проявленную Вселенную.</w:t>
      </w:r>
    </w:p>
    <w:p>
      <w:pPr>
        <w:pStyle w:val="Normal"/>
        <w:rPr>
          <w:lang w:val="en-US" w:eastAsia="en-US"/>
        </w:rPr>
      </w:pPr>
      <w:r>
        <w:rPr>
          <w:lang w:val="en-US" w:eastAsia="en-US"/>
        </w:rPr>
        <w:t>Что касается порождения физических тел человечества, или размножения людей, то жизнедатель нашей планеты – Солнце (а правильнее было бы назвать Солнце жизнедательницей) действует через Луну как через посредника или проводника. Даже больше того: Луна является лишь последним, ближайшим к нам посредником: Солнце действует не непосредственно через нее, а через Венеру и Марс. При этом Марс представляет позитивный (мужской) полюс половой энергии, а Венера – негативный, или Женский полюс. Потому и сказала Великая Матерь Мира, обитающая в глубинах Невидимого Солнца: "Придет время, когда Небесное Светило Мое к Земле устремится..." Это случилось в 1924 году, когда Венера приблизилась к Земле на необычно близкое расстояние и положила начало Эре Женщины на нашей планете. "Луч Марса будет затоплен лучами Свати", и когда будет установлено равновесие между Началами, тогда разрушительное преобладание энергии Марса закончится навсегда.</w:t>
      </w:r>
    </w:p>
    <w:p>
      <w:pPr>
        <w:pStyle w:val="Normal"/>
        <w:rPr>
          <w:lang w:val="en-US" w:eastAsia="en-US"/>
        </w:rPr>
      </w:pPr>
      <w:r>
        <w:rPr>
          <w:lang w:val="en-US" w:eastAsia="en-US"/>
        </w:rPr>
        <w:t>Конечно, мощное воздействие Венеры имеет не только духовный, но и чисто физический аспект. Он выразится в резком усилении тяготения мужчин и женщин друг к Другу. Несправедливо лицемерное отношение к любви и таинству зарождения как к чему-то стыдному и недостойному (постыдное наследие монашествующих изуверов) примет свое законное выражение, и, возможно, даже название "половой энергии" будет заменено "жизнедательной энергией".</w:t>
      </w:r>
    </w:p>
    <w:p>
      <w:pPr>
        <w:pStyle w:val="Heading2"/>
        <w:ind w:hanging="0"/>
        <w:rPr>
          <w:lang w:val="en-US" w:eastAsia="en-US"/>
        </w:rPr>
      </w:pPr>
      <w:r>
        <w:rPr>
          <w:sz w:val="24"/>
          <w:szCs w:val="24"/>
          <w:lang w:val="en-US" w:eastAsia="en-US"/>
        </w:rPr>
        <w:t>2.</w:t>
      </w:r>
    </w:p>
    <w:p>
      <w:pPr>
        <w:pStyle w:val="Normal"/>
        <w:rPr>
          <w:lang w:val="en-US" w:eastAsia="en-US"/>
        </w:rPr>
      </w:pPr>
      <w:r>
        <w:rPr>
          <w:lang w:val="en-US" w:eastAsia="en-US"/>
        </w:rPr>
        <w:t>Какую огромную роль играет половая энергия как в жизни каждого отдельного человека, так и в жизни всего человечества в целом, это видно каждому мыслящему человеку. Но мыслящих людей не так уж много. Еще меньше изучающих, и совсем ничтожно количество тех, кто сумел приподнять завесу тайны над этим сокровенным явлением. Большинство повинуется слепому инстинкту и установленным нормам.</w:t>
      </w:r>
    </w:p>
    <w:p>
      <w:pPr>
        <w:pStyle w:val="Normal"/>
        <w:rPr>
          <w:lang w:val="en-US" w:eastAsia="en-US"/>
        </w:rPr>
      </w:pPr>
      <w:r>
        <w:rPr>
          <w:lang w:val="en-US" w:eastAsia="en-US"/>
        </w:rPr>
        <w:t>Тайна, запрет, лицемерие, стыд, остракизм и прямые репрессии препятствуют нормальному изучению половых проблем, а прямая связь мыслей на эту тему с усилением чувственности является препятствием не только не меньшим, но и грозным, чреватым многими тяжелыми последствиями для исследователей, затрудняя проникновение в вопросы пола. Изучение половой энергии ведется наедине, в тайне друг от друга, и никто не может объединить знания, добытые одиночками. Отдельные фрагменты этих знаний просачиваются, подхватываются, но авторитетность их ставится под сомнение. Лишь только тайные специальные общества поднимают покров Природы, но в связи с отношением к половой энергии эти общества чрезвычайно разнятся друг от друга. Среди них есть и светлые, и темные, и промежуточные. Есть ведущие к трансмутации зарождающей силы в высшие творческие достижения, и есть расширяющие ее применение в области изощрения наслаждений.</w:t>
      </w:r>
    </w:p>
    <w:p>
      <w:pPr>
        <w:pStyle w:val="Normal"/>
        <w:rPr>
          <w:lang w:val="en-US" w:eastAsia="en-US"/>
        </w:rPr>
      </w:pPr>
      <w:r>
        <w:rPr>
          <w:lang w:val="en-US" w:eastAsia="en-US"/>
        </w:rPr>
        <w:t>От недостаточного знания вопроса происходят многие беды как в жизни отдельных людей, так и в судьбах целых народов. Наука открыла гормоны и синтезировала многие из них, но ни в одном учебнике не сказано, что все люди, мужчины и женщины, мальчики и девочки часто очень раннего возраста и до глубокой старости занимаются самоудовлетворением, если по каким-то причинам перед ними закрыты возможности вести регулярную половую жизнь с помощью партнеров. Многие ведут с этим упорную, но безнадежную борьбу, ибо никто не может победить голод, ибо победа над голодом является смертью от голода. Половой голод не приводит к смерти тела, но если сберегаемая половая энергия не будет трансмутирована с помощью более высоких духовных устремлений, она приведет человека к извращениям, а те, в свою очередь, к разрушениям, которые могут закончиться смертью духа. Вспомним легенду об Актеоне.</w:t>
      </w:r>
      <w:r>
        <w:rPr>
          <w:rStyle w:val="FootnoteCharacters"/>
          <w:rStyle w:val="FootnoteAnchor"/>
          <w:position w:val="0"/>
          <w:sz w:val="24"/>
          <w:vertAlign w:val="baseline"/>
          <w:lang w:val="en-US" w:eastAsia="en-US"/>
        </w:rPr>
        <w:footnoteReference w:customMarkFollows="1" w:id="29"/>
        <w:t>*</w:t>
      </w:r>
    </w:p>
    <w:p>
      <w:pPr>
        <w:pStyle w:val="Normal"/>
        <w:rPr>
          <w:lang w:val="en-US" w:eastAsia="en-US"/>
        </w:rPr>
      </w:pPr>
      <w:r>
        <w:rPr>
          <w:lang w:val="en-US" w:eastAsia="en-US"/>
        </w:rPr>
        <w:t>Сколько трудов, сколько подвигов совершается с помощью половой энергии! Поистине, правильно сказано, что "любовь не знает преград". Во имя самой обыкновенной любви и люди, и животные совершают чудеса мужества, силы и самоотверженности. В любящих никогда не иссякает надежда, вера их не знает предела. Что только не делает человек, чтобы понравиться любимому, на что только не пойдет человек, чтобы порадовать, восхитить возлюбленную, заслужить ее одобрение и похвалу. Ничто не может довести все силы до такого предельного напряжения, как любовь, когда человек старается заслужить внимание партнера. Мало того, если бы путем сознательной воли человек попытался бы развить в себе какую-то способность и добился бы какого-то успеха, то развивай он эту способность под импульсом желания понравится своей возлюбленной, он достиг бы гораздо больших успехов и гораздо скорее. Значит, с помощью половой энергии можно достигать почти беспредельного развития своих творческих сил, которые под каждым другим импульсом имели бы какой-то потолок или предел.</w:t>
      </w:r>
    </w:p>
    <w:p>
      <w:pPr>
        <w:pStyle w:val="Normal"/>
        <w:rPr>
          <w:lang w:val="en-US" w:eastAsia="en-US"/>
        </w:rPr>
      </w:pPr>
      <w:r>
        <w:rPr>
          <w:lang w:val="en-US" w:eastAsia="en-US"/>
        </w:rPr>
        <w:t xml:space="preserve">Любовь ломает все преграды. Из желания встретиться со своей любимой люди бежали из темниц, переплывали реки и моря, переходили непроходимые пропасти и горы. </w:t>
      </w:r>
    </w:p>
    <w:p>
      <w:pPr>
        <w:pStyle w:val="Normal"/>
        <w:rPr>
          <w:lang w:val="en-US" w:eastAsia="en-US"/>
        </w:rPr>
      </w:pPr>
      <w:r>
        <w:rPr>
          <w:lang w:val="en-US" w:eastAsia="en-US"/>
        </w:rPr>
        <w:t>Вместе с тем вся история человечества пересыпана страшными преступлениями, совершенными под натиском той же энергии: убийства, насилия, всевозможные коварства; невероятные грубости и зверства совершались под давлением низшего полюса половой энергии.</w:t>
      </w:r>
    </w:p>
    <w:p>
      <w:pPr>
        <w:pStyle w:val="Normal"/>
        <w:rPr>
          <w:lang w:val="en-US" w:eastAsia="en-US"/>
        </w:rPr>
      </w:pPr>
      <w:r>
        <w:rPr>
          <w:lang w:val="en-US" w:eastAsia="en-US"/>
        </w:rPr>
        <w:t>Это значит, что любовь любви не только рознь, но что одна любовь может быть положительной – созидающей, а другая – разрушительной. Одна может привести на небо, другая – низвергнуть в бездну.</w:t>
      </w:r>
    </w:p>
    <w:p>
      <w:pPr>
        <w:pStyle w:val="Normal"/>
        <w:rPr>
          <w:lang w:val="en-US" w:eastAsia="en-US"/>
        </w:rPr>
      </w:pPr>
      <w:r>
        <w:rPr>
          <w:lang w:val="en-US" w:eastAsia="en-US"/>
        </w:rPr>
        <w:t>Очень много зависит от удачного сочетания партнеров. Но что значит удачное или неудачное сочетание? Ответить на этот вопрос очень просто: если в результате любви люди становятся сильнее, лучше, красивее; если творчество их разгорается – значит, сочетание их было удачным. Если люди портятся, творчество их становится малопроизводительным или погасает совсем, если они погружаются в отрицательную деятельность – сочетание было неудачным. Короче говоря, если любовь вдохновляет на высшее творчество – это хорошая любовь. Если творчество, например, мужчины, направляется только на создание материального гнезда – это любовь посредственная, хотя в нынешних условиях и такая любовь встречается нечасто. Хуже, когда для того, чтобы нарядить свою красавицу, мужчина идет с ножом на большую дорогу или на сделку со своей совестью. Это плохая любовь.</w:t>
      </w:r>
    </w:p>
    <w:p>
      <w:pPr>
        <w:pStyle w:val="Normal"/>
        <w:rPr>
          <w:lang w:val="en-US" w:eastAsia="en-US"/>
        </w:rPr>
      </w:pPr>
      <w:r>
        <w:rPr>
          <w:lang w:val="en-US" w:eastAsia="en-US"/>
        </w:rPr>
        <w:t>Хорошая красивая любовь рождает прекрасное творчество. Оно приносит высокую радость. Отсутствие любви порождает лютую тоску и печальные песни, поющие о великом страдании, неудовлетворенности. Разрушенная любовь, любовь неразделенная, поруганная, преданная, несчастная также рождает тяжкие невыразимые страдания. Действительно, без пищи человек погибает, от отсутствия хорошей любви человек не умирает, но этот голод приносит великие страдания. Если встретите человека, неудовлетворенного жизнью, печального, разочарованного – знайте: у него нет любви, или он очень разочарован в ней.</w:t>
      </w:r>
    </w:p>
    <w:p>
      <w:pPr>
        <w:pStyle w:val="Normal"/>
        <w:rPr>
          <w:lang w:val="en-US" w:eastAsia="en-US"/>
        </w:rPr>
      </w:pPr>
      <w:r>
        <w:rPr>
          <w:lang w:val="en-US" w:eastAsia="en-US"/>
        </w:rPr>
        <w:t>Любовь является солью жизни – непосоленная пища противна, пересоленная – неприятна.</w:t>
      </w:r>
    </w:p>
    <w:p>
      <w:pPr>
        <w:pStyle w:val="Heading2"/>
        <w:ind w:hanging="0"/>
        <w:rPr>
          <w:lang w:val="en-US" w:eastAsia="en-US"/>
        </w:rPr>
      </w:pPr>
      <w:r>
        <w:rPr>
          <w:sz w:val="24"/>
          <w:szCs w:val="24"/>
          <w:lang w:val="en-US" w:eastAsia="en-US"/>
        </w:rPr>
        <w:t>3.</w:t>
      </w:r>
    </w:p>
    <w:p>
      <w:pPr>
        <w:pStyle w:val="Normal"/>
        <w:rPr>
          <w:lang w:val="en-US" w:eastAsia="en-US"/>
        </w:rPr>
      </w:pPr>
      <w:r>
        <w:rPr>
          <w:lang w:val="en-US" w:eastAsia="en-US"/>
        </w:rPr>
        <w:t xml:space="preserve">Стремление сперматозоида вонзиться в яйцеклетку, а яйцеклетки быть пронзённой сперматозоидом есть отражение вселенского стремления к зарождению, распространению и сохранению жизни, огня, первичной материи; есть отражение великого космического Дыхания Матери Мира. Космический магнит есть проявленный Логос (или Брама индусов), который всегда был двуполым. Притяжение и соединение начал, космическая любовь, есть непреодолимое веление Бытия – основа основ проявленной жизни. </w:t>
      </w:r>
    </w:p>
    <w:p>
      <w:pPr>
        <w:pStyle w:val="Normal"/>
        <w:rPr>
          <w:lang w:val="en-US" w:eastAsia="en-US"/>
        </w:rPr>
      </w:pPr>
      <w:r>
        <w:rPr>
          <w:lang w:val="en-US" w:eastAsia="en-US"/>
        </w:rPr>
        <w:t>Размножение половым путем человечества в то же время есть драма, присущая человечеству нашей планеты и лишь на определенном этапе его эволюции. Миллионы лет назад люди размножались иначе и в недалеком будущем будут рождаться непорочным путем.</w:t>
      </w:r>
    </w:p>
    <w:p>
      <w:pPr>
        <w:pStyle w:val="Normal"/>
        <w:rPr>
          <w:lang w:val="en-US" w:eastAsia="en-US"/>
        </w:rPr>
      </w:pPr>
      <w:r>
        <w:rPr>
          <w:lang w:val="en-US" w:eastAsia="en-US"/>
        </w:rPr>
        <w:t>Исчезнут в процессе эволюции физические тела. Их половые признаки, вызывающие желание соединить принадлежащие друг другу противоположности, исчезнут, но влечение Начал, в новых формах, будет торжествовать, как торжествовало всегда. Это влечение порождено НЕ ВИДОМ ФОРМ, предназначенных для совокупления, но сами формы порождены особенностями постоянного тяготения Начал, или Космическим магнетизмом. Тяготение к центру планеты, тяготение космических тел друг к другу, тяготение друг к другу влюбленных есть одно и то же явление, в основе которого лежит Космический Магнит, Второй Логос, или Демиург Вселенной, – великий Бог Любви.</w:t>
      </w:r>
    </w:p>
    <w:p>
      <w:pPr>
        <w:pStyle w:val="Normal"/>
        <w:rPr>
          <w:lang w:val="en-US" w:eastAsia="en-US"/>
        </w:rPr>
      </w:pPr>
      <w:r>
        <w:rPr>
          <w:lang w:val="en-US" w:eastAsia="en-US"/>
        </w:rPr>
        <w:t xml:space="preserve">Таким образом, во всех отношениях физическая близость является функцией не только священной, но даже божественной, пока она служит не только распространению физической жизни, но и распространению чувств вообще. Если же эта функция, превращаясь в разврат, ведет к дегенерации и вымиранию потомства, если она своими излишествами разбазаривает не только тело, но и дух, огрубляя, унижая мысль и разум, – она становится разрушительной, сатанистской, темным явлением хаоса. Однако, будучи функцией божественной, и в этом случае она не является высшим проявлением взаимоотношений Начал. </w:t>
      </w:r>
    </w:p>
    <w:p>
      <w:pPr>
        <w:pStyle w:val="Normal"/>
        <w:rPr/>
      </w:pPr>
      <w:r>
        <w:rPr>
          <w:lang w:val="en-US" w:eastAsia="en-US"/>
        </w:rPr>
        <w:t xml:space="preserve">"Высшим назначением Любви", </w:t>
      </w:r>
      <w:r>
        <w:rPr>
          <w:color w:val="000000"/>
          <w:lang w:val="en-US" w:eastAsia="en-US"/>
        </w:rPr>
        <w:t xml:space="preserve">– </w:t>
      </w:r>
      <w:r>
        <w:rPr>
          <w:lang w:val="en-US" w:eastAsia="en-US"/>
        </w:rPr>
        <w:t xml:space="preserve">говорит Ур., </w:t>
      </w:r>
      <w:r>
        <w:rPr>
          <w:color w:val="000000"/>
          <w:lang w:val="en-US" w:eastAsia="en-US"/>
        </w:rPr>
        <w:t xml:space="preserve">– </w:t>
      </w:r>
      <w:r>
        <w:rPr>
          <w:lang w:val="en-US" w:eastAsia="en-US"/>
        </w:rPr>
        <w:t>является ПРОБУЖДЕНИЕ ВСЕХ ТВОРЧЕСКИХ СИЛ, а не только силы, творящей физические тела людей".</w:t>
      </w:r>
    </w:p>
    <w:p>
      <w:pPr>
        <w:pStyle w:val="Normal"/>
        <w:rPr/>
      </w:pPr>
      <w:r>
        <w:rPr>
          <w:lang w:val="en-US" w:eastAsia="en-US"/>
        </w:rPr>
        <w:t xml:space="preserve">Таким образом, хотя и сказано, что нет низших центров в человеке, – физиологическая любовь не является высшей функцией центра Кундалини, но лишь его наигрубейшим проявлением. При этом выражение "наигрубейшим" не является чем-то презренным, но необходимым постольку, поскольку мы эволюционируем в слоях грубейшей материи. Глупо презирать акт избавления от переваренной пищи, но если это делается на крыльце соседа, то акт, без которого немыслима жизнь, заслуживает и осуждения, и презрения. Любая точка шара может быть названа низшей, если шар двигается по направлению противоположного полюса. Таким образом, физическая любовь, стремление к наслаждению, даваемому слиянием тел в противоположных полюсах, – </w:t>
      </w:r>
      <w:r>
        <w:rPr>
          <w:i/>
          <w:iCs/>
          <w:lang w:val="en-US" w:eastAsia="en-US"/>
        </w:rPr>
        <w:t>есть низший полюс Кундалини.</w:t>
      </w:r>
    </w:p>
    <w:p>
      <w:pPr>
        <w:pStyle w:val="Normal"/>
        <w:rPr>
          <w:lang w:val="en-US" w:eastAsia="en-US"/>
        </w:rPr>
      </w:pPr>
      <w:r>
        <w:rPr>
          <w:lang w:val="en-US" w:eastAsia="en-US"/>
        </w:rPr>
        <w:t>Если энергия жизни, или психическая энергия, сосредотачивается на половых центрах, – высшие центры замедляют свое движение, останавливаются и замолкают. Духовные, высшие явления прекращаются. Высшее творчество замирает. Если же близость при наличии предельно возможного воздержания совершается при любви возвышенного порядка, происходит обратное явление: все высшие стремления, высшее творчество разгорается с особой силой.</w:t>
      </w:r>
    </w:p>
    <w:p>
      <w:pPr>
        <w:pStyle w:val="Normal"/>
        <w:rPr>
          <w:lang w:val="en-US" w:eastAsia="en-US"/>
        </w:rPr>
      </w:pPr>
      <w:r>
        <w:rPr>
          <w:lang w:val="en-US" w:eastAsia="en-US"/>
        </w:rPr>
        <w:t>Прежде для достижения высших восторгов Кундалини люди уходили в монастыри, пещеры и пустыни, где, избавленные от соблазнов – зрелищ, явлений и предметов, вызывавших страсть, своим устремлением к высшему Началу они могли достигнуть (в лице, конечно, немногих) того, к чему стремились. Перед этим им приходилось вести жестокую борьбу со страстью, которая, не получая возможности течь естественным путем, или привычным руслом, устремлялась потоками извращений. Накапливаясь за плотинами – часто гигантскими – сверхчеловеческой воли, она все же рано или поздно прорывала их и устраивала гигантские наводнения. Одним словом, далеко, далеко не все сумели накинуть узду на дракона низкой похоти. Человеческая воля, какой бы гигантской силы она не достигла, не могла, конечно, соперничать с волей космической. Уйдя от соблазнов плотских, монахи своими мощными чувствами порождали огромные бури и водовороты в астральной субстанции, привлекая соблазнительниц бесплотных и темные силы низших слоев. Лишь только в том случае, когда достигалось слияние с Высшими Силами, с высшими космическими энергиями, они могли противостать страшному давлению хаоса и темных сил.</w:t>
      </w:r>
    </w:p>
    <w:p>
      <w:pPr>
        <w:pStyle w:val="Normal"/>
        <w:rPr>
          <w:lang w:val="en-US" w:eastAsia="en-US"/>
        </w:rPr>
      </w:pPr>
      <w:r>
        <w:rPr>
          <w:lang w:val="en-US" w:eastAsia="en-US"/>
        </w:rPr>
        <w:t>Ввиду большой трудности приобщения к Высшим Силам большинство отшельников, достроив плотину до размеров своей воли, падали и превращались в жертвы постыдного блуда, когда энергия, прорвавшая ПЛОТИНУ, часто на МНОГИЕ ВОПЛОЩЕНИЯ заливала их сознание. И тогда, впадая в бездну разврата, эти отшельники уже не могли вернуться ни на высший путь, ни к нормальной жизни обычных людей и скатывались в объятья сатанистов, которые встречали их не страшными трезубцами, но ласковыми словами: "Довольно всяких запретов и воздержаний: пейте от жизни полную чашу – вам все можно, вам все дозволено". Предавшиеся половому безумию посещали собрания подобных же мужчин и женщин, где уже ничего не скрывалось, все было открыто и все доступно. Тысячи половых утех кончались массовым совокуплением. Эти оргии порождали энергии, которыми черные иерофанты пользовались для борьбы с теми, кто шел путем воздержания кверху.</w:t>
      </w:r>
    </w:p>
    <w:p>
      <w:pPr>
        <w:pStyle w:val="Normal"/>
        <w:rPr>
          <w:lang w:val="en-US" w:eastAsia="en-US"/>
        </w:rPr>
      </w:pPr>
      <w:r>
        <w:rPr>
          <w:lang w:val="en-US" w:eastAsia="en-US"/>
        </w:rPr>
        <w:t>Попав в лапы сатанистов и утолив свою жажду, эти павшие безумцы переходили в следующие инстанции и становились рабами черных иерофантов. Другие же, с каждым новым воплощением встречаясь с прежним, не разложившимся вследствие особой насыщенности астралом – с так называемым "драконом порога", – с ранних лет предавались половому самоуслаждению и с переменным успехом боролись с ним, то восходя, то низвергаясь.</w:t>
      </w:r>
    </w:p>
    <w:p>
      <w:pPr>
        <w:pStyle w:val="Normal"/>
        <w:rPr>
          <w:lang w:val="en-US" w:eastAsia="en-US"/>
        </w:rPr>
      </w:pPr>
      <w:r>
        <w:rPr>
          <w:lang w:val="en-US" w:eastAsia="en-US"/>
        </w:rPr>
        <w:t>Так было в Пятой расе. В новой, Шестой расе, время которой пришло, проблема духовного восхождения и препятствия со стороны энергии размножения разрешается иначе. В Новой расе подвижники будут жениться, и подвижницы будут выходить замуж, они будут иметь детей, но все же при одном НЕПРЕМЕННОМ УСЛОВИИ – ОНИ ДОЛЖНЫ БУДУТ ВМЕСТЕ ИДТИ ПО ДУХОВНОМУ ПУТИ и, следуя таковому, осуществлять в жизни предельно возможное воздержание. Это воздержание ринет психическую энергию с низших колес на лопасти высших центров, и высшие способности пробудятся. Воздержание будет крыльями, возносящими ввысь. Оно будет не патологией, но сознательным действием. Но если нет возможности найти себе спутника противоположного начала для того, чтобы вместе идти по духовному пути, – то можно сказать с полной определенностью – отвергая духовный мезальянс, лучше идти в одиночестве, несмотря на все опасности и тяжести одинокого пути.</w:t>
      </w:r>
    </w:p>
    <w:p>
      <w:pPr>
        <w:pStyle w:val="Heading2"/>
        <w:ind w:hanging="0"/>
        <w:rPr>
          <w:lang w:val="en-US" w:eastAsia="en-US"/>
        </w:rPr>
      </w:pPr>
      <w:r>
        <w:rPr>
          <w:sz w:val="24"/>
          <w:szCs w:val="24"/>
          <w:lang w:val="en-US" w:eastAsia="en-US"/>
        </w:rPr>
        <w:t>4.</w:t>
      </w:r>
    </w:p>
    <w:p>
      <w:pPr>
        <w:pStyle w:val="Normal"/>
        <w:rPr>
          <w:lang w:val="en-US" w:eastAsia="en-US"/>
        </w:rPr>
      </w:pPr>
      <w:r>
        <w:rPr>
          <w:lang w:val="en-US" w:eastAsia="en-US"/>
        </w:rPr>
        <w:t>Каждый Бог, или Творец, имеет свою Шакти, или Богиню, как каждая батарея имеет свой положительный и отрицательный полюс. Творческая сила Начал рождается от взаимодействия Полюсов. Их Любовь, или тяготение Друг к Другу, рождает РАЗЛИЧНУЮ творческую энергию, которой создается ВСЕ, начиная от величайших галактик до планетных систем, и это КОСМИЧЕСКОЕ действо отражается во всем, в том числе и в земной природе и в венце ее – человеке.</w:t>
      </w:r>
    </w:p>
    <w:p>
      <w:pPr>
        <w:pStyle w:val="Normal"/>
        <w:rPr/>
      </w:pPr>
      <w:r>
        <w:rPr>
          <w:lang w:val="en-US" w:eastAsia="en-US"/>
        </w:rPr>
        <w:t xml:space="preserve">Создание физического потомства – это лишь малая часть тех возможностей, которые рождаются в результате взаимодействия Начал. Все величайшие творческие достижения обоих Начал обязаны ЛЮБВИ </w:t>
      </w:r>
      <w:r>
        <w:rPr>
          <w:color w:val="000000"/>
          <w:lang w:val="en-US" w:eastAsia="en-US"/>
        </w:rPr>
        <w:t xml:space="preserve">– </w:t>
      </w:r>
      <w:r>
        <w:rPr>
          <w:lang w:val="en-US" w:eastAsia="en-US"/>
        </w:rPr>
        <w:t>великой творческой силе, являющейся основой основ каждого творческого проявления.</w:t>
      </w:r>
    </w:p>
    <w:p>
      <w:pPr>
        <w:pStyle w:val="Normal"/>
        <w:rPr>
          <w:lang w:val="en-US" w:eastAsia="en-US"/>
        </w:rPr>
      </w:pPr>
      <w:r>
        <w:rPr>
          <w:lang w:val="en-US" w:eastAsia="en-US"/>
        </w:rPr>
        <w:t>Различие Начал порождает их тяготение, направленное к слиянию, к достижению того состояния, в котором они пребывали во время сна, или Пралайи. Это тяготение, или Любовь, проявляет непроявленное в проявленное. Точно так же, как от искры соединения полюсов физических тел зачинается ребенок, точно так же зачинаются и проявляются миры из духовных бестелесных или малотелесных сфер в сферы более плотные.</w:t>
      </w:r>
    </w:p>
    <w:p>
      <w:pPr>
        <w:pStyle w:val="Normal"/>
        <w:rPr>
          <w:lang w:val="en-US" w:eastAsia="en-US"/>
        </w:rPr>
      </w:pPr>
      <w:r>
        <w:rPr>
          <w:lang w:val="en-US" w:eastAsia="en-US"/>
        </w:rPr>
        <w:t>Ни одно творческое достижение не может быть создано без участия двух Начал. Даже любое магическое действие требует присутствие мага и его магии (или дакини). Это первое необходимое условие, почти неизвестное западным магам, но хорошо известное на Востоке, и было одною из главных причин малой успешности магов на Западе и преуспеяния магов восточных. Очень часто западные маги использовали своих шакти бессознательно. Таким образом, унижение женщин на Западе, проникшее даже в духовные "верхи", привело к падению магии и отходу от нее широких масс. Унизив значение женщины в духовно-творческом процессе, мужчина тем самым урезал свои творческие возможности, сведя их на уровень СВОЕГО почитания противоположного начала. Изъятие женского полюса из высоких творческих задач привело человечество к падению и вырождению творчества, которое свелось на уровень творения потомства, или полового размножения, что неизбежно повлекло за собою вырождение человечества: при гигантском росте количества населения стало резко ухудшаться качество потомства, одержимого лишь низшими инстинктами.</w:t>
      </w:r>
    </w:p>
    <w:p>
      <w:pPr>
        <w:pStyle w:val="Normal"/>
        <w:rPr>
          <w:lang w:val="en-US" w:eastAsia="en-US"/>
        </w:rPr>
      </w:pPr>
      <w:r>
        <w:rPr>
          <w:lang w:val="en-US" w:eastAsia="en-US"/>
        </w:rPr>
        <w:t>Какой бы великой силой не обладал положительный полюс батареи, но если отрицательный полюс будет выделять (или поглощать) недостаточное количество электронов, сила батареи определится уровнем слабого полюса. Таким образом, нарушение равновесия между полюсами Начал ослабило творчество человечества; а вместе с падением творчества падает возможность совершенствования; вместе с падением совершенствования происходит дегенерация, приводящая к падению и окончательному уничтожению расы. Дегенерация Пятой расы налицо, и вы повседневно наблюдаете мрачные знаки этого неотвратимого разложения.</w:t>
      </w:r>
    </w:p>
    <w:p>
      <w:pPr>
        <w:pStyle w:val="Normal"/>
        <w:rPr>
          <w:lang w:val="en-US" w:eastAsia="en-US"/>
        </w:rPr>
      </w:pPr>
      <w:r>
        <w:rPr>
          <w:lang w:val="en-US" w:eastAsia="en-US"/>
        </w:rPr>
        <w:t>Естественно возникает вопрос: а как же быть, если мужчина или женщина не находят соответствующего партнера для создания духовной батареи? Конечно, кармические обстоятельства являют такое печальное следствие. Многие ли понимают, что брак может связать не только на данную жизнь, но, именно, НА МНОГИЕ ЖИЗНИ узами не только личной, но и групповой кармы через детей и родственников.</w:t>
      </w:r>
    </w:p>
    <w:p>
      <w:pPr>
        <w:pStyle w:val="Normal"/>
        <w:rPr>
          <w:lang w:val="en-US" w:eastAsia="en-US"/>
        </w:rPr>
      </w:pPr>
      <w:r>
        <w:rPr>
          <w:lang w:val="en-US" w:eastAsia="en-US"/>
        </w:rPr>
        <w:t>Разнузданность инстинкта, корыстолюбие, стихийная несовместимость и другие причины незаконных браков в прошлом породили тяжкие узы, и теперь платеж по кармическим счетам привлекает друг к другу плательщиков, которые сочетаются НЕ ДЛЯ ВЕЛИКИХ ТВОРЧЕСКИХ ВОЗМОЖНОСТЕЙ, но для расплаты по старым счетам. Конечно, и теперь те же причины порождают бесчисленные противозаконные браки, которые даже в случае отрезвления и понимания их ошибочности не могут быть расторгнуты, ибо скреплены любовью к потомству и ответственностью за его судьбы. Но и помимо кармической расплаты, когда элементы батареи составляются из металлов, не пригодных для взаимовозбуждения творческого тока, могут возникнуть обстоятельства, когда один из элементов выйдет из строя или не вступит в строй потенциально готовой батареи – когда один из двух умрет, или еще не встретится. Как же творить тогда?</w:t>
      </w:r>
    </w:p>
    <w:p>
      <w:pPr>
        <w:pStyle w:val="Normal"/>
        <w:rPr>
          <w:lang w:val="en-US" w:eastAsia="en-US"/>
        </w:rPr>
      </w:pPr>
      <w:r>
        <w:rPr>
          <w:lang w:val="en-US" w:eastAsia="en-US"/>
        </w:rPr>
        <w:t>Если разрушенный элемент не может быть заменен вследствие особой привязанности, то, значит, никакого разрушения и не произошло, творческое сотрудничество продолжается при полном и ясном сознании того, что сотворческий спутник просто изменил свое положение в пространстве – семья же не распадается от того, что кто-то из супругов уехал в соседний город. В таком случае временная разлука может даже усилить любовь, то есть создать ток высшего напряжения.</w:t>
      </w:r>
    </w:p>
    <w:p>
      <w:pPr>
        <w:pStyle w:val="Normal"/>
        <w:rPr>
          <w:lang w:val="en-US" w:eastAsia="en-US"/>
        </w:rPr>
      </w:pPr>
      <w:r>
        <w:rPr>
          <w:lang w:val="en-US" w:eastAsia="en-US"/>
        </w:rPr>
        <w:t>Если же встреча еще не состоялась и просвещенное сознание не идет на губительный духовный мезальянс, как может заработать духовная батарея? Здесь также необходимо преодолеть иллюзию пространства и времени. Если человек отвергает духовный мезальянс, значит его духовные принципы уже достаточно оформлены, а это значит, что такой человек уже идет на сближение со своей половиной. В глубине своего сердца он уже знает о ее существовании, и именно это знание заставляет его избегать неподходящего спутника жизни. В глубине сердца своего он уже знает о чудесных страницах блестящего сотворчества, знает о неизбежной встрече и стремится к ней на крыльях чувствознания. Так пусть же он это знает всем своим существом! Пусть сознание его проникнется твердой уверенностью в том, что где-то, может быть, еще далеко, а может быть, уже совсем рядом живет человек, с которым прожито, выстрадано и СО-ТВОРЕНО так много прекрасного, что все необходимое для заложения космического слияния налицо, что грядущая встреча неотвратима, и ожидание этой встречи с персонифицирующей Великую Матерь или персонифицирующим Великого Владыку может создать чудесный ток ее предвосхищения. "Моя половина существует. Она ждет меня, как я жду ее. Она так же тоскует обо мне, как я тоскую о ней; она так же стремится к встрече, как устремляюсь и я; она так же трепещет радостью предчувствия красоты нового круга со-творчества, и так же, как и я, знает, что он будет прекраснее всего того прекрасного, что уже было..."</w:t>
      </w:r>
    </w:p>
    <w:p>
      <w:pPr>
        <w:pStyle w:val="Normal"/>
        <w:rPr>
          <w:lang w:val="en-US" w:eastAsia="en-US"/>
        </w:rPr>
      </w:pPr>
      <w:r>
        <w:rPr>
          <w:lang w:val="en-US" w:eastAsia="en-US"/>
        </w:rPr>
        <w:t>Если встреча задерживается, значит, существуют какие-то препятствия. Может быть, они кроются в каком-то несовершенстве ожидающих, в каком-то недостатке их любви, которые должны быть изжиты для выявления большей полноценности грядущей встречи. Являя лучшее отношение к тем, с кем приходится встречаться и проходить жизненный путь, мы тем самым устраняем препятствия для встречи с сужденной половиной. Возможно, конечно, и непосредственное обращение к Матери Мира и Великому Владыке, если персонифицирующие Их отсутствуют, но для этого необходимо обладать особыми качествами.</w:t>
      </w:r>
    </w:p>
    <w:p>
      <w:pPr>
        <w:pStyle w:val="Normal"/>
        <w:rPr>
          <w:lang w:val="en-US" w:eastAsia="en-US"/>
        </w:rPr>
      </w:pPr>
      <w:r>
        <w:rPr>
          <w:lang w:val="en-US" w:eastAsia="en-US"/>
        </w:rPr>
        <w:t>Мы не зовем вас верить в химеру, но призываем вас осознать прекрасную действительность, приподнимая завесу тайны над самой сокровенной страницей Бытия.</w:t>
      </w:r>
    </w:p>
    <w:p>
      <w:pPr>
        <w:pStyle w:val="Normal"/>
        <w:rPr>
          <w:lang w:val="en-US" w:eastAsia="en-US"/>
        </w:rPr>
      </w:pPr>
      <w:r>
        <w:rPr>
          <w:lang w:val="en-US" w:eastAsia="en-US"/>
        </w:rPr>
        <w:t>Пралайю называют сном, но Пралайя есть окончательное слияние Начал, и потому Нирвана может быть названа апофеозом Любви.</w:t>
      </w:r>
    </w:p>
    <w:p>
      <w:pPr>
        <w:pStyle w:val="Heading2"/>
        <w:ind w:hanging="0"/>
        <w:rPr>
          <w:lang w:val="en-US" w:eastAsia="en-US"/>
        </w:rPr>
      </w:pPr>
      <w:r>
        <w:rPr>
          <w:sz w:val="24"/>
          <w:szCs w:val="24"/>
          <w:lang w:val="en-US" w:eastAsia="en-US"/>
        </w:rPr>
        <w:t>5.</w:t>
      </w:r>
    </w:p>
    <w:p>
      <w:pPr>
        <w:pStyle w:val="Normal"/>
        <w:rPr>
          <w:lang w:val="en-US" w:eastAsia="en-US"/>
        </w:rPr>
      </w:pPr>
      <w:r>
        <w:rPr>
          <w:lang w:val="en-US" w:eastAsia="en-US"/>
        </w:rPr>
        <w:t>Разобщение Начал хотя и происходит на всю Манвантару, но это не следует понимать как полное отсутствие контакта. Нет – Начала разъединяются: это вызывает тяготение, которое приводит к соединению, вспышке с последующим моментом нейтрализации, которая вызывает отталкивание. После этого притяжение вновь нарастает, снова влечет к соединению, вспышке, нейтрализации – так же, как в электрических явлениях, так в сфере взаимоотношений мужчин и женщин. Это притяжение, становление и отталкивание порождает бесчисленное разнообразие ритмов и вибраций, иначе говоря, энергий жизни и творчества.</w:t>
      </w:r>
    </w:p>
    <w:p>
      <w:pPr>
        <w:pStyle w:val="Heading2"/>
        <w:ind w:hanging="0"/>
        <w:rPr>
          <w:lang w:val="en-US" w:eastAsia="en-US"/>
        </w:rPr>
      </w:pPr>
      <w:r>
        <w:rPr>
          <w:sz w:val="24"/>
          <w:szCs w:val="24"/>
          <w:lang w:val="en-US" w:eastAsia="en-US"/>
        </w:rPr>
        <w:t>6.</w:t>
      </w:r>
    </w:p>
    <w:p>
      <w:pPr>
        <w:pStyle w:val="Normal"/>
        <w:rPr>
          <w:lang w:val="en-US" w:eastAsia="en-US"/>
        </w:rPr>
      </w:pPr>
      <w:r>
        <w:rPr>
          <w:lang w:val="en-US" w:eastAsia="en-US"/>
        </w:rPr>
        <w:t>Связь многочисленных заболеваний, сопряженных с деятельностью половых аппаратов даже в такой "циничной" области, как медицина, все же стыдливо замалчивается. Если, например, запоры развиваются на почве половых самоудовлетворений, врач прописывает слабительное, рекомендует гимнастические меры, но, обычно, никогда не указывает на их истинную причину.</w:t>
      </w:r>
    </w:p>
    <w:p>
      <w:pPr>
        <w:pStyle w:val="Normal"/>
        <w:rPr>
          <w:lang w:val="en-US" w:eastAsia="en-US"/>
        </w:rPr>
      </w:pPr>
      <w:r>
        <w:rPr>
          <w:lang w:val="en-US" w:eastAsia="en-US"/>
        </w:rPr>
        <w:t>Астральный мир является областью астральной субстанции, представленной, в основном, животными вожделениями и, главным образом, эмоциями полового размножения. Это касается, главным образом, сферы Кама-Рупа, где энергия любви, или размножения, связана с формами, вызывающими эротическое вожделение, и действиями, направленными к совокуплению этих разнополярных форм половой энергии.</w:t>
      </w:r>
    </w:p>
    <w:p>
      <w:pPr>
        <w:pStyle w:val="Normal"/>
        <w:rPr>
          <w:lang w:val="en-US" w:eastAsia="en-US"/>
        </w:rPr>
      </w:pPr>
      <w:r>
        <w:rPr>
          <w:lang w:val="en-US" w:eastAsia="en-US"/>
        </w:rPr>
        <w:t>Простое механическое раздражение эротических полюсов не может вызвать сладострастного извержения без приобщения этого раздражения к астральному веществу через соответственные нервно-мозговые центры. Эту астральную субстанцию дает или астральное тело партнера или какая-либо астральная сущность в случае самоудовлетворения. Эти голодные сущности стаями устремляются к тем, кто будоражит астральную материю вихрями и волнами эротического возбуждения той или иной полярности. На эти зовы обычно откликаются сущности различных степеней от самых невинных и примитивных, наполняющих волны астрального света, как стаи рыб наполняют водоем, до сильнейших элементалов и развоплощенных развратников. При длительных периодах самоудовлетворения могут возникнуть прочные связи, самоудовлетворяющиеся становятся жертвами одержателей.</w:t>
      </w:r>
    </w:p>
    <w:p>
      <w:pPr>
        <w:pStyle w:val="Normal"/>
        <w:rPr>
          <w:lang w:val="en-US" w:eastAsia="en-US"/>
        </w:rPr>
      </w:pPr>
      <w:r>
        <w:rPr>
          <w:lang w:val="en-US" w:eastAsia="en-US"/>
        </w:rPr>
        <w:t>Так акт самоудовлетворения есть ВЫЗЫВАНИЕ ЭРОТИЧЕСКИХ СУЩНОСТЕЙ астрального плана. БЕЗ ИХ УЧАСТИЯ НЕ МОЖЕТ ПРОИЗОЙТИ ИЗВЕРЖЕНИЯ, ДАЮЩЕГО НАСЛАЖДЕНИЕ.</w:t>
      </w:r>
    </w:p>
    <w:p>
      <w:pPr>
        <w:pStyle w:val="Normal"/>
        <w:rPr>
          <w:lang w:val="en-US" w:eastAsia="en-US"/>
        </w:rPr>
      </w:pPr>
      <w:r>
        <w:rPr>
          <w:lang w:val="en-US" w:eastAsia="en-US"/>
        </w:rPr>
        <w:t>По кармическим или иным причинам такие астральные партнеры могут стать постоянными. Они могут являться для приема пищи в неурочное время, могут требовать слишком много для насыщения своего неуемного голода. Они могут стать частичными и даже полными одержателями, выгоняя хозяина тела и полностью овладевая последним на длительное или короткое время. Многие утешают себя соображением, что акт самоудовлетворения является невинным, естественным спутником одиночества и уж, конечно, безопасным актом телесного удовольствия. Но почему-то общественная совесть относится к этому с отвращением и называет это пороком, и сами повинные в этом стыдятся обнаружить свое пристрастие. Такое отношение не есть только осознание опасности для размножения человечества, уменьшающей деторождение, не только опасности для здоровья предающихся пороку, но и [неосознанное ощущение] ОПАСНОСТЬ ДЛЯ СУЩНОСТИ ЧЕЛОВЕКА, для эволюции его духа.</w:t>
      </w:r>
    </w:p>
    <w:p>
      <w:pPr>
        <w:pStyle w:val="Normal"/>
        <w:rPr>
          <w:lang w:val="en-US" w:eastAsia="en-US"/>
        </w:rPr>
      </w:pPr>
      <w:r>
        <w:rPr>
          <w:lang w:val="en-US" w:eastAsia="en-US"/>
        </w:rPr>
        <w:t>Занимающийся самоудовлетворением, вызвал на себя стихийные силы астрального плана и в большинстве случаев уже не может справиться сними. Сущности, порождаемые им, нарастают, как снежный ком, катящийся под гору, подобно туче, они собираются вокруг своего породителя. Расходы на прокормление этой своры со страшной быстротой нарастают, ибо кормление этих животных порождений немыслимо без умножения их числа и, таким образом, наступает такой момент, когда порождения полностью поглощают своего породителя и он уничтожается, поступая вместе со своими порождениями в космический мусор для переработки. Как Актеон греческих мифов, разорванный своими собаками, такой человек постепенно превращается в животное, преследуемое своими порождениями, в оленя, бессильного укротить ярость своей животной природы.</w:t>
      </w:r>
    </w:p>
    <w:p>
      <w:pPr>
        <w:pStyle w:val="Normal"/>
        <w:rPr>
          <w:lang w:val="en-US" w:eastAsia="en-US"/>
        </w:rPr>
      </w:pPr>
      <w:r>
        <w:rPr>
          <w:lang w:val="en-US" w:eastAsia="en-US"/>
        </w:rPr>
        <w:t>Эротические эмоции любящих друг друга людей втягиваются в поток космического магнетизма и идут на строительство Космоса, порождение же голой страсти остаются со своим породителем. Почему же? Эманации Любви создают сильнейший огненный щит, через который низкие и темные сущности не могут проникать. Через эту завесу могут проникать лишь сущности, стремящиеся к воплощению.</w:t>
      </w:r>
    </w:p>
    <w:p>
      <w:pPr>
        <w:pStyle w:val="Heading2"/>
        <w:ind w:hanging="0"/>
        <w:rPr>
          <w:lang w:val="en-US" w:eastAsia="en-US"/>
        </w:rPr>
      </w:pPr>
      <w:r>
        <w:rPr>
          <w:sz w:val="24"/>
          <w:szCs w:val="24"/>
          <w:lang w:val="en-US" w:eastAsia="en-US"/>
        </w:rPr>
        <w:t>7.</w:t>
      </w:r>
    </w:p>
    <w:p>
      <w:pPr>
        <w:pStyle w:val="Normal"/>
        <w:rPr>
          <w:lang w:val="en-US" w:eastAsia="en-US"/>
        </w:rPr>
      </w:pPr>
      <w:r>
        <w:rPr>
          <w:lang w:val="en-US" w:eastAsia="en-US"/>
        </w:rPr>
        <w:t>Каждый проявленный план является "двуполым". Не может быть иначе, ибо наличие двух Начал есть непременное условие проявления. Наличие двух полярностей есть непременное условие творчества, а "проявление" миров есть результат (или процесс) творчества.</w:t>
      </w:r>
    </w:p>
    <w:p>
      <w:pPr>
        <w:pStyle w:val="Normal"/>
        <w:rPr>
          <w:lang w:val="en-US" w:eastAsia="en-US"/>
        </w:rPr>
      </w:pPr>
      <w:r>
        <w:rPr>
          <w:lang w:val="en-US" w:eastAsia="en-US"/>
        </w:rPr>
        <w:t>Каждый план Вселенной создается по единому принципу проявления. Этот принцип разворачивается кругообразно. Каждый круг состоит из меньших кругов, каждый последний также состоит из кругов (или, вернее, спиралей). Закон Великого Круга (или цикла) отражен в каждом меньшем круге, но, облачаясь в особенности материи каждого круга, носит отличные для данного круга черты.</w:t>
      </w:r>
    </w:p>
    <w:p>
      <w:pPr>
        <w:pStyle w:val="Normal"/>
        <w:rPr>
          <w:lang w:val="en-US" w:eastAsia="en-US"/>
        </w:rPr>
      </w:pPr>
      <w:r>
        <w:rPr>
          <w:lang w:val="en-US" w:eastAsia="en-US"/>
        </w:rPr>
        <w:t>Разделение человечества, достигшего стадии физической материи – т. е получившего плотное тело – на два пола соответствующим способом размножения путем полового сочетания, есть проявление Единого творческого принципа, отраженного в данном случае в особенностях плотной материи. Ограничив свое представление о Вселенной плотной материей и усмотрев действие космического закона (или силы) в размножении, люди возвели размножение в единственный культ, которому предаются все без исключения, будь то теисты или атеисты. Этот культ жизни физического человечества, или культ Луны, разделяется на культ влечения Начал и культ потомства как символа бессмертия человечества.</w:t>
      </w:r>
    </w:p>
    <w:p>
      <w:pPr>
        <w:pStyle w:val="Normal"/>
        <w:rPr>
          <w:lang w:val="en-US" w:eastAsia="en-US"/>
        </w:rPr>
      </w:pPr>
      <w:r>
        <w:rPr>
          <w:lang w:val="en-US" w:eastAsia="en-US"/>
        </w:rPr>
        <w:t>Эзотерическая мудрость, открывая своим последователям тайны космических циклов, говорит о том, что "бессмертие" физического человечества весьма относительно. Физический человек появился, по сравнению с жизнью планеты нашей, сравнительно недавно. Еще позже он был разделен на два пола. Это разделение временно и относительно скоро закончится вместе с исчезновением плотного тела. Но человечество, вечный странник в просторах Материи, не исчезнет, так же как не исчезнут законы циклов, законы творчества Миров, и Любовь, или притяжение Начал, или жажда проявления, жажда существования духов, устремленных к проявлению, останется во веки веков.</w:t>
      </w:r>
    </w:p>
    <w:p>
      <w:pPr>
        <w:pStyle w:val="Normal"/>
        <w:rPr>
          <w:lang w:val="en-US" w:eastAsia="en-US"/>
        </w:rPr>
      </w:pPr>
      <w:r>
        <w:rPr>
          <w:lang w:val="en-US" w:eastAsia="en-US"/>
        </w:rPr>
        <w:t>Это знание побуждает духов, уже готовых принять это познание, устремиться к познанию более высокого проявления творчества и взаимоотношения Начал.</w:t>
      </w:r>
    </w:p>
    <w:p>
      <w:pPr>
        <w:pStyle w:val="Normal"/>
        <w:rPr>
          <w:lang w:val="en-US" w:eastAsia="en-US"/>
        </w:rPr>
      </w:pPr>
      <w:r>
        <w:rPr>
          <w:lang w:val="en-US" w:eastAsia="en-US"/>
        </w:rPr>
        <w:t>Это познание сопряжено с известной и довольно значительной опасностью: стремление вырваться из сферы грубой половой энергии тем самым возбуждает ее, и притяжение физических полюсов может усилиться. Вместо освобождения может возникнуть усиление рабства, и высокие представления окрасятся грубой эротикой, пресекая возможности восхождения.</w:t>
      </w:r>
    </w:p>
    <w:p>
      <w:pPr>
        <w:pStyle w:val="Normal"/>
        <w:rPr>
          <w:lang w:val="en-US" w:eastAsia="en-US"/>
        </w:rPr>
      </w:pPr>
      <w:r>
        <w:rPr>
          <w:lang w:val="en-US" w:eastAsia="en-US"/>
        </w:rPr>
        <w:t>Человечество в своем огромной большинстве еще не проникло во многие тайны, окружающие взаимоотношения полов, и если отдельные исследователи продвинулись в этом направлении, то тайны, связанные с физическим размножением, для многих будут чрезвычайно интересны, и такое любопытство может завести их на губительные тропы темного колдовства с последующей гибелью.</w:t>
      </w:r>
    </w:p>
    <w:p>
      <w:pPr>
        <w:pStyle w:val="Normal"/>
        <w:rPr/>
      </w:pPr>
      <w:r>
        <w:rPr>
          <w:lang w:val="en-US" w:eastAsia="en-US"/>
        </w:rPr>
        <w:t>Человечество находится в четвертом круге</w:t>
      </w:r>
      <w:r>
        <w:rPr>
          <w:rStyle w:val="FootnoteCharacters"/>
          <w:rStyle w:val="FootnoteAnchor"/>
          <w:position w:val="0"/>
          <w:sz w:val="24"/>
          <w:vertAlign w:val="baseline"/>
          <w:lang w:val="en-US" w:eastAsia="en-US"/>
        </w:rPr>
        <w:footnoteReference w:customMarkFollows="1" w:id="30"/>
        <w:t>*</w:t>
      </w:r>
      <w:r>
        <w:rPr>
          <w:lang w:val="en-US" w:eastAsia="en-US"/>
        </w:rPr>
        <w:t xml:space="preserve"> эволюции нашей планеты: это значит, что будучи носителями вечного и бессмертного разума, оно все еще остается ЖИВОТНЫМ, то есть существом, подверженным животным, в частности – половым – страстям. Лишь только в будущем, в Пятом круге, человек получит полную власть над своей животной природой и станет, действительно, человеком. Однако, такая власть не будет даром, ниспосланным ему небом, – эту власть он должен развить в себе на протяжении бесчисленных кругов путем личной борьбы, полной неимоверных напряжении и опасностей: путем развития неукротимого устремления в высшие сферы. </w:t>
      </w:r>
    </w:p>
    <w:p>
      <w:pPr>
        <w:pStyle w:val="Normal"/>
        <w:rPr>
          <w:lang w:val="en-US" w:eastAsia="en-US"/>
        </w:rPr>
      </w:pPr>
      <w:r>
        <w:rPr>
          <w:lang w:val="en-US" w:eastAsia="en-US"/>
        </w:rPr>
        <w:t>Познание Высших Сфер, как и всех проявленных сфер, сотворенных тяготением Начал, неотрывно от познания высшей взаимосвязи Начал и именно красоты этой связи (ибо красота везде остается высшим стимулом притяжения), должно вырвать человека из цепких и липких лап физической похоти. Всякое подавление ее, как противоборство Космическому закону, противоборство непреодолимой силе, – не только бесполезно, но и вредно. Что значит воля отдельного человека по сравнению с космической силой! Потому эта воля не должна быть одинокой в своей борьбе со своей низшей природой: она должна быть усилена тем же космическим законом более высокого плана.</w:t>
      </w:r>
    </w:p>
    <w:p>
      <w:pPr>
        <w:pStyle w:val="Normal"/>
        <w:rPr>
          <w:lang w:val="en-US" w:eastAsia="en-US"/>
        </w:rPr>
      </w:pPr>
      <w:r>
        <w:rPr>
          <w:lang w:val="en-US" w:eastAsia="en-US"/>
        </w:rPr>
        <w:t>Познав несовершенства, мы устремляемся к более совершенному: познав все несовершенство животной страсти, мы можем устремиться к познанию высших форм слияния Начал. Если же животные инстинкты владеют нами – нам нечего и мечтать о познании тайн Платоновской любви, ибо наличие одного этого исключает такую возможность.</w:t>
      </w:r>
    </w:p>
    <w:p>
      <w:pPr>
        <w:pStyle w:val="Normal"/>
        <w:rPr>
          <w:lang w:val="en-US" w:eastAsia="en-US"/>
        </w:rPr>
      </w:pPr>
      <w:r>
        <w:rPr>
          <w:lang w:val="en-US" w:eastAsia="en-US"/>
        </w:rPr>
        <w:t>Одна совсем молодая женщина ждала друга более десяти лет, будучи очень красивой. В глазах мечтающих о высшей любви она была героиней. Когда же другая женщина узнала об этом, она не только не восхитилась героизмом красавицы, но и назвала ее подвиг глупостью и сказала, что она не стала бы ждать и года. Из этого примера ясно, к чему стремилась одна, и к чему стремилась другая.</w:t>
      </w:r>
    </w:p>
    <w:p>
      <w:pPr>
        <w:pStyle w:val="Normal"/>
        <w:rPr>
          <w:lang w:val="en-US" w:eastAsia="en-US"/>
        </w:rPr>
      </w:pPr>
      <w:r>
        <w:rPr>
          <w:lang w:val="en-US" w:eastAsia="en-US"/>
        </w:rPr>
        <w:t>Так мы имеем бесчисленные варианты качества одного Единого Закона – Закона Любви, Закона Космического Магнита – имеем бесчисленное количество духов самых различных степеней понимания и проявления творческой энергии: от самых низших, самых животных, до самых высоких, выходящих уже из возможностей осознания для данной ступени развития.</w:t>
      </w:r>
    </w:p>
    <w:p>
      <w:pPr>
        <w:pStyle w:val="Heading2"/>
        <w:ind w:hanging="0"/>
        <w:rPr>
          <w:lang w:val="en-US" w:eastAsia="en-US"/>
        </w:rPr>
      </w:pPr>
      <w:r>
        <w:rPr>
          <w:sz w:val="24"/>
          <w:szCs w:val="24"/>
          <w:lang w:val="en-US" w:eastAsia="en-US"/>
        </w:rPr>
        <w:t>8.</w:t>
      </w:r>
    </w:p>
    <w:p>
      <w:pPr>
        <w:pStyle w:val="Normal"/>
        <w:rPr>
          <w:lang w:val="en-US" w:eastAsia="en-US"/>
        </w:rPr>
      </w:pPr>
      <w:r>
        <w:rPr>
          <w:lang w:val="en-US" w:eastAsia="en-US"/>
        </w:rPr>
        <w:t>Человек имеет семь принципов, но для практических целей достаточно знать, что человек имеет тело, душу и дух.</w:t>
      </w:r>
    </w:p>
    <w:p>
      <w:pPr>
        <w:pStyle w:val="Normal"/>
        <w:rPr>
          <w:lang w:val="en-US" w:eastAsia="en-US"/>
        </w:rPr>
      </w:pPr>
      <w:r>
        <w:rPr>
          <w:lang w:val="en-US" w:eastAsia="en-US"/>
        </w:rPr>
        <w:t>Для гармонического брака необходимо соответствие между телом, душою и духом половины. Это значит, что половины должны нравиться друг другу физически, сходиться характером, вдохновлять друг друга на развитие своих творческих способностей и идти вместе по пути духовного совершенствования.</w:t>
      </w:r>
    </w:p>
    <w:p>
      <w:pPr>
        <w:pStyle w:val="Normal"/>
        <w:rPr>
          <w:lang w:val="en-US" w:eastAsia="en-US"/>
        </w:rPr>
      </w:pPr>
      <w:r>
        <w:rPr>
          <w:lang w:val="en-US" w:eastAsia="en-US"/>
        </w:rPr>
        <w:t>У такой пары будет хорошее, а может быть, даже выдающееся потомство. Дети, воспитанные в гармоничной семье, максимально раскрывают принесенные на землю возможности.</w:t>
      </w:r>
    </w:p>
    <w:p>
      <w:pPr>
        <w:pStyle w:val="Normal"/>
        <w:rPr>
          <w:lang w:val="en-US" w:eastAsia="en-US"/>
        </w:rPr>
      </w:pPr>
      <w:r>
        <w:rPr>
          <w:lang w:val="en-US" w:eastAsia="en-US"/>
        </w:rPr>
        <w:t>Что же происходит в действительности? Огромное большинство людей сочетается лишь на основании физических влечений, когда наружность или шальная физическая близость решает легкомысленный брак.</w:t>
      </w:r>
    </w:p>
    <w:p>
      <w:pPr>
        <w:pStyle w:val="Normal"/>
        <w:rPr>
          <w:lang w:val="en-US" w:eastAsia="en-US"/>
        </w:rPr>
      </w:pPr>
      <w:r>
        <w:rPr>
          <w:lang w:val="en-US" w:eastAsia="en-US"/>
        </w:rPr>
        <w:t>Жизнь таких постельных партнеров никогда не будет удачной: дети в огромном большинстве будут неудачными, и что самое страшное – будет порождена тяжкая карма, надолго связывающая дисгармоничные души мужа, жены и детей.</w:t>
      </w:r>
    </w:p>
    <w:p>
      <w:pPr>
        <w:pStyle w:val="Normal"/>
        <w:rPr>
          <w:lang w:val="en-US" w:eastAsia="en-US"/>
        </w:rPr>
      </w:pPr>
      <w:r>
        <w:rPr>
          <w:lang w:val="en-US" w:eastAsia="en-US"/>
        </w:rPr>
        <w:t>Гармонии в доме при таком браке быть не может. Творческие способности супругов или не выявляются полностью, или взаимно разрушаются. Дети не могут выявить свои лучшие накопления и обычно выявляют свои отрицательные свойства.</w:t>
      </w:r>
    </w:p>
    <w:p>
      <w:pPr>
        <w:pStyle w:val="Normal"/>
        <w:rPr>
          <w:lang w:val="en-US" w:eastAsia="en-US"/>
        </w:rPr>
      </w:pPr>
      <w:r>
        <w:rPr>
          <w:lang w:val="en-US" w:eastAsia="en-US"/>
        </w:rPr>
        <w:t>При множестве подобных браков народ дегенерирует и государство разрушается.</w:t>
      </w:r>
    </w:p>
    <w:p>
      <w:pPr>
        <w:pStyle w:val="Normal"/>
        <w:rPr>
          <w:lang w:val="en-US" w:eastAsia="en-US"/>
        </w:rPr>
      </w:pPr>
      <w:r>
        <w:rPr>
          <w:lang w:val="en-US" w:eastAsia="en-US"/>
        </w:rPr>
        <w:t>Достаточны ли личные возможности в выборе супруга? Очень редко; требуется совет знающих. Требуется сильная воля, чтобы погасить астральный вихрь, если он уже закрутил приблизившиеся друг к другу половины.</w:t>
      </w:r>
    </w:p>
    <w:p>
      <w:pPr>
        <w:pStyle w:val="Normal"/>
        <w:rPr>
          <w:lang w:val="en-US" w:eastAsia="en-US"/>
        </w:rPr>
      </w:pPr>
      <w:r>
        <w:rPr>
          <w:lang w:val="en-US" w:eastAsia="en-US"/>
        </w:rPr>
        <w:t>В древние времена посвященные сочетали браком, естественно, оставляя свободному выбору достаточно места. С вырождением знания такое вмешательство не только утратило свое значение, но и стало весьма разрушительным, ибо брак превратился в коммерческую сделку. Затем появился лозунг свободной воли, свободного выбора. Конечно, как всегда, свобода принималась как произвол: отсюда появилось хаотическое сочетание и дегенерация расы.</w:t>
      </w:r>
    </w:p>
    <w:p>
      <w:pPr>
        <w:pStyle w:val="Normal"/>
        <w:rPr>
          <w:lang w:val="en-US" w:eastAsia="en-US"/>
        </w:rPr>
      </w:pPr>
      <w:r>
        <w:rPr>
          <w:lang w:val="en-US" w:eastAsia="en-US"/>
        </w:rPr>
        <w:t>Теперь разумное сочетание должно быть восстановлено вновь. С ростом знания и понимания проблем жизни эта проблема должна быть разрешена.</w:t>
      </w:r>
    </w:p>
    <w:p>
      <w:pPr>
        <w:pStyle w:val="Heading2"/>
        <w:ind w:hanging="0"/>
        <w:rPr>
          <w:lang w:val="en-US" w:eastAsia="en-US"/>
        </w:rPr>
      </w:pPr>
      <w:r>
        <w:rPr>
          <w:sz w:val="24"/>
          <w:szCs w:val="24"/>
          <w:lang w:val="en-US" w:eastAsia="en-US"/>
        </w:rPr>
        <w:t>9.</w:t>
      </w:r>
    </w:p>
    <w:p>
      <w:pPr>
        <w:pStyle w:val="Normal"/>
        <w:rPr>
          <w:lang w:val="en-US" w:eastAsia="en-US"/>
        </w:rPr>
      </w:pPr>
      <w:r>
        <w:rPr>
          <w:lang w:val="en-US" w:eastAsia="en-US"/>
        </w:rPr>
        <w:t>Величественные и прекрасные творения человеческого гения, все, что восхищает и поражает нас, не существовало бы, как не существовало бы и нас самих, если бы не было полового акта. Почему же явление это так презирается и скрывается, как самое постыдное действие?</w:t>
      </w:r>
    </w:p>
    <w:p>
      <w:pPr>
        <w:pStyle w:val="Normal"/>
        <w:rPr>
          <w:lang w:val="en-US" w:eastAsia="en-US"/>
        </w:rPr>
      </w:pPr>
      <w:r>
        <w:rPr>
          <w:lang w:val="en-US" w:eastAsia="en-US"/>
        </w:rPr>
        <w:t>На этот вопрос имеется вполне определенный ответ: люди не хотят понять, что ПОЛОВОЙ АКТ КАК ПРОЯВЛЕНИЕ ЛЮБВИ – ЭТО ОДНО, А КАК ПРОЯВЛЕНИЕ ЖИВОТНОЙ ПОТРЕБНОСТИ – НЕЧТО СОВЕРШЕННО ДРУГОЕ, и можно даже сказать – противоположное. В чем же разница? Она в том, что Любовь – это твердое желание и решение быть вечно с объектом влечения и принадлежать только ему, в то время как животное чувство имеет в виду удовлетворение гормонального голода в данный момент без какого-либо желания связать свою судьбу с партнером навсегда. Так создание и расширение семьи, воспитание порожденного поколения есть веление Бытия, или Космического Закона, в то время как беспорядочные, случайные совокупления, порождающие болезни, приводящие к дегенерации человечества, физически и духовно разлагающие общество, являются проявлениями хаоса, иначе говоря, нарушением Космического закона распространения и сохранения жизни. Такое совокупление как тяжкий акт против благополучия человечества не может не презираться, и такое преступление не может не скрываться наравне с кражей, предательством и убийством. Так мы можем видеть, что одно и то же действие может быть и прекрасным, законным, и безобразно преступным.</w:t>
      </w:r>
    </w:p>
    <w:p>
      <w:pPr>
        <w:pStyle w:val="Normal"/>
        <w:rPr>
          <w:lang w:val="en-US" w:eastAsia="en-US"/>
        </w:rPr>
      </w:pPr>
      <w:r>
        <w:rPr>
          <w:lang w:val="en-US" w:eastAsia="en-US"/>
        </w:rPr>
        <w:t>Если кто-то наблюдал половой акт, откуда он может знать, какая энергия привела к близости? Он может заподозрить разврат, и, если это не так, то такое подозрение будет оскорбительным. Охрана священного акта зарождения жизни от умаления есть одна из причин сокрытия этого акта от других. Кроме того, любовь – это дело только двоих, третий, принявший в этом участие, хотя бы как зритель, уже будет лишним, ибо те чувства, которые породит в нем зрелище, будут вне двуначальной любви, то есть не будут покрыты ею и, следовательно, ничего кроме похоти или отвращения не вызовут к проявлению. Таким образом, скрытость полового акта является пространственно-гигиеническим условием. Зрелище полового акта может вызвать такое же отвращение, какое вызывает всякое опьянение у трезвого, ибо партнеры находятся в состоянии сильнейшего эротического опьянения.</w:t>
      </w:r>
    </w:p>
    <w:p>
      <w:pPr>
        <w:pStyle w:val="Normal"/>
        <w:rPr>
          <w:lang w:val="en-US" w:eastAsia="en-US"/>
        </w:rPr>
      </w:pPr>
      <w:r>
        <w:rPr>
          <w:lang w:val="en-US" w:eastAsia="en-US"/>
        </w:rPr>
        <w:t>Самая изысканная нежность любящих, в конце концов, приводит влюбленных к половому акту, в то время как зрелище наготы или токи соприкосновения приводят развратников к тому же. Одна и та же точка круга, но путь к ней ведет по противоположным дугам. В этом вся колоссальная разница, ибо физическая близость С ЛЮБОВЬЮ вливает проявленные энергии в ПОТОК КОСМИЧЕСКОГО МАГНЕТИЗМА, а совокупление БЕЗ ЛЮБВИ выбрасывает проявленные субстанции В КОСМИЧЕСКИЕ ОТБРОСЫ, нуждающиеся в длительной и тяжкой переработке, которая неизбежно сопровождается страданиями. Эти страдания являются слишком дорогой платой за полученное удовольствие. Но насоривший человек в общественном месте может избежать необходимости убирать сор: за него это сделает уборщица; что касается пространства, то загрязнение его не может быть очищено никем, за исключением самого напакостившего, и если последний не может вовремя сделать этого, не сможет трансмутировать сор, будучи поглощен своими порождениями, он вместе с последними поступит в переработку и будет дифференцирован в первичное состояние, то есть возращен в хаос, то есть погибнет навсегда.</w:t>
      </w:r>
    </w:p>
    <w:p>
      <w:pPr>
        <w:pStyle w:val="Normal"/>
        <w:rPr>
          <w:lang w:val="en-US" w:eastAsia="en-US"/>
        </w:rPr>
      </w:pPr>
      <w:r>
        <w:rPr>
          <w:lang w:val="en-US" w:eastAsia="en-US"/>
        </w:rPr>
        <w:t>Зрелище полового акта может породить настолько мощную силу влечения, что вызовет акты насилия и связанные с этим другие преступления вплоть до убийства. Также и зрелище обнаженного тела может вызвать те же явления. Отсюда и целесообразность стыдливости – скрывание всего того, что может вызвать необузданные чувства, чреватые опасными проявлениями. И помимо всего приведенного – внешний вид полового акта совершенно не соответствует содержащимся в нем чувствам, и это обстоятельство также порождает необходимость его сокровенности.</w:t>
      </w:r>
    </w:p>
    <w:p>
      <w:pPr>
        <w:pStyle w:val="Heading2"/>
        <w:ind w:hanging="0"/>
        <w:rPr>
          <w:lang w:val="en-US" w:eastAsia="en-US"/>
        </w:rPr>
      </w:pPr>
      <w:r>
        <w:rPr>
          <w:sz w:val="24"/>
          <w:szCs w:val="24"/>
          <w:lang w:val="en-US" w:eastAsia="en-US"/>
        </w:rPr>
        <w:t>10.</w:t>
      </w:r>
    </w:p>
    <w:p>
      <w:pPr>
        <w:pStyle w:val="Normal"/>
        <w:rPr>
          <w:lang w:val="en-US" w:eastAsia="en-US"/>
        </w:rPr>
      </w:pPr>
      <w:r>
        <w:rPr>
          <w:lang w:val="en-US" w:eastAsia="en-US"/>
        </w:rPr>
        <w:t>У философа и писателя Леонида Андреева имеется рассказ "Бездна", в котором описывается страшное проявление половой энергии. Утонченные интеллигенты, студент и студентка, в поисках уединения забрели на окраины города, где встретили каких-то подвыпивших грубых людей. Последние избили до полусмерти студента, а девушку раздели и совершили групповое насилие, придушив свою жертву. Ночью студент очнулся и, нащупав труп девушки, сделал попытку вернуть ее к жизни: от этих действий он пришел в возбуждение и совершил насилие над трупом. Что это за страшная сила, которая толкнула группу мастеровых на такое мерзкое преступление, а студента, утонченного интеллигента, на поступок еще более мерзкий?! Эту ужасную силу автор рассказа назвал "Бездной", совершенно не подозревая, что изрекает оккультную истину.</w:t>
      </w:r>
    </w:p>
    <w:p>
      <w:pPr>
        <w:pStyle w:val="Normal"/>
        <w:rPr>
          <w:lang w:val="en-US" w:eastAsia="en-US"/>
        </w:rPr>
      </w:pPr>
      <w:r>
        <w:rPr>
          <w:lang w:val="en-US" w:eastAsia="en-US"/>
        </w:rPr>
        <w:t>Эту же силу Г. назвал "драконом", вероятно, вследствие ее чудовищного могущества, которое этот юноша почувствовал, вступая с нею в единоборство, и также, сам не подозревая этого, изрек оккультную истину.</w:t>
      </w:r>
    </w:p>
    <w:p>
      <w:pPr>
        <w:pStyle w:val="Normal"/>
        <w:rPr>
          <w:lang w:val="en-US" w:eastAsia="en-US"/>
        </w:rPr>
      </w:pPr>
      <w:r>
        <w:rPr>
          <w:lang w:val="en-US" w:eastAsia="en-US"/>
        </w:rPr>
        <w:t>В Тайной Доктрине сказано: "Лемурийцы тяготели к СЕВЕРНОМУ ПОЛЮСУ, или же Небесам своих Прародителей – Гиперборейскому МАТЕРИКУ", где жили их божественные родители – люди Второй Расы.</w:t>
      </w:r>
    </w:p>
    <w:p>
      <w:pPr>
        <w:pStyle w:val="Normal"/>
        <w:rPr>
          <w:lang w:val="en-US" w:eastAsia="en-US"/>
        </w:rPr>
      </w:pPr>
      <w:r>
        <w:rPr>
          <w:lang w:val="en-US" w:eastAsia="en-US"/>
        </w:rPr>
        <w:t>"Атланты (тяготели) к Южному полюсу, к "БЕЗДНЕ" КОСМИЧЕСКИ и по ЗЕМНОМУ, откуда веют жаркие страсти, раздуваемые в ураганы космическими ЭЛЕМЕНТАЛАМИ (т. е. духами стихий), ПРЕБЫВАЮЩИМИ ТАМ."</w:t>
      </w:r>
    </w:p>
    <w:p>
      <w:pPr>
        <w:pStyle w:val="Normal"/>
        <w:rPr>
          <w:lang w:val="en-US" w:eastAsia="en-US"/>
        </w:rPr>
      </w:pPr>
      <w:r>
        <w:rPr>
          <w:lang w:val="en-US" w:eastAsia="en-US"/>
        </w:rPr>
        <w:t>Эти два Полюса (одного чувства) назывались древними ДРАКОНАМИ и ЗМИЯМИ – отсюда добрые и злые Драконы и Змии, а также имена, даваемые "Сынам Бога" – сынам Духа (Великим Нагам Гималаев) и Материи (телу) – добрым и злым Богам (Т. Д., т. 2, с. 343).</w:t>
      </w:r>
      <w:r>
        <w:rPr>
          <w:rStyle w:val="FootnoteCharacters"/>
          <w:rStyle w:val="FootnoteAnchor"/>
          <w:position w:val="0"/>
          <w:sz w:val="24"/>
          <w:vertAlign w:val="baseline"/>
          <w:lang w:val="en-US" w:eastAsia="en-US"/>
        </w:rPr>
        <w:footnoteReference w:customMarkFollows="1" w:id="31"/>
        <w:t>*</w:t>
      </w:r>
    </w:p>
    <w:p>
      <w:pPr>
        <w:pStyle w:val="Normal"/>
        <w:rPr>
          <w:lang w:val="en-US" w:eastAsia="en-US"/>
        </w:rPr>
      </w:pPr>
      <w:r>
        <w:rPr>
          <w:lang w:val="en-US" w:eastAsia="en-US"/>
        </w:rPr>
        <w:t>Земля и человек. Макро и Микрокосмос. Человеческое тело – высший продукт творчества земной материи – создан по образу и подобию своего Макрокосма. Как маленький орешек кедра, содержащий в своем потенциале кедр, – так и человек – семя Земли, отображает ее в себе.</w:t>
      </w:r>
    </w:p>
    <w:p>
      <w:pPr>
        <w:pStyle w:val="Normal"/>
        <w:rPr>
          <w:lang w:val="en-US" w:eastAsia="en-US"/>
        </w:rPr>
      </w:pPr>
      <w:r>
        <w:rPr>
          <w:lang w:val="en-US" w:eastAsia="en-US"/>
        </w:rPr>
        <w:t>Имеется полная аналогия между Южным Полюсом Земли и южным полюсом (т.е. нижним полюсом) человеческого тела. Как сказано в Тайной Доктрине: космически и по "земному", то есть физически – телесному, из этих южных центров дуют жаркие страсти, которые ЭЛЕМЕНТАЛЫ (обитатели плана астральной материи) раздувают в ураганы.</w:t>
      </w:r>
    </w:p>
    <w:p>
      <w:pPr>
        <w:pStyle w:val="Normal"/>
        <w:rPr>
          <w:lang w:val="en-US" w:eastAsia="en-US"/>
        </w:rPr>
      </w:pPr>
      <w:r>
        <w:rPr>
          <w:lang w:val="en-US" w:eastAsia="en-US"/>
        </w:rPr>
        <w:t>Змей – Искуситель, обладающий драконовской силой – весьма изобразителен сам по себе, по своей форме. Но непонятен Светлый, или Добрый, Змей. Здесь уместно вспомнить слова Учения А.Й.: "Пусть боль в центре Солнечного сплетения будет связана с днями МАТЕРИ МИРА".</w:t>
      </w:r>
    </w:p>
    <w:p>
      <w:pPr>
        <w:pStyle w:val="Normal"/>
        <w:rPr>
          <w:lang w:val="en-US" w:eastAsia="en-US"/>
        </w:rPr>
      </w:pPr>
      <w:r>
        <w:rPr>
          <w:lang w:val="en-US" w:eastAsia="en-US"/>
        </w:rPr>
        <w:t>Существует Солнечная и Лунная Иерархия, совместными усилиями которых был создан человек Земли. Культ Солнца и Луны ныне противостоят друг другу как культ Света и Тьмы. Рождающая телесная мощь прямо и непосредственно связана с Луной. Не будь на нашем небе Луны – на Земле не родился бы человек. Луна была и остается божеством физического размножения. Она формирует человеческую яйцеклетку и сперматозоиды. Она дает агент, без которого невозможно зачатие и оплодотворение. Она, вернее, ее силы ведут процесс образования плода и его рождения. Ее движение по кругу Зодиака формирует рост и развитие клеток тела будущего человека. Наконец, тогда, когда тот градус Зодиака, в котором была Луна в момент фактического зачатия (или градус, лежащий напротив), появляется на Восточном горизонте, начинается жизнь новорожденного тела – точно соответствующего по своей характеристике тому пункту Зодиака, в котором была Луна в момент зачатия. (Вот почему асцендент, или восходящий знак, представляет тело гороскопируемого).</w:t>
      </w:r>
    </w:p>
    <w:p>
      <w:pPr>
        <w:pStyle w:val="Normal"/>
        <w:rPr>
          <w:lang w:val="en-US" w:eastAsia="en-US"/>
        </w:rPr>
      </w:pPr>
      <w:r>
        <w:rPr>
          <w:lang w:val="en-US" w:eastAsia="en-US"/>
        </w:rPr>
        <w:t>Мы с недоумением останавливаемся перед тем историческим фактом, что люди в различные эпохи почитали в Луне то женское, то мужское начало. Богини Изида, Иштар; царевичи Сома и Син... Такое недоумение объясняется очень просто: для мужчин Луна была женским божеством, для женщин – мужским. В зависимости от того, какое начало было ведущим в данную эпоху, Луна становилась то мужским, то женским божеством потому, что двуполая Луна была символом половой энергии, фокусом сил размножения, имеющих свою резиденцию не только на небе, но и в plexus socrialis'e человеческого тела. А принадлежащая Солнечной Иерархии сила находится в Солнечном Сплетении, откуда и следует Serpent Solaris, или Солнечный Змей, Змей Добрый, ведущий человека к бессмертию.</w:t>
      </w:r>
    </w:p>
    <w:p>
      <w:pPr>
        <w:pStyle w:val="Normal"/>
        <w:rPr>
          <w:lang w:val="en-US" w:eastAsia="en-US"/>
        </w:rPr>
      </w:pPr>
      <w:r>
        <w:rPr>
          <w:lang w:val="en-US" w:eastAsia="en-US"/>
        </w:rPr>
        <w:t>Там, где уже существует напряженная борьба между духом и телом, – Солнечное сплетение и центры половой энергии находятся в тесной взаимосвязи. Злоупотребление половой энергией при пробужденном Солнечном Сплетении вызывает огненные взрывы в последнем и, как следствие этого, – обильное извержение кислот из близлежащих клеток желудка, вызывая изъязвление стенок последнего.</w:t>
      </w:r>
    </w:p>
    <w:p>
      <w:pPr>
        <w:pStyle w:val="Normal"/>
        <w:rPr>
          <w:lang w:val="en-US" w:eastAsia="en-US"/>
        </w:rPr>
      </w:pPr>
      <w:r>
        <w:rPr>
          <w:lang w:val="en-US" w:eastAsia="en-US"/>
        </w:rPr>
        <w:t>Если этот процесс происходит длительно, ему может сопутствовать язвенная болезнь желудка и двенадцатиперстной кишки. В Plexus Socrialis'e устремление сил Солнечного Сплетения вызывает боли в пояснице, радикулиты – от слабых, едва ощутимых, до сильнейших и острых. Иногда эти радикулиты носят хронический характер. Огненные взрывы, порождающие усиленное выделение огненных жгучих кислот, нейтрализуются содой, этим веществом, названным "пеплом божественного огня". Как ноги, натертые золою, выдерживают сильное жжение земного огня, так и клетки, снабженные содой, предохраняются от пламени кислот. При этом не следует забывать, что сода, вернее, ее "высокочастотные элементы", проникая в нервные клетки и накапливаясь в нервных центрах, не только дают утихомирение прорвавшегося огня в центрах, но и, возвращаясь к своему "низкочастотному" состоянию, нейтрализуют действия кислот непосредственно вокруг клеток.</w:t>
      </w:r>
    </w:p>
    <w:p>
      <w:pPr>
        <w:pStyle w:val="Normal"/>
        <w:rPr>
          <w:lang w:val="en-US" w:eastAsia="en-US"/>
        </w:rPr>
      </w:pPr>
      <w:r>
        <w:rPr>
          <w:lang w:val="en-US" w:eastAsia="en-US"/>
        </w:rPr>
        <w:t>Змей Солнечного Сплетения и Змей Солнечной Иерархии связаны тесно и непосредственно: они обитают на северном полюсе тела – в Солнечном сплетении и над Северным полюсом Земли. Люди часто видят проявления этих космических Змиев в великолепных сверкания спирали Северного Сияния.</w:t>
      </w:r>
    </w:p>
    <w:p>
      <w:pPr>
        <w:pStyle w:val="Normal"/>
        <w:rPr>
          <w:lang w:val="en-US" w:eastAsia="en-US"/>
        </w:rPr>
      </w:pPr>
      <w:r>
        <w:rPr>
          <w:lang w:val="en-US" w:eastAsia="en-US"/>
        </w:rPr>
        <w:t>Священное созвездие Севера – Большая Медведица, конечно, не само по себе, но благодаря своему положению на небе, была символом Семи Сыновей Света – Семи Иерархов нашей планеты, а Альфа Драконис – Полярная звезда – была символом ТОЙ, которая стоит во главе Иерархии Света – Матери Семи Владык, Матери нашего Космоса.</w:t>
      </w:r>
    </w:p>
    <w:p>
      <w:pPr>
        <w:pStyle w:val="Normal"/>
        <w:rPr>
          <w:lang w:val="en-US" w:eastAsia="en-US"/>
        </w:rPr>
      </w:pPr>
      <w:r>
        <w:rPr>
          <w:lang w:val="en-US" w:eastAsia="en-US"/>
        </w:rPr>
        <w:t>Конечно, в пространстве нет добрых и злых сил. Это разделение происходит в человеческом сознании, где постоянно борются его высшая и низшая природа. И высшие, и "низшие" силы необходимы для эволюции. Необходимо лишь равновесие, вернее, легкое преобладание Высшей Природы – квадрат, сдвинутый в своем устремлении и превратившийся в ромб восхождения. Но злоупотребление, ИМЕННО УПОТРЕБЛЕНИЕ ВО ЗЛО – страстями южного полюса тянет нас вниз. ЭТО ТЯГОТЕНИЕ ОЧЕНЬ ОПАСНО. Оно может нарастать стремительно, как падение камня в пропасть, когда, вызвав обвал, мы можем быть унесены им или раздавлены нашими порождениями.</w:t>
      </w:r>
    </w:p>
    <w:p>
      <w:pPr>
        <w:pStyle w:val="Normal"/>
        <w:rPr>
          <w:lang w:val="en-US" w:eastAsia="en-US"/>
        </w:rPr>
      </w:pPr>
      <w:r>
        <w:rPr>
          <w:lang w:val="en-US" w:eastAsia="en-US"/>
        </w:rPr>
        <w:t>Ни одно из чувств не исчезает в пространстве. Оно остается с нами и требует от нас питания, ибо, как ребенок, рожденный нами, требует пищи, так и порожденное чувство является живою астральною сущностью, нуждающейся в дальнейшем росте своем в питании соответственном. И с каждой новой порцией оно становится больше и сильнее. Когда-то подобные чувства, собравшись в целую тучу, могут превратиться в такого грозного дракона, который пожрет своего породителя, и вся эволюция человечества закончится, ЧЕРНАЯ БЕЗДНА ХАОСА, зияющая под ЮЖНЫМ полюсом, поглотит его, как она поглотила студента из рассказа Леонида Андреева.</w:t>
      </w:r>
    </w:p>
    <w:p>
      <w:pPr>
        <w:pStyle w:val="Heading2"/>
        <w:ind w:hanging="0"/>
        <w:rPr>
          <w:lang w:val="en-US" w:eastAsia="en-US"/>
        </w:rPr>
      </w:pPr>
      <w:r>
        <w:rPr>
          <w:sz w:val="24"/>
          <w:szCs w:val="24"/>
          <w:lang w:val="en-US" w:eastAsia="en-US"/>
        </w:rPr>
        <w:t>11.</w:t>
      </w:r>
    </w:p>
    <w:p>
      <w:pPr>
        <w:pStyle w:val="Normal"/>
        <w:rPr>
          <w:lang w:val="en-US" w:eastAsia="en-US"/>
        </w:rPr>
      </w:pPr>
      <w:r>
        <w:rPr>
          <w:lang w:val="en-US" w:eastAsia="en-US"/>
        </w:rPr>
        <w:t>Нет, пожалуй, такого явления в жизни человечества, вокруг которого происходило бы столько низкого, преступного, безобразного и одновременно с этим столько возвышенного, прекрасного и сильного – это взаимное влечение женщины и мужчины, от которого зависит и здоровье человечества – объективно, и которое дает наиболее мощное наслаждение – субъективно.</w:t>
      </w:r>
    </w:p>
    <w:p>
      <w:pPr>
        <w:pStyle w:val="Normal"/>
        <w:rPr>
          <w:lang w:val="en-US" w:eastAsia="en-US"/>
        </w:rPr>
      </w:pPr>
      <w:r>
        <w:rPr>
          <w:lang w:val="en-US" w:eastAsia="en-US"/>
        </w:rPr>
        <w:t>В старое время говорили, что человеческий характер очень ярко выявляется в карточной игре. Конечно, в значительно более глубокой и сильной степени он проявляется в любви. Напрасно говорят: нет любви, любовь – что чума, зараза... Истинно, каков человек, такова и его любовь. Каждому дано право любить, но не всем даны одинаковые возможности: красивые могут выбирать, некрасивые должны довольствоваться остатками от того, что осталось от красивых. Красивые могут рассчитывать на верность, в то время как некрасивые всегда находятся под угрозой: любой, более красивый, может отнять на время или навсегда его партнера. Каждый ценит наружность, каждый преклоняется перед красотой тела, это главный основной фактор взаимоотношений Начал, но он не является абсолютно необходимым: некоторые люди еще больше ценят богатство – больше, чем наслаждение, которое дает наружность, и тогда некрасивый, но богатый, расширяет свои возможности. Однако любовь, которую он покупает, будет низкого качества, и опасность тайной измены возрастает. Зато если красота и богатство соединяются вместе, получается такая мощь, перед которой могут устоять немногие; не только наружность и богатство, но ореол славы часто увеличивает возможности любви: власть сопутствует или находится недалеко от славы; даже умение ухаживать и покорять, мастерство в искусстве любви также в какой-то степени компенсирует недостатки наружности. Конечно, и это искусство распадается на множество ветвей, среди которых немалую роль играет даже такое искусство, как мастерство совокупления. В редких случаях встречаются люди, которые ценят красоту душевную, красоту мысли. В этом редком случае человек высоких моральных качеств, человек сильной, развитой мысли может в значительной части компенсировать недостатки своей наружности, но все же, всегда и везде, основой любви будет красота, молодость, свежесть, здоровье. Все остальное является дополнением и исключением из общего правила.</w:t>
      </w:r>
    </w:p>
    <w:p>
      <w:pPr>
        <w:pStyle w:val="Normal"/>
        <w:rPr>
          <w:lang w:val="en-US" w:eastAsia="en-US"/>
        </w:rPr>
      </w:pPr>
      <w:r>
        <w:rPr>
          <w:lang w:val="en-US" w:eastAsia="en-US"/>
        </w:rPr>
        <w:t>Одним из таких весьма существенных исключений будет карма, когда чувство возникает, на удивление всех окружающих, независимо от перечисленных причин. Знающие скажут: это кармическая встреча – люди должны рассчитаться по старым счетам. Или они оба платят друг другу взаимно, или одна сторона стремится заплатить другой.</w:t>
      </w:r>
    </w:p>
    <w:p>
      <w:pPr>
        <w:pStyle w:val="Heading2"/>
        <w:ind w:hanging="0"/>
        <w:rPr>
          <w:lang w:val="en-US" w:eastAsia="en-US"/>
        </w:rPr>
      </w:pPr>
      <w:r>
        <w:rPr>
          <w:sz w:val="24"/>
          <w:szCs w:val="24"/>
          <w:lang w:val="en-US" w:eastAsia="en-US"/>
        </w:rPr>
        <w:t>12.</w:t>
      </w:r>
    </w:p>
    <w:p>
      <w:pPr>
        <w:pStyle w:val="Normal"/>
        <w:rPr/>
      </w:pPr>
      <w:r>
        <w:rPr>
          <w:lang w:val="en-US" w:eastAsia="en-US"/>
        </w:rPr>
        <w:t>Вам непонятна легенда о Тилопе? Но ведь смысл ее очень прост и так ясно изложен!</w:t>
      </w:r>
      <w:r>
        <w:rPr>
          <w:rStyle w:val="FootnoteCharacters"/>
          <w:rStyle w:val="FootnoteAnchor"/>
          <w:position w:val="0"/>
          <w:sz w:val="24"/>
          <w:vertAlign w:val="baseline"/>
          <w:lang w:val="en-US" w:eastAsia="en-US"/>
        </w:rPr>
        <w:footnoteReference w:customMarkFollows="1" w:id="32"/>
        <w:t>*</w:t>
      </w:r>
      <w:r>
        <w:rPr>
          <w:lang w:val="en-US" w:eastAsia="en-US"/>
        </w:rPr>
        <w:t xml:space="preserve"> Она рассказывает о силе любви и указывает, в чем заключается эта сила. Вот мужчина влюбился. Возникло неукротимое влечение. Какие только препятствия он не преодолевает на пути к любимой: он проходит через пропасти и ревущие потоки; свирепые животные не могут воспрепятствовать его стремлению; ужасные призраки и голодные демоны его не останавливают. Ни голод, ни жажда, ни тысячи запретов и преград не только не гасят его стремления, но напротив – чем больше возникает преград, чем неодолимее становятся преграды – тем сильнее разгорается любовь. Разве в жизни нам не приходилось наблюдать подобное? Поистине – любовь не знает преград! Во имя ее творились удивительнейшие подвиги; ее силою воздвигались изумительнейшие здания и города; во имя ее стертый в прах и затопленный Вавилон был поднят и возрожден во всем своем великолепии; во имя ее были сотворены величайшие произведения искусства и сделаны великие открытия; во имя ее возникали великие войны, творились мощные социальные преобразования; во имя ее преодолевались страшные опасности и переносилось непереносимое, а к чему же шли и приводили все эти славные героические и творческие деяния? К ПОЛОВОЙ БЛИЗОСТИ! Как прекрасен путь Любви! Какие наряды и украшения надевают женщины, отправляясь на бал! Какие фейерверки зажигаются на гуляньях, какой свет заливает концертные залы, где сидят и слушают чудесную музыку женщины и мужчины, которая в огромном большинстве случаев является песней любви, тем же пением соловья. Какие стихи читают, упав на колени, поэты! Сколько причесанных, напудренных, напомаженных, накрашенных людей бегут с блестящими глазами и пылающими румянцами на собрания любви, где состоятся встречи, где закруживают влюбленных чудесные вихри вальсов, и чем заканчивается весь этот блеск – роскошные одежды и драгоценности срываются, чтоб обнаружить самый прекрасный наряд – человеческое тело, чтобы найти на нем самое привлекающее, чтобы обрести близость и таким образом, соединив яйцеклетку со сперматозоидом, дать жизнь тому, кто объятый жаждой бытия, стремится к воплощению. </w:t>
      </w:r>
    </w:p>
    <w:p>
      <w:pPr>
        <w:pStyle w:val="Normal"/>
        <w:rPr>
          <w:lang w:val="en-US" w:eastAsia="en-US"/>
        </w:rPr>
      </w:pPr>
      <w:r>
        <w:rPr>
          <w:lang w:val="en-US" w:eastAsia="en-US"/>
        </w:rPr>
        <w:t>Все это в тибетских формах выражено в легенде о Тилопе.</w:t>
      </w:r>
    </w:p>
    <w:p>
      <w:pPr>
        <w:pStyle w:val="Heading2"/>
        <w:ind w:hanging="0"/>
        <w:rPr>
          <w:lang w:val="en-US" w:eastAsia="en-US"/>
        </w:rPr>
      </w:pPr>
      <w:r>
        <w:rPr>
          <w:sz w:val="24"/>
          <w:szCs w:val="24"/>
          <w:lang w:val="en-US" w:eastAsia="en-US"/>
        </w:rPr>
        <w:t>13.</w:t>
      </w:r>
    </w:p>
    <w:p>
      <w:pPr>
        <w:pStyle w:val="Normal"/>
        <w:rPr>
          <w:lang w:val="en-US" w:eastAsia="en-US"/>
        </w:rPr>
      </w:pPr>
      <w:r>
        <w:rPr>
          <w:lang w:val="en-US" w:eastAsia="en-US"/>
        </w:rPr>
        <w:t>Четыре "чисто психологические" фазы Луны "Тайной Доктрины". Энергия пола, работающая в каждом мужчине, имеет четыре аспекта, или отношения: отношение к матери, отношение к жене, отношение к дочери, отношение к сестре. Энергия пола, работающая в каждой женщине, имеет четыре аспекта, или четыре отношения: отношение к отцу, отношение к мужу, отношение к сыну, отношение к брату. Эта дифференциация может быть расширена отношением к дальнейшим родственникам (например, отношение к жене брата, тетке, жене сына и даже к жене друга), но наиболее ярко выражены четыре аспекта, а все остальные являются вариантами четырех.</w:t>
      </w:r>
    </w:p>
    <w:p>
      <w:pPr>
        <w:pStyle w:val="Heading2"/>
        <w:ind w:hanging="0"/>
        <w:rPr>
          <w:lang w:val="en-US" w:eastAsia="en-US"/>
        </w:rPr>
      </w:pPr>
      <w:r>
        <w:rPr>
          <w:sz w:val="24"/>
          <w:szCs w:val="24"/>
          <w:lang w:val="en-US" w:eastAsia="en-US"/>
        </w:rPr>
        <w:t>14.</w:t>
      </w:r>
    </w:p>
    <w:p>
      <w:pPr>
        <w:pStyle w:val="Normal"/>
        <w:rPr>
          <w:lang w:val="en-US" w:eastAsia="en-US"/>
        </w:rPr>
      </w:pPr>
      <w:r>
        <w:rPr>
          <w:lang w:val="en-US" w:eastAsia="en-US"/>
        </w:rPr>
        <w:t>Сила Луны есть единая мощь, по-разному работающая в мужском и женском организме. В мужчине она возбуждает влечение к женщине, в женщине – влечение к мужчине, и потому Луна является для мужчины богиней, а для женщины – богом.</w:t>
      </w:r>
    </w:p>
    <w:p>
      <w:pPr>
        <w:pStyle w:val="Normal"/>
        <w:rPr>
          <w:lang w:val="en-US" w:eastAsia="en-US"/>
        </w:rPr>
      </w:pPr>
      <w:r>
        <w:rPr>
          <w:lang w:val="en-US" w:eastAsia="en-US"/>
        </w:rPr>
        <w:t>Во всех случаях Луна была, есть и еще длительное время будет жизнедательницей физического тела каждого человека, а следовательно, и всего человечества в целом.</w:t>
      </w:r>
    </w:p>
    <w:p>
      <w:pPr>
        <w:pStyle w:val="Normal"/>
        <w:rPr>
          <w:lang w:val="en-US" w:eastAsia="en-US"/>
        </w:rPr>
      </w:pPr>
      <w:r>
        <w:rPr>
          <w:lang w:val="en-US" w:eastAsia="en-US"/>
        </w:rPr>
        <w:t>Солнечный луч, действующий через призму Луны, насыщает стремление мужчины к женщине, насыщая сперматозоид стремлением внедриться в яйцеклетку, то есть насыщает зародыш человека ЖАЖДОЙ ЖИЗНИ (или бытия). Это стремление к воплощению выделяет в кровь мужчины частицы, названные наукою гормонами. Циркулируя с током кропи, эти гормоны воздействуют как "раздражители" (а правильнее было бы сказать – как возбудители) на определенные нервные клетки в спинном и головном мозгу, порождая стремление к поискам яйцеклетки, которая может дать сперматозоиду возможность воплощения, как земля и влага дают возможность прорастания семенам растений.</w:t>
      </w:r>
    </w:p>
    <w:p>
      <w:pPr>
        <w:pStyle w:val="Normal"/>
        <w:rPr>
          <w:lang w:val="en-US" w:eastAsia="en-US"/>
        </w:rPr>
      </w:pPr>
      <w:r>
        <w:rPr>
          <w:lang w:val="en-US" w:eastAsia="en-US"/>
        </w:rPr>
        <w:t>Именно вся так называемая физиологическая любовь – половой инстинкт, есть не что иное, как подсознательный или сознательный поиск яйцеклетки или ее носительницы – женщины. Такое стремление вырастает по мере увеличения количества сперматозоидов, которое нормируется законом физического развития организма мужчины.</w:t>
      </w:r>
    </w:p>
    <w:p>
      <w:pPr>
        <w:pStyle w:val="Normal"/>
        <w:rPr>
          <w:lang w:val="en-US" w:eastAsia="en-US"/>
        </w:rPr>
      </w:pPr>
      <w:r>
        <w:rPr>
          <w:lang w:val="en-US" w:eastAsia="en-US"/>
        </w:rPr>
        <w:t>Глаз не видит яйцеклетки, но может видеть признаки ее – наружные половые органы или все формы, говорящие о приближении к ним – все признаки пола – груди, бедра, волосы, лицо женщины и даже голос ее. Близость хранительницы яйцеклетки передается через зрительный аппарат и в дальнейшем через систему нервной информации, вызывая готовность сперматозоидов к действию – к осуществлению той мечты, ради которой они существуют. Эта готовность выражается в выбросе в кровь особых частиц, которые вызывают в определенных нервных волокнах возбуждение, передаваемое нервам, ведающим кровообращением, приказ о соответствующем перемещении крови, в результате которого пещеристые ткани полового ствола наполняются, происходит эрекция, и таким образом образуется мост к той области, где яйцеклетка ожидает зародыша.</w:t>
      </w:r>
    </w:p>
    <w:p>
      <w:pPr>
        <w:pStyle w:val="Normal"/>
        <w:rPr>
          <w:lang w:val="en-US" w:eastAsia="en-US"/>
        </w:rPr>
      </w:pPr>
      <w:r>
        <w:rPr>
          <w:lang w:val="en-US" w:eastAsia="en-US"/>
        </w:rPr>
        <w:t>Соприкосновение тел, разноименно заряженных, при трении вызывает вспышку, или вибрацию, извержения множества семян, из которых обычно только одно внедряется в яйцеклетку. Наступает зачатие новой жизни.</w:t>
      </w:r>
    </w:p>
    <w:p>
      <w:pPr>
        <w:pStyle w:val="Normal"/>
        <w:rPr>
          <w:lang w:val="en-US" w:eastAsia="en-US"/>
        </w:rPr>
      </w:pPr>
      <w:r>
        <w:rPr>
          <w:lang w:val="en-US" w:eastAsia="en-US"/>
        </w:rPr>
        <w:t>Вся эта работа зачатия от начала до конца совершается Луною. Потому Луна является планетою зарождения жизни. Наука еще ничего не знает о тех тонких силах, которыми оформляется описанный процесс, но некоторые физиологические аспекты этих энергий – некоторые физически уловимые частицы уже открыты ею.</w:t>
      </w:r>
    </w:p>
    <w:p>
      <w:pPr>
        <w:pStyle w:val="Normal"/>
        <w:rPr/>
      </w:pPr>
      <w:r>
        <w:rPr>
          <w:lang w:val="en-US" w:eastAsia="en-US"/>
        </w:rPr>
        <w:t>Жизнь дается на основе половой энергии, но эта энергия является первейшим препятствием на пути утончения и духовного восхождения. Лишь только сильнейшая любовь Венеры</w:t>
      </w:r>
      <w:r>
        <w:rPr>
          <w:rStyle w:val="FootnoteCharacters"/>
          <w:rStyle w:val="FootnoteAnchor"/>
          <w:position w:val="0"/>
          <w:sz w:val="24"/>
          <w:vertAlign w:val="baseline"/>
          <w:lang w:val="en-US" w:eastAsia="en-US"/>
        </w:rPr>
        <w:footnoteReference w:customMarkFollows="1" w:id="33"/>
        <w:t>*</w:t>
      </w:r>
      <w:r>
        <w:rPr>
          <w:lang w:val="en-US" w:eastAsia="en-US"/>
        </w:rPr>
        <w:t xml:space="preserve"> при обоюдном духовном устремлении претворяет интимную близость в энергию, стимулирующую духовное восхождение.</w:t>
      </w:r>
    </w:p>
    <w:p>
      <w:pPr>
        <w:pStyle w:val="Normal"/>
        <w:rPr>
          <w:lang w:val="en-US" w:eastAsia="en-US"/>
        </w:rPr>
      </w:pPr>
      <w:r>
        <w:rPr>
          <w:lang w:val="en-US" w:eastAsia="en-US"/>
        </w:rPr>
        <w:t>Луна (или "Жена" Апокалипсиса) тесно связана с драконом, ее вечным врагом. Дракон – символ посвященного в Солнечные Мистерии, символ приобщения к Солнечной Иерархии, к духовным силам. Почему же половая энергия тесно связана с "посвящением", то есть с приобщением к высшему мышлению?</w:t>
      </w:r>
    </w:p>
    <w:p>
      <w:pPr>
        <w:pStyle w:val="Normal"/>
        <w:rPr>
          <w:lang w:val="en-US" w:eastAsia="en-US"/>
        </w:rPr>
      </w:pPr>
      <w:r>
        <w:rPr>
          <w:lang w:val="en-US" w:eastAsia="en-US"/>
        </w:rPr>
        <w:t>Потому, что разум был создан из половой энергии: из Камы был создан Кама-Манас, а Кама-Манас является мостом к Высшему Манасу – порождающему мысли и чувства, ассимилирующиеся с Буддхи-Атмой и тем рождающему бессмертие человека. Здесь уместно вспомнить принцип насоса: если клапан внизу не будет перекрыт – вода не будет поднята кверху.</w:t>
      </w:r>
    </w:p>
    <w:p>
      <w:pPr>
        <w:pStyle w:val="Normal"/>
        <w:rPr>
          <w:lang w:val="en-US" w:eastAsia="en-US"/>
        </w:rPr>
      </w:pPr>
      <w:r>
        <w:rPr>
          <w:lang w:val="en-US" w:eastAsia="en-US"/>
        </w:rPr>
        <w:t>"Пресвятая Дева, или Мадонна, стоит на Мифическом Сатане, изображенном лежащим, придавленным и обессиленным под ее ногами".</w:t>
      </w:r>
    </w:p>
    <w:p>
      <w:pPr>
        <w:pStyle w:val="Normal"/>
        <w:rPr>
          <w:lang w:val="en-US" w:eastAsia="en-US"/>
        </w:rPr>
      </w:pPr>
      <w:r>
        <w:rPr>
          <w:lang w:val="en-US" w:eastAsia="en-US"/>
        </w:rPr>
        <w:t>Непорочная, святая мощь зарождения и сохранения жизни превращается в грозную препятствующую эволюции силу, как только она выходит за пределы этой функции и превращается в самоуничтожающее удовлетворение похоти, во-первых, (звериное эгоистическое чувство), и во-вторых, таким же самоуничтожающим является использование половой энергии для магических феноменов.</w:t>
      </w:r>
    </w:p>
    <w:p>
      <w:pPr>
        <w:pStyle w:val="Normal"/>
        <w:rPr>
          <w:lang w:val="en-US" w:eastAsia="en-US"/>
        </w:rPr>
      </w:pPr>
      <w:r>
        <w:rPr>
          <w:lang w:val="en-US" w:eastAsia="en-US"/>
        </w:rPr>
        <w:t>Явление половой энергии может продемонстрировать магический феномен, которым владеет огромное большинство человечества и в наше время отрицания магических сил и полного неверия в возможность психических феноменов.</w:t>
      </w:r>
    </w:p>
    <w:p>
      <w:pPr>
        <w:pStyle w:val="Normal"/>
        <w:rPr>
          <w:lang w:val="en-US" w:eastAsia="en-US"/>
        </w:rPr>
      </w:pPr>
      <w:r>
        <w:rPr>
          <w:lang w:val="en-US" w:eastAsia="en-US"/>
        </w:rPr>
        <w:t>Прежде всего, что же такое магия? Это способность с помощью некоей присущей человеку силы производить изменения в человеческом организме в окружающем его мире. Конечно, эта "таинственная", присущая человеку сила, назовем ли мы ее психической энергией, волей или как-нибудь иначе, является прежде всего СИЛОЙ МЫСЛИ. Теперь представим себе схематически такую историю. Двое мужчин разделись и легли спать. Засыпая, они иногда касались друг друга, и это вызывало неприятное отталкивающее чувство. Ночью, когда один мужчина уснул, другой ушел, и на его место легла красивая, прекрасного сложения женщина. Намеренно она стала касаться спящего. Слегка разбуженный мужчина с отвращением отодвигался. Настойчивые прикасания заставили его пробудиться и окончательно насторожиться. Вдруг в окне появляется легкий свет, и мужчина видит, что рядом с ним находится великолепная обнаженная женщина. Одна только мысль, что рядом не мужчина, а прекрасная женщина, мигом вызывает эрекцию, так как МЫСЛЬ бросает потоки крови органам соединения: тогда как только недавно мысль о том, что к нему прикасается мужчина, вызывала отталкивание. Значит, именно мысль производит это мощное физиологическое действие.</w:t>
      </w:r>
    </w:p>
    <w:p>
      <w:pPr>
        <w:pStyle w:val="Normal"/>
        <w:rPr>
          <w:lang w:val="en-US" w:eastAsia="en-US"/>
        </w:rPr>
      </w:pPr>
      <w:r>
        <w:rPr>
          <w:lang w:val="en-US" w:eastAsia="en-US"/>
        </w:rPr>
        <w:t>Каждый человек обладает способностью вызывать мыслью прилив крови к любому органу, но не умеет это сделать так, как это делает думающий о половом акте.</w:t>
      </w:r>
    </w:p>
    <w:p>
      <w:pPr>
        <w:pStyle w:val="Normal"/>
        <w:rPr/>
      </w:pPr>
      <w:r>
        <w:rPr>
          <w:lang w:val="en-US" w:eastAsia="en-US"/>
        </w:rPr>
        <w:t xml:space="preserve">"Бесполая мощь" – Луна становится половой мощью после разделения полов, когда она становится могучим богом для женщин и могучей богиней для мужчин. Лунные узлы </w:t>
      </w:r>
      <w:r>
        <w:rPr>
          <w:color w:val="000000"/>
          <w:lang w:val="en-US" w:eastAsia="en-US"/>
        </w:rPr>
        <w:drawing>
          <wp:inline distT="0" distB="0" distL="0" distR="0">
            <wp:extent cx="304800" cy="190500"/>
            <wp:effectExtent l="0" t="0" r="0" b="0"/>
            <wp:docPr id="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6" descr=""/>
                    <pic:cNvPicPr>
                      <a:picLocks noChangeAspect="1" noChangeArrowheads="1"/>
                    </pic:cNvPicPr>
                  </pic:nvPicPr>
                  <pic:blipFill>
                    <a:blip r:embed="rId55"/>
                    <a:srcRect l="-118" t="-189" r="-118" b="-189"/>
                    <a:stretch>
                      <a:fillRect/>
                    </a:stretch>
                  </pic:blipFill>
                  <pic:spPr bwMode="auto">
                    <a:xfrm>
                      <a:off x="0" y="0"/>
                      <a:ext cx="304800" cy="190500"/>
                    </a:xfrm>
                    <a:prstGeom prst="rect">
                      <a:avLst/>
                    </a:prstGeom>
                  </pic:spPr>
                </pic:pic>
              </a:graphicData>
            </a:graphic>
          </wp:inline>
        </w:drawing>
      </w:r>
      <w:r>
        <w:rPr>
          <w:lang w:val="en-US" w:eastAsia="en-US"/>
        </w:rPr>
        <w:t xml:space="preserve"> </w:t>
      </w:r>
      <w:r>
        <w:rPr>
          <w:color w:val="000000"/>
          <w:lang w:val="en-US" w:eastAsia="en-US"/>
        </w:rPr>
        <w:drawing>
          <wp:inline distT="0" distB="0" distL="0" distR="0">
            <wp:extent cx="285750" cy="190500"/>
            <wp:effectExtent l="0" t="0" r="0" b="0"/>
            <wp:docPr id="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8" descr=""/>
                    <pic:cNvPicPr>
                      <a:picLocks noChangeAspect="1" noChangeArrowheads="1"/>
                    </pic:cNvPicPr>
                  </pic:nvPicPr>
                  <pic:blipFill>
                    <a:blip r:embed="rId56"/>
                    <a:srcRect l="-126" t="-189" r="-126" b="-189"/>
                    <a:stretch>
                      <a:fillRect/>
                    </a:stretch>
                  </pic:blipFill>
                  <pic:spPr bwMode="auto">
                    <a:xfrm>
                      <a:off x="0" y="0"/>
                      <a:ext cx="285750" cy="190500"/>
                    </a:xfrm>
                    <a:prstGeom prst="rect">
                      <a:avLst/>
                    </a:prstGeom>
                  </pic:spPr>
                </pic:pic>
              </a:graphicData>
            </a:graphic>
          </wp:inline>
        </w:drawing>
      </w:r>
      <w:r>
        <w:rPr>
          <w:color w:val="000000"/>
          <w:lang w:val="en-US" w:eastAsia="en-US"/>
        </w:rPr>
        <w:t xml:space="preserve"> –</w:t>
      </w:r>
      <w:r>
        <w:rPr>
          <w:lang w:val="en-US" w:eastAsia="en-US"/>
        </w:rPr>
        <w:t xml:space="preserve"> голова и хвост дракона – были символами пути божества полового влечения – почему? Потому что половая мощь, направленная к голове, дает восхождение, направленная же к хвосту, или половым органам, грозит смертью духа. Это тот же символ Скорпиона – восьмого знака Зодиака – Скорпион, жаля хвостом голову, убивает себя. Голова Дракона влияет как Солнце: хвост – как его противник Сатурн, этот символ смерти и темных сил.</w:t>
      </w:r>
    </w:p>
    <w:p>
      <w:pPr>
        <w:pStyle w:val="Style6"/>
        <w:widowControl w:val="false"/>
        <w:overflowPunct w:val="true"/>
        <w:textAlignment w:val="auto"/>
        <w:rPr>
          <w:rFonts w:ascii="Times New Roman" w:hAnsi="Times New Roman" w:cs="Times New Roman"/>
          <w:lang w:val="en-US" w:eastAsia="en-US"/>
        </w:rPr>
      </w:pPr>
      <w:r>
        <w:rPr>
          <w:rFonts w:cs="Times New Roman" w:ascii="Times New Roman" w:hAnsi="Times New Roman"/>
          <w:lang w:val="en-US" w:eastAsia="en-US"/>
        </w:rPr>
        <w:t>"В древней Греции Луна изображалась двумя змеями", "Геркулес-богатырь убивает их при своем рождении" – проснувшийся, или родившийся, дух человеческий, или высшая мудрость Буддхи, солнечная любовь, "убивает", то есть побеждает, покоряя себе как нисходящую, так и восходящую силу Луны, символизированную двумя змеями или двумя драконами – восходящими и нисходящими фазами Лунной орбиты. Не забудем, что Овен, или Голова Барана, был головой, или началом, цикла, а Сатурн экзальтирован в Весах – той части круга, или цикла, жизни, где силы Солнца, силы жизни достигают своей кульминации и где поэтому начинается действие сил разрушения, где Сатурн приступает к своей разрушительной миссии, где жизненные силы, достигнув равновесия с силами разрушения, начнут ослабевать, уступая позиции сынам Сатурна. Таким образом и две кривых (символизированные извивающейся змеей) изображают соответственно ВОСХОДЯЩУЮ и НИСХОДЯЩУЮ ПОЛОВИНЫ КРУГА.</w:t>
      </w:r>
    </w:p>
    <w:p>
      <w:pPr>
        <w:pStyle w:val="Normal"/>
        <w:rPr>
          <w:lang w:val="en-US" w:eastAsia="en-US"/>
        </w:rPr>
      </w:pPr>
      <w:r>
        <w:rPr>
          <w:lang w:val="en-US" w:eastAsia="en-US"/>
        </w:rPr>
        <w:t>"Также поступает младенец на руках своей Девы матери", – так поступает адепт, рожденный в лоне Духовной, или Божественной, Матери – в Буддхи.</w:t>
      </w:r>
    </w:p>
    <w:p>
      <w:pPr>
        <w:pStyle w:val="Normal"/>
        <w:rPr>
          <w:lang w:val="en-US" w:eastAsia="en-US"/>
        </w:rPr>
      </w:pPr>
      <w:r>
        <w:rPr>
          <w:lang w:val="en-US" w:eastAsia="en-US"/>
        </w:rPr>
        <w:t>Почему Диану называют "целомудренной"? Диана символизирует ту мощь Луны, которая устремляет женщину, а отчасти и мужчину, к МАТЕРИНСКИМ (отцовским) чувствам. Физическая близость для рождения ребенка. Энергия продолжения рода.</w:t>
      </w:r>
    </w:p>
    <w:p>
      <w:pPr>
        <w:pStyle w:val="Normal"/>
        <w:rPr>
          <w:lang w:val="en-US" w:eastAsia="en-US"/>
        </w:rPr>
      </w:pPr>
      <w:r>
        <w:rPr>
          <w:lang w:val="en-US" w:eastAsia="en-US"/>
        </w:rPr>
        <w:t>Лунный и Солнечный Культ. Появление жизни на Земле и ее поддержание есть священная, Божественная функция, которая творит Вселенную, размножая миры и наполняя ими пространство. Но, являясь частью ее, она должна быть в гармонии с целым. Как только она обособляется от функции Целого, направленной, в общем, к духовному совершенствованию, она становится врагом Целого, обособленным феодалом и начинает вредить, препятствуя духовному восхождению человечества. Встав во главе такого обособления, Сатана восстал против Божественной Мудрости – против ее Сыновей – Сыновей Софии и сосредоточил все внимание человечества на творении физического потомства и на половых усладах, заставив людей забыть, для чего эта физическая жизнь на нашей планете, сделав ее подсобную функцию САМОЦЕЛЬЮ.</w:t>
      </w:r>
    </w:p>
    <w:p>
      <w:pPr>
        <w:pStyle w:val="Normal"/>
        <w:rPr>
          <w:lang w:val="en-US" w:eastAsia="en-US"/>
        </w:rPr>
      </w:pPr>
      <w:r>
        <w:rPr>
          <w:lang w:val="en-US" w:eastAsia="en-US"/>
        </w:rPr>
        <w:t>Физиологическая близость необходима не только для порождения потомства, но и для нормальных отправлений женских и мужских организмов. При наличии любви эти сношения благодетельны, но злоупотребление разрушительно, даже и при наличии любви. Расцвет творчества основан на правильном общении.</w:t>
      </w:r>
    </w:p>
    <w:p>
      <w:pPr>
        <w:pStyle w:val="Normal"/>
        <w:rPr>
          <w:lang w:val="en-US" w:eastAsia="en-US"/>
        </w:rPr>
      </w:pPr>
      <w:r>
        <w:rPr>
          <w:lang w:val="en-US" w:eastAsia="en-US"/>
        </w:rPr>
        <w:t>Обнищание духовное, психо-физическое разложение неминуемо там, где укоренился разврат. Между тем, сатанисты призывают к отказу от всех запретов: они широко разворачивают возможности наслаждения половыми сношениями. Но приходит старость, увядание тела и смерть. Они обещают научить перешедших в тонкие тела использовать живущих и получать даже после смерти телесные наслаждения. Но что ожидает тех, кто "продал свою душу дьяволу", то есть обменял высшие принципы на усладу низших принципов (?!): "...Никто (из них) не скажет, покидая землю: "Восхожу (к Тебе), Господи" (ибо у него нет уже Господа – его высших принципов), но содрогнется, отрываясь от земного сверкания". (Криптограммы Востока).</w:t>
      </w:r>
    </w:p>
    <w:p>
      <w:pPr>
        <w:pStyle w:val="Heading2"/>
        <w:ind w:hanging="0"/>
        <w:rPr>
          <w:lang w:val="en-US" w:eastAsia="en-US"/>
        </w:rPr>
      </w:pPr>
      <w:r>
        <w:rPr>
          <w:sz w:val="24"/>
          <w:szCs w:val="24"/>
          <w:lang w:val="en-US" w:eastAsia="en-US"/>
        </w:rPr>
        <w:t>15.</w:t>
      </w:r>
    </w:p>
    <w:p>
      <w:pPr>
        <w:pStyle w:val="Normal"/>
        <w:rPr>
          <w:lang w:val="en-US" w:eastAsia="en-US"/>
        </w:rPr>
      </w:pPr>
      <w:r>
        <w:rPr>
          <w:lang w:val="en-US" w:eastAsia="en-US"/>
        </w:rPr>
        <w:t>Приведенный пример использования магии в феномене эрекции предполагает необходимость женщины, которая представляет в данном случае МАГИЮ – второй элемент магического феномена. Но эрекцию может вызвать и мыслеобраз, и изображение обнаженной женщины. Никакое трение эрогенных зон не вызовет эрекции без соответствующей мысли. Лишь сдавление сосудов переполнением мочевого пузыря под утро способно вызвать механическую эрекцию. Но это не относится к сфере полового возбуждения.</w:t>
      </w:r>
    </w:p>
    <w:p>
      <w:pPr>
        <w:pStyle w:val="Heading2"/>
        <w:ind w:hanging="0"/>
        <w:rPr>
          <w:lang w:val="en-US" w:eastAsia="en-US"/>
        </w:rPr>
      </w:pPr>
      <w:r>
        <w:rPr>
          <w:sz w:val="24"/>
          <w:szCs w:val="24"/>
          <w:lang w:val="en-US" w:eastAsia="en-US"/>
        </w:rPr>
        <w:t>16.</w:t>
      </w:r>
    </w:p>
    <w:p>
      <w:pPr>
        <w:pStyle w:val="Normal"/>
        <w:rPr>
          <w:lang w:val="en-US" w:eastAsia="en-US"/>
        </w:rPr>
      </w:pPr>
      <w:r>
        <w:rPr>
          <w:lang w:val="en-US" w:eastAsia="en-US"/>
        </w:rPr>
        <w:t>Зарождающая мощь Луны может быть направлена не на продолжение жизни, но на приапические цели – во-первых, а что самое страшное – на колдовские цели, во-вторых.</w:t>
      </w:r>
    </w:p>
    <w:p>
      <w:pPr>
        <w:pStyle w:val="Normal"/>
        <w:rPr>
          <w:lang w:val="en-US" w:eastAsia="en-US"/>
        </w:rPr>
      </w:pPr>
      <w:r>
        <w:rPr>
          <w:lang w:val="en-US" w:eastAsia="en-US"/>
        </w:rPr>
        <w:t>Каждый человек легко и просто может нагнетать огромные силы и употреблять их не на зарождение жизни, не на самоуслаждение, а на цели колдовские. И в этом адский облик Луны – Гекаты. Это знание должно быть особенно охранено от широкого оглашения, ибо может ввергнуть человечество в неисчислимые бедствия, даже если колдовские приемы трансмутации половой анергии будут неизвестны.</w:t>
      </w:r>
    </w:p>
    <w:p>
      <w:pPr>
        <w:pStyle w:val="Normal"/>
        <w:rPr>
          <w:lang w:val="en-US" w:eastAsia="en-US"/>
        </w:rPr>
      </w:pPr>
      <w:r>
        <w:rPr>
          <w:lang w:val="en-US" w:eastAsia="en-US"/>
        </w:rPr>
        <w:t>Не будем смотреть слишком поверхностно на сатанистские сборища первых ступеней. Если разврат является целью его рядовых участников, то знающие сатанисты используют нагнетенную массовым совокуплением энергию на всевозможные темные цели.</w:t>
      </w:r>
    </w:p>
    <w:p>
      <w:pPr>
        <w:pStyle w:val="Normal"/>
        <w:rPr>
          <w:lang w:val="en-US" w:eastAsia="en-US"/>
        </w:rPr>
      </w:pPr>
      <w:r>
        <w:rPr>
          <w:lang w:val="en-US" w:eastAsia="en-US"/>
        </w:rPr>
        <w:t>Каждая встреча людей порождает определенную пространственную сущность. От легкой, как клуб дыма, и быстро рассеивающейся, до очень мощной и долгоживущей. Колдуны с помощью бессознательных животных людей порождают подобные сущности и используют их для борьбы с силами Света.</w:t>
      </w:r>
    </w:p>
    <w:p>
      <w:pPr>
        <w:pStyle w:val="Normal"/>
        <w:rPr>
          <w:lang w:val="en-US" w:eastAsia="en-US"/>
        </w:rPr>
      </w:pPr>
      <w:r>
        <w:rPr>
          <w:lang w:val="en-US" w:eastAsia="en-US"/>
        </w:rPr>
        <w:t>"Физическое тело – говорит Упасика – не есть ПРИНЦИП, ОНО УПОТРЕБЛЯЕТСЯ ТОЛЬКО В ЧЕРНОЙ МАГИИ". Своекорыстная физиологическая магия, в основном направленная во вред организму – убийство, болезни, половое привораживание, разврат, сладострастие всех видов, – связана с жизнедательницей и ДАТЕЛЬНИЦЕЙ СМЕРТИ Луною.</w:t>
      </w:r>
    </w:p>
    <w:p>
      <w:pPr>
        <w:pStyle w:val="Heading2"/>
        <w:ind w:hanging="0"/>
        <w:rPr>
          <w:lang w:val="en-US" w:eastAsia="en-US"/>
        </w:rPr>
      </w:pPr>
      <w:r>
        <w:rPr>
          <w:sz w:val="24"/>
          <w:szCs w:val="24"/>
          <w:lang w:val="en-US" w:eastAsia="en-US"/>
        </w:rPr>
        <w:t>17.</w:t>
      </w:r>
    </w:p>
    <w:p>
      <w:pPr>
        <w:pStyle w:val="Normal"/>
        <w:rPr>
          <w:lang w:val="en-US" w:eastAsia="en-US"/>
        </w:rPr>
      </w:pPr>
      <w:r>
        <w:rPr>
          <w:lang w:val="en-US" w:eastAsia="en-US"/>
        </w:rPr>
        <w:t>Луна – это труп некогда большой и живой планеты, которая закончила свой жизненный круг, умерла, передав свои жизненные принципы новой планете, своему новому воплощению, известному нам как Земля. &lt;...&gt;</w:t>
      </w:r>
    </w:p>
    <w:p>
      <w:pPr>
        <w:pStyle w:val="Heading2"/>
        <w:ind w:hanging="0"/>
        <w:rPr>
          <w:lang w:val="en-US" w:eastAsia="en-US"/>
        </w:rPr>
      </w:pPr>
      <w:r>
        <w:rPr>
          <w:sz w:val="24"/>
          <w:szCs w:val="24"/>
          <w:lang w:val="en-US" w:eastAsia="en-US"/>
        </w:rPr>
        <w:t>18.</w:t>
      </w:r>
    </w:p>
    <w:p>
      <w:pPr>
        <w:pStyle w:val="Normal"/>
        <w:rPr>
          <w:lang w:val="en-US" w:eastAsia="en-US"/>
        </w:rPr>
      </w:pPr>
      <w:r>
        <w:rPr>
          <w:lang w:val="en-US" w:eastAsia="en-US"/>
        </w:rPr>
        <w:t>"Луна мертвая планета, но не совсем..." Как понять это? Луна является, действительно, разлагающимся трупом некогда процветавшей планеты, но эманации разложения этого трупа совершают важнейшие функции зарождения жизни физических тел, развития утробного плода и его рождения. Так мертвая планета является жизнедательницей физического человечества. Разложение, или распадение, ее трупа есть тоже интенсивная своеобразная жизнь. Со словом "мертвая" у нас ассоциируется нечто совершенно противоположное жизни. Вот почему внесена оговорка "мертвая (то есть лишенная высших, оживляющих ее принципов), но не совсем".</w:t>
      </w:r>
    </w:p>
    <w:p>
      <w:pPr>
        <w:pStyle w:val="Heading2"/>
        <w:ind w:hanging="0"/>
        <w:rPr>
          <w:lang w:val="en-US" w:eastAsia="en-US"/>
        </w:rPr>
      </w:pPr>
      <w:r>
        <w:rPr>
          <w:sz w:val="24"/>
          <w:szCs w:val="24"/>
          <w:lang w:val="en-US" w:eastAsia="en-US"/>
        </w:rPr>
        <w:t>19.</w:t>
      </w:r>
    </w:p>
    <w:p>
      <w:pPr>
        <w:pStyle w:val="Normal"/>
        <w:rPr>
          <w:lang w:val="en-US" w:eastAsia="en-US"/>
        </w:rPr>
      </w:pPr>
      <w:r>
        <w:rPr>
          <w:lang w:val="en-US" w:eastAsia="en-US"/>
        </w:rPr>
        <w:t>Жизнь на Земле представляется невообразимо сложной и многообразной. Сколько многообразия в едином понятии "человечество"! Бесчисленные разновидности народов, племен, сознаний. Как разнообразен мир животных, растений, минералов. И все это разнообразие произошло из Единого Первичного Элемента, который постепенно дифференцировался: сначала на основные части, потом каждая часть, в свою очередь, на множество частей. Так постепенно появилось настоящее многообразие живой и "неживой" природы.</w:t>
      </w:r>
    </w:p>
    <w:p>
      <w:pPr>
        <w:pStyle w:val="Normal"/>
        <w:rPr>
          <w:lang w:val="en-US" w:eastAsia="en-US"/>
        </w:rPr>
      </w:pPr>
      <w:r>
        <w:rPr>
          <w:lang w:val="en-US" w:eastAsia="en-US"/>
        </w:rPr>
        <w:t>Физическая эволюция воспроизводит единый эволюционный процесс: все строится по образу и подобию ЕДИНОГО ИНТРАКОСМИЧЕСКОГО, или духовного, процесса. Единый дух разделяется на два начала, и начинается процесс ИНВОЛЮЦИИ, уплотнения, дифференциации. Достигнув низшей точки обособления, дифференцированные части начинают подниматься в процессе круговорота кверху, начинают соединяться в группы: группы соединяются между собой – начинается процесс интеграции, слияния воедино.</w:t>
      </w:r>
    </w:p>
    <w:p>
      <w:pPr>
        <w:pStyle w:val="Normal"/>
        <w:rPr>
          <w:lang w:val="en-US" w:eastAsia="en-US"/>
        </w:rPr>
      </w:pPr>
      <w:r>
        <w:rPr>
          <w:lang w:val="en-US" w:eastAsia="en-US"/>
        </w:rPr>
        <w:t>Этот круг разбит на бесчисленные круги постепенности.</w:t>
      </w:r>
    </w:p>
    <w:p>
      <w:pPr>
        <w:pStyle w:val="Heading2"/>
        <w:ind w:hanging="0"/>
        <w:rPr>
          <w:sz w:val="24"/>
          <w:szCs w:val="24"/>
          <w:lang w:val="en-US" w:eastAsia="en-US"/>
        </w:rPr>
      </w:pPr>
      <w:r>
        <w:rPr>
          <w:sz w:val="24"/>
          <w:szCs w:val="24"/>
          <w:lang w:val="en-US" w:eastAsia="en-US"/>
        </w:rPr>
        <w:t>20.</w:t>
      </w:r>
    </w:p>
    <w:p>
      <w:pPr>
        <w:pStyle w:val="Normal"/>
        <w:rPr>
          <w:lang w:val="en-US" w:eastAsia="en-US"/>
        </w:rPr>
      </w:pPr>
      <w:r>
        <w:rPr>
          <w:lang w:val="en-US" w:eastAsia="en-US"/>
        </w:rPr>
        <w:t>Высший принцип человека, его "психическая энергия" есть Матерь Мира – "Великая творческая сила, живущая в нашей сущности", синтез Любви и Мудрости.</w:t>
      </w:r>
    </w:p>
    <w:p>
      <w:pPr>
        <w:pStyle w:val="Normal"/>
        <w:rPr>
          <w:lang w:val="en-US" w:eastAsia="en-US"/>
        </w:rPr>
      </w:pPr>
      <w:r>
        <w:rPr>
          <w:lang w:val="en-US" w:eastAsia="en-US"/>
        </w:rPr>
        <w:t>Путем очищения сознания, путем самоотверженных чувств, путем расширения сознания, в деянии высшего подвига, мы сливаемся с этим высшим принципом, и это и есть тот космический брак, то таинство сокровенного космического слияния, о котором так прикровенно сказано во всех великих Заветах.</w:t>
      </w:r>
    </w:p>
    <w:p>
      <w:pPr>
        <w:pStyle w:val="Normal"/>
        <w:rPr>
          <w:lang w:val="en-US" w:eastAsia="en-US"/>
        </w:rPr>
      </w:pPr>
      <w:r>
        <w:rPr>
          <w:lang w:val="en-US" w:eastAsia="en-US"/>
        </w:rPr>
        <w:t>Это слияние, этот Великий Брак порождает великое творчество, и все величайшие произведения и нахождения человеческого гения есть дети от этого брака с Софией, величайшей Мудростью.</w:t>
      </w:r>
    </w:p>
    <w:p>
      <w:pPr>
        <w:pStyle w:val="Normal"/>
        <w:rPr>
          <w:lang w:val="en-US" w:eastAsia="en-US"/>
        </w:rPr>
      </w:pPr>
      <w:r>
        <w:rPr>
          <w:lang w:val="en-US" w:eastAsia="en-US"/>
        </w:rPr>
        <w:t>Великая Мать имеет своих Дочерей, которые персонифицируют ее.</w:t>
      </w:r>
    </w:p>
    <w:p>
      <w:pPr>
        <w:pStyle w:val="Normal"/>
        <w:rPr>
          <w:lang w:val="en-US" w:eastAsia="en-US"/>
        </w:rPr>
      </w:pPr>
      <w:r>
        <w:rPr>
          <w:lang w:val="en-US" w:eastAsia="en-US"/>
        </w:rPr>
        <w:t>Для женщины наш Высший принцип есть не что иное, как прикровенно называемое Небесным Женихом – Учителем Незримым. Конечно, Великий Принцип Един, но, отражаясь на дифференцированных энергиях, он приобретает для одних один аспект, а для других – другой. Низшее отражение этого мы имеем в Луне.</w:t>
      </w:r>
    </w:p>
    <w:p>
      <w:pPr>
        <w:pStyle w:val="Heading2"/>
        <w:ind w:hanging="0"/>
        <w:rPr>
          <w:lang w:val="en-US" w:eastAsia="en-US"/>
        </w:rPr>
      </w:pPr>
      <w:r>
        <w:rPr>
          <w:sz w:val="24"/>
          <w:szCs w:val="24"/>
          <w:lang w:val="en-US" w:eastAsia="en-US"/>
        </w:rPr>
        <w:t>21.</w:t>
      </w:r>
    </w:p>
    <w:p>
      <w:pPr>
        <w:pStyle w:val="Normal"/>
        <w:rPr>
          <w:lang w:val="en-US" w:eastAsia="en-US"/>
        </w:rPr>
      </w:pPr>
      <w:r>
        <w:rPr>
          <w:lang w:val="en-US" w:eastAsia="en-US"/>
        </w:rPr>
        <w:t>Половой инстинкт, обычно пробуждаясь прежде разума и достигая развития прежде, чем последний, ведет человека прежде, чем он поймет – куда, зачем и почему?</w:t>
      </w:r>
    </w:p>
    <w:p>
      <w:pPr>
        <w:pStyle w:val="Normal"/>
        <w:rPr>
          <w:lang w:val="en-US" w:eastAsia="en-US"/>
        </w:rPr>
      </w:pPr>
      <w:r>
        <w:rPr>
          <w:lang w:val="en-US" w:eastAsia="en-US"/>
        </w:rPr>
        <w:t>Когда человек голоден, никакие рассуждения о вреде или необходимости воздержаться от пищи не дадут результатов, то есть не насытят голодного. Также "сытый голодного не разумеет" – вполне применимо к половому инстинкту.</w:t>
      </w:r>
    </w:p>
    <w:p>
      <w:pPr>
        <w:pStyle w:val="Normal"/>
        <w:rPr>
          <w:lang w:val="en-US" w:eastAsia="en-US"/>
        </w:rPr>
      </w:pPr>
      <w:r>
        <w:rPr>
          <w:lang w:val="en-US" w:eastAsia="en-US"/>
        </w:rPr>
        <w:t>Наличие гормонов – обычное явление у здорового человека – являет половую потребность или голод. Лишь в редчайших случаях, которые могут не приниматься во внимание из-за своей исключительности, Высший Манас и Буддхи могут настолько контролировать Каму, что человек, вернее, уже сверхчеловек, может жить без половой потребности в обычном смысле. Она будет проявляться в возвышенном аспекте, о котором мало что известно обычным людям. Эта "космическая" любовь не может быть уделом тех, кто не победил страсти. Желая достичь космической любви и победить страсть, люди уходили подальше от соблазнов – в кельи монастырей, в леса и пустыни. Там, не видя возбуждающих страсть картин и не чувствуя эманаций совокупления, они могли в полетах чистой устремленности достигать озарения Космической Любви. Но эти достижения были искусственно взращенными цветами. Трудно было уйти от самого себя, и, возвращаясь к людям, отшельники редко удерживали сокровище. Гораздо чаще случалось так, что в борьбе с самим собою ушедшие создавали только временные запруды против космического веления. Как течение реки можно обуздать плотиной лишь до поры до времени, так и страсть, когда воля достигала предела, рушила плотины и учиняла страшнейшие наводнения. В результате воздержания люди настолько переполнялись страстью, что представляли собою настоящие пороховые бочки чувственности, когда малейшая искра могла произвести взрыв.</w:t>
      </w:r>
    </w:p>
    <w:p>
      <w:pPr>
        <w:pStyle w:val="Normal"/>
        <w:rPr>
          <w:lang w:val="en-US" w:eastAsia="en-US"/>
        </w:rPr>
      </w:pPr>
      <w:r>
        <w:rPr>
          <w:lang w:val="en-US" w:eastAsia="en-US"/>
        </w:rPr>
        <w:t>Еще хуже было тогда, когда, упершись в мощную преграду, река отклонялась от естественного русла и шла всякими боковыми ветвями, то есть путем извращений: самоудовлетворения, мужеложничества, лесбизма и даже скотоложничества.</w:t>
      </w:r>
    </w:p>
    <w:p>
      <w:pPr>
        <w:pStyle w:val="Normal"/>
        <w:rPr>
          <w:lang w:val="en-US" w:eastAsia="en-US"/>
        </w:rPr>
      </w:pPr>
      <w:r>
        <w:rPr>
          <w:lang w:val="en-US" w:eastAsia="en-US"/>
        </w:rPr>
        <w:t>Так, противодействуя космическому магнетизму, люди погибали, растерзанные своими порождениями. Отдаваясь же безрассудному течению чувства, люди утрачивали равновесие и создавали тяжелую карму излишества.</w:t>
      </w:r>
    </w:p>
    <w:p>
      <w:pPr>
        <w:pStyle w:val="Normal"/>
        <w:rPr>
          <w:lang w:val="en-US" w:eastAsia="en-US"/>
        </w:rPr>
      </w:pPr>
      <w:r>
        <w:rPr>
          <w:lang w:val="en-US" w:eastAsia="en-US"/>
        </w:rPr>
        <w:t>Лишь те половые связи, которые порождались на основе любви, чистой и возвышенной, приводили к животворному обмену между человеком и силами Космоса. Все, порождаемое человечеством и не принимаемое космосом к обмену, остается с человеком, нарастает, как снежный ком, и, вызывая тяжкую карму изживания, может и прикончить человека в случае неуспешной или слишком затянувшейся борьбы.</w:t>
      </w:r>
    </w:p>
    <w:p>
      <w:pPr>
        <w:pStyle w:val="Heading2"/>
        <w:ind w:hanging="0"/>
        <w:rPr>
          <w:lang w:val="en-US" w:eastAsia="en-US"/>
        </w:rPr>
      </w:pPr>
      <w:r>
        <w:rPr>
          <w:sz w:val="24"/>
          <w:szCs w:val="24"/>
          <w:lang w:val="en-US" w:eastAsia="en-US"/>
        </w:rPr>
        <w:t>22.</w:t>
      </w:r>
    </w:p>
    <w:p>
      <w:pPr>
        <w:pStyle w:val="Normal"/>
        <w:rPr>
          <w:lang w:val="en-US" w:eastAsia="en-US"/>
        </w:rPr>
      </w:pPr>
      <w:r>
        <w:rPr>
          <w:lang w:val="en-US" w:eastAsia="en-US"/>
        </w:rPr>
        <w:t>Почему люди проявляют такое странное отношение к тому, что является основой жизни? Одна из основных причин – охрана потомства от вырождения и сдерживание страсти от чрезмерного разлива, грозящего огрублением и дегенерацией.</w:t>
      </w:r>
    </w:p>
    <w:p>
      <w:pPr>
        <w:pStyle w:val="Normal"/>
        <w:rPr>
          <w:lang w:val="en-US" w:eastAsia="en-US"/>
        </w:rPr>
      </w:pPr>
      <w:r>
        <w:rPr>
          <w:lang w:val="en-US" w:eastAsia="en-US"/>
        </w:rPr>
        <w:t>Всякое нарушение в законности половых общений приводит к ухудшению потомства. Что же является законным?</w:t>
      </w:r>
    </w:p>
    <w:p>
      <w:pPr>
        <w:pStyle w:val="Normal"/>
        <w:rPr>
          <w:lang w:val="en-US" w:eastAsia="en-US"/>
        </w:rPr>
      </w:pPr>
      <w:r>
        <w:rPr>
          <w:lang w:val="en-US" w:eastAsia="en-US"/>
        </w:rPr>
        <w:t>Он и она достигли зрелости, вступают в брак, иначе говоря, образуют нуклеус, гнездо для разведения потомства. Черпая удовольствие, они родят детей, растят, воспитывают их, сохраняя верность друг другу, необходимую для правильного воспитания потомства. В пределах этого нуклеуса они должны заботиться только об одном – не производить перерасхода жизненных сил, применяя разумное воздержание, чтобы не подорвать здоровье женщины борьбой с беременностью и слишком частыми родами. Ясно, что в пределах семьи контролируемые таким образом половые отношения со всеми их "милыми шалостями" законны и не могут вызвать осуждения.</w:t>
      </w:r>
    </w:p>
    <w:p>
      <w:pPr>
        <w:pStyle w:val="Normal"/>
        <w:rPr>
          <w:lang w:val="en-US" w:eastAsia="en-US"/>
        </w:rPr>
      </w:pPr>
      <w:r>
        <w:rPr>
          <w:lang w:val="en-US" w:eastAsia="en-US"/>
        </w:rPr>
        <w:t>Нуклеус составляется на всю жизнь, но возможны исключения: во-первых, смерть супруга, во-вторых, отсутствие потомства, в-третьих, ошибочный брак, когда жизнь супругов становится невозможной из-за нарастающего антагонизма и воспитание потомства немыслимо. В этих случаях создание нового нуклеуса с последующим потомством компенсирует ущерб, причиненный первому потомству.</w:t>
      </w:r>
    </w:p>
    <w:p>
      <w:pPr>
        <w:pStyle w:val="Normal"/>
        <w:rPr>
          <w:lang w:val="en-US" w:eastAsia="en-US"/>
        </w:rPr>
      </w:pPr>
      <w:r>
        <w:rPr>
          <w:lang w:val="en-US" w:eastAsia="en-US"/>
        </w:rPr>
        <w:t>Всякое лицезрение наготы вызывает влечение к физическому обладанию, и поэтому, кроме собственного супруга, такое лицезрение возбраняется, ибо это может причинить вред семье и потомству разрушением нуклеуса. Для этого существует стыд как охрана от случайных, хаотических и других незаконных влечений.</w:t>
      </w:r>
    </w:p>
    <w:p>
      <w:pPr>
        <w:pStyle w:val="Normal"/>
        <w:rPr>
          <w:lang w:val="en-US" w:eastAsia="en-US"/>
        </w:rPr>
      </w:pPr>
      <w:r>
        <w:rPr>
          <w:lang w:val="en-US" w:eastAsia="en-US"/>
        </w:rPr>
        <w:t>Вот исходя отсюда, можно объяснить все, что законно или незаконно.</w:t>
      </w:r>
    </w:p>
    <w:p>
      <w:pPr>
        <w:pStyle w:val="Normal"/>
        <w:rPr>
          <w:lang w:val="en-US" w:eastAsia="en-US"/>
        </w:rPr>
      </w:pPr>
      <w:r>
        <w:rPr>
          <w:lang w:val="en-US" w:eastAsia="en-US"/>
        </w:rPr>
        <w:t>Однако жизнь измеряется не одним воплощением, а многими, и потому иногда потомство не играет первенствующую роль, уступая ее многовековой любви половинок, когда не дети, но еще более возвышенное творчество является следствием такой любви. Но это крайне редко встречается и гораздо чаще приводится для самооправдания разврата.</w:t>
      </w:r>
    </w:p>
    <w:p>
      <w:pPr>
        <w:pStyle w:val="Normal"/>
        <w:rPr>
          <w:lang w:val="en-US" w:eastAsia="en-US"/>
        </w:rPr>
      </w:pPr>
      <w:r>
        <w:rPr>
          <w:lang w:val="en-US" w:eastAsia="en-US"/>
        </w:rPr>
        <w:t>Половой акт при наличии любви – это одно, а половой акт без любви – совершенно другое.</w:t>
      </w:r>
    </w:p>
    <w:p>
      <w:pPr>
        <w:pStyle w:val="Normal"/>
        <w:rPr>
          <w:lang w:val="en-US" w:eastAsia="en-US"/>
        </w:rPr>
      </w:pPr>
      <w:r>
        <w:rPr>
          <w:lang w:val="en-US" w:eastAsia="en-US"/>
        </w:rPr>
        <w:t xml:space="preserve">Желание обладать красивым партнером – это трансмутация врожденного космического стремления совершенствования, то есть желания иметь во внешнем разрезе совершенное потомство. </w:t>
      </w:r>
    </w:p>
    <w:p>
      <w:pPr>
        <w:pStyle w:val="Heading2"/>
        <w:ind w:hanging="0"/>
        <w:rPr>
          <w:lang w:val="en-US" w:eastAsia="en-US"/>
        </w:rPr>
      </w:pPr>
      <w:r>
        <w:rPr>
          <w:sz w:val="24"/>
          <w:szCs w:val="24"/>
          <w:lang w:val="en-US" w:eastAsia="en-US"/>
        </w:rPr>
        <w:t>23.</w:t>
      </w:r>
    </w:p>
    <w:p>
      <w:pPr>
        <w:pStyle w:val="Normal"/>
        <w:rPr>
          <w:lang w:val="en-US" w:eastAsia="en-US"/>
        </w:rPr>
      </w:pPr>
      <w:r>
        <w:rPr>
          <w:lang w:val="en-US" w:eastAsia="en-US"/>
        </w:rPr>
        <w:t>Итак, мы имеем в себе гигантскую силу, которую никто еще не победил, и лишь единицы могли трансмутировать. Говорим о половой энергии, энергии размножения, поддерживающей физическую жизнь на Земле.</w:t>
      </w:r>
    </w:p>
    <w:p>
      <w:pPr>
        <w:pStyle w:val="Normal"/>
        <w:rPr>
          <w:lang w:val="en-US" w:eastAsia="en-US"/>
        </w:rPr>
      </w:pPr>
      <w:r>
        <w:rPr>
          <w:lang w:val="en-US" w:eastAsia="en-US"/>
        </w:rPr>
        <w:t>Такие мощные силы древние называли Богами. ОНИ ЯВЛЯЮТСЯ НАШИМИ ПРИНЦИПАМИ, а начало и бытие их связано с КОСМИЧЕСКИМИ ЦЕНТРАМИ ЭТИХ СИЛ – со светилами и планетами.</w:t>
      </w:r>
    </w:p>
    <w:p>
      <w:pPr>
        <w:pStyle w:val="Normal"/>
        <w:rPr>
          <w:lang w:val="en-US" w:eastAsia="en-US"/>
        </w:rPr>
      </w:pPr>
      <w:r>
        <w:rPr>
          <w:lang w:val="en-US" w:eastAsia="en-US"/>
        </w:rPr>
        <w:t>Богом половой энергии размножения и жизни наших физических тел (а следовательно, и астральных, ибо без астральных не может быть и физических) является Луна.</w:t>
      </w:r>
    </w:p>
    <w:p>
      <w:pPr>
        <w:pStyle w:val="Normal"/>
        <w:rPr>
          <w:lang w:val="en-US" w:eastAsia="en-US"/>
        </w:rPr>
      </w:pPr>
      <w:r>
        <w:rPr>
          <w:lang w:val="en-US" w:eastAsia="en-US"/>
        </w:rPr>
        <w:t>Если убрать Луну с нашего неба, то больше не родится ни один человек. Тот градус Зодиака, в котором была Луна в момент фактического зачатия, которое не всегда совпадает со временем оплодотворения, появится на восточном или западном горизонте в момент рождения.</w:t>
      </w:r>
    </w:p>
    <w:p>
      <w:pPr>
        <w:pStyle w:val="Normal"/>
        <w:rPr>
          <w:lang w:val="en-US" w:eastAsia="en-US"/>
        </w:rPr>
      </w:pPr>
      <w:r>
        <w:rPr>
          <w:lang w:val="en-US" w:eastAsia="en-US"/>
        </w:rPr>
        <w:t>Цикл созревания семени и яйцеклетки происходит в полном соответствии с движением Луны ВОКРУГ ЗЕМЛИ И СОЛНЦА.</w:t>
      </w:r>
    </w:p>
    <w:p>
      <w:pPr>
        <w:pStyle w:val="Normal"/>
        <w:rPr>
          <w:lang w:val="en-US" w:eastAsia="en-US"/>
        </w:rPr>
      </w:pPr>
      <w:r>
        <w:rPr>
          <w:lang w:val="en-US" w:eastAsia="en-US"/>
        </w:rPr>
        <w:t>Лунный Бог или Богиня – это зависит от того, кто ему молится – мужчина или женщина, Бесполая Мощь, Дательница Жизни всякой живущей на Земле твари и вместе с Жизнью – Дательница Смерти, ибо жизнь, дарованная ею, очень кратковременна и обязательно заканчивается смертью.</w:t>
      </w:r>
    </w:p>
    <w:p>
      <w:pPr>
        <w:pStyle w:val="Normal"/>
        <w:rPr>
          <w:lang w:val="en-US" w:eastAsia="en-US"/>
        </w:rPr>
      </w:pPr>
      <w:r>
        <w:rPr>
          <w:lang w:val="en-US" w:eastAsia="en-US"/>
        </w:rPr>
        <w:t>Жизнь Высших принципов, или духа, который насыщает Жизнедательница Солнечной Системы, может сделать человека бессмертным, Великая Матерь, давая жизнь, – дает ее навсегда, в то время как Луна, давая жизнь, вместе с нею, неотрывно от нее, дает и смерть.</w:t>
      </w:r>
    </w:p>
    <w:p>
      <w:pPr>
        <w:pStyle w:val="Heading2"/>
        <w:ind w:hanging="0"/>
        <w:rPr>
          <w:lang w:val="en-US" w:eastAsia="en-US"/>
        </w:rPr>
      </w:pPr>
      <w:r>
        <w:rPr>
          <w:sz w:val="24"/>
          <w:szCs w:val="24"/>
          <w:lang w:val="en-US" w:eastAsia="en-US"/>
        </w:rPr>
        <w:t>24.</w:t>
      </w:r>
    </w:p>
    <w:p>
      <w:pPr>
        <w:pStyle w:val="Normal"/>
        <w:rPr>
          <w:lang w:val="en-US" w:eastAsia="en-US"/>
        </w:rPr>
      </w:pPr>
      <w:r>
        <w:rPr>
          <w:lang w:val="en-US" w:eastAsia="en-US"/>
        </w:rPr>
        <w:t>Бесчисленные культы, в основном, сводились к СОЛНЕЧНОМУ и ЛУННОМУ культу. Солнечные и Лунные предки. Солнечная и Лунная Иерархия. Во главе той и другой Иерархии стоят Матери, их возглавляющие. Одна – Матерь нашей Солнечной Системы, встреча с которой для такого великого духа, каким был Преподобный Сергий Радонежский, вызвала величайшее потрясение. Во главе Лунной Иерархии стоит Жизнедательница нашей планетной системы, которая породила Землю и населила ее. Она поддерживает эту жизнь и по сей день. Без нее не родилось бы ни одно существо: движения ее прошлого тела определяют сроки рождения детей и сроки сочетания животных. Она также является творческой силой, живущей в нашей сущности, но в сущности физико-астральной. Она стоит во главе камического плана, разделенного на духов Венеры и Марса, силы которых фокусируются через Луну, чем и объясняется, что этот труп является НЕ СОВСЕМ МЕРТВЫМ и насыщает жизнью подлунный мир.</w:t>
      </w:r>
    </w:p>
    <w:p>
      <w:pPr>
        <w:pStyle w:val="Normal"/>
        <w:rPr>
          <w:lang w:val="en-US" w:eastAsia="en-US"/>
        </w:rPr>
      </w:pPr>
      <w:r>
        <w:rPr>
          <w:lang w:val="en-US" w:eastAsia="en-US"/>
        </w:rPr>
        <w:t xml:space="preserve">Матерь Солнечной Системы не является видимым Солнцем – это лишь Ее покров. Она – Невидимое Солнце, Сердце Солнечной Системы, Она стоит во главе Буддхического плана. Ее эманации – Жизнь, Мудрость и Любовь – три аспекта Ее единой творческой мощи. Именно о Ней, а не об энергии земного размножения сказано: "Матерь Мира – великая творческая сила в нашей сущности". Тела Ее сыновей сотканы из Ее светоносной материи. </w:t>
      </w:r>
    </w:p>
    <w:p>
      <w:pPr>
        <w:pStyle w:val="Heading2"/>
        <w:ind w:hanging="0"/>
        <w:rPr>
          <w:lang w:val="en-US" w:eastAsia="en-US"/>
        </w:rPr>
      </w:pPr>
      <w:r>
        <w:rPr>
          <w:sz w:val="24"/>
          <w:szCs w:val="24"/>
          <w:lang w:val="en-US" w:eastAsia="en-US"/>
        </w:rPr>
        <w:t>25.</w:t>
      </w:r>
    </w:p>
    <w:p>
      <w:pPr>
        <w:pStyle w:val="Normal"/>
        <w:rPr>
          <w:lang w:val="en-US" w:eastAsia="en-US"/>
        </w:rPr>
      </w:pPr>
      <w:r>
        <w:rPr>
          <w:lang w:val="en-US" w:eastAsia="en-US"/>
        </w:rPr>
        <w:t xml:space="preserve">Мифический охотник Актеон, охотясь, увидел купающуюся Артемиду: разгневанная богиня превратила его в оленя, и СОБСТВЕННЫЕ СОБАКИ растерзали его. Весьма изобразительный миф об Актеоне, охотнике на животных – это косвенный намек на охоту за животными страстями. </w:t>
      </w:r>
    </w:p>
    <w:p>
      <w:pPr>
        <w:pStyle w:val="Normal"/>
        <w:rPr>
          <w:lang w:val="en-US" w:eastAsia="en-US"/>
        </w:rPr>
      </w:pPr>
      <w:r>
        <w:rPr>
          <w:lang w:val="en-US" w:eastAsia="en-US"/>
        </w:rPr>
        <w:t xml:space="preserve">Артемида – Луна, возбудительница эротических чувств. Купающаяся – значит обнаженная. Обнаженное женское тело – форма, вдохновляющая Актеона на действие, вызвавшее гнев половой энергии, или Луны. Наказание за "подсматривание" – противозаконное и противоестественное ее использование. </w:t>
      </w:r>
    </w:p>
    <w:p>
      <w:pPr>
        <w:pStyle w:val="Normal"/>
        <w:rPr>
          <w:lang w:val="en-US" w:eastAsia="en-US"/>
        </w:rPr>
      </w:pPr>
      <w:r>
        <w:rPr>
          <w:lang w:val="en-US" w:eastAsia="en-US"/>
        </w:rPr>
        <w:t>Эротические эмоции, сопровождающие возвышенную любовь, благодаря притяжению последней, сублимируются и, втягиваясь в поток Космического Магнетизма, идут на строительство Космоса. Рождаясь элементалами грубого вожделения, они остаются со своими породителями и как произведения, не соответствующее достоинству своего творца, подлежат переработке. По космическому закону, произведение, не соответствующее достоинству своего творца, должно быть переработано им, если он желает удержаться в сферах, ему предназначенных, и не опускаться на уровень своего низшего творчества.</w:t>
      </w:r>
    </w:p>
    <w:p>
      <w:pPr>
        <w:pStyle w:val="Normal"/>
        <w:rPr>
          <w:lang w:val="en-US" w:eastAsia="en-US"/>
        </w:rPr>
      </w:pPr>
      <w:r>
        <w:rPr>
          <w:lang w:val="en-US" w:eastAsia="en-US"/>
        </w:rPr>
        <w:t>Будучи живыми сущностями астрального плана, порождения требуют пищи для продолжения своего существования, электризуя своего породителя к тем же действиям, которые породили их. Если он поддается соблазну, они усиливаются, и снежный ком соблазна нарастает. Насыщенное вожделениями тонкое тело не сгорает и, будучи очень живучим, сохраняется до следующего воплощения духа, встречая его на пороге нового дома. Именно этот дракон порога соединяется с новым астральным телом и уже, чуть ли не с пеленок, новорожденный становится Актеоном.</w:t>
      </w:r>
    </w:p>
    <w:p>
      <w:pPr>
        <w:pStyle w:val="Normal"/>
        <w:rPr/>
      </w:pPr>
      <w:r>
        <w:rPr>
          <w:lang w:val="en-US" w:eastAsia="en-US"/>
        </w:rPr>
        <w:t xml:space="preserve">Вместо того, чтобы восходить ЧЕЛОВЕЧЕСКИМ творчеством в сферы высшего творчества, человек начинает утопать в животных порождениях. Энергия, данная на восхождение, идет на нисхождение в животные сферы и, в конце концов, превращает </w:t>
      </w:r>
      <w:r>
        <w:rPr>
          <w:spacing w:val="80"/>
          <w:lang w:val="en-US" w:eastAsia="en-US"/>
        </w:rPr>
        <w:t>актеона</w:t>
      </w:r>
      <w:r>
        <w:rPr>
          <w:lang w:val="en-US" w:eastAsia="en-US"/>
        </w:rPr>
        <w:t xml:space="preserve"> в животное. Но это животное – не сильный зверь, но слабый олень, бессильный противостать своим порождениям. Вместо того, чтобы повернуться к ним грудью и принять бой, он поворачивается к ним задом; он бежит, преследуемый ими, и им же порожденные сущности, изобразительно названные собаками, загрызают его насмерть.</w:t>
      </w:r>
    </w:p>
    <w:p>
      <w:pPr>
        <w:pStyle w:val="Normal"/>
        <w:rPr>
          <w:lang w:val="en-US" w:eastAsia="en-US"/>
        </w:rPr>
      </w:pPr>
      <w:r>
        <w:rPr>
          <w:lang w:val="en-US" w:eastAsia="en-US"/>
        </w:rPr>
        <w:t xml:space="preserve">Тот, кто не может трансмутировать свои порождения, поглощается последними. Слившись с ними, он превращается в космический отброс, в материю, не управляемую духом, утратившую волю к совершенствованию! Монада покидает негодное вместилище – и материя, лишенная духа, или высшей жизни, разлагается. </w:t>
      </w:r>
    </w:p>
    <w:p>
      <w:pPr>
        <w:pStyle w:val="Normal"/>
        <w:rPr>
          <w:lang w:val="en-US" w:eastAsia="en-US"/>
        </w:rPr>
      </w:pPr>
      <w:r>
        <w:rPr>
          <w:lang w:val="en-US" w:eastAsia="en-US"/>
        </w:rPr>
        <w:t xml:space="preserve">И это есть уже настоящая смерть. </w:t>
      </w:r>
    </w:p>
    <w:p>
      <w:pPr>
        <w:pStyle w:val="Normal"/>
        <w:rPr/>
      </w:pPr>
      <w:r>
        <w:rPr>
          <w:lang w:val="en-US" w:eastAsia="en-US"/>
        </w:rPr>
        <w:t xml:space="preserve">Пожелаем же </w:t>
      </w:r>
      <w:r>
        <w:rPr>
          <w:spacing w:val="80"/>
          <w:lang w:val="en-US" w:eastAsia="en-US"/>
        </w:rPr>
        <w:t>актеонам</w:t>
      </w:r>
      <w:r>
        <w:rPr>
          <w:b/>
          <w:bCs/>
          <w:spacing w:val="80"/>
          <w:lang w:val="en-US" w:eastAsia="en-US"/>
        </w:rPr>
        <w:t xml:space="preserve"> </w:t>
      </w:r>
      <w:r>
        <w:rPr>
          <w:lang w:val="en-US" w:eastAsia="en-US"/>
        </w:rPr>
        <w:t>бороться изо всех сил, но умело, и в этой борьбе встретить любовь, которая даст им силу высоким творчеством трансмутировать порожденные ими вожделения.</w:t>
      </w:r>
    </w:p>
    <w:p>
      <w:pPr>
        <w:pStyle w:val="Heading2"/>
        <w:ind w:hanging="0"/>
        <w:rPr>
          <w:lang w:val="en-US" w:eastAsia="en-US"/>
        </w:rPr>
      </w:pPr>
      <w:r>
        <w:rPr>
          <w:sz w:val="24"/>
          <w:szCs w:val="24"/>
          <w:lang w:val="en-US" w:eastAsia="en-US"/>
        </w:rPr>
        <w:t>26.</w:t>
      </w:r>
    </w:p>
    <w:p>
      <w:pPr>
        <w:pStyle w:val="Normal"/>
        <w:rPr>
          <w:lang w:val="en-US" w:eastAsia="en-US"/>
        </w:rPr>
      </w:pPr>
      <w:r>
        <w:rPr>
          <w:lang w:val="en-US" w:eastAsia="en-US"/>
        </w:rPr>
        <w:t>Картина Посвященного художника Рериха "Змиевна" (Дочь Дракона). Много раз, смотря на эту картину, я пытался проникнуть в ее сокровенный смысл; она казалась мне какой-то странной. Сказочная форма ее казалась слишком вычурной, композиция и краски странными. Голова богатыря тонет в черном плаще и едва различима, змий какой-то короткий и толстый... Почему в кольце его хвоста обнаженная женщина с единственной одеждой – короной на голове. Есть нечто подобное в религии: Св. Михаил победитель дракона, Георгий Победоносец, победитель змея. Там тоже всадник НА КОНЕ, но там с копьями, а тут с мечом... много вопросов возникало. В издании Гознака есть краткое объяснение. Вначале я не обратил на него внимания – что может сказать запуганный комментатор, да и что может знать официальный искусствовед о тайнах посвященных? Но как-то случайно я все же прочел комментарий.</w:t>
      </w:r>
    </w:p>
    <w:p>
      <w:pPr>
        <w:pStyle w:val="Normal"/>
        <w:rPr>
          <w:lang w:val="en-US" w:eastAsia="en-US"/>
        </w:rPr>
      </w:pPr>
      <w:r>
        <w:rPr>
          <w:lang w:val="en-US" w:eastAsia="en-US"/>
        </w:rPr>
        <w:t>"Сюжет картины взят из полуфантастических сказаний об извечной борьбе добра и зла, широко распространенный среди народов Востока и Запада, где зло чаще всего олицетворялось в образе змея".</w:t>
      </w:r>
    </w:p>
    <w:p>
      <w:pPr>
        <w:pStyle w:val="Normal"/>
        <w:rPr>
          <w:lang w:val="en-US" w:eastAsia="en-US"/>
        </w:rPr>
      </w:pPr>
      <w:r>
        <w:rPr>
          <w:lang w:val="en-US" w:eastAsia="en-US"/>
        </w:rPr>
        <w:t>Подумал: "при чем тут добро и зло?" ... и в этот момент вклинилось объяснение:</w:t>
      </w:r>
    </w:p>
    <w:p>
      <w:pPr>
        <w:pStyle w:val="Normal"/>
        <w:rPr>
          <w:lang w:val="en-US" w:eastAsia="en-US"/>
        </w:rPr>
      </w:pPr>
      <w:r>
        <w:rPr>
          <w:lang w:val="en-US" w:eastAsia="en-US"/>
        </w:rPr>
        <w:t>Церковь изображала Георгия Победоносца – Св. Михаила НА ЗЕМЛЕ, изъяв намек на апокалиптическую женщину. Нет ее и в изображениях Небесного Архистратига Михаила. Нет ее и в другой картине Рериха "Нагарджуна победитель змея", а вот в картине "Змиевна" дано полное раскрытие символа в фигуре обнаженной женщины, этой "Разоблаченной Изиде" сказки. Конечно, смысл очень прост: сверхчеловек, БОГАТЫРЬ, победивший дракона СТРАСТИ, издавна запечатленного в Восьмом знаке Зодиака – "Скорпионе" (в действительности, змее или драконе) освобождает путь к браку, к соединению своего МАНАСА с высшим полюсом Женского Начала Атма-Буддхи. Он навсегда соединяется с Извечной Мудростью с Софией гностиков и становится обладателем высочайшей оккультной Мудрости – Мудрости Венца Космической Иерархии. Акаша, Царица Мира, Алайя, Unima Mundi, Сладкозвучная Вак, представление о которой неразрывно связано со звуком.</w:t>
      </w:r>
    </w:p>
    <w:p>
      <w:pPr>
        <w:pStyle w:val="Normal"/>
        <w:rPr>
          <w:lang w:val="en-US" w:eastAsia="en-US"/>
        </w:rPr>
      </w:pPr>
      <w:r>
        <w:rPr>
          <w:lang w:val="en-US" w:eastAsia="en-US"/>
        </w:rPr>
        <w:t xml:space="preserve">Нет зла, есть только несовершенство. Богатыри духа, желающие стать рыцарями Царственной принцессы, должны победить (и не на одном турнире) несовершенство ЧЕТВЕРТОГО принципа – страшную силу подземного огня нашей планеты – чтобы получить руку Принцессы, Дочери Матери Вселенной, должны трансмутировать страсть, высшим полюсом которой является извечная Мудрость. </w:t>
      </w:r>
    </w:p>
    <w:p>
      <w:pPr>
        <w:pStyle w:val="Normal"/>
        <w:rPr>
          <w:lang w:val="en-US" w:eastAsia="en-US"/>
        </w:rPr>
      </w:pPr>
      <w:r>
        <w:rPr>
          <w:lang w:val="en-US" w:eastAsia="en-US"/>
        </w:rPr>
        <w:t xml:space="preserve">Трансмутация несовершенства, "победа над злом", или материей половой энергии, вознаграждается браком с Принцессой, Дакиней Мудрости, и сверх-человек становится всадником, управляющим конем – своим ЧЕТВЕРТЫМ ЖИВОТНЫМ принципом. Тогда силы Земли и Неба служат ему, и мощно вооруженный ими он посылается на подвиг Главою женского Начала или Ее заместительницей. Теперь он БОГАТЫРЬ, и ему есть чем постоять за честь своей дамы в борьбе с извечным злом несовершенства. Воистину, ему служит и подземный, и пространственный огонь. Он сам становится Золотым (или огненным) Драконом Мудрости. </w:t>
      </w:r>
    </w:p>
    <w:p>
      <w:pPr>
        <w:pStyle w:val="Normal"/>
        <w:rPr/>
      </w:pPr>
      <w:r>
        <w:rPr>
          <w:lang w:val="en-US" w:eastAsia="en-US"/>
        </w:rPr>
        <w:t>Кольца Змея "Нагарджуны" обвивают вулкан и не дают вырваться подземному огню. Скованная волей Победителя энергия КАМЫ претворяется в чудесный пламенный цветок всепобеждающей Мудрости – Жизнетворящей Всеначальной Энергии Лотоса</w:t>
      </w:r>
      <w:r>
        <w:rPr>
          <w:rStyle w:val="FootnoteCharacters"/>
          <w:rStyle w:val="FootnoteAnchor"/>
          <w:position w:val="0"/>
          <w:sz w:val="24"/>
          <w:vertAlign w:val="baseline"/>
          <w:lang w:val="en-US" w:eastAsia="en-US"/>
        </w:rPr>
        <w:footnoteReference w:customMarkFollows="1" w:id="34"/>
        <w:t>*</w:t>
      </w:r>
      <w:r>
        <w:rPr>
          <w:lang w:val="en-US" w:eastAsia="en-US"/>
        </w:rPr>
        <w:t>.</w:t>
      </w:r>
    </w:p>
    <w:p>
      <w:pPr>
        <w:pStyle w:val="Heading2"/>
        <w:ind w:hanging="0"/>
        <w:rPr>
          <w:lang w:val="en-US" w:eastAsia="en-US"/>
        </w:rPr>
      </w:pPr>
      <w:r>
        <w:rPr>
          <w:sz w:val="24"/>
          <w:szCs w:val="24"/>
          <w:lang w:val="en-US" w:eastAsia="en-US"/>
        </w:rPr>
        <w:t>27.</w:t>
      </w:r>
    </w:p>
    <w:p>
      <w:pPr>
        <w:pStyle w:val="Normal"/>
        <w:rPr>
          <w:lang w:val="en-US" w:eastAsia="en-US"/>
        </w:rPr>
      </w:pPr>
      <w:r>
        <w:rPr>
          <w:lang w:val="en-US" w:eastAsia="en-US"/>
        </w:rPr>
        <w:t>Дополнительное разъяснение к 25-му параграфу. Женщина не гневается, если муж или жених любуется ее наготою. Гневается она на того, кто НЕ ИМЕЕТ ПРАВА любоваться ее наготою, ибо подобное "любование" есть не что иное, как мысленное обладание, или подготовка к ее ОПЛОДОТВОРЕНИЮ. Это относится к тем, кто не желает приобрести это право ЗАКОННЫМ путем. Он может не быть соблазнителем девицы, может не быть вором, похищающим ему не принадлежащее (а принадлежащее другому мужчине). Он является незаконно смотрящим (или подсматривающим), чтобы вдохновиться на незаконное употребление этого вдохновения – на самоудовлетворение. Однако женщина, нагота которой вдохновила мужчину на воображаемый половой акт с нею – становится участницей в образовании эротического вихря, нежелаемого ею возбуждения астральной материи. Это есть разновидность НАСИЛИЯ, которое кармически карается, как и каждое насилие, потому и сказано, что Актеон возбудил (кармически) гнев Артемиды (Богини страсти или половой энергии).</w:t>
      </w:r>
    </w:p>
    <w:p>
      <w:pPr>
        <w:pStyle w:val="Heading2"/>
        <w:ind w:hanging="0"/>
        <w:rPr>
          <w:lang w:val="en-US" w:eastAsia="en-US"/>
        </w:rPr>
      </w:pPr>
      <w:r>
        <w:rPr>
          <w:sz w:val="24"/>
          <w:szCs w:val="24"/>
          <w:lang w:val="en-US" w:eastAsia="en-US"/>
        </w:rPr>
        <w:t>28.</w:t>
      </w:r>
    </w:p>
    <w:p>
      <w:pPr>
        <w:pStyle w:val="Normal"/>
        <w:rPr/>
      </w:pPr>
      <w:r>
        <w:rPr>
          <w:lang w:val="en-US" w:eastAsia="en-US"/>
        </w:rPr>
        <w:t xml:space="preserve">"Шакти – Женский двойник любого бога, в действительности, </w:t>
      </w:r>
      <w:r>
        <w:rPr>
          <w:b/>
          <w:bCs/>
          <w:lang w:val="en-US" w:eastAsia="en-US"/>
        </w:rPr>
        <w:t>не имеет пола.</w:t>
      </w:r>
      <w:r>
        <w:rPr>
          <w:lang w:val="en-US" w:eastAsia="en-US"/>
        </w:rPr>
        <w:t xml:space="preserve"> Она является Женским Началом только в АНТРОПОМОРФИЧЕСКИХ СИСТЕМАХ". Подобно энергии физического размножения, эта ТВОРЧЕСКАЯ СИЛА, преломленная через Мужское Начало, порождает в нем тяготение к Женскому Началу; преломленная Женским Началом, порождает в нем тяготение к Мужскому Началу. Любовь, или тяготение Начал, устремленное </w:t>
      </w:r>
      <w:r>
        <w:rPr>
          <w:b/>
          <w:bCs/>
          <w:lang w:val="en-US" w:eastAsia="en-US"/>
        </w:rPr>
        <w:t>к слиянию воедино</w:t>
      </w:r>
      <w:r>
        <w:rPr>
          <w:lang w:val="en-US" w:eastAsia="en-US"/>
        </w:rPr>
        <w:t>, то есть возвращению в естественное, ДО-РАЗОБЩЕННОЕ [состояние] – является рычагом каждого творчества, будет ли результатом его поэма или же галактика.</w:t>
      </w:r>
    </w:p>
    <w:p>
      <w:pPr>
        <w:pStyle w:val="Normal"/>
        <w:rPr>
          <w:lang w:val="en-US" w:eastAsia="en-US"/>
        </w:rPr>
      </w:pPr>
      <w:r>
        <w:rPr>
          <w:lang w:val="en-US" w:eastAsia="en-US"/>
        </w:rPr>
        <w:t>Одна и та же астральная энергия, называемая жаждой физической ЖИЗНИ, излучаемая духом, жаждущим воплощения, устремляет мужчину к женщине и женщину к мужчине. Они сливают свои полюса воедино, и сперматозоид, проникший в яйцеклетку, начинает дробиться на множество клеток, постепенно формирующих тело духа, устремленного к воплощению.</w:t>
      </w:r>
    </w:p>
    <w:p>
      <w:pPr>
        <w:pStyle w:val="Normal"/>
        <w:rPr>
          <w:lang w:val="en-US" w:eastAsia="en-US"/>
        </w:rPr>
      </w:pPr>
      <w:r>
        <w:rPr>
          <w:lang w:val="en-US" w:eastAsia="en-US"/>
        </w:rPr>
        <w:t>Таким образом, жажда жизни дифференцируется на двуначальную любовь, которая после рождения ребенка становится троякой.</w:t>
      </w:r>
    </w:p>
    <w:p>
      <w:pPr>
        <w:pStyle w:val="Normal"/>
        <w:rPr>
          <w:lang w:val="en-US" w:eastAsia="en-US"/>
        </w:rPr>
      </w:pPr>
      <w:r>
        <w:rPr>
          <w:lang w:val="en-US" w:eastAsia="en-US"/>
        </w:rPr>
        <w:t>Такое слияние кратковременно, но продолжается весь брачный период.</w:t>
      </w:r>
    </w:p>
    <w:p>
      <w:pPr>
        <w:pStyle w:val="Normal"/>
        <w:rPr>
          <w:lang w:val="en-US" w:eastAsia="en-US"/>
        </w:rPr>
      </w:pPr>
      <w:r>
        <w:rPr>
          <w:lang w:val="en-US" w:eastAsia="en-US"/>
        </w:rPr>
        <w:t>Тяготение к результату своего сотворчества – к потомству усиливает ослабевающее тяготение. Так дух, соединивший родителей жаждой бытия, уже своим бытием продолжает укреплять эту связь. Любовь к нему, рожденная нарастающей привязанностью и заботами об укреплении и развитии тела, потом ума и характера, потом к течению судьбы в целом, соединяет родителей уже не непосредственно, но через третью точку.</w:t>
      </w:r>
    </w:p>
    <w:p>
      <w:pPr>
        <w:pStyle w:val="Normal"/>
        <w:rPr>
          <w:lang w:val="en-US" w:eastAsia="en-US"/>
        </w:rPr>
      </w:pPr>
      <w:r>
        <w:rPr>
          <w:lang w:val="en-US" w:eastAsia="en-US"/>
        </w:rPr>
        <w:t>Таков корень физиологической любви, из которого вырастает (не всегда) прекрасный цветок более возвышенного (или не очень возвышенного – смотря по обстоятельствам) творчества.</w:t>
      </w:r>
    </w:p>
    <w:p>
      <w:pPr>
        <w:pStyle w:val="Normal"/>
        <w:rPr>
          <w:lang w:val="en-US" w:eastAsia="en-US"/>
        </w:rPr>
      </w:pPr>
      <w:r>
        <w:rPr>
          <w:lang w:val="en-US" w:eastAsia="en-US"/>
        </w:rPr>
        <w:t>Так на близком примере можно показать, что Шакти, сама по себе, – есть полнейшая абстракция, пока она не оживляет творческие центры Начал, тогда она становится Женщиной для Мужчины и Мужчиной для Женщины, Космическим Магнитом или творческим Логосом того или иного масштаба.</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Contents1"/>
        <w:widowControl w:val="false"/>
        <w:tabs>
          <w:tab w:val="clear" w:pos="9348"/>
        </w:tabs>
        <w:autoSpaceDE w:val="false"/>
        <w:rPr>
          <w:lang w:val="en-US" w:eastAsia="en-US"/>
        </w:rPr>
      </w:pPr>
      <w:r>
        <w:rPr>
          <w:lang w:val="en-US" w:eastAsia="en-US"/>
        </w:rPr>
      </w:r>
    </w:p>
    <w:p>
      <w:pPr>
        <w:pStyle w:val="Normal"/>
        <w:rPr>
          <w:lang w:val="en-US" w:eastAsia="en-US"/>
        </w:rPr>
      </w:pPr>
      <w:r>
        <w:rPr>
          <w:lang w:val="en-US" w:eastAsia="en-US"/>
        </w:rPr>
      </w:r>
    </w:p>
    <w:p>
      <w:pPr>
        <w:pStyle w:val="Normal"/>
        <w:numPr>
          <w:ilvl w:val="0"/>
          <w:numId w:val="0"/>
        </w:numPr>
        <w:shd w:fill="FFFFFF" w:val="clear"/>
        <w:spacing w:before="0" w:after="120"/>
        <w:ind w:hanging="0"/>
        <w:jc w:val="center"/>
        <w:outlineLvl w:val="0"/>
        <w:rPr>
          <w:b/>
          <w:b/>
          <w:bCs/>
          <w:color w:val="000000"/>
          <w:spacing w:val="40"/>
          <w:sz w:val="28"/>
          <w:szCs w:val="28"/>
          <w:lang w:val="en-US" w:eastAsia="en-US"/>
        </w:rPr>
      </w:pPr>
      <w:r>
        <w:rPr>
          <w:b/>
          <w:bCs/>
          <w:color w:val="000000"/>
          <w:spacing w:val="40"/>
          <w:sz w:val="28"/>
          <w:szCs w:val="28"/>
          <w:lang w:val="en-US" w:eastAsia="en-US"/>
        </w:rPr>
        <w:t>ОГЛАВЛЕНИЕ</w:t>
      </w:r>
    </w:p>
    <w:p>
      <w:pPr>
        <w:pStyle w:val="Normal"/>
        <w:shd w:fill="FFFFFF" w:val="clear"/>
        <w:rPr>
          <w:b/>
          <w:b/>
          <w:bCs/>
          <w:color w:val="000000"/>
          <w:u w:val="single"/>
          <w:lang w:val="en-US" w:eastAsia="en-US"/>
        </w:rPr>
      </w:pPr>
      <w:r>
        <w:rPr>
          <w:b/>
          <w:bCs/>
          <w:color w:val="000000"/>
          <w:u w:val="single"/>
          <w:lang w:val="en-US" w:eastAsia="en-US"/>
        </w:rPr>
        <w:t>ЗНАКИ</w:t>
      </w:r>
    </w:p>
    <w:sdt>
      <w:sdtPr>
        <w:docPartObj>
          <w:docPartGallery w:val="Table of Contents"/>
          <w:docPartUnique w:val="true"/>
        </w:docPartObj>
      </w:sdtPr>
      <w:sdtContent>
        <w:p>
          <w:pPr>
            <w:pStyle w:val="Contents1"/>
            <w:widowControl/>
            <w:autoSpaceDE w:val="true"/>
            <w:rPr>
              <w:sz w:val="20"/>
              <w:szCs w:val="20"/>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41829557">
            <w:r>
              <w:rPr>
                <w:rStyle w:val="IndexLink"/>
                <w:sz w:val="20"/>
                <w:szCs w:val="20"/>
                <w:lang w:val="en-US" w:eastAsia="en-US"/>
              </w:rPr>
              <w:t>АЛТАЙ</w:t>
              <w:tab/>
              <w:t>2</w:t>
            </w:r>
          </w:hyperlink>
        </w:p>
        <w:p>
          <w:pPr>
            <w:pStyle w:val="Contents1"/>
            <w:rPr>
              <w:sz w:val="20"/>
              <w:szCs w:val="20"/>
            </w:rPr>
          </w:pPr>
          <w:hyperlink w:anchor="__RefHeading___Toc41829558">
            <w:r>
              <w:rPr>
                <w:rStyle w:val="IndexLink"/>
                <w:sz w:val="20"/>
                <w:szCs w:val="20"/>
              </w:rPr>
              <w:t>ЖИЗНЬ НА ВЕНЕРЕ</w:t>
              <w:tab/>
              <w:t>3</w:t>
            </w:r>
          </w:hyperlink>
        </w:p>
        <w:p>
          <w:pPr>
            <w:pStyle w:val="Contents1"/>
            <w:rPr>
              <w:sz w:val="20"/>
              <w:szCs w:val="20"/>
            </w:rPr>
          </w:pPr>
          <w:hyperlink w:anchor="__RefHeading___Toc41829559">
            <w:r>
              <w:rPr>
                <w:rStyle w:val="IndexLink"/>
                <w:sz w:val="20"/>
                <w:szCs w:val="20"/>
              </w:rPr>
              <w:t>КАРТИНА Н.РЕРИХА "ТИБЕТ"</w:t>
              <w:tab/>
              <w:t>5</w:t>
            </w:r>
          </w:hyperlink>
        </w:p>
        <w:p>
          <w:pPr>
            <w:pStyle w:val="Contents1"/>
            <w:rPr>
              <w:sz w:val="20"/>
              <w:szCs w:val="20"/>
            </w:rPr>
          </w:pPr>
          <w:hyperlink w:anchor="__RefHeading___Toc41829560">
            <w:r>
              <w:rPr>
                <w:rStyle w:val="IndexLink"/>
                <w:sz w:val="20"/>
                <w:szCs w:val="20"/>
              </w:rPr>
              <w:t>ТИБЕТ</w:t>
              <w:tab/>
              <w:t>7</w:t>
            </w:r>
          </w:hyperlink>
        </w:p>
        <w:p>
          <w:pPr>
            <w:pStyle w:val="Contents1"/>
            <w:rPr>
              <w:sz w:val="20"/>
              <w:szCs w:val="20"/>
            </w:rPr>
          </w:pPr>
          <w:hyperlink w:anchor="__RefHeading___Toc41829561">
            <w:r>
              <w:rPr>
                <w:rStyle w:val="IndexLink"/>
                <w:sz w:val="20"/>
                <w:szCs w:val="20"/>
              </w:rPr>
              <w:t>УЧИТЕЛЬ И ВРАГ СУТЬ КАМНИ КРАЕУГОЛЬНЫЕ</w:t>
              <w:tab/>
              <w:t>8</w:t>
            </w:r>
          </w:hyperlink>
        </w:p>
        <w:p>
          <w:pPr>
            <w:pStyle w:val="Contents1"/>
            <w:rPr>
              <w:sz w:val="20"/>
              <w:szCs w:val="20"/>
            </w:rPr>
          </w:pPr>
          <w:hyperlink w:anchor="__RefHeading___Toc41829562">
            <w:r>
              <w:rPr>
                <w:rStyle w:val="IndexLink"/>
                <w:sz w:val="20"/>
                <w:szCs w:val="20"/>
              </w:rPr>
              <w:t>УЧИТЕЛЬ В НАШЕЙ ОБЫЧНОЙ ЖИЗНИ</w:t>
              <w:tab/>
              <w:t>10</w:t>
            </w:r>
          </w:hyperlink>
        </w:p>
        <w:p>
          <w:pPr>
            <w:pStyle w:val="Contents1"/>
            <w:rPr>
              <w:sz w:val="20"/>
              <w:szCs w:val="20"/>
            </w:rPr>
          </w:pPr>
          <w:hyperlink w:anchor="__RefHeading___Toc41829563">
            <w:r>
              <w:rPr>
                <w:rStyle w:val="IndexLink"/>
                <w:sz w:val="20"/>
                <w:szCs w:val="20"/>
              </w:rPr>
              <w:t>УЧЕНИКИ</w:t>
              <w:tab/>
              <w:t>11</w:t>
            </w:r>
          </w:hyperlink>
        </w:p>
        <w:p>
          <w:pPr>
            <w:pStyle w:val="Contents1"/>
            <w:rPr>
              <w:sz w:val="20"/>
              <w:szCs w:val="20"/>
            </w:rPr>
          </w:pPr>
          <w:hyperlink w:anchor="__RefHeading___Toc41829564">
            <w:r>
              <w:rPr>
                <w:rStyle w:val="IndexLink"/>
                <w:sz w:val="20"/>
                <w:szCs w:val="20"/>
              </w:rPr>
              <w:t>РАЗМЫШЛЕНИЕ</w:t>
              <w:tab/>
              <w:t>14</w:t>
            </w:r>
          </w:hyperlink>
        </w:p>
        <w:p>
          <w:pPr>
            <w:pStyle w:val="Contents1"/>
            <w:rPr>
              <w:sz w:val="20"/>
              <w:szCs w:val="20"/>
            </w:rPr>
          </w:pPr>
          <w:hyperlink w:anchor="__RefHeading___Toc41829565">
            <w:r>
              <w:rPr>
                <w:rStyle w:val="IndexLink"/>
                <w:sz w:val="20"/>
                <w:szCs w:val="20"/>
              </w:rPr>
              <w:t>СИБИЛЛЫ XX ВЕКА</w:t>
              <w:tab/>
              <w:t>16</w:t>
            </w:r>
          </w:hyperlink>
        </w:p>
        <w:p>
          <w:pPr>
            <w:pStyle w:val="Contents1"/>
            <w:rPr>
              <w:sz w:val="20"/>
              <w:szCs w:val="20"/>
            </w:rPr>
          </w:pPr>
          <w:hyperlink w:anchor="__RefHeading___Toc41829566">
            <w:r>
              <w:rPr>
                <w:rStyle w:val="IndexLink"/>
                <w:sz w:val="20"/>
                <w:szCs w:val="20"/>
              </w:rPr>
              <w:t>ТАЙНА ДРАКОНА</w:t>
              <w:tab/>
              <w:t>18</w:t>
            </w:r>
          </w:hyperlink>
        </w:p>
        <w:p>
          <w:pPr>
            <w:pStyle w:val="Contents1"/>
            <w:rPr>
              <w:sz w:val="20"/>
              <w:szCs w:val="20"/>
            </w:rPr>
          </w:pPr>
          <w:hyperlink w:anchor="__RefHeading___Toc41829567">
            <w:r>
              <w:rPr>
                <w:rStyle w:val="IndexLink"/>
                <w:sz w:val="20"/>
                <w:szCs w:val="20"/>
              </w:rPr>
              <w:t>СТИХИИ</w:t>
              <w:tab/>
              <w:t>20</w:t>
            </w:r>
          </w:hyperlink>
        </w:p>
        <w:p>
          <w:pPr>
            <w:pStyle w:val="Contents1"/>
            <w:rPr>
              <w:sz w:val="20"/>
              <w:szCs w:val="20"/>
            </w:rPr>
          </w:pPr>
          <w:hyperlink w:anchor="__RefHeading___Toc41829568">
            <w:r>
              <w:rPr>
                <w:rStyle w:val="IndexLink"/>
                <w:sz w:val="20"/>
                <w:szCs w:val="20"/>
              </w:rPr>
              <w:t>ЧТО ТАКОЕ ГОРОСКОП ?</w:t>
              <w:tab/>
              <w:t>22</w:t>
            </w:r>
          </w:hyperlink>
        </w:p>
        <w:p>
          <w:pPr>
            <w:pStyle w:val="Contents1"/>
            <w:rPr>
              <w:sz w:val="20"/>
              <w:szCs w:val="20"/>
            </w:rPr>
          </w:pPr>
          <w:hyperlink w:anchor="__RefHeading___Toc41829569">
            <w:r>
              <w:rPr>
                <w:rStyle w:val="IndexLink"/>
                <w:sz w:val="20"/>
                <w:szCs w:val="20"/>
              </w:rPr>
              <w:t>КРЕСТ</w:t>
              <w:tab/>
              <w:t>22</w:t>
            </w:r>
          </w:hyperlink>
        </w:p>
        <w:p>
          <w:pPr>
            <w:pStyle w:val="Contents1"/>
            <w:rPr>
              <w:sz w:val="20"/>
              <w:szCs w:val="20"/>
            </w:rPr>
          </w:pPr>
          <w:hyperlink w:anchor="__RefHeading___Toc41829570">
            <w:r>
              <w:rPr>
                <w:rStyle w:val="IndexLink"/>
                <w:sz w:val="20"/>
                <w:szCs w:val="20"/>
              </w:rPr>
              <w:t>КОЩУНСТВЕННОЕ ЛЕГКОМЫСЛИЕ</w:t>
              <w:tab/>
              <w:t>26</w:t>
            </w:r>
          </w:hyperlink>
        </w:p>
        <w:p>
          <w:pPr>
            <w:pStyle w:val="Contents1"/>
            <w:rPr>
              <w:sz w:val="20"/>
              <w:szCs w:val="20"/>
            </w:rPr>
          </w:pPr>
          <w:hyperlink w:anchor="__RefHeading___Toc41829571">
            <w:r>
              <w:rPr>
                <w:rStyle w:val="IndexLink"/>
                <w:sz w:val="20"/>
                <w:szCs w:val="20"/>
              </w:rPr>
              <w:t>БУДЕМ КРАСИВЫМИ</w:t>
              <w:tab/>
              <w:t>27</w:t>
            </w:r>
          </w:hyperlink>
        </w:p>
        <w:p>
          <w:pPr>
            <w:pStyle w:val="Contents1"/>
            <w:rPr>
              <w:sz w:val="20"/>
              <w:szCs w:val="20"/>
            </w:rPr>
          </w:pPr>
          <w:hyperlink w:anchor="__RefHeading___Toc41829572">
            <w:r>
              <w:rPr>
                <w:rStyle w:val="IndexLink"/>
                <w:sz w:val="20"/>
                <w:szCs w:val="20"/>
              </w:rPr>
              <w:t>ЛЕДОХОД</w:t>
              <w:tab/>
              <w:t>29</w:t>
            </w:r>
          </w:hyperlink>
        </w:p>
        <w:p>
          <w:pPr>
            <w:pStyle w:val="Contents1"/>
            <w:rPr>
              <w:sz w:val="20"/>
              <w:szCs w:val="20"/>
            </w:rPr>
          </w:pPr>
          <w:hyperlink w:anchor="__RefHeading___Toc41829573">
            <w:r>
              <w:rPr>
                <w:rStyle w:val="IndexLink"/>
                <w:sz w:val="20"/>
                <w:szCs w:val="20"/>
              </w:rPr>
              <w:t>"НЕУЖЕЛИ НЕ НАЙДЕТСЯ ЧАСА ..."</w:t>
              <w:tab/>
              <w:t>31</w:t>
            </w:r>
          </w:hyperlink>
        </w:p>
        <w:p>
          <w:pPr>
            <w:pStyle w:val="Contents1"/>
            <w:rPr>
              <w:sz w:val="20"/>
              <w:szCs w:val="20"/>
            </w:rPr>
          </w:pPr>
          <w:hyperlink w:anchor="__RefHeading___Toc41829574">
            <w:r>
              <w:rPr>
                <w:rStyle w:val="IndexLink"/>
                <w:sz w:val="20"/>
                <w:szCs w:val="20"/>
              </w:rPr>
              <w:t>АТЕИЗМ</w:t>
              <w:tab/>
              <w:t>32</w:t>
            </w:r>
          </w:hyperlink>
        </w:p>
        <w:p>
          <w:pPr>
            <w:pStyle w:val="Contents1"/>
            <w:rPr>
              <w:sz w:val="20"/>
              <w:szCs w:val="20"/>
            </w:rPr>
          </w:pPr>
          <w:hyperlink w:anchor="__RefHeading___Toc41829575">
            <w:r>
              <w:rPr>
                <w:rStyle w:val="IndexLink"/>
                <w:sz w:val="20"/>
                <w:szCs w:val="20"/>
              </w:rPr>
              <w:t>КРУГ ЖИЗНИ</w:t>
              <w:tab/>
              <w:t>34</w:t>
            </w:r>
          </w:hyperlink>
        </w:p>
        <w:p>
          <w:pPr>
            <w:pStyle w:val="Contents1"/>
            <w:rPr>
              <w:sz w:val="20"/>
              <w:szCs w:val="20"/>
            </w:rPr>
          </w:pPr>
          <w:hyperlink w:anchor="__RefHeading___Toc41829576">
            <w:r>
              <w:rPr>
                <w:rStyle w:val="IndexLink"/>
                <w:sz w:val="20"/>
                <w:szCs w:val="20"/>
              </w:rPr>
              <w:t>О МЕТАЛЛАХ</w:t>
              <w:tab/>
              <w:t>36</w:t>
            </w:r>
          </w:hyperlink>
        </w:p>
        <w:p>
          <w:pPr>
            <w:pStyle w:val="Contents1"/>
            <w:rPr>
              <w:sz w:val="20"/>
              <w:szCs w:val="20"/>
            </w:rPr>
          </w:pPr>
          <w:hyperlink w:anchor="__RefHeading___Toc41829577">
            <w:r>
              <w:rPr>
                <w:rStyle w:val="IndexLink"/>
                <w:sz w:val="20"/>
                <w:szCs w:val="20"/>
              </w:rPr>
              <w:t>УТЕСНЕНИЕ ХАОСА</w:t>
              <w:tab/>
              <w:t>38</w:t>
            </w:r>
          </w:hyperlink>
        </w:p>
        <w:p>
          <w:pPr>
            <w:pStyle w:val="Contents1"/>
            <w:rPr>
              <w:sz w:val="20"/>
              <w:szCs w:val="20"/>
            </w:rPr>
          </w:pPr>
          <w:hyperlink w:anchor="__RefHeading___Toc41829578">
            <w:r>
              <w:rPr>
                <w:rStyle w:val="IndexLink"/>
                <w:sz w:val="20"/>
                <w:szCs w:val="20"/>
              </w:rPr>
              <w:t>ТАЙНА ЖИЗНИ</w:t>
              <w:tab/>
              <w:t>40</w:t>
            </w:r>
          </w:hyperlink>
        </w:p>
        <w:p>
          <w:pPr>
            <w:pStyle w:val="Contents1"/>
            <w:rPr>
              <w:sz w:val="20"/>
              <w:szCs w:val="20"/>
            </w:rPr>
          </w:pPr>
          <w:hyperlink w:anchor="__RefHeading___Toc41829579">
            <w:r>
              <w:rPr>
                <w:rStyle w:val="IndexLink"/>
                <w:sz w:val="20"/>
                <w:szCs w:val="20"/>
              </w:rPr>
              <w:t>ЗНАКИ</w:t>
              <w:tab/>
              <w:t>41</w:t>
            </w:r>
          </w:hyperlink>
        </w:p>
        <w:p>
          <w:pPr>
            <w:pStyle w:val="Contents1"/>
            <w:rPr>
              <w:sz w:val="20"/>
              <w:szCs w:val="20"/>
            </w:rPr>
          </w:pPr>
          <w:hyperlink w:anchor="__RefHeading___Toc41829580">
            <w:r>
              <w:rPr>
                <w:rStyle w:val="IndexLink"/>
                <w:sz w:val="20"/>
                <w:szCs w:val="20"/>
              </w:rPr>
              <w:t>ОБ ИНКВИЗИЦИИ</w:t>
              <w:tab/>
              <w:t>43</w:t>
            </w:r>
          </w:hyperlink>
        </w:p>
        <w:p>
          <w:pPr>
            <w:pStyle w:val="Normal"/>
            <w:shd w:fill="FFFFFF" w:val="clear"/>
            <w:rPr>
              <w:color w:val="000000"/>
              <w:sz w:val="20"/>
              <w:szCs w:val="20"/>
              <w:lang w:val="en-US" w:eastAsia="en-US"/>
            </w:rPr>
          </w:pPr>
          <w:r>
            <w:rPr>
              <w:color w:val="000000"/>
              <w:sz w:val="20"/>
              <w:szCs w:val="20"/>
              <w:lang w:val="en-US" w:eastAsia="en-US"/>
            </w:rPr>
          </w:r>
        </w:p>
        <w:p>
          <w:pPr>
            <w:pStyle w:val="Normal"/>
            <w:shd w:fill="FFFFFF" w:val="clear"/>
            <w:rPr>
              <w:b/>
              <w:b/>
              <w:bCs/>
              <w:u w:val="single"/>
              <w:lang w:val="en-US" w:eastAsia="en-US"/>
            </w:rPr>
          </w:pPr>
          <w:r>
            <w:rPr>
              <w:b/>
              <w:bCs/>
              <w:color w:val="000000"/>
              <w:u w:val="single"/>
              <w:lang w:val="en-US" w:eastAsia="en-US"/>
            </w:rPr>
            <w:t>НИТИ СВЯЗИ</w:t>
          </w:r>
        </w:p>
        <w:p>
          <w:pPr>
            <w:pStyle w:val="Contents1"/>
            <w:rPr>
              <w:sz w:val="20"/>
              <w:szCs w:val="20"/>
            </w:rPr>
          </w:pPr>
          <w:hyperlink w:anchor="__RefHeading___Toc41829581">
            <w:r>
              <w:rPr>
                <w:rStyle w:val="IndexLink"/>
                <w:sz w:val="20"/>
                <w:szCs w:val="20"/>
              </w:rPr>
              <w:t>НИТИ СВЯЗИ</w:t>
              <w:tab/>
              <w:t>44</w:t>
            </w:r>
          </w:hyperlink>
        </w:p>
        <w:p>
          <w:pPr>
            <w:pStyle w:val="Contents1"/>
            <w:rPr>
              <w:sz w:val="20"/>
              <w:szCs w:val="20"/>
            </w:rPr>
          </w:pPr>
          <w:hyperlink w:anchor="__RefHeading___Toc41829582">
            <w:r>
              <w:rPr>
                <w:rStyle w:val="IndexLink"/>
                <w:sz w:val="20"/>
                <w:szCs w:val="20"/>
              </w:rPr>
              <w:t>ПОЧЕМУ НАСТУПАЕТ ЭПОХА ОГНЯ?</w:t>
              <w:tab/>
              <w:t>44</w:t>
            </w:r>
          </w:hyperlink>
        </w:p>
        <w:p>
          <w:pPr>
            <w:pStyle w:val="Contents1"/>
            <w:rPr>
              <w:sz w:val="20"/>
              <w:szCs w:val="20"/>
            </w:rPr>
          </w:pPr>
          <w:hyperlink w:anchor="__RefHeading___Toc41829583">
            <w:r>
              <w:rPr>
                <w:rStyle w:val="IndexLink"/>
                <w:sz w:val="20"/>
                <w:szCs w:val="20"/>
              </w:rPr>
              <w:t>НИТИ СВЯЗИ</w:t>
              <w:tab/>
              <w:t>46</w:t>
            </w:r>
          </w:hyperlink>
        </w:p>
        <w:p>
          <w:pPr>
            <w:pStyle w:val="Contents1"/>
            <w:rPr>
              <w:sz w:val="20"/>
              <w:szCs w:val="20"/>
            </w:rPr>
          </w:pPr>
          <w:hyperlink w:anchor="__RefHeading___Toc41829584">
            <w:r>
              <w:rPr>
                <w:rStyle w:val="IndexLink"/>
                <w:sz w:val="20"/>
                <w:szCs w:val="20"/>
              </w:rPr>
              <w:t>МИРОВОЕ СООТНОШЕНИЕ</w:t>
              <w:tab/>
              <w:t>47</w:t>
            </w:r>
          </w:hyperlink>
        </w:p>
        <w:p>
          <w:pPr>
            <w:pStyle w:val="Contents1"/>
            <w:rPr>
              <w:sz w:val="20"/>
              <w:szCs w:val="20"/>
            </w:rPr>
          </w:pPr>
          <w:hyperlink w:anchor="__RefHeading___Toc41829585">
            <w:r>
              <w:rPr>
                <w:rStyle w:val="IndexLink"/>
                <w:sz w:val="20"/>
                <w:szCs w:val="20"/>
              </w:rPr>
              <w:t>МОГУЧИЕ РЫЧАГИ</w:t>
              <w:tab/>
              <w:t>48</w:t>
            </w:r>
          </w:hyperlink>
        </w:p>
        <w:p>
          <w:pPr>
            <w:pStyle w:val="Contents1"/>
            <w:rPr>
              <w:sz w:val="20"/>
              <w:szCs w:val="20"/>
            </w:rPr>
          </w:pPr>
          <w:hyperlink w:anchor="__RefHeading___Toc41829586">
            <w:r>
              <w:rPr>
                <w:rStyle w:val="IndexLink"/>
                <w:sz w:val="20"/>
                <w:szCs w:val="20"/>
              </w:rPr>
              <w:t>ДЕНЬ ЕДИНЕНИЯ</w:t>
              <w:tab/>
              <w:t>49</w:t>
            </w:r>
          </w:hyperlink>
        </w:p>
        <w:p>
          <w:pPr>
            <w:pStyle w:val="Contents1"/>
            <w:rPr>
              <w:sz w:val="20"/>
              <w:szCs w:val="20"/>
            </w:rPr>
          </w:pPr>
          <w:hyperlink w:anchor="__RefHeading___Toc41829587">
            <w:r>
              <w:rPr>
                <w:rStyle w:val="IndexLink"/>
                <w:sz w:val="20"/>
                <w:szCs w:val="20"/>
              </w:rPr>
              <w:t>ВЛАДЫЧИЦА ЖИЗНИ И СМЕРТИ</w:t>
              <w:tab/>
              <w:t>50</w:t>
            </w:r>
          </w:hyperlink>
        </w:p>
        <w:p>
          <w:pPr>
            <w:pStyle w:val="Contents1"/>
            <w:rPr>
              <w:sz w:val="20"/>
              <w:szCs w:val="20"/>
            </w:rPr>
          </w:pPr>
          <w:hyperlink w:anchor="__RefHeading___Toc41829588">
            <w:r>
              <w:rPr>
                <w:rStyle w:val="IndexLink"/>
                <w:sz w:val="20"/>
                <w:szCs w:val="20"/>
              </w:rPr>
              <w:t>УРАН И КРОНОС</w:t>
              <w:tab/>
              <w:t>51</w:t>
            </w:r>
          </w:hyperlink>
        </w:p>
        <w:p>
          <w:pPr>
            <w:pStyle w:val="Contents1"/>
            <w:rPr>
              <w:sz w:val="20"/>
              <w:szCs w:val="20"/>
            </w:rPr>
          </w:pPr>
          <w:hyperlink w:anchor="__RefHeading___Toc41829589">
            <w:r>
              <w:rPr>
                <w:rStyle w:val="IndexLink"/>
                <w:sz w:val="20"/>
                <w:szCs w:val="20"/>
              </w:rPr>
              <w:t>ВРЕМЯ И ЦИКЛЫ</w:t>
              <w:tab/>
              <w:t>52</w:t>
            </w:r>
          </w:hyperlink>
        </w:p>
        <w:p>
          <w:pPr>
            <w:pStyle w:val="Contents1"/>
            <w:rPr>
              <w:sz w:val="20"/>
              <w:szCs w:val="20"/>
            </w:rPr>
          </w:pPr>
          <w:hyperlink w:anchor="__RefHeading___Toc41829590">
            <w:r>
              <w:rPr>
                <w:rStyle w:val="IndexLink"/>
                <w:sz w:val="20"/>
                <w:szCs w:val="20"/>
              </w:rPr>
              <w:t>ЧТО ТАКОЕ ДУХ?</w:t>
              <w:tab/>
              <w:t>54</w:t>
            </w:r>
          </w:hyperlink>
        </w:p>
        <w:p>
          <w:pPr>
            <w:pStyle w:val="Contents1"/>
            <w:rPr>
              <w:sz w:val="20"/>
              <w:szCs w:val="20"/>
            </w:rPr>
          </w:pPr>
          <w:hyperlink w:anchor="__RefHeading___Toc41829591">
            <w:r>
              <w:rPr>
                <w:rStyle w:val="IndexLink"/>
                <w:sz w:val="20"/>
                <w:szCs w:val="20"/>
              </w:rPr>
              <w:t>ТОЛЬКО ЛИ ВОСПОМИНАНИЕ?</w:t>
              <w:tab/>
              <w:t>59</w:t>
            </w:r>
          </w:hyperlink>
        </w:p>
        <w:p>
          <w:pPr>
            <w:pStyle w:val="Contents1"/>
            <w:rPr>
              <w:sz w:val="20"/>
              <w:szCs w:val="20"/>
            </w:rPr>
          </w:pPr>
          <w:hyperlink w:anchor="__RefHeading___Toc41829592">
            <w:r>
              <w:rPr>
                <w:rStyle w:val="IndexLink"/>
                <w:sz w:val="20"/>
                <w:szCs w:val="20"/>
              </w:rPr>
              <w:t>НЕОБХОДИМОСТЬ УСОВЕРШЕНСТВОВАНИЯ</w:t>
              <w:tab/>
              <w:t>60</w:t>
            </w:r>
          </w:hyperlink>
        </w:p>
        <w:p>
          <w:pPr>
            <w:pStyle w:val="Contents1"/>
            <w:rPr>
              <w:sz w:val="20"/>
              <w:szCs w:val="20"/>
            </w:rPr>
          </w:pPr>
          <w:hyperlink w:anchor="__RefHeading___Toc41829593">
            <w:r>
              <w:rPr>
                <w:rStyle w:val="IndexLink"/>
                <w:sz w:val="20"/>
                <w:szCs w:val="20"/>
              </w:rPr>
              <w:t>ОТДАЧА</w:t>
              <w:tab/>
              <w:t>62</w:t>
            </w:r>
          </w:hyperlink>
        </w:p>
        <w:p>
          <w:pPr>
            <w:pStyle w:val="Contents1"/>
            <w:rPr>
              <w:sz w:val="20"/>
              <w:szCs w:val="20"/>
            </w:rPr>
          </w:pPr>
          <w:hyperlink w:anchor="__RefHeading___Toc41829594">
            <w:r>
              <w:rPr>
                <w:rStyle w:val="IndexLink"/>
                <w:sz w:val="20"/>
                <w:szCs w:val="20"/>
              </w:rPr>
              <w:t>ЖАЖДА ПРОСЛАВЛЕНИЯ</w:t>
              <w:tab/>
              <w:t>62</w:t>
            </w:r>
          </w:hyperlink>
        </w:p>
        <w:p>
          <w:pPr>
            <w:pStyle w:val="Contents1"/>
            <w:rPr>
              <w:sz w:val="20"/>
              <w:szCs w:val="20"/>
            </w:rPr>
          </w:pPr>
          <w:hyperlink w:anchor="__RefHeading___Toc41829595">
            <w:r>
              <w:rPr>
                <w:rStyle w:val="IndexLink"/>
                <w:sz w:val="20"/>
                <w:szCs w:val="20"/>
              </w:rPr>
              <w:t>ОБИДА И ОБИДЧИВОСТЬ</w:t>
              <w:tab/>
              <w:t>63</w:t>
            </w:r>
          </w:hyperlink>
        </w:p>
        <w:p>
          <w:pPr>
            <w:pStyle w:val="Contents1"/>
            <w:rPr>
              <w:sz w:val="20"/>
              <w:szCs w:val="20"/>
            </w:rPr>
          </w:pPr>
          <w:hyperlink w:anchor="__RefHeading___Toc41829596">
            <w:r>
              <w:rPr>
                <w:rStyle w:val="IndexLink"/>
                <w:sz w:val="20"/>
                <w:szCs w:val="20"/>
              </w:rPr>
              <w:t>САМОМНЕНИЕ И СМИРЕНИЕ</w:t>
              <w:tab/>
              <w:t>67</w:t>
            </w:r>
          </w:hyperlink>
        </w:p>
        <w:p>
          <w:pPr>
            <w:pStyle w:val="Contents1"/>
            <w:rPr>
              <w:sz w:val="20"/>
              <w:szCs w:val="20"/>
            </w:rPr>
          </w:pPr>
          <w:hyperlink w:anchor="__RefHeading___Toc41829597">
            <w:r>
              <w:rPr>
                <w:rStyle w:val="IndexLink"/>
                <w:sz w:val="20"/>
                <w:szCs w:val="20"/>
              </w:rPr>
              <w:t>СОГЛАСОВАННОСТЬ</w:t>
              <w:tab/>
              <w:t>68</w:t>
            </w:r>
          </w:hyperlink>
        </w:p>
        <w:p>
          <w:pPr>
            <w:pStyle w:val="Contents1"/>
            <w:rPr>
              <w:sz w:val="20"/>
              <w:szCs w:val="20"/>
            </w:rPr>
          </w:pPr>
          <w:hyperlink w:anchor="__RefHeading___Toc41829598">
            <w:r>
              <w:rPr>
                <w:rStyle w:val="IndexLink"/>
                <w:sz w:val="20"/>
                <w:szCs w:val="20"/>
              </w:rPr>
              <w:t>ВОЗНОШЕНИЕ ИЛИ РАЗЛОЖЕНИЕ</w:t>
              <w:tab/>
              <w:t>70</w:t>
            </w:r>
          </w:hyperlink>
        </w:p>
        <w:p>
          <w:pPr>
            <w:pStyle w:val="Contents1"/>
            <w:rPr>
              <w:sz w:val="20"/>
              <w:szCs w:val="20"/>
            </w:rPr>
          </w:pPr>
          <w:hyperlink w:anchor="__RefHeading___Toc41829599">
            <w:r>
              <w:rPr>
                <w:rStyle w:val="IndexLink"/>
                <w:sz w:val="20"/>
                <w:szCs w:val="20"/>
              </w:rPr>
              <w:t>ТРУХЛЯТИНА ПЕРЕЖИТКОВ</w:t>
              <w:tab/>
              <w:t>71</w:t>
            </w:r>
          </w:hyperlink>
        </w:p>
        <w:p>
          <w:pPr>
            <w:pStyle w:val="Contents1"/>
            <w:rPr>
              <w:sz w:val="20"/>
              <w:szCs w:val="20"/>
            </w:rPr>
          </w:pPr>
          <w:hyperlink w:anchor="__RefHeading___Toc41829600">
            <w:r>
              <w:rPr>
                <w:rStyle w:val="IndexLink"/>
                <w:sz w:val="20"/>
                <w:szCs w:val="20"/>
              </w:rPr>
              <w:t>ВЕЛЕНИЕ КОСМОСА</w:t>
              <w:tab/>
              <w:t>72</w:t>
            </w:r>
          </w:hyperlink>
        </w:p>
        <w:p>
          <w:pPr>
            <w:pStyle w:val="Contents1"/>
            <w:rPr>
              <w:sz w:val="20"/>
              <w:szCs w:val="20"/>
            </w:rPr>
          </w:pPr>
          <w:hyperlink w:anchor="__RefHeading___Toc41829601">
            <w:r>
              <w:rPr>
                <w:rStyle w:val="IndexLink"/>
                <w:sz w:val="20"/>
                <w:szCs w:val="20"/>
              </w:rPr>
              <w:t>ЖАЖДА БЫТИЯ</w:t>
              <w:tab/>
              <w:t>74</w:t>
            </w:r>
          </w:hyperlink>
        </w:p>
        <w:p>
          <w:pPr>
            <w:pStyle w:val="Contents1"/>
            <w:rPr>
              <w:sz w:val="20"/>
              <w:szCs w:val="20"/>
            </w:rPr>
          </w:pPr>
          <w:hyperlink w:anchor="__RefHeading___Toc41829602">
            <w:r>
              <w:rPr>
                <w:rStyle w:val="IndexLink"/>
                <w:sz w:val="20"/>
                <w:szCs w:val="20"/>
              </w:rPr>
              <w:t>ОТНОСИТЕЛЬНОСТЬ ПРОЯВЛЕННОГО МИРА</w:t>
              <w:tab/>
              <w:t>75</w:t>
            </w:r>
          </w:hyperlink>
        </w:p>
        <w:p>
          <w:pPr>
            <w:pStyle w:val="Contents1"/>
            <w:rPr>
              <w:sz w:val="20"/>
              <w:szCs w:val="20"/>
            </w:rPr>
          </w:pPr>
          <w:hyperlink w:anchor="__RefHeading___Toc41829603">
            <w:r>
              <w:rPr>
                <w:rStyle w:val="IndexLink"/>
                <w:sz w:val="20"/>
                <w:szCs w:val="20"/>
              </w:rPr>
              <w:t>О ЧУВСТВОЗНАНИИ</w:t>
              <w:tab/>
              <w:t>76</w:t>
            </w:r>
          </w:hyperlink>
        </w:p>
        <w:p>
          <w:pPr>
            <w:pStyle w:val="Contents1"/>
            <w:rPr>
              <w:sz w:val="20"/>
              <w:szCs w:val="20"/>
            </w:rPr>
          </w:pPr>
          <w:hyperlink w:anchor="__RefHeading___Toc41829604">
            <w:r>
              <w:rPr>
                <w:rStyle w:val="IndexLink"/>
                <w:sz w:val="20"/>
                <w:szCs w:val="20"/>
              </w:rPr>
              <w:t>ЛИРА АПОЛЛОНА ИЛИ ГОЛОС БЕЗМОЛВИЯ</w:t>
              <w:tab/>
              <w:t>77</w:t>
            </w:r>
          </w:hyperlink>
        </w:p>
        <w:p>
          <w:pPr>
            <w:pStyle w:val="Contents1"/>
            <w:rPr>
              <w:sz w:val="20"/>
              <w:szCs w:val="20"/>
            </w:rPr>
          </w:pPr>
          <w:hyperlink w:anchor="__RefHeading___Toc41829605">
            <w:r>
              <w:rPr>
                <w:rStyle w:val="IndexLink"/>
                <w:sz w:val="20"/>
                <w:szCs w:val="20"/>
              </w:rPr>
              <w:t>СЕРДЦЕ ИЛИ СРЕДОТОЧИЕ</w:t>
              <w:tab/>
              <w:t>80</w:t>
            </w:r>
          </w:hyperlink>
        </w:p>
        <w:p>
          <w:pPr>
            <w:pStyle w:val="Contents1"/>
            <w:rPr>
              <w:sz w:val="20"/>
              <w:szCs w:val="20"/>
            </w:rPr>
          </w:pPr>
          <w:hyperlink w:anchor="__RefHeading___Toc41829606">
            <w:r>
              <w:rPr>
                <w:rStyle w:val="IndexLink"/>
                <w:sz w:val="20"/>
                <w:szCs w:val="20"/>
              </w:rPr>
              <w:t>О ПРИШЕЛЬЦАХ ИЗ КОСМОСА</w:t>
              <w:tab/>
              <w:t>81</w:t>
            </w:r>
          </w:hyperlink>
        </w:p>
        <w:p>
          <w:pPr>
            <w:pStyle w:val="Contents1"/>
            <w:rPr>
              <w:sz w:val="20"/>
              <w:szCs w:val="20"/>
            </w:rPr>
          </w:pPr>
          <w:hyperlink w:anchor="__RefHeading___Toc41829607">
            <w:r>
              <w:rPr>
                <w:rStyle w:val="IndexLink"/>
                <w:sz w:val="20"/>
                <w:szCs w:val="20"/>
              </w:rPr>
              <w:t>СУДЬБА</w:t>
              <w:tab/>
              <w:t>81</w:t>
            </w:r>
          </w:hyperlink>
        </w:p>
        <w:p>
          <w:pPr>
            <w:pStyle w:val="Contents1"/>
            <w:rPr>
              <w:sz w:val="20"/>
              <w:szCs w:val="20"/>
            </w:rPr>
          </w:pPr>
          <w:r>
            <w:rPr>
              <w:sz w:val="20"/>
              <w:szCs w:val="20"/>
            </w:rPr>
          </w:r>
        </w:p>
        <w:p>
          <w:pPr>
            <w:pStyle w:val="Normal"/>
            <w:shd w:fill="FFFFFF" w:val="clear"/>
            <w:rPr>
              <w:b/>
              <w:b/>
              <w:bCs/>
              <w:color w:val="000000"/>
              <w:u w:val="single"/>
              <w:lang w:val="en-US" w:eastAsia="en-US"/>
            </w:rPr>
          </w:pPr>
          <w:r>
            <w:rPr>
              <w:b/>
              <w:bCs/>
              <w:color w:val="000000"/>
              <w:u w:val="single"/>
              <w:lang w:val="en-US" w:eastAsia="en-US"/>
            </w:rPr>
            <w:t>СФЕРЫ ЧЕЛОВЕЧЕСКИЕ</w:t>
          </w:r>
        </w:p>
        <w:p>
          <w:pPr>
            <w:pStyle w:val="Contents1"/>
            <w:rPr>
              <w:sz w:val="20"/>
              <w:szCs w:val="20"/>
            </w:rPr>
          </w:pPr>
          <w:hyperlink w:anchor="__RefHeading___Toc41829608">
            <w:r>
              <w:rPr>
                <w:rStyle w:val="IndexLink"/>
                <w:sz w:val="20"/>
                <w:szCs w:val="20"/>
              </w:rPr>
              <w:t>СФЕРЫ ЧЕЛОВЕЧЕСКИЕ</w:t>
              <w:tab/>
              <w:t>83</w:t>
            </w:r>
          </w:hyperlink>
        </w:p>
        <w:p>
          <w:pPr>
            <w:pStyle w:val="Contents1"/>
            <w:rPr>
              <w:sz w:val="20"/>
              <w:szCs w:val="20"/>
            </w:rPr>
          </w:pPr>
          <w:hyperlink w:anchor="__RefHeading___Toc41829609">
            <w:r>
              <w:rPr>
                <w:rStyle w:val="IndexLink"/>
                <w:sz w:val="20"/>
                <w:szCs w:val="20"/>
              </w:rPr>
              <w:t>ОБ АСТРОЛОГИИ И АСТРОМАГИИ</w:t>
              <w:tab/>
              <w:t>83</w:t>
            </w:r>
          </w:hyperlink>
        </w:p>
        <w:p>
          <w:pPr>
            <w:pStyle w:val="Contents1"/>
            <w:rPr>
              <w:sz w:val="20"/>
              <w:szCs w:val="20"/>
            </w:rPr>
          </w:pPr>
          <w:hyperlink w:anchor="__RefHeading___Toc41829610">
            <w:r>
              <w:rPr>
                <w:rStyle w:val="IndexLink"/>
                <w:sz w:val="20"/>
                <w:szCs w:val="20"/>
              </w:rPr>
              <w:t>СТИХИЯ</w:t>
              <w:tab/>
              <w:t>84</w:t>
            </w:r>
          </w:hyperlink>
        </w:p>
        <w:p>
          <w:pPr>
            <w:pStyle w:val="Contents1"/>
            <w:rPr>
              <w:sz w:val="20"/>
              <w:szCs w:val="20"/>
            </w:rPr>
          </w:pPr>
          <w:hyperlink w:anchor="__RefHeading___Toc41829611">
            <w:r>
              <w:rPr>
                <w:rStyle w:val="IndexLink"/>
                <w:sz w:val="20"/>
                <w:szCs w:val="20"/>
              </w:rPr>
              <w:t>СЕМИКОНЕЧНЫЙ КРЕСТ</w:t>
              <w:tab/>
              <w:t>86</w:t>
            </w:r>
          </w:hyperlink>
        </w:p>
        <w:p>
          <w:pPr>
            <w:pStyle w:val="Contents1"/>
            <w:rPr>
              <w:sz w:val="20"/>
              <w:szCs w:val="20"/>
            </w:rPr>
          </w:pPr>
          <w:hyperlink w:anchor="__RefHeading___Toc41829612">
            <w:r>
              <w:rPr>
                <w:rStyle w:val="IndexLink"/>
                <w:sz w:val="20"/>
                <w:szCs w:val="20"/>
              </w:rPr>
              <w:t>ДВЕ СИЛЫ</w:t>
              <w:tab/>
              <w:t>88</w:t>
            </w:r>
          </w:hyperlink>
        </w:p>
        <w:p>
          <w:pPr>
            <w:pStyle w:val="Contents1"/>
            <w:rPr>
              <w:sz w:val="20"/>
              <w:szCs w:val="20"/>
            </w:rPr>
          </w:pPr>
          <w:hyperlink w:anchor="__RefHeading___Toc41829613">
            <w:r>
              <w:rPr>
                <w:rStyle w:val="IndexLink"/>
                <w:sz w:val="20"/>
                <w:szCs w:val="20"/>
              </w:rPr>
              <w:t>О БРАКЕ</w:t>
              <w:tab/>
              <w:t>90</w:t>
            </w:r>
          </w:hyperlink>
        </w:p>
        <w:p>
          <w:pPr>
            <w:pStyle w:val="Contents1"/>
            <w:rPr>
              <w:sz w:val="20"/>
              <w:szCs w:val="20"/>
            </w:rPr>
          </w:pPr>
          <w:hyperlink w:anchor="__RefHeading___Toc41829614">
            <w:r>
              <w:rPr>
                <w:rStyle w:val="IndexLink"/>
                <w:sz w:val="20"/>
                <w:szCs w:val="20"/>
              </w:rPr>
              <w:t>ОБ ОДЕРЖАНИИ</w:t>
              <w:tab/>
              <w:t>92</w:t>
            </w:r>
          </w:hyperlink>
        </w:p>
        <w:p>
          <w:pPr>
            <w:pStyle w:val="Contents1"/>
            <w:rPr>
              <w:sz w:val="20"/>
              <w:szCs w:val="20"/>
            </w:rPr>
          </w:pPr>
          <w:hyperlink w:anchor="__RefHeading___Toc41829615">
            <w:r>
              <w:rPr>
                <w:rStyle w:val="IndexLink"/>
                <w:sz w:val="20"/>
                <w:szCs w:val="20"/>
              </w:rPr>
              <w:t>О БЛАЖЕНСТВЕ И СТРАДАНИИ</w:t>
              <w:tab/>
              <w:t>93</w:t>
            </w:r>
          </w:hyperlink>
        </w:p>
        <w:p>
          <w:pPr>
            <w:pStyle w:val="Contents1"/>
            <w:rPr>
              <w:sz w:val="20"/>
              <w:szCs w:val="20"/>
            </w:rPr>
          </w:pPr>
          <w:hyperlink w:anchor="__RefHeading___Toc41829616">
            <w:r>
              <w:rPr>
                <w:rStyle w:val="IndexLink"/>
                <w:sz w:val="20"/>
                <w:szCs w:val="20"/>
              </w:rPr>
              <w:t>СФЕРЫ ЧЕЛОВЕЧЕСКИЕ</w:t>
              <w:tab/>
              <w:t>94</w:t>
            </w:r>
          </w:hyperlink>
        </w:p>
        <w:p>
          <w:pPr>
            <w:pStyle w:val="Contents1"/>
            <w:rPr>
              <w:sz w:val="20"/>
              <w:szCs w:val="20"/>
            </w:rPr>
          </w:pPr>
          <w:hyperlink w:anchor="__RefHeading___Toc41829617">
            <w:r>
              <w:rPr>
                <w:rStyle w:val="IndexLink"/>
                <w:sz w:val="20"/>
                <w:szCs w:val="20"/>
              </w:rPr>
              <w:t>НАБЛЮДЕНИЕ ЖИЗНИ</w:t>
              <w:tab/>
              <w:t>94</w:t>
            </w:r>
          </w:hyperlink>
        </w:p>
        <w:p>
          <w:pPr>
            <w:pStyle w:val="Contents1"/>
            <w:rPr>
              <w:sz w:val="20"/>
              <w:szCs w:val="20"/>
            </w:rPr>
          </w:pPr>
          <w:hyperlink w:anchor="__RefHeading___Toc41829618">
            <w:r>
              <w:rPr>
                <w:rStyle w:val="IndexLink"/>
                <w:sz w:val="20"/>
                <w:szCs w:val="20"/>
              </w:rPr>
              <w:t>СУЩЕСТВУЕТ ЛИ ПУСТОТА?</w:t>
              <w:tab/>
              <w:t>96</w:t>
            </w:r>
          </w:hyperlink>
        </w:p>
        <w:p>
          <w:pPr>
            <w:pStyle w:val="Contents1"/>
            <w:rPr>
              <w:sz w:val="20"/>
              <w:szCs w:val="20"/>
            </w:rPr>
          </w:pPr>
          <w:hyperlink w:anchor="__RefHeading___Toc41829619">
            <w:r>
              <w:rPr>
                <w:rStyle w:val="IndexLink"/>
                <w:sz w:val="20"/>
                <w:szCs w:val="20"/>
              </w:rPr>
              <w:t>ПЕРЕПЛЕТАНИЕ ЖИЗНЕЙ</w:t>
              <w:tab/>
              <w:t>99</w:t>
            </w:r>
          </w:hyperlink>
        </w:p>
        <w:p>
          <w:pPr>
            <w:pStyle w:val="Contents1"/>
            <w:rPr>
              <w:sz w:val="20"/>
              <w:szCs w:val="20"/>
            </w:rPr>
          </w:pPr>
          <w:hyperlink w:anchor="__RefHeading___Toc41829620">
            <w:r>
              <w:rPr>
                <w:rStyle w:val="IndexLink"/>
                <w:sz w:val="20"/>
                <w:szCs w:val="20"/>
              </w:rPr>
              <w:t>СИЛА МЫСЛИ</w:t>
              <w:tab/>
              <w:t>101</w:t>
            </w:r>
          </w:hyperlink>
        </w:p>
        <w:p>
          <w:pPr>
            <w:pStyle w:val="Contents1"/>
            <w:rPr>
              <w:sz w:val="20"/>
              <w:szCs w:val="20"/>
            </w:rPr>
          </w:pPr>
          <w:hyperlink w:anchor="__RefHeading___Toc41829621">
            <w:r>
              <w:rPr>
                <w:rStyle w:val="IndexLink"/>
                <w:sz w:val="20"/>
                <w:szCs w:val="20"/>
              </w:rPr>
              <w:t>ВЫСШИЙ МАНАС И УЧИТЕЛЬ НЕЗРИМЫЙ</w:t>
              <w:tab/>
              <w:t>103</w:t>
            </w:r>
          </w:hyperlink>
        </w:p>
        <w:p>
          <w:pPr>
            <w:pStyle w:val="Contents1"/>
            <w:rPr>
              <w:sz w:val="20"/>
              <w:szCs w:val="20"/>
            </w:rPr>
          </w:pPr>
          <w:hyperlink w:anchor="__RefHeading___Toc41829622">
            <w:r>
              <w:rPr>
                <w:rStyle w:val="IndexLink"/>
                <w:sz w:val="20"/>
                <w:szCs w:val="20"/>
              </w:rPr>
              <w:t>ДВА ПОЛЮСА ЕДИНОЙ ТВОРЧЕСКОЙ СИЛЫ</w:t>
              <w:tab/>
              <w:t>105</w:t>
            </w:r>
          </w:hyperlink>
        </w:p>
        <w:p>
          <w:pPr>
            <w:pStyle w:val="Contents1"/>
            <w:rPr>
              <w:sz w:val="20"/>
              <w:szCs w:val="20"/>
            </w:rPr>
          </w:pPr>
          <w:hyperlink w:anchor="__RefHeading___Toc41829623">
            <w:r>
              <w:rPr>
                <w:rStyle w:val="IndexLink"/>
                <w:sz w:val="20"/>
                <w:szCs w:val="20"/>
              </w:rPr>
              <w:t>"О, ДРАГОЦЕННОСТЬ В ЛОТОСЕ!"</w:t>
              <w:tab/>
              <w:t>106</w:t>
            </w:r>
          </w:hyperlink>
        </w:p>
        <w:p>
          <w:pPr>
            <w:pStyle w:val="Contents1"/>
            <w:rPr>
              <w:sz w:val="20"/>
              <w:szCs w:val="20"/>
            </w:rPr>
          </w:pPr>
          <w:hyperlink w:anchor="__RefHeading___Toc41829624">
            <w:r>
              <w:rPr>
                <w:rStyle w:val="IndexLink"/>
                <w:sz w:val="20"/>
                <w:szCs w:val="20"/>
              </w:rPr>
              <w:t>ПРОТИВОСТОЯНИЕ САТУРНА И УРАНА</w:t>
              <w:tab/>
              <w:t>108</w:t>
            </w:r>
          </w:hyperlink>
        </w:p>
        <w:p>
          <w:pPr>
            <w:pStyle w:val="Contents1"/>
            <w:rPr>
              <w:sz w:val="20"/>
              <w:szCs w:val="20"/>
            </w:rPr>
          </w:pPr>
          <w:hyperlink w:anchor="__RefHeading___Toc41829625">
            <w:r>
              <w:rPr>
                <w:rStyle w:val="IndexLink"/>
                <w:sz w:val="20"/>
                <w:szCs w:val="20"/>
              </w:rPr>
              <w:t>ИЛЛЮЗОРНОЕ ПРЕДСТАВЛЕНИЕ О МИРЕ</w:t>
              <w:tab/>
              <w:t>110</w:t>
            </w:r>
          </w:hyperlink>
        </w:p>
        <w:p>
          <w:pPr>
            <w:pStyle w:val="Contents1"/>
            <w:rPr>
              <w:sz w:val="20"/>
              <w:szCs w:val="20"/>
            </w:rPr>
          </w:pPr>
          <w:hyperlink w:anchor="__RefHeading___Toc41829626">
            <w:r>
              <w:rPr>
                <w:rStyle w:val="IndexLink"/>
                <w:sz w:val="20"/>
                <w:szCs w:val="20"/>
              </w:rPr>
              <w:t>АГНИ ЙОГА</w:t>
              <w:tab/>
              <w:t>111</w:t>
            </w:r>
          </w:hyperlink>
        </w:p>
        <w:p>
          <w:pPr>
            <w:pStyle w:val="Contents1"/>
            <w:rPr>
              <w:sz w:val="20"/>
              <w:szCs w:val="20"/>
            </w:rPr>
          </w:pPr>
          <w:hyperlink w:anchor="__RefHeading___Toc41829627">
            <w:r>
              <w:rPr>
                <w:rStyle w:val="IndexLink"/>
                <w:sz w:val="20"/>
                <w:szCs w:val="20"/>
              </w:rPr>
              <w:t>НАКОПЛЕНИЕ ТОНКИХ ЭНЕРГИЙ</w:t>
              <w:tab/>
              <w:t>117</w:t>
            </w:r>
          </w:hyperlink>
        </w:p>
        <w:p>
          <w:pPr>
            <w:pStyle w:val="Contents1"/>
            <w:rPr>
              <w:sz w:val="20"/>
              <w:szCs w:val="20"/>
            </w:rPr>
          </w:pPr>
          <w:hyperlink w:anchor="__RefHeading___Toc41829628">
            <w:r>
              <w:rPr>
                <w:rStyle w:val="IndexLink"/>
                <w:sz w:val="20"/>
                <w:szCs w:val="20"/>
              </w:rPr>
              <w:t>ПОТРЕБНОСТИ ЧЕЛОВЕКА</w:t>
              <w:tab/>
              <w:t>119</w:t>
            </w:r>
          </w:hyperlink>
        </w:p>
        <w:p>
          <w:pPr>
            <w:pStyle w:val="Contents1"/>
            <w:rPr>
              <w:sz w:val="20"/>
              <w:szCs w:val="20"/>
            </w:rPr>
          </w:pPr>
          <w:hyperlink w:anchor="__RefHeading___Toc41829629">
            <w:r>
              <w:rPr>
                <w:rStyle w:val="IndexLink"/>
                <w:sz w:val="20"/>
                <w:szCs w:val="20"/>
              </w:rPr>
              <w:t>ПЕРЕД ЛИКОМ СМЕРТИ</w:t>
              <w:tab/>
              <w:t>120</w:t>
            </w:r>
          </w:hyperlink>
        </w:p>
        <w:p>
          <w:pPr>
            <w:pStyle w:val="Contents1"/>
            <w:rPr>
              <w:sz w:val="20"/>
              <w:szCs w:val="20"/>
            </w:rPr>
          </w:pPr>
          <w:hyperlink w:anchor="__RefHeading___Toc41829630">
            <w:r>
              <w:rPr>
                <w:rStyle w:val="IndexLink"/>
                <w:sz w:val="20"/>
                <w:szCs w:val="20"/>
              </w:rPr>
              <w:t>РАЗОЧАРОВАНИЕ</w:t>
              <w:tab/>
              <w:t>122</w:t>
            </w:r>
          </w:hyperlink>
        </w:p>
        <w:p>
          <w:pPr>
            <w:pStyle w:val="Contents1"/>
            <w:rPr>
              <w:sz w:val="20"/>
              <w:szCs w:val="20"/>
            </w:rPr>
          </w:pPr>
          <w:hyperlink w:anchor="__RefHeading___Toc41829631">
            <w:r>
              <w:rPr>
                <w:rStyle w:val="IndexLink"/>
                <w:sz w:val="20"/>
                <w:szCs w:val="20"/>
              </w:rPr>
              <w:t>СМЕЩЕНИЕ ПОЛЮСОВ</w:t>
              <w:tab/>
              <w:t>123</w:t>
            </w:r>
          </w:hyperlink>
        </w:p>
        <w:p>
          <w:pPr>
            <w:pStyle w:val="Contents1"/>
            <w:rPr>
              <w:sz w:val="20"/>
              <w:szCs w:val="20"/>
            </w:rPr>
          </w:pPr>
          <w:hyperlink w:anchor="__RefHeading___Toc41829632">
            <w:r>
              <w:rPr>
                <w:rStyle w:val="IndexLink"/>
                <w:sz w:val="20"/>
                <w:szCs w:val="20"/>
              </w:rPr>
              <w:t>О ЦЕНТРАХ И ПРИНЦИПАХ</w:t>
              <w:tab/>
              <w:t>125</w:t>
            </w:r>
          </w:hyperlink>
        </w:p>
        <w:p>
          <w:pPr>
            <w:pStyle w:val="Contents1"/>
            <w:rPr>
              <w:sz w:val="20"/>
              <w:szCs w:val="20"/>
            </w:rPr>
          </w:pPr>
          <w:hyperlink w:anchor="__RefHeading___Toc41829633">
            <w:r>
              <w:rPr>
                <w:rStyle w:val="IndexLink"/>
                <w:sz w:val="20"/>
                <w:szCs w:val="20"/>
              </w:rPr>
              <w:t>ОСНОВА ЖИЗНИ ЧЕЛОВЕЧЕСТВА</w:t>
              <w:tab/>
              <w:t>134</w:t>
            </w:r>
          </w:hyperlink>
        </w:p>
        <w:p>
          <w:pPr>
            <w:pStyle w:val="Contents1"/>
            <w:rPr>
              <w:sz w:val="20"/>
              <w:szCs w:val="20"/>
            </w:rPr>
          </w:pPr>
          <w:hyperlink w:anchor="__RefHeading___Toc41829634">
            <w:r>
              <w:rPr>
                <w:rStyle w:val="IndexLink"/>
                <w:sz w:val="20"/>
                <w:szCs w:val="20"/>
              </w:rPr>
              <w:t>"ГЛАЗ БЕСПРЕДЕЛЬНОСТИ"</w:t>
              <w:tab/>
              <w:t>135</w:t>
            </w:r>
          </w:hyperlink>
        </w:p>
        <w:p>
          <w:pPr>
            <w:pStyle w:val="Contents1"/>
            <w:rPr>
              <w:sz w:val="20"/>
              <w:szCs w:val="20"/>
            </w:rPr>
          </w:pPr>
          <w:r>
            <w:rPr>
              <w:sz w:val="20"/>
              <w:szCs w:val="20"/>
            </w:rPr>
          </w:r>
        </w:p>
        <w:p>
          <w:pPr>
            <w:pStyle w:val="Normal"/>
            <w:shd w:fill="FFFFFF" w:val="clear"/>
            <w:rPr>
              <w:b/>
              <w:b/>
              <w:bCs/>
              <w:color w:val="000000"/>
              <w:u w:val="single"/>
              <w:lang w:val="en-US" w:eastAsia="en-US"/>
            </w:rPr>
          </w:pPr>
          <w:r>
            <w:rPr>
              <w:b/>
              <w:bCs/>
              <w:color w:val="000000"/>
              <w:u w:val="single"/>
              <w:lang w:val="en-US" w:eastAsia="en-US"/>
            </w:rPr>
            <w:t>ТАЙНЫ ЛЮБВИ НАЧАЛ</w:t>
          </w:r>
        </w:p>
        <w:p>
          <w:pPr>
            <w:pStyle w:val="Contents1"/>
            <w:rPr>
              <w:sz w:val="20"/>
              <w:szCs w:val="20"/>
            </w:rPr>
          </w:pPr>
          <w:hyperlink w:anchor="__RefHeading___Toc41829635">
            <w:r>
              <w:rPr>
                <w:rStyle w:val="IndexLink"/>
                <w:sz w:val="20"/>
                <w:szCs w:val="20"/>
              </w:rPr>
              <w:t>1-28</w:t>
              <w:tab/>
              <w:t>138</w:t>
            </w:r>
          </w:hyperlink>
        </w:p>
        <w:p>
          <w:pPr>
            <w:pStyle w:val="Contents1"/>
            <w:rPr>
              <w:sz w:val="20"/>
              <w:szCs w:val="20"/>
            </w:rPr>
          </w:pPr>
          <w:r>
            <w:rPr>
              <w:sz w:val="20"/>
              <w:szCs w:val="20"/>
            </w:rPr>
          </w:r>
          <w:r>
            <w:rPr>
              <w:sz w:val="20"/>
              <w:szCs w:val="20"/>
            </w:rPr>
            <w:fldChar w:fldCharType="end"/>
          </w:r>
        </w:p>
      </w:sdtContent>
    </w:sdt>
    <w:p>
      <w:pPr>
        <w:pStyle w:val="Normal"/>
        <w:rPr>
          <w:sz w:val="20"/>
          <w:szCs w:val="20"/>
          <w:lang w:val="en-US" w:eastAsia="en-US"/>
        </w:rPr>
      </w:pPr>
      <w:r>
        <w:rPr>
          <w:sz w:val="20"/>
          <w:szCs w:val="20"/>
          <w:lang w:val="en-US" w:eastAsia="en-US"/>
        </w:rPr>
      </w:r>
    </w:p>
    <w:sectPr>
      <w:footerReference w:type="default" r:id="rId57"/>
      <w:footnotePr>
        <w:numFmt w:val="decimal"/>
      </w:footnotePr>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stro123">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589280"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Altai – Himalaya", N.Y., 1929; русское издание : "Алтай – Гималаи". М.:"Мысль". М., 1974; Рига: "Виеда", 1992.</w:t>
      </w:r>
    </w:p>
  </w:footnote>
  <w:footnote w:id="3">
    <w:p>
      <w:pPr>
        <w:pStyle w:val="Footnote"/>
        <w:rPr/>
      </w:pPr>
      <w:r>
        <w:rPr>
          <w:rStyle w:val="FootnoteCharacters"/>
        </w:rPr>
        <w:t>*</w:t>
      </w:r>
      <w:r>
        <w:rPr/>
        <w:t xml:space="preserve"> </w:t>
      </w:r>
      <w:r>
        <w:rPr>
          <w:color w:val="000000"/>
        </w:rPr>
        <w:t>или Сивиллах древне-римских времен.</w:t>
      </w:r>
    </w:p>
  </w:footnote>
  <w:footnote w:id="4">
    <w:p>
      <w:pPr>
        <w:pStyle w:val="Footnote"/>
        <w:rPr/>
      </w:pPr>
      <w:r>
        <w:rPr>
          <w:rStyle w:val="FootnoteCharacters"/>
        </w:rPr>
        <w:t>*</w:t>
      </w:r>
      <w:r>
        <w:rPr/>
        <w:t xml:space="preserve"> </w:t>
      </w:r>
      <w:r>
        <w:rPr>
          <w:color w:val="000000"/>
        </w:rPr>
        <w:t>Все это символы Древа Познания Добра и Зла. Это и Листы Сада М.</w:t>
      </w:r>
    </w:p>
  </w:footnote>
  <w:footnote w:id="5">
    <w:p>
      <w:pPr>
        <w:pStyle w:val="Footnote"/>
        <w:rPr/>
      </w:pPr>
      <w:r>
        <w:rPr>
          <w:rStyle w:val="FootnoteCharacters"/>
        </w:rPr>
        <w:t>*</w:t>
      </w:r>
      <w:r>
        <w:rPr>
          <w:rStyle w:val="FootnoteCharacters"/>
        </w:rPr>
        <w:t>*</w:t>
      </w:r>
      <w:r>
        <w:rPr/>
        <w:t xml:space="preserve"> </w:t>
      </w:r>
      <w:r>
        <w:rPr>
          <w:color w:val="000000"/>
        </w:rPr>
        <w:t>Пифон – дракон. Убивший дракона сам становится драконом или посвященным. Он "убивал" или побеждал низшую творческую энергию, тем самым зажигая огни ее высшего полюса, и вступал в брак с Голубем – Вселенской Мудростью – Софией гностиков.</w:t>
      </w:r>
    </w:p>
  </w:footnote>
  <w:footnote w:id="6">
    <w:p>
      <w:pPr>
        <w:pStyle w:val="Footnote"/>
        <w:rPr/>
      </w:pPr>
      <w:r>
        <w:rPr>
          <w:rStyle w:val="FootnoteCharacters"/>
        </w:rPr>
        <w:t>*</w:t>
      </w:r>
      <w:r>
        <w:rPr>
          <w:rStyle w:val="FootnoteCharacters"/>
        </w:rPr>
        <w:t>**</w:t>
      </w:r>
      <w:r>
        <w:rPr/>
        <w:t xml:space="preserve"> </w:t>
      </w:r>
      <w:r>
        <w:rPr>
          <w:color w:val="000000"/>
        </w:rPr>
        <w:t>Отображение легенды о Священном</w:t>
      </w:r>
      <w:r>
        <w:rPr>
          <w:b/>
          <w:bCs/>
          <w:color w:val="000000"/>
        </w:rPr>
        <w:t xml:space="preserve"> </w:t>
      </w:r>
      <w:r>
        <w:rPr>
          <w:color w:val="000000"/>
        </w:rPr>
        <w:t>Камне – осколке главного тела – "дар Ориона", находящегося в Сердце Азии, и Сердце Мира – в Шамбале.</w:t>
      </w:r>
    </w:p>
  </w:footnote>
  <w:footnote w:id="7">
    <w:p>
      <w:pPr>
        <w:pStyle w:val="Footnote"/>
        <w:rPr/>
      </w:pPr>
      <w:r>
        <w:rPr>
          <w:rStyle w:val="FootnoteCharacters"/>
        </w:rPr>
        <w:t>*</w:t>
      </w:r>
      <w:r>
        <w:rPr/>
        <w:t xml:space="preserve"> </w:t>
      </w:r>
      <w:r>
        <w:rPr>
          <w:color w:val="000000"/>
        </w:rPr>
        <w:t xml:space="preserve">Сюда же – к "плотной" материи – следует отнести известные нам физические поля, связанные с 4-я физическими взаимодействиями: электромагнитным, сильным, слабым и гравитационным. – </w:t>
      </w:r>
      <w:r>
        <w:rPr>
          <w:i/>
          <w:iCs/>
          <w:color w:val="000000"/>
        </w:rPr>
        <w:t>Прим. ред.</w:t>
      </w:r>
    </w:p>
  </w:footnote>
  <w:footnote w:id="8">
    <w:p>
      <w:pPr>
        <w:pStyle w:val="Footnote"/>
        <w:rPr/>
      </w:pPr>
      <w:r>
        <w:rPr>
          <w:rStyle w:val="FootnoteCharacters"/>
        </w:rPr>
        <w:t>*</w:t>
      </w:r>
      <w:r>
        <w:rPr>
          <w:rStyle w:val="FootnoteCharacters"/>
        </w:rPr>
        <w:t>*</w:t>
      </w:r>
      <w:r>
        <w:rPr/>
        <w:t xml:space="preserve"> </w:t>
      </w:r>
      <w:r>
        <w:rPr>
          <w:color w:val="000000"/>
        </w:rPr>
        <w:t>Под элементалами здесь понимаются элементальные или стихийные духи или силы природы, порождаемые и направляемые Божественными Сущностями. Эти духи являются посредниками каждого естественного феномена. Их называют также элементами "Вселенная происходит из Величайшей Единой Духовной Сущности – из Источника и Духа и Материи. Эта Единая Сущность, при начале Манвантары дифференцируется на Семь Элементов, при дальнейшем дроблении возникают все более мелкие Сущности</w:t>
      </w:r>
      <w:r>
        <w:rPr>
          <w:smallCaps/>
          <w:color w:val="000000"/>
        </w:rPr>
        <w:t xml:space="preserve">, </w:t>
      </w:r>
      <w:r>
        <w:rPr>
          <w:color w:val="000000"/>
        </w:rPr>
        <w:t>вплоть до ДУХОВ</w:t>
      </w:r>
      <w:r>
        <w:rPr>
          <w:b/>
          <w:bCs/>
          <w:color w:val="000000"/>
        </w:rPr>
        <w:t xml:space="preserve">, </w:t>
      </w:r>
      <w:r>
        <w:rPr>
          <w:smallCaps/>
          <w:color w:val="000000"/>
        </w:rPr>
        <w:t>образующих известные</w:t>
      </w:r>
      <w:r>
        <w:rPr>
          <w:color w:val="000000"/>
        </w:rPr>
        <w:t xml:space="preserve"> науке элементы." (Т.Д.)</w:t>
      </w:r>
    </w:p>
  </w:footnote>
  <w:footnote w:id="9">
    <w:p>
      <w:pPr>
        <w:pStyle w:val="Footnote"/>
        <w:rPr/>
      </w:pPr>
      <w:r>
        <w:rPr>
          <w:rStyle w:val="FootnoteCharacters"/>
        </w:rPr>
        <w:t>*</w:t>
      </w:r>
      <w:r>
        <w:rPr>
          <w:rStyle w:val="FootnoteCharacters"/>
        </w:rPr>
        <w:t>**</w:t>
      </w:r>
      <w:r>
        <w:rPr/>
        <w:t xml:space="preserve"> </w:t>
      </w:r>
      <w:r>
        <w:rPr>
          <w:color w:val="000000"/>
        </w:rPr>
        <w:t>Здесь следует избежать ошибки в терминологии, ибо элементалами часто называют" развоплощенных сущностей низкого порядка, которых правильнее называть элементарии. "Элементарии" – "духи" – это люди, которые еще при жизни на Земле вследствие бесчисленных преступлений против духа, утратили связь со своим высшим принципом. После смерти своих физических тел они притягиваются к тем грубым эманациям, которыми только они и жили на Земле. Они тянутся к тем зловонным, удушливым элементам, которые невыносимы для чистых развоплощенные существ. После времени той или иной длительности эти материалистические души начинают разлагаться, пока, наконец, точно столб тумана не растворятся, атом за атомом, в окружающие элементы." ("Разоблаченная Изида").</w:t>
      </w:r>
    </w:p>
  </w:footnote>
  <w:footnote w:id="10">
    <w:p>
      <w:pPr>
        <w:pStyle w:val="Footnote"/>
        <w:rPr/>
      </w:pPr>
      <w:r>
        <w:rPr>
          <w:rStyle w:val="FootnoteCharacters"/>
        </w:rPr>
        <w:t>*</w:t>
      </w:r>
      <w:r>
        <w:rPr/>
        <w:t xml:space="preserve"> </w:t>
      </w:r>
      <w:r>
        <w:rPr/>
        <w:t>Преувеличенное мнение о своей личности.</w:t>
      </w:r>
    </w:p>
  </w:footnote>
  <w:footnote w:id="11">
    <w:p>
      <w:pPr>
        <w:pStyle w:val="Footnote"/>
        <w:rPr/>
      </w:pPr>
      <w:r>
        <w:rPr>
          <w:rStyle w:val="FootnoteCharacters"/>
        </w:rPr>
        <w:t>*</w:t>
      </w:r>
      <w:r>
        <w:rPr/>
        <w:t xml:space="preserve"> </w:t>
      </w:r>
      <w:r>
        <w:rPr>
          <w:color w:val="000000"/>
        </w:rPr>
        <w:t>Козерог.</w:t>
      </w:r>
    </w:p>
  </w:footnote>
  <w:footnote w:id="12">
    <w:p>
      <w:pPr>
        <w:pStyle w:val="Footnote"/>
        <w:rPr/>
      </w:pPr>
      <w:r>
        <w:rPr>
          <w:rStyle w:val="FootnoteCharacters"/>
        </w:rPr>
        <w:t>*</w:t>
      </w:r>
      <w:r>
        <w:rPr/>
        <w:t xml:space="preserve"> </w:t>
      </w:r>
      <w:r>
        <w:rPr/>
        <w:t>Сказанное можно пояснить с помощью следующей аналогии. Представим «электрическую» батарею, минус которой соединен с подземным огнем, а плюс – с астральным светом. Можно замкнуть цепь этой батареи, если включить в нее «нагрузку» в виде золотоносной жилы. Будучи сгустком астрального света, эманации золота (в верхней части золотоносной жилы) соединены с ним, а следовательно, в нашей модели – с положительным полюсом батареи. Нижняя часть золотоносной жилы, находящаяся глубоко в недрах Земли, связана с подземным огнем. Так осуществляется естественный обмен между астральным светом и подземным огнем.</w:t>
      </w:r>
    </w:p>
    <w:p>
      <w:pPr>
        <w:pStyle w:val="Footnote"/>
        <w:rPr/>
      </w:pPr>
      <w:r>
        <w:rPr/>
        <w:tab/>
        <w:t xml:space="preserve">Но можно замкнуть цепь иначе – с помощью человека. Человек выполняет очень важную роль в космическом метаболизме. Высшие полюса его центров соединены с Пространственным Огнем (не путать с астральным светом!), а низшие </w:t>
      </w:r>
      <w:r>
        <w:rPr>
          <w:color w:val="000000"/>
        </w:rPr>
        <w:t xml:space="preserve">– с подземным огнем. Таким образом, через ауру человека осуществляется обмен между Пространственным и подземным огнем. Но аура </w:t>
      </w:r>
      <w:r>
        <w:rPr/>
        <w:t xml:space="preserve">– </w:t>
      </w:r>
      <w:r>
        <w:rPr>
          <w:color w:val="000000"/>
        </w:rPr>
        <w:t>не просто кусок проводника, замыкающего цепь, а сложное «соединительное устройство», работа которого зависит от состояния человека. В обычном состоянии аура не проводит тое и цепь остается разомкнутой. Но при возвышенных состояниях духа аура замыкает цепь, и тем самым, включает Творческую Батарею Космоса.</w:t>
      </w:r>
    </w:p>
    <w:p>
      <w:pPr>
        <w:pStyle w:val="Footnote"/>
        <w:rPr/>
      </w:pPr>
      <w:r>
        <w:rPr>
          <w:color w:val="000000"/>
        </w:rPr>
        <w:tab/>
        <w:t xml:space="preserve">Что будет, если в ауру человека внести кусочек золота? Поскольку эманации его связаны с астральным светом, «подключенным» к полюсу нашей батареи, и поскольку низшие полюсы человеческих центров « подключены» к подземному огню, то есть к минусу нашей батареи </w:t>
      </w:r>
      <w:r>
        <w:rPr/>
        <w:t>– цепь замкнется и ток будет включен. (Читатель, знакомый с электротехникой, легко нарисует для себя «эквивалентную электрическую схему», в которой плюс батареи соединен с – астральным светом, а минус – с подземным огнем.) Таким образом, система человек-золото (а проще говоря – человек в окружении золотых предметов) способствует обмену между астральным светом и подземным огнем.</w:t>
      </w:r>
    </w:p>
    <w:p>
      <w:pPr>
        <w:pStyle w:val="Footnote"/>
        <w:rPr/>
      </w:pPr>
      <w:r>
        <w:rPr/>
        <w:tab/>
        <w:t>Такой обмен должен был бы быть благодетельным. Однако, при современном состоянии астрального мира, зараженного коричневым газом, он становиться разрушительным. В рассматриваемой электрической модели мы можем уподобить коричневый газ влаге в электрической цепи. Скопление большого количества влаги приводит к короткому замыканию – мощному разрушительному разряду. Поэтому скопление коричневого газа в золотоносных жилах приводит к вулканическим извержениям и землетрясениям.</w:t>
      </w:r>
    </w:p>
    <w:p>
      <w:pPr>
        <w:pStyle w:val="Footnote"/>
        <w:rPr/>
      </w:pPr>
      <w:r>
        <w:rPr/>
        <w:tab/>
        <w:t xml:space="preserve">Так, вследствие болезни Земли – заражения низших слоев астрального мира – благодетельный прежде обмен становиться разрушительным. Таким же взрывателем планеты оказывается человек, окруженный золотыми вещами. Не говоря уже о том, что золото создает «утечку тока», и цепь, идущая через высший центр, практически не работает. </w:t>
      </w:r>
      <w:r>
        <w:rPr>
          <w:i/>
          <w:iCs/>
        </w:rPr>
        <w:t>– Прим. ред.</w:t>
      </w:r>
    </w:p>
  </w:footnote>
  <w:footnote w:id="13">
    <w:p>
      <w:pPr>
        <w:pStyle w:val="Footnote"/>
        <w:rPr/>
      </w:pPr>
      <w:r>
        <w:rPr>
          <w:rStyle w:val="FootnoteCharacters"/>
        </w:rPr>
        <w:t>*</w:t>
      </w:r>
      <w:r>
        <w:rPr/>
        <w:t xml:space="preserve"> </w:t>
      </w:r>
      <w:r>
        <w:rPr>
          <w:color w:val="000000"/>
        </w:rPr>
        <w:t>Сознание – значит ЧУВСТВО, значит блаженство или страдание. Именно, блаженство и страдание являются полюсами сознания.</w:t>
      </w:r>
    </w:p>
  </w:footnote>
  <w:footnote w:id="14">
    <w:p>
      <w:pPr>
        <w:pStyle w:val="Footnote"/>
        <w:rPr/>
      </w:pPr>
      <w:r>
        <w:rPr>
          <w:rStyle w:val="FootnoteCharacters"/>
        </w:rPr>
        <w:t>*</w:t>
      </w:r>
      <w:r>
        <w:rPr>
          <w:rStyle w:val="FootnoteCharacters"/>
        </w:rPr>
        <w:t>*</w:t>
      </w:r>
      <w:r>
        <w:rPr/>
        <w:t xml:space="preserve"> </w:t>
      </w:r>
      <w:r>
        <w:rPr>
          <w:color w:val="000000"/>
        </w:rPr>
        <w:t xml:space="preserve">10x27,32 = 273,2 дня = 9 месяцев календарных (273,2 : 30,5 = 8,96). </w:t>
      </w:r>
      <w:r>
        <w:rPr>
          <w:i/>
          <w:iCs/>
          <w:color w:val="000000"/>
        </w:rPr>
        <w:t>– Прим. ред.</w:t>
      </w:r>
    </w:p>
  </w:footnote>
  <w:footnote w:id="15">
    <w:p>
      <w:pPr>
        <w:pStyle w:val="Footnote"/>
        <w:rPr/>
      </w:pPr>
      <w:r>
        <w:rPr>
          <w:rStyle w:val="FootnoteCharacters"/>
        </w:rPr>
        <w:t>*</w:t>
      </w:r>
      <w:r>
        <w:rPr/>
        <w:t xml:space="preserve"> </w:t>
      </w:r>
      <w:r>
        <w:rPr>
          <w:color w:val="000000"/>
        </w:rPr>
        <w:t>Луна – символ половой энергии.</w:t>
      </w:r>
    </w:p>
  </w:footnote>
  <w:footnote w:id="16">
    <w:p>
      <w:pPr>
        <w:pStyle w:val="Footnote"/>
        <w:rPr/>
      </w:pPr>
      <w:r>
        <w:rPr>
          <w:rStyle w:val="FootnoteCharacters"/>
        </w:rPr>
        <w:t>*</w:t>
      </w:r>
      <w:r>
        <w:rPr/>
        <w:t xml:space="preserve"> </w:t>
      </w:r>
      <w:r>
        <w:rPr>
          <w:color w:val="000000"/>
        </w:rPr>
        <w:t>Что же за энергии, присущие нашей Земле? Главная это страсть.</w:t>
      </w:r>
    </w:p>
  </w:footnote>
  <w:footnote w:id="17">
    <w:p>
      <w:pPr>
        <w:pStyle w:val="Footnote"/>
        <w:rPr/>
      </w:pPr>
      <w:r>
        <w:rPr>
          <w:rStyle w:val="FootnoteCharacters"/>
        </w:rPr>
        <w:t>*</w:t>
      </w:r>
      <w:r>
        <w:rPr/>
        <w:t xml:space="preserve"> </w:t>
      </w:r>
      <w:r>
        <w:rPr>
          <w:color w:val="000000"/>
        </w:rPr>
        <w:t>Выдержка приведена в переводе с англ. В русском издании (Российское теософское общество, М., 1992) соответствующее</w:t>
      </w:r>
      <w:r>
        <w:rPr>
          <w:b/>
          <w:bCs/>
          <w:color w:val="000000"/>
        </w:rPr>
        <w:t xml:space="preserve"> </w:t>
      </w:r>
      <w:r>
        <w:rPr>
          <w:color w:val="000000"/>
        </w:rPr>
        <w:t>место см. на с. VI-VII. – Прим. ред.</w:t>
      </w:r>
    </w:p>
  </w:footnote>
  <w:footnote w:id="18">
    <w:p>
      <w:pPr>
        <w:pStyle w:val="Footnote"/>
        <w:rPr/>
      </w:pPr>
      <w:r>
        <w:rPr>
          <w:rStyle w:val="FootnoteCharacters"/>
        </w:rPr>
        <w:t>*</w:t>
      </w:r>
      <w:r>
        <w:rPr/>
        <w:t xml:space="preserve"> </w:t>
      </w:r>
      <w:r>
        <w:rPr>
          <w:color w:val="000000"/>
        </w:rPr>
        <w:t>Каждое проявление сферично. "Оболочка" принимает сферичную, а потом уже плоскую форму.</w:t>
      </w:r>
    </w:p>
  </w:footnote>
  <w:footnote w:id="19">
    <w:p>
      <w:pPr>
        <w:pStyle w:val="Footnote"/>
        <w:rPr/>
      </w:pPr>
      <w:r>
        <w:rPr>
          <w:rStyle w:val="FootnoteCharacters"/>
        </w:rPr>
        <w:t>*</w:t>
      </w:r>
      <w:r>
        <w:rPr/>
        <w:t xml:space="preserve"> </w:t>
      </w:r>
      <w:r>
        <w:rPr>
          <w:color w:val="000000"/>
        </w:rPr>
        <w:t>Именно они являются сейчас единственными низшими расами на нашей планете.</w:t>
      </w:r>
    </w:p>
  </w:footnote>
  <w:footnote w:id="20">
    <w:p>
      <w:pPr>
        <w:pStyle w:val="Footnote"/>
        <w:rPr/>
      </w:pPr>
      <w:r>
        <w:rPr>
          <w:rStyle w:val="FootnoteCharacters"/>
        </w:rPr>
        <w:t>*</w:t>
      </w:r>
      <w:r>
        <w:rPr>
          <w:rStyle w:val="FootnoteCharacters"/>
        </w:rPr>
        <w:t>*</w:t>
      </w:r>
      <w:r>
        <w:rPr>
          <w:color w:val="000000"/>
        </w:rPr>
        <w:t xml:space="preserve"> Урей – Пространственный Огонь.</w:t>
      </w:r>
    </w:p>
  </w:footnote>
  <w:footnote w:id="21">
    <w:p>
      <w:pPr>
        <w:pStyle w:val="Footnote"/>
        <w:rPr/>
      </w:pPr>
      <w:r>
        <w:rPr>
          <w:rStyle w:val="FootnoteCharacters"/>
        </w:rPr>
        <w:t>*</w:t>
      </w:r>
      <w:r>
        <w:rPr/>
        <w:t xml:space="preserve"> </w:t>
      </w:r>
      <w:r>
        <w:rPr>
          <w:color w:val="000000"/>
        </w:rPr>
        <w:t>Мула – корень, Пракрити – Материя</w:t>
      </w:r>
    </w:p>
  </w:footnote>
  <w:footnote w:id="22">
    <w:p>
      <w:pPr>
        <w:pStyle w:val="Footnote"/>
        <w:rPr/>
      </w:pPr>
      <w:r>
        <w:rPr>
          <w:rStyle w:val="FootnoteCharacters"/>
        </w:rPr>
        <w:t>*</w:t>
      </w:r>
      <w:r>
        <w:rPr/>
        <w:t xml:space="preserve"> </w:t>
      </w:r>
      <w:r>
        <w:rPr>
          <w:color w:val="000000"/>
        </w:rPr>
        <w:t>Сначала необходимо в жизни каждого дня утвердить нравственные основы Учения, и лишь потом начать осуществление Связи с Высшим Миром, с Учителем.</w:t>
      </w:r>
    </w:p>
  </w:footnote>
  <w:footnote w:id="23">
    <w:p>
      <w:pPr>
        <w:pStyle w:val="Footnote"/>
        <w:rPr/>
      </w:pPr>
      <w:r>
        <w:rPr>
          <w:rStyle w:val="FootnoteCharacters"/>
        </w:rPr>
        <w:t>*</w:t>
      </w:r>
      <w:r>
        <w:rPr>
          <w:rStyle w:val="FootnoteCharacters"/>
        </w:rPr>
        <w:t>*</w:t>
      </w:r>
      <w:r>
        <w:rPr/>
        <w:t xml:space="preserve"> </w:t>
      </w:r>
      <w:r>
        <w:rPr>
          <w:color w:val="000000"/>
        </w:rPr>
        <w:t>Стихии ПОВИНУЮТСЯ тому, кто научится, прежде всего, управлять собою. "Дисциплина духа прежде всего.</w:t>
      </w:r>
    </w:p>
  </w:footnote>
  <w:footnote w:id="24">
    <w:p>
      <w:pPr>
        <w:pStyle w:val="Footnote"/>
        <w:rPr/>
      </w:pPr>
      <w:r>
        <w:rPr>
          <w:rStyle w:val="FootnoteCharacters"/>
        </w:rPr>
        <w:t>*</w:t>
      </w:r>
      <w:r>
        <w:rPr/>
        <w:t xml:space="preserve"> </w:t>
      </w:r>
      <w:r>
        <w:rPr/>
        <w:t xml:space="preserve">Урусвати – Е.И.Рерих. – </w:t>
      </w:r>
      <w:r>
        <w:rPr>
          <w:i/>
          <w:iCs/>
        </w:rPr>
        <w:t>Прим. Ред.</w:t>
      </w:r>
    </w:p>
  </w:footnote>
  <w:footnote w:id="25">
    <w:p>
      <w:pPr>
        <w:pStyle w:val="Footnote"/>
        <w:rPr/>
      </w:pPr>
      <w:r>
        <w:rPr>
          <w:rStyle w:val="FootnoteCharacters"/>
        </w:rPr>
        <w:t>*</w:t>
      </w:r>
      <w:r>
        <w:rPr>
          <w:rStyle w:val="FootnoteCharacters"/>
        </w:rPr>
        <w:t>*</w:t>
      </w:r>
      <w:r>
        <w:rPr/>
        <w:t xml:space="preserve"> Здесь автор использует едко применяемое изображение Марса</w:t>
      </w:r>
      <w:r>
        <w:rPr/>
        <w:drawing>
          <wp:inline distT="0" distB="0" distL="0" distR="0">
            <wp:extent cx="635" cy="63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
                    <a:srcRect l="-100000" t="-100000" r="-100000" b="-100000"/>
                    <a:stretch>
                      <a:fillRect/>
                    </a:stretch>
                  </pic:blipFill>
                  <pic:spPr bwMode="auto">
                    <a:xfrm>
                      <a:off x="0" y="0"/>
                      <a:ext cx="635" cy="635"/>
                    </a:xfrm>
                    <a:prstGeom prst="rect">
                      <a:avLst/>
                    </a:prstGeom>
                  </pic:spPr>
                </pic:pic>
              </a:graphicData>
            </a:graphic>
          </wp:inline>
        </w:drawing>
      </w:r>
      <w:r>
        <w:rPr/>
        <w:drawing>
          <wp:inline distT="0" distB="0" distL="0" distR="0">
            <wp:extent cx="635" cy="6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
                    <a:srcRect l="-100000" t="-100000" r="-100000" b="-100000"/>
                    <a:stretch>
                      <a:fillRect/>
                    </a:stretch>
                  </pic:blipFill>
                  <pic:spPr bwMode="auto">
                    <a:xfrm>
                      <a:off x="0" y="0"/>
                      <a:ext cx="635" cy="635"/>
                    </a:xfrm>
                    <a:prstGeom prst="rect">
                      <a:avLst/>
                    </a:prstGeom>
                  </pic:spPr>
                </pic:pic>
              </a:graphicData>
            </a:graphic>
          </wp:inline>
        </w:drawing>
      </w:r>
      <w:r>
        <w:rPr/>
        <w:t xml:space="preserve"> </w:t>
      </w:r>
      <w:r>
        <w:rPr/>
        <w:drawing>
          <wp:inline distT="0" distB="0" distL="0" distR="0">
            <wp:extent cx="140335" cy="17589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3"/>
                    <a:srcRect l="-180" t="-151" r="-180" b="-151"/>
                    <a:stretch>
                      <a:fillRect/>
                    </a:stretch>
                  </pic:blipFill>
                  <pic:spPr bwMode="auto">
                    <a:xfrm>
                      <a:off x="0" y="0"/>
                      <a:ext cx="140335" cy="175895"/>
                    </a:xfrm>
                    <a:prstGeom prst="rect">
                      <a:avLst/>
                    </a:prstGeom>
                  </pic:spPr>
                </pic:pic>
              </a:graphicData>
            </a:graphic>
          </wp:inline>
        </w:drawing>
      </w:r>
      <w:r>
        <w:rPr/>
        <w:drawing>
          <wp:inline distT="0" distB="0" distL="0" distR="0">
            <wp:extent cx="635" cy="63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
                    <a:srcRect l="-100000" t="-100000" r="-100000" b="-100000"/>
                    <a:stretch>
                      <a:fillRect/>
                    </a:stretch>
                  </pic:blipFill>
                  <pic:spPr bwMode="auto">
                    <a:xfrm>
                      <a:off x="0" y="0"/>
                      <a:ext cx="635" cy="635"/>
                    </a:xfrm>
                    <a:prstGeom prst="rect">
                      <a:avLst/>
                    </a:prstGeom>
                  </pic:spPr>
                </pic:pic>
              </a:graphicData>
            </a:graphic>
          </wp:inline>
        </w:drawing>
      </w:r>
      <w:r>
        <w:rPr/>
        <w:t xml:space="preserve"> в отличие от широко известного символа ♂. – </w:t>
      </w:r>
      <w:r>
        <w:rPr>
          <w:i/>
          <w:iCs/>
        </w:rPr>
        <w:t>Прим. ред.</w:t>
      </w:r>
    </w:p>
  </w:footnote>
  <w:footnote w:id="26">
    <w:p>
      <w:pPr>
        <w:pStyle w:val="Footnote"/>
        <w:rPr/>
      </w:pPr>
      <w:r>
        <w:rPr>
          <w:rStyle w:val="FootnoteCharacters"/>
        </w:rPr>
        <w:t>*</w:t>
      </w:r>
      <w:r>
        <w:rPr/>
        <w:t xml:space="preserve"> </w:t>
      </w:r>
      <w:r>
        <w:rPr/>
        <w:t>Гептахорд, как указывается в тексте, стоиться следующим образом. Шесть точек, изображающих главные светила, связанные с принципами человека (видимое Солнце, Луна, Меркурий, Венера, Марс, Юпитер, Сатурн), – располагаются эквидистантно на окружности, в центре которой находиться Невидимое Духовное Солнце – Отец-Матерь Солнечной системы. Планеты располагаются на окружности в порядке убывания скорости углового перемещениях по небесной сфере. Быстрее всех движется Луна; затем – Меркурий, Венера, Солнце (движение которого есть отражение орбитального вращения Земли); затем – Марс, Юпитер, Сатурн. Каждой планете соответствует определенный день недели: Луна – понедельник, Марс – вторник, Меркурий – среда, Юпитер – четверг, Венера – пятница, Сатурн – суббота, Солнце – воскресение. Если теперь соединить точки хордами в порядке следования дней недели, то получим фигуру гептахорда. Цифры под каждой планетой соответствуют принципам человека, как они изображены на предыдущем рисунке: 1 – физическое тело, 2 – Прана и т.д.</w:t>
      </w:r>
    </w:p>
    <w:p>
      <w:pPr>
        <w:pStyle w:val="Footnote"/>
        <w:rPr/>
      </w:pPr>
      <w:r>
        <w:rPr/>
        <w:tab/>
        <w:t xml:space="preserve">Гептахорд позволяет установить взаимосвязь между ними, которая частично приоткрывается в нижеследующем тексте Н.А.Уранова. – </w:t>
      </w:r>
      <w:r>
        <w:rPr>
          <w:i/>
          <w:iCs/>
        </w:rPr>
        <w:t>Прим. ред.</w:t>
      </w:r>
    </w:p>
  </w:footnote>
  <w:footnote w:id="27">
    <w:p>
      <w:pPr>
        <w:pStyle w:val="Footnote"/>
        <w:rPr/>
      </w:pPr>
      <w:r>
        <w:rPr>
          <w:rStyle w:val="FootnoteCharacters"/>
        </w:rPr>
        <w:t>*</w:t>
      </w:r>
      <w:r>
        <w:rPr/>
        <w:t xml:space="preserve"> </w:t>
      </w:r>
      <w:r>
        <w:rPr>
          <w:color w:val="000000"/>
        </w:rPr>
        <w:t>"Надземные" и "подземные" надо понимать – в направлении четвертого измерения. – Прим составит.</w:t>
      </w:r>
    </w:p>
  </w:footnote>
  <w:footnote w:id="28">
    <w:p>
      <w:pPr>
        <w:pStyle w:val="Footnote"/>
        <w:rPr/>
      </w:pPr>
      <w:r>
        <w:rPr>
          <w:rStyle w:val="FootnoteCharacters"/>
        </w:rPr>
        <w:t>*</w:t>
      </w:r>
      <w:r>
        <w:rPr/>
        <w:t xml:space="preserve"> </w:t>
      </w:r>
      <w:r>
        <w:rPr/>
        <w:t>Первая война явилась результатом похищения жен. См. "Тайную Доктрину", т. 2, с. 345.</w:t>
      </w:r>
    </w:p>
  </w:footnote>
  <w:footnote w:id="29">
    <w:p>
      <w:pPr>
        <w:pStyle w:val="Footnote"/>
        <w:rPr/>
      </w:pPr>
      <w:r>
        <w:rPr>
          <w:rStyle w:val="FootnoteCharacters"/>
        </w:rPr>
        <w:t>*</w:t>
      </w:r>
      <w:r>
        <w:rPr/>
        <w:t xml:space="preserve"> </w:t>
      </w:r>
      <w:r>
        <w:rPr/>
        <w:t>Мифический охотник Актеон увидел купающуюся Артемиду; разгневанная Богиня превратила его в оленя, и собственные собаки растерзали его. Весьма изобразительный миф. Эротические эмоции, сопровождающие возвышенную любовь, втягиваются в поток космического магнетизма и идут на строительство космоса. Будучи следствием голодного вожделения, они остаются вокруг своего породителя и, требуя пищи для своей жизни, непрестанно усиливаются, подобно снежному кому. Эти "собаки", или порождения чисто животной страсти, могут, в конце концов, растерзать своего хозяина, если он, не преодолев своего животизма, превратится из человека в животное-оленя, то животное, которое станет слабее своих порождений, и в силу этого будет ПОГЛОЩЕН ими, превратившись в космический отброс, то есть материю, утратившую волю к самосовершенствованию духа.</w:t>
      </w:r>
    </w:p>
    <w:p>
      <w:pPr>
        <w:pStyle w:val="Footnote"/>
        <w:rPr/>
      </w:pPr>
      <w:r>
        <w:rPr/>
        <w:t>Купающаяся Артемида, или Обнаженная Луна, – женское тело – предмет охоты Актеонов, возбудительница страсти, противозаконной для "подсматривающих". Гнев богини Луны, или половой энергии, обрушивается на всех, кто удовлетворяет свое естественное желание противоестественно и, главное, противозаконно, то есть без любви.</w:t>
      </w:r>
    </w:p>
  </w:footnote>
  <w:footnote w:id="30">
    <w:p>
      <w:pPr>
        <w:pStyle w:val="Footnote"/>
        <w:rPr/>
      </w:pPr>
      <w:r>
        <w:rPr>
          <w:rStyle w:val="FootnoteCharacters"/>
        </w:rPr>
        <w:t>*</w:t>
      </w:r>
      <w:r>
        <w:rPr/>
        <w:t xml:space="preserve"> </w:t>
      </w:r>
      <w:r>
        <w:rPr/>
        <w:t>Круг IV-го животного принципа</w:t>
      </w:r>
    </w:p>
  </w:footnote>
  <w:footnote w:id="31">
    <w:p>
      <w:pPr>
        <w:pStyle w:val="Footnote"/>
        <w:rPr/>
      </w:pPr>
      <w:r>
        <w:rPr>
          <w:rStyle w:val="FootnoteCharacters"/>
        </w:rPr>
        <w:t>*</w:t>
      </w:r>
      <w:r>
        <w:rPr/>
        <w:t xml:space="preserve"> </w:t>
      </w:r>
      <w:r>
        <w:rPr/>
        <w:t xml:space="preserve">Замечания в скобках принадлежат Уранову. – </w:t>
      </w:r>
      <w:r>
        <w:rPr>
          <w:i/>
          <w:iCs/>
        </w:rPr>
        <w:t>Прим. ред.</w:t>
      </w:r>
    </w:p>
  </w:footnote>
  <w:footnote w:id="32">
    <w:p>
      <w:pPr>
        <w:pStyle w:val="Footnote"/>
        <w:rPr/>
      </w:pPr>
      <w:r>
        <w:rPr>
          <w:rStyle w:val="FootnoteCharacters"/>
        </w:rPr>
        <w:t>*</w:t>
      </w:r>
      <w:r>
        <w:rPr/>
        <w:t xml:space="preserve"> </w:t>
      </w:r>
      <w:r>
        <w:rPr/>
        <w:t>А. Дэвид-Неэль "Мистики и маги Тибета".</w:t>
      </w:r>
    </w:p>
  </w:footnote>
  <w:footnote w:id="33">
    <w:p>
      <w:pPr>
        <w:pStyle w:val="Footnote"/>
        <w:rPr/>
      </w:pPr>
      <w:r>
        <w:rPr>
          <w:rStyle w:val="FootnoteCharacters"/>
        </w:rPr>
        <w:t>*</w:t>
      </w:r>
      <w:r>
        <w:rPr/>
        <w:t xml:space="preserve"> </w:t>
      </w:r>
      <w:r>
        <w:rPr/>
        <w:t>Венера – небесное светило Матери Мира, Матери Солнечной Системы. Это высшая степень самоотверженности, самопожертвования во имя любви, высшая степень красоты во взаимоотношениях Начал. Естественно, что не все обладают такой степенью раскрытия буддхи, чтобы отвечать на высшую октаву вибраций Венеры; большинство человечества отвечает на ее астральный субстрат; это любовь заботливой самоотверженной матери к своему ребенку, иногда даже перерастающая в заботу о детях чужих; это нежная и верная любовь к своему супругу, переносимая и на следующего супруга, если такой случается. Это первая "чистая" любовь на заре ухаживания; это преданность домашнему очагу – одним словом – это высшая октава земной любви, уравновешивающая дикую необузданную эгоистическую страсть Марса. Это нежность, обаятельность, ласковость.</w:t>
      </w:r>
    </w:p>
  </w:footnote>
  <w:footnote w:id="34">
    <w:p>
      <w:pPr>
        <w:pStyle w:val="Footnote"/>
        <w:rPr/>
      </w:pPr>
      <w:r>
        <w:rPr>
          <w:rStyle w:val="FootnoteCharacters"/>
        </w:rPr>
        <w:t>*</w:t>
      </w:r>
      <w:r>
        <w:rPr/>
        <w:t xml:space="preserve"> </w:t>
      </w:r>
      <w:r>
        <w:rPr/>
        <w:t>Конечно, все сказанное о стихийной силе размножения может быть отнесено к борьбе со всеми стихийными силами, слепыми силами вообще, и черный плащ Богатыря может быть отнесен к Тьме – откуда приходит Свет – Непобедимой Силе Непознаваем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360" w:after="0"/>
      <w:ind w:hanging="0"/>
      <w:jc w:val="center"/>
      <w:outlineLvl w:val="0"/>
    </w:pPr>
    <w:rPr>
      <w:b/>
      <w:bCs/>
      <w:shadow/>
      <w:color w:val="000080"/>
      <w:spacing w:val="40"/>
      <w:kern w:val="2"/>
      <w:sz w:val="36"/>
      <w:szCs w:val="36"/>
    </w:rPr>
  </w:style>
  <w:style w:type="paragraph" w:styleId="Heading2">
    <w:name w:val="Heading 2"/>
    <w:basedOn w:val="Normal"/>
    <w:next w:val="Normal"/>
    <w:qFormat/>
    <w:pPr>
      <w:keepNext w:val="true"/>
      <w:numPr>
        <w:ilvl w:val="1"/>
        <w:numId w:val="1"/>
      </w:numPr>
      <w:autoSpaceDE w:val="true"/>
      <w:spacing w:before="360" w:after="120"/>
      <w:ind w:hanging="0"/>
      <w:jc w:val="center"/>
      <w:outlineLvl w:val="1"/>
    </w:pPr>
    <w:rPr>
      <w:b/>
      <w:bCs/>
      <w:spacing w:val="20"/>
      <w:sz w:val="28"/>
      <w:szCs w:val="28"/>
    </w:rPr>
  </w:style>
  <w:style w:type="paragraph" w:styleId="Heading3">
    <w:name w:val="Heading 3"/>
    <w:basedOn w:val="Normal"/>
    <w:next w:val="Normal"/>
    <w:qFormat/>
    <w:pPr>
      <w:keepNext w:val="true"/>
      <w:numPr>
        <w:ilvl w:val="2"/>
        <w:numId w:val="1"/>
      </w:numPr>
      <w:shd w:fill="FFFFFF" w:val="clear"/>
      <w:spacing w:before="120" w:after="120"/>
      <w:outlineLvl w:val="2"/>
    </w:pPr>
    <w:rPr>
      <w:color w:val="000000"/>
    </w:rPr>
  </w:style>
  <w:style w:type="paragraph" w:styleId="Heading4">
    <w:name w:val="Heading 4"/>
    <w:basedOn w:val="Normal"/>
    <w:next w:val="Normal"/>
    <w:qFormat/>
    <w:pPr>
      <w:keepNext w:val="true"/>
      <w:numPr>
        <w:ilvl w:val="3"/>
        <w:numId w:val="1"/>
      </w:numPr>
      <w:shd w:fill="FFFFFF" w:val="clear"/>
      <w:spacing w:before="240" w:after="0"/>
      <w:jc w:val="center"/>
      <w:outlineLvl w:val="3"/>
    </w:pPr>
    <w:rPr>
      <w:b/>
      <w:bCs/>
      <w:color w:val="000000"/>
      <w:sz w:val="44"/>
      <w:szCs w:val="44"/>
      <w:u w:val="single"/>
    </w:rPr>
  </w:style>
  <w:style w:type="paragraph" w:styleId="Heading5">
    <w:name w:val="Heading 5"/>
    <w:basedOn w:val="Normal"/>
    <w:next w:val="Normal"/>
    <w:qFormat/>
    <w:pPr>
      <w:keepNext w:val="true"/>
      <w:widowControl/>
      <w:numPr>
        <w:ilvl w:val="4"/>
        <w:numId w:val="1"/>
      </w:numPr>
      <w:autoSpaceDE w:val="true"/>
      <w:snapToGrid w:val="false"/>
      <w:spacing w:before="240" w:after="0"/>
      <w:jc w:val="center"/>
      <w:outlineLvl w:val="4"/>
    </w:pPr>
    <w:rPr>
      <w:shadow/>
      <w:spacing w:val="60"/>
      <w:sz w:val="36"/>
      <w:szCs w:val="36"/>
    </w:rPr>
  </w:style>
  <w:style w:type="paragraph" w:styleId="Heading6">
    <w:name w:val="Heading 6"/>
    <w:basedOn w:val="Normal"/>
    <w:next w:val="Normal"/>
    <w:qFormat/>
    <w:pPr>
      <w:keepNext w:val="true"/>
      <w:numPr>
        <w:ilvl w:val="5"/>
        <w:numId w:val="1"/>
      </w:numPr>
      <w:spacing w:before="240" w:after="0"/>
      <w:ind w:hanging="0"/>
      <w:jc w:val="center"/>
      <w:outlineLvl w:val="5"/>
    </w:pPr>
    <w:rPr>
      <w:shadow/>
      <w:spacing w:val="60"/>
      <w:sz w:val="32"/>
      <w:szCs w:val="32"/>
    </w:rPr>
  </w:style>
  <w:style w:type="paragraph" w:styleId="Heading7">
    <w:name w:val="Heading 7"/>
    <w:basedOn w:val="Normal"/>
    <w:next w:val="Normal"/>
    <w:qFormat/>
    <w:pPr>
      <w:keepNext w:val="true"/>
      <w:widowControl/>
      <w:numPr>
        <w:ilvl w:val="6"/>
        <w:numId w:val="1"/>
      </w:numPr>
      <w:autoSpaceDE w:val="true"/>
      <w:snapToGrid w:val="false"/>
      <w:spacing w:before="0" w:after="120"/>
      <w:ind w:hanging="0"/>
      <w:jc w:val="center"/>
      <w:outlineLvl w:val="6"/>
    </w:pPr>
    <w:rPr>
      <w:b/>
      <w:bCs/>
      <w:sz w:val="22"/>
      <w:szCs w:val="22"/>
    </w:rPr>
  </w:style>
  <w:style w:type="paragraph" w:styleId="Heading8">
    <w:name w:val="Heading 8"/>
    <w:basedOn w:val="Normal"/>
    <w:next w:val="Normal"/>
    <w:qFormat/>
    <w:pPr>
      <w:keepNext w:val="true"/>
      <w:widowControl/>
      <w:numPr>
        <w:ilvl w:val="7"/>
        <w:numId w:val="1"/>
      </w:numPr>
      <w:autoSpaceDE w:val="true"/>
      <w:snapToGrid w:val="false"/>
      <w:spacing w:before="0" w:after="120"/>
      <w:ind w:hanging="0"/>
      <w:jc w:val="center"/>
      <w:outlineLvl w:val="7"/>
    </w:pPr>
    <w:rPr>
      <w:b/>
      <w:bCs/>
      <w:spacing w:val="20"/>
      <w:sz w:val="20"/>
      <w:szCs w:val="20"/>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ind w:hanging="0"/>
      <w:jc w:val="center"/>
    </w:pPr>
    <w:rPr>
      <w:shadow/>
      <w:spacing w:val="60"/>
      <w:sz w:val="32"/>
      <w:szCs w:val="32"/>
    </w:rPr>
  </w:style>
  <w:style w:type="paragraph" w:styleId="TextBody">
    <w:name w:val="Body Text"/>
    <w:basedOn w:val="Normal"/>
    <w:pPr>
      <w:widowControl/>
      <w:autoSpaceDE w:val="true"/>
      <w:snapToGrid w:val="false"/>
      <w:spacing w:before="480" w:after="0"/>
      <w:jc w:val="center"/>
    </w:pPr>
    <w:rPr>
      <w:b/>
      <w:bCs/>
      <w:emboss/>
      <w:color w:val="333399"/>
      <w:spacing w:val="140"/>
      <w:w w:val="120"/>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widowControl/>
      <w:overflowPunct w:val="false"/>
      <w:textAlignment w:val="baseline"/>
    </w:pPr>
    <w:rPr>
      <w:rFonts w:ascii="Courier New" w:hAnsi="Courier New" w:cs="Courier New"/>
    </w:rPr>
  </w:style>
  <w:style w:type="paragraph" w:styleId="Contents1">
    <w:name w:val="TOC 1"/>
    <w:basedOn w:val="Normal"/>
    <w:next w:val="Normal"/>
    <w:pPr>
      <w:widowControl/>
      <w:tabs>
        <w:tab w:val="clear" w:pos="720"/>
        <w:tab w:val="right" w:pos="9348" w:leader="dot"/>
      </w:tabs>
      <w:autoSpaceDE w:val="true"/>
    </w:pPr>
    <w:rPr>
      <w:lang w:val="en-US" w:eastAsia="en-US"/>
    </w:rPr>
  </w:style>
  <w:style w:type="paragraph" w:styleId="Footnote">
    <w:name w:val="Footnote Text"/>
    <w:basedOn w:val="Normal"/>
    <w:pPr>
      <w:widowControl/>
      <w:autoSpaceDE w:val="true"/>
      <w:ind w:firstLine="397"/>
    </w:pPr>
    <w:rPr>
      <w:sz w:val="22"/>
      <w:szCs w:val="22"/>
    </w:rPr>
  </w:style>
  <w:style w:type="paragraph" w:styleId="Style7">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widowControl/>
      <w:autoSpaceDE w:val="true"/>
      <w:ind w:left="240" w:firstLine="567"/>
    </w:pPr>
    <w:rPr/>
  </w:style>
  <w:style w:type="paragraph" w:styleId="Contents3">
    <w:name w:val="TOC 3"/>
    <w:basedOn w:val="Normal"/>
    <w:next w:val="Normal"/>
    <w:pPr>
      <w:widowControl/>
      <w:autoSpaceDE w:val="true"/>
      <w:ind w:left="480" w:firstLine="567"/>
    </w:pPr>
    <w:rPr/>
  </w:style>
  <w:style w:type="paragraph" w:styleId="Contents4">
    <w:name w:val="TOC 4"/>
    <w:basedOn w:val="Normal"/>
    <w:next w:val="Normal"/>
    <w:pPr>
      <w:widowControl/>
      <w:autoSpaceDE w:val="true"/>
      <w:ind w:left="720" w:firstLine="567"/>
    </w:pPr>
    <w:rPr/>
  </w:style>
  <w:style w:type="paragraph" w:styleId="Contents5">
    <w:name w:val="TOC 5"/>
    <w:basedOn w:val="Normal"/>
    <w:next w:val="Normal"/>
    <w:pPr>
      <w:widowControl/>
      <w:autoSpaceDE w:val="true"/>
      <w:ind w:left="960" w:firstLine="567"/>
    </w:pPr>
    <w:rPr/>
  </w:style>
  <w:style w:type="paragraph" w:styleId="Contents6">
    <w:name w:val="TOC 6"/>
    <w:basedOn w:val="Normal"/>
    <w:next w:val="Normal"/>
    <w:pPr>
      <w:widowControl/>
      <w:autoSpaceDE w:val="true"/>
      <w:ind w:left="1200" w:firstLine="567"/>
    </w:pPr>
    <w:rPr/>
  </w:style>
  <w:style w:type="paragraph" w:styleId="Contents7">
    <w:name w:val="TOC 7"/>
    <w:basedOn w:val="Normal"/>
    <w:next w:val="Normal"/>
    <w:pPr>
      <w:widowControl/>
      <w:autoSpaceDE w:val="true"/>
      <w:ind w:left="1440" w:firstLine="567"/>
    </w:pPr>
    <w:rPr/>
  </w:style>
  <w:style w:type="paragraph" w:styleId="Contents8">
    <w:name w:val="TOC 8"/>
    <w:basedOn w:val="Normal"/>
    <w:next w:val="Normal"/>
    <w:pPr>
      <w:widowControl/>
      <w:autoSpaceDE w:val="true"/>
      <w:ind w:left="1680" w:firstLine="567"/>
    </w:pPr>
    <w:rPr/>
  </w:style>
  <w:style w:type="paragraph" w:styleId="Contents9">
    <w:name w:val="TOC 9"/>
    <w:basedOn w:val="Normal"/>
    <w:next w:val="Normal"/>
    <w:pPr>
      <w:widowControl/>
      <w:autoSpaceDE w:val="true"/>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hanging="0"/>
    </w:pPr>
    <w:rPr>
      <w:i/>
      <w:iCs/>
      <w:spacing w:val="20"/>
    </w:rPr>
  </w:style>
  <w:style w:type="paragraph" w:styleId="2">
    <w:name w:val="Основной текст с отступом 2"/>
    <w:basedOn w:val="Normal"/>
    <w:qFormat/>
    <w:pPr>
      <w:shd w:fill="FFFFFF" w:val="clear"/>
    </w:pPr>
    <w:rPr>
      <w:color w:val="000000"/>
    </w:rPr>
  </w:style>
  <w:style w:type="paragraph" w:styleId="3">
    <w:name w:val="Основной текст с отступом 3"/>
    <w:basedOn w:val="Normal"/>
    <w:qFormat/>
    <w:pPr>
      <w:shd w:fill="FFFFFF" w:val="clear"/>
      <w:spacing w:before="60" w:after="0"/>
      <w:ind w:left="1021" w:hanging="17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5.png"/><Relationship Id="rId45" Type="http://schemas.openxmlformats.org/officeDocument/2006/relationships/image" Target="media/image43.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44.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6.jpeg"/><Relationship Id="rId53" Type="http://schemas.openxmlformats.org/officeDocument/2006/relationships/image" Target="media/image36.jpeg"/><Relationship Id="rId54" Type="http://schemas.openxmlformats.org/officeDocument/2006/relationships/image" Target="media/image45.pn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8.wmf"/><Relationship Id="rId2" Type="http://schemas.openxmlformats.org/officeDocument/2006/relationships/image" Target="media/image48.wmf"/><Relationship Id="rId3" Type="http://schemas.openxmlformats.org/officeDocument/2006/relationships/image" Target="media/image49.png"/><Relationship Id="rId4" Type="http://schemas.openxmlformats.org/officeDocument/2006/relationships/image" Target="media/image48.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9:47: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06-22T19:47:00Z</dcterms:modified>
  <cp:revision>2</cp:revision>
  <dc:subject/>
  <dc:title>"Огненный подвиг", часть 2. Н.Уранов</dc:title>
</cp:coreProperties>
</file>