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0"/>
        <w:ind w:left="0" w:right="0" w:hanging="0"/>
        <w:rPr>
          <w:lang w:val="en-US"/>
        </w:rPr>
      </w:pPr>
      <w:r>
        <w:rPr>
          <w:sz w:val="24"/>
          <w:lang w:val="en-US" w:eastAsia="en-US"/>
        </w:rPr>
        <w:t>НИКОЛАЙ УРАНОВ</w:t>
      </w:r>
    </w:p>
    <w:p>
      <w:pPr>
        <w:pStyle w:val="Normal"/>
        <w:shd w:fill="FFFFFF"/>
        <w:bidi w:val="0"/>
        <w:ind w:left="0" w:right="0" w:hanging="0"/>
        <w:jc w:val="center"/>
        <w:rPr>
          <w:rFonts w:ascii="Times New Roman" w:hAnsi="Times New Roman"/>
          <w:b/>
          <w:b/>
          <w:color w:val="FF0000"/>
          <w:lang w:val="en-US" w:eastAsia="en-US"/>
        </w:rPr>
      </w:pPr>
      <w:r>
        <w:rPr>
          <w:b/>
          <w:color w:val="FF0000"/>
          <w:lang w:val="en-US" w:eastAsia="en-US"/>
        </w:rPr>
      </w:r>
    </w:p>
    <w:p>
      <w:pPr>
        <w:pStyle w:val="TextBody"/>
        <w:numPr>
          <w:ilvl w:val="0"/>
          <w:numId w:val="0"/>
        </w:numPr>
        <w:bidi w:val="0"/>
        <w:spacing w:before="120" w:after="0"/>
        <w:ind w:left="0" w:right="0" w:hanging="0"/>
        <w:outlineLvl w:val="0"/>
        <w:rPr>
          <w:lang w:val="en-US"/>
        </w:rPr>
      </w:pPr>
      <w:r>
        <w:rPr>
          <w:shadow/>
          <w:color w:val="0000CC"/>
          <w:spacing w:val="40"/>
          <w:w w:val="108"/>
          <w:sz w:val="56"/>
          <w:lang w:val="en-US" w:eastAsia="en-US"/>
        </w:rPr>
        <w:t>ОГНЕННЫЙ ПОДВИГ</w:t>
      </w:r>
    </w:p>
    <w:p>
      <w:pPr>
        <w:pStyle w:val="Normal"/>
        <w:shd w:fill="FFFFFF"/>
        <w:bidi w:val="0"/>
        <w:ind w:left="0" w:right="0" w:hanging="0"/>
        <w:jc w:val="center"/>
        <w:rPr>
          <w:rFonts w:ascii="Times New Roman" w:hAnsi="Times New Roman"/>
          <w:b/>
          <w:b/>
          <w:color w:val="333399"/>
          <w:sz w:val="28"/>
          <w:lang w:val="en-US" w:eastAsia="en-US"/>
        </w:rPr>
      </w:pPr>
      <w:r>
        <w:rPr>
          <w:b/>
          <w:color w:val="333399"/>
          <w:sz w:val="28"/>
          <w:lang w:val="en-US" w:eastAsia="en-US"/>
        </w:rPr>
      </w:r>
    </w:p>
    <w:p>
      <w:pPr>
        <w:pStyle w:val="Heading2"/>
        <w:numPr>
          <w:ilvl w:val="0"/>
          <w:numId w:val="0"/>
        </w:numPr>
        <w:bidi w:val="0"/>
        <w:ind w:left="0" w:right="0" w:hanging="0"/>
        <w:outlineLvl w:val="1"/>
        <w:rPr>
          <w:lang w:val="en-US"/>
        </w:rPr>
      </w:pPr>
      <w:bookmarkStart w:id="0" w:name="_Toc44162607"/>
      <w:r>
        <w:rPr>
          <w:sz w:val="28"/>
          <w:lang w:val="en-US" w:eastAsia="en-US"/>
        </w:rPr>
        <w:t xml:space="preserve">ЧАСТЬ </w:t>
      </w:r>
      <w:r>
        <w:rPr>
          <w:spacing w:val="24"/>
          <w:sz w:val="28"/>
          <w:lang w:val="en-US" w:eastAsia="en-US"/>
        </w:rPr>
        <w:t>ПЕРВАЯ</w:t>
      </w:r>
      <w:bookmarkEnd w:id="0"/>
    </w:p>
    <w:p>
      <w:pPr>
        <w:pStyle w:val="Normal"/>
        <w:bidi w:val="0"/>
        <w:ind w:left="0" w:right="0" w:hanging="0"/>
        <w:jc w:val="center"/>
        <w:rPr>
          <w:rFonts w:ascii="Times New Roman" w:hAnsi="Times New Roman"/>
          <w:lang w:val="en-US" w:eastAsia="en-US"/>
        </w:rPr>
      </w:pPr>
      <w:r>
        <w:rPr>
          <w:lang w:val="en-US" w:eastAsia="en-US"/>
        </w:rPr>
      </w:r>
    </w:p>
    <w:p>
      <w:pPr>
        <w:pStyle w:val="Normal"/>
        <w:bidi w:val="0"/>
        <w:ind w:left="0" w:right="0" w:hanging="0"/>
        <w:jc w:val="center"/>
        <w:rPr>
          <w:rFonts w:ascii="Times New Roman" w:hAnsi="Times New Roman"/>
          <w:lang w:val="en-US" w:eastAsia="en-US"/>
        </w:rPr>
      </w:pPr>
      <w:r>
        <w:rPr>
          <w:lang w:val="en-US" w:eastAsia="en-US"/>
        </w:rPr>
      </w:r>
    </w:p>
    <w:p>
      <w:pPr>
        <w:pStyle w:val="Normal"/>
        <w:bidi w:val="0"/>
        <w:ind w:left="0" w:right="0" w:hanging="0"/>
        <w:jc w:val="center"/>
        <w:rPr>
          <w:rFonts w:ascii="Times New Roman" w:hAnsi="Times New Roman"/>
          <w:lang w:val="en-US" w:eastAsia="en-US"/>
        </w:rPr>
      </w:pPr>
      <w:r>
        <w:rPr>
          <w:lang w:val="en-US" w:eastAsia="en-US"/>
        </w:rPr>
      </w:r>
    </w:p>
    <w:p>
      <w:pPr>
        <w:pStyle w:val="Normal"/>
        <w:widowControl/>
        <w:bidi w:val="0"/>
        <w:spacing w:before="0" w:after="120"/>
        <w:ind w:left="0" w:right="0" w:hanging="0"/>
        <w:jc w:val="center"/>
        <w:rPr>
          <w:lang w:val="en-US"/>
        </w:rPr>
      </w:pPr>
      <w:r>
        <w:rPr>
          <w:b/>
          <w:spacing w:val="20"/>
          <w:sz w:val="22"/>
          <w:lang w:val="en-US" w:eastAsia="en-US"/>
        </w:rPr>
        <w:t>МОСКВА–РИГА 1995</w:t>
      </w:r>
    </w:p>
    <w:p>
      <w:pPr>
        <w:pStyle w:val="Normal"/>
        <w:shd w:fill="FFFFFF"/>
        <w:bidi w:val="0"/>
        <w:spacing w:before="120" w:after="0"/>
        <w:ind w:left="0" w:right="0" w:firstLine="567"/>
        <w:rPr>
          <w:rFonts w:ascii="Times New Roman" w:hAnsi="Times New Roman"/>
          <w:color w:val="000000"/>
          <w:lang w:val="en-US" w:eastAsia="en-US"/>
        </w:rPr>
      </w:pPr>
      <w:r>
        <w:rPr>
          <w:color w:val="000000"/>
          <w:lang w:val="en-US" w:eastAsia="en-US"/>
        </w:rPr>
      </w:r>
    </w:p>
    <w:p>
      <w:pPr>
        <w:pStyle w:val="Normal"/>
        <w:shd w:fill="FFFFFF"/>
        <w:bidi w:val="0"/>
        <w:ind w:left="284" w:right="0" w:firstLine="567"/>
        <w:rPr>
          <w:lang w:val="en-US"/>
        </w:rPr>
      </w:pPr>
      <w:r>
        <w:rPr>
          <w:b/>
          <w:color w:val="000000"/>
          <w:spacing w:val="20"/>
          <w:sz w:val="22"/>
          <w:lang w:val="en-US" w:eastAsia="en-US"/>
        </w:rPr>
        <w:t xml:space="preserve">Николай Уранов. </w:t>
      </w:r>
      <w:r>
        <w:rPr>
          <w:b/>
          <w:color w:val="000000"/>
          <w:spacing w:val="20"/>
          <w:lang w:val="en-US" w:eastAsia="en-US"/>
        </w:rPr>
        <w:t>Огненный подвиг</w:t>
      </w:r>
      <w:r>
        <w:rPr>
          <w:b/>
          <w:color w:val="000000"/>
          <w:spacing w:val="20"/>
          <w:sz w:val="22"/>
          <w:lang w:val="en-US" w:eastAsia="en-US"/>
        </w:rPr>
        <w:t>.</w:t>
      </w:r>
      <w:r>
        <w:rPr>
          <w:b/>
          <w:color w:val="000000"/>
          <w:sz w:val="22"/>
          <w:lang w:val="en-US" w:eastAsia="en-US"/>
        </w:rPr>
        <w:t xml:space="preserve"> </w:t>
      </w:r>
      <w:r>
        <w:rPr>
          <w:rFonts w:ascii="Verdana" w:hAnsi="Verdana"/>
          <w:color w:val="000000"/>
          <w:sz w:val="20"/>
          <w:lang w:val="en-US" w:eastAsia="en-US"/>
        </w:rPr>
        <w:t>Предисловие Л.М.Гиндилиса. Приложение к литературно-художественному альманаху "Мир Огненный". Москва. Рига. 1995 год. – 360 с. (часть I).</w:t>
      </w:r>
    </w:p>
    <w:p>
      <w:pPr>
        <w:pStyle w:val="BodyText2"/>
        <w:shd w:fill="FFFFFF"/>
        <w:bidi w:val="0"/>
        <w:ind w:left="284" w:right="0" w:firstLine="567"/>
        <w:rPr/>
      </w:pPr>
      <w:r>
        <w:rPr>
          <w:rFonts w:ascii="Verdana" w:hAnsi="Verdana"/>
          <w:sz w:val="20"/>
        </w:rPr>
        <w:t>Книга духовно-философских очерков и эссе Н.Уранова (1914 – 1981) на темы Учения "Живой Этики". В них нашел отражение опыт духовного восхождения автора. Дается разъяснение и углубление многих положений "Живой Этики". В первую часть вошли сборники: "Огонь у порога", "Вершины", Огненный подвиг"; во вторую часть – сборники "Знаки", "Нити связи", "Сферы чело</w:t>
        <w:softHyphen/>
        <w:t>веческие", а также очень важная работа Уранова "Тайны Любви Начал", раскрывающая Космический Закон взаи</w:t>
        <w:softHyphen/>
        <w:t>модействия Начал и его проявление на Земле. Книга будет полезна тем, кто приступает к изучению "Живой Этики", и всем интересующимся духовными проблемами.</w:t>
      </w:r>
    </w:p>
    <w:p>
      <w:pPr>
        <w:pStyle w:val="Normal"/>
        <w:shd w:fill="FFFFFF"/>
        <w:bidi w:val="0"/>
        <w:ind w:left="0" w:right="0" w:firstLine="567"/>
        <w:rPr>
          <w:rFonts w:ascii="Times New Roman" w:hAnsi="Times New Roman"/>
          <w:lang w:val="en-US" w:eastAsia="en-US"/>
        </w:rPr>
      </w:pPr>
      <w:r>
        <w:rPr>
          <w:lang w:val="en-US" w:eastAsia="en-US"/>
        </w:rPr>
      </w:r>
    </w:p>
    <w:p>
      <w:pPr>
        <w:pStyle w:val="Normal"/>
        <w:shd w:fill="FFFFFF"/>
        <w:bidi w:val="0"/>
        <w:ind w:left="0" w:right="0" w:hanging="0"/>
        <w:jc w:val="left"/>
        <w:rPr>
          <w:lang w:val="en-US"/>
        </w:rPr>
      </w:pPr>
      <w:r>
        <w:rPr>
          <w:color w:val="000000"/>
          <w:sz w:val="22"/>
          <w:lang w:val="en-US" w:eastAsia="en-US"/>
        </w:rPr>
        <w:t xml:space="preserve">Составитель – </w:t>
      </w:r>
      <w:r>
        <w:rPr>
          <w:i/>
          <w:color w:val="000000"/>
          <w:spacing w:val="30"/>
          <w:sz w:val="22"/>
          <w:lang w:val="en-US" w:eastAsia="en-US"/>
        </w:rPr>
        <w:t>Л.И.Зубчинская</w:t>
      </w:r>
    </w:p>
    <w:p>
      <w:pPr>
        <w:pStyle w:val="Normal"/>
        <w:shd w:fill="FFFFFF"/>
        <w:bidi w:val="0"/>
        <w:ind w:left="0" w:right="0" w:hanging="0"/>
        <w:jc w:val="left"/>
        <w:rPr>
          <w:lang w:val="en-US"/>
        </w:rPr>
      </w:pPr>
      <w:r>
        <w:rPr>
          <w:color w:val="000000"/>
          <w:sz w:val="22"/>
          <w:lang w:val="en-US" w:eastAsia="en-US"/>
        </w:rPr>
        <w:t xml:space="preserve">Предисловие и редакция – </w:t>
      </w:r>
      <w:r>
        <w:rPr>
          <w:i/>
          <w:color w:val="000000"/>
          <w:spacing w:val="30"/>
          <w:sz w:val="22"/>
          <w:lang w:val="en-US" w:eastAsia="en-US"/>
        </w:rPr>
        <w:t>Л.М.Гиндилиса</w:t>
      </w:r>
    </w:p>
    <w:p>
      <w:pPr>
        <w:pStyle w:val="Normal"/>
        <w:shd w:fill="FFFFFF"/>
        <w:bidi w:val="0"/>
        <w:ind w:left="0" w:right="0" w:hanging="0"/>
        <w:jc w:val="left"/>
        <w:rPr>
          <w:lang w:val="en-US"/>
        </w:rPr>
      </w:pPr>
      <w:r>
        <w:rPr>
          <w:color w:val="000000"/>
          <w:sz w:val="22"/>
          <w:lang w:val="en-US" w:eastAsia="en-US"/>
        </w:rPr>
        <w:t xml:space="preserve">Оформление художника – </w:t>
      </w:r>
      <w:r>
        <w:rPr>
          <w:i/>
          <w:color w:val="000000"/>
          <w:spacing w:val="30"/>
          <w:sz w:val="22"/>
          <w:lang w:val="en-US" w:eastAsia="en-US"/>
        </w:rPr>
        <w:t>Г.В.Котляровой</w:t>
      </w:r>
    </w:p>
    <w:p>
      <w:pPr>
        <w:pStyle w:val="Normal"/>
        <w:shd w:fill="FFFFFF"/>
        <w:bidi w:val="0"/>
        <w:spacing w:before="120" w:after="120"/>
        <w:ind w:left="0" w:right="0" w:hanging="0"/>
        <w:jc w:val="left"/>
        <w:rPr>
          <w:lang w:val="en-US"/>
        </w:rPr>
      </w:pPr>
      <w:r>
        <w:rPr>
          <w:color w:val="000000"/>
          <w:sz w:val="22"/>
          <w:lang w:val="en-US" w:eastAsia="en-US"/>
        </w:rPr>
        <w:t>ISSN-0202-OI57-7-1</w:t>
      </w:r>
    </w:p>
    <w:p>
      <w:pPr>
        <w:pStyle w:val="Normal"/>
        <w:shd w:fill="FFFFFF"/>
        <w:bidi w:val="0"/>
        <w:ind w:left="0" w:right="0" w:hanging="0"/>
        <w:jc w:val="left"/>
        <w:rPr>
          <w:lang w:val="en-US"/>
        </w:rPr>
      </w:pPr>
      <w:r>
        <w:rPr>
          <w:color w:val="000000"/>
          <w:sz w:val="22"/>
          <w:lang w:val="en-US" w:eastAsia="en-US"/>
        </w:rPr>
        <w:t>© "Мир Огненный" Лит.- художественный альманах. 1995 г.</w:t>
      </w:r>
    </w:p>
    <w:p>
      <w:pPr>
        <w:pStyle w:val="Normal"/>
        <w:shd w:fill="FFFFFF"/>
        <w:bidi w:val="0"/>
        <w:ind w:left="0" w:right="0" w:hanging="0"/>
        <w:jc w:val="left"/>
        <w:rPr>
          <w:lang w:val="en-US"/>
        </w:rPr>
      </w:pPr>
      <w:r>
        <w:rPr>
          <w:color w:val="000000"/>
          <w:sz w:val="22"/>
          <w:lang w:val="en-US" w:eastAsia="en-US"/>
        </w:rPr>
        <w:t>© SIA "Arvakers", г.Рига. 1995 г.</w:t>
      </w:r>
    </w:p>
    <w:p>
      <w:pPr>
        <w:pStyle w:val="Normal"/>
        <w:shd w:fill="FFFFFF"/>
        <w:bidi w:val="0"/>
        <w:ind w:left="0" w:right="0" w:hanging="0"/>
        <w:jc w:val="left"/>
        <w:rPr>
          <w:lang w:val="en-US"/>
        </w:rPr>
      </w:pPr>
      <w:r>
        <w:rPr>
          <w:color w:val="000000"/>
          <w:sz w:val="22"/>
          <w:lang w:val="en-US" w:eastAsia="en-US"/>
        </w:rPr>
        <w:t>© Л.М.Гиндилис. Предисловие. Редакция. 1995 г.</w:t>
      </w:r>
    </w:p>
    <w:p>
      <w:pPr>
        <w:pStyle w:val="Normal"/>
        <w:shd w:fill="FFFFFF"/>
        <w:bidi w:val="0"/>
        <w:ind w:left="0" w:right="0" w:hanging="0"/>
        <w:jc w:val="left"/>
        <w:rPr>
          <w:lang w:val="en-US"/>
        </w:rPr>
      </w:pPr>
      <w:r>
        <w:rPr>
          <w:color w:val="000000"/>
          <w:sz w:val="22"/>
          <w:lang w:val="en-US" w:eastAsia="en-US"/>
        </w:rPr>
        <w:t>© Г.В.Котлярова. Художественное оформление. 1995 г.</w:t>
      </w:r>
    </w:p>
    <w:p>
      <w:pPr>
        <w:pStyle w:val="Normal"/>
        <w:shd w:fill="FFFFFF"/>
        <w:bidi w:val="0"/>
        <w:ind w:left="0" w:right="0" w:hanging="0"/>
        <w:jc w:val="left"/>
        <w:rPr>
          <w:lang w:val="en-US"/>
        </w:rPr>
      </w:pPr>
      <w:r>
        <w:rPr>
          <w:color w:val="000000"/>
          <w:sz w:val="22"/>
          <w:lang w:val="en-US" w:eastAsia="en-US"/>
        </w:rPr>
        <w:t>© М.И.Иськов. Оригинал-макет. 1995 г.</w:t>
      </w:r>
    </w:p>
    <w:p>
      <w:pPr>
        <w:pStyle w:val="Normal"/>
        <w:shd w:fill="FFFFFF"/>
        <w:bidi w:val="0"/>
        <w:spacing w:before="120" w:after="0"/>
        <w:ind w:left="0" w:right="0" w:hanging="0"/>
        <w:jc w:val="left"/>
        <w:rPr>
          <w:lang w:val="en-US"/>
        </w:rPr>
      </w:pPr>
      <w:r>
        <w:rPr>
          <w:color w:val="000000"/>
          <w:sz w:val="22"/>
          <w:lang w:val="en-US" w:eastAsia="en-US"/>
        </w:rPr>
        <w:t>Отпечатано в Коломенской межрайонной типографии. Т. 5000. 3. 1303.</w:t>
      </w:r>
    </w:p>
    <w:p>
      <w:pPr>
        <w:pStyle w:val="Normal"/>
        <w:shd w:fill="FFFFFF"/>
        <w:bidi w:val="0"/>
        <w:spacing w:before="120" w:after="0"/>
        <w:ind w:left="0" w:right="0" w:hanging="0"/>
        <w:jc w:val="left"/>
        <w:rPr>
          <w:rFonts w:ascii="Times New Roman" w:hAnsi="Times New Roman"/>
          <w:b/>
          <w:b/>
          <w:color w:val="000000"/>
          <w:sz w:val="22"/>
          <w:lang w:val="en-US" w:eastAsia="en-US"/>
        </w:rPr>
      </w:pPr>
      <w:r>
        <w:rPr>
          <w:b/>
          <w:color w:val="000000"/>
          <w:sz w:val="22"/>
          <w:lang w:val="en-US" w:eastAsia="en-US"/>
        </w:rPr>
      </w:r>
    </w:p>
    <w:p>
      <w:pPr>
        <w:pStyle w:val="BodyText2"/>
        <w:shd w:fill="FFFFFF"/>
        <w:bidi w:val="0"/>
        <w:ind w:left="0" w:right="0" w:hanging="0"/>
        <w:rPr/>
      </w:pPr>
      <w:r>
        <w:rPr>
          <w:i/>
          <w:color w:val="auto"/>
          <w:spacing w:val="20"/>
          <w:sz w:val="24"/>
        </w:rPr>
        <w:t>В эл. тексте есть небольшие отличия от бумажного издания, так как сделаны поправки в соответствии со вторым изданием 1997 года.</w:t>
      </w:r>
    </w:p>
    <w:p>
      <w:pPr>
        <w:pStyle w:val="Normal"/>
        <w:bidi w:val="0"/>
        <w:ind w:left="0" w:right="0" w:firstLine="567"/>
        <w:rPr>
          <w:rFonts w:ascii="Times New Roman" w:hAnsi="Times New Roman"/>
          <w:lang w:val="en-US" w:eastAsia="en-US"/>
        </w:rPr>
      </w:pPr>
      <w:r>
        <w:rPr>
          <w:lang w:val="en-US" w:eastAsia="en-US"/>
        </w:rPr>
      </w:r>
      <w:r>
        <w:br w:type="page"/>
      </w:r>
    </w:p>
    <w:p>
      <w:pPr>
        <w:pStyle w:val="Normal"/>
        <w:bidi w:val="0"/>
        <w:ind w:left="0" w:right="0" w:firstLine="567"/>
        <w:rPr>
          <w:rFonts w:ascii="Times New Roman" w:hAnsi="Times New Roman"/>
          <w:sz w:val="28"/>
          <w:lang w:val="en-US" w:eastAsia="en-US"/>
        </w:rPr>
      </w:pPr>
      <w:r>
        <w:rPr>
          <w:sz w:val="28"/>
          <w:lang w:val="en-US" w:eastAsia="en-US"/>
        </w:rPr>
      </w:r>
    </w:p>
    <w:p>
      <w:pPr>
        <w:pStyle w:val="Heading1"/>
        <w:numPr>
          <w:ilvl w:val="0"/>
          <w:numId w:val="0"/>
        </w:numPr>
        <w:bidi w:val="0"/>
        <w:spacing w:before="360" w:after="120"/>
        <w:ind w:left="0" w:right="0" w:hanging="0"/>
        <w:outlineLvl w:val="0"/>
        <w:rPr>
          <w:lang w:val="en-US"/>
        </w:rPr>
      </w:pPr>
      <w:bookmarkStart w:id="1" w:name="_Toc44162608"/>
      <w:bookmarkStart w:id="2" w:name="_Toc46569665"/>
      <w:bookmarkStart w:id="3" w:name="_Toc46564883"/>
      <w:bookmarkStart w:id="4" w:name="_Toc46564645"/>
      <w:r>
        <w:rPr>
          <w:shadow w:val="false"/>
          <w:color w:val="auto"/>
          <w:sz w:val="32"/>
          <w:lang w:val="en-US" w:eastAsia="en-US"/>
        </w:rPr>
        <w:t>ПРЕДИСЛОВИЕ</w:t>
      </w:r>
      <w:bookmarkEnd w:id="1"/>
      <w:bookmarkEnd w:id="2"/>
      <w:bookmarkEnd w:id="3"/>
      <w:bookmarkEnd w:id="4"/>
    </w:p>
    <w:p>
      <w:pPr>
        <w:pStyle w:val="Normal"/>
        <w:shd w:fill="FFFFFF"/>
        <w:bidi w:val="0"/>
        <w:ind w:left="0" w:right="0" w:firstLine="567"/>
        <w:rPr>
          <w:lang w:val="en-US"/>
        </w:rPr>
      </w:pPr>
      <w:r>
        <w:rPr>
          <w:color w:val="000000"/>
          <w:lang w:val="en-US" w:eastAsia="en-US"/>
        </w:rPr>
        <w:tab/>
        <w:t>Мы живем в суровое и грозное время – на рубеже двух важнейших эпох эволюции нашей планеты. Насту</w:t>
        <w:softHyphen/>
        <w:t>пает Эра Огня, когда тонкие, "огненные" энергии изли</w:t>
        <w:softHyphen/>
        <w:t>ваются на Землю из Космоса. Время, о котором предуп</w:t>
        <w:softHyphen/>
        <w:t>реждали Пророки, Философы и Учителя человечества. Наступает Эра сотрудничества с Дальними Мирами.</w:t>
      </w:r>
    </w:p>
    <w:p>
      <w:pPr>
        <w:pStyle w:val="Normal"/>
        <w:shd w:fill="FFFFFF"/>
        <w:bidi w:val="0"/>
        <w:ind w:left="0" w:right="0" w:firstLine="567"/>
        <w:rPr>
          <w:lang w:val="en-US"/>
        </w:rPr>
      </w:pPr>
      <w:r>
        <w:rPr>
          <w:color w:val="000000"/>
          <w:lang w:val="en-US" w:eastAsia="en-US"/>
        </w:rPr>
        <w:t>Волны Огня, достигающие Землю, могут быть как созидательными, так и разрушительными. Все зависит от того, как люди их используют. Человечество, как Высший Принцип планеты, должно выполнять определенные кос</w:t>
        <w:softHyphen/>
        <w:t>мические функции, оно должно воспринимать энергии высших миров и отдавать свои энергии мирам нижележа</w:t>
        <w:softHyphen/>
        <w:t>щим. В этом космическом метаболизме должно участво</w:t>
        <w:softHyphen/>
        <w:t>вать все человечество. Но пока он доступен только не</w:t>
        <w:softHyphen/>
        <w:t>многим избранным – тем, кто благодаря напряженной, самоотверженной духовной работе сумел возжечь свои высшие огненные центры. Эти светочи духа под руковод</w:t>
        <w:softHyphen/>
        <w:t>ством Великих Учителей ежедневно и ежечасно творят огненный подвиг служения человечеству.</w:t>
      </w:r>
    </w:p>
    <w:p>
      <w:pPr>
        <w:pStyle w:val="Normal"/>
        <w:shd w:fill="FFFFFF"/>
        <w:bidi w:val="0"/>
        <w:ind w:left="0" w:right="0" w:firstLine="567"/>
        <w:rPr>
          <w:lang w:val="en-US"/>
        </w:rPr>
      </w:pPr>
      <w:r>
        <w:rPr>
          <w:color w:val="000000"/>
          <w:lang w:val="en-US" w:eastAsia="en-US"/>
        </w:rPr>
        <w:t>"Огненный подвиг" – так называется книга фи</w:t>
        <w:softHyphen/>
        <w:t>лософских очерков и эссе Николая Уранова. Кто он такой? Николай Уранов – литературный псевдоним Николая Александровича Зубчинского, принадлежа</w:t>
        <w:softHyphen/>
        <w:t>щего к дальневосточной или азиатской когорте учени</w:t>
        <w:softHyphen/>
        <w:t>ков и последователей Н.К.Рериха. В небольшой заметке "Жизнь – подвиг", написанной на смерть Николая Александровича Уранова, один из ближайших учеников Н.К.Рериха – А.П.Хейдок писал:</w:t>
      </w:r>
    </w:p>
    <w:p>
      <w:pPr>
        <w:pStyle w:val="Normal"/>
        <w:shd w:fill="FFFFFF"/>
        <w:bidi w:val="0"/>
        <w:ind w:left="0" w:right="0" w:firstLine="567"/>
        <w:rPr>
          <w:lang w:val="en-US"/>
        </w:rPr>
      </w:pPr>
      <w:r>
        <w:rPr>
          <w:i/>
          <w:color w:val="000000"/>
          <w:lang w:val="en-US" w:eastAsia="en-US"/>
        </w:rPr>
        <w:t>"В 1981 году, 6 июня &lt;...&gt; великий дух, известный в то время под именем Николая Александровича Зубчинского – завершил свой земной подвиг и ушел в сферы надземные. &lt;...&gt; Скажут – не знаем такого, не слыхали - и будут правы, ибо подвиг его творился в молчании, и это подвиг такого рода, что только великое сознание способно его оценить. При нашем последнем свидании с Николаем Александровичем, который был мне Другом и Братом, я сказал ему: – Ты Прометей, приносящий огонь с Неба на Землю! И это не было ни метафорой, ни пре</w:t>
        <w:softHyphen/>
        <w:t>увеличением. &lt;...&gt; Для будущего, для человечества Нового Мира работал Николай Александрович, для того челове</w:t>
        <w:softHyphen/>
        <w:t>чества, которое грядет – способное вместить и претво</w:t>
        <w:softHyphen/>
        <w:t>рить в жизнь это Великое Учение &lt;Агни Йогу&gt;. Поэтому он не стремился к известности, к рекламе, а, наоборот, всеми мерами уклонялся от них, стремился к уединению, видя свое назначение в том, чтобы больше небесного огня (мудрости) принести на Землю. Тем не менее, о нем уз</w:t>
        <w:softHyphen/>
        <w:t>навали, и потянулись к нему ищущие Истину, со всех концов засыпали письмами, просили разрешения приехать. &lt;...&gt; Хочется отметить его высокую одаренность: он написал несколько прекрасных музыкальных пьес, которые сам же исполнял на пианино, живописал, сочинял стихи, проявлял большие астрологические познания, давал глубо</w:t>
        <w:softHyphen/>
        <w:t>ко философски обоснованные советы многочисленным воп</w:t>
        <w:softHyphen/>
        <w:t>рошателям...</w:t>
      </w:r>
    </w:p>
    <w:p>
      <w:pPr>
        <w:pStyle w:val="Normal"/>
        <w:shd w:fill="FFFFFF"/>
        <w:bidi w:val="0"/>
        <w:ind w:left="0" w:right="0" w:firstLine="567"/>
        <w:rPr>
          <w:lang w:val="en-US"/>
        </w:rPr>
      </w:pPr>
      <w:r>
        <w:rPr>
          <w:i/>
          <w:color w:val="000000"/>
          <w:lang w:val="en-US" w:eastAsia="en-US"/>
        </w:rPr>
        <w:t>На его долю выпало немало жизненных испытаний, которые он переносил с твердостью и мужеством. Ис</w:t>
        <w:softHyphen/>
        <w:t>тинно, о нем можно сказать, что он прошел жизнь, как по струне бездну – красиво, бережно и стремительно."</w:t>
      </w:r>
    </w:p>
    <w:p>
      <w:pPr>
        <w:pStyle w:val="Normal"/>
        <w:shd w:fill="FFFFFF"/>
        <w:bidi w:val="0"/>
        <w:ind w:left="0" w:right="0" w:firstLine="567"/>
        <w:rPr>
          <w:lang w:val="en-US"/>
        </w:rPr>
      </w:pPr>
      <w:r>
        <w:rPr>
          <w:color w:val="000000"/>
          <w:lang w:val="en-US" w:eastAsia="en-US"/>
        </w:rPr>
        <w:t>Учитель творит через своих учеников. Много замеча</w:t>
        <w:softHyphen/>
        <w:t>тельных людей, откликнувшись на зов сердца, сплотились</w:t>
      </w:r>
      <w:r>
        <w:rPr>
          <w:lang w:val="en-US" w:eastAsia="en-US"/>
        </w:rPr>
        <w:t xml:space="preserve"> </w:t>
      </w:r>
      <w:r>
        <w:rPr>
          <w:color w:val="000000"/>
          <w:lang w:val="en-US" w:eastAsia="en-US"/>
        </w:rPr>
        <w:t>вокруг Великой Семьи Рерихов, продолжая и развивая на</w:t>
        <w:softHyphen/>
        <w:t>чатое им дело обновления человечества. Настало время рас</w:t>
        <w:softHyphen/>
        <w:t>сказать об этих людях, познакомиться с их творчеством.</w:t>
      </w:r>
    </w:p>
    <w:p>
      <w:pPr>
        <w:pStyle w:val="Normal"/>
        <w:shd w:fill="FFFFFF"/>
        <w:bidi w:val="0"/>
        <w:ind w:left="0" w:right="0" w:firstLine="567"/>
        <w:rPr>
          <w:lang w:val="en-US"/>
        </w:rPr>
      </w:pPr>
      <w:r>
        <w:rPr>
          <w:color w:val="000000"/>
          <w:lang w:val="en-US" w:eastAsia="en-US"/>
        </w:rPr>
        <w:t>Николай Александрович Уранов родился в 1914 году на станции Вэйшахе, близ Харбина (в Манчжурии). В юные годы, когда перед человеком со всей остротой встает вопрос о смысле жизни, он встретился с Борисом Нико</w:t>
        <w:softHyphen/>
        <w:t>лаевичем Абрамовым. В этот период в Харбин приезжает Николай Константинович Рерих, и Борис Николаевич Аб</w:t>
        <w:softHyphen/>
        <w:t>рамов становится его Учеником. По поручению Н.К.Ре</w:t>
        <w:softHyphen/>
        <w:t>риха, он создал и возглавил группу последователей Уче</w:t>
        <w:softHyphen/>
        <w:t>ния "Живой этики". В эту группу он привлек и Н.Уранова, став его Наставником. Современному читателю Бо</w:t>
        <w:softHyphen/>
        <w:t>рис Николаевич Абрамов хорошо известен как автор многотомного труда "Грани Агни-Йоги".</w:t>
      </w:r>
    </w:p>
    <w:p>
      <w:pPr>
        <w:pStyle w:val="Normal"/>
        <w:shd w:fill="FFFFFF"/>
        <w:bidi w:val="0"/>
        <w:ind w:left="0" w:right="0" w:firstLine="567"/>
        <w:rPr>
          <w:lang w:val="en-US"/>
        </w:rPr>
      </w:pPr>
      <w:r>
        <w:rPr>
          <w:color w:val="000000"/>
          <w:lang w:val="en-US" w:eastAsia="en-US"/>
        </w:rPr>
        <w:t>Во время пребывания Николая Константиновича Ре</w:t>
        <w:softHyphen/>
        <w:t>риха в Харбине Уранов был совсем еще молодым челове</w:t>
        <w:softHyphen/>
        <w:t>ком. Он присутствовал на публичных выступлениях Ни</w:t>
        <w:softHyphen/>
        <w:t>колая Константиновича, но природная скромность не по</w:t>
        <w:softHyphen/>
        <w:t>зволила ему подойти и представиться Великому Мастеру. Однако неизгладимое впечатление этих встреч Николай Александрович сохранил на всю жизнь.</w:t>
      </w:r>
    </w:p>
    <w:p>
      <w:pPr>
        <w:pStyle w:val="Normal"/>
        <w:shd w:fill="FFFFFF"/>
        <w:bidi w:val="0"/>
        <w:ind w:left="0" w:right="0" w:firstLine="567"/>
        <w:rPr>
          <w:lang w:val="en-US"/>
        </w:rPr>
      </w:pPr>
      <w:r>
        <w:rPr>
          <w:color w:val="000000"/>
          <w:lang w:val="en-US" w:eastAsia="en-US"/>
        </w:rPr>
        <w:t>Окончив юридический факультет, Николай Алексан</w:t>
        <w:softHyphen/>
        <w:t>дрович, в поисках заработка, вынужден был перепробо</w:t>
        <w:softHyphen/>
        <w:t>вать разные работы. Но чем бы он ни занимался, главным делом его жизни всегда оставалось изучение и следование Учению Живой Этики, претворение Учения в жизни каж</w:t>
        <w:softHyphen/>
        <w:t>дого дня. Напряженная внутренняя духовная работа про</w:t>
        <w:softHyphen/>
        <w:t>должалась изо дня в день, каковы бы ни были внешние обстоятельства жизни. Этот опыт, очень ценный для на</w:t>
        <w:softHyphen/>
        <w:t>чинающих, нашел отражение в ранних очерках Н.Уранова и в его работе "О качествах и свойствах" (человека).</w:t>
      </w:r>
    </w:p>
    <w:p>
      <w:pPr>
        <w:pStyle w:val="Normal"/>
        <w:shd w:fill="FFFFFF"/>
        <w:bidi w:val="0"/>
        <w:ind w:left="0" w:right="0" w:firstLine="567"/>
        <w:rPr>
          <w:lang w:val="en-US"/>
        </w:rPr>
      </w:pPr>
      <w:r>
        <w:rPr>
          <w:color w:val="000000"/>
          <w:lang w:val="en-US" w:eastAsia="en-US"/>
        </w:rPr>
        <w:t>"Около каждого качества, – писал он в этой рабо</w:t>
        <w:softHyphen/>
        <w:t>те, – есть его майя, которая часто принимается за качество. Так, например, – осторожность и боязливость, сострадание и жаление. При недостаточном опыте работы над собой можно майю принять За дей</w:t>
        <w:softHyphen/>
        <w:t>ствительность. Можно трусить и оправдываться осторож</w:t>
        <w:softHyphen/>
        <w:t>ностью; можно скупиться и оправдываться бережливостью; можно раздражаться и оправдываться возмущением духа. Без способности четко разбираться в своих побуждениях можно полететь в бездну, считая себя восходящим."</w:t>
      </w:r>
    </w:p>
    <w:p>
      <w:pPr>
        <w:pStyle w:val="Normal"/>
        <w:shd w:fill="FFFFFF"/>
        <w:bidi w:val="0"/>
        <w:ind w:left="0" w:right="0" w:firstLine="567"/>
        <w:rPr>
          <w:lang w:val="en-US"/>
        </w:rPr>
      </w:pPr>
      <w:r>
        <w:rPr>
          <w:color w:val="000000"/>
          <w:lang w:val="en-US" w:eastAsia="en-US"/>
        </w:rPr>
        <w:t>Родившись за пределами России, Николай Александ</w:t>
        <w:softHyphen/>
        <w:t>рович всегда ощущал духовную связь со всей исторической Родиной – Новой Страной Учения. Он остро переживал драматические, а порою трагические моменты ее истории. Когда начиналась Великая Отечественная Война, он пи</w:t>
        <w:softHyphen/>
        <w:t>шет стихи, полные непоколебимой веры в победу совет</w:t>
        <w:softHyphen/>
        <w:t>ского народа, в славное будущее нашей Родины (стихо</w:t>
        <w:softHyphen/>
        <w:t>творение так и называется "Родина"):</w:t>
      </w:r>
    </w:p>
    <w:p>
      <w:pPr>
        <w:pStyle w:val="Normal"/>
        <w:shd w:fill="FFFFFF"/>
        <w:bidi w:val="0"/>
        <w:ind w:left="0" w:right="0" w:firstLine="567"/>
        <w:rPr>
          <w:rFonts w:ascii="Times New Roman" w:hAnsi="Times New Roman"/>
          <w:color w:val="000000"/>
          <w:lang w:val="en-US" w:eastAsia="en-US"/>
        </w:rPr>
      </w:pPr>
      <w:r>
        <w:rPr>
          <w:color w:val="000000"/>
          <w:lang w:val="en-US" w:eastAsia="en-US"/>
        </w:rPr>
      </w:r>
    </w:p>
    <w:p>
      <w:pPr>
        <w:pStyle w:val="Normal"/>
        <w:shd w:fill="FFFFFF"/>
        <w:bidi w:val="0"/>
        <w:ind w:left="2727" w:right="0" w:firstLine="567"/>
        <w:rPr>
          <w:lang w:val="en-US"/>
        </w:rPr>
      </w:pPr>
      <w:r>
        <w:rPr>
          <w:color w:val="000000"/>
          <w:lang w:val="en-US" w:eastAsia="en-US"/>
        </w:rPr>
        <w:t>Чуя зодчества рок небывалый,</w:t>
      </w:r>
    </w:p>
    <w:p>
      <w:pPr>
        <w:pStyle w:val="Normal"/>
        <w:shd w:fill="FFFFFF"/>
        <w:bidi w:val="0"/>
        <w:ind w:left="2727" w:right="0" w:firstLine="567"/>
        <w:rPr>
          <w:lang w:val="en-US"/>
        </w:rPr>
      </w:pPr>
      <w:r>
        <w:rPr>
          <w:color w:val="000000"/>
          <w:lang w:val="en-US" w:eastAsia="en-US"/>
        </w:rPr>
        <w:t>Из времен поднимался народ,</w:t>
      </w:r>
    </w:p>
    <w:p>
      <w:pPr>
        <w:pStyle w:val="Normal"/>
        <w:shd w:fill="FFFFFF"/>
        <w:bidi w:val="0"/>
        <w:ind w:left="2727" w:right="0" w:firstLine="567"/>
        <w:rPr>
          <w:lang w:val="en-US"/>
        </w:rPr>
      </w:pPr>
      <w:r>
        <w:rPr>
          <w:color w:val="000000"/>
          <w:lang w:val="en-US" w:eastAsia="en-US"/>
        </w:rPr>
        <w:t>Поднимался, как новые скалы</w:t>
      </w:r>
    </w:p>
    <w:p>
      <w:pPr>
        <w:pStyle w:val="Normal"/>
        <w:shd w:fill="FFFFFF"/>
        <w:bidi w:val="0"/>
        <w:ind w:left="2727" w:right="0" w:firstLine="567"/>
        <w:rPr>
          <w:lang w:val="en-US"/>
        </w:rPr>
      </w:pPr>
      <w:r>
        <w:rPr>
          <w:color w:val="000000"/>
          <w:lang w:val="en-US" w:eastAsia="en-US"/>
        </w:rPr>
        <w:t>На поверхность бушующих вод.</w:t>
      </w:r>
    </w:p>
    <w:p>
      <w:pPr>
        <w:pStyle w:val="Normal"/>
        <w:shd w:fill="FFFFFF"/>
        <w:bidi w:val="0"/>
        <w:ind w:left="2727" w:right="0" w:firstLine="567"/>
        <w:rPr>
          <w:lang w:val="en-US"/>
        </w:rPr>
      </w:pPr>
      <w:r>
        <w:rPr>
          <w:color w:val="000000"/>
          <w:lang w:val="en-US" w:eastAsia="en-US"/>
        </w:rPr>
        <w:t>Но идущий в пучины забвенья,</w:t>
      </w:r>
    </w:p>
    <w:p>
      <w:pPr>
        <w:pStyle w:val="Normal"/>
        <w:shd w:fill="FFFFFF"/>
        <w:bidi w:val="0"/>
        <w:ind w:left="2727" w:right="0" w:firstLine="567"/>
        <w:rPr>
          <w:lang w:val="en-US"/>
        </w:rPr>
      </w:pPr>
      <w:r>
        <w:rPr>
          <w:color w:val="000000"/>
          <w:lang w:val="en-US" w:eastAsia="en-US"/>
        </w:rPr>
        <w:t>Старый мир не однажды хотел</w:t>
      </w:r>
    </w:p>
    <w:p>
      <w:pPr>
        <w:pStyle w:val="Normal"/>
        <w:shd w:fill="FFFFFF"/>
        <w:bidi w:val="0"/>
        <w:ind w:left="2727" w:right="0" w:firstLine="567"/>
        <w:rPr>
          <w:lang w:val="en-US"/>
        </w:rPr>
      </w:pPr>
      <w:r>
        <w:rPr>
          <w:color w:val="000000"/>
          <w:lang w:val="en-US" w:eastAsia="en-US"/>
        </w:rPr>
        <w:t>Отобрать его знамя спасенья,</w:t>
      </w:r>
    </w:p>
    <w:p>
      <w:pPr>
        <w:pStyle w:val="Normal"/>
        <w:shd w:fill="FFFFFF"/>
        <w:bidi w:val="0"/>
        <w:ind w:left="2727" w:right="0" w:firstLine="567"/>
        <w:rPr>
          <w:lang w:val="en-US"/>
        </w:rPr>
      </w:pPr>
      <w:r>
        <w:rPr>
          <w:color w:val="000000"/>
          <w:lang w:val="en-US" w:eastAsia="en-US"/>
        </w:rPr>
        <w:t>Погубить его славный удел...</w:t>
      </w:r>
    </w:p>
    <w:p>
      <w:pPr>
        <w:pStyle w:val="Normal"/>
        <w:shd w:fill="FFFFFF"/>
        <w:bidi w:val="0"/>
        <w:ind w:left="2727" w:right="0" w:firstLine="567"/>
        <w:rPr/>
      </w:pPr>
      <w:r>
        <w:rPr>
          <w:lang w:val="en-US" w:eastAsia="en-US"/>
        </w:rPr>
        <w:t>…………………………</w:t>
      </w:r>
      <w:r>
        <w:rPr>
          <w:lang w:val="en-US" w:eastAsia="en-US"/>
        </w:rPr>
        <w:t>..</w:t>
      </w:r>
    </w:p>
    <w:p>
      <w:pPr>
        <w:pStyle w:val="Normal"/>
        <w:shd w:fill="FFFFFF"/>
        <w:bidi w:val="0"/>
        <w:ind w:left="2727" w:right="0" w:firstLine="567"/>
        <w:rPr>
          <w:lang w:val="en-US"/>
        </w:rPr>
      </w:pPr>
      <w:r>
        <w:rPr>
          <w:color w:val="000000"/>
          <w:lang w:val="en-US" w:eastAsia="en-US"/>
        </w:rPr>
        <w:t>И теперь мы увидим воочию,</w:t>
      </w:r>
    </w:p>
    <w:p>
      <w:pPr>
        <w:pStyle w:val="Normal"/>
        <w:shd w:fill="FFFFFF"/>
        <w:bidi w:val="0"/>
        <w:ind w:left="2727" w:right="0" w:firstLine="567"/>
        <w:rPr>
          <w:lang w:val="en-US"/>
        </w:rPr>
      </w:pPr>
      <w:r>
        <w:rPr>
          <w:color w:val="000000"/>
          <w:lang w:val="en-US" w:eastAsia="en-US"/>
        </w:rPr>
        <w:t>Как дерзнувший ступить на Восток,</w:t>
      </w:r>
    </w:p>
    <w:p>
      <w:pPr>
        <w:pStyle w:val="Normal"/>
        <w:shd w:fill="FFFFFF"/>
        <w:bidi w:val="0"/>
        <w:ind w:left="2727" w:right="0" w:firstLine="567"/>
        <w:rPr>
          <w:lang w:val="en-US"/>
        </w:rPr>
      </w:pPr>
      <w:r>
        <w:rPr>
          <w:color w:val="000000"/>
          <w:lang w:val="en-US" w:eastAsia="en-US"/>
        </w:rPr>
        <w:t>Разлетится разорванный в клочья</w:t>
      </w:r>
    </w:p>
    <w:p>
      <w:pPr>
        <w:pStyle w:val="Normal"/>
        <w:shd w:fill="FFFFFF"/>
        <w:bidi w:val="0"/>
        <w:ind w:left="2727" w:right="0" w:firstLine="567"/>
        <w:rPr>
          <w:lang w:val="en-US"/>
        </w:rPr>
      </w:pPr>
      <w:r>
        <w:rPr>
          <w:color w:val="000000"/>
          <w:lang w:val="en-US" w:eastAsia="en-US"/>
        </w:rPr>
        <w:t>Растоптавший Европу сапог!</w:t>
      </w:r>
    </w:p>
    <w:p>
      <w:pPr>
        <w:pStyle w:val="Normal"/>
        <w:shd w:fill="FFFFFF"/>
        <w:bidi w:val="0"/>
        <w:ind w:left="2727" w:right="0" w:firstLine="567"/>
        <w:rPr>
          <w:lang w:val="en-US"/>
        </w:rPr>
      </w:pPr>
      <w:r>
        <w:rPr>
          <w:color w:val="000000"/>
          <w:lang w:val="en-US" w:eastAsia="en-US"/>
        </w:rPr>
        <w:t>Обожженная огненной лавой,</w:t>
      </w:r>
    </w:p>
    <w:p>
      <w:pPr>
        <w:pStyle w:val="Normal"/>
        <w:shd w:fill="FFFFFF"/>
        <w:bidi w:val="0"/>
        <w:ind w:left="2727" w:right="0" w:firstLine="567"/>
        <w:rPr>
          <w:lang w:val="en-US"/>
        </w:rPr>
      </w:pPr>
      <w:r>
        <w:rPr>
          <w:color w:val="000000"/>
          <w:lang w:val="en-US" w:eastAsia="en-US"/>
        </w:rPr>
        <w:t>Обагренная кровью святой,</w:t>
      </w:r>
    </w:p>
    <w:p>
      <w:pPr>
        <w:pStyle w:val="Normal"/>
        <w:shd w:fill="FFFFFF"/>
        <w:bidi w:val="0"/>
        <w:ind w:left="2727" w:right="0" w:firstLine="567"/>
        <w:rPr>
          <w:lang w:val="en-US"/>
        </w:rPr>
      </w:pPr>
      <w:r>
        <w:rPr>
          <w:color w:val="000000"/>
          <w:lang w:val="en-US" w:eastAsia="en-US"/>
        </w:rPr>
        <w:t>Ты пойдешь, озаренная славой,</w:t>
      </w:r>
    </w:p>
    <w:p>
      <w:pPr>
        <w:pStyle w:val="Normal"/>
        <w:shd w:fill="FFFFFF"/>
        <w:bidi w:val="0"/>
        <w:ind w:left="2727" w:right="0" w:firstLine="567"/>
        <w:rPr>
          <w:lang w:val="en-US"/>
        </w:rPr>
      </w:pPr>
      <w:r>
        <w:rPr>
          <w:color w:val="000000"/>
          <w:lang w:val="en-US" w:eastAsia="en-US"/>
        </w:rPr>
        <w:t>И народы пойдут за тобой.</w:t>
      </w:r>
    </w:p>
    <w:p>
      <w:pPr>
        <w:pStyle w:val="Normal"/>
        <w:shd w:fill="FFFFFF"/>
        <w:bidi w:val="0"/>
        <w:ind w:left="0" w:right="0" w:firstLine="567"/>
        <w:jc w:val="right"/>
        <w:rPr>
          <w:lang w:val="en-US"/>
        </w:rPr>
      </w:pPr>
      <w:r>
        <w:rPr>
          <w:i/>
          <w:color w:val="000000"/>
          <w:lang w:val="en-US" w:eastAsia="en-US"/>
        </w:rPr>
        <w:t>22 июня 1941 года</w:t>
      </w:r>
    </w:p>
    <w:p>
      <w:pPr>
        <w:pStyle w:val="Normal"/>
        <w:shd w:fill="FFFFFF"/>
        <w:bidi w:val="0"/>
        <w:ind w:left="0" w:right="0" w:firstLine="567"/>
        <w:jc w:val="right"/>
        <w:rPr>
          <w:rFonts w:ascii="Times New Roman" w:hAnsi="Times New Roman"/>
          <w:i/>
          <w:i/>
          <w:lang w:val="en-US" w:eastAsia="en-US"/>
        </w:rPr>
      </w:pPr>
      <w:r>
        <w:rPr>
          <w:i/>
          <w:lang w:val="en-US" w:eastAsia="en-US"/>
        </w:rPr>
      </w:r>
    </w:p>
    <w:p>
      <w:pPr>
        <w:pStyle w:val="Normal"/>
        <w:shd w:fill="FFFFFF"/>
        <w:bidi w:val="0"/>
        <w:ind w:left="0" w:right="0" w:firstLine="567"/>
        <w:rPr>
          <w:lang w:val="en-US"/>
        </w:rPr>
      </w:pPr>
      <w:r>
        <w:rPr>
          <w:color w:val="000000"/>
          <w:lang w:val="en-US" w:eastAsia="en-US"/>
        </w:rPr>
        <w:t>В 1944 году произошла встреча Николая Александро</w:t>
        <w:softHyphen/>
        <w:t>вича Зубчинского с Лидией Ивановной Прокофьевой, их жизненный пути пересеклись и слились в один. В марте 1945 года они поженились. Николаю Александровичу был в ту пору 31 год, и он уже давно шел по пути Учения, а Лидии Ивановне не исполнилось еще двадцати, и она была начинающей ученицей. Их познакомил Борис Николаевич Абрамов, и он же благословил их брак.</w:t>
      </w:r>
    </w:p>
    <w:p>
      <w:pPr>
        <w:pStyle w:val="Normal"/>
        <w:shd w:fill="FFFFFF"/>
        <w:bidi w:val="0"/>
        <w:ind w:left="0" w:right="0" w:firstLine="567"/>
        <w:rPr>
          <w:lang w:val="en-US"/>
        </w:rPr>
      </w:pPr>
      <w:r>
        <w:rPr>
          <w:color w:val="000000"/>
          <w:lang w:val="en-US" w:eastAsia="en-US"/>
        </w:rPr>
        <w:t>Когда двое гармоничных духовно устремленных лю</w:t>
        <w:softHyphen/>
        <w:t>дей вступают в брак, это всегда большое счастье и большое эволюционное достижение. Ибо создается и начинает дей</w:t>
        <w:softHyphen/>
        <w:t>ствовать творческая батарея из двух Начал. Плоды такого духовного творчества обычно значительны.</w:t>
      </w:r>
    </w:p>
    <w:p>
      <w:pPr>
        <w:pStyle w:val="Normal"/>
        <w:shd w:fill="FFFFFF"/>
        <w:bidi w:val="0"/>
        <w:ind w:left="0" w:right="0" w:firstLine="567"/>
        <w:rPr>
          <w:lang w:val="en-US"/>
        </w:rPr>
      </w:pPr>
      <w:r>
        <w:rPr>
          <w:color w:val="000000"/>
          <w:lang w:val="en-US" w:eastAsia="en-US"/>
        </w:rPr>
        <w:t>Лидия Ивановна и Николай Александрович прошли по жизни осененные Любовью, помогая и поддерживая друг друга. Мне не приходилось слышать от Николая Александровича слова, вроде "я думаю", "я считаю"; обычно он говорил: мы считаем. И в этом сказывалось глубокое понимание и уважение Закона Сотрудничества</w:t>
      </w:r>
      <w:r>
        <w:rPr>
          <w:lang w:val="en-US" w:eastAsia="en-US"/>
        </w:rPr>
        <w:t xml:space="preserve"> </w:t>
      </w:r>
      <w:r>
        <w:rPr>
          <w:color w:val="000000"/>
          <w:lang w:val="en-US" w:eastAsia="en-US"/>
        </w:rPr>
        <w:t>Начал.</w:t>
      </w:r>
    </w:p>
    <w:p>
      <w:pPr>
        <w:pStyle w:val="Normal"/>
        <w:shd w:fill="FFFFFF"/>
        <w:bidi w:val="0"/>
        <w:ind w:left="0" w:right="0" w:firstLine="567"/>
        <w:rPr>
          <w:lang w:val="en-US"/>
        </w:rPr>
      </w:pPr>
      <w:r>
        <w:rPr>
          <w:color w:val="000000"/>
          <w:lang w:val="en-US" w:eastAsia="en-US"/>
        </w:rPr>
        <w:t>Счастливые дни после женитьбы были прерваны са</w:t>
        <w:softHyphen/>
        <w:t>мым неожиданным и грубым образом: 2 сентября 1945 года (ровно через полгода после свадьбы!) Николай Алек</w:t>
        <w:softHyphen/>
        <w:t>сандрович, по ложному доносу, был арестован, осужден на 15 лет и сослан в сибирские лагеря. Он провел там 11 лет, был освобожден в 1956 году и полностью реабилитирован. Это было время не просто тяжких испытаний, сама жизнь Николая Александровна подвергалась опасности, не один раз стоял он на грани жизни и смерти, и всякий раз чудесным образом приходило спасение.</w:t>
      </w:r>
    </w:p>
    <w:p>
      <w:pPr>
        <w:pStyle w:val="Normal"/>
        <w:shd w:fill="FFFFFF"/>
        <w:bidi w:val="0"/>
        <w:ind w:left="0" w:right="0" w:firstLine="567"/>
        <w:rPr>
          <w:lang w:val="en-US"/>
        </w:rPr>
      </w:pPr>
      <w:r>
        <w:rPr>
          <w:color w:val="000000"/>
          <w:lang w:val="en-US" w:eastAsia="en-US"/>
        </w:rPr>
        <w:t>Но даже в тех условиях не прекращалась работа над Учением. Я видел записную книжку Н.А., куда он делал записи из книги "Сердце". На титульном листе надпись: Сердце, книга по восточной медицине и философии. В то время Николай Александрович работал при лагерной</w:t>
      </w:r>
      <w:r>
        <w:rPr>
          <w:lang w:val="en-US" w:eastAsia="en-US"/>
        </w:rPr>
        <w:t xml:space="preserve"> </w:t>
      </w:r>
      <w:r>
        <w:rPr>
          <w:color w:val="000000"/>
          <w:lang w:val="en-US" w:eastAsia="en-US"/>
        </w:rPr>
        <w:t>больнице, и видимо, лагерную цензуру такая запись вполне устраивала: заниматься медициной, даже во</w:t>
        <w:softHyphen/>
        <w:t>сточной, в больнице не возбранялось. Удивительно содержание записной книжки. Это очень поучительный образец того, как надо работать над Учением. Каждая фраза, каждое слово подвергалось глубочайшему осмыс</w:t>
        <w:softHyphen/>
        <w:t>лению.</w:t>
      </w:r>
    </w:p>
    <w:p>
      <w:pPr>
        <w:pStyle w:val="Normal"/>
        <w:shd w:fill="FFFFFF"/>
        <w:bidi w:val="0"/>
        <w:ind w:left="0" w:right="0" w:firstLine="567"/>
        <w:rPr>
          <w:lang w:val="en-US"/>
        </w:rPr>
      </w:pPr>
      <w:r>
        <w:rPr>
          <w:color w:val="000000"/>
          <w:lang w:val="en-US" w:eastAsia="en-US"/>
        </w:rPr>
        <w:t>Первое время после освобождения Николай Алексан</w:t>
        <w:softHyphen/>
        <w:t>дрович и приехавшая к нему Лидия Ивановна продолжали жить в поселке Вихоревка Иркутской области. В 1971 г. они переехали в г. Усть-Каменогорск, осуществив свою давнишнюю мечту быть поближе к Алтаю. Здесь, на берегу реки Ульбы, в Рудном Алтае, они проводили летние ме</w:t>
        <w:softHyphen/>
        <w:t>сяцы в красивой горной местности, в маленьком домике, принимая приезжавших к ним друзей.</w:t>
      </w:r>
    </w:p>
    <w:p>
      <w:pPr>
        <w:pStyle w:val="Normal"/>
        <w:shd w:fill="FFFFFF"/>
        <w:bidi w:val="0"/>
        <w:ind w:left="0" w:right="0" w:firstLine="567"/>
        <w:rPr>
          <w:lang w:val="en-US"/>
        </w:rPr>
      </w:pPr>
      <w:r>
        <w:rPr>
          <w:color w:val="000000"/>
          <w:lang w:val="en-US" w:eastAsia="en-US"/>
        </w:rPr>
        <w:t>Мне посчастливилось познакомиться с Николаем Алек</w:t>
        <w:softHyphen/>
        <w:t>сандровичем примерно за год до его Ухода. В течение этого времени я несколько раз приезжал и гостил у него и Лидии Ивановны. И теперь, спустя более 12 лет после этих встреч, я храню незабываемое ощущение сопри</w:t>
        <w:softHyphen/>
        <w:t>косновения с человеком большой светлой души. Ника</w:t>
        <w:softHyphen/>
        <w:t>кой напыщенности самоявленных "адептов". Простой, очень сердечный, немного суровый человек. Он любил шутку и обладал тонким чувством юмора. Беседы с ним были весьма поучительны, а значение их часто раскры</w:t>
        <w:softHyphen/>
        <w:t>валось спустя многое время. И конечно неоценимы были и остаются его письма.</w:t>
      </w:r>
    </w:p>
    <w:p>
      <w:pPr>
        <w:pStyle w:val="Normal"/>
        <w:shd w:fill="FFFFFF"/>
        <w:bidi w:val="0"/>
        <w:ind w:left="0" w:right="0" w:firstLine="567"/>
        <w:rPr>
          <w:lang w:val="en-US"/>
        </w:rPr>
      </w:pPr>
      <w:r>
        <w:rPr>
          <w:color w:val="000000"/>
          <w:lang w:val="en-US" w:eastAsia="en-US"/>
        </w:rPr>
        <w:t>Николай Александрович переписывался со многими людьми, отвечая на их вопросы и обращения. Вот как отзывается о его письмах один из старейших московских литераторов, поэт и пифагореец, большой знаток эзоте</w:t>
        <w:softHyphen/>
        <w:t>рической философии Юлиан Иосифович Долгин:</w:t>
      </w:r>
    </w:p>
    <w:p>
      <w:pPr>
        <w:pStyle w:val="Normal"/>
        <w:shd w:fill="FFFFFF"/>
        <w:bidi w:val="0"/>
        <w:ind w:left="0" w:right="0" w:firstLine="567"/>
        <w:rPr>
          <w:lang w:val="en-US"/>
        </w:rPr>
      </w:pPr>
      <w:r>
        <w:rPr>
          <w:i/>
          <w:color w:val="000000"/>
          <w:lang w:val="en-US" w:eastAsia="en-US"/>
        </w:rPr>
        <w:t>"Его Письма, необычайно поучительные для меня, читались и перечитывались мною многократно... Не во всех случаях я до конца понимал их. Некоторые фразы</w:t>
      </w:r>
      <w:r>
        <w:rPr>
          <w:lang w:val="en-US" w:eastAsia="en-US"/>
        </w:rPr>
        <w:t xml:space="preserve"> </w:t>
      </w:r>
      <w:r>
        <w:rPr>
          <w:i/>
          <w:color w:val="000000"/>
          <w:lang w:val="en-US" w:eastAsia="en-US"/>
        </w:rPr>
        <w:t>ставили меня в тупик. С иными мыслями я сначала не соглашался и спешил, в меру умения корректно, возра</w:t>
        <w:softHyphen/>
        <w:t>зить ему.</w:t>
      </w:r>
    </w:p>
    <w:p>
      <w:pPr>
        <w:pStyle w:val="Normal"/>
        <w:shd w:fill="FFFFFF"/>
        <w:bidi w:val="0"/>
        <w:ind w:left="0" w:right="0" w:firstLine="567"/>
        <w:rPr>
          <w:lang w:val="en-US"/>
        </w:rPr>
      </w:pPr>
      <w:r>
        <w:rPr>
          <w:i/>
          <w:color w:val="000000"/>
          <w:lang w:val="en-US" w:eastAsia="en-US"/>
        </w:rPr>
        <w:t>Высокий друг, как я позволил себе называть его, легко парировал мои контраргументы и наставлял на путь истинный с присущей ему повелительно</w:t>
      </w:r>
      <w:r>
        <w:rPr>
          <w:color w:val="000000"/>
          <w:lang w:val="en-US" w:eastAsia="en-US"/>
        </w:rPr>
        <w:t>-</w:t>
      </w:r>
      <w:r>
        <w:rPr>
          <w:i/>
          <w:color w:val="000000"/>
          <w:lang w:val="en-US" w:eastAsia="en-US"/>
        </w:rPr>
        <w:t>мягкой интонацией, различимой даже в письменной речи.</w:t>
      </w:r>
    </w:p>
    <w:p>
      <w:pPr>
        <w:pStyle w:val="Normal"/>
        <w:shd w:fill="FFFFFF"/>
        <w:bidi w:val="0"/>
        <w:ind w:left="0" w:right="0" w:firstLine="567"/>
        <w:rPr>
          <w:lang w:val="en-US"/>
        </w:rPr>
      </w:pPr>
      <w:r>
        <w:rPr>
          <w:i/>
          <w:color w:val="000000"/>
          <w:lang w:val="en-US" w:eastAsia="en-US"/>
        </w:rPr>
        <w:t>Я всегда относился к нему, как к Старшему по гно</w:t>
        <w:softHyphen/>
        <w:t>стическому Знанию; в идеале он представлялся мне (ког</w:t>
        <w:softHyphen/>
        <w:t>да-нибудь при его санкции на это) моим земным Учите</w:t>
        <w:softHyphen/>
        <w:t>лем. Поэтому я с равной признательностью принимал и поощрения его и замечания.</w:t>
      </w:r>
    </w:p>
    <w:p>
      <w:pPr>
        <w:pStyle w:val="Normal"/>
        <w:shd w:fill="FFFFFF"/>
        <w:bidi w:val="0"/>
        <w:ind w:left="0" w:right="0" w:firstLine="567"/>
        <w:rPr>
          <w:lang w:val="en-US"/>
        </w:rPr>
      </w:pPr>
      <w:r>
        <w:rPr>
          <w:i/>
          <w:color w:val="000000"/>
          <w:lang w:val="en-US" w:eastAsia="en-US"/>
        </w:rPr>
        <w:t>Николай Александрович был мудр, добр, справедлив, проницателен и взыскателен. Глубина его суждений убеж</w:t>
        <w:softHyphen/>
        <w:t>дала и восхищала меня, но благожелательная тональ</w:t>
        <w:softHyphen/>
        <w:t>ность писем, в некоторых случаях, внезапно взрываемая сарказмами, ошеломляла порой.</w:t>
      </w:r>
    </w:p>
    <w:p>
      <w:pPr>
        <w:pStyle w:val="Normal"/>
        <w:shd w:fill="FFFFFF"/>
        <w:bidi w:val="0"/>
        <w:ind w:left="0" w:right="0" w:firstLine="567"/>
        <w:rPr>
          <w:lang w:val="en-US"/>
        </w:rPr>
      </w:pPr>
      <w:r>
        <w:rPr>
          <w:i/>
          <w:color w:val="000000"/>
          <w:lang w:val="en-US" w:eastAsia="en-US"/>
        </w:rPr>
        <w:t>Конечно, мне было не просто приноровиться к нео</w:t>
        <w:softHyphen/>
        <w:t>рдинарно-сложной натуре Высокого Друга и постичь Индивидуальность, сочетающую мощь Мыслителя и ост</w:t>
        <w:softHyphen/>
        <w:t>роту Сатирика... Впрочем, и тогда, когда его стрелы задевали меня, я, преодолевая минутное огорчение, по</w:t>
        <w:softHyphen/>
        <w:t>нимал: они мне на пользу! Достоинство настоящего Учителя – нелицеприятность. И этим достоинством, наряду с другими педагогическими талантами, Высокий Друг обладал в полной мере.</w:t>
      </w:r>
    </w:p>
    <w:p>
      <w:pPr>
        <w:pStyle w:val="Normal"/>
        <w:shd w:fill="FFFFFF"/>
        <w:bidi w:val="0"/>
        <w:ind w:left="0" w:right="0" w:firstLine="567"/>
        <w:rPr>
          <w:lang w:val="en-US"/>
        </w:rPr>
      </w:pPr>
      <w:r>
        <w:rPr>
          <w:i/>
          <w:color w:val="000000"/>
          <w:lang w:val="en-US" w:eastAsia="en-US"/>
        </w:rPr>
        <w:t>Я бесконечно благодарен ему за то заочное общение между нами, которое продолжалось вплоть до его ухода в лучший мир, неописуемой красоты и неугасимого све</w:t>
        <w:softHyphen/>
        <w:t>та.</w:t>
      </w:r>
    </w:p>
    <w:p>
      <w:pPr>
        <w:pStyle w:val="Normal"/>
        <w:shd w:fill="FFFFFF"/>
        <w:bidi w:val="0"/>
        <w:ind w:left="0" w:right="0" w:firstLine="567"/>
        <w:rPr>
          <w:lang w:val="en-US"/>
        </w:rPr>
      </w:pPr>
      <w:r>
        <w:rPr>
          <w:i/>
          <w:color w:val="000000"/>
          <w:lang w:val="en-US" w:eastAsia="en-US"/>
        </w:rPr>
        <w:t>Для меня несомненно: Высокий Друг был и есть Выдающийся служитель Света, Воин Света – здесь и там, где он теперь находится."</w:t>
      </w:r>
    </w:p>
    <w:p>
      <w:pPr>
        <w:pStyle w:val="Normal"/>
        <w:shd w:fill="FFFFFF"/>
        <w:bidi w:val="0"/>
        <w:ind w:left="0" w:right="0" w:firstLine="567"/>
        <w:rPr>
          <w:lang w:val="en-US"/>
        </w:rPr>
      </w:pPr>
      <w:r>
        <w:rPr>
          <w:color w:val="000000"/>
          <w:lang w:val="en-US" w:eastAsia="en-US"/>
        </w:rPr>
        <w:t>Когда я думаю о Николае Александровиче Уранове, я вспоминаю стихи, которые нашел в его записях:</w:t>
      </w:r>
    </w:p>
    <w:p>
      <w:pPr>
        <w:pStyle w:val="Normal"/>
        <w:shd w:fill="FFFFFF"/>
        <w:bidi w:val="0"/>
        <w:ind w:left="0" w:right="0" w:firstLine="567"/>
        <w:rPr>
          <w:rFonts w:ascii="Times New Roman" w:hAnsi="Times New Roman"/>
          <w:color w:val="000000"/>
          <w:lang w:val="en-US" w:eastAsia="en-US"/>
        </w:rPr>
      </w:pPr>
      <w:r>
        <w:rPr>
          <w:color w:val="000000"/>
          <w:lang w:val="en-US" w:eastAsia="en-US"/>
        </w:rPr>
      </w:r>
    </w:p>
    <w:p>
      <w:pPr>
        <w:pStyle w:val="Normal"/>
        <w:shd w:fill="FFFFFF"/>
        <w:bidi w:val="0"/>
        <w:ind w:left="2880" w:right="0" w:firstLine="567"/>
        <w:rPr>
          <w:lang w:val="en-US"/>
        </w:rPr>
      </w:pPr>
      <w:r>
        <w:rPr>
          <w:color w:val="000000"/>
          <w:lang w:val="en-US" w:eastAsia="en-US"/>
        </w:rPr>
        <w:t>Орлы летают высоко.</w:t>
      </w:r>
    </w:p>
    <w:p>
      <w:pPr>
        <w:pStyle w:val="Normal"/>
        <w:shd w:fill="FFFFFF"/>
        <w:bidi w:val="0"/>
        <w:ind w:left="2880" w:right="0" w:firstLine="567"/>
        <w:rPr>
          <w:lang w:val="en-US"/>
        </w:rPr>
      </w:pPr>
      <w:r>
        <w:rPr>
          <w:color w:val="000000"/>
          <w:lang w:val="en-US" w:eastAsia="en-US"/>
        </w:rPr>
        <w:t>Но не завидуйте орлам.</w:t>
      </w:r>
    </w:p>
    <w:p>
      <w:pPr>
        <w:pStyle w:val="Normal"/>
        <w:shd w:fill="FFFFFF"/>
        <w:bidi w:val="0"/>
        <w:ind w:left="2880" w:right="0" w:firstLine="567"/>
        <w:rPr>
          <w:lang w:val="en-US"/>
        </w:rPr>
      </w:pPr>
      <w:r>
        <w:rPr>
          <w:color w:val="000000"/>
          <w:lang w:val="en-US" w:eastAsia="en-US"/>
        </w:rPr>
        <w:t>Им в небе тоже нелегко,</w:t>
      </w:r>
    </w:p>
    <w:p>
      <w:pPr>
        <w:pStyle w:val="Normal"/>
        <w:shd w:fill="FFFFFF"/>
        <w:bidi w:val="0"/>
        <w:ind w:left="2880" w:right="0" w:firstLine="567"/>
        <w:rPr>
          <w:lang w:val="en-US"/>
        </w:rPr>
      </w:pPr>
      <w:r>
        <w:rPr>
          <w:color w:val="000000"/>
          <w:lang w:val="en-US" w:eastAsia="en-US"/>
        </w:rPr>
        <w:t>Как нелегко на скалах вам.</w:t>
      </w:r>
    </w:p>
    <w:p>
      <w:pPr>
        <w:pStyle w:val="Normal"/>
        <w:shd w:fill="FFFFFF"/>
        <w:bidi w:val="0"/>
        <w:ind w:left="0" w:right="0" w:firstLine="567"/>
        <w:rPr>
          <w:rFonts w:ascii="Times New Roman" w:hAnsi="Times New Roman"/>
          <w:lang w:val="en-US" w:eastAsia="en-US"/>
        </w:rPr>
      </w:pPr>
      <w:r>
        <w:rPr>
          <w:lang w:val="en-US" w:eastAsia="en-US"/>
        </w:rPr>
      </w:r>
    </w:p>
    <w:p>
      <w:pPr>
        <w:pStyle w:val="Normal"/>
        <w:shd w:fill="FFFFFF"/>
        <w:bidi w:val="0"/>
        <w:ind w:left="0" w:right="0" w:firstLine="567"/>
        <w:rPr>
          <w:lang w:val="en-US"/>
        </w:rPr>
      </w:pPr>
      <w:r>
        <w:rPr>
          <w:color w:val="000000"/>
          <w:lang w:val="en-US" w:eastAsia="en-US"/>
        </w:rPr>
        <w:t xml:space="preserve">В упомянутой заметке "Жизнь – подвиг" А.П.Хейдок писал: </w:t>
      </w:r>
      <w:r>
        <w:rPr>
          <w:i/>
          <w:color w:val="000000"/>
          <w:lang w:val="en-US" w:eastAsia="en-US"/>
        </w:rPr>
        <w:t>"Результаты &lt;его работы&gt; огромны и не подда</w:t>
        <w:softHyphen/>
        <w:t>ются земному учету. Имя Н.А.Зубчинского станет бес</w:t>
        <w:softHyphen/>
        <w:t>смертным в веках, когда достойнейшие представители человечества в достаточной степени ознакомятся с его литературным наследием."</w:t>
      </w:r>
    </w:p>
    <w:p>
      <w:pPr>
        <w:pStyle w:val="Normal"/>
        <w:shd w:fill="FFFFFF"/>
        <w:bidi w:val="0"/>
        <w:ind w:left="0" w:right="0" w:firstLine="567"/>
        <w:rPr>
          <w:lang w:val="en-US"/>
        </w:rPr>
      </w:pPr>
      <w:r>
        <w:rPr>
          <w:color w:val="000000"/>
          <w:lang w:val="en-US" w:eastAsia="en-US"/>
        </w:rPr>
        <w:t>Наследие Николая Александровича включает не</w:t>
        <w:softHyphen/>
        <w:t>сколько сборников небольших очерков на духовно-фило</w:t>
        <w:softHyphen/>
        <w:t>софские темы, капитальный труд "Размышляя над «Бес</w:t>
        <w:softHyphen/>
        <w:t>предельностью»", который насчитывает более 1000 стра</w:t>
        <w:softHyphen/>
        <w:t>ниц машинописного текста (напечатанного через 1 интер</w:t>
        <w:softHyphen/>
        <w:t>вал), а также некоторые другие работы и многочисленные письма. Поражает широкий диапазон, глубина проникно</w:t>
        <w:softHyphen/>
        <w:t>вения в Учение "Живой Этики", кристальная ясность изложения.</w:t>
      </w:r>
    </w:p>
    <w:p>
      <w:pPr>
        <w:pStyle w:val="Normal"/>
        <w:shd w:fill="FFFFFF"/>
        <w:bidi w:val="0"/>
        <w:ind w:left="0" w:right="0" w:firstLine="567"/>
        <w:rPr>
          <w:lang w:val="en-US"/>
        </w:rPr>
      </w:pPr>
      <w:r>
        <w:rPr>
          <w:color w:val="000000"/>
          <w:lang w:val="en-US" w:eastAsia="en-US"/>
        </w:rPr>
        <w:t>Особое место среди этих произведений занимает "Жемчуг исканий". Это книга записей, которые Николай Александрович называл ментограммами. Елена Ивановна Рерих своим подвигом заложила новую ступень эволюции человечества и открыла тем, кто последует за ней, путь восхождения. Н.А.Уранов – один из тех, кто прошел по этому пути. В книге "Жемчуг исканий" дается разъясне</w:t>
        <w:softHyphen/>
        <w:t>ние и дальнейшее развитие Живой Этики.</w:t>
      </w:r>
    </w:p>
    <w:p>
      <w:pPr>
        <w:pStyle w:val="Normal"/>
        <w:shd w:fill="FFFFFF"/>
        <w:bidi w:val="0"/>
        <w:ind w:left="0" w:right="0" w:firstLine="567"/>
        <w:rPr>
          <w:lang w:val="en-US"/>
        </w:rPr>
      </w:pPr>
      <w:r>
        <w:rPr>
          <w:color w:val="000000"/>
          <w:lang w:val="en-US" w:eastAsia="en-US"/>
        </w:rPr>
        <w:t>В настоящей публикации впервые издаются сборники философских очерков и эссе Николая Уранова на темы Учения Живой Этики: "Огонь у порога", "Вершины", "Огненный подвиг", "Знаки", "Нити связи", "Сферы че</w:t>
        <w:softHyphen/>
        <w:t>ловеческие". В этих очерках отражен его опыт духовного восхождения. Думается, этот опыт будет очень полезен</w:t>
      </w:r>
      <w:r>
        <w:rPr>
          <w:lang w:val="en-US" w:eastAsia="en-US"/>
        </w:rPr>
        <w:t xml:space="preserve"> </w:t>
      </w:r>
      <w:r>
        <w:rPr>
          <w:color w:val="000000"/>
          <w:lang w:val="en-US" w:eastAsia="en-US"/>
        </w:rPr>
        <w:t>тем, кто приступает к изучению Живой Этики, а также всем интересующимся духовными проблемами. В книгу включена также очень важная работа Уранова "Тайны Любви Начал".</w:t>
      </w:r>
    </w:p>
    <w:p>
      <w:pPr>
        <w:pStyle w:val="Normal"/>
        <w:shd w:fill="FFFFFF"/>
        <w:bidi w:val="0"/>
        <w:ind w:left="0" w:right="0" w:firstLine="567"/>
        <w:rPr>
          <w:lang w:val="en-US"/>
        </w:rPr>
      </w:pPr>
      <w:r>
        <w:rPr>
          <w:color w:val="000000"/>
          <w:lang w:val="en-US" w:eastAsia="en-US"/>
        </w:rPr>
        <w:t>Если мужчина является творцом, то женщина будет его вдохновительницей. Без взаимодействия Начал ни</w:t>
        <w:softHyphen/>
        <w:t>какое творчество, и, прежде всего, творчество духовное невозможно. Человек не есть "атом" человечества, но лишь часть "половина" атома. Только сочетание Начал образует истинную целостность, истинный "атом" че</w:t>
        <w:softHyphen/>
        <w:t>ловечества. Вот почему гармоничная супружеская пара, представляющая творческую батарею Начал, станет ос</w:t>
        <w:softHyphen/>
        <w:t>новной ячейкой общества в наступающем Новом Мире. Творческой силой, творческой энергией этой Батареи яв</w:t>
        <w:softHyphen/>
        <w:t>ляется возвышенная Любовь. "Начала не могут относить</w:t>
        <w:softHyphen/>
        <w:t>ся друг к другу, как соревнующиеся, только объединение сил обоих Начал строит жизнь." – говорится в книге "Беспредельность" (§201). Очень важно осознать этот Космический Закон Взаимодействия Начал, особенно сейчас, когда продолжается унижение Женского Начала, и когда ведется беспрецедентная разнузданная компа</w:t>
        <w:softHyphen/>
        <w:t>ния по осквернению священных отношений между Нача</w:t>
        <w:softHyphen/>
        <w:t>лами. Здесь необходима особая ответственность, и она ложится на каждого из нас. Работа "Тайны Любви Начал" Николая Уранова помогает разобраться в этих проблемах.</w:t>
      </w:r>
    </w:p>
    <w:p>
      <w:pPr>
        <w:pStyle w:val="Normal"/>
        <w:shd w:fill="FFFFFF"/>
        <w:bidi w:val="0"/>
        <w:ind w:left="0" w:right="0" w:firstLine="567"/>
        <w:rPr>
          <w:lang w:val="en-US"/>
        </w:rPr>
      </w:pPr>
      <w:r>
        <w:rPr>
          <w:color w:val="000000"/>
          <w:lang w:val="en-US" w:eastAsia="en-US"/>
        </w:rPr>
        <w:t>Николай Александрович Уранов успел подготовить для будущей (в то время об этом нельзя было и думать!) публикации только два первых сборника. Все остальные его труды были собраны и подготовлены к изданию Л.И.Урановой (Зубчинской) уже после его ухода.</w:t>
      </w:r>
    </w:p>
    <w:p>
      <w:pPr>
        <w:pStyle w:val="Normal"/>
        <w:shd w:fill="FFFFFF"/>
        <w:bidi w:val="0"/>
        <w:ind w:left="0" w:right="0" w:firstLine="567"/>
        <w:rPr>
          <w:lang w:val="en-US"/>
        </w:rPr>
      </w:pPr>
      <w:r>
        <w:rPr>
          <w:color w:val="000000"/>
          <w:lang w:val="en-US" w:eastAsia="en-US"/>
        </w:rPr>
        <w:t>Следует сделать одно замечание технического харак</w:t>
        <w:softHyphen/>
        <w:t>тера. Приводя выдержки из учения "Живой Этики", Н.А.Уранов часто снабжает их поясняющими замечания</w:t>
        <w:softHyphen/>
        <w:t>ми в скобках и выделяет отдельные слова. Поскольку в текстах книг "Живой Этики" скобки и выделения не используются, нет необходимости каждый раз особо огова</w:t>
        <w:softHyphen/>
        <w:t>ривать, что эти замечания принадлежат автору. Читатель должен иметь в виду данное обстоятельство. Добавления, сделанные при составлении и редактировании рукописей, отмечены квадратными скобками.</w:t>
      </w:r>
    </w:p>
    <w:p>
      <w:pPr>
        <w:pStyle w:val="Normal"/>
        <w:shd w:fill="FFFFFF"/>
        <w:bidi w:val="0"/>
        <w:ind w:left="0" w:right="0" w:firstLine="567"/>
        <w:rPr>
          <w:rFonts w:ascii="Times New Roman" w:hAnsi="Times New Roman"/>
          <w:color w:val="000000"/>
          <w:lang w:val="en-US" w:eastAsia="en-US"/>
        </w:rPr>
      </w:pPr>
      <w:r>
        <w:rPr>
          <w:color w:val="000000"/>
          <w:lang w:val="en-US" w:eastAsia="en-US"/>
        </w:rPr>
      </w:r>
    </w:p>
    <w:p>
      <w:pPr>
        <w:pStyle w:val="Normal"/>
        <w:shd w:fill="FFFFFF"/>
        <w:bidi w:val="0"/>
        <w:ind w:left="0" w:right="0" w:firstLine="567"/>
        <w:jc w:val="right"/>
        <w:rPr>
          <w:lang w:val="en-US"/>
        </w:rPr>
      </w:pPr>
      <w:r>
        <w:rPr>
          <w:i/>
          <w:color w:val="000000"/>
          <w:lang w:val="en-US" w:eastAsia="en-US"/>
        </w:rPr>
        <w:t>Л.М.Гиндилис</w:t>
      </w:r>
    </w:p>
    <w:p>
      <w:pPr>
        <w:pStyle w:val="Normal"/>
        <w:shd w:fill="FFFFFF"/>
        <w:bidi w:val="0"/>
        <w:ind w:left="0" w:right="0" w:firstLine="567"/>
        <w:jc w:val="right"/>
        <w:rPr>
          <w:lang w:val="en-US"/>
        </w:rPr>
      </w:pPr>
      <w:r>
        <w:rPr>
          <w:i/>
          <w:color w:val="000000"/>
          <w:lang w:val="en-US" w:eastAsia="en-US"/>
        </w:rPr>
        <w:t>Чл.-корр. Академии космонавтики им. К.Э.Циолковского</w:t>
      </w:r>
    </w:p>
    <w:p>
      <w:pPr>
        <w:pStyle w:val="Normal"/>
        <w:shd w:fill="FFFFFF"/>
        <w:bidi w:val="0"/>
        <w:ind w:left="0" w:right="0" w:firstLine="567"/>
        <w:jc w:val="right"/>
        <w:rPr>
          <w:lang w:val="en-US"/>
        </w:rPr>
      </w:pPr>
      <w:r>
        <w:rPr>
          <w:i/>
          <w:color w:val="000000"/>
          <w:lang w:val="en-US" w:eastAsia="en-US"/>
        </w:rPr>
        <w:t>ноябрь 1994, Москва</w:t>
      </w:r>
    </w:p>
    <w:p>
      <w:pPr>
        <w:pStyle w:val="Normal"/>
        <w:shd w:fill="FFFFFF"/>
        <w:bidi w:val="0"/>
        <w:ind w:left="0" w:right="0" w:firstLine="567"/>
        <w:rPr>
          <w:rFonts w:ascii="Times New Roman" w:hAnsi="Times New Roman"/>
          <w:color w:val="000000"/>
          <w:lang w:val="en-US" w:eastAsia="en-US"/>
        </w:rPr>
      </w:pPr>
      <w:r>
        <w:rPr>
          <w:color w:val="000000"/>
          <w:lang w:val="en-US" w:eastAsia="en-US"/>
        </w:rPr>
      </w:r>
    </w:p>
    <w:p>
      <w:pPr>
        <w:pStyle w:val="Normal"/>
        <w:bidi w:val="0"/>
        <w:ind w:left="0" w:right="0" w:firstLine="567"/>
        <w:rPr>
          <w:rFonts w:ascii="Times New Roman" w:hAnsi="Times New Roman"/>
          <w:lang w:val="en-US" w:eastAsia="en-US"/>
        </w:rPr>
      </w:pPr>
      <w:r>
        <w:rPr>
          <w:lang w:val="en-US" w:eastAsia="en-US"/>
        </w:rPr>
      </w:r>
    </w:p>
    <w:p>
      <w:pPr>
        <w:pStyle w:val="Heading1"/>
        <w:numPr>
          <w:ilvl w:val="0"/>
          <w:numId w:val="0"/>
        </w:numPr>
        <w:bidi w:val="0"/>
        <w:ind w:left="0" w:right="0" w:hanging="0"/>
        <w:outlineLvl w:val="0"/>
        <w:rPr>
          <w:lang w:val="en-US"/>
        </w:rPr>
      </w:pPr>
      <w:bookmarkStart w:id="5" w:name="_Toc44162609"/>
      <w:bookmarkStart w:id="6" w:name="_Toc46569666"/>
      <w:bookmarkStart w:id="7" w:name="_Toc46564884"/>
      <w:bookmarkStart w:id="8" w:name="_Toc46564646"/>
      <w:r>
        <w:rPr>
          <w:sz w:val="44"/>
          <w:lang w:val="en-US" w:eastAsia="en-US"/>
        </w:rPr>
        <w:t>ОГОНЬ У ПОРОГА</w:t>
      </w:r>
      <w:bookmarkEnd w:id="5"/>
      <w:bookmarkEnd w:id="6"/>
      <w:bookmarkEnd w:id="7"/>
      <w:bookmarkEnd w:id="8"/>
    </w:p>
    <w:p>
      <w:pPr>
        <w:pStyle w:val="Heading2"/>
        <w:numPr>
          <w:ilvl w:val="0"/>
          <w:numId w:val="0"/>
        </w:numPr>
        <w:bidi w:val="0"/>
        <w:ind w:left="0" w:right="0" w:hanging="0"/>
        <w:outlineLvl w:val="1"/>
        <w:rPr>
          <w:lang w:val="en-US"/>
        </w:rPr>
      </w:pPr>
      <w:bookmarkStart w:id="9" w:name="_Toc44162610"/>
      <w:bookmarkStart w:id="10" w:name="_Toc46569667"/>
      <w:bookmarkStart w:id="11" w:name="_Toc46564885"/>
      <w:bookmarkStart w:id="12" w:name="_Toc46564647"/>
      <w:r>
        <w:rPr>
          <w:lang w:val="en-US" w:eastAsia="en-US"/>
        </w:rPr>
        <w:t>ОГОНЬ У ПОРОГА!</w:t>
      </w:r>
      <w:bookmarkEnd w:id="9"/>
      <w:bookmarkEnd w:id="10"/>
      <w:bookmarkEnd w:id="11"/>
      <w:bookmarkEnd w:id="12"/>
    </w:p>
    <w:p>
      <w:pPr>
        <w:pStyle w:val="Normal"/>
        <w:shd w:fill="FFFFFF"/>
        <w:bidi w:val="0"/>
        <w:ind w:left="0" w:right="0" w:firstLine="567"/>
        <w:rPr>
          <w:lang w:val="en-US"/>
        </w:rPr>
      </w:pPr>
      <w:r>
        <w:rPr>
          <w:color w:val="000000"/>
          <w:lang w:val="en-US" w:eastAsia="en-US"/>
        </w:rPr>
        <w:t>За много сотен лет человечество предупреждалось о том грозном времени, когда волны огня хлынут на Землю. Пророки, Учителя, ясновидящие, Посвященные в сокро</w:t>
        <w:softHyphen/>
        <w:t>венное Знание, во всех народах, в разные времена, на разных континентах – дружно говорили о наступлении Эпохи Огня. Так же дружно они говорили о необходимости приготовить себя к этому роковому периоду; ибо для сер</w:t>
        <w:softHyphen/>
        <w:t>дца подготовленного (зажженного светильника, по Еван</w:t>
        <w:softHyphen/>
        <w:t>гелию) огонь есть великое подспорье в усовершенствова</w:t>
        <w:softHyphen/>
        <w:t>нии; для сердца неподготовленного – сила страшная, разрушительная.</w:t>
      </w:r>
    </w:p>
    <w:p>
      <w:pPr>
        <w:pStyle w:val="Normal"/>
        <w:shd w:fill="FFFFFF"/>
        <w:bidi w:val="0"/>
        <w:ind w:left="0" w:right="0" w:firstLine="567"/>
        <w:rPr>
          <w:lang w:val="en-US"/>
        </w:rPr>
      </w:pPr>
      <w:r>
        <w:rPr>
          <w:color w:val="000000"/>
          <w:lang w:val="en-US" w:eastAsia="en-US"/>
        </w:rPr>
        <w:t>Ныне Эпоха Огня наступила. Двинулось сознание на</w:t>
        <w:softHyphen/>
        <w:t>родов, и недра Земли, содрогая земную кору, пришли в движение. Мир должен обновиться или погибнуть.</w:t>
      </w:r>
    </w:p>
    <w:p>
      <w:pPr>
        <w:pStyle w:val="Normal"/>
        <w:shd w:fill="FFFFFF"/>
        <w:bidi w:val="0"/>
        <w:ind w:left="0" w:right="0" w:firstLine="567"/>
        <w:rPr>
          <w:lang w:val="en-US"/>
        </w:rPr>
      </w:pPr>
      <w:r>
        <w:rPr>
          <w:color w:val="000000"/>
          <w:lang w:val="en-US" w:eastAsia="en-US"/>
        </w:rPr>
        <w:t>Стремительные волны огня воздействуют на недра Земли, на человеческое сознание, на человеческую мысль и действия, на физические тела людей. Хаос событий: все эти землетрясения, наводнения, ураганы, засухи, изме</w:t>
        <w:softHyphen/>
        <w:t>нения климата, эпидемии известные и неизвестные, ре</w:t>
        <w:softHyphen/>
        <w:t>волюции, войны, движения народов – не есть хаос для знающих о волнах огня, но лишь знаки неудержимо на</w:t>
        <w:softHyphen/>
        <w:t>ступающей эпохи.</w:t>
      </w:r>
    </w:p>
    <w:p>
      <w:pPr>
        <w:pStyle w:val="Normal"/>
        <w:shd w:fill="FFFFFF"/>
        <w:bidi w:val="0"/>
        <w:ind w:left="0" w:right="0" w:firstLine="567"/>
        <w:rPr>
          <w:lang w:val="en-US"/>
        </w:rPr>
      </w:pPr>
      <w:r>
        <w:rPr>
          <w:color w:val="000000"/>
          <w:lang w:val="en-US" w:eastAsia="en-US"/>
        </w:rPr>
        <w:t>Конечно, не только знаки разрушения сопровождают этот переходный период, но также и знаки созидательные.</w:t>
      </w:r>
      <w:r>
        <w:rPr>
          <w:lang w:val="en-US" w:eastAsia="en-US"/>
        </w:rPr>
        <w:t xml:space="preserve"> </w:t>
      </w:r>
      <w:r>
        <w:rPr>
          <w:color w:val="000000"/>
          <w:lang w:val="en-US" w:eastAsia="en-US"/>
        </w:rPr>
        <w:t>Но для современного сознания, без проникновения в смысл Будущего, эти знаки не заметны и не понятны.</w:t>
      </w:r>
    </w:p>
    <w:p>
      <w:pPr>
        <w:pStyle w:val="Normal"/>
        <w:shd w:fill="FFFFFF"/>
        <w:bidi w:val="0"/>
        <w:ind w:left="0" w:right="0" w:firstLine="567"/>
        <w:rPr>
          <w:lang w:val="en-US"/>
        </w:rPr>
      </w:pPr>
      <w:r>
        <w:rPr>
          <w:color w:val="000000"/>
          <w:lang w:val="en-US" w:eastAsia="en-US"/>
        </w:rPr>
        <w:t>Так можно наблюдать, как огненные волны становят</w:t>
        <w:softHyphen/>
        <w:t>ся из отвлеченного насущно реальными. Они отражаются не только на делах народов, но и на самых мелких, по</w:t>
        <w:softHyphen/>
        <w:t>вседневных явлениях жизни почти каждого отдельного человека. Можно ничего не знать об этих волнах, но невозможно не чувствовать их и не наблюдать многие следствия их в ежедневной жизни. Вот, например, сотруд</w:t>
        <w:softHyphen/>
        <w:t>ники какого-нибудь учреждения, собираясь на работе, расскажут друг другу о вчерашнем дне: у одного вчера вечером внезапно разболелось сердце, у другого стало неладно с легкими, у третьего наблюдалась какая-то "бес</w:t>
        <w:softHyphen/>
        <w:t>причинная" подавленность и так далее. Конечно, обсудив все эти нелады, вряд ли сделают какие-нибудь выводы и меньше всего отметят какую-то аналогию в своих чувст</w:t>
        <w:softHyphen/>
        <w:t>вованиях. Между тем, если настроение и состояние со</w:t>
        <w:softHyphen/>
        <w:t>трудников одного учреждения сравнить с другим, если прислушаться к дневным пересудам обывателей, если за</w:t>
        <w:softHyphen/>
        <w:t>хватить радиусом наблюдения возможно больший круг, то будет интересно отметить, как замеченные проявления удивительно совпадут во времени.</w:t>
      </w:r>
    </w:p>
    <w:p>
      <w:pPr>
        <w:pStyle w:val="Normal"/>
        <w:shd w:fill="FFFFFF"/>
        <w:bidi w:val="0"/>
        <w:ind w:left="0" w:right="0" w:firstLine="567"/>
        <w:rPr>
          <w:lang w:val="en-US"/>
        </w:rPr>
      </w:pPr>
      <w:r>
        <w:rPr>
          <w:color w:val="000000"/>
          <w:lang w:val="en-US" w:eastAsia="en-US"/>
        </w:rPr>
        <w:t>Конечно, по своей внутренней структуре ни один че</w:t>
        <w:softHyphen/>
        <w:t>ловек не похож на другого, поэтому и звучание организмов на огненные волны в те ритмические промежутки, когда они докатываются до Земли, будут индивидуальным. Если один почувствует безысходную тоску, то другой ощутит их чисто физической сердечной болью. Кто испытает гне</w:t>
        <w:softHyphen/>
        <w:t>тущую подавленность, а кто изойдет от "беспричинного"</w:t>
      </w:r>
      <w:r>
        <w:rPr>
          <w:lang w:val="en-US" w:eastAsia="en-US"/>
        </w:rPr>
        <w:t xml:space="preserve"> </w:t>
      </w:r>
      <w:r>
        <w:rPr>
          <w:color w:val="000000"/>
          <w:lang w:val="en-US" w:eastAsia="en-US"/>
        </w:rPr>
        <w:t>раздражения.</w:t>
      </w:r>
    </w:p>
    <w:p>
      <w:pPr>
        <w:pStyle w:val="Normal"/>
        <w:shd w:fill="FFFFFF"/>
        <w:bidi w:val="0"/>
        <w:ind w:left="0" w:right="0" w:firstLine="567"/>
        <w:rPr>
          <w:lang w:val="en-US"/>
        </w:rPr>
      </w:pPr>
      <w:r>
        <w:rPr>
          <w:color w:val="000000"/>
          <w:lang w:val="en-US" w:eastAsia="en-US"/>
        </w:rPr>
        <w:t>Так, вместо прекрасной встречи, когда огонь сердца и огонь пространства могли бы как родные братья бро</w:t>
        <w:softHyphen/>
        <w:t>ситься друг другу в объятья, – пламя разложения отрав</w:t>
        <w:softHyphen/>
        <w:t>ленных сердец не сочетается с чистым огнем и вызывает взрывы при приближении последнего. Те же, в ком горит</w:t>
      </w:r>
      <w:r>
        <w:rPr>
          <w:lang w:val="en-US" w:eastAsia="en-US"/>
        </w:rPr>
        <w:t xml:space="preserve"> </w:t>
      </w:r>
      <w:r>
        <w:rPr>
          <w:color w:val="000000"/>
          <w:lang w:val="en-US" w:eastAsia="en-US"/>
        </w:rPr>
        <w:t>этот чистый огонь, испытывают чудовищное напряжение из-за нагрузки, вызванной неравномерным распределени</w:t>
        <w:softHyphen/>
        <w:t>ем того количества, которое, предназначаясь для всех, вследствие порчи большинства приемников ложится лишь на немногих, сохранивших свои светильники.</w:t>
      </w:r>
    </w:p>
    <w:p>
      <w:pPr>
        <w:pStyle w:val="Normal"/>
        <w:shd w:fill="FFFFFF"/>
        <w:bidi w:val="0"/>
        <w:ind w:left="0" w:right="0" w:firstLine="567"/>
        <w:rPr>
          <w:lang w:val="en-US"/>
        </w:rPr>
      </w:pPr>
      <w:r>
        <w:rPr>
          <w:color w:val="000000"/>
          <w:lang w:val="en-US" w:eastAsia="en-US"/>
        </w:rPr>
        <w:t>Шумят волны событий, и этот грозный гул звучит последним предупреждением Стражей человечества: "Огонь у порога"!</w:t>
      </w:r>
    </w:p>
    <w:p>
      <w:pPr>
        <w:pStyle w:val="Normal"/>
        <w:shd w:fill="FFFFFF"/>
        <w:bidi w:val="0"/>
        <w:ind w:left="0" w:right="0" w:firstLine="567"/>
        <w:rPr>
          <w:lang w:val="en-US"/>
        </w:rPr>
      </w:pPr>
      <w:r>
        <w:rPr>
          <w:color w:val="000000"/>
          <w:lang w:val="en-US" w:eastAsia="en-US"/>
        </w:rPr>
        <w:t>Недалеко то время, когда, испытав свои негодные средства, люди в смятении, гонимые волнами, захотят изучить то, от чего будут погибать толпы, и неминуемо обратятся к Откровению Огненной Йоги. Здесь сущность Великого Учения заключается в Указах и Советах, пояс</w:t>
        <w:softHyphen/>
        <w:t>няющих способы усвоения и ассимиляции пространственного огня.</w:t>
      </w:r>
    </w:p>
    <w:p>
      <w:pPr>
        <w:pStyle w:val="Normal"/>
        <w:shd w:fill="FFFFFF"/>
        <w:bidi w:val="0"/>
        <w:ind w:left="0" w:right="0" w:firstLine="567"/>
        <w:rPr>
          <w:lang w:val="en-US"/>
        </w:rPr>
      </w:pPr>
      <w:r>
        <w:rPr>
          <w:color w:val="000000"/>
          <w:lang w:val="en-US" w:eastAsia="en-US"/>
        </w:rPr>
        <w:t>Но счастливы те, кто по зову своего сердца успели примкнуть к Учению задолго до последних сроков. Радо</w:t>
        <w:softHyphen/>
        <w:t>стной, трепетной торжественностью звучат для них слова – "Огонь у порога".</w:t>
      </w:r>
    </w:p>
    <w:p>
      <w:pPr>
        <w:pStyle w:val="Normal"/>
        <w:shd w:fill="FFFFFF"/>
        <w:bidi w:val="0"/>
        <w:ind w:left="0" w:right="0" w:firstLine="567"/>
        <w:jc w:val="right"/>
        <w:rPr>
          <w:lang w:val="en-US"/>
        </w:rPr>
      </w:pPr>
      <w:r>
        <w:rPr>
          <w:i/>
          <w:color w:val="000000"/>
          <w:lang w:val="en-US" w:eastAsia="en-US"/>
        </w:rPr>
        <w:t>30 марта 1938 г.</w:t>
      </w:r>
    </w:p>
    <w:p>
      <w:pPr>
        <w:pStyle w:val="Heading2"/>
        <w:numPr>
          <w:ilvl w:val="0"/>
          <w:numId w:val="0"/>
        </w:numPr>
        <w:bidi w:val="0"/>
        <w:ind w:left="0" w:right="0" w:hanging="0"/>
        <w:outlineLvl w:val="1"/>
        <w:rPr>
          <w:lang w:val="en-US"/>
        </w:rPr>
      </w:pPr>
      <w:bookmarkStart w:id="13" w:name="_Toc44162611"/>
      <w:bookmarkStart w:id="14" w:name="_Toc46569668"/>
      <w:bookmarkStart w:id="15" w:name="_Toc46564886"/>
      <w:bookmarkStart w:id="16" w:name="_Toc46564648"/>
      <w:r>
        <w:rPr>
          <w:lang w:val="en-US" w:eastAsia="en-US"/>
        </w:rPr>
        <w:t>КОСМИЧЕСКИЕ ЛУЧИ</w:t>
      </w:r>
      <w:bookmarkEnd w:id="13"/>
      <w:bookmarkEnd w:id="14"/>
      <w:bookmarkEnd w:id="15"/>
      <w:bookmarkEnd w:id="16"/>
    </w:p>
    <w:p>
      <w:pPr>
        <w:pStyle w:val="Normal"/>
        <w:shd w:fill="FFFFFF"/>
        <w:bidi w:val="0"/>
        <w:ind w:left="0" w:right="0" w:firstLine="567"/>
        <w:rPr>
          <w:lang w:val="en-US"/>
        </w:rPr>
      </w:pPr>
      <w:r>
        <w:rPr>
          <w:color w:val="000000"/>
          <w:lang w:val="en-US" w:eastAsia="en-US"/>
        </w:rPr>
        <w:t>Среди невообразимого хаоса, охватившего народы за последние годы, среди массового одичания и животных страстей, среди разнузданного бессмыслия нельзя не за</w:t>
        <w:softHyphen/>
        <w:t>метить, как вспыхивают огни новых, замечательных до</w:t>
        <w:softHyphen/>
        <w:t>стижений человеческой мысли. Наука о космических лу</w:t>
        <w:softHyphen/>
        <w:t>чах, рожденная и получившая официальные права граж</w:t>
        <w:softHyphen/>
        <w:t>данства еще совсем недавно, уже теперь готова приобщить человечество к величайшим тайнам Природы и открыть новое понимание происходящего. Конечно, знание косми</w:t>
        <w:softHyphen/>
        <w:t>ческих лучей не могло не быть достоянием человечества, не могло не посещать его прежде на протяжении многих</w:t>
      </w:r>
      <w:r>
        <w:rPr>
          <w:lang w:val="en-US" w:eastAsia="en-US"/>
        </w:rPr>
        <w:t xml:space="preserve"> </w:t>
      </w:r>
      <w:r>
        <w:rPr>
          <w:color w:val="000000"/>
          <w:lang w:val="en-US" w:eastAsia="en-US"/>
        </w:rPr>
        <w:t>сотен тысячелетий его существования. В лучшие минуты мира не один раз вспыхивали эти огни прозрения в люд</w:t>
        <w:softHyphen/>
        <w:t>ском сознании, так же как не один раз эти знания пред</w:t>
        <w:softHyphen/>
        <w:t>авались забвению, искажались, делались предметом глум</w:t>
        <w:softHyphen/>
        <w:t>ления и насмешек невежд. Запрятавшись в труднодоступ</w:t>
        <w:softHyphen/>
        <w:t>ные символы, эти знания древности дошли и до наших дней, и, поистине, можно порадоваться последним дости</w:t>
        <w:softHyphen/>
        <w:t>жениям астрофизики, астрохимии, которые помогут рас</w:t>
        <w:softHyphen/>
        <w:t>крыть сокровища и пугало непонятных символов ввести в обиход жизни для достижения новых ступеней развития. Еще недавно думали, что астрономия опровергнет астро</w:t>
        <w:softHyphen/>
        <w:t>логию в ее чистом, не искаженном смысле, но теперь видим, как астрономия лишь утверждает древнюю науку, расширяя понимание, и как наука о космических лучах делает изучение астрологии настоятельной необходимо</w:t>
        <w:softHyphen/>
        <w:t>стью. Если астрономия имела дело лишь со светом, то в</w:t>
      </w:r>
      <w:r>
        <w:rPr>
          <w:lang w:val="en-US" w:eastAsia="en-US"/>
        </w:rPr>
        <w:t xml:space="preserve"> </w:t>
      </w:r>
      <w:r>
        <w:rPr>
          <w:color w:val="000000"/>
          <w:lang w:val="en-US" w:eastAsia="en-US"/>
        </w:rPr>
        <w:t>космических лучах звездной физики и химии обнаружена могучая энергия.</w:t>
      </w:r>
    </w:p>
    <w:p>
      <w:pPr>
        <w:pStyle w:val="Normal"/>
        <w:shd w:fill="FFFFFF"/>
        <w:bidi w:val="0"/>
        <w:ind w:left="0" w:right="0" w:firstLine="567"/>
        <w:rPr>
          <w:lang w:val="en-US"/>
        </w:rPr>
      </w:pPr>
      <w:r>
        <w:rPr>
          <w:color w:val="000000"/>
          <w:lang w:val="en-US" w:eastAsia="en-US"/>
        </w:rPr>
        <w:t>Космические лучи фотографируются, изучаются, свя</w:t>
        <w:softHyphen/>
        <w:t>зываются с жизнью и эволюцией. Послушаем, что говорят ученые. Их слова громадны по своему значению. Ученые говорят, что исследование космических лучей является самым жизненным вопросом для человечества, что эти лучи имели большое влияние на эволюцию живых существ на Земле. Слишком сильный поток лучей мог быть при</w:t>
        <w:softHyphen/>
        <w:t>чиной неожиданных скачков в эволюции и вызывал на Земле появление совершенно новых видов растений, на</w:t>
        <w:softHyphen/>
        <w:t>секомых и даже животных. Возможно, что изменение ин</w:t>
        <w:softHyphen/>
        <w:t>тенсивности лучей может произвести новый вид челове</w:t>
        <w:softHyphen/>
        <w:t>чества, дать новые виды жизни.</w:t>
      </w:r>
    </w:p>
    <w:p>
      <w:pPr>
        <w:pStyle w:val="Normal"/>
        <w:shd w:fill="FFFFFF"/>
        <w:bidi w:val="0"/>
        <w:ind w:left="0" w:right="0" w:firstLine="567"/>
        <w:rPr>
          <w:lang w:val="en-US"/>
        </w:rPr>
      </w:pPr>
      <w:r>
        <w:rPr>
          <w:color w:val="000000"/>
          <w:lang w:val="en-US" w:eastAsia="en-US"/>
        </w:rPr>
        <w:t>Поистине, такое открытие и такие смелые прогнозы весьма своевременны теперь, когда меняющиеся свойства космических лучей делают невозможной жизнь в прежних формах, и космические катастрофы земной коры, страш</w:t>
        <w:softHyphen/>
        <w:t>ные эпидемии и смятение человеческого мышления, а</w:t>
      </w:r>
      <w:r>
        <w:rPr>
          <w:lang w:val="en-US" w:eastAsia="en-US"/>
        </w:rPr>
        <w:t xml:space="preserve"> </w:t>
      </w:r>
      <w:r>
        <w:rPr>
          <w:color w:val="000000"/>
          <w:lang w:val="en-US" w:eastAsia="en-US"/>
        </w:rPr>
        <w:t>вместе с ним и всей жизни заставят, если не по собствен</w:t>
        <w:softHyphen/>
        <w:t>ному желанию, то по необходимости влить жизнь в новые формы, т.е. ввести в обиход новые энергии, более гармо</w:t>
        <w:softHyphen/>
        <w:t>ничные с новыми свойствами космических лучей. Именно дисгармоничность вызывает катастрофические последст</w:t>
        <w:softHyphen/>
        <w:t>вия для мира. Теперь, когда фотографируются не только космические лучи, но и мысль человеческая, будет воз</w:t>
        <w:softHyphen/>
        <w:t>можным доказать тесную связь двух родственных творче</w:t>
        <w:softHyphen/>
        <w:t>ских энергий: человеческой мысли и энергии, заключен</w:t>
        <w:softHyphen/>
        <w:t>ной в космических лучах.</w:t>
      </w:r>
    </w:p>
    <w:p>
      <w:pPr>
        <w:pStyle w:val="Normal"/>
        <w:shd w:fill="FFFFFF"/>
        <w:bidi w:val="0"/>
        <w:ind w:left="0" w:right="0" w:firstLine="567"/>
        <w:rPr>
          <w:lang w:val="en-US"/>
        </w:rPr>
      </w:pPr>
      <w:r>
        <w:rPr>
          <w:color w:val="000000"/>
          <w:lang w:val="en-US" w:eastAsia="en-US"/>
        </w:rPr>
        <w:t>Вероятно, астрономия позволит найти причину изме</w:t>
        <w:softHyphen/>
        <w:t>нения свойств этих лучей и вычислить ритм и законы этих перемен. Тогда произойдет великое торжество, когда пламя нового мышления, новых открытий оживит уснув</w:t>
        <w:softHyphen/>
        <w:t>шие символы, и все науки о звездах сольются в одну великую науку, которая поведет человеческую мысль за пределы земли и тем восстановит утраченное равновесие мира.</w:t>
      </w:r>
    </w:p>
    <w:p>
      <w:pPr>
        <w:pStyle w:val="Normal"/>
        <w:shd w:fill="FFFFFF"/>
        <w:bidi w:val="0"/>
        <w:ind w:left="0" w:right="0" w:firstLine="567"/>
        <w:jc w:val="right"/>
        <w:rPr>
          <w:lang w:val="en-US"/>
        </w:rPr>
      </w:pPr>
      <w:r>
        <w:rPr>
          <w:i/>
          <w:color w:val="000000"/>
          <w:lang w:val="en-US" w:eastAsia="en-US"/>
        </w:rPr>
        <w:t>11 июня 1939 г.</w:t>
      </w:r>
    </w:p>
    <w:p>
      <w:pPr>
        <w:pStyle w:val="Heading2"/>
        <w:numPr>
          <w:ilvl w:val="0"/>
          <w:numId w:val="0"/>
        </w:numPr>
        <w:bidi w:val="0"/>
        <w:ind w:left="0" w:right="0" w:hanging="0"/>
        <w:outlineLvl w:val="1"/>
        <w:rPr>
          <w:lang w:val="en-US"/>
        </w:rPr>
      </w:pPr>
      <w:bookmarkStart w:id="17" w:name="_Toc44162612"/>
      <w:bookmarkStart w:id="18" w:name="_Toc46569669"/>
      <w:bookmarkStart w:id="19" w:name="_Toc46564887"/>
      <w:bookmarkStart w:id="20" w:name="_Toc46564649"/>
      <w:r>
        <w:rPr>
          <w:lang w:val="en-US" w:eastAsia="en-US"/>
        </w:rPr>
        <w:t>СКОРЕЙ</w:t>
      </w:r>
      <w:bookmarkEnd w:id="17"/>
      <w:bookmarkEnd w:id="18"/>
      <w:bookmarkEnd w:id="19"/>
      <w:bookmarkEnd w:id="20"/>
    </w:p>
    <w:p>
      <w:pPr>
        <w:pStyle w:val="Normal"/>
        <w:shd w:fill="FFFFFF"/>
        <w:bidi w:val="0"/>
        <w:ind w:left="0" w:right="0" w:firstLine="567"/>
        <w:rPr>
          <w:lang w:val="en-US"/>
        </w:rPr>
      </w:pPr>
      <w:r>
        <w:rPr>
          <w:color w:val="000000"/>
          <w:lang w:val="en-US" w:eastAsia="en-US"/>
        </w:rPr>
        <w:t>Деятельность подземного огня тесно связана с дейст</w:t>
        <w:softHyphen/>
        <w:t>виями огня надземного, поэтому показания сейсмических станций весьма интересны как отображение событий, про</w:t>
        <w:softHyphen/>
        <w:t>исходящих в пространстве. Мы знаем из Учения, что движение токов надземных и подземных обуславливает все события, происходящие на земной коре. Бури магнит</w:t>
        <w:softHyphen/>
        <w:t>ные и политические, сдвиги земной коры и сдвиги созна</w:t>
        <w:softHyphen/>
        <w:t>ния человечества имеют в основании один закон; так в движении подземного огня можно видеть характерные указания на различные обстоятельства событий и черпать прогноз на будущее. Центры Космоса (12 знаков Зодиака), центры Земли и центры человека могут дать тождественные показания, которые заставят признать неотдели</w:t>
        <w:softHyphen/>
        <w:t>мость человеческой жизни от жизни Космоса. Не будем говорить о чрезвычайном значении утверждения этой тож</w:t>
        <w:softHyphen/>
        <w:t>дественности, но показания чуткого организма, движение подземного огня, связанного с движением центров плане</w:t>
        <w:softHyphen/>
        <w:t>ты, и движение надземных токов лучей светил лягут в основание великой науки будущего. Недалеко то время, когда сейсмограф сделается более необходим, чем баро</w:t>
        <w:softHyphen/>
        <w:t>метр, но пока мы вынуждены довольствоваться скудней</w:t>
        <w:softHyphen/>
        <w:t>шими сведениями о важнейших событиях, появляющихся изредка на страницах газет, заваленных всякой чушью и ложью. Учение говорит:</w:t>
      </w:r>
    </w:p>
    <w:p>
      <w:pPr>
        <w:pStyle w:val="Normal"/>
        <w:shd w:fill="FFFFFF"/>
        <w:bidi w:val="0"/>
        <w:ind w:left="0" w:right="0" w:firstLine="567"/>
        <w:rPr>
          <w:lang w:val="en-US"/>
        </w:rPr>
      </w:pPr>
      <w:r>
        <w:rPr>
          <w:color w:val="000000"/>
          <w:lang w:val="en-US" w:eastAsia="en-US"/>
        </w:rPr>
        <w:t>"Продвижение магнитных токов над поверхностью земли являет линии атмосферических изменений. Про</w:t>
        <w:softHyphen/>
        <w:t>движение магнитных токов под землею являет круг зем</w:t>
        <w:softHyphen/>
        <w:t>летрясений. Конечно, станции наблюдений должны быть во многих местах, и сотрудничество должно быть самое тесное и точное. Правильно сказали, что беда в том, что нет синтеза достижений и много теряется энергии и много ценных наблюдений. Потому организация ис</w:t>
        <w:softHyphen/>
        <w:t>тинного сотрудничества на земле так необходима". (Беспр., §834).</w:t>
      </w:r>
    </w:p>
    <w:p>
      <w:pPr>
        <w:pStyle w:val="Normal"/>
        <w:shd w:fill="FFFFFF"/>
        <w:bidi w:val="0"/>
        <w:ind w:left="0" w:right="0" w:firstLine="567"/>
        <w:rPr>
          <w:lang w:val="en-US"/>
        </w:rPr>
      </w:pPr>
      <w:r>
        <w:rPr>
          <w:color w:val="000000"/>
          <w:lang w:val="en-US" w:eastAsia="en-US"/>
        </w:rPr>
        <w:t>Напрасно ученые стараются объяснить пертурбации земные геологически. Сама очевидность, сами события заставят признать магнитные токи лучей надземных и магнитные токи подземного огня. Ученые, взоры которых обращены в надземные сферы, заняты тем, что измеряют ширину планетных тел и расстояния. Учение говорит, что не ширина небесных тел важна, но мощь энергий, заклю</w:t>
        <w:softHyphen/>
        <w:t>ченных в магнитноогненных лучах светил. Особенно важ</w:t>
        <w:softHyphen/>
        <w:t>но осознать это сейчас, когда из Беспредельности к Земле приближается светило невиданной мощи. Его могучие лучи вызывают необычайный рост того, что в сущности своей содержит тождественные ему энергии. Его лучи разят все то, что не в состоянии явить тождественность.</w:t>
      </w:r>
    </w:p>
    <w:p>
      <w:pPr>
        <w:pStyle w:val="Normal"/>
        <w:shd w:fill="FFFFFF"/>
        <w:bidi w:val="0"/>
        <w:ind w:left="0" w:right="0" w:firstLine="567"/>
        <w:rPr>
          <w:lang w:val="en-US"/>
        </w:rPr>
      </w:pPr>
      <w:r>
        <w:rPr>
          <w:color w:val="000000"/>
          <w:lang w:val="en-US" w:eastAsia="en-US"/>
        </w:rPr>
        <w:t>"Могущественный магнит действует на планету, – говорит Учение (Беспр., §489), – потому токи особенно напряжены сейчас. Явление это повлечет сильный рост, но многое слабое перегорит. Сильный магнит утвердит будущее".</w:t>
      </w:r>
    </w:p>
    <w:p>
      <w:pPr>
        <w:pStyle w:val="Normal"/>
        <w:shd w:fill="FFFFFF"/>
        <w:bidi w:val="0"/>
        <w:ind w:left="0" w:right="0" w:firstLine="567"/>
        <w:rPr>
          <w:lang w:val="en-US"/>
        </w:rPr>
      </w:pPr>
      <w:r>
        <w:rPr>
          <w:color w:val="000000"/>
          <w:lang w:val="en-US" w:eastAsia="en-US"/>
        </w:rPr>
        <w:t>"Магнитные токи являют действие на больших рассто</w:t>
        <w:softHyphen/>
        <w:t>яниях, нежели явления электрические &lt;...&gt; Сила действия даже малого магнита велика..." (Беспр., §832); что же можно сказать про воздействие идущего магнита. Учение напоминает простой закон: "Силы, действующие против друг друга, взаимно уничтожаются", и, конечно, темная часть человечества обратит новые силы на уничтожение, но лишь до того момента, пока, тем самым, не уничтожит себя. "Силы, действующие параллельно, в том же направлении, являют сумму этих энергий, и силы, действующие врозь, теряют в зависимости от угла расхождения", – так Земле и людям предстоит вступить в сотрудничество с дальними мирами или погибнуть под натиском могучего магнита. Можно предполагать, что люди будут применять неслыхан</w:t>
        <w:softHyphen/>
        <w:t>ное "откровение", чтобы укрыться от сотрудничества, но когда это не поможет, но лишь ухудшит положение тогда лучшая часть человечества бросится искать принципы со</w:t>
        <w:softHyphen/>
        <w:t>трудничества, но найти истину будет не так легко. Тогда книги, в которых изложены основные законы этого сотруд</w:t>
        <w:softHyphen/>
        <w:t>ничества – законы кооперации сфер – явятся единствен</w:t>
        <w:softHyphen/>
        <w:t>ным спасением. Еще в 1930 году Учение говорило:</w:t>
      </w:r>
    </w:p>
    <w:p>
      <w:pPr>
        <w:pStyle w:val="Normal"/>
        <w:shd w:fill="FFFFFF"/>
        <w:bidi w:val="0"/>
        <w:ind w:left="0" w:right="0" w:firstLine="567"/>
        <w:rPr>
          <w:lang w:val="en-US"/>
        </w:rPr>
      </w:pPr>
      <w:r>
        <w:rPr>
          <w:color w:val="000000"/>
          <w:lang w:val="en-US" w:eastAsia="en-US"/>
        </w:rPr>
        <w:t>"Когда воздействие сил увеличится, тогда человече</w:t>
        <w:softHyphen/>
        <w:t>ство явит панический испуг и хаотичность действий. Уве</w:t>
        <w:softHyphen/>
        <w:t>личится явление тяжких заболеваний" (Беспр., §491). Теперь мы можем наблюдать, как действие людей и го</w:t>
        <w:softHyphen/>
        <w:t>сударств становятся все хаотичнее и хаотичнее, уже сей</w:t>
        <w:softHyphen/>
        <w:t>час начинают возрастать явления неизлечимых заболева</w:t>
        <w:softHyphen/>
        <w:t>ний. Можно представить панику, когда катаклизмы на</w:t>
        <w:softHyphen/>
        <w:t>чнут погружать части материков и переворачивать земную кору. Как грозные набаты гудят взрывы вулканических</w:t>
      </w:r>
      <w:r>
        <w:rPr>
          <w:lang w:val="en-US" w:eastAsia="en-US"/>
        </w:rPr>
        <w:t xml:space="preserve"> </w:t>
      </w:r>
      <w:r>
        <w:rPr>
          <w:color w:val="000000"/>
          <w:lang w:val="en-US" w:eastAsia="en-US"/>
        </w:rPr>
        <w:t>сил. Земная кора трепещет, но никто не обращает вни</w:t>
        <w:softHyphen/>
        <w:t>мания на угрожающие признаки близких катастроф. Когда дрогнула четверть земного шара в тридцать седьмом году, тогда полушутливо газеты написали, что придись-де эпи</w:t>
        <w:softHyphen/>
        <w:t>центр на пункты населенные &lt;...&gt;, то самые большие столицы мира были бы сравнены с землей. Поразительное легкомыслие! Кто же сказал, что этого не случится завтра на самом деле? Мало кто запомнил ужасы катастрофиче</w:t>
        <w:softHyphen/>
        <w:t>ского землетрясения в Японии в двадцать третьем году. Мало кто отметил чрезвычайное усиление подземных тол</w:t>
        <w:softHyphen/>
        <w:t>чков с того времени. Так же скользят мимо грозные со</w:t>
        <w:softHyphen/>
        <w:t>общения последнего года. Люди предпочитают, как собаки грызться на тонущем корабле лишь потому, что волны еще не захлестнули их оскаленные пасти.</w:t>
      </w:r>
    </w:p>
    <w:p>
      <w:pPr>
        <w:pStyle w:val="Normal"/>
        <w:shd w:fill="FFFFFF"/>
        <w:bidi w:val="0"/>
        <w:ind w:left="0" w:right="0" w:firstLine="567"/>
        <w:rPr>
          <w:lang w:val="en-US"/>
        </w:rPr>
      </w:pPr>
      <w:r>
        <w:rPr>
          <w:color w:val="000000"/>
          <w:lang w:val="en-US" w:eastAsia="en-US"/>
        </w:rPr>
        <w:t>Землетрясения торопят с установлением тождествен</w:t>
        <w:softHyphen/>
        <w:t>ности. Если люди не пропустят пространственный огонь к подземному, то подземный огонь сам прорвется к своему небесному собрату. Сейчас он бушует и угрожает взрывом земной коры.</w:t>
      </w:r>
    </w:p>
    <w:p>
      <w:pPr>
        <w:pStyle w:val="Normal"/>
        <w:shd w:fill="FFFFFF"/>
        <w:bidi w:val="0"/>
        <w:ind w:left="0" w:right="0" w:firstLine="567"/>
        <w:rPr>
          <w:lang w:val="en-US"/>
        </w:rPr>
      </w:pPr>
      <w:r>
        <w:rPr>
          <w:color w:val="000000"/>
          <w:lang w:val="en-US" w:eastAsia="en-US"/>
        </w:rPr>
        <w:t>Настоящая земная кора начинается там, где она кон</w:t>
        <w:softHyphen/>
        <w:t>чается геологически. Эта кора состоит из кристаллов че</w:t>
        <w:softHyphen/>
        <w:t>ловеческого мышления и эманации человеческих дейст</w:t>
        <w:softHyphen/>
        <w:t>вий. Эта кора представляет собой сферу более твердую, чем кремень, и являет сильное сопротивление космиче</w:t>
        <w:softHyphen/>
        <w:t>ским лучам. Эта куча нагромождений темного мышления людей может быть расплавлена при неустанном устрем</w:t>
        <w:softHyphen/>
        <w:t>лении мысли, и в открывшиеся отдушины ринутся лучи, которые могут уравновесить подземный огонь и создать на Земле при этой кооперации сфер с помощью Иерархии и психической энергии человечества царство, равное сфе</w:t>
        <w:softHyphen/>
        <w:t>рам высших миров. Не следует надеяться, что кто-то за кого-то постарается разрядить сферу нагромождений. В силу закона небесной справедливости, в силу космическо</w:t>
        <w:softHyphen/>
        <w:t>го магнетизма лишь тот, кто разрядит сферу своим уст</w:t>
        <w:softHyphen/>
        <w:t>ремлением, останется на Земле.</w:t>
      </w:r>
    </w:p>
    <w:p>
      <w:pPr>
        <w:pStyle w:val="Normal"/>
        <w:shd w:fill="FFFFFF"/>
        <w:bidi w:val="0"/>
        <w:ind w:left="0" w:right="0" w:firstLine="567"/>
        <w:rPr>
          <w:lang w:val="en-US"/>
        </w:rPr>
      </w:pPr>
      <w:r>
        <w:rPr>
          <w:color w:val="000000"/>
          <w:lang w:val="en-US" w:eastAsia="en-US"/>
        </w:rPr>
        <w:t>Вот почему Владыка говорит о том, "что нужно спеш</w:t>
        <w:softHyphen/>
        <w:t>но приготовить путников к пониманию Учения. Каждый потерянный час затрудняет и ухудшает положение, каж</w:t>
        <w:softHyphen/>
        <w:t>дый потерянный час может, для кого-то, стоить спасения. И грозно гудят подземные набаты одним могучим призы</w:t>
        <w:softHyphen/>
        <w:t xml:space="preserve">вом – </w:t>
      </w:r>
      <w:r>
        <w:rPr>
          <w:i/>
          <w:color w:val="000000"/>
          <w:lang w:val="en-US" w:eastAsia="en-US"/>
        </w:rPr>
        <w:t>"скорей".</w:t>
      </w:r>
    </w:p>
    <w:p>
      <w:pPr>
        <w:pStyle w:val="Normal"/>
        <w:shd w:fill="FFFFFF"/>
        <w:bidi w:val="0"/>
        <w:ind w:left="0" w:right="0" w:firstLine="567"/>
        <w:jc w:val="right"/>
        <w:rPr>
          <w:lang w:val="en-US"/>
        </w:rPr>
      </w:pPr>
      <w:r>
        <w:rPr>
          <w:color w:val="000000"/>
          <w:lang w:val="en-US" w:eastAsia="en-US"/>
        </w:rPr>
        <w:t>9 марта 1939 г.</w:t>
      </w:r>
    </w:p>
    <w:p>
      <w:pPr>
        <w:pStyle w:val="Heading2"/>
        <w:numPr>
          <w:ilvl w:val="0"/>
          <w:numId w:val="0"/>
        </w:numPr>
        <w:bidi w:val="0"/>
        <w:ind w:left="0" w:right="0" w:hanging="0"/>
        <w:outlineLvl w:val="1"/>
        <w:rPr>
          <w:lang w:val="en-US"/>
        </w:rPr>
      </w:pPr>
      <w:bookmarkStart w:id="21" w:name="_Toc44162613"/>
      <w:bookmarkStart w:id="22" w:name="_Toc46569670"/>
      <w:bookmarkStart w:id="23" w:name="_Toc46564888"/>
      <w:bookmarkStart w:id="24" w:name="_Toc46564650"/>
      <w:r>
        <w:rPr>
          <w:lang w:val="en-US" w:eastAsia="en-US"/>
        </w:rPr>
        <w:t>НАСТУПАЕТ...</w:t>
      </w:r>
      <w:bookmarkEnd w:id="21"/>
      <w:bookmarkEnd w:id="22"/>
      <w:bookmarkEnd w:id="23"/>
      <w:bookmarkEnd w:id="24"/>
    </w:p>
    <w:p>
      <w:pPr>
        <w:pStyle w:val="Normal"/>
        <w:shd w:fill="FFFFFF"/>
        <w:bidi w:val="0"/>
        <w:ind w:left="0" w:right="0" w:firstLine="567"/>
        <w:rPr>
          <w:lang w:val="en-US"/>
        </w:rPr>
      </w:pPr>
      <w:r>
        <w:rPr>
          <w:color w:val="000000"/>
          <w:lang w:val="en-US" w:eastAsia="en-US"/>
        </w:rPr>
        <w:t>В Лондоне состоялся конгресс, посвященный борьбе с раком. Потрясающие факты, заслушанные на конгрессе, заставили, наконец, и медлительных ученых признать то, о чем говорило Учение Огня еще десять лет назад, – рак принял эпидемические размеры. Подлинное бедствие че</w:t>
        <w:softHyphen/>
        <w:t>ловечества отнюдь не имеет тенденции к затиханию, но, напротив, разрастается со стихийной быстротой. Из десяти умирающих один умирает от рака. Эти данные официаль</w:t>
        <w:softHyphen/>
        <w:t>ной статистики отнюдь не претендуют на точность, ибо, если принять во внимание, что огромная часть населения мира не поддается учету статистики, если принять во внимание, что не все болезни, имеющие раковое проис</w:t>
        <w:softHyphen/>
        <w:t>хождение, относятся под категорию раковых, то число, приведенное статистикой, может быть смело увеличено в несколько раз.</w:t>
      </w:r>
    </w:p>
    <w:p>
      <w:pPr>
        <w:pStyle w:val="Normal"/>
        <w:shd w:fill="FFFFFF"/>
        <w:bidi w:val="0"/>
        <w:ind w:left="0" w:right="0" w:firstLine="567"/>
        <w:rPr>
          <w:lang w:val="en-US"/>
        </w:rPr>
      </w:pPr>
      <w:r>
        <w:rPr>
          <w:color w:val="000000"/>
          <w:lang w:val="en-US" w:eastAsia="en-US"/>
        </w:rPr>
        <w:t>Конечно, не один рак, но и туберкулез и многие другие огненные болезни принимают эпидемические раз</w:t>
        <w:softHyphen/>
        <w:t>меры. И человечество бьется в тщетных попытках – объяснить грозное явление. Много высказано гипотез, не</w:t>
        <w:softHyphen/>
        <w:t>которые из них просто смешны. Так, например, нашлись ученые, которые эпидемии рака легких пытаются объяс</w:t>
        <w:softHyphen/>
        <w:t>нить... асфальтовыми мостовыми. Мы знаем, что люди будут еще применять неслыханные "откровения", пытаясь спастись от огненных волн. Мы знаем, что эти отчаянные</w:t>
      </w:r>
      <w:r>
        <w:rPr>
          <w:lang w:val="en-US" w:eastAsia="en-US"/>
        </w:rPr>
        <w:t xml:space="preserve"> </w:t>
      </w:r>
      <w:r>
        <w:rPr>
          <w:color w:val="000000"/>
          <w:lang w:val="en-US" w:eastAsia="en-US"/>
        </w:rPr>
        <w:t>попытки не увенчаются успехом, и тогда наступит величайший момент в истории планеты. Люди бросятся к не</w:t>
        <w:softHyphen/>
        <w:t>замечаемым дотоле книгам Учения, содержащим бесцен</w:t>
        <w:softHyphen/>
        <w:t>ное сокровище подлинных мыслей Великого Учителя. Можно было бы Новое откровение дать как когда-то на Синайской горе – в громе и дымном облаке, но Учение бы не достигло цели. Человечеству нужны катастрофиче</w:t>
        <w:softHyphen/>
        <w:t>ские потрясения для рождения в сердце того ключа, без которого немыслимо чтение Нового Завета. "Пусть книга идет путем обычного издания", – говорит Учитель, но за этими словами встают страшные и благостные волны Огня; в грозе и молнии, в смятении и буре навстречу прекрасной стихии из недр земли, из глубины человече</w:t>
        <w:softHyphen/>
        <w:t>ского сознания поднимутся родственные огни, и тогда запылают сердца тем пламенем, которое позволит людям слиться с морем огня Великих мыслей Учения. Но до тех пор лишь немногие почувствуют значение Книг, а боль</w:t>
        <w:softHyphen/>
        <w:t>шинство поймет сказанное как бессмысленные метафоры, к тому же не отвечающие стилю современности.</w:t>
      </w:r>
    </w:p>
    <w:p>
      <w:pPr>
        <w:pStyle w:val="Normal"/>
        <w:shd w:fill="FFFFFF"/>
        <w:bidi w:val="0"/>
        <w:ind w:left="0" w:right="0" w:firstLine="567"/>
        <w:rPr>
          <w:lang w:val="en-US"/>
        </w:rPr>
      </w:pPr>
      <w:r>
        <w:rPr>
          <w:color w:val="000000"/>
          <w:lang w:val="en-US" w:eastAsia="en-US"/>
        </w:rPr>
        <w:t>Наступает время столь грозное, что даже лучшие кни</w:t>
        <w:softHyphen/>
        <w:t>ги, данные когда-то на развитие мира, уже не спасут людей, и в этом смысл рождения Учения Света.</w:t>
      </w:r>
    </w:p>
    <w:p>
      <w:pPr>
        <w:pStyle w:val="Normal"/>
        <w:shd w:fill="FFFFFF"/>
        <w:bidi w:val="0"/>
        <w:ind w:left="0" w:right="0" w:firstLine="567"/>
        <w:rPr>
          <w:lang w:val="en-US"/>
        </w:rPr>
      </w:pPr>
      <w:r>
        <w:rPr>
          <w:color w:val="000000"/>
          <w:lang w:val="en-US" w:eastAsia="en-US"/>
        </w:rPr>
        <w:t>"Человечество так нарушило магнит Бытия, что нуж</w:t>
        <w:softHyphen/>
        <w:t>но установить строительство новой жизни. Только этим способом можно устранить нарождение токов, которые сейчас так поглощают человечество".</w:t>
      </w:r>
    </w:p>
    <w:p>
      <w:pPr>
        <w:pStyle w:val="Normal"/>
        <w:shd w:fill="FFFFFF"/>
        <w:bidi w:val="0"/>
        <w:ind w:left="0" w:right="0" w:firstLine="567"/>
        <w:rPr>
          <w:lang w:val="en-US"/>
        </w:rPr>
      </w:pPr>
      <w:r>
        <w:rPr>
          <w:color w:val="000000"/>
          <w:lang w:val="en-US" w:eastAsia="en-US"/>
        </w:rPr>
        <w:t>"Мы, Братья человечества, боремся за магнит косми</w:t>
        <w:softHyphen/>
        <w:t>ческий и принцип жизни. Сложное время, но великое время. В напряжении, среди чудовищного непонимания челове</w:t>
        <w:softHyphen/>
        <w:t>чеством принципов Бытия, Мы даем Новый Завет. К этому Завету Мы зовем человечество, в этом великом Завете лежит принцип Бытия" – для тех, кто может понять, приведенная выдержка из Книги Учения достаточна.</w:t>
      </w:r>
    </w:p>
    <w:p>
      <w:pPr>
        <w:pStyle w:val="Normal"/>
        <w:shd w:fill="FFFFFF"/>
        <w:bidi w:val="0"/>
        <w:ind w:left="0" w:right="0" w:firstLine="567"/>
        <w:rPr>
          <w:lang w:val="en-US"/>
        </w:rPr>
      </w:pPr>
      <w:r>
        <w:rPr>
          <w:color w:val="000000"/>
          <w:lang w:val="en-US" w:eastAsia="en-US"/>
        </w:rPr>
        <w:t>Итак, лондонский конгресс; состоявшийся в прошлом году конгресс по борьбе и изучению стихийных бедствий,</w:t>
      </w:r>
      <w:r>
        <w:rPr>
          <w:lang w:val="en-US" w:eastAsia="en-US"/>
        </w:rPr>
        <w:t xml:space="preserve"> </w:t>
      </w:r>
      <w:r>
        <w:rPr>
          <w:color w:val="000000"/>
          <w:lang w:val="en-US" w:eastAsia="en-US"/>
        </w:rPr>
        <w:t>тревожные сообщения сейсмических станций, несущих до</w:t>
        <w:softHyphen/>
        <w:t>зор земных глубин, сообщения астрономов о катаклизмах на планетах солнечной системы – это уже не отвлеченные признаки, это уже не проповедь о падении нравов, но грозный набат, оповещающий мир о том, что роковой момент в истории Земли – наступает.</w:t>
      </w:r>
    </w:p>
    <w:p>
      <w:pPr>
        <w:pStyle w:val="Normal"/>
        <w:shd w:fill="FFFFFF"/>
        <w:bidi w:val="0"/>
        <w:ind w:left="0" w:right="0" w:firstLine="567"/>
        <w:jc w:val="right"/>
        <w:rPr>
          <w:lang w:val="en-US"/>
        </w:rPr>
      </w:pPr>
      <w:r>
        <w:rPr>
          <w:i/>
          <w:color w:val="000000"/>
          <w:lang w:val="en-US" w:eastAsia="en-US"/>
        </w:rPr>
        <w:t>8 января 1939 г.</w:t>
      </w:r>
    </w:p>
    <w:p>
      <w:pPr>
        <w:pStyle w:val="Heading2"/>
        <w:numPr>
          <w:ilvl w:val="0"/>
          <w:numId w:val="0"/>
        </w:numPr>
        <w:bidi w:val="0"/>
        <w:ind w:left="0" w:right="0" w:hanging="0"/>
        <w:outlineLvl w:val="1"/>
        <w:rPr>
          <w:lang w:val="en-US"/>
        </w:rPr>
      </w:pPr>
      <w:bookmarkStart w:id="25" w:name="_Toc44162614"/>
      <w:bookmarkStart w:id="26" w:name="_Toc46569671"/>
      <w:bookmarkStart w:id="27" w:name="_Toc46564889"/>
      <w:bookmarkStart w:id="28" w:name="_Toc46564651"/>
      <w:r>
        <w:rPr>
          <w:lang w:val="en-US" w:eastAsia="en-US"/>
        </w:rPr>
        <w:t>НАКАНУНЕ</w:t>
      </w:r>
      <w:bookmarkEnd w:id="25"/>
      <w:bookmarkEnd w:id="26"/>
      <w:bookmarkEnd w:id="27"/>
      <w:bookmarkEnd w:id="28"/>
    </w:p>
    <w:p>
      <w:pPr>
        <w:pStyle w:val="Normal"/>
        <w:shd w:fill="FFFFFF"/>
        <w:bidi w:val="0"/>
        <w:ind w:left="0" w:right="0" w:firstLine="567"/>
        <w:rPr>
          <w:lang w:val="en-US"/>
        </w:rPr>
      </w:pPr>
      <w:r>
        <w:rPr>
          <w:color w:val="000000"/>
          <w:lang w:val="en-US" w:eastAsia="en-US"/>
        </w:rPr>
        <w:t>"Какое счастье, – говорит Вл., – ходить по коре планеты, насыщая ее сознанием духа". ("Озарение").</w:t>
      </w:r>
    </w:p>
    <w:p>
      <w:pPr>
        <w:pStyle w:val="Normal"/>
        <w:shd w:fill="FFFFFF"/>
        <w:bidi w:val="0"/>
        <w:ind w:left="0" w:right="0" w:firstLine="567"/>
        <w:rPr>
          <w:lang w:val="en-US"/>
        </w:rPr>
      </w:pPr>
      <w:r>
        <w:rPr>
          <w:color w:val="000000"/>
          <w:lang w:val="en-US" w:eastAsia="en-US"/>
        </w:rPr>
        <w:t>В этой короткой фразе выражено все величие челове</w:t>
        <w:softHyphen/>
        <w:t>ческой миссии на Земле. Ведь человек есть связь между мирами. Огнями своих центров он притягивает из простран</w:t>
        <w:softHyphen/>
        <w:t>ства огненные энергии, которыми насыщается земля; именно это насыщение ведет к утончению земли, именно огнями своих центров человек трансмутирует энергии земли, на</w:t>
        <w:softHyphen/>
        <w:t>сыщая ими пространство. В этой великой работе главнейшим центром является сердце, которое как бы расположено на грани Земли и Высших Миров. Ритм сердца есть притяжение и отдача. Там, где свободная воля нарушила этот ритм, т.е. там, где воцарилась самость со всем своим сонмом темных сотрудников в виде невежества самомнения, раздражения и т.д., – там начинается разложение сердца, и великий ап</w:t>
        <w:softHyphen/>
        <w:t>парат становится неспособным к предназначенной работе. В наше время, в зените темного века, когда самость достигла небывалого размера, огромное большинство людей охвачено процессом разложения и не представляет собою связи между мирами. Таким образом, та энергия, которая должна была бы равномерно распределяться на всех, в результате трансмутируется лишь немногими сердцами, и, конечно, вся тя</w:t>
        <w:softHyphen/>
        <w:t>гость такого неестественного давления распространяется лишь на них.</w:t>
      </w:r>
    </w:p>
    <w:p>
      <w:pPr>
        <w:pStyle w:val="Normal"/>
        <w:shd w:fill="FFFFFF"/>
        <w:bidi w:val="0"/>
        <w:ind w:left="0" w:right="0" w:firstLine="567"/>
        <w:rPr>
          <w:lang w:val="en-US"/>
        </w:rPr>
      </w:pPr>
      <w:r>
        <w:rPr>
          <w:color w:val="000000"/>
          <w:lang w:val="en-US" w:eastAsia="en-US"/>
        </w:rPr>
        <w:t>Конечно, напряжение прямо пропорционально разме</w:t>
        <w:softHyphen/>
        <w:t>рам сердечного огня. Чем сильнее огонь, тем большее напряжение тем большая ответственность повисает на плечах поднявшего ношу земли. Потому не будем удив</w:t>
        <w:softHyphen/>
        <w:t>ляться, если духовно развитый человек будет изнемогать под тяжестью напряженных токов в то самое время, когда другой будет предаваться веселью.</w:t>
      </w:r>
    </w:p>
    <w:p>
      <w:pPr>
        <w:pStyle w:val="Normal"/>
        <w:shd w:fill="FFFFFF"/>
        <w:bidi w:val="0"/>
        <w:ind w:left="0" w:right="0" w:firstLine="567"/>
        <w:rPr>
          <w:lang w:val="en-US"/>
        </w:rPr>
      </w:pPr>
      <w:r>
        <w:rPr>
          <w:color w:val="000000"/>
          <w:lang w:val="en-US" w:eastAsia="en-US"/>
        </w:rPr>
        <w:t>Однако такая беспечность и то безумие, которым ох</w:t>
        <w:softHyphen/>
        <w:t>вачено человечество старого мира, не может продолжаться долго. Безнаказанности сторонников регресса наступают последние сроки, ибо земля все более и более наполняется новыми энергиями, которые приходят к ней впервые с момента ее сотворения, и уходящие, смещаемые низшие энергии, которые уступают свое место высшим, увлекают за собой своих выразителей или носителей – назовите как угодно тех, кто, насыщаясь этими энергиями, создает неразрывное с ними притяжение и, не имея возможности или не желая зажечь в себе огни высшего устремления, не может войти в сферу новых энергий и уходит с Земли в процессе смещения.</w:t>
      </w:r>
    </w:p>
    <w:p>
      <w:pPr>
        <w:pStyle w:val="Normal"/>
        <w:shd w:fill="FFFFFF"/>
        <w:bidi w:val="0"/>
        <w:ind w:left="0" w:right="0" w:firstLine="567"/>
        <w:rPr>
          <w:lang w:val="en-US"/>
        </w:rPr>
      </w:pPr>
      <w:r>
        <w:rPr>
          <w:color w:val="000000"/>
          <w:lang w:val="en-US" w:eastAsia="en-US"/>
        </w:rPr>
        <w:t>Тот же, кто не является даже носителем низших энер</w:t>
        <w:softHyphen/>
        <w:t>гий, но просто разлагается, не имея возможности прекра</w:t>
        <w:softHyphen/>
        <w:t>тить это разложение, – уходит в хаос, ужас чего можно только почувствовать развитым сознанием.</w:t>
      </w:r>
    </w:p>
    <w:p>
      <w:pPr>
        <w:pStyle w:val="Normal"/>
        <w:shd w:fill="FFFFFF"/>
        <w:bidi w:val="0"/>
        <w:ind w:left="0" w:right="0" w:firstLine="567"/>
        <w:rPr>
          <w:lang w:val="en-US"/>
        </w:rPr>
      </w:pPr>
      <w:r>
        <w:rPr>
          <w:color w:val="000000"/>
          <w:lang w:val="en-US" w:eastAsia="en-US"/>
        </w:rPr>
        <w:t>Каждое мгновение человек излучает или свет или тьму, каждое мгновение человек притягивает к земле то, сумма чего в конце концов решит участь Земли, каждое мгновение человек решает и свою судьбу, создавая маг</w:t>
        <w:softHyphen/>
        <w:t>нетизм, который повлечет его в решительный час разде</w:t>
        <w:softHyphen/>
        <w:t>ления или в воронку старого мира или на высоты Новой Эпохи, новых достижений.</w:t>
      </w:r>
    </w:p>
    <w:p>
      <w:pPr>
        <w:pStyle w:val="Normal"/>
        <w:shd w:fill="FFFFFF"/>
        <w:bidi w:val="0"/>
        <w:ind w:left="0" w:right="0" w:firstLine="567"/>
        <w:rPr>
          <w:lang w:val="en-US"/>
        </w:rPr>
      </w:pPr>
      <w:r>
        <w:rPr>
          <w:color w:val="000000"/>
          <w:lang w:val="en-US" w:eastAsia="en-US"/>
        </w:rPr>
        <w:t>Каждое мгновение человеку дана возможность преоб</w:t>
        <w:softHyphen/>
        <w:t>ражать качества своего магнетизма думая, делая, говоря о том, что может найти бытие в будущем. Но оглянитесь кругом, и вы увидите, чем занято человечество на краю зияющей пропасти: тут заняты обсуждением фасона платья, там ругаются из-за разбитой чашки, кто погружен в свадебные перспективы, кто-то накопляет деньги. Нужно ли перечислять подробности того, что, несмотря на свою смехотворность, влечет нас с неудержимой силой в воронку тонущего корабля. Посмотрите, что делается в мире, вникните хотя бы немного в происходящее, и вы увидите, какие чрезвычайные обстоятельства складываются во всех сферах нашего бытия. Грозные события нарастают с неудержимой поспешностью, пронизывая любую сферу человеческой деятельности, но чем занято человечество?!</w:t>
      </w:r>
    </w:p>
    <w:p>
      <w:pPr>
        <w:pStyle w:val="Normal"/>
        <w:shd w:fill="FFFFFF"/>
        <w:bidi w:val="0"/>
        <w:ind w:left="0" w:right="0" w:firstLine="567"/>
        <w:rPr>
          <w:lang w:val="en-US"/>
        </w:rPr>
      </w:pPr>
      <w:r>
        <w:rPr>
          <w:color w:val="000000"/>
          <w:lang w:val="en-US" w:eastAsia="en-US"/>
        </w:rPr>
        <w:t>Когда на горизонте громыхают орудия наступающего врага, разве будем думать о шорохе крыс в подвале; когда погибает ближний человек, разве подумаем о царапине на ноге; когда пылает здание, разве будем тревожиться о разбитом стакане? Смешно, но именно среди самых неве</w:t>
        <w:softHyphen/>
        <w:t>роятных условий люди погружены в рутину обыденщины.</w:t>
      </w:r>
    </w:p>
    <w:p>
      <w:pPr>
        <w:pStyle w:val="Normal"/>
        <w:shd w:fill="FFFFFF"/>
        <w:bidi w:val="0"/>
        <w:ind w:left="0" w:right="0" w:firstLine="567"/>
        <w:rPr>
          <w:lang w:val="en-US"/>
        </w:rPr>
      </w:pPr>
      <w:r>
        <w:rPr>
          <w:color w:val="000000"/>
          <w:lang w:val="en-US" w:eastAsia="en-US"/>
        </w:rPr>
        <w:t>Итак, если большой враг и силен, то он не так стра</w:t>
        <w:softHyphen/>
        <w:t>шен, ибо каждый выпад его можно предотвратить, как страшны малые черви, незримо подтачивающие основы. Не будем отвлеченными, но взвесим на весах нашего сердца качество нашего магнетизма и поспешим к Учи</w:t>
        <w:softHyphen/>
        <w:t>телю, где решение всего.</w:t>
      </w:r>
    </w:p>
    <w:p>
      <w:pPr>
        <w:pStyle w:val="Normal"/>
        <w:shd w:fill="FFFFFF"/>
        <w:bidi w:val="0"/>
        <w:ind w:left="0" w:right="0" w:firstLine="567"/>
        <w:rPr>
          <w:lang w:val="en-US"/>
        </w:rPr>
      </w:pPr>
      <w:r>
        <w:rPr>
          <w:color w:val="000000"/>
          <w:lang w:val="en-US" w:eastAsia="en-US"/>
        </w:rPr>
        <w:t>"Держитесь за меня крепче, держитесь каждую ми</w:t>
        <w:softHyphen/>
        <w:t>нуту во всех шагах" – не умилительные слова Вл., но грозное предупреждение для немедленного исполнения.</w:t>
      </w:r>
    </w:p>
    <w:p>
      <w:pPr>
        <w:pStyle w:val="Normal"/>
        <w:shd w:fill="FFFFFF"/>
        <w:bidi w:val="0"/>
        <w:ind w:left="0" w:right="0" w:firstLine="567"/>
        <w:jc w:val="right"/>
        <w:rPr>
          <w:lang w:val="en-US"/>
        </w:rPr>
      </w:pPr>
      <w:r>
        <w:rPr>
          <w:i/>
          <w:color w:val="000000"/>
          <w:lang w:val="en-US" w:eastAsia="en-US"/>
        </w:rPr>
        <w:t>2 августа 1938 г.</w:t>
      </w:r>
    </w:p>
    <w:p>
      <w:pPr>
        <w:pStyle w:val="Heading2"/>
        <w:numPr>
          <w:ilvl w:val="0"/>
          <w:numId w:val="0"/>
        </w:numPr>
        <w:bidi w:val="0"/>
        <w:ind w:left="0" w:right="0" w:hanging="0"/>
        <w:outlineLvl w:val="1"/>
        <w:rPr>
          <w:lang w:val="en-US"/>
        </w:rPr>
      </w:pPr>
      <w:bookmarkStart w:id="29" w:name="_Toc44162615"/>
      <w:bookmarkStart w:id="30" w:name="_Toc46569672"/>
      <w:bookmarkStart w:id="31" w:name="_Toc46564890"/>
      <w:bookmarkStart w:id="32" w:name="_Toc46564652"/>
      <w:r>
        <w:rPr>
          <w:lang w:val="en-US" w:eastAsia="en-US"/>
        </w:rPr>
        <w:t>СРЕДИ АРМАГЕДДОНА</w:t>
      </w:r>
      <w:bookmarkEnd w:id="29"/>
      <w:bookmarkEnd w:id="30"/>
      <w:bookmarkEnd w:id="31"/>
      <w:bookmarkEnd w:id="32"/>
    </w:p>
    <w:p>
      <w:pPr>
        <w:pStyle w:val="Normal"/>
        <w:shd w:fill="FFFFFF"/>
        <w:bidi w:val="0"/>
        <w:ind w:left="0" w:right="0" w:firstLine="567"/>
        <w:rPr>
          <w:lang w:val="en-US"/>
        </w:rPr>
      </w:pPr>
      <w:r>
        <w:rPr>
          <w:color w:val="000000"/>
          <w:lang w:val="en-US" w:eastAsia="en-US"/>
        </w:rPr>
        <w:t>Много столетий назад вставшая перед духовным взо</w:t>
        <w:softHyphen/>
        <w:t>ром Иоанна великая битва, грозная одним звучанием сво</w:t>
        <w:softHyphen/>
        <w:t>его названия – Армагеддон, – битва небывалая по своему напряжению и значению, все еще кажется кому-то чем-то</w:t>
      </w:r>
      <w:r>
        <w:rPr>
          <w:lang w:val="en-US" w:eastAsia="en-US"/>
        </w:rPr>
        <w:t xml:space="preserve"> </w:t>
      </w:r>
      <w:r>
        <w:rPr>
          <w:color w:val="000000"/>
          <w:lang w:val="en-US" w:eastAsia="en-US"/>
        </w:rPr>
        <w:t>отвлеченным. Но Великая Битва не отвлеченность, но явление каждого дня и каждой ночи. Напрасно кто-то надеется, что незнание избавит его от участия в сражении. Порожденная человечеством битва за существование Зем</w:t>
        <w:softHyphen/>
        <w:t>ли и торжество Света касается каждого достойного назы</w:t>
        <w:softHyphen/>
        <w:t>ваться человеком независимо от того, осознал ли он свое участие в битве или действует бессознательно.</w:t>
      </w:r>
    </w:p>
    <w:p>
      <w:pPr>
        <w:pStyle w:val="Normal"/>
        <w:shd w:fill="FFFFFF"/>
        <w:bidi w:val="0"/>
        <w:ind w:left="0" w:right="0" w:firstLine="567"/>
        <w:rPr>
          <w:lang w:val="en-US"/>
        </w:rPr>
      </w:pPr>
      <w:r>
        <w:rPr>
          <w:color w:val="000000"/>
          <w:lang w:val="en-US" w:eastAsia="en-US"/>
        </w:rPr>
        <w:t>"Так можете быть готовы к великим битвам, ибо лишь ничтожные к Битве не призваны" – так свидетельствует Сам Вл. Каждый имеет врага, равного по силе и оружию, видимого или невидимого, и каждый сражается в плане своего сознания. Если один встречается в тонком теле лицом к лицу с черным Иерофантом, то другой покинет светлый стан, не распознав обещающую улыбку красави</w:t>
        <w:softHyphen/>
        <w:t>цы... Истинно, нет такого земного состояния, в которое бы не ворвались грозные события Армагеддона.</w:t>
      </w:r>
    </w:p>
    <w:p>
      <w:pPr>
        <w:pStyle w:val="Normal"/>
        <w:shd w:fill="FFFFFF"/>
        <w:bidi w:val="0"/>
        <w:ind w:left="0" w:right="0" w:firstLine="567"/>
        <w:rPr>
          <w:lang w:val="en-US"/>
        </w:rPr>
      </w:pPr>
      <w:r>
        <w:rPr>
          <w:color w:val="000000"/>
          <w:lang w:val="en-US" w:eastAsia="en-US"/>
        </w:rPr>
        <w:t>Сейчас не может быть середины в выборе, не может быть половинчатых путей, тем самым каждый выбирает или Свет или тьму. "Космический магнит привлекает все смещаемые энергии к новому центру, таким образом, все отживающие энергии смещаются, уступая место новым. Потому при смене сил все двойственные силы теряются в космическом процессе. Только Свет и тьма являются про</w:t>
        <w:softHyphen/>
        <w:t>тивоположением и напрягаются в космической битве..." (Иер., §134), Избравшие один из двух путей уже не могут думать об отступлении, но только о твердом, непоколе</w:t>
        <w:softHyphen/>
        <w:t>бимом устремлении к победе. "Когда напряжены все кос</w:t>
        <w:softHyphen/>
        <w:t>мические силы, то не может быть отступления без разру</w:t>
        <w:softHyphen/>
        <w:t>шения. Когда вокруг Света группируются светлые и вок</w:t>
        <w:softHyphen/>
        <w:t>руг тьмы черные, то нет отступления. Потому, когда ра</w:t>
        <w:softHyphen/>
        <w:t>ботники желают победить, то должны как сила мощная собраться вокруг фокуса. Да, да, да..."</w:t>
      </w:r>
    </w:p>
    <w:p>
      <w:pPr>
        <w:pStyle w:val="Normal"/>
        <w:shd w:fill="FFFFFF"/>
        <w:bidi w:val="0"/>
        <w:ind w:left="0" w:right="0" w:firstLine="567"/>
        <w:rPr>
          <w:lang w:val="en-US"/>
        </w:rPr>
      </w:pPr>
      <w:r>
        <w:rPr>
          <w:color w:val="000000"/>
          <w:lang w:val="en-US" w:eastAsia="en-US"/>
        </w:rPr>
        <w:t>Как из глубин земли выползают чудовища зла, при</w:t>
        <w:softHyphen/>
        <w:t>званные к уничтожению, так же из глубины человеческой души выявляются все его отрицательные стороны, с которыми он должен вступить в решительную борьбу, ибо только ничтожество может сдаться без боя, и только по</w:t>
        <w:softHyphen/>
        <w:t>бедивший, очищенный и просветленный, войти в Новый Мир. Потому можно ожидать, что каждый будет поставлен перед лицом самых тяжелых испытаний, и для встречи всех тягостей и страданий, которые будут неминуемыми спутниками изживания своих несовершенств, Владыка за</w:t>
        <w:softHyphen/>
        <w:t>поведует мужество. Вл. говорит:</w:t>
      </w:r>
    </w:p>
    <w:p>
      <w:pPr>
        <w:pStyle w:val="Normal"/>
        <w:shd w:fill="FFFFFF"/>
        <w:bidi w:val="0"/>
        <w:ind w:left="0" w:right="0" w:firstLine="567"/>
        <w:rPr>
          <w:lang w:val="en-US"/>
        </w:rPr>
      </w:pPr>
      <w:r>
        <w:rPr>
          <w:color w:val="000000"/>
          <w:lang w:val="en-US" w:eastAsia="en-US"/>
        </w:rPr>
        <w:t>"Среди понятий мужества самое непобедимое – му</w:t>
        <w:softHyphen/>
        <w:t>жество пылающего сердца, когда со всею решимостью, при полном сознании подвига, явленный воин знает лишь путь наступления. С этим подвигом мужества может срав</w:t>
        <w:softHyphen/>
        <w:t>ниться лишь крайняя степень мужества отчаяния. Отча</w:t>
        <w:softHyphen/>
        <w:t>яние с той же поспешностью стремится от прошлого, как мужество пылающего сердца одолевает будущее. Итак, где нет мужества пылающего сердца, там пусть будет мужество отчаяния! Лишь так могут воины одержать по</w:t>
        <w:softHyphen/>
        <w:t>беду, когда натиск велик. Не имеют значения все прочие виды мужества, ибо в них будет половинчатость; ибо нужно избежать это свойство, соседнее с трусостью и предательством" (Иер., §314).</w:t>
      </w:r>
    </w:p>
    <w:p>
      <w:pPr>
        <w:pStyle w:val="Normal"/>
        <w:shd w:fill="FFFFFF"/>
        <w:bidi w:val="0"/>
        <w:ind w:left="0" w:right="0" w:firstLine="567"/>
        <w:rPr>
          <w:lang w:val="en-US"/>
        </w:rPr>
      </w:pPr>
      <w:r>
        <w:rPr>
          <w:color w:val="000000"/>
          <w:lang w:val="en-US" w:eastAsia="en-US"/>
        </w:rPr>
        <w:t>Но одного мужества недостаточно, чтобы победить врага. Темные слишком хитры. На примерах падения мно</w:t>
        <w:softHyphen/>
        <w:t>гих видим, что роковой поворот от Света к тьме НЕ БЫЛ ДАЖЕ ЗАМЕЧЕН падающими. Они все еще продолжали думать, что служат Свету, в то самое время, когда с огромной пользой они уже служили тьме.</w:t>
      </w:r>
    </w:p>
    <w:p>
      <w:pPr>
        <w:pStyle w:val="Normal"/>
        <w:shd w:fill="FFFFFF"/>
        <w:bidi w:val="0"/>
        <w:ind w:left="0" w:right="0" w:firstLine="567"/>
        <w:rPr>
          <w:lang w:val="en-US"/>
        </w:rPr>
      </w:pPr>
      <w:r>
        <w:rPr>
          <w:color w:val="000000"/>
          <w:lang w:val="en-US" w:eastAsia="en-US"/>
        </w:rPr>
        <w:t>Вспомним Ш., Б. и многих других – сколько их поскользнулось на невинном, на первый взгляд, самомне</w:t>
        <w:softHyphen/>
        <w:t>нии. Именно, выбрав этот недостаток целью атаки и раз</w:t>
        <w:softHyphen/>
        <w:t>вив это чувство до возможного предела, ТЕМНЫЕ ЗА</w:t>
        <w:softHyphen/>
        <w:t>СЛОНИЛИ ВОЗМОЖНОСТЬ ОТКРЫТЬ ОШИБКУ ТЕМ ЖЕ САМОМНЕНИЕМ – "могу ли я, столько достигший, ошибаться?" И сколько последователей увлекали эти па</w:t>
        <w:softHyphen/>
        <w:t>дающие гиганты в пропасти за собой. Искусны ходы темных. Именно, казалось бы, никчемные мелочи использу</w:t>
        <w:softHyphen/>
        <w:t>ются ими как мощное оружие, и как трудно в обстановке современного хаоса отличить истинную опасность от лож</w:t>
        <w:softHyphen/>
        <w:t>ной. Только ЗОРКОСТЬ, только бдительный дозор, о ко</w:t>
        <w:softHyphen/>
        <w:t>тором предупредил Вл., помогут избежать падения в ту страшную пропасть, по краю которой человечество ходит</w:t>
      </w:r>
      <w:r>
        <w:rPr>
          <w:lang w:val="en-US" w:eastAsia="en-US"/>
        </w:rPr>
        <w:t xml:space="preserve"> </w:t>
      </w:r>
      <w:r>
        <w:rPr>
          <w:color w:val="000000"/>
          <w:lang w:val="en-US" w:eastAsia="en-US"/>
        </w:rPr>
        <w:t>ежесекундно.</w:t>
      </w:r>
    </w:p>
    <w:p>
      <w:pPr>
        <w:pStyle w:val="Normal"/>
        <w:shd w:fill="FFFFFF"/>
        <w:bidi w:val="0"/>
        <w:ind w:left="0" w:right="0" w:firstLine="567"/>
        <w:rPr>
          <w:lang w:val="en-US"/>
        </w:rPr>
      </w:pPr>
      <w:r>
        <w:rPr>
          <w:color w:val="000000"/>
          <w:lang w:val="en-US" w:eastAsia="en-US"/>
        </w:rPr>
        <w:t>Но ни мужество, ни зоркость, ни то и другое вместе не могут помочь – ибо где же справиться слабым силам человеческим, если отсутствует преданность Вл.</w:t>
      </w:r>
    </w:p>
    <w:p>
      <w:pPr>
        <w:pStyle w:val="Normal"/>
        <w:shd w:fill="FFFFFF"/>
        <w:bidi w:val="0"/>
        <w:ind w:left="0" w:right="0" w:firstLine="567"/>
        <w:rPr>
          <w:lang w:val="en-US"/>
        </w:rPr>
      </w:pPr>
      <w:r>
        <w:rPr>
          <w:color w:val="000000"/>
          <w:lang w:val="en-US" w:eastAsia="en-US"/>
        </w:rPr>
        <w:t>"Можете спросить Меня, что Мне нужно сейчас от вас? Нужна преданность, такая преданность, чтобы она очистилась от всех придатков" (Серд., §146). Так говорит Вл. Только преданность поможет мужественно встретить и пройти все ужасы очистительного пути и укрепиться на сознании Указа – "Утвердитесь на мысли о желании Моем дать вам лучший путь", – иначе может подняться ропот и саможаление.</w:t>
      </w:r>
    </w:p>
    <w:p>
      <w:pPr>
        <w:pStyle w:val="Normal"/>
        <w:shd w:fill="FFFFFF"/>
        <w:bidi w:val="0"/>
        <w:ind w:left="0" w:right="0" w:firstLine="567"/>
        <w:rPr>
          <w:lang w:val="en-US"/>
        </w:rPr>
      </w:pPr>
      <w:r>
        <w:rPr>
          <w:color w:val="000000"/>
          <w:lang w:val="en-US" w:eastAsia="en-US"/>
        </w:rPr>
        <w:t>Только безусловная преданность поможет вовремя оказать поддержку и протянуть руку помощи, только преданность Вл. и Его посланцам поможет дойти до конца битвы – победителями. Недаром самое страшное – пре</w:t>
        <w:softHyphen/>
        <w:t>дательство – противопоставляется безусловной предан</w:t>
        <w:softHyphen/>
        <w:t>ности. Преданность – это та же вера, вершащая чудеса, это канал, по которому льется энергия Учителя к ученику, и все старания темных вселить гибельное сомнение разо</w:t>
        <w:softHyphen/>
        <w:t>бьется о единственный щит – щит преданности.</w:t>
      </w:r>
    </w:p>
    <w:p>
      <w:pPr>
        <w:pStyle w:val="Normal"/>
        <w:shd w:fill="FFFFFF"/>
        <w:bidi w:val="0"/>
        <w:ind w:left="0" w:right="0" w:firstLine="567"/>
        <w:rPr>
          <w:lang w:val="en-US"/>
        </w:rPr>
      </w:pPr>
      <w:r>
        <w:rPr>
          <w:color w:val="000000"/>
          <w:lang w:val="en-US" w:eastAsia="en-US"/>
        </w:rPr>
        <w:t>Мужество, зоркость и преданность скрепят три угла треугольника, которым можно прободать темные ряды в тяжелые дни Армагеддона.</w:t>
      </w:r>
    </w:p>
    <w:p>
      <w:pPr>
        <w:pStyle w:val="Normal"/>
        <w:shd w:fill="FFFFFF"/>
        <w:bidi w:val="0"/>
        <w:ind w:left="0" w:right="0" w:firstLine="567"/>
        <w:rPr>
          <w:lang w:val="en-US"/>
        </w:rPr>
      </w:pPr>
      <w:r>
        <w:rPr>
          <w:color w:val="000000"/>
          <w:lang w:val="en-US" w:eastAsia="en-US"/>
        </w:rPr>
        <w:t>Если каждый воин, ежедневно вставая от сна помо</w:t>
        <w:softHyphen/>
        <w:t>лится о поддержании в нем этих качеств, если, ежедневно отходя ко сну, он честно подумает, которое из этих качеств и где пострадало за прошедший день, – он обретет каче</w:t>
        <w:softHyphen/>
        <w:t>ство, которое гарантирует победу – качество неуязвимости.</w:t>
      </w:r>
    </w:p>
    <w:p>
      <w:pPr>
        <w:pStyle w:val="Normal"/>
        <w:shd w:fill="FFFFFF"/>
        <w:bidi w:val="0"/>
        <w:ind w:left="0" w:right="0" w:firstLine="567"/>
        <w:rPr>
          <w:lang w:val="en-US"/>
        </w:rPr>
      </w:pPr>
      <w:r>
        <w:rPr>
          <w:color w:val="000000"/>
          <w:lang w:val="en-US" w:eastAsia="en-US"/>
        </w:rPr>
        <w:t>Пусть никто не забывает, что имеет врага, который никогда не дремлет.</w:t>
      </w:r>
    </w:p>
    <w:p>
      <w:pPr>
        <w:pStyle w:val="Normal"/>
        <w:shd w:fill="FFFFFF"/>
        <w:bidi w:val="0"/>
        <w:ind w:left="0" w:right="0" w:firstLine="567"/>
        <w:jc w:val="right"/>
        <w:rPr>
          <w:lang w:val="en-US"/>
        </w:rPr>
      </w:pPr>
      <w:r>
        <w:rPr>
          <w:i/>
          <w:color w:val="000000"/>
          <w:lang w:val="en-US" w:eastAsia="en-US"/>
        </w:rPr>
        <w:t>23 ноября 1937 г.</w:t>
      </w:r>
    </w:p>
    <w:p>
      <w:pPr>
        <w:pStyle w:val="Heading2"/>
        <w:numPr>
          <w:ilvl w:val="0"/>
          <w:numId w:val="0"/>
        </w:numPr>
        <w:bidi w:val="0"/>
        <w:ind w:left="0" w:right="0" w:hanging="0"/>
        <w:outlineLvl w:val="1"/>
        <w:rPr>
          <w:lang w:val="en-US"/>
        </w:rPr>
      </w:pPr>
      <w:bookmarkStart w:id="33" w:name="_Toc44162616"/>
      <w:bookmarkStart w:id="34" w:name="_Toc46569673"/>
      <w:bookmarkStart w:id="35" w:name="_Toc46564891"/>
      <w:bookmarkStart w:id="36" w:name="_Toc46564653"/>
      <w:r>
        <w:rPr>
          <w:lang w:val="en-US" w:eastAsia="en-US"/>
        </w:rPr>
        <w:t>СОТРУДНИЧЕСТВО С ОГНЕМ</w:t>
      </w:r>
      <w:bookmarkEnd w:id="33"/>
      <w:bookmarkEnd w:id="34"/>
      <w:bookmarkEnd w:id="35"/>
      <w:bookmarkEnd w:id="36"/>
    </w:p>
    <w:p>
      <w:pPr>
        <w:pStyle w:val="Normal"/>
        <w:shd w:fill="FFFFFF"/>
        <w:bidi w:val="0"/>
        <w:ind w:left="0" w:right="0" w:firstLine="567"/>
        <w:rPr>
          <w:lang w:val="en-US"/>
        </w:rPr>
      </w:pPr>
      <w:r>
        <w:rPr>
          <w:color w:val="000000"/>
          <w:lang w:val="en-US" w:eastAsia="en-US"/>
        </w:rPr>
        <w:t>Много зла в незнании еще и потому, что незнающий от ответственности не избавлен.</w:t>
      </w:r>
    </w:p>
    <w:p>
      <w:pPr>
        <w:pStyle w:val="Normal"/>
        <w:shd w:fill="FFFFFF"/>
        <w:bidi w:val="0"/>
        <w:ind w:left="0" w:right="0" w:firstLine="567"/>
        <w:rPr>
          <w:lang w:val="en-US"/>
        </w:rPr>
      </w:pPr>
      <w:r>
        <w:rPr>
          <w:color w:val="000000"/>
          <w:lang w:val="en-US" w:eastAsia="en-US"/>
        </w:rPr>
        <w:t>Люди полагали, что можно безнаказанно мыслить лишь о себе, желать и действовать лишь для себя. Но вот наступает предел эгоистическому мышлению. Мысли са</w:t>
        <w:softHyphen/>
        <w:t>мости в силу непреложного закона сконцентрировались вокруг Земли, создавая как бы сплошную стену. "Беспре</w:t>
        <w:softHyphen/>
        <w:t>дельность" говорит:</w:t>
      </w:r>
    </w:p>
    <w:p>
      <w:pPr>
        <w:pStyle w:val="Normal"/>
        <w:shd w:fill="FFFFFF"/>
        <w:bidi w:val="0"/>
        <w:ind w:left="0" w:right="0" w:firstLine="567"/>
        <w:rPr>
          <w:lang w:val="en-US"/>
        </w:rPr>
      </w:pPr>
      <w:r>
        <w:rPr>
          <w:color w:val="000000"/>
          <w:lang w:val="en-US" w:eastAsia="en-US"/>
        </w:rPr>
        <w:t>"Там, где для геологов кончается земная кора, так для Нас она начинается. Напитанная эманация ваших действий и насыщенная кристаллами мрака мышления человечества, эта кора представляет сопротивление твер</w:t>
        <w:softHyphen/>
        <w:t>же кремня..."</w:t>
      </w:r>
    </w:p>
    <w:p>
      <w:pPr>
        <w:pStyle w:val="Normal"/>
        <w:shd w:fill="FFFFFF"/>
        <w:bidi w:val="0"/>
        <w:ind w:left="0" w:right="0" w:firstLine="567"/>
        <w:rPr>
          <w:lang w:val="en-US"/>
        </w:rPr>
      </w:pPr>
      <w:r>
        <w:rPr>
          <w:color w:val="000000"/>
          <w:lang w:val="en-US" w:eastAsia="en-US"/>
        </w:rPr>
        <w:t>Можно представить себе, как люди старательно зама</w:t>
        <w:softHyphen/>
        <w:t>зывают цементом комнату изнутри, не зная о том, что через несколько часов они, лишенные притока воздуха, задохнутся. Картина эта будет весьма похожа на действия людей, которые с таким упорством заняты самоуничто</w:t>
        <w:softHyphen/>
        <w:t>жением.</w:t>
      </w:r>
    </w:p>
    <w:p>
      <w:pPr>
        <w:pStyle w:val="Normal"/>
        <w:shd w:fill="FFFFFF"/>
        <w:bidi w:val="0"/>
        <w:ind w:left="0" w:right="0" w:firstLine="567"/>
        <w:rPr>
          <w:lang w:val="en-US"/>
        </w:rPr>
      </w:pPr>
      <w:r>
        <w:rPr>
          <w:color w:val="000000"/>
          <w:lang w:val="en-US" w:eastAsia="en-US"/>
        </w:rPr>
        <w:t>Как воздух не проникает в комнату без помощи самих людей, так и пространственный огонь, которым живет и движется, которым дышит Земля, не проникает через темную преграду человеческих порождений.</w:t>
      </w:r>
    </w:p>
    <w:p>
      <w:pPr>
        <w:pStyle w:val="Normal"/>
        <w:shd w:fill="FFFFFF"/>
        <w:bidi w:val="0"/>
        <w:ind w:left="0" w:right="0" w:firstLine="567"/>
        <w:rPr>
          <w:lang w:val="en-US"/>
        </w:rPr>
      </w:pPr>
      <w:r>
        <w:rPr>
          <w:color w:val="000000"/>
          <w:lang w:val="en-US" w:eastAsia="en-US"/>
        </w:rPr>
        <w:t>Так мышление лишь о себе – самость, или, как многие называют ее, личный эгоизм, кажущийся многим таким невинным и таким обычным, – привел планету к грозным рубежам, и человечество, предупрежденное о</w:t>
      </w:r>
      <w:r>
        <w:rPr>
          <w:lang w:val="en-US" w:eastAsia="en-US"/>
        </w:rPr>
        <w:t xml:space="preserve"> </w:t>
      </w:r>
      <w:r>
        <w:rPr>
          <w:color w:val="000000"/>
          <w:lang w:val="en-US" w:eastAsia="en-US"/>
        </w:rPr>
        <w:t>часе последнем и причинах, его породивших, не может уже отговариваться незнанием.</w:t>
      </w:r>
    </w:p>
    <w:p>
      <w:pPr>
        <w:pStyle w:val="Normal"/>
        <w:shd w:fill="FFFFFF"/>
        <w:bidi w:val="0"/>
        <w:ind w:left="0" w:right="0" w:firstLine="567"/>
        <w:rPr>
          <w:lang w:val="en-US"/>
        </w:rPr>
      </w:pPr>
      <w:r>
        <w:rPr>
          <w:color w:val="000000"/>
          <w:lang w:val="en-US" w:eastAsia="en-US"/>
        </w:rPr>
        <w:t>Мысль об Общем Благе родственна огню пространства. Но мысль о других и действия для других понимаются многими как служение эгоистическим стремлениям ближ</w:t>
        <w:softHyphen/>
        <w:t>них. Служение другим понимается, как стремление уст</w:t>
        <w:softHyphen/>
        <w:t>роить благополучие других, дать им сытую, блестящую жизнь, дать им возможность веселиться и т.д. Легко ви</w:t>
        <w:softHyphen/>
        <w:t>деть, что такое добровольное рабство не только бессмыс</w:t>
        <w:softHyphen/>
        <w:t>ленно, но и разрушительно. Неудивительно, что оно и прельщает немногих. Все же существуют эти жертвы; часто, движимые лучшими порывами, они претерпевают жестокое разочарование и впадают в ожесточенную само</w:t>
        <w:softHyphen/>
        <w:t>сть. Преступление прогнать голодного, если есть возмож</w:t>
        <w:softHyphen/>
        <w:t>ность накормить; безобразно оттолкнуть там, где идет вопрос о существовании, но кто же сказал, что должно предоставлять ближнему богатое существование? Но и помощь болящему или голодному, хотя и хороша, но по существу ничтожна. Представление о помощи ближнему так ограниченно, ибо никто не сказал людям о всеначальной энергии. И бедность, и болезни, и прочие земные бедствия рождаются из тупости сознания, из той же самости и невежества. Расширяя сознание человека, разви</w:t>
        <w:softHyphen/>
        <w:t>вая его духовность, мы не только оказываем самую суще</w:t>
        <w:softHyphen/>
        <w:t>ственную помощь, но и устраняем все побочные несчастья</w:t>
      </w:r>
      <w:r>
        <w:rPr>
          <w:lang w:val="en-US" w:eastAsia="en-US"/>
        </w:rPr>
        <w:t xml:space="preserve"> </w:t>
      </w:r>
      <w:r>
        <w:rPr>
          <w:color w:val="000000"/>
          <w:lang w:val="en-US" w:eastAsia="en-US"/>
        </w:rPr>
        <w:t>единовременно.</w:t>
      </w:r>
    </w:p>
    <w:p>
      <w:pPr>
        <w:pStyle w:val="Normal"/>
        <w:shd w:fill="FFFFFF"/>
        <w:bidi w:val="0"/>
        <w:ind w:left="0" w:right="0" w:firstLine="567"/>
        <w:rPr>
          <w:lang w:val="en-US"/>
        </w:rPr>
      </w:pPr>
      <w:r>
        <w:rPr>
          <w:color w:val="000000"/>
          <w:lang w:val="en-US" w:eastAsia="en-US"/>
        </w:rPr>
        <w:t>Те, кто помогают духовно, знают цену всеначальной энергии. Они знают, каким потом и кровью, какими стра</w:t>
        <w:softHyphen/>
        <w:t>даниями она была приобретена. Они знают, что за все золото мира не купить и капли благодати, и все-таки</w:t>
      </w:r>
      <w:r>
        <w:rPr>
          <w:lang w:val="en-US" w:eastAsia="en-US"/>
        </w:rPr>
        <w:t xml:space="preserve"> </w:t>
      </w:r>
      <w:r>
        <w:rPr>
          <w:color w:val="000000"/>
          <w:lang w:val="en-US" w:eastAsia="en-US"/>
        </w:rPr>
        <w:t>отдают...</w:t>
      </w:r>
    </w:p>
    <w:p>
      <w:pPr>
        <w:pStyle w:val="Normal"/>
        <w:shd w:fill="FFFFFF"/>
        <w:bidi w:val="0"/>
        <w:ind w:left="0" w:right="0" w:firstLine="567"/>
        <w:rPr>
          <w:lang w:val="en-US"/>
        </w:rPr>
      </w:pPr>
      <w:r>
        <w:rPr>
          <w:color w:val="000000"/>
          <w:lang w:val="en-US" w:eastAsia="en-US"/>
        </w:rPr>
        <w:t>Только думая об истинном счастье друга, мы молимся и почитаем Бога. И как далека такая молитва от страшного кощунства, когда перед образом ставится большая свеча и "молящийся" просит об умножении барышей, зная, что</w:t>
      </w:r>
      <w:r>
        <w:rPr>
          <w:lang w:val="en-US" w:eastAsia="en-US"/>
        </w:rPr>
        <w:t xml:space="preserve"> </w:t>
      </w:r>
      <w:r>
        <w:rPr>
          <w:color w:val="000000"/>
          <w:lang w:val="en-US" w:eastAsia="en-US"/>
        </w:rPr>
        <w:t>последнее возможно лишь с разорением других. Как да</w:t>
        <w:softHyphen/>
        <w:t>лека эта черная молитва об отмщении личных обид от молитвы-действия.</w:t>
      </w:r>
    </w:p>
    <w:p>
      <w:pPr>
        <w:pStyle w:val="Normal"/>
        <w:shd w:fill="FFFFFF"/>
        <w:bidi w:val="0"/>
        <w:ind w:left="0" w:right="0" w:firstLine="567"/>
        <w:rPr>
          <w:lang w:val="en-US"/>
        </w:rPr>
      </w:pPr>
      <w:r>
        <w:rPr>
          <w:color w:val="000000"/>
          <w:lang w:val="en-US" w:eastAsia="en-US"/>
        </w:rPr>
        <w:t>И каждая сердечная мысль, направленная к другим, каждое помышление, взыскующее о благе мира, незримо и неслышно, уже расправляет темную кору и пробивает щель, в которую стремительно влетает спасительный огонь.</w:t>
      </w:r>
    </w:p>
    <w:p>
      <w:pPr>
        <w:pStyle w:val="Normal"/>
        <w:shd w:fill="FFFFFF"/>
        <w:bidi w:val="0"/>
        <w:ind w:left="0" w:right="0" w:firstLine="567"/>
        <w:rPr>
          <w:lang w:val="en-US"/>
        </w:rPr>
      </w:pPr>
      <w:r>
        <w:rPr>
          <w:color w:val="000000"/>
          <w:lang w:val="en-US" w:eastAsia="en-US"/>
        </w:rPr>
        <w:t>Можно понять Шамбалу как единственную отдушину. Только притяжением этой точки Земля еще удерживается от падения в бездну. Поэтому можно представить, какая чудовищная тяжесть лежит на Братьях Человечества.</w:t>
      </w:r>
    </w:p>
    <w:p>
      <w:pPr>
        <w:pStyle w:val="Normal"/>
        <w:shd w:fill="FFFFFF"/>
        <w:bidi w:val="0"/>
        <w:ind w:left="0" w:right="0" w:firstLine="567"/>
        <w:rPr>
          <w:lang w:val="en-US"/>
        </w:rPr>
      </w:pPr>
      <w:r>
        <w:rPr>
          <w:color w:val="000000"/>
          <w:lang w:val="en-US" w:eastAsia="en-US"/>
        </w:rPr>
        <w:t>Перед Их Изображениями курится ладан, пылают свечи, и священнослужители молятся об успокоении со Святыми, но не лучше ли устремиться на помощь туда, где в невероятном напряжении Силы Света спасают пла</w:t>
        <w:softHyphen/>
        <w:t>нету. Если это понято, если это осознано, то как же можно не помочь. Поспешим принести и мы свой труд, свое умение и желание. Не будем рассуждать о ничтожности нашей помощи, ибо не побуждением рассудка, но сердеч</w:t>
        <w:softHyphen/>
        <w:t>ным огнем решится судьба планеты.</w:t>
      </w:r>
    </w:p>
    <w:p>
      <w:pPr>
        <w:pStyle w:val="Normal"/>
        <w:shd w:fill="FFFFFF"/>
        <w:bidi w:val="0"/>
        <w:ind w:left="0" w:right="0" w:firstLine="567"/>
        <w:jc w:val="right"/>
        <w:rPr>
          <w:lang w:val="en-US"/>
        </w:rPr>
      </w:pPr>
      <w:r>
        <w:rPr>
          <w:i/>
          <w:color w:val="000000"/>
          <w:lang w:val="en-US" w:eastAsia="en-US"/>
        </w:rPr>
        <w:t>7 апреля 1938 г.</w:t>
      </w:r>
    </w:p>
    <w:p>
      <w:pPr>
        <w:pStyle w:val="Heading2"/>
        <w:numPr>
          <w:ilvl w:val="0"/>
          <w:numId w:val="0"/>
        </w:numPr>
        <w:bidi w:val="0"/>
        <w:ind w:left="0" w:right="0" w:hanging="0"/>
        <w:outlineLvl w:val="1"/>
        <w:rPr>
          <w:lang w:val="en-US"/>
        </w:rPr>
      </w:pPr>
      <w:bookmarkStart w:id="37" w:name="_Toc44162617"/>
      <w:bookmarkStart w:id="38" w:name="_Toc46569674"/>
      <w:bookmarkStart w:id="39" w:name="_Toc46564892"/>
      <w:bookmarkStart w:id="40" w:name="_Toc46564654"/>
      <w:r>
        <w:rPr>
          <w:lang w:val="en-US" w:eastAsia="en-US"/>
        </w:rPr>
        <w:t>ПОД ЗНАМЕНЕМ ВЕДУЩЕГО</w:t>
      </w:r>
      <w:bookmarkEnd w:id="37"/>
      <w:bookmarkEnd w:id="38"/>
      <w:bookmarkEnd w:id="39"/>
      <w:bookmarkEnd w:id="40"/>
    </w:p>
    <w:p>
      <w:pPr>
        <w:pStyle w:val="Normal"/>
        <w:shd w:fill="FFFFFF"/>
        <w:bidi w:val="0"/>
        <w:ind w:left="5107" w:right="0" w:hanging="67"/>
        <w:rPr>
          <w:lang w:val="en-US"/>
        </w:rPr>
      </w:pPr>
      <w:r>
        <w:rPr>
          <w:i/>
          <w:color w:val="000000"/>
          <w:lang w:val="en-US" w:eastAsia="en-US"/>
        </w:rPr>
        <w:t>"Держитесь за Меня креп</w:t>
        <w:softHyphen/>
        <w:t>че, держитесь каждую минуту, во всех шагах".</w:t>
      </w:r>
    </w:p>
    <w:p>
      <w:pPr>
        <w:pStyle w:val="Normal"/>
        <w:shd w:fill="FFFFFF"/>
        <w:bidi w:val="0"/>
        <w:spacing w:before="120" w:after="0"/>
        <w:ind w:left="0" w:right="0" w:firstLine="567"/>
        <w:rPr>
          <w:lang w:val="en-US"/>
        </w:rPr>
      </w:pPr>
      <w:r>
        <w:rPr>
          <w:color w:val="000000"/>
          <w:lang w:val="en-US" w:eastAsia="en-US"/>
        </w:rPr>
        <w:t>Полузрячие, полусознательные, еще не зная всей кра</w:t>
        <w:softHyphen/>
        <w:t>соты и величия, еще не понимая исключительного значения принятого решения, но послушные голосу, звучащему из глубины сердец, мы вступаем на путь Великого Служения.</w:t>
      </w:r>
    </w:p>
    <w:p>
      <w:pPr>
        <w:pStyle w:val="Normal"/>
        <w:shd w:fill="FFFFFF"/>
        <w:bidi w:val="0"/>
        <w:ind w:left="0" w:right="0" w:firstLine="567"/>
        <w:rPr>
          <w:lang w:val="en-US"/>
        </w:rPr>
      </w:pPr>
      <w:r>
        <w:rPr>
          <w:color w:val="000000"/>
          <w:lang w:val="en-US" w:eastAsia="en-US"/>
        </w:rPr>
        <w:t>Много носителей Истины, подвижников и светоносцев, прошло этим сверкающим путем. Победители грозных препятствий, разрушители темных оков, они оставили для человечества огненные вехи пройденного пути. По этим вехам пройдут искатели, но, устремляясь вперед, они столкнутся и со страшными картинами тех, кто пал, не дойдя до заветной черты. Много этих остерегающих знаков рассыпано на Великом Пути, ибо тяжек путь за</w:t>
        <w:softHyphen/>
        <w:t>вершения, тяжек путь последнего отрыва от Земли.</w:t>
      </w:r>
    </w:p>
    <w:p>
      <w:pPr>
        <w:pStyle w:val="Normal"/>
        <w:shd w:fill="FFFFFF"/>
        <w:bidi w:val="0"/>
        <w:ind w:left="0" w:right="0" w:firstLine="567"/>
        <w:rPr>
          <w:lang w:val="en-US"/>
        </w:rPr>
      </w:pPr>
      <w:r>
        <w:rPr>
          <w:color w:val="000000"/>
          <w:lang w:val="en-US" w:eastAsia="en-US"/>
        </w:rPr>
        <w:t>И Учение не закрывает глаза на те трудности, которые встают перед восходящим:</w:t>
      </w:r>
    </w:p>
    <w:p>
      <w:pPr>
        <w:pStyle w:val="Normal"/>
        <w:shd w:fill="FFFFFF"/>
        <w:bidi w:val="0"/>
        <w:ind w:left="0" w:right="0" w:firstLine="567"/>
        <w:rPr>
          <w:lang w:val="en-US"/>
        </w:rPr>
      </w:pPr>
      <w:r>
        <w:rPr>
          <w:color w:val="000000"/>
          <w:lang w:val="en-US" w:eastAsia="en-US"/>
        </w:rPr>
        <w:t>"Главное, не говорите вновь приходящим, что Учение А.Й. легкое. Никого не следует совращать легкостью и сладостью, не приближайте малосильных: они не удержат сокровище". Не годны для Великого Пути те, кто устра</w:t>
        <w:softHyphen/>
        <w:t>шается трудностей, ибо они – говорит Учитель – все равно бы не дошли. Но, всматриваясь в причины падений, разбирая качества, допущенный рост которых привел к гибели идущих, почти во всех случаях мы видим, что нарушена была главная основа Великого Пути, допущена была самая непоправимая ошибка – была нарушена связь с Иерархией. Любовь к Ведущему Иерарху, которую мы знаем как преданность, всегда являлась главным двига</w:t>
        <w:softHyphen/>
        <w:t>телем устремления. Много ошибок прощается преданность и устремление сохранившим. Учение свидетельствует, что преданностью можно достичь всех врат. Так преданность наполняет сердце Владыкой, так преданность приводит к завершению и победе.</w:t>
      </w:r>
    </w:p>
    <w:p>
      <w:pPr>
        <w:pStyle w:val="Normal"/>
        <w:shd w:fill="FFFFFF"/>
        <w:bidi w:val="0"/>
        <w:ind w:left="0" w:right="0" w:firstLine="567"/>
        <w:rPr>
          <w:lang w:val="en-US"/>
        </w:rPr>
      </w:pPr>
      <w:r>
        <w:rPr>
          <w:color w:val="000000"/>
          <w:lang w:val="en-US" w:eastAsia="en-US"/>
        </w:rPr>
        <w:t>Отвечая на вопрос о том, как обозначается вступление на путь Служения и перечисляя семь основных качеств, Владыка говорит:</w:t>
      </w:r>
    </w:p>
    <w:p>
      <w:pPr>
        <w:pStyle w:val="Normal"/>
        <w:shd w:fill="FFFFFF"/>
        <w:bidi w:val="0"/>
        <w:ind w:left="0" w:right="0" w:firstLine="567"/>
        <w:rPr>
          <w:lang w:val="en-US"/>
        </w:rPr>
      </w:pPr>
      <w:r>
        <w:rPr>
          <w:color w:val="000000"/>
          <w:lang w:val="en-US" w:eastAsia="en-US"/>
        </w:rPr>
        <w:t>"Вторым признаком будет осознание в сердце Учите</w:t>
        <w:softHyphen/>
        <w:t>ля, не потому что так нужно, но ИБО ИНАЧЕ НЕВОЗ</w:t>
        <w:softHyphen/>
        <w:t>МОЖНО".</w:t>
      </w:r>
    </w:p>
    <w:p>
      <w:pPr>
        <w:pStyle w:val="Normal"/>
        <w:shd w:fill="FFFFFF"/>
        <w:bidi w:val="0"/>
        <w:ind w:left="0" w:right="0" w:firstLine="567"/>
        <w:rPr>
          <w:lang w:val="en-US"/>
        </w:rPr>
      </w:pPr>
      <w:r>
        <w:rPr>
          <w:color w:val="000000"/>
          <w:lang w:val="en-US" w:eastAsia="en-US"/>
        </w:rPr>
        <w:t>Первоначально у идущего пробуждаются все скрытые в нем положительные стороны. Он чувствует необыкно</w:t>
        <w:softHyphen/>
        <w:t>венный подъем и избыток устремления, но уже в дальнейшем от него требуется избрание определенного пути. Потому не будем ожидать указаний, что из лучшего нам выбрать, но будем знать, что каждое малейшее устрем</w:t>
        <w:softHyphen/>
        <w:t>ление будет замечено и поддержано. Так наше дальнейшее продвижение обуславливается лишь самодеятельностью центров. Так Учитель разовьет каждое благое начинание. Мы можем сознательно способствовать Ему, направляя огонь заложенных идей в пламя Его Луча. "То, что уст</w:t>
        <w:softHyphen/>
        <w:t>ремляете ко Мне, растет, как сад прекрасный". И в наших начинаниях Владыка заповедует дерзание. Он говорит: "Всей силою духа идите смелее. Узы Земли не помешают. Удача поведет отважных. Так самому смелому начинанию будет способствовать и наибольшая удача".</w:t>
      </w:r>
    </w:p>
    <w:p>
      <w:pPr>
        <w:pStyle w:val="Normal"/>
        <w:shd w:fill="FFFFFF"/>
        <w:bidi w:val="0"/>
        <w:ind w:left="0" w:right="0" w:firstLine="567"/>
        <w:rPr>
          <w:lang w:val="en-US"/>
        </w:rPr>
      </w:pPr>
      <w:r>
        <w:rPr>
          <w:color w:val="000000"/>
          <w:lang w:val="en-US" w:eastAsia="en-US"/>
        </w:rPr>
        <w:t>И когда поднимутся трудности и препятствия, когда возникнет положение, которое покажется нам отчаянным и безвыходным, мы опять вспомним спокойные слова: "Не огорчайтесь, ибо все обращу на пользу". Так каждое за</w:t>
        <w:softHyphen/>
        <w:t>труднение может оказаться полезным, если Владыка не будет забыт.</w:t>
      </w:r>
    </w:p>
    <w:p>
      <w:pPr>
        <w:pStyle w:val="Normal"/>
        <w:shd w:fill="FFFFFF"/>
        <w:bidi w:val="0"/>
        <w:ind w:left="0" w:right="0" w:firstLine="567"/>
        <w:rPr>
          <w:lang w:val="en-US"/>
        </w:rPr>
      </w:pPr>
      <w:r>
        <w:rPr>
          <w:color w:val="000000"/>
          <w:lang w:val="en-US" w:eastAsia="en-US"/>
        </w:rPr>
        <w:t>Когда яростные враги преградят наш путь, когда взметнутся вихри черных посылок, опять припомним Его слова: "Пошлю всю защиту, пошлю все возможности, но держите провод крепко... В случае опасности вы должны опоясать себя сознанием личной неуязвимости и затем посылать сознание навстречу Моему Лучу" – и воору</w:t>
        <w:softHyphen/>
        <w:t>женный Владыкою будет неуязвим. Многие в минуту опас</w:t>
        <w:softHyphen/>
        <w:t>ности забывают главное, забывают о той защите, против которой бессилен и сам князь мира сего.</w:t>
      </w:r>
    </w:p>
    <w:p>
      <w:pPr>
        <w:pStyle w:val="Normal"/>
        <w:shd w:fill="FFFFFF"/>
        <w:bidi w:val="0"/>
        <w:ind w:left="0" w:right="0" w:firstLine="567"/>
        <w:rPr>
          <w:lang w:val="en-US"/>
        </w:rPr>
      </w:pPr>
      <w:r>
        <w:rPr>
          <w:color w:val="000000"/>
          <w:lang w:val="en-US" w:eastAsia="en-US"/>
        </w:rPr>
        <w:t>Когда наступит неизбежное, когда наступит грозный и ответственный момент,"... когда темные окружат вас и замкнут круг свой, предупреждает Учение, – останется лишь путь кверху, к Владыке. Тогда почуете, что Владыка не где-то далеко, но нить серебряная над вами...". "Многие ли поверят, если Скажу – Я всегда с вами?" - говорит Владыка и указует: "Будьте уверены в Моей близости". Луч Его всегда рядом, всегда готов на помощь, и один искренний порыв, одна устремленная мысль уже соединит сознание ученика с Его неуязвимой броней.</w:t>
      </w:r>
    </w:p>
    <w:p>
      <w:pPr>
        <w:pStyle w:val="Normal"/>
        <w:shd w:fill="FFFFFF"/>
        <w:bidi w:val="0"/>
        <w:ind w:left="0" w:right="0" w:firstLine="567"/>
        <w:rPr>
          <w:lang w:val="en-US"/>
        </w:rPr>
      </w:pPr>
      <w:r>
        <w:rPr>
          <w:color w:val="000000"/>
          <w:lang w:val="en-US" w:eastAsia="en-US"/>
        </w:rPr>
        <w:t>Когда течение изживаемой кармы приблизит неиз</w:t>
        <w:softHyphen/>
        <w:t>бежные страдания, Владыка, сделавший все возможное для ее облегчения, посылает предоставленному уже толь</w:t>
        <w:softHyphen/>
        <w:t>ко своим силам последователю вдохновенное напутствие: "Когда встанете у стены плача, помните – радость идет". Может быть, это не уменьшит положенные страдания, но даст прилив силы преодолевающей – наполнит священ</w:t>
        <w:softHyphen/>
        <w:t>ным терпением.</w:t>
      </w:r>
    </w:p>
    <w:p>
      <w:pPr>
        <w:pStyle w:val="Normal"/>
        <w:shd w:fill="FFFFFF"/>
        <w:bidi w:val="0"/>
        <w:ind w:left="0" w:right="0" w:firstLine="567"/>
        <w:rPr>
          <w:lang w:val="en-US"/>
        </w:rPr>
      </w:pPr>
      <w:r>
        <w:rPr>
          <w:color w:val="000000"/>
          <w:lang w:val="en-US" w:eastAsia="en-US"/>
        </w:rPr>
        <w:t>Что же, как не связь с Владыкой, должно быть наи</w:t>
        <w:softHyphen/>
        <w:t>более охраняемо, и, если замечено неладное, если дозор принес тревожную весть то Учение советует помнить, что "никто, кроме Учителя, не поможет."</w:t>
      </w:r>
    </w:p>
    <w:p>
      <w:pPr>
        <w:pStyle w:val="Normal"/>
        <w:shd w:fill="FFFFFF"/>
        <w:bidi w:val="0"/>
        <w:ind w:left="0" w:right="0" w:firstLine="567"/>
        <w:rPr>
          <w:lang w:val="en-US"/>
        </w:rPr>
      </w:pPr>
      <w:r>
        <w:rPr>
          <w:color w:val="000000"/>
          <w:lang w:val="en-US" w:eastAsia="en-US"/>
        </w:rPr>
        <w:t>Можно много говорить о любви и уверять в предан</w:t>
        <w:softHyphen/>
        <w:t>ности при полном отсутствии последних. Эти бездушные твержения могут продолжать литься из ума и уст тогда, когда и серебряной нити уже не будет существовать. Уче</w:t>
        <w:softHyphen/>
        <w:t>ние советует показывать любовь лишь в действии. Учение советует упразднить уверение в преданности, говоря, что она является лишь в действии. Так можно заботиться об охране священной связи, кроме которой не существует ничего: она источник жизни, возможностей и красоты. Владыка говорит:</w:t>
      </w:r>
    </w:p>
    <w:p>
      <w:pPr>
        <w:pStyle w:val="Normal"/>
        <w:shd w:fill="FFFFFF"/>
        <w:bidi w:val="0"/>
        <w:ind w:left="0" w:right="0" w:firstLine="567"/>
        <w:rPr>
          <w:lang w:val="en-US"/>
        </w:rPr>
      </w:pPr>
      <w:r>
        <w:rPr>
          <w:color w:val="000000"/>
          <w:lang w:val="en-US" w:eastAsia="en-US"/>
        </w:rPr>
        <w:t>"Умейте хранить нить с Учителем и наполнять сердце Владыкой. Нельзя забыть, что составляет сущность неру</w:t>
        <w:softHyphen/>
        <w:t>шимого восхождения. Ни дела, ни обстоятельства, ни ха</w:t>
        <w:softHyphen/>
        <w:t>рактер, ни причины всякие не могут полагать преграды между Учеником и Учителем...".</w:t>
      </w:r>
    </w:p>
    <w:p>
      <w:pPr>
        <w:pStyle w:val="Normal"/>
        <w:shd w:fill="FFFFFF"/>
        <w:bidi w:val="0"/>
        <w:ind w:left="0" w:right="0" w:firstLine="567"/>
        <w:rPr>
          <w:lang w:val="en-US"/>
        </w:rPr>
      </w:pPr>
      <w:r>
        <w:rPr>
          <w:color w:val="000000"/>
          <w:lang w:val="en-US" w:eastAsia="en-US"/>
        </w:rPr>
        <w:t>Уже занимается заря эпохи небывалой, и войны по</w:t>
        <w:softHyphen/>
        <w:t>спешают Великим Путем. А там, на горних высях, стоит Принявший ответственность за Землю, Принявший все тяготы Земли и Поручившийся за светлое строительство</w:t>
      </w:r>
      <w:r>
        <w:rPr>
          <w:lang w:val="en-US" w:eastAsia="en-US"/>
        </w:rPr>
        <w:t xml:space="preserve"> </w:t>
      </w:r>
      <w:r>
        <w:rPr>
          <w:color w:val="000000"/>
          <w:lang w:val="en-US" w:eastAsia="en-US"/>
        </w:rPr>
        <w:t>Нового Храма Человечества. И реют внизу знамена, уст</w:t>
        <w:softHyphen/>
        <w:t>ремленные к победе благословением Великого Вождя.</w:t>
      </w:r>
    </w:p>
    <w:p>
      <w:pPr>
        <w:pStyle w:val="Normal"/>
        <w:shd w:fill="FFFFFF"/>
        <w:bidi w:val="0"/>
        <w:ind w:left="0" w:right="0" w:firstLine="567"/>
        <w:rPr>
          <w:lang w:val="en-US"/>
        </w:rPr>
      </w:pPr>
      <w:r>
        <w:rPr>
          <w:color w:val="000000"/>
          <w:lang w:val="en-US" w:eastAsia="en-US"/>
        </w:rPr>
        <w:t>И в самые трудные минуты, в самый разгар тяжелых битв, забудем ли, что над нами колышется победное Знамя М...</w:t>
      </w:r>
    </w:p>
    <w:p>
      <w:pPr>
        <w:pStyle w:val="Normal"/>
        <w:shd w:fill="FFFFFF"/>
        <w:bidi w:val="0"/>
        <w:ind w:left="0" w:right="0" w:firstLine="567"/>
        <w:jc w:val="right"/>
        <w:rPr>
          <w:lang w:val="en-US"/>
        </w:rPr>
      </w:pPr>
      <w:r>
        <w:rPr>
          <w:i/>
          <w:color w:val="000000"/>
          <w:lang w:val="en-US" w:eastAsia="en-US"/>
        </w:rPr>
        <w:t>20 августа 1938 г.</w:t>
      </w:r>
    </w:p>
    <w:p>
      <w:pPr>
        <w:pStyle w:val="Heading2"/>
        <w:numPr>
          <w:ilvl w:val="0"/>
          <w:numId w:val="0"/>
        </w:numPr>
        <w:bidi w:val="0"/>
        <w:ind w:left="0" w:right="0" w:hanging="0"/>
        <w:outlineLvl w:val="1"/>
        <w:rPr>
          <w:lang w:val="en-US"/>
        </w:rPr>
      </w:pPr>
      <w:bookmarkStart w:id="41" w:name="_Toc44162618"/>
      <w:bookmarkStart w:id="42" w:name="_Toc46569675"/>
      <w:bookmarkStart w:id="43" w:name="_Toc46564893"/>
      <w:bookmarkStart w:id="44" w:name="_Toc46564655"/>
      <w:r>
        <w:rPr>
          <w:lang w:val="en-US" w:eastAsia="en-US"/>
        </w:rPr>
        <w:t>МАНВАНТАРА СЕРДЦА</w:t>
      </w:r>
      <w:bookmarkEnd w:id="41"/>
      <w:bookmarkEnd w:id="42"/>
      <w:bookmarkEnd w:id="43"/>
      <w:bookmarkEnd w:id="44"/>
    </w:p>
    <w:p>
      <w:pPr>
        <w:pStyle w:val="Normal"/>
        <w:shd w:fill="FFFFFF"/>
        <w:bidi w:val="0"/>
        <w:ind w:left="0" w:right="0" w:firstLine="567"/>
        <w:rPr>
          <w:lang w:val="en-US"/>
        </w:rPr>
      </w:pPr>
      <w:r>
        <w:rPr>
          <w:color w:val="000000"/>
          <w:lang w:val="en-US" w:eastAsia="en-US"/>
        </w:rPr>
        <w:t>Человек бессмертен. Но скажите эту истину несколь</w:t>
        <w:softHyphen/>
        <w:t>ким, и каждый поймет ее по-своему: федорианец – как бессмертие тела плотного, церковник – как бессмертие души. Но мы знаем, что и тело и душа церковника пре</w:t>
        <w:softHyphen/>
        <w:t>ходящи – они истлеют как сношенная одежда. Искра, вечно живучая жизнью огня, заложена в человеке. Ко</w:t>
        <w:softHyphen/>
        <w:t>нечно, для того, чтобы существовать на Северном Полюсе, нужна специальная одежда. Но будем ли, отправляясь на юг, плакать по снимаемой шубе?</w:t>
      </w:r>
    </w:p>
    <w:p>
      <w:pPr>
        <w:pStyle w:val="Normal"/>
        <w:shd w:fill="FFFFFF"/>
        <w:bidi w:val="0"/>
        <w:ind w:left="0" w:right="0" w:firstLine="567"/>
        <w:rPr>
          <w:lang w:val="en-US"/>
        </w:rPr>
      </w:pPr>
      <w:r>
        <w:rPr>
          <w:color w:val="000000"/>
          <w:lang w:val="en-US" w:eastAsia="en-US"/>
        </w:rPr>
        <w:t>Не будет ли такое представление о сущности человека отвлеченным, ибо огонь еще так мало понят людьми? Но, даже начиная от физического тела, мы можем отвлечен</w:t>
        <w:softHyphen/>
        <w:t>ность претворить в действительность.</w:t>
      </w:r>
    </w:p>
    <w:p>
      <w:pPr>
        <w:pStyle w:val="Normal"/>
        <w:shd w:fill="FFFFFF"/>
        <w:bidi w:val="0"/>
        <w:ind w:left="0" w:right="0" w:firstLine="567"/>
        <w:rPr>
          <w:lang w:val="en-US"/>
        </w:rPr>
      </w:pPr>
      <w:r>
        <w:rPr>
          <w:color w:val="000000"/>
          <w:lang w:val="en-US" w:eastAsia="en-US"/>
        </w:rPr>
        <w:t>Представим тело как совокупность органов, разме</w:t>
        <w:softHyphen/>
        <w:t>щенных на твердом основании скелета, защищенных в своей тонкой деятельности от влияния внешнего мира кожаной одеждой. Однако и органы будут лишь выраже</w:t>
        <w:softHyphen/>
        <w:t>нием нервных центров, как бы проводниками последних. Даже такой сложный орган, как мозговое вещество, будет лишь рычагом центра. Не мозговое вещество мыслит, не нога двигается, не желудок варит, но работает соответст</w:t>
        <w:softHyphen/>
        <w:t>венный центр. В основе всякой деятельности заложена мысль, в основе всякого действия лежит работа центра. Именно центры есть горнило мысли, психической энергии, огня – первопричины жизни.</w:t>
      </w:r>
    </w:p>
    <w:p>
      <w:pPr>
        <w:pStyle w:val="Normal"/>
        <w:shd w:fill="FFFFFF"/>
        <w:bidi w:val="0"/>
        <w:ind w:left="0" w:right="0" w:firstLine="567"/>
        <w:rPr>
          <w:lang w:val="en-US"/>
        </w:rPr>
      </w:pPr>
      <w:r>
        <w:rPr>
          <w:color w:val="000000"/>
          <w:lang w:val="en-US" w:eastAsia="en-US"/>
        </w:rPr>
        <w:t>Одни полагали, что искра бессмертия заложена в оп</w:t>
        <w:softHyphen/>
        <w:t>ределенном центре, другие считали ее помещенной в дру</w:t>
        <w:softHyphen/>
        <w:t>гом. Каждый из них был прав по-своему: в каждом центре имеется такая искра, но по условиям времени, т.е. в зависимости от изменения космических токов или соче</w:t>
        <w:softHyphen/>
        <w:t>тания лучей, идущих от творческих светил, все центры, за исключением сердца и "чаши", могут изменить свое назначение. Конечно, нелегко понять эту подвижную це</w:t>
        <w:softHyphen/>
        <w:t>лесообразность центров и гланд. Но как же тогда быть, например, с центром пищеварения? Неужели по мере минования надобности в приеме пищи этот центр должен отмереть? Возможно ли это, если в каждом центре, а, следовательно, и в нем, живет та же искра бессмертия? Конечно, назначение центра изменится.</w:t>
      </w:r>
    </w:p>
    <w:p>
      <w:pPr>
        <w:pStyle w:val="Normal"/>
        <w:shd w:fill="FFFFFF"/>
        <w:bidi w:val="0"/>
        <w:ind w:left="0" w:right="0" w:firstLine="567"/>
        <w:rPr>
          <w:lang w:val="en-US"/>
        </w:rPr>
      </w:pPr>
      <w:r>
        <w:rPr>
          <w:color w:val="000000"/>
          <w:lang w:val="en-US" w:eastAsia="en-US"/>
        </w:rPr>
        <w:t>Может быть и так, что деятельность какого-нибудь центра совсем прекратится на малый или долгий срок. Такая пралайя центра отнюдь не означает смерть его, ибо в этот момент, подобно спящему человеку, он будет об</w:t>
        <w:softHyphen/>
        <w:t>новляться в общении с Высшим Миром. Так, все центры не могут звучать сразу, и смена деятельности их несет лишь преуспеяние. При огненности сознания пралайя цен</w:t>
        <w:softHyphen/>
        <w:t>тра не может быть продолжительной, ибо огненность ус</w:t>
        <w:softHyphen/>
        <w:t>коряет ритм.</w:t>
      </w:r>
    </w:p>
    <w:p>
      <w:pPr>
        <w:pStyle w:val="Normal"/>
        <w:shd w:fill="FFFFFF"/>
        <w:bidi w:val="0"/>
        <w:ind w:left="0" w:right="0" w:firstLine="567"/>
        <w:rPr>
          <w:lang w:val="en-US"/>
        </w:rPr>
      </w:pPr>
      <w:r>
        <w:rPr>
          <w:color w:val="000000"/>
          <w:lang w:val="en-US" w:eastAsia="en-US"/>
        </w:rPr>
        <w:t>Мы часто слышали о том, что при наступлении Эпохи Майтрейи многие сердца начнут пробуждаться. Именно наступает огненная Манвантара сердца. Значение сердца не могло измениться, как не может измениться значение синтеза, но возможности этого центра спали у человече</w:t>
        <w:softHyphen/>
        <w:t>ства. Сейчас начинается время, когда лепестки бутонов начинают бурно расцветать. Бурно расцветают возмож</w:t>
        <w:softHyphen/>
        <w:t>ности сердца, которое введет человечество в явленную цепь Иерархии Беспредельности, и Вл. говорит:</w:t>
      </w:r>
    </w:p>
    <w:p>
      <w:pPr>
        <w:pStyle w:val="Normal"/>
        <w:shd w:fill="FFFFFF"/>
        <w:bidi w:val="0"/>
        <w:ind w:left="0" w:right="0" w:firstLine="567"/>
        <w:rPr>
          <w:lang w:val="en-US"/>
        </w:rPr>
      </w:pPr>
      <w:r>
        <w:rPr>
          <w:color w:val="000000"/>
          <w:lang w:val="en-US" w:eastAsia="en-US"/>
        </w:rPr>
        <w:t>"Спросят – какой центр особенно важен сейчас? Те</w:t>
        <w:softHyphen/>
        <w:t>перь время синтеза" – сущности лучей Таинственной Звезды – "потому начнем все от самого сердца. И именно</w:t>
      </w:r>
      <w:r>
        <w:rPr>
          <w:lang w:val="en-US" w:eastAsia="en-US"/>
        </w:rPr>
        <w:t xml:space="preserve"> </w:t>
      </w:r>
      <w:r>
        <w:rPr>
          <w:color w:val="000000"/>
          <w:lang w:val="en-US" w:eastAsia="en-US"/>
        </w:rPr>
        <w:t>поверх всего стоит сердце. Так пусть и гортань, и "чаша", и солнечное сплетение не отделяются от водительства сердца. Гортань есть инструмент синтеза, но трансмута</w:t>
        <w:softHyphen/>
        <w:t>ция и применение его происходит в сердце".</w:t>
      </w:r>
    </w:p>
    <w:p>
      <w:pPr>
        <w:pStyle w:val="Normal"/>
        <w:shd w:fill="FFFFFF"/>
        <w:bidi w:val="0"/>
        <w:ind w:left="0" w:right="0" w:firstLine="567"/>
        <w:rPr>
          <w:lang w:val="en-US"/>
        </w:rPr>
      </w:pPr>
      <w:r>
        <w:rPr>
          <w:color w:val="000000"/>
          <w:lang w:val="en-US" w:eastAsia="en-US"/>
        </w:rPr>
        <w:t>Сердце, "чаша" и лотос. Мир земной, мир Тонкий и Огненный, как три знака на Знамени Владык.</w:t>
      </w:r>
    </w:p>
    <w:p>
      <w:pPr>
        <w:pStyle w:val="Normal"/>
        <w:shd w:fill="FFFFFF"/>
        <w:bidi w:val="0"/>
        <w:ind w:left="0" w:right="0" w:firstLine="567"/>
        <w:rPr>
          <w:lang w:val="en-US"/>
        </w:rPr>
      </w:pPr>
      <w:r>
        <w:rPr>
          <w:color w:val="000000"/>
          <w:lang w:val="en-US" w:eastAsia="en-US"/>
        </w:rPr>
        <w:t>Самая толстая Книга Учения дана человечеству для сознательной помощи великому пробуждению сердца. Не советы посторонних, но сама жизнь сделает эту книгу настольной. Будет советовать эту книгу там, где сердце болит, где сердце тоскует – где сердце пробуждается.</w:t>
      </w:r>
    </w:p>
    <w:p>
      <w:pPr>
        <w:pStyle w:val="Normal"/>
        <w:shd w:fill="FFFFFF"/>
        <w:bidi w:val="0"/>
        <w:ind w:left="0" w:right="0" w:firstLine="567"/>
        <w:jc w:val="right"/>
        <w:rPr>
          <w:lang w:val="en-US"/>
        </w:rPr>
      </w:pPr>
      <w:r>
        <w:rPr>
          <w:i/>
          <w:color w:val="000000"/>
          <w:lang w:val="en-US" w:eastAsia="en-US"/>
        </w:rPr>
        <w:t>10 июля 1938 г.</w:t>
      </w:r>
    </w:p>
    <w:p>
      <w:pPr>
        <w:pStyle w:val="Heading2"/>
        <w:numPr>
          <w:ilvl w:val="0"/>
          <w:numId w:val="0"/>
        </w:numPr>
        <w:bidi w:val="0"/>
        <w:ind w:left="0" w:right="0" w:hanging="0"/>
        <w:outlineLvl w:val="1"/>
        <w:rPr>
          <w:lang w:val="en-US"/>
        </w:rPr>
      </w:pPr>
      <w:bookmarkStart w:id="45" w:name="_Toc44162619"/>
      <w:bookmarkStart w:id="46" w:name="_Toc46569676"/>
      <w:bookmarkStart w:id="47" w:name="_Toc46564894"/>
      <w:bookmarkStart w:id="48" w:name="_Toc46564656"/>
      <w:r>
        <w:rPr>
          <w:lang w:val="en-US" w:eastAsia="en-US"/>
        </w:rPr>
        <w:t>ДВИГАТЕЛЬ</w:t>
      </w:r>
      <w:bookmarkEnd w:id="45"/>
      <w:bookmarkEnd w:id="46"/>
      <w:bookmarkEnd w:id="47"/>
      <w:bookmarkEnd w:id="48"/>
    </w:p>
    <w:p>
      <w:pPr>
        <w:pStyle w:val="Normal"/>
        <w:shd w:fill="FFFFFF"/>
        <w:bidi w:val="0"/>
        <w:ind w:left="3686" w:right="0" w:firstLine="567"/>
        <w:rPr>
          <w:lang w:val="en-US"/>
        </w:rPr>
      </w:pPr>
      <w:r>
        <w:rPr>
          <w:i/>
          <w:color w:val="000000"/>
          <w:lang w:val="en-US" w:eastAsia="en-US"/>
        </w:rPr>
        <w:t>"Величайшая мощь ле</w:t>
        <w:softHyphen/>
        <w:t>жит в магните сердца. Им мы ищем, им мы творим, им мы находим, им мы притягиваем. Так запом</w:t>
        <w:softHyphen/>
        <w:t>ним. Так утверждаю".</w:t>
      </w:r>
    </w:p>
    <w:p>
      <w:pPr>
        <w:pStyle w:val="Normal"/>
        <w:shd w:fill="FFFFFF"/>
        <w:bidi w:val="0"/>
        <w:ind w:left="3686" w:right="0" w:firstLine="567"/>
        <w:jc w:val="right"/>
        <w:rPr>
          <w:lang w:val="en-US"/>
        </w:rPr>
      </w:pPr>
      <w:r>
        <w:rPr>
          <w:i/>
          <w:color w:val="000000"/>
          <w:lang w:val="en-US" w:eastAsia="en-US"/>
        </w:rPr>
        <w:t>Беспред., §558</w:t>
      </w:r>
    </w:p>
    <w:p>
      <w:pPr>
        <w:pStyle w:val="BodyTextIndent2"/>
        <w:shd w:fill="FFFFFF"/>
        <w:bidi w:val="0"/>
        <w:spacing w:before="120" w:after="0"/>
        <w:ind w:left="0" w:right="0" w:firstLine="567"/>
        <w:rPr/>
      </w:pPr>
      <w:r>
        <w:rPr/>
        <w:t>От рождения тела стучит физическое сердце, и тело живет лишь постольку, поскольку сердце не перестанет стучать. Можно поразить какой-нибудь орган, но тело будет жить, если сердце справится с потерей; но замолкло сердце - и жизнь покинула вместилище, и форма разрушается. Так нетрудно убедиться, что сердце есть средо</w:t>
        <w:softHyphen/>
        <w:t>точие жизни.</w:t>
      </w:r>
    </w:p>
    <w:p>
      <w:pPr>
        <w:pStyle w:val="Normal"/>
        <w:shd w:fill="FFFFFF"/>
        <w:bidi w:val="0"/>
        <w:ind w:left="0" w:right="0" w:firstLine="567"/>
        <w:rPr>
          <w:lang w:val="en-US"/>
        </w:rPr>
      </w:pPr>
      <w:r>
        <w:rPr>
          <w:color w:val="000000"/>
          <w:lang w:val="en-US" w:eastAsia="en-US"/>
        </w:rPr>
        <w:t>На самых простых примерах можно видеть, насколько сердце реагирует на малейшее изменение в жизни нашего организма. То оно бьется в чудовищном напряжении - и это напряжение вполне соответствует напряжению данного момента, то, во время высоких переживаний, оно бьется легко и утонченно, то оно в тяжелых конвульсиях потрясает организм, отравленный ядом наркотиков или</w:t>
      </w:r>
      <w:r>
        <w:rPr>
          <w:lang w:val="en-US" w:eastAsia="en-US"/>
        </w:rPr>
        <w:t xml:space="preserve"> </w:t>
      </w:r>
      <w:r>
        <w:rPr>
          <w:color w:val="000000"/>
          <w:lang w:val="en-US" w:eastAsia="en-US"/>
        </w:rPr>
        <w:t>злобы.</w:t>
      </w:r>
    </w:p>
    <w:p>
      <w:pPr>
        <w:pStyle w:val="Normal"/>
        <w:shd w:fill="FFFFFF"/>
        <w:bidi w:val="0"/>
        <w:ind w:left="0" w:right="0" w:firstLine="567"/>
        <w:rPr>
          <w:lang w:val="en-US"/>
        </w:rPr>
      </w:pPr>
      <w:r>
        <w:rPr>
          <w:color w:val="000000"/>
          <w:lang w:val="en-US" w:eastAsia="en-US"/>
        </w:rPr>
        <w:t>Но если сердце отражает малейшее волнение нашей обыденной жизни, если всякий малейший наркотик, на</w:t>
        <w:softHyphen/>
        <w:t>правленный против жизни, прежде всего направляется на сердце, если земная жизнь немыслима без биения сердца, то, наверное, немногим известно, что сердце есть также средоточие психо-духовной жизни человека. Не будет удивительным, если сказанное вызовет на</w:t>
        <w:softHyphen/>
        <w:t>смешки. Они будут исходить оттуда, где жизнь на земле как великая возможность совершенствования никогда не была признана.</w:t>
      </w:r>
    </w:p>
    <w:p>
      <w:pPr>
        <w:pStyle w:val="Normal"/>
        <w:shd w:fill="FFFFFF"/>
        <w:bidi w:val="0"/>
        <w:ind w:left="0" w:right="0" w:firstLine="567"/>
        <w:rPr>
          <w:lang w:val="en-US"/>
        </w:rPr>
      </w:pPr>
      <w:r>
        <w:rPr>
          <w:color w:val="000000"/>
          <w:lang w:val="en-US" w:eastAsia="en-US"/>
        </w:rPr>
        <w:t>Мы знаем, что жить – значит двигаться. Никто не может оставаться на месте, и жизнь знает лишь два пути: или вверх, или вниз. Нужно ли спрашивать устремленного ввысь – хочет ли он дойти? Такой вопрос, казалось бы, по существу нелеп, но когда сердце названо двигателем, когда сама возможность достижения заложена в сердце, ответившему "хочу" можно сказать – "тогда береги и совершенствуй сердце".</w:t>
      </w:r>
    </w:p>
    <w:p>
      <w:pPr>
        <w:pStyle w:val="Normal"/>
        <w:shd w:fill="FFFFFF"/>
        <w:bidi w:val="0"/>
        <w:ind w:left="0" w:right="0" w:firstLine="567"/>
        <w:rPr>
          <w:lang w:val="en-US"/>
        </w:rPr>
      </w:pPr>
      <w:r>
        <w:rPr>
          <w:color w:val="000000"/>
          <w:lang w:val="en-US" w:eastAsia="en-US"/>
        </w:rPr>
        <w:t>Отношение людей к сердцу – ужасно. Но если это следствие невежества, то что же можно сказать про тех, кто, устремляясь ввысь не заботится об охранении и вос</w:t>
        <w:softHyphen/>
        <w:t>питании сердца?</w:t>
      </w:r>
    </w:p>
    <w:p>
      <w:pPr>
        <w:pStyle w:val="Normal"/>
        <w:shd w:fill="FFFFFF"/>
        <w:bidi w:val="0"/>
        <w:ind w:left="0" w:right="0" w:firstLine="567"/>
        <w:rPr>
          <w:lang w:val="en-US"/>
        </w:rPr>
      </w:pPr>
      <w:r>
        <w:rPr>
          <w:color w:val="000000"/>
          <w:lang w:val="en-US" w:eastAsia="en-US"/>
        </w:rPr>
        <w:t>Потому для восходящего, для идущего путем возра</w:t>
        <w:softHyphen/>
        <w:t>стающего напряжения из всех великих понятий сердце одно будет наиболее близким; если кому-то будет трудно понять сердце как микрокосм, то кто же из участников современной жизни не поймет сердце как двигатель.</w:t>
      </w:r>
    </w:p>
    <w:p>
      <w:pPr>
        <w:pStyle w:val="Normal"/>
        <w:shd w:fill="FFFFFF"/>
        <w:bidi w:val="0"/>
        <w:ind w:left="0" w:right="0" w:firstLine="567"/>
        <w:rPr>
          <w:lang w:val="en-US"/>
        </w:rPr>
      </w:pPr>
      <w:r>
        <w:rPr>
          <w:color w:val="000000"/>
          <w:lang w:val="en-US" w:eastAsia="en-US"/>
        </w:rPr>
        <w:t>"Можно думать мозгом или сердцем. Может быть, было время, когда люди забывали о работе сердца, но сейчас время сердца, и мы должны сосредоточить наши стремления по этому направлению. Так, не освобождая</w:t>
      </w:r>
      <w:r>
        <w:rPr>
          <w:lang w:val="en-US" w:eastAsia="en-US"/>
        </w:rPr>
        <w:t xml:space="preserve"> </w:t>
      </w:r>
      <w:r>
        <w:rPr>
          <w:color w:val="000000"/>
          <w:lang w:val="en-US" w:eastAsia="en-US"/>
        </w:rPr>
        <w:t>мозг от труда, мы готовы признать сердце двигателем" – так сказано в книге "Сердце".</w:t>
      </w:r>
    </w:p>
    <w:p>
      <w:pPr>
        <w:pStyle w:val="Normal"/>
        <w:shd w:fill="FFFFFF"/>
        <w:bidi w:val="0"/>
        <w:ind w:left="0" w:right="0" w:firstLine="567"/>
        <w:rPr>
          <w:lang w:val="en-US"/>
        </w:rPr>
      </w:pPr>
      <w:r>
        <w:rPr>
          <w:color w:val="000000"/>
          <w:lang w:val="en-US" w:eastAsia="en-US"/>
        </w:rPr>
        <w:t>Грозное время надвигается, и путники поспешают достичь безопасного убежища, но только сердце – мощ</w:t>
        <w:softHyphen/>
        <w:t>ный двигатель – может довести. Поистине, можно понять все безумие мира, если этот единственный двигатель са</w:t>
        <w:softHyphen/>
        <w:t>мым старательным образом разрушается. Загляните в рас</w:t>
        <w:softHyphen/>
        <w:t>садники империла, посмотрите в притоны наркоманов, зайдите в рестораны и ночные клубы, посмотрите – под всеми смрадными одеждами вы увидите одно: разрушение сердца. К чему направлены пороки и страсти, к чему направлены все ухищрения врагов – сказать не трудно, ибо сердце названо "родителем света", ибо сердце указано как "средство связи с Иерархией".</w:t>
      </w:r>
    </w:p>
    <w:p>
      <w:pPr>
        <w:pStyle w:val="Normal"/>
        <w:shd w:fill="FFFFFF"/>
        <w:bidi w:val="0"/>
        <w:ind w:left="0" w:right="0" w:firstLine="567"/>
        <w:jc w:val="right"/>
        <w:rPr>
          <w:lang w:val="en-US"/>
        </w:rPr>
      </w:pPr>
      <w:r>
        <w:rPr>
          <w:i/>
          <w:color w:val="000000"/>
          <w:lang w:val="en-US" w:eastAsia="en-US"/>
        </w:rPr>
        <w:t>14 сентября 1938 г.</w:t>
      </w:r>
    </w:p>
    <w:p>
      <w:pPr>
        <w:pStyle w:val="Heading2"/>
        <w:numPr>
          <w:ilvl w:val="0"/>
          <w:numId w:val="0"/>
        </w:numPr>
        <w:bidi w:val="0"/>
        <w:ind w:left="0" w:right="0" w:hanging="0"/>
        <w:outlineLvl w:val="1"/>
        <w:rPr>
          <w:lang w:val="en-US"/>
        </w:rPr>
      </w:pPr>
      <w:bookmarkStart w:id="49" w:name="_Toc44162620"/>
      <w:bookmarkStart w:id="50" w:name="_Toc46569677"/>
      <w:bookmarkStart w:id="51" w:name="_Toc46564895"/>
      <w:bookmarkStart w:id="52" w:name="_Toc46564657"/>
      <w:r>
        <w:rPr>
          <w:lang w:val="en-US" w:eastAsia="en-US"/>
        </w:rPr>
        <w:t>ДВЕНАДЦАТЬ СТУПЕНЕЙ</w:t>
      </w:r>
      <w:bookmarkEnd w:id="49"/>
      <w:bookmarkEnd w:id="50"/>
      <w:bookmarkEnd w:id="51"/>
      <w:bookmarkEnd w:id="52"/>
    </w:p>
    <w:p>
      <w:pPr>
        <w:pStyle w:val="Normal"/>
        <w:shd w:fill="FFFFFF"/>
        <w:bidi w:val="0"/>
        <w:ind w:left="0" w:right="0" w:firstLine="567"/>
        <w:rPr>
          <w:lang w:val="en-US"/>
        </w:rPr>
      </w:pPr>
      <w:r>
        <w:rPr>
          <w:color w:val="000000"/>
          <w:lang w:val="en-US" w:eastAsia="en-US"/>
        </w:rPr>
        <w:t>Всякое познание имело свои градации, и древние и современные школы имели различные степени посвяще</w:t>
        <w:softHyphen/>
        <w:t>ния. Однако далеко не всегда степень внутреннего дости</w:t>
        <w:softHyphen/>
        <w:t>жения соответствовала степени священства, различные условия наделяли людей той властью, которой они фак</w:t>
        <w:softHyphen/>
        <w:t>тически не располагали. Необходимость поддержания ав</w:t>
        <w:softHyphen/>
        <w:t>торитета заставляла гордецов прибегать к методам далеко не всегда чистым; одним словом, происходило то, что происходит всегда там, где внешность разобщается с внут</w:t>
        <w:softHyphen/>
        <w:t>ренним смыслом: наступало изуверство, которое мы на</w:t>
        <w:softHyphen/>
        <w:t>блюдаем на месте церковных иерархий и в некоторых мистических обществах. Гордость, или вернее тщеславие, неотъемлемо несет за собой борьбу за власть и с нею опасение потерять ее. Мнимые иерархи всегда подавляли все, что могло бы нести опасность их положению и отсюда не терпели всех истинно духовных. Это было одной из</w:t>
      </w:r>
      <w:r>
        <w:rPr>
          <w:lang w:val="en-US" w:eastAsia="en-US"/>
        </w:rPr>
        <w:t xml:space="preserve"> </w:t>
      </w:r>
      <w:r>
        <w:rPr>
          <w:color w:val="000000"/>
          <w:lang w:val="en-US" w:eastAsia="en-US"/>
        </w:rPr>
        <w:t>главнейших причин распадения церквей и духовных об</w:t>
        <w:softHyphen/>
        <w:t>ществ.</w:t>
      </w:r>
    </w:p>
    <w:p>
      <w:pPr>
        <w:pStyle w:val="Normal"/>
        <w:shd w:fill="FFFFFF"/>
        <w:bidi w:val="0"/>
        <w:ind w:left="0" w:right="0" w:firstLine="567"/>
        <w:rPr>
          <w:lang w:val="en-US"/>
        </w:rPr>
      </w:pPr>
      <w:r>
        <w:rPr>
          <w:color w:val="000000"/>
          <w:lang w:val="en-US" w:eastAsia="en-US"/>
        </w:rPr>
        <w:t>Между тем, переход в новую степень посвящения мог</w:t>
      </w:r>
      <w:r>
        <w:rPr>
          <w:lang w:val="en-US" w:eastAsia="en-US"/>
        </w:rPr>
        <w:t xml:space="preserve"> </w:t>
      </w:r>
      <w:r>
        <w:rPr>
          <w:color w:val="000000"/>
          <w:lang w:val="en-US" w:eastAsia="en-US"/>
        </w:rPr>
        <w:t>сопровождаться лишь соответственным раскрытием цент</w:t>
        <w:softHyphen/>
        <w:t>ров. Для учеников Агни Йоги не существует внешних градаций, однако существуют степени внутреннего дости</w:t>
        <w:softHyphen/>
        <w:t>жения, и каждый приобщившийся к Учению, конечно, с интересом спросит, в какой же степени пребывает он.</w:t>
      </w:r>
    </w:p>
    <w:p>
      <w:pPr>
        <w:pStyle w:val="Normal"/>
        <w:shd w:fill="FFFFFF"/>
        <w:bidi w:val="0"/>
        <w:ind w:left="0" w:right="0" w:firstLine="567"/>
        <w:rPr>
          <w:lang w:val="en-US"/>
        </w:rPr>
      </w:pPr>
      <w:r>
        <w:rPr>
          <w:color w:val="000000"/>
          <w:lang w:val="en-US" w:eastAsia="en-US"/>
        </w:rPr>
        <w:t>Всего степеней двенадцать: в А.Й. приводятся выра</w:t>
        <w:softHyphen/>
        <w:t>жения, характеризующие состояние находящегося в каж</w:t>
        <w:softHyphen/>
        <w:t>дой степени:</w:t>
      </w:r>
    </w:p>
    <w:p>
      <w:pPr>
        <w:pStyle w:val="Normal"/>
        <w:shd w:fill="FFFFFF"/>
        <w:bidi w:val="0"/>
        <w:ind w:left="0" w:right="0" w:firstLine="567"/>
        <w:rPr>
          <w:lang w:val="en-US"/>
        </w:rPr>
      </w:pPr>
      <w:r>
        <w:rPr>
          <w:color w:val="000000"/>
          <w:lang w:val="en-US" w:eastAsia="en-US"/>
        </w:rPr>
        <w:t>1. Встревоженный.</w:t>
      </w:r>
    </w:p>
    <w:p>
      <w:pPr>
        <w:pStyle w:val="Normal"/>
        <w:shd w:fill="FFFFFF"/>
        <w:bidi w:val="0"/>
        <w:ind w:left="0" w:right="0" w:firstLine="567"/>
        <w:rPr>
          <w:lang w:val="en-US"/>
        </w:rPr>
      </w:pPr>
      <w:r>
        <w:rPr>
          <w:color w:val="000000"/>
          <w:lang w:val="en-US" w:eastAsia="en-US"/>
        </w:rPr>
        <w:t>2. Озирающийся.</w:t>
      </w:r>
    </w:p>
    <w:p>
      <w:pPr>
        <w:pStyle w:val="Normal"/>
        <w:shd w:fill="FFFFFF"/>
        <w:bidi w:val="0"/>
        <w:ind w:left="0" w:right="0" w:firstLine="567"/>
        <w:rPr>
          <w:lang w:val="en-US"/>
        </w:rPr>
      </w:pPr>
      <w:r>
        <w:rPr>
          <w:color w:val="000000"/>
          <w:lang w:val="en-US" w:eastAsia="en-US"/>
        </w:rPr>
        <w:t>3. Стучащийся.</w:t>
      </w:r>
    </w:p>
    <w:p>
      <w:pPr>
        <w:pStyle w:val="Normal"/>
        <w:shd w:fill="FFFFFF"/>
        <w:bidi w:val="0"/>
        <w:ind w:left="0" w:right="0" w:firstLine="567"/>
        <w:rPr>
          <w:lang w:val="en-US"/>
        </w:rPr>
      </w:pPr>
      <w:r>
        <w:rPr>
          <w:color w:val="000000"/>
          <w:lang w:val="en-US" w:eastAsia="en-US"/>
        </w:rPr>
        <w:t>4. Внемлющий.</w:t>
      </w:r>
    </w:p>
    <w:p>
      <w:pPr>
        <w:pStyle w:val="Normal"/>
        <w:shd w:fill="FFFFFF"/>
        <w:bidi w:val="0"/>
        <w:ind w:left="0" w:right="0" w:firstLine="567"/>
        <w:rPr>
          <w:lang w:val="en-US"/>
        </w:rPr>
      </w:pPr>
      <w:r>
        <w:rPr>
          <w:color w:val="000000"/>
          <w:lang w:val="en-US" w:eastAsia="en-US"/>
        </w:rPr>
        <w:t>5. Припоминающий.</w:t>
      </w:r>
    </w:p>
    <w:p>
      <w:pPr>
        <w:pStyle w:val="Normal"/>
        <w:shd w:fill="FFFFFF"/>
        <w:bidi w:val="0"/>
        <w:ind w:left="0" w:right="0" w:firstLine="567"/>
        <w:rPr>
          <w:lang w:val="en-US"/>
        </w:rPr>
      </w:pPr>
      <w:r>
        <w:rPr>
          <w:color w:val="000000"/>
          <w:lang w:val="en-US" w:eastAsia="en-US"/>
        </w:rPr>
        <w:t>6. Претворящий.</w:t>
      </w:r>
    </w:p>
    <w:p>
      <w:pPr>
        <w:pStyle w:val="Normal"/>
        <w:shd w:fill="FFFFFF"/>
        <w:bidi w:val="0"/>
        <w:ind w:left="0" w:right="0" w:firstLine="567"/>
        <w:rPr>
          <w:lang w:val="en-US"/>
        </w:rPr>
      </w:pPr>
      <w:r>
        <w:rPr>
          <w:color w:val="000000"/>
          <w:lang w:val="en-US" w:eastAsia="en-US"/>
        </w:rPr>
        <w:t>7. Меченосец.</w:t>
      </w:r>
    </w:p>
    <w:p>
      <w:pPr>
        <w:pStyle w:val="Normal"/>
        <w:shd w:fill="FFFFFF"/>
        <w:bidi w:val="0"/>
        <w:ind w:left="0" w:right="0" w:firstLine="567"/>
        <w:rPr>
          <w:lang w:val="en-US"/>
        </w:rPr>
      </w:pPr>
      <w:r>
        <w:rPr>
          <w:color w:val="000000"/>
          <w:lang w:val="en-US" w:eastAsia="en-US"/>
        </w:rPr>
        <w:t>8. Мощный.</w:t>
      </w:r>
    </w:p>
    <w:p>
      <w:pPr>
        <w:pStyle w:val="Normal"/>
        <w:shd w:fill="FFFFFF"/>
        <w:bidi w:val="0"/>
        <w:ind w:left="0" w:right="0" w:firstLine="567"/>
        <w:rPr>
          <w:lang w:val="en-US"/>
        </w:rPr>
      </w:pPr>
      <w:r>
        <w:rPr>
          <w:color w:val="000000"/>
          <w:lang w:val="en-US" w:eastAsia="en-US"/>
        </w:rPr>
        <w:t>9. Лампада Пустыни.</w:t>
      </w:r>
    </w:p>
    <w:p>
      <w:pPr>
        <w:pStyle w:val="Normal"/>
        <w:shd w:fill="FFFFFF"/>
        <w:bidi w:val="0"/>
        <w:ind w:left="0" w:right="0" w:firstLine="567"/>
        <w:rPr>
          <w:lang w:val="en-US"/>
        </w:rPr>
      </w:pPr>
      <w:r>
        <w:rPr>
          <w:color w:val="000000"/>
          <w:lang w:val="en-US" w:eastAsia="en-US"/>
        </w:rPr>
        <w:t>10. Пустынный Лев.</w:t>
      </w:r>
    </w:p>
    <w:p>
      <w:pPr>
        <w:pStyle w:val="Normal"/>
        <w:shd w:fill="FFFFFF"/>
        <w:bidi w:val="0"/>
        <w:ind w:left="0" w:right="0" w:firstLine="567"/>
        <w:rPr>
          <w:lang w:val="en-US"/>
        </w:rPr>
      </w:pPr>
      <w:r>
        <w:rPr>
          <w:color w:val="000000"/>
          <w:lang w:val="en-US" w:eastAsia="en-US"/>
        </w:rPr>
        <w:t>11. Сотрудник Начал.</w:t>
      </w:r>
    </w:p>
    <w:p>
      <w:pPr>
        <w:pStyle w:val="Normal"/>
        <w:shd w:fill="FFFFFF"/>
        <w:bidi w:val="0"/>
        <w:ind w:left="0" w:right="0" w:firstLine="567"/>
        <w:rPr>
          <w:lang w:val="en-US"/>
        </w:rPr>
      </w:pPr>
      <w:r>
        <w:rPr>
          <w:color w:val="000000"/>
          <w:lang w:val="en-US" w:eastAsia="en-US"/>
        </w:rPr>
        <w:t>12. Создатель.</w:t>
      </w:r>
    </w:p>
    <w:p>
      <w:pPr>
        <w:pStyle w:val="Normal"/>
        <w:shd w:fill="FFFFFF"/>
        <w:bidi w:val="0"/>
        <w:ind w:left="0" w:right="0" w:firstLine="567"/>
        <w:rPr>
          <w:lang w:val="en-US"/>
        </w:rPr>
      </w:pPr>
      <w:r>
        <w:rPr>
          <w:color w:val="000000"/>
          <w:lang w:val="en-US" w:eastAsia="en-US"/>
        </w:rPr>
        <w:t>Каждая степень имеет три подстепени. Порядок сте</w:t>
        <w:softHyphen/>
        <w:t>пеней проходится постепенно, по мере развития центров; и не грамоты и самые пышные посвящения, но качество огня является отличительным признаком. Учение вдох</w:t>
        <w:softHyphen/>
        <w:t>новляет, говоря, что устремленный может скоро овладеть, но отступник низвергает себя навсегда или на многие,</w:t>
      </w:r>
      <w:r>
        <w:rPr>
          <w:lang w:val="en-US" w:eastAsia="en-US"/>
        </w:rPr>
        <w:t xml:space="preserve"> </w:t>
      </w:r>
      <w:r>
        <w:rPr>
          <w:color w:val="000000"/>
          <w:lang w:val="en-US" w:eastAsia="en-US"/>
        </w:rPr>
        <w:t>многие годы.</w:t>
      </w:r>
    </w:p>
    <w:p>
      <w:pPr>
        <w:pStyle w:val="Normal"/>
        <w:shd w:fill="FFFFFF"/>
        <w:bidi w:val="0"/>
        <w:ind w:left="0" w:right="0" w:firstLine="567"/>
        <w:rPr>
          <w:lang w:val="en-US"/>
        </w:rPr>
      </w:pPr>
      <w:r>
        <w:rPr>
          <w:color w:val="000000"/>
          <w:lang w:val="en-US" w:eastAsia="en-US"/>
        </w:rPr>
        <w:t>Первая степень – как бы пробуждение от сна. Вспом</w:t>
        <w:softHyphen/>
        <w:t>ним, как мы пробуждались. Каждый спал, мечтая об удоб</w:t>
        <w:softHyphen/>
        <w:t>ствах жизни, о тленном – о земном. Но вот что-то новое</w:t>
      </w:r>
      <w:r>
        <w:rPr>
          <w:lang w:val="en-US" w:eastAsia="en-US"/>
        </w:rPr>
        <w:t xml:space="preserve"> </w:t>
      </w:r>
      <w:r>
        <w:rPr>
          <w:color w:val="000000"/>
          <w:lang w:val="en-US" w:eastAsia="en-US"/>
        </w:rPr>
        <w:t>поразило сознание. Но вот нечто вспыхнуло внутри, что-то непонятное и еще неосознанное – мы ВСТРЕВОЖЕНЫ.</w:t>
      </w:r>
    </w:p>
    <w:p>
      <w:pPr>
        <w:pStyle w:val="Normal"/>
        <w:shd w:fill="FFFFFF"/>
        <w:bidi w:val="0"/>
        <w:ind w:left="0" w:right="0" w:firstLine="567"/>
        <w:rPr>
          <w:lang w:val="en-US"/>
        </w:rPr>
      </w:pPr>
      <w:r>
        <w:rPr>
          <w:color w:val="000000"/>
          <w:lang w:val="en-US" w:eastAsia="en-US"/>
        </w:rPr>
        <w:t>Мы начинаем искать причину и ОЗИРАТЬСЯ, точно кто-то позвал нас, но кто, почему, откуда – мы не знаем.</w:t>
      </w:r>
    </w:p>
    <w:p>
      <w:pPr>
        <w:pStyle w:val="Normal"/>
        <w:shd w:fill="FFFFFF"/>
        <w:bidi w:val="0"/>
        <w:ind w:left="0" w:right="0" w:firstLine="567"/>
        <w:rPr>
          <w:lang w:val="en-US"/>
        </w:rPr>
      </w:pPr>
      <w:r>
        <w:rPr>
          <w:color w:val="000000"/>
          <w:lang w:val="en-US" w:eastAsia="en-US"/>
        </w:rPr>
        <w:t>Но вот найдено направление зова, и может быть осоз</w:t>
        <w:softHyphen/>
        <w:t>нан позвавший. И мы начинаем СТУЧАТЬСЯ к НЕМУ.</w:t>
      </w:r>
    </w:p>
    <w:p>
      <w:pPr>
        <w:pStyle w:val="Normal"/>
        <w:shd w:fill="FFFFFF"/>
        <w:bidi w:val="0"/>
        <w:ind w:left="0" w:right="0" w:firstLine="567"/>
        <w:rPr>
          <w:lang w:val="en-US"/>
        </w:rPr>
      </w:pPr>
      <w:r>
        <w:rPr>
          <w:color w:val="000000"/>
          <w:lang w:val="en-US" w:eastAsia="en-US"/>
        </w:rPr>
        <w:t>Стучащему отверзается, и вот ВНИМАЕМ словам по</w:t>
        <w:softHyphen/>
        <w:t>учения.</w:t>
      </w:r>
    </w:p>
    <w:p>
      <w:pPr>
        <w:pStyle w:val="Normal"/>
        <w:shd w:fill="FFFFFF"/>
        <w:bidi w:val="0"/>
        <w:ind w:left="0" w:right="0" w:firstLine="567"/>
        <w:rPr>
          <w:lang w:val="en-US"/>
        </w:rPr>
      </w:pPr>
      <w:r>
        <w:rPr>
          <w:color w:val="000000"/>
          <w:lang w:val="en-US" w:eastAsia="en-US"/>
        </w:rPr>
        <w:t>Но не просто позвали и пробудили нас – ведь для этого должен быть какой-то потенциал, ведь для этого должно было быть накоплено горючее для центров; ко</w:t>
        <w:softHyphen/>
        <w:t>нечно, у нас уже есть прошлое, и мы начинаем ПРИПОМ</w:t>
        <w:softHyphen/>
        <w:t>НИТЬ.</w:t>
      </w:r>
    </w:p>
    <w:p>
      <w:pPr>
        <w:pStyle w:val="Normal"/>
        <w:shd w:fill="FFFFFF"/>
        <w:bidi w:val="0"/>
        <w:ind w:left="0" w:right="0" w:firstLine="567"/>
        <w:rPr>
          <w:lang w:val="en-US"/>
        </w:rPr>
      </w:pPr>
      <w:r>
        <w:rPr>
          <w:color w:val="000000"/>
          <w:lang w:val="en-US" w:eastAsia="en-US"/>
        </w:rPr>
        <w:t>Наступает перелом – начинаем ПРЕТВОРЯТЬ ус</w:t>
        <w:softHyphen/>
        <w:t>лышанное в жизни. Мы закаляемся во встреченной борьбе и выковываем себе меч подвига, меч духа – мы стано</w:t>
        <w:softHyphen/>
        <w:t>вимся МЕЧЕНОСЦАМИ. Мы – грозные поражатели тьмы, идущие из боя в бой, умножая свои силы; мы становимся МОЩНЫМИ, и тогда наступает степень "ЛАМПАДА ПУСТЫНИ".</w:t>
      </w:r>
    </w:p>
    <w:p>
      <w:pPr>
        <w:pStyle w:val="Normal"/>
        <w:shd w:fill="FFFFFF"/>
        <w:bidi w:val="0"/>
        <w:ind w:left="0" w:right="0" w:firstLine="567"/>
        <w:rPr>
          <w:lang w:val="en-US"/>
        </w:rPr>
      </w:pPr>
      <w:r>
        <w:rPr>
          <w:color w:val="000000"/>
          <w:lang w:val="en-US" w:eastAsia="en-US"/>
        </w:rPr>
        <w:t>О последних ступенях в Учении можно найти доволь</w:t>
        <w:softHyphen/>
        <w:t>но много. Так А.Й. говорит о степени, где самодеятель</w:t>
        <w:softHyphen/>
        <w:t>ность центров достигает уже огромной высоты:</w:t>
      </w:r>
    </w:p>
    <w:p>
      <w:pPr>
        <w:pStyle w:val="Normal"/>
        <w:shd w:fill="FFFFFF"/>
        <w:bidi w:val="0"/>
        <w:ind w:left="0" w:right="0" w:firstLine="567"/>
        <w:rPr>
          <w:lang w:val="en-US"/>
        </w:rPr>
      </w:pPr>
      <w:r>
        <w:rPr>
          <w:color w:val="000000"/>
          <w:lang w:val="en-US" w:eastAsia="en-US"/>
        </w:rPr>
        <w:t>"Состояние открытых центров приносит качество по</w:t>
        <w:softHyphen/>
        <w:t>гашения окружающего несовершенства. Не только разви</w:t>
        <w:softHyphen/>
        <w:t>тие чувствительности, но принесение своих сил для улуч</w:t>
        <w:softHyphen/>
        <w:t>шения окружающего. Так можно заметить, что уявление сил как бы поглощается пространством. Эта степень от</w:t>
        <w:softHyphen/>
        <w:t>крытия центров называется "Лампада Пустыни"". После она переходит в степень "Пустынного Льва", о которой в Учении сказано больше всего.</w:t>
      </w:r>
    </w:p>
    <w:p>
      <w:pPr>
        <w:pStyle w:val="Normal"/>
        <w:shd w:fill="FFFFFF"/>
        <w:bidi w:val="0"/>
        <w:ind w:left="0" w:right="0" w:firstLine="567"/>
        <w:rPr>
          <w:lang w:val="en-US"/>
        </w:rPr>
      </w:pPr>
      <w:r>
        <w:rPr>
          <w:color w:val="000000"/>
          <w:lang w:val="en-US" w:eastAsia="en-US"/>
        </w:rPr>
        <w:t>Невероятное напряжение сопровождает расцветание центров.</w:t>
      </w:r>
    </w:p>
    <w:p>
      <w:pPr>
        <w:pStyle w:val="Normal"/>
        <w:shd w:fill="FFFFFF"/>
        <w:bidi w:val="0"/>
        <w:ind w:left="0" w:right="0" w:firstLine="567"/>
        <w:rPr>
          <w:lang w:val="en-US"/>
        </w:rPr>
      </w:pPr>
      <w:r>
        <w:rPr>
          <w:color w:val="000000"/>
          <w:lang w:val="en-US" w:eastAsia="en-US"/>
        </w:rPr>
        <w:t>Для многих сказанное уже не звучит отвлеченно. Ученики ведутся стезею битвы, и каждая большая победа</w:t>
      </w:r>
      <w:r>
        <w:rPr>
          <w:lang w:val="en-US" w:eastAsia="en-US"/>
        </w:rPr>
        <w:t xml:space="preserve"> </w:t>
      </w:r>
      <w:r>
        <w:rPr>
          <w:color w:val="000000"/>
          <w:lang w:val="en-US" w:eastAsia="en-US"/>
        </w:rPr>
        <w:t>в духе может сделать доступной следующую ступень. Так мы восходим качеством своего внутреннего огня.</w:t>
      </w:r>
    </w:p>
    <w:p>
      <w:pPr>
        <w:pStyle w:val="Normal"/>
        <w:shd w:fill="FFFFFF"/>
        <w:bidi w:val="0"/>
        <w:ind w:left="0" w:right="0" w:firstLine="567"/>
        <w:jc w:val="right"/>
        <w:rPr>
          <w:lang w:val="en-US"/>
        </w:rPr>
      </w:pPr>
      <w:r>
        <w:rPr>
          <w:i/>
          <w:color w:val="000000"/>
          <w:lang w:val="en-US" w:eastAsia="en-US"/>
        </w:rPr>
        <w:t>9 августа 1938 г.</w:t>
      </w:r>
    </w:p>
    <w:p>
      <w:pPr>
        <w:pStyle w:val="Heading2"/>
        <w:numPr>
          <w:ilvl w:val="0"/>
          <w:numId w:val="0"/>
        </w:numPr>
        <w:bidi w:val="0"/>
        <w:ind w:left="0" w:right="0" w:hanging="0"/>
        <w:outlineLvl w:val="1"/>
        <w:rPr>
          <w:lang w:val="en-US"/>
        </w:rPr>
      </w:pPr>
      <w:bookmarkStart w:id="53" w:name="_Toc44162621"/>
      <w:bookmarkStart w:id="54" w:name="_Toc46569678"/>
      <w:bookmarkStart w:id="55" w:name="_Toc46564896"/>
      <w:bookmarkStart w:id="56" w:name="_Toc46564658"/>
      <w:r>
        <w:rPr>
          <w:lang w:val="en-US" w:eastAsia="en-US"/>
        </w:rPr>
        <w:t>ВРАТА</w:t>
      </w:r>
      <w:bookmarkEnd w:id="53"/>
      <w:bookmarkEnd w:id="54"/>
      <w:bookmarkEnd w:id="55"/>
      <w:bookmarkEnd w:id="56"/>
    </w:p>
    <w:p>
      <w:pPr>
        <w:pStyle w:val="Normal"/>
        <w:shd w:fill="FFFFFF"/>
        <w:bidi w:val="0"/>
        <w:ind w:left="0" w:right="0" w:firstLine="567"/>
        <w:rPr>
          <w:lang w:val="en-US"/>
        </w:rPr>
      </w:pPr>
      <w:r>
        <w:rPr>
          <w:color w:val="000000"/>
          <w:lang w:val="en-US" w:eastAsia="en-US"/>
        </w:rPr>
        <w:t>"Решивший познать Агни Йогу должен преобразить Ею всю жизнь". Если познание законов математики воз</w:t>
        <w:softHyphen/>
        <w:t>можно без преобразования жизни, то невозможно проник</w:t>
        <w:softHyphen/>
        <w:t>нуть в сферы Огня, не омыв своей внутренней сущности. Где возможно, законы поставят преграду дальнейшему продвижению и оберегут тем самым неосторожных; но горе тем, кто коснется Огня загрязненными руками – губительный взрыв как результат несоответствия грязи с Чистотой будет следствием такого касания.</w:t>
      </w:r>
    </w:p>
    <w:p>
      <w:pPr>
        <w:pStyle w:val="Normal"/>
        <w:shd w:fill="FFFFFF"/>
        <w:bidi w:val="0"/>
        <w:ind w:left="0" w:right="0" w:firstLine="567"/>
        <w:rPr>
          <w:lang w:val="en-US"/>
        </w:rPr>
      </w:pPr>
      <w:r>
        <w:rPr>
          <w:color w:val="000000"/>
          <w:lang w:val="en-US" w:eastAsia="en-US"/>
        </w:rPr>
        <w:t>Некоторые думают, что, избавившись от двух-трех недостатков, они могут рассчитывать на продвижение, сохраняя десятки оставшихся несовершенств. Учитель решительно восстает против такой половинчатости. Именно ВСЯ жизнь должна быть преображена, иначе как же избежать крушения, к которому приводит поло</w:t>
        <w:softHyphen/>
        <w:t>винчатость.</w:t>
      </w:r>
    </w:p>
    <w:p>
      <w:pPr>
        <w:pStyle w:val="Normal"/>
        <w:shd w:fill="FFFFFF"/>
        <w:bidi w:val="0"/>
        <w:ind w:left="0" w:right="0" w:firstLine="567"/>
        <w:rPr>
          <w:lang w:val="en-US"/>
        </w:rPr>
      </w:pPr>
      <w:r>
        <w:rPr>
          <w:color w:val="000000"/>
          <w:lang w:val="en-US" w:eastAsia="en-US"/>
        </w:rPr>
        <w:t>Преображение жизни возможно лишь при внутреннем стремлении, при искреннем желании наполнить сущест</w:t>
        <w:softHyphen/>
        <w:t>вование полезными делами и изгнать из жизни все меша</w:t>
        <w:softHyphen/>
        <w:t>ющее, все препятствующее продвижению. Большая ошиб</w:t>
        <w:softHyphen/>
        <w:t>ка и неудача ожидает насильников над собой. И если Йога накладывает обязательства построения всей жизни в со</w:t>
        <w:softHyphen/>
        <w:t>ответственной данному сознанию незаметно-внешней дисциплине, то эта дисциплина не должна быть бременем и тяжестью. Учение говорит: "Если эта незаменимая дис</w:t>
        <w:softHyphen/>
        <w:t>циплина может не быть цепями, но претворится в радость ответственности, то можно считать ПЕРВЫЕ врата – открытыми".</w:t>
      </w:r>
    </w:p>
    <w:p>
      <w:pPr>
        <w:pStyle w:val="Normal"/>
        <w:shd w:fill="FFFFFF"/>
        <w:bidi w:val="0"/>
        <w:ind w:left="0" w:right="0" w:firstLine="567"/>
        <w:rPr>
          <w:lang w:val="en-US"/>
        </w:rPr>
      </w:pPr>
      <w:r>
        <w:rPr>
          <w:color w:val="000000"/>
          <w:lang w:val="en-US" w:eastAsia="en-US"/>
        </w:rPr>
        <w:t xml:space="preserve">По всем Книгам Учения мы наталкиваемся на термин </w:t>
      </w:r>
      <w:r>
        <w:rPr>
          <w:i/>
          <w:color w:val="000000"/>
          <w:lang w:val="en-US" w:eastAsia="en-US"/>
        </w:rPr>
        <w:t xml:space="preserve">"Врата" </w:t>
      </w:r>
      <w:r>
        <w:rPr>
          <w:color w:val="000000"/>
          <w:lang w:val="en-US" w:eastAsia="en-US"/>
        </w:rPr>
        <w:t>Многие обойдут его непониманием или равно</w:t>
        <w:softHyphen/>
        <w:t>душием, но символ "Врат" тесно связан с путем восхож</w:t>
        <w:softHyphen/>
        <w:t>дения. Эти этапы посвящения, как вехи, свидетельствуют о приближении Огненного Мира, где дошедшие приобщат</w:t>
        <w:softHyphen/>
        <w:t>ся к Лотосу Великого Учителя. Можно встретить название "Вторых" и "Третьих", "Великих", "Огненных" Врат, и собравший все о "Вратах", подумавший, приведший ма</w:t>
        <w:softHyphen/>
        <w:t>териал в известную систему, к единому синтезу, увидит перед собой четкий путь и сможет приступить к ответст</w:t>
        <w:softHyphen/>
        <w:t>венной, но зато несравнимо приближающей последова</w:t>
        <w:softHyphen/>
        <w:t>тельности.</w:t>
      </w:r>
    </w:p>
    <w:p>
      <w:pPr>
        <w:pStyle w:val="Normal"/>
        <w:shd w:fill="FFFFFF"/>
        <w:bidi w:val="0"/>
        <w:ind w:left="0" w:right="0" w:firstLine="567"/>
        <w:rPr>
          <w:lang w:val="en-US"/>
        </w:rPr>
      </w:pPr>
      <w:r>
        <w:rPr>
          <w:color w:val="000000"/>
          <w:lang w:val="en-US" w:eastAsia="en-US"/>
        </w:rPr>
        <w:t>Так для желающего познать Агни Йогу открываются "Вторые Врата", когда осознано сотрудничество с Даль</w:t>
        <w:softHyphen/>
        <w:t>ними Мирами.</w:t>
      </w:r>
    </w:p>
    <w:p>
      <w:pPr>
        <w:pStyle w:val="Normal"/>
        <w:shd w:fill="FFFFFF"/>
        <w:bidi w:val="0"/>
        <w:ind w:left="0" w:right="0" w:firstLine="567"/>
        <w:rPr>
          <w:lang w:val="en-US"/>
        </w:rPr>
      </w:pPr>
      <w:r>
        <w:rPr>
          <w:color w:val="000000"/>
          <w:lang w:val="en-US" w:eastAsia="en-US"/>
        </w:rPr>
        <w:t>"Когда же будут понятны основы эволюции, тогда упадет затвор Третьих Врат".</w:t>
      </w:r>
    </w:p>
    <w:p>
      <w:pPr>
        <w:pStyle w:val="Normal"/>
        <w:shd w:fill="FFFFFF"/>
        <w:bidi w:val="0"/>
        <w:ind w:left="0" w:right="0" w:firstLine="567"/>
        <w:rPr>
          <w:lang w:val="en-US"/>
        </w:rPr>
      </w:pPr>
      <w:r>
        <w:rPr>
          <w:color w:val="000000"/>
          <w:lang w:val="en-US" w:eastAsia="en-US"/>
        </w:rPr>
        <w:t>"Наконец, когда будет понято преимущество уплот</w:t>
        <w:softHyphen/>
        <w:t>ненного астрала, тогда затвор Четвертых Врат упадет".</w:t>
      </w:r>
    </w:p>
    <w:p>
      <w:pPr>
        <w:pStyle w:val="Normal"/>
        <w:shd w:fill="FFFFFF"/>
        <w:bidi w:val="0"/>
        <w:ind w:left="0" w:right="0" w:firstLine="567"/>
        <w:rPr>
          <w:lang w:val="en-US"/>
        </w:rPr>
      </w:pPr>
      <w:r>
        <w:rPr>
          <w:color w:val="000000"/>
          <w:lang w:val="en-US" w:eastAsia="en-US"/>
        </w:rPr>
        <w:t>Дисциплина духа, Дальние Миры, эволюция, уплот</w:t>
        <w:softHyphen/>
        <w:t>ненный астрал – четыре основы познания встают перед неофитом Йоги, и он делает первые робкие шаги, за которыми наблюдает тот, Кто видит его среди дня и ночи, Тот, Кто видит каждый хороший и каждый плохой его жест, Который поймет, поддержит и все огорчения обратит на пользу идущего путем Учения Огня.</w:t>
      </w:r>
    </w:p>
    <w:p>
      <w:pPr>
        <w:pStyle w:val="Normal"/>
        <w:shd w:fill="FFFFFF"/>
        <w:bidi w:val="0"/>
        <w:ind w:left="0" w:right="0" w:firstLine="567"/>
        <w:jc w:val="right"/>
        <w:rPr>
          <w:lang w:val="en-US"/>
        </w:rPr>
      </w:pPr>
      <w:r>
        <w:rPr>
          <w:i/>
          <w:color w:val="000000"/>
          <w:lang w:val="en-US" w:eastAsia="en-US"/>
        </w:rPr>
        <w:t>21 июня 1938 г.</w:t>
      </w:r>
    </w:p>
    <w:p>
      <w:pPr>
        <w:pStyle w:val="Heading2"/>
        <w:numPr>
          <w:ilvl w:val="0"/>
          <w:numId w:val="0"/>
        </w:numPr>
        <w:bidi w:val="0"/>
        <w:ind w:left="0" w:right="0" w:hanging="0"/>
        <w:outlineLvl w:val="1"/>
        <w:rPr>
          <w:lang w:val="en-US"/>
        </w:rPr>
      </w:pPr>
      <w:bookmarkStart w:id="57" w:name="_Toc44162622"/>
      <w:bookmarkStart w:id="58" w:name="_Toc46569679"/>
      <w:bookmarkStart w:id="59" w:name="_Toc46564897"/>
      <w:bookmarkStart w:id="60" w:name="_Toc46564659"/>
      <w:r>
        <w:rPr>
          <w:lang w:val="en-US" w:eastAsia="en-US"/>
        </w:rPr>
        <w:t>У ОГНЕННЫХ ВРАТ</w:t>
      </w:r>
      <w:bookmarkEnd w:id="57"/>
      <w:bookmarkEnd w:id="58"/>
      <w:bookmarkEnd w:id="59"/>
      <w:bookmarkEnd w:id="60"/>
    </w:p>
    <w:p>
      <w:pPr>
        <w:pStyle w:val="Normal"/>
        <w:shd w:fill="FFFFFF"/>
        <w:bidi w:val="0"/>
        <w:ind w:left="0" w:right="0" w:firstLine="567"/>
        <w:rPr>
          <w:lang w:val="en-US"/>
        </w:rPr>
      </w:pPr>
      <w:r>
        <w:rPr>
          <w:color w:val="000000"/>
          <w:lang w:val="en-US" w:eastAsia="en-US"/>
        </w:rPr>
        <w:t>Если Огненный Мир достигался лишь отдельными, выдающимися единицами человечества, то теперь мир подвижников и святых открывает свои врата широким массам человечества.</w:t>
      </w:r>
    </w:p>
    <w:p>
      <w:pPr>
        <w:pStyle w:val="Normal"/>
        <w:shd w:fill="FFFFFF"/>
        <w:bidi w:val="0"/>
        <w:ind w:left="0" w:right="0" w:firstLine="567"/>
        <w:rPr>
          <w:lang w:val="en-US"/>
        </w:rPr>
      </w:pPr>
      <w:r>
        <w:rPr>
          <w:color w:val="000000"/>
          <w:lang w:val="en-US" w:eastAsia="en-US"/>
        </w:rPr>
        <w:t>Причина будет в тех космических лучах, которые, пронзая человечество, дают возможность не отдельным единицам, но широким массам развить в себе дремавшие в потенциале качества человеческого духа, которые на основании непреложного закона соответствия позволяют людям приобщиться к сверкающему неизреченной красо</w:t>
        <w:softHyphen/>
        <w:t>той Миру Огня. Как весенние лучи солнца, пришедшие на смену зимы, вызывают из земли бурный рост трав, так и новые космические энергии будят скрытые силы чело</w:t>
        <w:softHyphen/>
        <w:t>века, которые будут направлены к завоеванию сфер вы</w:t>
        <w:softHyphen/>
        <w:t>сших напряжений.</w:t>
      </w:r>
    </w:p>
    <w:p>
      <w:pPr>
        <w:pStyle w:val="Normal"/>
        <w:shd w:fill="FFFFFF"/>
        <w:bidi w:val="0"/>
        <w:ind w:left="0" w:right="0" w:firstLine="567"/>
        <w:rPr>
          <w:lang w:val="en-US"/>
        </w:rPr>
      </w:pPr>
      <w:r>
        <w:rPr>
          <w:color w:val="000000"/>
          <w:lang w:val="en-US" w:eastAsia="en-US"/>
        </w:rPr>
        <w:t>Срок воскресения духа наступил, и уже пришел Тот, Кто должен исполнить волю этого срока, под Чьим руко</w:t>
        <w:softHyphen/>
        <w:t>водством человечество перейдет порог своей многомилли</w:t>
        <w:softHyphen/>
        <w:t>онной истории.</w:t>
      </w:r>
    </w:p>
    <w:p>
      <w:pPr>
        <w:pStyle w:val="Normal"/>
        <w:shd w:fill="FFFFFF"/>
        <w:bidi w:val="0"/>
        <w:ind w:left="0" w:right="0" w:firstLine="567"/>
        <w:rPr>
          <w:lang w:val="en-US"/>
        </w:rPr>
      </w:pPr>
      <w:r>
        <w:rPr>
          <w:color w:val="000000"/>
          <w:lang w:val="en-US" w:eastAsia="en-US"/>
        </w:rPr>
        <w:t>Агни Йога дана как краткие, необходимые советы к принятию и использованию новых лучей – этих могучих энергий, этих стремительных волн огня, так интенсивно преображающих Землю.</w:t>
      </w:r>
    </w:p>
    <w:p>
      <w:pPr>
        <w:pStyle w:val="Normal"/>
        <w:shd w:fill="FFFFFF"/>
        <w:bidi w:val="0"/>
        <w:ind w:left="0" w:right="0" w:firstLine="567"/>
        <w:rPr>
          <w:lang w:val="en-US"/>
        </w:rPr>
      </w:pPr>
      <w:r>
        <w:rPr>
          <w:color w:val="000000"/>
          <w:lang w:val="en-US" w:eastAsia="en-US"/>
        </w:rPr>
        <w:t>Всматриваясь в мозаику Книг Великого Учения, мы замечаем, что Учитель, давший этот Новейший Завет, говорит о целом ряде качеств, которые необходимо раз</w:t>
        <w:softHyphen/>
        <w:t>вить, и о целом ряде свойств, которые необходимо предать сожжению для достижения соответствия, для ассимиляции с Миром Огня. При всем их обилии невольно возникает желание как-то синтезировать громадный материал и по</w:t>
        <w:softHyphen/>
        <w:t xml:space="preserve">строить какую-то систему, прежде всего основываясь на законе </w:t>
      </w:r>
      <w:r>
        <w:rPr>
          <w:i/>
          <w:color w:val="000000"/>
          <w:lang w:val="en-US" w:eastAsia="en-US"/>
        </w:rPr>
        <w:t>антитезы</w:t>
      </w:r>
      <w:r>
        <w:rPr>
          <w:color w:val="000000"/>
          <w:lang w:val="en-US" w:eastAsia="en-US"/>
        </w:rPr>
        <w:t>. Если Свет имеет свою антитезу – Тьму, то и каждое качество имеет свою противоположность: любовь – ненависть, мужество – страх, преданность – предательство.</w:t>
      </w:r>
    </w:p>
    <w:p>
      <w:pPr>
        <w:pStyle w:val="Normal"/>
        <w:shd w:fill="FFFFFF"/>
        <w:bidi w:val="0"/>
        <w:ind w:left="0" w:right="0" w:firstLine="567"/>
        <w:rPr>
          <w:lang w:val="en-US"/>
        </w:rPr>
      </w:pPr>
      <w:r>
        <w:rPr>
          <w:color w:val="000000"/>
          <w:lang w:val="en-US" w:eastAsia="en-US"/>
        </w:rPr>
        <w:t xml:space="preserve">Другим обстоятельством, облегчающим построение скалы, является закон </w:t>
      </w:r>
      <w:r>
        <w:rPr>
          <w:i/>
          <w:color w:val="000000"/>
          <w:lang w:val="en-US" w:eastAsia="en-US"/>
        </w:rPr>
        <w:t xml:space="preserve">причинности. </w:t>
      </w:r>
      <w:r>
        <w:rPr>
          <w:color w:val="000000"/>
          <w:lang w:val="en-US" w:eastAsia="en-US"/>
        </w:rPr>
        <w:t>Возьмем, например, любовь. Она является причиной самоотверженности и преданности так же, как ненависть будет причиной жестокости и предательства. Тот же закон укажет, что явля</w:t>
        <w:softHyphen/>
        <w:t>ется следствием чего. Таким образом, каждое качество и свойство найдут свое место на предполагаемой скале.</w:t>
      </w:r>
    </w:p>
    <w:p>
      <w:pPr>
        <w:pStyle w:val="Normal"/>
        <w:shd w:fill="FFFFFF"/>
        <w:bidi w:val="0"/>
        <w:ind w:left="0" w:right="0" w:firstLine="567"/>
        <w:rPr>
          <w:lang w:val="en-US"/>
        </w:rPr>
      </w:pPr>
      <w:r>
        <w:rPr>
          <w:color w:val="000000"/>
          <w:lang w:val="en-US" w:eastAsia="en-US"/>
        </w:rPr>
        <w:t>Сознательное внедрение качеств и изживание свойств продвинет нас по пути самоусовершенствования. Помощь, оказываемая в этом менее опытным, даст возможность развить основное качество (как говорит "Беспредель</w:t>
        <w:softHyphen/>
        <w:t>ность") – самоотверженность. Конечно, не только отдель</w:t>
        <w:softHyphen/>
        <w:t>ные люди, но и все положительные, коллективные обра</w:t>
        <w:softHyphen/>
        <w:t>зования могут быть затронуты этим процессом. Жизнь наполнится высоким смыслом и приобретет великую цель. Вслед за первыми успехами начнутся проявления Огнен</w:t>
        <w:softHyphen/>
        <w:t>ного Мира здесь, на Земле, что наполнит жизнь красотою и радостью. Излишне говорить, что путь этот открыт луч</w:t>
        <w:softHyphen/>
        <w:t>шей части человечества и не доступен худшей. Поэтому лишь при соответствии сознания возможна эта радость совершенствования, которая иначе превратится в плач и сетования у неготовых.</w:t>
      </w:r>
    </w:p>
    <w:p>
      <w:pPr>
        <w:pStyle w:val="Normal"/>
        <w:shd w:fill="FFFFFF"/>
        <w:bidi w:val="0"/>
        <w:ind w:left="0" w:right="0" w:firstLine="567"/>
        <w:rPr>
          <w:lang w:val="en-US"/>
        </w:rPr>
      </w:pPr>
      <w:r>
        <w:rPr>
          <w:color w:val="000000"/>
          <w:lang w:val="en-US" w:eastAsia="en-US"/>
        </w:rPr>
        <w:t>Может возникнуть вопрос – с чего начать? Агни Йога говорит:</w:t>
      </w:r>
    </w:p>
    <w:p>
      <w:pPr>
        <w:pStyle w:val="Normal"/>
        <w:shd w:fill="FFFFFF"/>
        <w:bidi w:val="0"/>
        <w:ind w:left="0" w:right="0" w:firstLine="567"/>
        <w:rPr>
          <w:lang w:val="en-US"/>
        </w:rPr>
      </w:pPr>
      <w:r>
        <w:rPr>
          <w:color w:val="000000"/>
          <w:lang w:val="en-US" w:eastAsia="en-US"/>
        </w:rPr>
        <w:t>"Очисти мышление, и после познай три наихудших свойства твои и предай их сожжению в огненном устрем</w:t>
        <w:softHyphen/>
        <w:t>лении. И тогда избери Учителя на Земле и, познавая Учение, укрепи тело данными лекарствами и пранаямой. Увидишь звезды духа, увидишь огни очищения центров, услышишь голос Учителя Незримого и вступишь в прочие тончайшие понимания, преображающие жизнь" (§185).</w:t>
      </w:r>
    </w:p>
    <w:p>
      <w:pPr>
        <w:pStyle w:val="Normal"/>
        <w:shd w:fill="FFFFFF"/>
        <w:bidi w:val="0"/>
        <w:ind w:left="0" w:right="0" w:firstLine="567"/>
        <w:rPr>
          <w:lang w:val="en-US"/>
        </w:rPr>
      </w:pPr>
      <w:r>
        <w:rPr>
          <w:color w:val="000000"/>
          <w:lang w:val="en-US" w:eastAsia="en-US"/>
        </w:rPr>
        <w:t>Конечно, никто не скажет, что изживание своих от</w:t>
        <w:softHyphen/>
        <w:t>рицательных свойств будет делом простым и легким. Не</w:t>
        <w:softHyphen/>
        <w:t>даром сказано, что самый сильный тот, кто победил себя. При борьбе со своими отрицательными свойствами важно будет запомнить, что "ЗЛО ЕСТЬ ОТСУТСТВИЕ ДОБРА", т.е. отрицательные свойства есть отсутствие поло</w:t>
        <w:softHyphen/>
        <w:t>жительных качеств, им противоположных, Так, страх бу</w:t>
        <w:softHyphen/>
        <w:t>дет, например, отсутствием мужества. Потому развитие</w:t>
      </w:r>
      <w:r>
        <w:rPr>
          <w:lang w:val="en-US" w:eastAsia="en-US"/>
        </w:rPr>
        <w:t xml:space="preserve"> </w:t>
      </w:r>
      <w:r>
        <w:rPr>
          <w:color w:val="000000"/>
          <w:lang w:val="en-US" w:eastAsia="en-US"/>
        </w:rPr>
        <w:t>мужества будет наиболее действенной борьбой со страхом. В этом случае в поисках антитезы весьма пригодится шкала.</w:t>
      </w:r>
    </w:p>
    <w:p>
      <w:pPr>
        <w:pStyle w:val="Normal"/>
        <w:shd w:fill="FFFFFF"/>
        <w:bidi w:val="0"/>
        <w:ind w:left="0" w:right="0" w:firstLine="567"/>
        <w:rPr>
          <w:lang w:val="en-US"/>
        </w:rPr>
      </w:pPr>
      <w:r>
        <w:rPr>
          <w:color w:val="000000"/>
          <w:lang w:val="en-US" w:eastAsia="en-US"/>
        </w:rPr>
        <w:t>С другой стороны, важно запомнить, что попытка подавить порок усилием воли, без замены его противопо</w:t>
        <w:softHyphen/>
        <w:t>ложностью, не только может не дать результатов, но и создать опасное положение. Как пружина, загибаемая внутрь сознания, отрицательное свойство не исчезнет, но лишь запрячется внутрь, чтобы в один прекрасный мо</w:t>
        <w:softHyphen/>
        <w:t>мент, когда исчерпаются сдерживающие силы, а силы подавляющие возрастут, с небывалой силой развернуться и ударить насильника. Именно поэтому невозможно стро</w:t>
        <w:softHyphen/>
        <w:t>ить искусственные плотины, ибо прибывающие воды раз</w:t>
        <w:softHyphen/>
        <w:t>рушат когда-то преграды и устроят наводнение.</w:t>
      </w:r>
    </w:p>
    <w:p>
      <w:pPr>
        <w:pStyle w:val="Normal"/>
        <w:shd w:fill="FFFFFF"/>
        <w:bidi w:val="0"/>
        <w:ind w:left="0" w:right="0" w:firstLine="567"/>
        <w:rPr>
          <w:lang w:val="en-US"/>
        </w:rPr>
      </w:pPr>
      <w:r>
        <w:rPr>
          <w:color w:val="000000"/>
          <w:lang w:val="en-US" w:eastAsia="en-US"/>
        </w:rPr>
        <w:t>Впрочем, как всякая борьба, борьба с отрицательными свойствами вызовет к проявлению всю силу врага, и чем ближе будет победа, тем яростнее будут атаки и сопро</w:t>
        <w:softHyphen/>
        <w:t>тивление, пока таившиеся в недрах сознания темные силы не будут исчерпаны. Борьба может затихать и затем раз</w:t>
        <w:softHyphen/>
        <w:t>гораться с новой силой, вызывая к жизни бдительный дозор. "Нужно наблюдать за собой и помнить, что никто, кроме Учителя, не поможет" – говорит Учение. Так указывается основной принцип совершенствования: по</w:t>
        <w:softHyphen/>
        <w:t>мощь Учителя и умение ее просить и получать. Возможна ли без нее борьба?</w:t>
      </w:r>
    </w:p>
    <w:p>
      <w:pPr>
        <w:pStyle w:val="Normal"/>
        <w:shd w:fill="FFFFFF"/>
        <w:bidi w:val="0"/>
        <w:ind w:left="0" w:right="0" w:firstLine="567"/>
        <w:rPr>
          <w:lang w:val="en-US"/>
        </w:rPr>
      </w:pPr>
      <w:r>
        <w:rPr>
          <w:color w:val="000000"/>
          <w:lang w:val="en-US" w:eastAsia="en-US"/>
        </w:rPr>
        <w:t>"Как уродлива шелуха мелких похотей, от которой так легко освободиться, лишь думая об Иерархии Света" – говорится в книге "Сердце" (§274).</w:t>
      </w:r>
    </w:p>
    <w:p>
      <w:pPr>
        <w:pStyle w:val="Normal"/>
        <w:shd w:fill="FFFFFF"/>
        <w:bidi w:val="0"/>
        <w:ind w:left="0" w:right="0" w:firstLine="567"/>
        <w:rPr>
          <w:lang w:val="en-US"/>
        </w:rPr>
      </w:pPr>
      <w:r>
        <w:rPr>
          <w:color w:val="000000"/>
          <w:lang w:val="en-US" w:eastAsia="en-US"/>
        </w:rPr>
        <w:t>Обращение за помощью может выражаться кратко:</w:t>
      </w:r>
    </w:p>
    <w:p>
      <w:pPr>
        <w:pStyle w:val="Normal"/>
        <w:shd w:fill="FFFFFF"/>
        <w:bidi w:val="0"/>
        <w:ind w:left="0" w:right="0" w:firstLine="567"/>
        <w:rPr>
          <w:lang w:val="en-US"/>
        </w:rPr>
      </w:pPr>
      <w:r>
        <w:rPr>
          <w:color w:val="000000"/>
          <w:lang w:val="en-US" w:eastAsia="en-US"/>
        </w:rPr>
        <w:t>"Овладение собой пошли, Властитель" – указывает</w:t>
      </w:r>
      <w:r>
        <w:rPr>
          <w:lang w:val="en-US" w:eastAsia="en-US"/>
        </w:rPr>
        <w:t xml:space="preserve"> </w:t>
      </w:r>
      <w:r>
        <w:rPr>
          <w:color w:val="000000"/>
          <w:lang w:val="en-US" w:eastAsia="en-US"/>
        </w:rPr>
        <w:t>"Зов".</w:t>
      </w:r>
    </w:p>
    <w:p>
      <w:pPr>
        <w:pStyle w:val="Normal"/>
        <w:shd w:fill="FFFFFF"/>
        <w:bidi w:val="0"/>
        <w:ind w:left="0" w:right="0" w:firstLine="567"/>
        <w:jc w:val="right"/>
        <w:rPr>
          <w:lang w:val="en-US"/>
        </w:rPr>
      </w:pPr>
      <w:r>
        <w:rPr>
          <w:i/>
          <w:color w:val="000000"/>
          <w:lang w:val="en-US" w:eastAsia="en-US"/>
        </w:rPr>
        <w:t>1 февраля 1938 г.</w:t>
      </w:r>
    </w:p>
    <w:p>
      <w:pPr>
        <w:pStyle w:val="Heading2"/>
        <w:numPr>
          <w:ilvl w:val="0"/>
          <w:numId w:val="0"/>
        </w:numPr>
        <w:bidi w:val="0"/>
        <w:ind w:left="0" w:right="0" w:hanging="0"/>
        <w:outlineLvl w:val="1"/>
        <w:rPr>
          <w:lang w:val="en-US"/>
        </w:rPr>
      </w:pPr>
      <w:bookmarkStart w:id="61" w:name="_Toc44162623"/>
      <w:bookmarkStart w:id="62" w:name="_Toc46569680"/>
      <w:bookmarkStart w:id="63" w:name="_Toc46564898"/>
      <w:bookmarkStart w:id="64" w:name="_Toc46564660"/>
      <w:r>
        <w:rPr>
          <w:lang w:val="en-US" w:eastAsia="en-US"/>
        </w:rPr>
        <w:t>ПРИМЕНЕНИЕ УЧЕНИЯ</w:t>
      </w:r>
      <w:bookmarkEnd w:id="61"/>
      <w:bookmarkEnd w:id="62"/>
      <w:bookmarkEnd w:id="63"/>
      <w:bookmarkEnd w:id="64"/>
    </w:p>
    <w:p>
      <w:pPr>
        <w:pStyle w:val="Normal"/>
        <w:shd w:fill="FFFFFF"/>
        <w:bidi w:val="0"/>
        <w:ind w:left="0" w:right="0" w:firstLine="567"/>
        <w:rPr>
          <w:lang w:val="en-US"/>
        </w:rPr>
      </w:pPr>
      <w:r>
        <w:rPr>
          <w:color w:val="000000"/>
          <w:lang w:val="en-US" w:eastAsia="en-US"/>
        </w:rPr>
        <w:t>Когда применять Учение? Наверное, не ошибемся, если скажем, что большинство для применения Учения ожидает каких-то чрезвычайных обстоятельств, каких-то особенных условий места и труда. Большинство, умиляясь слезно, мечтательно говорит – вот когда настанет то-то и то-то, вот когда я буду там-то и там-то, вот тогда... и т.д. Можно спросить, если это "когда" наступит, будут ли они готовы так, как это указует Учение? Или, может быть, обнаружится нехватка сил? И придется пожалеть, что умилительное "когда" может превратиться в страшное "никогда".</w:t>
      </w:r>
    </w:p>
    <w:p>
      <w:pPr>
        <w:pStyle w:val="Normal"/>
        <w:shd w:fill="FFFFFF"/>
        <w:bidi w:val="0"/>
        <w:ind w:left="0" w:right="0" w:firstLine="567"/>
        <w:rPr>
          <w:lang w:val="en-US"/>
        </w:rPr>
      </w:pPr>
      <w:r>
        <w:rPr>
          <w:color w:val="000000"/>
          <w:lang w:val="en-US" w:eastAsia="en-US"/>
        </w:rPr>
        <w:t>Между тем, от момента пробуждения до отхода ко сну в жизни каждого человека, не только в самой серень</w:t>
        <w:softHyphen/>
        <w:t>кой и убогой жизни, но, главным образом, именно в этой жизни, каждому предоставляется применить Учение де</w:t>
        <w:softHyphen/>
        <w:t>сятки и сотни раз.</w:t>
      </w:r>
    </w:p>
    <w:p>
      <w:pPr>
        <w:pStyle w:val="Normal"/>
        <w:shd w:fill="FFFFFF"/>
        <w:bidi w:val="0"/>
        <w:ind w:left="0" w:right="0" w:firstLine="567"/>
        <w:rPr>
          <w:lang w:val="en-US"/>
        </w:rPr>
      </w:pPr>
      <w:r>
        <w:rPr>
          <w:color w:val="000000"/>
          <w:lang w:val="en-US" w:eastAsia="en-US"/>
        </w:rPr>
        <w:t>Совершенствование начинается обычно с изживания в себе отрицательных свойств, с устранения из действий тех ошибок, которые вредят как самому человеку, так и окружающим и пространственно. Затем, когда эти ошибки постепенно упраздняются хотя бы в главном, мы начинаем утверждать в себе, в наших действиях и помыс</w:t>
        <w:softHyphen/>
        <w:t>лах, начиная от самого малого, те качества и поступки, которые, как крылья, несут нас в духовный мир, которые оздоровляют жизнь, наполняя ее разумностью и красотою, дыхание которой для духа, как для тела воздух.</w:t>
      </w:r>
    </w:p>
    <w:p>
      <w:pPr>
        <w:pStyle w:val="Normal"/>
        <w:shd w:fill="FFFFFF"/>
        <w:bidi w:val="0"/>
        <w:ind w:left="0" w:right="0" w:firstLine="567"/>
        <w:rPr>
          <w:lang w:val="en-US"/>
        </w:rPr>
      </w:pPr>
      <w:r>
        <w:rPr>
          <w:color w:val="000000"/>
          <w:lang w:val="en-US" w:eastAsia="en-US"/>
        </w:rPr>
        <w:t>И вот, пробуждаясь от сна, неужели мы сразу же не вспомним о молитве, о чтении Учения, об утренних по</w:t>
        <w:softHyphen/>
        <w:t>сылках друзьям, о необходимости подумать о том, что предстоит сделать за сегодняшний день, от чего воздер</w:t>
        <w:softHyphen/>
        <w:t>жаться и, наконец, принять решение о том, что именно сегодня не будет допущено и что будет утверждаться в</w:t>
      </w:r>
      <w:r>
        <w:rPr>
          <w:lang w:val="en-US" w:eastAsia="en-US"/>
        </w:rPr>
        <w:t xml:space="preserve"> </w:t>
      </w:r>
      <w:r>
        <w:rPr>
          <w:color w:val="000000"/>
          <w:lang w:val="en-US" w:eastAsia="en-US"/>
        </w:rPr>
        <w:t>течение дня. Конечно, этим не будет исчерпан момент пробуждения – индивидуальность найдет еще много не</w:t>
        <w:softHyphen/>
        <w:t>обходимых мероприятий.</w:t>
      </w:r>
    </w:p>
    <w:p>
      <w:pPr>
        <w:pStyle w:val="Normal"/>
        <w:shd w:fill="FFFFFF"/>
        <w:bidi w:val="0"/>
        <w:ind w:left="0" w:right="0" w:firstLine="567"/>
        <w:rPr>
          <w:lang w:val="en-US"/>
        </w:rPr>
      </w:pPr>
      <w:r>
        <w:rPr>
          <w:color w:val="000000"/>
          <w:lang w:val="en-US" w:eastAsia="en-US"/>
        </w:rPr>
        <w:t>"И возьмите за обычай утром, начиная день, спросить себя, что можете прибавить к работе порученной" советует "Зов" для немедленного принятия к делу.</w:t>
      </w:r>
    </w:p>
    <w:p>
      <w:pPr>
        <w:pStyle w:val="Normal"/>
        <w:shd w:fill="FFFFFF"/>
        <w:bidi w:val="0"/>
        <w:ind w:left="0" w:right="0" w:firstLine="567"/>
        <w:rPr>
          <w:lang w:val="en-US"/>
        </w:rPr>
      </w:pPr>
      <w:r>
        <w:rPr>
          <w:color w:val="000000"/>
          <w:lang w:val="en-US" w:eastAsia="en-US"/>
        </w:rPr>
        <w:t>"Утром, твердя семисловие, скажите – помоги нам не пройти мимо труда Твоего". Много стоит еще не при</w:t>
        <w:softHyphen/>
        <w:t>мененных мыслей Учения, связанных лишь с одним мо</w:t>
        <w:softHyphen/>
        <w:t>ментом пробуждения, когда человеческая душа, как арфа ожидает настройки, чтобы зазвучать соответственно в те</w:t>
        <w:softHyphen/>
        <w:t>чение дня. А дальше – с первых же шагов на улице или дома – нас уже ожидает несовершенство мира; сколько представится случаев воздержаться от раздражения, на которое нас будут усиленно вызывать, вспомним слова Учения о недовольстве, обиде и о десятках других, быть может, и мелких, но самых действительных и самых страшных пожирателях психической энергии. Темные те</w:t>
        <w:softHyphen/>
        <w:t>перь будут действовать от малого – говорит Учение. И действительно, нетрудно наблюсти, как именно не чрез</w:t>
        <w:softHyphen/>
        <w:t>вычайные дела, но мелочи обессиливают нас. И так можем смело утверждать, что почти каждый шаг, каждое наше действие, может напомнить нам о том, что Учение дано не только для каких-то особых случаев, но для каждого движения, каждого дня. Но кто-то считает, что можно допускать и обидчивость, и раздражение, и недовольство, и сомнение и самомнение, сколько угодно, до наступления какого-то чрезвычайного случая, который может благода</w:t>
        <w:softHyphen/>
        <w:t>ря такой ошибке и не наступить вообще или грянуть тогда, когда незакаленное сознание, безумно растратившее свои силы в каждодневной рутине, будет бессильно противо</w:t>
        <w:softHyphen/>
        <w:t>стать или совершить нечто необычайное.</w:t>
      </w:r>
    </w:p>
    <w:p>
      <w:pPr>
        <w:pStyle w:val="Normal"/>
        <w:shd w:fill="FFFFFF"/>
        <w:bidi w:val="0"/>
        <w:ind w:left="0" w:right="0" w:firstLine="567"/>
        <w:rPr>
          <w:lang w:val="en-US"/>
        </w:rPr>
      </w:pPr>
      <w:r>
        <w:rPr>
          <w:color w:val="000000"/>
          <w:lang w:val="en-US" w:eastAsia="en-US"/>
        </w:rPr>
        <w:t>Не в каких-то "эмпиреях", но на службе, у домашнего очага, у рабочего стола или в дымных улицах города творится наше сознание. Не в каких-то адских пещерах,</w:t>
      </w:r>
      <w:r>
        <w:rPr>
          <w:lang w:val="en-US" w:eastAsia="en-US"/>
        </w:rPr>
        <w:t xml:space="preserve"> </w:t>
      </w:r>
      <w:r>
        <w:rPr>
          <w:color w:val="000000"/>
          <w:lang w:val="en-US" w:eastAsia="en-US"/>
        </w:rPr>
        <w:t>но в тех же конторах, на тех же улицах ползают страшные драконы и летают вампиры.</w:t>
      </w:r>
    </w:p>
    <w:p>
      <w:pPr>
        <w:pStyle w:val="Normal"/>
        <w:shd w:fill="FFFFFF"/>
        <w:bidi w:val="0"/>
        <w:ind w:left="0" w:right="0" w:firstLine="567"/>
        <w:rPr>
          <w:lang w:val="en-US"/>
        </w:rPr>
      </w:pPr>
      <w:r>
        <w:rPr>
          <w:color w:val="000000"/>
          <w:lang w:val="en-US" w:eastAsia="en-US"/>
        </w:rPr>
        <w:t>"Не нужно думать, – говорит Вл., – что едем в мягком поезде, едем по доске над пропастью... Каждое разбитое стекло гремит не сразу, но когда достигнет низших ущелий, тогда осколки скрежещут. Остальное поймите сами. Самые большие силы в бою за спасение человечества".</w:t>
      </w:r>
    </w:p>
    <w:p>
      <w:pPr>
        <w:pStyle w:val="Normal"/>
        <w:shd w:fill="FFFFFF"/>
        <w:bidi w:val="0"/>
        <w:ind w:left="0" w:right="0" w:firstLine="567"/>
        <w:rPr>
          <w:lang w:val="en-US"/>
        </w:rPr>
      </w:pPr>
      <w:r>
        <w:rPr>
          <w:color w:val="000000"/>
          <w:lang w:val="en-US" w:eastAsia="en-US"/>
        </w:rPr>
        <w:t>Ощущали ли вы тяготение в страшную воронку хаоса? Ведь дыхание хаоса не где-то в звездных провалах, но в допущенном среди дня раздражении, но в обиде растущей недели, в невозможности преодолеть лень, в трудности несения Учения среди летящих в бездну контор и домаш</w:t>
        <w:softHyphen/>
        <w:t>них дел. И когда мы поддались соблазну или допустили зверя, можем спросить себя – не гибель ли это, не конец ли пути – ведь идем по струне над бездной, и страшная битва вздымает смерчи вокруг. Благо тем, что кто чувст</w:t>
        <w:softHyphen/>
        <w:t>вует безопасность, благо тем, что чувствует над собою Щит. Но испытания происходят тогда, когда испытуемый и не подозревает об этом. Так же не будет подозревать он, что путь его кверху уже закончен, и только годы донесут из пропасти дребезжание разбитого стекла. Мы знаем много примеров, когда годы почитающие себя на ниве Света уже горели красным пламенем Сатаны.</w:t>
      </w:r>
    </w:p>
    <w:p>
      <w:pPr>
        <w:pStyle w:val="Normal"/>
        <w:shd w:fill="FFFFFF"/>
        <w:bidi w:val="0"/>
        <w:ind w:left="0" w:right="0" w:firstLine="567"/>
        <w:rPr>
          <w:lang w:val="en-US"/>
        </w:rPr>
      </w:pPr>
      <w:r>
        <w:rPr>
          <w:color w:val="000000"/>
          <w:lang w:val="en-US" w:eastAsia="en-US"/>
        </w:rPr>
        <w:t>С чудовищною быстротою пролетает время, так же быстро летят возможности, неужели успокоимся лишь на созерцании сверкающих искр? "Знающие Меня, – гово</w:t>
        <w:softHyphen/>
        <w:t>рит Владыка, – понимают значение немедленности, но новые должны запомнить этот закон, если хотят прибли</w:t>
        <w:softHyphen/>
        <w:t>зиться. Истинно говорю – коротко время".</w:t>
      </w:r>
    </w:p>
    <w:p>
      <w:pPr>
        <w:pStyle w:val="Normal"/>
        <w:shd w:fill="FFFFFF"/>
        <w:bidi w:val="0"/>
        <w:ind w:left="0" w:right="0" w:firstLine="567"/>
        <w:rPr>
          <w:lang w:val="en-US"/>
        </w:rPr>
      </w:pPr>
      <w:r>
        <w:rPr>
          <w:color w:val="000000"/>
          <w:lang w:val="en-US" w:eastAsia="en-US"/>
        </w:rPr>
        <w:t>"Вот еще был час, чтобы укрепиться, но призрак заслонил действительность и возможность ушла. Где же, на какой дороге встретите вестника? Сколько морей переплывете, чтобы дополнить одно недослышанное сло</w:t>
        <w:softHyphen/>
        <w:t>во".</w:t>
      </w:r>
    </w:p>
    <w:p>
      <w:pPr>
        <w:pStyle w:val="Normal"/>
        <w:shd w:fill="FFFFFF"/>
        <w:bidi w:val="0"/>
        <w:ind w:left="0" w:right="0" w:firstLine="567"/>
        <w:rPr>
          <w:lang w:val="en-US"/>
        </w:rPr>
      </w:pPr>
      <w:r>
        <w:rPr>
          <w:color w:val="000000"/>
          <w:lang w:val="en-US" w:eastAsia="en-US"/>
        </w:rPr>
        <w:t>"Каждое устремление будет замечено и поддержано" и "Все, что может быть ускорено без гибели, будет уско</w:t>
        <w:softHyphen/>
        <w:t>рено".</w:t>
      </w:r>
    </w:p>
    <w:p>
      <w:pPr>
        <w:pStyle w:val="Normal"/>
        <w:shd w:fill="FFFFFF"/>
        <w:bidi w:val="0"/>
        <w:ind w:left="0" w:right="0" w:firstLine="567"/>
        <w:rPr>
          <w:lang w:val="en-US"/>
        </w:rPr>
      </w:pPr>
      <w:r>
        <w:rPr>
          <w:color w:val="000000"/>
          <w:lang w:val="en-US" w:eastAsia="en-US"/>
        </w:rPr>
        <w:t>"Считайте часы, ибо теперь нельзя считать по дням".</w:t>
      </w:r>
    </w:p>
    <w:p>
      <w:pPr>
        <w:pStyle w:val="Normal"/>
        <w:shd w:fill="FFFFFF"/>
        <w:bidi w:val="0"/>
        <w:ind w:left="0" w:right="0" w:firstLine="567"/>
        <w:jc w:val="right"/>
        <w:rPr>
          <w:lang w:val="en-US"/>
        </w:rPr>
      </w:pPr>
      <w:r>
        <w:rPr>
          <w:i/>
          <w:color w:val="000000"/>
          <w:lang w:val="en-US" w:eastAsia="en-US"/>
        </w:rPr>
        <w:t>20 ноября 1938 г.</w:t>
      </w:r>
    </w:p>
    <w:p>
      <w:pPr>
        <w:pStyle w:val="Heading2"/>
        <w:numPr>
          <w:ilvl w:val="0"/>
          <w:numId w:val="0"/>
        </w:numPr>
        <w:bidi w:val="0"/>
        <w:ind w:left="0" w:right="0" w:hanging="0"/>
        <w:outlineLvl w:val="1"/>
        <w:rPr>
          <w:lang w:val="en-US"/>
        </w:rPr>
      </w:pPr>
      <w:bookmarkStart w:id="65" w:name="_Toc44162624"/>
      <w:bookmarkStart w:id="66" w:name="_Toc46569681"/>
      <w:bookmarkStart w:id="67" w:name="_Toc46564899"/>
      <w:bookmarkStart w:id="68" w:name="_Toc46564661"/>
      <w:r>
        <w:rPr>
          <w:lang w:val="en-US" w:eastAsia="en-US"/>
        </w:rPr>
        <w:t>ПОСТРОЕНИЕ ОБЩИНЫ</w:t>
      </w:r>
      <w:bookmarkEnd w:id="65"/>
      <w:bookmarkEnd w:id="66"/>
      <w:bookmarkEnd w:id="67"/>
      <w:bookmarkEnd w:id="68"/>
    </w:p>
    <w:p>
      <w:pPr>
        <w:pStyle w:val="Normal"/>
        <w:shd w:fill="FFFFFF"/>
        <w:bidi w:val="0"/>
        <w:ind w:left="0" w:right="0" w:firstLine="567"/>
        <w:rPr>
          <w:lang w:val="en-US"/>
        </w:rPr>
      </w:pPr>
      <w:r>
        <w:rPr>
          <w:color w:val="000000"/>
          <w:lang w:val="en-US" w:eastAsia="en-US"/>
        </w:rPr>
        <w:t>Услышавшие Зов и испытавшие Озарение вступают на путь неуклонного движения вперед.</w:t>
      </w:r>
    </w:p>
    <w:p>
      <w:pPr>
        <w:pStyle w:val="Normal"/>
        <w:shd w:fill="FFFFFF"/>
        <w:bidi w:val="0"/>
        <w:ind w:left="0" w:right="0" w:firstLine="567"/>
        <w:rPr>
          <w:lang w:val="en-US"/>
        </w:rPr>
      </w:pPr>
      <w:r>
        <w:rPr>
          <w:color w:val="000000"/>
          <w:lang w:val="en-US" w:eastAsia="en-US"/>
        </w:rPr>
        <w:t>Но нельзя ни дойти, ни преуспеть в одиночестве. Среди напряжения битвы можно победить лишь объеди</w:t>
        <w:softHyphen/>
        <w:t>ненными усилиями. Так озаренные непременно соберутся вместе и разделят трудности общего пути. Так община будет третьей ступенью, с которой начинается истинное постижение Великого Учения.</w:t>
      </w:r>
    </w:p>
    <w:p>
      <w:pPr>
        <w:pStyle w:val="Normal"/>
        <w:shd w:fill="FFFFFF"/>
        <w:bidi w:val="0"/>
        <w:ind w:left="0" w:right="0" w:firstLine="567"/>
        <w:rPr>
          <w:lang w:val="en-US"/>
        </w:rPr>
      </w:pPr>
      <w:r>
        <w:rPr>
          <w:color w:val="000000"/>
          <w:lang w:val="en-US" w:eastAsia="en-US"/>
        </w:rPr>
        <w:t>Но "не просто земное единение", и построение общи</w:t>
        <w:softHyphen/>
        <w:t>ны с первых же шагов встретит неизбежные трудности. История знает о возникновении самых прекрасных еди</w:t>
        <w:softHyphen/>
        <w:t>нений, но сколько из них устояло под давлением разлагателей? Не много таких примеров, но они сияют как жемчужины истинного подвига, героизма и самоотвержен</w:t>
        <w:softHyphen/>
        <w:t>ности.</w:t>
      </w:r>
    </w:p>
    <w:p>
      <w:pPr>
        <w:pStyle w:val="Normal"/>
        <w:shd w:fill="FFFFFF"/>
        <w:bidi w:val="0"/>
        <w:ind w:left="0" w:right="0" w:firstLine="567"/>
        <w:rPr>
          <w:lang w:val="en-US"/>
        </w:rPr>
      </w:pPr>
      <w:r>
        <w:rPr>
          <w:color w:val="000000"/>
          <w:lang w:val="en-US" w:eastAsia="en-US"/>
        </w:rPr>
        <w:t>Может быть, примеры истории и настоящего времени, когда всякая мысль о единении будет встречена или по</w:t>
        <w:softHyphen/>
        <w:t>дозрительностью, или насмешкой, помогут оценить нео</w:t>
        <w:softHyphen/>
        <w:t>ценимую сокровищницу Книги "Община". Ведь если со</w:t>
        <w:softHyphen/>
        <w:t>трудники будут искренне руководствоваться указаниями этой книги, то во всяких случаях община будет сохранена и участники совместного шествия придут к великому за</w:t>
        <w:softHyphen/>
        <w:t>вершению.</w:t>
      </w:r>
    </w:p>
    <w:p>
      <w:pPr>
        <w:pStyle w:val="Normal"/>
        <w:shd w:fill="FFFFFF"/>
        <w:bidi w:val="0"/>
        <w:ind w:left="0" w:right="0" w:firstLine="567"/>
        <w:rPr>
          <w:lang w:val="en-US"/>
        </w:rPr>
      </w:pPr>
      <w:r>
        <w:rPr>
          <w:color w:val="000000"/>
          <w:lang w:val="en-US" w:eastAsia="en-US"/>
        </w:rPr>
        <w:t>Внимание сотрудников не может не задержаться на третьем напутствии перед отходом в длинный и трудный путь, в сад прекрасный – к Учителю. Оно может зазвучать ко времени, и это не будет случайным, ибо тем, кто хочет идти вместе, необходимо изучать Общину, которая разрешит все споры, все проблемы, возникшие на почве сотрудничества, которая охранит от всех разъединитель</w:t>
        <w:softHyphen/>
        <w:t>ных внушений, которая сделает стремление к единению сознательным. Есть ЗАКОНЫ, которые осознаются в про</w:t>
        <w:softHyphen/>
        <w:t>цессе эволюции, есть УКАЗЫ, которые направляют еще неосознанный путь, и есть СОВЕТЫ, которые облегчают карму. Закон общины прост – "От сердца к сердцу", но не просто единение, потому Указы направляют путь и советы остерегут там, где прошлое подстерегает общин</w:t>
        <w:softHyphen/>
        <w:t>ников.</w:t>
      </w:r>
    </w:p>
    <w:p>
      <w:pPr>
        <w:pStyle w:val="Normal"/>
        <w:shd w:fill="FFFFFF"/>
        <w:bidi w:val="0"/>
        <w:ind w:left="0" w:right="0" w:firstLine="567"/>
        <w:rPr>
          <w:lang w:val="en-US"/>
        </w:rPr>
      </w:pPr>
      <w:r>
        <w:rPr>
          <w:color w:val="000000"/>
          <w:lang w:val="en-US" w:eastAsia="en-US"/>
        </w:rPr>
        <w:t>"Община", не говоря уже об отношениях между со</w:t>
        <w:softHyphen/>
        <w:t>трудниками, чрезвычайно ценна для руководителей, ибо предусматривает все для ведения, охранения и сохранения группы.</w:t>
      </w:r>
    </w:p>
    <w:p>
      <w:pPr>
        <w:pStyle w:val="Normal"/>
        <w:shd w:fill="FFFFFF"/>
        <w:bidi w:val="0"/>
        <w:ind w:left="0" w:right="0" w:firstLine="567"/>
        <w:rPr>
          <w:lang w:val="en-US"/>
        </w:rPr>
      </w:pPr>
      <w:r>
        <w:rPr>
          <w:color w:val="000000"/>
          <w:lang w:val="en-US" w:eastAsia="en-US"/>
        </w:rPr>
        <w:t>Название показывает, что каждый из 275 параграфов имеет отношение к понятию Общины.</w:t>
      </w:r>
    </w:p>
    <w:p>
      <w:pPr>
        <w:pStyle w:val="Normal"/>
        <w:shd w:fill="FFFFFF"/>
        <w:bidi w:val="0"/>
        <w:ind w:left="0" w:right="0" w:firstLine="567"/>
        <w:rPr>
          <w:lang w:val="en-US"/>
        </w:rPr>
      </w:pPr>
      <w:r>
        <w:rPr>
          <w:color w:val="000000"/>
          <w:lang w:val="en-US" w:eastAsia="en-US"/>
        </w:rPr>
        <w:t>Иногда это проглядывает явно. Например, параграф такой-то говорит о равенстве, другой – о зависти, третий – о собственности. В этих случаях не может быть места недоумению. Но иногда попадаются понятия, которые вы</w:t>
        <w:softHyphen/>
        <w:t>зывают вопрос – какое же это может иметь отношение к общине? Конечно, подумавший так еще не может вме</w:t>
        <w:softHyphen/>
        <w:t>стить всю широту понятия. Но если вопрос появился, то полезно приветствовать его явление – ибо это даст воз</w:t>
        <w:softHyphen/>
        <w:t>можность расширить свой кругозор.</w:t>
      </w:r>
    </w:p>
    <w:p>
      <w:pPr>
        <w:pStyle w:val="Normal"/>
        <w:shd w:fill="FFFFFF"/>
        <w:bidi w:val="0"/>
        <w:ind w:left="0" w:right="0" w:firstLine="567"/>
        <w:rPr>
          <w:lang w:val="en-US"/>
        </w:rPr>
      </w:pPr>
      <w:r>
        <w:rPr>
          <w:color w:val="000000"/>
          <w:lang w:val="en-US" w:eastAsia="en-US"/>
        </w:rPr>
        <w:t>Но могут встретиться и такие вещи, которые будут просты и общеизвестны – почему же говорится о них? Во-первых, самые простые и самые известные вещи ока</w:t>
        <w:softHyphen/>
        <w:t>зываются непримененными к жизни и о них необходимо соответственно напомнить. Во-вторых, вокруг понятий, особенно определительных, накопилось столько лжи, что ханжество, например, принимается за духовность, а ду</w:t>
        <w:softHyphen/>
        <w:t>ховность – как разрушение семейных устоев, поэтому</w:t>
      </w:r>
      <w:r>
        <w:rPr>
          <w:lang w:val="en-US" w:eastAsia="en-US"/>
        </w:rPr>
        <w:t xml:space="preserve"> </w:t>
      </w:r>
      <w:r>
        <w:rPr>
          <w:color w:val="000000"/>
          <w:lang w:val="en-US" w:eastAsia="en-US"/>
        </w:rPr>
        <w:t>абсолютный Авторитет, каким может быть только Давший "Общину", – необходим.</w:t>
      </w:r>
    </w:p>
    <w:p>
      <w:pPr>
        <w:pStyle w:val="Normal"/>
        <w:shd w:fill="FFFFFF"/>
        <w:bidi w:val="0"/>
        <w:ind w:left="0" w:right="0" w:firstLine="567"/>
        <w:rPr>
          <w:lang w:val="en-US"/>
        </w:rPr>
      </w:pPr>
      <w:r>
        <w:rPr>
          <w:color w:val="000000"/>
          <w:lang w:val="en-US" w:eastAsia="en-US"/>
        </w:rPr>
        <w:t>Отправляясь в путь, неужели не приведем корабль в порядок, неужели не оснастим его лучшими снастями, если хотим доплыть...</w:t>
      </w:r>
    </w:p>
    <w:p>
      <w:pPr>
        <w:pStyle w:val="Heading2"/>
        <w:numPr>
          <w:ilvl w:val="0"/>
          <w:numId w:val="0"/>
        </w:numPr>
        <w:bidi w:val="0"/>
        <w:ind w:left="0" w:right="0" w:hanging="0"/>
        <w:outlineLvl w:val="1"/>
        <w:rPr>
          <w:lang w:val="en-US"/>
        </w:rPr>
      </w:pPr>
      <w:bookmarkStart w:id="69" w:name="_Toc44162625"/>
      <w:bookmarkStart w:id="70" w:name="_Toc46569682"/>
      <w:bookmarkStart w:id="71" w:name="_Toc46564900"/>
      <w:bookmarkStart w:id="72" w:name="_Toc46564662"/>
      <w:r>
        <w:rPr>
          <w:lang w:val="en-US" w:eastAsia="en-US"/>
        </w:rPr>
        <w:t>ДАЛЬНИЕ МИРЫ</w:t>
      </w:r>
      <w:bookmarkEnd w:id="69"/>
      <w:bookmarkEnd w:id="70"/>
      <w:bookmarkEnd w:id="71"/>
      <w:bookmarkEnd w:id="72"/>
    </w:p>
    <w:p>
      <w:pPr>
        <w:pStyle w:val="Normal"/>
        <w:shd w:fill="FFFFFF"/>
        <w:bidi w:val="0"/>
        <w:ind w:left="0" w:right="0" w:firstLine="567"/>
        <w:rPr>
          <w:lang w:val="en-US"/>
        </w:rPr>
      </w:pPr>
      <w:r>
        <w:rPr>
          <w:color w:val="000000"/>
          <w:lang w:val="en-US" w:eastAsia="en-US"/>
        </w:rPr>
        <w:t>Не много людей, ценящих простор мысли. Не много людей, облетающих мыслью мир. Даже те, кто уже при</w:t>
        <w:softHyphen/>
        <w:t>нимает значение мысли, даже те, кто уже понимает, что только мысль принесет сокровища, не всегда отважива</w:t>
        <w:softHyphen/>
        <w:t>ются метнуть стрелку за пределы окружающего. Именно рутина окружающего, как воронка, поглощает огромное количество великой энергии. Ближайшие люди, ближай</w:t>
        <w:softHyphen/>
        <w:t>шие вещи, всевозможные обстоятельства, мелочные и не</w:t>
        <w:softHyphen/>
        <w:t>достойные, как тяжелые цепи, сковывают мощную заво</w:t>
        <w:softHyphen/>
        <w:t>евательницу-мысль. Как узник, гниет человеческая мысль в подвалах сознания, а люди жалуются на убоже</w:t>
        <w:softHyphen/>
        <w:t>ство жизни. Но кто же приковал внимание к водоворотам обыденщины, кто же ограничил неограниченное вообра</w:t>
        <w:softHyphen/>
        <w:t>жение. Как свиньи, зарылись люди в навоз и не желают поднять свой взор на небо – туда, где в неограниченном пространстве пламенеет свободная мысль.</w:t>
      </w:r>
    </w:p>
    <w:p>
      <w:pPr>
        <w:pStyle w:val="Normal"/>
        <w:shd w:fill="FFFFFF"/>
        <w:bidi w:val="0"/>
        <w:ind w:left="0" w:right="0" w:firstLine="567"/>
        <w:rPr>
          <w:lang w:val="en-US"/>
        </w:rPr>
      </w:pPr>
      <w:r>
        <w:rPr>
          <w:color w:val="000000"/>
          <w:lang w:val="en-US" w:eastAsia="en-US"/>
        </w:rPr>
        <w:t>Можно ли ограничить мысль лишь явлением видимо</w:t>
        <w:softHyphen/>
        <w:t>сти окружающего? Представим себе узника, с малых лет брошенного в темницу: узкое оконце у потолка, каменные стены, десяток предметов и тюремщики. Мы ужаснемся, вообразив себя на месте такого узника, но если взглянуть чуть шире, то поймем, что часто мы бываем такими же узниками с той лишь разницей, что заключаем себя до</w:t>
        <w:softHyphen/>
        <w:t>бровольно. Представим себе, что мы поднялись к оконцу. Как расширился наш кругозор! Сколько наблюдений дает</w:t>
      </w:r>
      <w:r>
        <w:rPr>
          <w:lang w:val="en-US" w:eastAsia="en-US"/>
        </w:rPr>
        <w:t xml:space="preserve"> </w:t>
      </w:r>
      <w:r>
        <w:rPr>
          <w:color w:val="000000"/>
          <w:lang w:val="en-US" w:eastAsia="en-US"/>
        </w:rPr>
        <w:t>небо и тюремный двор! Явлений и предметов уже не десятки, но сотни. Вот мы на тюремном дворе. Вот мы за стеной и видим город с улицами и домами. Вот мы под</w:t>
        <w:softHyphen/>
        <w:t>нялись на высокую башню и видим множество улиц и множество домов. Мы видим кипящую жизнь, трамваи, автомобили. Вот мы поднимаемся выше. Город остается лишь пятном. Мы видим поля и леса, и реки. Еще выше мы видим города и села, горы и берега морей. По мере движения ввысь стираются детали, – мы видим террито</w:t>
        <w:softHyphen/>
        <w:t>рии государств части света, огромные океаны. А потом гигантский шар Земли быстро уменьшается и превраща</w:t>
        <w:softHyphen/>
        <w:t>ется в пылающую звезду. А потом меркнет свет Земли, вот она уже маленькая звездочка, а перед нами возрастает громада Юпитера, в тысячи раз большего, чем Земля. А вот мы уже за пределами солнечной системы, и само Солнце становится маленькой звездочкой в необозримом пространстве. Начинает светать. Громадная звезда на на</w:t>
        <w:softHyphen/>
        <w:t>шем пути и уже превращается в пылающий шар. Это сердце созвездия Скорпион, гигантский Антарес, в два с половиной раза больший земной орбиты. В миллионы раз больший, чем Солнце нашей системы. Вокруг него несутся солнечные системы со своими планетами и планеты со своими спутниками. И каждое из солнц, каждая планета, каждый спутник выполняют величайшую, непостижимую в своем величии задачу в пространстве, каждое светило горит своим светом, звучит своей нотой, и на светилах бушует жизнь, отличная от жизни на Земле, но напол</w:t>
        <w:softHyphen/>
        <w:t>ненная несказуемое красотой и величием.</w:t>
      </w:r>
    </w:p>
    <w:p>
      <w:pPr>
        <w:pStyle w:val="Normal"/>
        <w:shd w:fill="FFFFFF"/>
        <w:bidi w:val="0"/>
        <w:ind w:left="0" w:right="0" w:firstLine="567"/>
        <w:rPr>
          <w:lang w:val="en-US"/>
        </w:rPr>
      </w:pPr>
      <w:r>
        <w:rPr>
          <w:color w:val="000000"/>
          <w:lang w:val="en-US" w:eastAsia="en-US"/>
        </w:rPr>
        <w:t>Зачем же думать о Дальних Мирах, зачем расстраи</w:t>
        <w:softHyphen/>
        <w:t>вать себя мечтой о несбыточном? Так скажет обыватель, так скажет тот, кто добровольно заточает и ограничивает себя. Кто же сказал, что Дальние Миры отделены от нас, если каждый момент существо наше пьет сущность их творческих лучей. Если наше настроение даже может зависеть от скрестившихся токов.</w:t>
      </w:r>
    </w:p>
    <w:p>
      <w:pPr>
        <w:pStyle w:val="Normal"/>
        <w:shd w:fill="FFFFFF"/>
        <w:bidi w:val="0"/>
        <w:ind w:left="0" w:right="0" w:firstLine="567"/>
        <w:rPr>
          <w:lang w:val="en-US"/>
        </w:rPr>
      </w:pPr>
      <w:r>
        <w:rPr>
          <w:color w:val="000000"/>
          <w:lang w:val="en-US" w:eastAsia="en-US"/>
        </w:rPr>
        <w:t>"Некоторые отрицают все невидимое – говорится в Книге "Сердце". – И не только дикари, но и многие грамотеи не желают даже подумать о звездах. Учения намекают о бесчисленных жилищах небесных, но, веро</w:t>
        <w:softHyphen/>
        <w:t>ятно, люди не желают ускорить путь свой. То же самое, когда в театре люди рыдают, но через минуту готовы злобствовать и давить других" (§251).</w:t>
      </w:r>
    </w:p>
    <w:p>
      <w:pPr>
        <w:pStyle w:val="Normal"/>
        <w:shd w:fill="FFFFFF"/>
        <w:bidi w:val="0"/>
        <w:ind w:left="0" w:right="0" w:firstLine="567"/>
        <w:rPr>
          <w:lang w:val="en-US"/>
        </w:rPr>
      </w:pPr>
      <w:r>
        <w:rPr>
          <w:color w:val="000000"/>
          <w:lang w:val="en-US" w:eastAsia="en-US"/>
        </w:rPr>
        <w:t>"Сердечное томление о Дальних Мирах составляет особый вид тоски. Не могут вместиться в земную, урочную ауру сердца, много испытавшие. И опыт их подтверждает, насколько Учение зовет к расширению понимания. Но ничто не истребит память о Дальних Мирах у тех, кто приближался к ним в огненном теле. Как счет звезд не</w:t>
        <w:softHyphen/>
        <w:t>объятен, так и воспоминания о Дальних Мирах невместимо в словах". (Серд., §252).</w:t>
      </w:r>
    </w:p>
    <w:p>
      <w:pPr>
        <w:pStyle w:val="Heading2"/>
        <w:numPr>
          <w:ilvl w:val="0"/>
          <w:numId w:val="0"/>
        </w:numPr>
        <w:bidi w:val="0"/>
        <w:ind w:left="0" w:right="0" w:hanging="0"/>
        <w:outlineLvl w:val="1"/>
        <w:rPr>
          <w:lang w:val="en-US"/>
        </w:rPr>
      </w:pPr>
      <w:bookmarkStart w:id="73" w:name="_Toc44162626"/>
      <w:bookmarkStart w:id="74" w:name="_Toc46569683"/>
      <w:bookmarkStart w:id="75" w:name="_Toc46564901"/>
      <w:bookmarkStart w:id="76" w:name="_Toc46564663"/>
      <w:r>
        <w:rPr>
          <w:lang w:val="en-US" w:eastAsia="en-US"/>
        </w:rPr>
        <w:t>СОТРУДНИЧЕСТВО С ДАЛЬНИМИ МИРАМИ</w:t>
      </w:r>
      <w:bookmarkEnd w:id="73"/>
      <w:bookmarkEnd w:id="74"/>
      <w:bookmarkEnd w:id="75"/>
      <w:bookmarkEnd w:id="76"/>
    </w:p>
    <w:p>
      <w:pPr>
        <w:pStyle w:val="Normal"/>
        <w:shd w:fill="FFFFFF"/>
        <w:bidi w:val="0"/>
        <w:ind w:left="0" w:right="0" w:firstLine="567"/>
        <w:rPr>
          <w:lang w:val="en-US"/>
        </w:rPr>
      </w:pPr>
      <w:r>
        <w:rPr>
          <w:color w:val="000000"/>
          <w:lang w:val="en-US" w:eastAsia="en-US"/>
        </w:rPr>
        <w:t>Никто не пойдет в ливень принимать солнечные ван</w:t>
        <w:softHyphen/>
        <w:t>ны, никто не будет сеять зерно в снег, но зато каждый поймет, что ветер ускорит движение, если распустить парус, что выпавший снег сделает дороги пригодными для саней. Так люди научились приспособляться и выгодно использовать различные обстоятельства внешнего мира. Люди научились приспособляться к различным временем года, меняющимся в порядке годового цикла в зависимости от изменения углов падения тепловых лучей солнца. Не</w:t>
        <w:softHyphen/>
        <w:t>обходимость научила людей считаться с грубейшими ус</w:t>
        <w:softHyphen/>
        <w:t>ловиями пространства, проходимого Землей, но еще мало внимания уделено иным, более тонким условиям прохо</w:t>
        <w:softHyphen/>
        <w:t>димых сфер. А ведь они имеют огромное значение, не</w:t>
        <w:softHyphen/>
        <w:t>сравнимо большее влияние, чем все остальные. Они за</w:t>
        <w:softHyphen/>
        <w:t>хватывают в сферу своего влияния не только нервную</w:t>
      </w:r>
      <w:r>
        <w:rPr>
          <w:lang w:val="en-US" w:eastAsia="en-US"/>
        </w:rPr>
        <w:t xml:space="preserve"> </w:t>
      </w:r>
      <w:r>
        <w:rPr>
          <w:color w:val="000000"/>
          <w:lang w:val="en-US" w:eastAsia="en-US"/>
        </w:rPr>
        <w:t>систему человека, но также и, главным образом, его эмо</w:t>
        <w:softHyphen/>
        <w:t>ции и мышление, которое складывает жизнь.</w:t>
      </w:r>
    </w:p>
    <w:p>
      <w:pPr>
        <w:pStyle w:val="Normal"/>
        <w:shd w:fill="FFFFFF"/>
        <w:bidi w:val="0"/>
        <w:ind w:left="0" w:right="0" w:firstLine="567"/>
        <w:rPr>
          <w:lang w:val="en-US"/>
        </w:rPr>
      </w:pPr>
      <w:r>
        <w:rPr>
          <w:color w:val="000000"/>
          <w:lang w:val="en-US" w:eastAsia="en-US"/>
        </w:rPr>
        <w:t>Эти условия, их последовательность и свойства могут быть научно исследованы и использованы с великою поль</w:t>
        <w:softHyphen/>
        <w:t>зой. Ведь до сих пор большинство людей уподоблялось сеятелям на снегу и, как первобытный человек не подо</w:t>
        <w:softHyphen/>
        <w:t>зревал об использовании паруса и ветра, не подозревает, какие величайшие возможности таят в себе токи простран</w:t>
        <w:softHyphen/>
        <w:t>ства.</w:t>
      </w:r>
    </w:p>
    <w:p>
      <w:pPr>
        <w:pStyle w:val="Normal"/>
        <w:shd w:fill="FFFFFF"/>
        <w:bidi w:val="0"/>
        <w:ind w:left="0" w:right="0" w:firstLine="567"/>
        <w:rPr>
          <w:lang w:val="en-US"/>
        </w:rPr>
      </w:pPr>
      <w:r>
        <w:rPr>
          <w:color w:val="000000"/>
          <w:lang w:val="en-US" w:eastAsia="en-US"/>
        </w:rPr>
        <w:t>Правда, сейчас ученые говорят очень скупо о влиянии космических лучей на человеческую психику, о действии химических лучей солнца на мозг, о значении токов луны в процессе болезни и роста растений, о солнечных пятнах и их связи с землетрясениями и народными потрясениями, – но все это собранное вместе звучит уже внушительной и радостной вестью о том, что час сотрудничества с про</w:t>
        <w:softHyphen/>
        <w:t>странством, насыщенным химизмом дальних миров – пробил; все это говорит за то, что великое время обретения новых возможностей – приблизилось. Как когда-то был поднят первый парус и завертелись первые крылья мель</w:t>
        <w:softHyphen/>
        <w:t>ниц, – сейчас уже делаются первые робкие шаги к ис</w:t>
        <w:softHyphen/>
        <w:t>пользованию сил пространства. Ведь так же, как совсем недавно люди не подозревали о существовании этой воз</w:t>
        <w:softHyphen/>
        <w:t>можности, так же когда-то ветер, гнувший и сокрушавший лесных великанов, не подозревался таящим в себе силы, которые покорили человечеству широчайшие просторы океанов.</w:t>
      </w:r>
    </w:p>
    <w:p>
      <w:pPr>
        <w:pStyle w:val="Normal"/>
        <w:shd w:fill="FFFFFF"/>
        <w:bidi w:val="0"/>
        <w:ind w:left="0" w:right="0" w:firstLine="567"/>
        <w:rPr>
          <w:lang w:val="en-US"/>
        </w:rPr>
      </w:pPr>
      <w:r>
        <w:rPr>
          <w:color w:val="000000"/>
          <w:lang w:val="en-US" w:eastAsia="en-US"/>
        </w:rPr>
        <w:t>Конечно, от сотворения Земли существовали про</w:t>
        <w:softHyphen/>
        <w:t>странственные токи, от сотворения Земли лучи солнца и планет творили эпохи, поднимая и низвергая народы, но теперь пробил час, когда человек уже не будет бессозна</w:t>
        <w:softHyphen/>
        <w:t>тельно следовать их страшному давлению, но использует это давление для сознательного прогресса.</w:t>
      </w:r>
    </w:p>
    <w:p>
      <w:pPr>
        <w:pStyle w:val="Normal"/>
        <w:shd w:fill="FFFFFF"/>
        <w:bidi w:val="0"/>
        <w:ind w:left="0" w:right="0" w:firstLine="567"/>
        <w:rPr>
          <w:lang w:val="en-US"/>
        </w:rPr>
      </w:pPr>
      <w:r>
        <w:rPr>
          <w:color w:val="000000"/>
          <w:lang w:val="en-US" w:eastAsia="en-US"/>
        </w:rPr>
        <w:t>Невозможно представить, насколько ценным будет сознательное сотрудничество с Дальними Мирами при совершенствовании. Зная о качествах и свойствах той среды, в которую погружается Земля, зная качества и свойства тех магнитов, которые насыщают своими энергиями про</w:t>
        <w:softHyphen/>
        <w:t>ходимые в данный момент сферы, зная о том, что и его внутренние энергии откликаются на малейшие изменения в пространстве, действуя на основах созвучия и соответ</w:t>
        <w:softHyphen/>
        <w:t>ствия, человек будет идти по дороге жизни не слепцом, но зорким обозревателем далекого пространства впереди. Он будет знать, когда уместно применить какие силы своей сущности, он не потратит напрасно драгоценное время и энергию там, где явное неблагоприятствие; жиз</w:t>
        <w:softHyphen/>
        <w:t>ненные испытания не застанут его врасплох – он всегда, предвидя их, успеет подготовиться и, ощутив прилив вдох</w:t>
        <w:softHyphen/>
        <w:t>новения, он поймет, что это не случайно, что незримый луч светила пронзил его естество и зажег силы соответ</w:t>
        <w:softHyphen/>
        <w:t>ственные, он примет этот луч в себя и умножит его своим творчеством, сотрудничая с ним в насыщении простран</w:t>
        <w:softHyphen/>
        <w:t>ства. И дающий будет получать.</w:t>
      </w:r>
    </w:p>
    <w:p>
      <w:pPr>
        <w:pStyle w:val="Normal"/>
        <w:shd w:fill="FFFFFF"/>
        <w:bidi w:val="0"/>
        <w:ind w:left="0" w:right="0" w:firstLine="567"/>
        <w:jc w:val="right"/>
        <w:rPr>
          <w:lang w:val="en-US"/>
        </w:rPr>
      </w:pPr>
      <w:r>
        <w:rPr>
          <w:i/>
          <w:color w:val="000000"/>
          <w:lang w:val="en-US" w:eastAsia="en-US"/>
        </w:rPr>
        <w:t>19 февраля 1940 г.</w:t>
      </w:r>
    </w:p>
    <w:p>
      <w:pPr>
        <w:pStyle w:val="Heading2"/>
        <w:numPr>
          <w:ilvl w:val="0"/>
          <w:numId w:val="0"/>
        </w:numPr>
        <w:bidi w:val="0"/>
        <w:ind w:left="0" w:right="0" w:hanging="0"/>
        <w:outlineLvl w:val="1"/>
        <w:rPr>
          <w:lang w:val="en-US"/>
        </w:rPr>
      </w:pPr>
      <w:bookmarkStart w:id="77" w:name="_Toc44162627"/>
      <w:bookmarkStart w:id="78" w:name="_Toc46569684"/>
      <w:bookmarkStart w:id="79" w:name="_Toc46564902"/>
      <w:bookmarkStart w:id="80" w:name="_Toc46564664"/>
      <w:r>
        <w:rPr>
          <w:lang w:val="en-US" w:eastAsia="en-US"/>
        </w:rPr>
        <w:t>СТРАДАНИЯ</w:t>
      </w:r>
      <w:bookmarkEnd w:id="77"/>
      <w:bookmarkEnd w:id="78"/>
      <w:bookmarkEnd w:id="79"/>
      <w:bookmarkEnd w:id="80"/>
    </w:p>
    <w:p>
      <w:pPr>
        <w:pStyle w:val="Normal"/>
        <w:keepNext w:val="true"/>
        <w:shd w:fill="FFFFFF"/>
        <w:bidi w:val="0"/>
        <w:ind w:left="4320" w:right="0" w:hanging="67"/>
        <w:rPr>
          <w:lang w:val="en-US"/>
        </w:rPr>
      </w:pPr>
      <w:r>
        <w:rPr>
          <w:i/>
          <w:color w:val="000000"/>
          <w:lang w:val="en-US" w:eastAsia="en-US"/>
        </w:rPr>
        <w:t>"Из страданий рождают</w:t>
        <w:softHyphen/>
        <w:t>ся драгоценные камни".</w:t>
      </w:r>
    </w:p>
    <w:p>
      <w:pPr>
        <w:pStyle w:val="Normal"/>
        <w:shd w:fill="FFFFFF"/>
        <w:bidi w:val="0"/>
        <w:spacing w:before="120" w:after="0"/>
        <w:ind w:left="0" w:right="0" w:firstLine="567"/>
        <w:rPr>
          <w:lang w:val="en-US"/>
        </w:rPr>
      </w:pPr>
      <w:r>
        <w:rPr>
          <w:color w:val="000000"/>
          <w:lang w:val="en-US" w:eastAsia="en-US"/>
        </w:rPr>
        <w:t>Невозможно спрятаться от страданий. На каждом ша</w:t>
        <w:softHyphen/>
        <w:t>гу они подстерегают каждого из нас, но тем не менее редко можно наблюдать к ним сознательное отношение. Страдания обычно застают врасплох, никто к ним обычно не подготовлен, точно самое распространенное явление жизни дотоле не существовало. Почему считается, что во время радости непристойно думать о страданиях; как же иначе вооружиться к встрече, как же иначе привыкнуть</w:t>
      </w:r>
      <w:r>
        <w:rPr>
          <w:lang w:val="en-US" w:eastAsia="en-US"/>
        </w:rPr>
        <w:t xml:space="preserve"> </w:t>
      </w:r>
      <w:r>
        <w:rPr>
          <w:color w:val="000000"/>
          <w:lang w:val="en-US" w:eastAsia="en-US"/>
        </w:rPr>
        <w:t>к ритму жизни, где за радостью непременно придет стра</w:t>
        <w:softHyphen/>
        <w:t>дание и наоборот. Только несознательное отношение к страданиям может породить такое заблуждение. Учение советует, говоря, что "в самый счастливый час надо по</w:t>
        <w:softHyphen/>
        <w:t>мнить о несчастье не уменьшая радости" (Общ., §163). Но сказанное трудно понять, не осознавав сущность стра</w:t>
        <w:softHyphen/>
        <w:t>даний.</w:t>
      </w:r>
    </w:p>
    <w:p>
      <w:pPr>
        <w:pStyle w:val="Normal"/>
        <w:shd w:fill="FFFFFF"/>
        <w:bidi w:val="0"/>
        <w:ind w:left="0" w:right="0" w:firstLine="567"/>
        <w:rPr>
          <w:lang w:val="en-US"/>
        </w:rPr>
      </w:pPr>
      <w:r>
        <w:rPr>
          <w:color w:val="000000"/>
          <w:lang w:val="en-US" w:eastAsia="en-US"/>
        </w:rPr>
        <w:t>Если кто-нибудь замечал свое состояние в период страданий, он мог заметить, что это есть ничто иное, как страшное напряжение души. Это чрезвычайное нагнете</w:t>
        <w:softHyphen/>
        <w:t>ние, очень болезненное, когда-то проходит, если не усу</w:t>
        <w:softHyphen/>
        <w:t>губляется неправильным отношением, и человек, испы</w:t>
        <w:softHyphen/>
        <w:t>тавший его, становится особенным, что-то осознавшим, чутким, устремленным к каким-то новым нахождениями. Период после страданий можно характеризовать чувст</w:t>
        <w:softHyphen/>
        <w:t>вом, точно мы от чего-то избавились и в то же время что-то приобрели.</w:t>
      </w:r>
    </w:p>
    <w:p>
      <w:pPr>
        <w:pStyle w:val="Normal"/>
        <w:shd w:fill="FFFFFF"/>
        <w:bidi w:val="0"/>
        <w:ind w:left="0" w:right="0" w:firstLine="567"/>
        <w:rPr>
          <w:lang w:val="en-US"/>
        </w:rPr>
      </w:pPr>
      <w:r>
        <w:rPr>
          <w:color w:val="000000"/>
          <w:lang w:val="en-US" w:eastAsia="en-US"/>
        </w:rPr>
        <w:t>Мы знаем, что наряду с положительными качествами в нас имеется много отрицательных. Эти отрицательные энергии были накоплены нами в результате отрицатель</w:t>
        <w:softHyphen/>
        <w:t>ных действий, в процессе совершенствования они должны уменьшаться и постепенно исчезать. Но куда же денутся они, кто возьмет ответственность за чужие действия, кро</w:t>
        <w:softHyphen/>
        <w:t>ме нас самих? Куда же денутся эти отрицательные энер</w:t>
        <w:softHyphen/>
        <w:t>гии, если они не уничтожаемы в своей сущности? Конечно, единственной возможностью избавиться от наших отри</w:t>
        <w:softHyphen/>
        <w:t>цательных качеств будет трансмутация их в положитель</w:t>
        <w:softHyphen/>
        <w:t>ные энергии. Этот процесс трансмутации, неразрывно свя</w:t>
        <w:softHyphen/>
        <w:t>занный с кармой, требует исключительного нагнетения внутреннего огня, которое воспринимается нами как стра</w:t>
        <w:softHyphen/>
        <w:t>дание. Представим себе неразумного человека, который не знает, зачем ему сверлят зуб, и человека, который терпеливо сидит в кресле дантиста, зная, что он избавиться от бессонных ночей и тысячи других неприятностей свя</w:t>
        <w:softHyphen/>
        <w:t>занных с зубной болью. Мы может придти к выводу, что</w:t>
      </w:r>
      <w:r>
        <w:rPr>
          <w:lang w:val="en-US" w:eastAsia="en-US"/>
        </w:rPr>
        <w:t xml:space="preserve"> </w:t>
      </w:r>
      <w:r>
        <w:rPr>
          <w:color w:val="000000"/>
          <w:lang w:val="en-US" w:eastAsia="en-US"/>
        </w:rPr>
        <w:t>и наше отношение к моменту трансмутации энергий мо</w:t>
        <w:softHyphen/>
        <w:t>жет быть совершенно особенным, нежели у тех, кто не допускает ее в своем сознании.</w:t>
      </w:r>
    </w:p>
    <w:p>
      <w:pPr>
        <w:pStyle w:val="Normal"/>
        <w:shd w:fill="FFFFFF"/>
        <w:bidi w:val="0"/>
        <w:ind w:left="0" w:right="0" w:firstLine="567"/>
        <w:rPr>
          <w:lang w:val="en-US"/>
        </w:rPr>
      </w:pPr>
      <w:r>
        <w:rPr>
          <w:color w:val="000000"/>
          <w:lang w:val="en-US" w:eastAsia="en-US"/>
        </w:rPr>
        <w:t>Чрезвычайно важно установить к этому моменту осо</w:t>
        <w:softHyphen/>
        <w:t>бенное отношение, ибо момент чрезвычайно опасен. Именно в этот момент так легко безнадежно повредить и не только себе, но и окружающим, переживающим его. Мы замечали, что люди страдающие особенно легко под</w:t>
        <w:softHyphen/>
        <w:t>вержены раздражению, недовольству или каким-нибудь другим вредным воздействиям, которые в обстановке чрез</w:t>
        <w:softHyphen/>
        <w:t>вычайного напряжения могут быть запальным шнуром. Процесс, для которого накапливались силы веками, может быть навсегда испорченным, закончившись безобразным взрывом. Но люди обычно бережны только к тем страда</w:t>
        <w:softHyphen/>
        <w:t>ниям, которые им понятны, и забывают, что переживаемое или трансмутируемое близким в настоящий момент будет для него важнейшим. Особенно страшен в моменты таких страданий ропот на Высшие Силы, ибо Учитель следит помогая процессу и облегчая его, но каждый ропот немед</w:t>
        <w:softHyphen/>
        <w:t>ленно пресекает возможность помощи.</w:t>
      </w:r>
    </w:p>
    <w:p>
      <w:pPr>
        <w:pStyle w:val="Normal"/>
        <w:shd w:fill="FFFFFF"/>
        <w:bidi w:val="0"/>
        <w:ind w:left="0" w:right="0" w:firstLine="567"/>
        <w:rPr>
          <w:lang w:val="en-US"/>
        </w:rPr>
      </w:pPr>
      <w:r>
        <w:rPr>
          <w:color w:val="000000"/>
          <w:lang w:val="en-US" w:eastAsia="en-US"/>
        </w:rPr>
        <w:t>Итак, осознав страдания еще глубже, мы можем до</w:t>
        <w:softHyphen/>
        <w:t>стичь того состояния, когда само слово мы заменим словом "испытание" и начнем радоваться каждому испытанию, зная, что испытания лежат как пороги врат прекрасных.</w:t>
      </w:r>
    </w:p>
    <w:p>
      <w:pPr>
        <w:pStyle w:val="Normal"/>
        <w:shd w:fill="FFFFFF"/>
        <w:bidi w:val="0"/>
        <w:ind w:left="0" w:right="0" w:firstLine="567"/>
        <w:rPr>
          <w:lang w:val="en-US"/>
        </w:rPr>
      </w:pPr>
      <w:r>
        <w:rPr>
          <w:color w:val="000000"/>
          <w:lang w:val="en-US" w:eastAsia="en-US"/>
        </w:rPr>
        <w:t>Иногда, чтобы заработать получше, люди готовы мно</w:t>
        <w:softHyphen/>
        <w:t>го претерпеть, но за все золото мира не купить драгоцен</w:t>
        <w:softHyphen/>
        <w:t>ных энергий, рожденных в страданиях трансмутации, за все золото мира не купить право взойти на следующую ступень совершенствования.</w:t>
      </w:r>
    </w:p>
    <w:p>
      <w:pPr>
        <w:pStyle w:val="Normal"/>
        <w:shd w:fill="FFFFFF"/>
        <w:bidi w:val="0"/>
        <w:ind w:left="0" w:right="0" w:firstLine="567"/>
        <w:rPr>
          <w:lang w:val="en-US"/>
        </w:rPr>
      </w:pPr>
      <w:r>
        <w:rPr>
          <w:color w:val="000000"/>
          <w:lang w:val="en-US" w:eastAsia="en-US"/>
        </w:rPr>
        <w:t>Чем больше скорбь, тем ближе Бог.</w:t>
      </w:r>
    </w:p>
    <w:p>
      <w:pPr>
        <w:pStyle w:val="Normal"/>
        <w:shd w:fill="FFFFFF"/>
        <w:bidi w:val="0"/>
        <w:ind w:left="0" w:right="0" w:firstLine="567"/>
        <w:jc w:val="right"/>
        <w:rPr>
          <w:lang w:val="en-US"/>
        </w:rPr>
      </w:pPr>
      <w:r>
        <w:rPr>
          <w:i/>
          <w:color w:val="000000"/>
          <w:lang w:val="en-US" w:eastAsia="en-US"/>
        </w:rPr>
        <w:t>11 декабря 1938 г.</w:t>
      </w:r>
    </w:p>
    <w:p>
      <w:pPr>
        <w:pStyle w:val="Heading2"/>
        <w:numPr>
          <w:ilvl w:val="0"/>
          <w:numId w:val="0"/>
        </w:numPr>
        <w:bidi w:val="0"/>
        <w:ind w:left="0" w:right="0" w:hanging="0"/>
        <w:outlineLvl w:val="1"/>
        <w:rPr>
          <w:lang w:val="en-US"/>
        </w:rPr>
      </w:pPr>
      <w:bookmarkStart w:id="81" w:name="_Toc44162628"/>
      <w:bookmarkStart w:id="82" w:name="_Toc46569685"/>
      <w:bookmarkStart w:id="83" w:name="_Toc46564903"/>
      <w:bookmarkStart w:id="84" w:name="_Toc46564665"/>
      <w:r>
        <w:rPr>
          <w:lang w:val="en-US" w:eastAsia="en-US"/>
        </w:rPr>
        <w:t>ВСТРЕЧИ</w:t>
      </w:r>
      <w:bookmarkEnd w:id="81"/>
      <w:bookmarkEnd w:id="82"/>
      <w:bookmarkEnd w:id="83"/>
      <w:bookmarkEnd w:id="84"/>
    </w:p>
    <w:p>
      <w:pPr>
        <w:pStyle w:val="Normal"/>
        <w:shd w:fill="FFFFFF"/>
        <w:bidi w:val="0"/>
        <w:ind w:left="0" w:right="0" w:firstLine="567"/>
        <w:rPr>
          <w:lang w:val="en-US"/>
        </w:rPr>
      </w:pPr>
      <w:r>
        <w:rPr>
          <w:color w:val="000000"/>
          <w:lang w:val="en-US" w:eastAsia="en-US"/>
        </w:rPr>
        <w:t>Вот идут они по дороге жизни – иногда близко, иногда в далеких странах, иногда в разных одеждах разных пле</w:t>
        <w:softHyphen/>
        <w:t>мен; идут, не зная друг друга, не ведая о грядущем, но вот наступает час предназначенный, и совершается встре</w:t>
        <w:softHyphen/>
        <w:t>ча...</w:t>
      </w:r>
    </w:p>
    <w:p>
      <w:pPr>
        <w:pStyle w:val="Normal"/>
        <w:shd w:fill="FFFFFF"/>
        <w:bidi w:val="0"/>
        <w:ind w:left="0" w:right="0" w:firstLine="567"/>
        <w:rPr>
          <w:lang w:val="en-US"/>
        </w:rPr>
      </w:pPr>
      <w:r>
        <w:rPr>
          <w:color w:val="000000"/>
          <w:lang w:val="en-US" w:eastAsia="en-US"/>
        </w:rPr>
        <w:t>Много уже состоялось встреч. Уже много старых спут</w:t>
        <w:softHyphen/>
        <w:t>ников собралось продолжить совместный путь, но сколько встреч еще впереди, сколько друзей уже спешит, уже идет на сближение, заканчивая старые счета. Сколько стран</w:t>
        <w:softHyphen/>
        <w:t>ных обстоятельств должно оформиться, чтобы состоялась какая-то самая необыкновенная встреча временно разъ</w:t>
        <w:softHyphen/>
        <w:t>единенных друзей. Сколько непредвиденных случайно</w:t>
        <w:softHyphen/>
        <w:t>стей как бы подтолкнет спешащих путников друг к другу, чтобы соединить их вновь. Не всегда друзья, узнают друг друга сразу. Иногда требуется как бы устранение чего-то мешающего, но часто бывает и так, что друзья с первого же взгляда, с первых же слов чувствуют трудно уловимую нить, связавшую их в веках. С первых же встреч такой человек входит в жизнь как старый знакомый, а иногда как близкий и родной. Эти встречи, как факелы, озаряют и наполняют жизнь новой энергией, новыми силами бо</w:t>
        <w:softHyphen/>
        <w:t>роться и побеждать.</w:t>
      </w:r>
    </w:p>
    <w:p>
      <w:pPr>
        <w:pStyle w:val="Normal"/>
        <w:shd w:fill="FFFFFF"/>
        <w:bidi w:val="0"/>
        <w:ind w:left="0" w:right="0" w:firstLine="567"/>
        <w:rPr>
          <w:lang w:val="en-US"/>
        </w:rPr>
      </w:pPr>
      <w:r>
        <w:rPr>
          <w:color w:val="000000"/>
          <w:lang w:val="en-US" w:eastAsia="en-US"/>
        </w:rPr>
        <w:t>И среди таких встреч есть немало знаменательных, повернувших жизнь к новому пути, внесших нечто совер</w:t>
        <w:softHyphen/>
        <w:t>шенно новое в дотоле серую в своей повседневности жизнь. Но есть, конечно, встречи единственные, и каждому суждена такая встреча – как молния на пути. Иные еще и не думали о ней, но другие уже знают, знают и обстоя</w:t>
        <w:softHyphen/>
        <w:t>тельства мешающие и в напряженном трепете действий ждут этот великий час. И когда-то он настает.</w:t>
      </w:r>
    </w:p>
    <w:p>
      <w:pPr>
        <w:pStyle w:val="Normal"/>
        <w:shd w:fill="FFFFFF"/>
        <w:bidi w:val="0"/>
        <w:ind w:left="0" w:right="0" w:firstLine="567"/>
        <w:rPr>
          <w:lang w:val="en-US"/>
        </w:rPr>
      </w:pPr>
      <w:r>
        <w:rPr>
          <w:color w:val="000000"/>
          <w:lang w:val="en-US" w:eastAsia="en-US"/>
        </w:rPr>
        <w:t>Уже одна мысль о прекрасных встречах, предстоящих в будущем далеком, а, может быть, и близком, близком</w:t>
      </w:r>
      <w:r>
        <w:rPr>
          <w:lang w:val="en-US" w:eastAsia="en-US"/>
        </w:rPr>
        <w:t xml:space="preserve"> </w:t>
      </w:r>
      <w:r>
        <w:rPr>
          <w:color w:val="000000"/>
          <w:lang w:val="en-US" w:eastAsia="en-US"/>
        </w:rPr>
        <w:t>как завтрашний день, должна наполнить сердца стремящих</w:t>
        <w:softHyphen/>
        <w:t>ся радостью и спасти от губительного уныния на пути, но трудно мечтать о будущем, зарывшись в лохмотья настоя</w:t>
        <w:softHyphen/>
        <w:t>щего. А ведь среди таких лохмотьев сужденная встреча может и не состояться, может безмерно отсрочиться.</w:t>
      </w:r>
    </w:p>
    <w:p>
      <w:pPr>
        <w:pStyle w:val="Normal"/>
        <w:shd w:fill="FFFFFF"/>
        <w:bidi w:val="0"/>
        <w:ind w:left="0" w:right="0" w:firstLine="567"/>
        <w:rPr>
          <w:lang w:val="en-US"/>
        </w:rPr>
      </w:pPr>
      <w:r>
        <w:rPr>
          <w:color w:val="000000"/>
          <w:lang w:val="en-US" w:eastAsia="en-US"/>
        </w:rPr>
        <w:t>Конечно, придут не только друзья, придут и креди</w:t>
        <w:softHyphen/>
        <w:t>торы, придут и те, кому надлежит заплатить старый дол</w:t>
        <w:softHyphen/>
        <w:t>жок. Не всегда бывает радостной неведомая сила, влеку</w:t>
        <w:softHyphen/>
        <w:t>щая к такому сближению, но всегда приходится признать ее непреодолимую мощь. Напрасно друзья и близкие будут чинить препятствия, – от них, точно безумец, человек полезет на рожон с еще большим упорством, отвергнув все доводы разума. Тяжкими бывают такие встречи, но зато как радостно ликует сердце, уплатившее старый долг, точно скинуло тяжкий, мешающий груз. Да, так оно и есть. Но, обогащая наше сознание, мы можем без страха касаться этих осмоленных узлов судьбы, зная, что мы достаточно богаты, чтобы расплатиться, но там, где средств еще недостаточно – там необходима сугубая ос</w:t>
        <w:softHyphen/>
        <w:t>торожность.</w:t>
      </w:r>
    </w:p>
    <w:p>
      <w:pPr>
        <w:pStyle w:val="Normal"/>
        <w:shd w:fill="FFFFFF"/>
        <w:bidi w:val="0"/>
        <w:ind w:left="0" w:right="0" w:firstLine="567"/>
        <w:rPr>
          <w:lang w:val="en-US"/>
        </w:rPr>
      </w:pPr>
      <w:r>
        <w:rPr>
          <w:color w:val="000000"/>
          <w:lang w:val="en-US" w:eastAsia="en-US"/>
        </w:rPr>
        <w:t>Вот стоят они, поджидающие путника с протянутой рукой, как камни, заслонившие тропу. Неужели, путник, ты не пройдешь, если знаешь, к кому идешь; неужели не пройдешь, если ты уже удостоился прекрасной встречи, тем более зная направление пути?</w:t>
      </w:r>
    </w:p>
    <w:p>
      <w:pPr>
        <w:pStyle w:val="Normal"/>
        <w:shd w:fill="FFFFFF"/>
        <w:bidi w:val="0"/>
        <w:ind w:left="0" w:right="0" w:firstLine="567"/>
        <w:rPr>
          <w:lang w:val="en-US"/>
        </w:rPr>
      </w:pPr>
      <w:r>
        <w:rPr>
          <w:color w:val="000000"/>
          <w:lang w:val="en-US" w:eastAsia="en-US"/>
        </w:rPr>
        <w:t>Да, много сокровищ уготовано на пути беспредельного восхождения, и встречи среди них сияют, как драгоценные алмазы. Подумаем, где они сейчас, которые разделяют трудности пути и сядут у одного костра, какая одежда и цвет кожи скрывает старых друзей, а, может быть, они где-то здесь рядом и, как и мы, ждут, когда пробьет предназначенный час...</w:t>
      </w:r>
    </w:p>
    <w:p>
      <w:pPr>
        <w:pStyle w:val="Normal"/>
        <w:shd w:fill="FFFFFF"/>
        <w:bidi w:val="0"/>
        <w:ind w:left="0" w:right="0" w:firstLine="567"/>
        <w:jc w:val="right"/>
        <w:rPr>
          <w:lang w:val="en-US"/>
        </w:rPr>
      </w:pPr>
      <w:r>
        <w:rPr>
          <w:i/>
          <w:color w:val="000000"/>
          <w:lang w:val="en-US" w:eastAsia="en-US"/>
        </w:rPr>
        <w:t>17 декабря 1939 г.</w:t>
      </w:r>
    </w:p>
    <w:p>
      <w:pPr>
        <w:pStyle w:val="Heading2"/>
        <w:numPr>
          <w:ilvl w:val="0"/>
          <w:numId w:val="0"/>
        </w:numPr>
        <w:bidi w:val="0"/>
        <w:ind w:left="0" w:right="0" w:hanging="0"/>
        <w:outlineLvl w:val="1"/>
        <w:rPr>
          <w:lang w:val="en-US"/>
        </w:rPr>
      </w:pPr>
      <w:bookmarkStart w:id="85" w:name="_Toc44162629"/>
      <w:bookmarkStart w:id="86" w:name="_Toc46569686"/>
      <w:bookmarkStart w:id="87" w:name="_Toc46564904"/>
      <w:bookmarkStart w:id="88" w:name="_Toc46564666"/>
      <w:r>
        <w:rPr>
          <w:lang w:val="en-US" w:eastAsia="en-US"/>
        </w:rPr>
        <w:t>ГОНЕНИЯ</w:t>
      </w:r>
      <w:bookmarkEnd w:id="85"/>
      <w:bookmarkEnd w:id="86"/>
      <w:bookmarkEnd w:id="87"/>
      <w:bookmarkEnd w:id="88"/>
    </w:p>
    <w:p>
      <w:pPr>
        <w:pStyle w:val="Normal"/>
        <w:shd w:fill="FFFFFF"/>
        <w:bidi w:val="0"/>
        <w:ind w:left="0" w:right="0" w:firstLine="567"/>
        <w:rPr>
          <w:lang w:val="en-US"/>
        </w:rPr>
      </w:pPr>
      <w:r>
        <w:rPr>
          <w:color w:val="000000"/>
          <w:lang w:val="en-US" w:eastAsia="en-US"/>
        </w:rPr>
        <w:t>Нетрудно заметить, как люди относятся к новым принципам жизни. Лучше других это подтвердят те, кто сами лишь недавно подумали об обновлении основ су</w:t>
        <w:softHyphen/>
        <w:t>ществования. По неопытности они готовы рассказать о том, что стало им понятно и близко, каждому встречен</w:t>
        <w:softHyphen/>
        <w:t>ному, каждому пересекшему их путь. В огромном боль</w:t>
        <w:softHyphen/>
        <w:t>шинстве случаев им отвечают злобным рычанием, и, как редкость, как исключительный случай, будут про</w:t>
        <w:softHyphen/>
        <w:t>явления сочувствия и понимания. Но не нужно времени, чтобы убедиться, как поредеют ряды последних, когда будет предложено красивые слова о новых основах при</w:t>
        <w:softHyphen/>
        <w:t>менять в жизнь. Не успеет неосторожный пролить наружу лишь малый луч света, озарившего его сознание, как к нему уже бежит целая свора злобных тушителей, и целые тучи непонимания, ненависти и поношений по</w:t>
        <w:softHyphen/>
        <w:t>висают над его головой. И темная свора гонителей с этих пор уже не отстанет.</w:t>
      </w:r>
    </w:p>
    <w:p>
      <w:pPr>
        <w:pStyle w:val="Normal"/>
        <w:shd w:fill="FFFFFF"/>
        <w:bidi w:val="0"/>
        <w:ind w:left="0" w:right="0" w:firstLine="567"/>
        <w:rPr>
          <w:lang w:val="en-US"/>
        </w:rPr>
      </w:pPr>
      <w:r>
        <w:rPr>
          <w:color w:val="000000"/>
          <w:lang w:val="en-US" w:eastAsia="en-US"/>
        </w:rPr>
        <w:t>В космосе существует незыблемый закон, который гласит: "Все отживающее подлежит закону замены. Все непрогрессирующее подлежит закону замены". (Беспр., §439). Все формы жизни, уже не способные к дальнейшему росту, разлагаются, уступая место тому, что способно жить и развиваться. Там, где разложение уже достигло известной стадии, там неизбежно появляется новый рос</w:t>
        <w:softHyphen/>
        <w:t>ток, новое проявление жизни. Проявление нового – вне измерений старого, потому новое будет необычным. По</w:t>
        <w:softHyphen/>
        <w:t>явление нового и необычного уже означает то, что часы старого сочтены, и в предчувствии гибели напрягаются силы разложения. Отжившие формы жизни поднимаются против сил созидающих, новые и носители противополож</w:t>
        <w:softHyphen/>
        <w:t>ных сил вступают в решительный бой. В этом бою сози</w:t>
        <w:softHyphen/>
        <w:t>дающие силы должны доказать свою пригодность для будущего, а силам, отстаивающим старое, предоставляется возможность доказать, что они еще на что-то способны, что они не исчерпали себя. Так битва смещения утверж</w:t>
        <w:softHyphen/>
        <w:t>дает эволюционную справедливость. Но новые пользуются силами [возрастающими], в то время как старые поль</w:t>
        <w:softHyphen/>
        <w:t>зуются энергией разложения. Так любовь противополага</w:t>
        <w:softHyphen/>
        <w:t>ется злобе. Любовь, приведенная в действие, возрастает, злоба – иссякает. И свет всегда побеждает тьму.</w:t>
      </w:r>
    </w:p>
    <w:p>
      <w:pPr>
        <w:pStyle w:val="Normal"/>
        <w:shd w:fill="FFFFFF"/>
        <w:bidi w:val="0"/>
        <w:ind w:left="0" w:right="0" w:firstLine="567"/>
        <w:rPr>
          <w:lang w:val="en-US"/>
        </w:rPr>
      </w:pPr>
      <w:r>
        <w:rPr>
          <w:color w:val="000000"/>
          <w:lang w:val="en-US" w:eastAsia="en-US"/>
        </w:rPr>
        <w:t>Вот почему все новое, все необычное и эволюционное, всегда встречается злобой и ненавистью масс. Вот почему носители нового преследовались прежде и преследуются сейчас. Вспомним, как преследовались первые христиане и буддисты, вспомним, кто восстал против Новых Заветов, вспомним, кто требовал казни Христа. Конечно, и те</w:t>
        <w:softHyphen/>
        <w:t>перь, когда наступает Новая Эпоха, поднимаются те же любители мертвечины. Они живут за счет разложения старых форм и встретят злобой все, что потревожит "пре</w:t>
        <w:softHyphen/>
        <w:t>лести" их стоячего болота.</w:t>
      </w:r>
    </w:p>
    <w:p>
      <w:pPr>
        <w:pStyle w:val="Normal"/>
        <w:shd w:fill="FFFFFF"/>
        <w:bidi w:val="0"/>
        <w:ind w:left="0" w:right="0" w:firstLine="567"/>
        <w:rPr>
          <w:lang w:val="en-US"/>
        </w:rPr>
      </w:pPr>
      <w:r>
        <w:rPr>
          <w:color w:val="000000"/>
          <w:lang w:val="en-US" w:eastAsia="en-US"/>
        </w:rPr>
        <w:t>Картина разрухи и разложения старого мира гран</w:t>
        <w:softHyphen/>
        <w:t>диозна, миллионы втянуты в воронку разложения. Сто</w:t>
        <w:softHyphen/>
        <w:t>ронников призрачной собственности, чувственности и бессмысленных удовольствий – миллионы. Не менее многочисленны сторонники кощунства, но как отдель</w:t>
        <w:softHyphen/>
        <w:t>ные единицы пробиваются стебли новых ростков. Но чем больше тьма, чем тяжелее условия проявления, тем лучше качество новоявленных огней. Они не погасли при первых натисках, и теперь усиление тьмы лишь напрягает их внутренний свет. Много врагов, мало дру</w:t>
        <w:softHyphen/>
        <w:t>зей, мало понимающих, но гонители многочисленны. Это естественно. Так было всегда. Вспомним, когда при</w:t>
        <w:softHyphen/>
        <w:t>шел Христос, многие ли почувствовали Владыку. Две</w:t>
        <w:softHyphen/>
        <w:t>надцать учеников и редкие друзья ответили на зов к Новому. А толпы бесновались и давили друг друга лишь бы протиснуться к Осужденному – ударить или плю</w:t>
        <w:softHyphen/>
        <w:t>нуть в Лицо Великого Пророка. Когда Он был распят,</w:t>
      </w:r>
      <w:r>
        <w:rPr>
          <w:lang w:val="en-US" w:eastAsia="en-US"/>
        </w:rPr>
        <w:t xml:space="preserve"> </w:t>
      </w:r>
      <w:r>
        <w:rPr>
          <w:color w:val="000000"/>
          <w:lang w:val="en-US" w:eastAsia="en-US"/>
        </w:rPr>
        <w:t>то маловерные решили, что Старый мир победил. Но учение Христа залило мир и подняло народы, миллионы миллионов на новую ступень.</w:t>
      </w:r>
    </w:p>
    <w:p>
      <w:pPr>
        <w:pStyle w:val="Normal"/>
        <w:shd w:fill="FFFFFF"/>
        <w:bidi w:val="0"/>
        <w:ind w:left="0" w:right="0" w:firstLine="567"/>
        <w:rPr>
          <w:lang w:val="en-US"/>
        </w:rPr>
      </w:pPr>
      <w:r>
        <w:rPr>
          <w:color w:val="000000"/>
          <w:lang w:val="en-US" w:eastAsia="en-US"/>
        </w:rPr>
        <w:t>Ученые говорит: не преследующие страшны, но по</w:t>
        <w:softHyphen/>
        <w:t>следователи. Светлые Силы творят под натиском темных сил. И темный натиск лишь умножает свет. Но последо</w:t>
        <w:softHyphen/>
        <w:t>ватели, приноравливая Учение к удобствам жизни, иска</w:t>
        <w:softHyphen/>
        <w:t>жают его, извращают истину и символы. Но искаженные действия приносят и искаженные следствия. Получается кощунство, непонимание и потери связи с Источником. Преследователи же покажут уловки тьмы и помогут хра</w:t>
        <w:softHyphen/>
        <w:t>нить Учение в чистоте. И еще есть благо в преследовании, когда настойчивый преследователь втягивается в путь пре</w:t>
        <w:softHyphen/>
        <w:t>следуемого, не замечая того, что он уже следует новым путем. Закон гласит, что "враг должен стать подражате</w:t>
        <w:softHyphen/>
        <w:t>лем или погибнуть". Преследователи воспитают бдитель</w:t>
        <w:softHyphen/>
        <w:t>ность, утвердят зоркость и постоянный дозор.</w:t>
      </w:r>
    </w:p>
    <w:p>
      <w:pPr>
        <w:pStyle w:val="Normal"/>
        <w:shd w:fill="FFFFFF"/>
        <w:bidi w:val="0"/>
        <w:ind w:left="0" w:right="0" w:firstLine="567"/>
        <w:rPr>
          <w:lang w:val="en-US"/>
        </w:rPr>
      </w:pPr>
      <w:r>
        <w:rPr>
          <w:color w:val="000000"/>
          <w:lang w:val="en-US" w:eastAsia="en-US"/>
        </w:rPr>
        <w:t>Не убоимся преследований, и, когда напряжение воз</w:t>
        <w:softHyphen/>
        <w:t>растает, то вспомним, что при возрастании сил явление это неизбежно. Но вспомним и указание, направленное туда, где огонь озарения еще нуждается в укреплении:</w:t>
      </w:r>
    </w:p>
    <w:p>
      <w:pPr>
        <w:pStyle w:val="Normal"/>
        <w:shd w:fill="FFFFFF"/>
        <w:bidi w:val="0"/>
        <w:ind w:left="0" w:right="0" w:firstLine="567"/>
        <w:rPr>
          <w:lang w:val="en-US"/>
        </w:rPr>
      </w:pPr>
      <w:r>
        <w:rPr>
          <w:color w:val="000000"/>
          <w:lang w:val="en-US" w:eastAsia="en-US"/>
        </w:rPr>
        <w:t>"Уведите врагов, – говорит Учитель, – новым они опасны". Придет время, когда откроются призывными фа</w:t>
        <w:softHyphen/>
        <w:t>келами сердца, пылающие Учением Майтрейи, и тогда устремятся и друзья и тушители. Но сигнал этот получит каждый, когда время придет.</w:t>
      </w:r>
    </w:p>
    <w:p>
      <w:pPr>
        <w:pStyle w:val="Normal"/>
        <w:shd w:fill="FFFFFF"/>
        <w:bidi w:val="0"/>
        <w:ind w:left="0" w:right="0" w:firstLine="567"/>
        <w:rPr>
          <w:lang w:val="en-US"/>
        </w:rPr>
      </w:pPr>
      <w:r>
        <w:rPr>
          <w:color w:val="000000"/>
          <w:lang w:val="en-US" w:eastAsia="en-US"/>
        </w:rPr>
        <w:t>Внутренний огонь не требует внешнего проявления для привлечения друзей, ибо он обладает магнитом, при</w:t>
        <w:softHyphen/>
        <w:t>тягивающим и питающим устремление.</w:t>
      </w:r>
    </w:p>
    <w:p>
      <w:pPr>
        <w:pStyle w:val="Normal"/>
        <w:shd w:fill="FFFFFF"/>
        <w:bidi w:val="0"/>
        <w:ind w:left="0" w:right="0" w:firstLine="567"/>
        <w:rPr>
          <w:lang w:val="en-US"/>
        </w:rPr>
      </w:pPr>
      <w:r>
        <w:rPr>
          <w:color w:val="000000"/>
          <w:lang w:val="en-US" w:eastAsia="en-US"/>
        </w:rPr>
        <w:t>Не нужно слов там, где действует притяжение, "не делайте врагов" – это завет Владыки, но там, где утвер</w:t>
        <w:softHyphen/>
        <w:t>ждается преследование, там утверждается признание тем</w:t>
        <w:softHyphen/>
        <w:t>ными, там устремление уже достигло светоносности, ко</w:t>
        <w:softHyphen/>
        <w:t>торая становится нестерпимой для врагов, и преследова</w:t>
        <w:softHyphen/>
        <w:t>ние становится законным благословением – не следствием ошибки, но проявлением такой мощи, которую не устрашить ничем.</w:t>
      </w:r>
    </w:p>
    <w:p>
      <w:pPr>
        <w:pStyle w:val="Normal"/>
        <w:shd w:fill="FFFFFF"/>
        <w:bidi w:val="0"/>
        <w:ind w:left="0" w:right="0" w:firstLine="567"/>
        <w:jc w:val="right"/>
        <w:rPr>
          <w:lang w:val="en-US"/>
        </w:rPr>
      </w:pPr>
      <w:r>
        <w:rPr>
          <w:i/>
          <w:color w:val="000000"/>
          <w:lang w:val="en-US" w:eastAsia="en-US"/>
        </w:rPr>
        <w:t>13 марта 1939 г.</w:t>
      </w:r>
    </w:p>
    <w:p>
      <w:pPr>
        <w:pStyle w:val="Heading2"/>
        <w:numPr>
          <w:ilvl w:val="0"/>
          <w:numId w:val="0"/>
        </w:numPr>
        <w:bidi w:val="0"/>
        <w:ind w:left="0" w:right="0" w:hanging="0"/>
        <w:outlineLvl w:val="1"/>
        <w:rPr>
          <w:lang w:val="en-US"/>
        </w:rPr>
      </w:pPr>
      <w:bookmarkStart w:id="89" w:name="_Toc44162630"/>
      <w:bookmarkStart w:id="90" w:name="_Toc46569687"/>
      <w:bookmarkStart w:id="91" w:name="_Toc46564905"/>
      <w:bookmarkStart w:id="92" w:name="_Toc46564667"/>
      <w:r>
        <w:rPr>
          <w:lang w:val="en-US" w:eastAsia="en-US"/>
        </w:rPr>
        <w:t>"РАДУЙТЕСЬ, ДЕТИ"</w:t>
      </w:r>
      <w:bookmarkEnd w:id="89"/>
      <w:bookmarkEnd w:id="90"/>
      <w:bookmarkEnd w:id="91"/>
      <w:bookmarkEnd w:id="92"/>
    </w:p>
    <w:p>
      <w:pPr>
        <w:pStyle w:val="Normal"/>
        <w:shd w:fill="FFFFFF"/>
        <w:bidi w:val="0"/>
        <w:ind w:left="0" w:right="0" w:firstLine="567"/>
        <w:rPr>
          <w:lang w:val="en-US"/>
        </w:rPr>
      </w:pPr>
      <w:r>
        <w:rPr>
          <w:color w:val="000000"/>
          <w:lang w:val="en-US" w:eastAsia="en-US"/>
        </w:rPr>
        <w:t>Разве можно прожить без радости? Спросите само</w:t>
        <w:softHyphen/>
        <w:t>убийцу – почему хочет он уйти от жизни, спросите не</w:t>
        <w:softHyphen/>
        <w:t>счастного – почему складка печати на лице его, спросите плачущего о причине, – и все они, может быть, различ</w:t>
        <w:softHyphen/>
        <w:t>ными словами ответят одно и тоже: все они скажут о том, что их покинула радость. Кто же в радости захочет от</w:t>
        <w:softHyphen/>
        <w:t>торгнуть жизнь, у кого же радость вместо светлой улыбки вызовет гримасу, кто же найдет сходство между слезами скорби и радости?</w:t>
      </w:r>
    </w:p>
    <w:p>
      <w:pPr>
        <w:pStyle w:val="Normal"/>
        <w:shd w:fill="FFFFFF"/>
        <w:bidi w:val="0"/>
        <w:ind w:left="0" w:right="0" w:firstLine="567"/>
        <w:rPr>
          <w:lang w:val="en-US"/>
        </w:rPr>
      </w:pPr>
      <w:r>
        <w:rPr>
          <w:color w:val="000000"/>
          <w:lang w:val="en-US" w:eastAsia="en-US"/>
        </w:rPr>
        <w:t>Как целебна радость, оживляющая умирающих, ис</w:t>
        <w:softHyphen/>
        <w:t>целяющая недужных духовно и телесно, разглаживающая морщины скорби, наполняющая все наше существо жела</w:t>
        <w:softHyphen/>
        <w:t>нием жить, бороться, побеждать и славить имя Творца. Но кто же закрыл нам врата к этой могучей энергии, что же мешает в трудную минуту сознательно призвать целительную утешительницу и вдохновительницу – ра</w:t>
        <w:softHyphen/>
        <w:t>дость? Ведь есть же люди – носители ее. Никогда не иссякнет в них эта мощь и всегда находит доступ туда, где нужно поднять поникшую мысль человечества. Как могучие факелы приходят такие люди – сжигатели тем</w:t>
        <w:softHyphen/>
        <w:t>ноты. И вокруг них расцветают поникшие цветы, сверкают улыбки, и все становятся певчими в могущественном хоре вселенной. Все та же самость мешает и нам стать такими же. О какой же радости говорится там, где под этим великим понятием понимается самоуслаждение? Как острый наркотик действует этот психический яд. И испытавшему временное удовольствие предстоит с еще боль</w:t>
        <w:softHyphen/>
        <w:t>шим ужасом возвратиться в темноту или потребовать увеличения дозы наркотика. Но скверно будущее самоусладителей: когда-то наступит предел, когда-то доза станет смертельной, и не выдержавший организм ввергнет не</w:t>
        <w:softHyphen/>
        <w:t>счастного в холодный ужас беспросветного хаоса. Нет. Только в безумии может быть понята радость как само</w:t>
        <w:softHyphen/>
        <w:t>услаждение. Не однажды Учение напоминает, что радость есть особая мудрость. Именно эта великая мудрость, про</w:t>
        <w:softHyphen/>
        <w:t>никнутая знанием будущего, не может быть задержана никакими обстоятельствами. Среди самых чудовищных условий она не замедлит посетить своего избранника. Среди самых неприглядных обстоятельств она вдохновля</w:t>
        <w:softHyphen/>
        <w:t>ет его на подвиг, и он, познавший ее, перенесет все, чтобы еще раз удостоиться посещения этой драгоценности.</w:t>
      </w:r>
    </w:p>
    <w:p>
      <w:pPr>
        <w:pStyle w:val="Normal"/>
        <w:shd w:fill="FFFFFF"/>
        <w:bidi w:val="0"/>
        <w:ind w:left="0" w:right="0" w:firstLine="567"/>
        <w:rPr>
          <w:lang w:val="en-US"/>
        </w:rPr>
      </w:pPr>
      <w:r>
        <w:rPr>
          <w:color w:val="000000"/>
          <w:lang w:val="en-US" w:eastAsia="en-US"/>
        </w:rPr>
        <w:t>Как философ, проданный в рабство, попавший в не</w:t>
        <w:softHyphen/>
        <w:t>счастье, воскликнет благодарение – ибо может теперь заплатить свои долги. Даже по-человечески разве не ра</w:t>
        <w:softHyphen/>
        <w:t>достно честному человеку получить возможность уплатить долг? Разве не обрадуется ученик, атакованный темными, когда посреди трудностей он почувствует силу признания? Разве не обрадуется потерявший, зная что пришло время получить новую вещь? Разве не забьется радостно одино</w:t>
        <w:softHyphen/>
        <w:t>кое, окруженное врагами, теснимое сердце, когда оно знает, куда теснят его враги?</w:t>
      </w:r>
    </w:p>
    <w:p>
      <w:pPr>
        <w:pStyle w:val="Normal"/>
        <w:shd w:fill="FFFFFF"/>
        <w:bidi w:val="0"/>
        <w:ind w:left="0" w:right="0" w:firstLine="567"/>
        <w:rPr>
          <w:lang w:val="en-US"/>
        </w:rPr>
      </w:pPr>
      <w:r>
        <w:rPr>
          <w:color w:val="000000"/>
          <w:lang w:val="en-US" w:eastAsia="en-US"/>
        </w:rPr>
        <w:t>Зачем же мы забываем о радости в трудный час, если именно в такой час она нам ближе всего.</w:t>
      </w:r>
    </w:p>
    <w:p>
      <w:pPr>
        <w:pStyle w:val="Normal"/>
        <w:shd w:fill="FFFFFF"/>
        <w:bidi w:val="0"/>
        <w:ind w:left="0" w:right="0" w:firstLine="567"/>
        <w:rPr>
          <w:lang w:val="en-US"/>
        </w:rPr>
      </w:pPr>
      <w:r>
        <w:rPr>
          <w:color w:val="000000"/>
          <w:lang w:val="en-US" w:eastAsia="en-US"/>
        </w:rPr>
        <w:t>Но не только в несчастье возможна радость – она возможна всегда. Но домом радости все же останется бу</w:t>
        <w:softHyphen/>
        <w:t>дущее, потому научиться жить в будущем, трудиться ради будущего, засыпать и просыпаться ради будущего – это значит сделать радость не редкой гостьей, но постоянной спутницей восхождения, когда радость, как лебединые крылья, бросит дух в неиссякаемую Беспредельность.</w:t>
      </w:r>
    </w:p>
    <w:p>
      <w:pPr>
        <w:pStyle w:val="Normal"/>
        <w:shd w:fill="FFFFFF"/>
        <w:bidi w:val="0"/>
        <w:ind w:left="0" w:right="0" w:firstLine="567"/>
        <w:rPr>
          <w:lang w:val="en-US"/>
        </w:rPr>
      </w:pPr>
      <w:r>
        <w:rPr>
          <w:color w:val="000000"/>
          <w:lang w:val="en-US" w:eastAsia="en-US"/>
        </w:rPr>
        <w:t>"Радуйтесь, дети". (Зов).</w:t>
      </w:r>
    </w:p>
    <w:p>
      <w:pPr>
        <w:pStyle w:val="Normal"/>
        <w:shd w:fill="FFFFFF"/>
        <w:bidi w:val="0"/>
        <w:ind w:left="0" w:right="0" w:firstLine="567"/>
        <w:jc w:val="right"/>
        <w:rPr>
          <w:lang w:val="en-US"/>
        </w:rPr>
      </w:pPr>
      <w:r>
        <w:rPr>
          <w:i/>
          <w:color w:val="000000"/>
          <w:lang w:val="en-US" w:eastAsia="en-US"/>
        </w:rPr>
        <w:t>10 декабря 1939 г.</w:t>
      </w:r>
    </w:p>
    <w:p>
      <w:pPr>
        <w:pStyle w:val="Heading2"/>
        <w:numPr>
          <w:ilvl w:val="0"/>
          <w:numId w:val="0"/>
        </w:numPr>
        <w:bidi w:val="0"/>
        <w:ind w:left="0" w:right="0" w:hanging="0"/>
        <w:outlineLvl w:val="1"/>
        <w:rPr>
          <w:lang w:val="en-US"/>
        </w:rPr>
      </w:pPr>
      <w:bookmarkStart w:id="93" w:name="_Toc44162631"/>
      <w:bookmarkStart w:id="94" w:name="_Toc46569688"/>
      <w:bookmarkStart w:id="95" w:name="_Toc46564906"/>
      <w:bookmarkStart w:id="96" w:name="_Toc46564668"/>
      <w:r>
        <w:rPr>
          <w:lang w:val="en-US" w:eastAsia="en-US"/>
        </w:rPr>
        <w:t>БЕРЕЖНОСТЬ К ДРУЗЬЯМ</w:t>
      </w:r>
      <w:bookmarkEnd w:id="93"/>
      <w:bookmarkEnd w:id="94"/>
      <w:bookmarkEnd w:id="95"/>
      <w:bookmarkEnd w:id="96"/>
    </w:p>
    <w:p>
      <w:pPr>
        <w:pStyle w:val="Normal"/>
        <w:shd w:fill="FFFFFF"/>
        <w:bidi w:val="0"/>
        <w:ind w:left="0" w:right="0" w:firstLine="567"/>
        <w:rPr>
          <w:lang w:val="en-US"/>
        </w:rPr>
      </w:pPr>
      <w:r>
        <w:rPr>
          <w:color w:val="000000"/>
          <w:lang w:val="en-US" w:eastAsia="en-US"/>
        </w:rPr>
        <w:t>Бережное отношение к друзьям не может утвердиться там, где царствует самость. Но друзья, сходящиеся во имя Общего Блага, знают, что бережное отношение друг к другу есть та ступень единения, за которой находятся лучшие возможности.</w:t>
      </w:r>
    </w:p>
    <w:p>
      <w:pPr>
        <w:pStyle w:val="Normal"/>
        <w:shd w:fill="FFFFFF"/>
        <w:bidi w:val="0"/>
        <w:ind w:left="0" w:right="0" w:firstLine="567"/>
        <w:rPr>
          <w:lang w:val="en-US"/>
        </w:rPr>
      </w:pPr>
      <w:r>
        <w:rPr>
          <w:color w:val="000000"/>
          <w:lang w:val="en-US" w:eastAsia="en-US"/>
        </w:rPr>
        <w:t>Каждый имеет темную сторону, каждый имеет несо</w:t>
        <w:softHyphen/>
        <w:t>вершенные качества. Этот факт уже утвержден в созна</w:t>
        <w:softHyphen/>
        <w:t>нии, но увы, обычно лишь в тех случаях, когда именно этот недостаток имеется и в нас самих. Если же этого недостатка в нас нет и, особенно, если он уже изжит нами и празднуется победа, то, как правило, мы не терпим его в других. Между тем, казалось бы, должно быть как раз наоборот. Испытав борьбу, мы могли бы запомнить, что эта борьба была нелегкой и потребовала немалого напря</w:t>
        <w:softHyphen/>
        <w:t>жения. Кроме того, забывается ценнейшее указание, что "самое трудное для одного будет самым легким для дру</w:t>
        <w:softHyphen/>
        <w:t>гого" и наоборот. Можно ли допустить такую узость, которая заставляет смотреть на тяжелые и сложные пе</w:t>
        <w:softHyphen/>
        <w:t>реживания друга как на нечто ничтожное только лишь потому, что я, дескать, этого никогда бы так не переживал. Не лучше ли обратиться на себя и посмотреть, нет ли во мне того, что друг мой давно изжил. Обычно беспристра</w:t>
        <w:softHyphen/>
        <w:t>стный глаз легко обнаружит этот живой укор. Пережива</w:t>
        <w:softHyphen/>
        <w:t>ния друга, как бы ничтожны они ни были на наш взгляд, пусть встретят с нашей стороны заботливость и береж</w:t>
        <w:softHyphen/>
        <w:t>ность. Всякое жаление недопустимо, но бережность нуж</w:t>
        <w:softHyphen/>
        <w:t>на. Нельзя не считаться с реальным процессом трансму</w:t>
        <w:softHyphen/>
        <w:t>тации. Если в лучших качествах мы соединились близко, то неизбежная близость к процессу трансмутации худших обязывает к пониманию. Сколько раз именно друзья утя</w:t>
        <w:softHyphen/>
        <w:t>желяли и без того нелегкий процесс нежеланием считаться с реальным положением друга.</w:t>
      </w:r>
    </w:p>
    <w:p>
      <w:pPr>
        <w:pStyle w:val="Normal"/>
        <w:shd w:fill="FFFFFF"/>
        <w:bidi w:val="0"/>
        <w:ind w:left="0" w:right="0" w:firstLine="567"/>
        <w:rPr>
          <w:lang w:val="en-US"/>
        </w:rPr>
      </w:pPr>
      <w:r>
        <w:rPr>
          <w:color w:val="000000"/>
          <w:lang w:val="en-US" w:eastAsia="en-US"/>
        </w:rPr>
        <w:t>Не может быть другом тот, кто готов разделить лишь радость.</w:t>
      </w:r>
    </w:p>
    <w:p>
      <w:pPr>
        <w:pStyle w:val="Normal"/>
        <w:shd w:fill="FFFFFF"/>
        <w:bidi w:val="0"/>
        <w:ind w:left="0" w:right="0" w:firstLine="567"/>
        <w:rPr>
          <w:lang w:val="en-US"/>
        </w:rPr>
      </w:pPr>
      <w:r>
        <w:rPr>
          <w:color w:val="000000"/>
          <w:lang w:val="en-US" w:eastAsia="en-US"/>
        </w:rPr>
        <w:t>Учение говорит: "Не нарушайте энтузиазма, откуда бы он ни шел". То же можно сказать и про восторг и радость. Но и тут от друзей требуется бережность. Кто-то сумел прикоснуться к тому, что друг еще не успел испытать, не успел почувствовать. Кого-то поразило то, что в сознании друга еще не имеет созвучия. Но с кем же поделиться восторгом, кому передать радость достигнутую?</w:t>
      </w:r>
    </w:p>
    <w:p>
      <w:pPr>
        <w:pStyle w:val="Normal"/>
        <w:shd w:fill="FFFFFF"/>
        <w:bidi w:val="0"/>
        <w:ind w:left="0" w:right="0" w:firstLine="567"/>
        <w:rPr>
          <w:lang w:val="en-US"/>
        </w:rPr>
      </w:pPr>
      <w:r>
        <w:rPr>
          <w:color w:val="000000"/>
          <w:lang w:val="en-US" w:eastAsia="en-US"/>
        </w:rPr>
        <w:t>Можно себе представить разрушение, когда в ответ на сияние глаз следует плоская шутка. Нет желания по</w:t>
        <w:softHyphen/>
        <w:t>нять то, что глаза сияют неспроста, нет желания, преодо</w:t>
        <w:softHyphen/>
        <w:t>лев вежливость равнодушия, проявить бережность, кото</w:t>
        <w:softHyphen/>
        <w:t>рая не замедлит создать созвучие, и сознание друга будет обогащено разделенным энтузиазмом.</w:t>
      </w:r>
    </w:p>
    <w:p>
      <w:pPr>
        <w:pStyle w:val="Normal"/>
        <w:shd w:fill="FFFFFF"/>
        <w:bidi w:val="0"/>
        <w:ind w:left="0" w:right="0" w:firstLine="567"/>
        <w:rPr>
          <w:lang w:val="en-US"/>
        </w:rPr>
      </w:pPr>
      <w:r>
        <w:rPr>
          <w:color w:val="000000"/>
          <w:lang w:val="en-US" w:eastAsia="en-US"/>
        </w:rPr>
        <w:t>И еще бережность нарушается там, где существует навязывание. Чаще, чем это принято думать, друзья го</w:t>
        <w:softHyphen/>
        <w:t>товы навязывать друг другу то, что по их мнению является или важным, или необходимым, или просто то, что их занимает в данный момент.</w:t>
      </w:r>
    </w:p>
    <w:p>
      <w:pPr>
        <w:pStyle w:val="Normal"/>
        <w:shd w:fill="FFFFFF"/>
        <w:bidi w:val="0"/>
        <w:ind w:left="0" w:right="0" w:firstLine="567"/>
        <w:rPr>
          <w:lang w:val="en-US"/>
        </w:rPr>
      </w:pPr>
      <w:r>
        <w:rPr>
          <w:color w:val="000000"/>
          <w:lang w:val="en-US" w:eastAsia="en-US"/>
        </w:rPr>
        <w:t>Обычно таким объектом бывает действительно нужное для навязывающего, но отнюдь не необходимое другу, быть может, и без того обремененному. В самих предло</w:t>
        <w:softHyphen/>
        <w:t>жениях должна, казалось бы, быть бережность, но чаще они делаются так, что за отказом уже предусматривается обида, получается тягость, которая так вредить единению. Можно много говорить о том, что нарушает бережность, но если сердце уже готово, то достаточно только напом</w:t>
        <w:softHyphen/>
        <w:t>нить ему об этом тончайшем цементе единения.</w:t>
      </w:r>
    </w:p>
    <w:p>
      <w:pPr>
        <w:pStyle w:val="Heading2"/>
        <w:numPr>
          <w:ilvl w:val="0"/>
          <w:numId w:val="0"/>
        </w:numPr>
        <w:bidi w:val="0"/>
        <w:ind w:left="0" w:right="0" w:hanging="0"/>
        <w:outlineLvl w:val="1"/>
        <w:rPr>
          <w:lang w:val="en-US"/>
        </w:rPr>
      </w:pPr>
      <w:bookmarkStart w:id="97" w:name="_Toc44162632"/>
      <w:bookmarkStart w:id="98" w:name="_Toc46569689"/>
      <w:bookmarkStart w:id="99" w:name="_Toc46564907"/>
      <w:bookmarkStart w:id="100" w:name="_Toc46564669"/>
      <w:r>
        <w:rPr>
          <w:lang w:val="en-US" w:eastAsia="en-US"/>
        </w:rPr>
        <w:t>КАРТИНЫ БУДУЩЕГО</w:t>
      </w:r>
      <w:bookmarkEnd w:id="97"/>
      <w:bookmarkEnd w:id="98"/>
      <w:bookmarkEnd w:id="99"/>
      <w:bookmarkEnd w:id="100"/>
    </w:p>
    <w:p>
      <w:pPr>
        <w:pStyle w:val="Normal"/>
        <w:shd w:fill="FFFFFF"/>
        <w:bidi w:val="0"/>
        <w:ind w:left="0" w:right="0" w:firstLine="567"/>
        <w:rPr>
          <w:lang w:val="en-US"/>
        </w:rPr>
      </w:pPr>
      <w:r>
        <w:rPr>
          <w:color w:val="000000"/>
          <w:lang w:val="en-US" w:eastAsia="en-US"/>
        </w:rPr>
        <w:t>Помнится особо насыщенная атмосфера, которая со</w:t>
        <w:softHyphen/>
        <w:t>здавалась при рассказах друзей о замечательных снах. Еще никто не пытался найти объяснений, еще никто не оценил значение, но все почувствовали, что эти сны – особенные, что эти сны – частицы того будущего, ради которого живем, трудимся и страдаем. Не столько слова, которые были бы слишком бедны, но сияние глаз и про</w:t>
        <w:softHyphen/>
        <w:t>никновенность мысли говорили о том, что рассказчик при</w:t>
        <w:softHyphen/>
        <w:t>коснулся сознанием действительно к чему-то необыкно</w:t>
        <w:softHyphen/>
        <w:t>венному, чудесному. Можно ли удивляться тому, что каж</w:t>
        <w:softHyphen/>
        <w:t>дый из удостоенных этих касаний всеми силами своей души жаждал скорейшего претворения в жизни увиден</w:t>
        <w:softHyphen/>
        <w:t>ного "там".</w:t>
      </w:r>
    </w:p>
    <w:p>
      <w:pPr>
        <w:pStyle w:val="Normal"/>
        <w:shd w:fill="FFFFFF"/>
        <w:bidi w:val="0"/>
        <w:ind w:left="0" w:right="0" w:firstLine="567"/>
        <w:rPr>
          <w:lang w:val="en-US"/>
        </w:rPr>
      </w:pPr>
      <w:r>
        <w:rPr>
          <w:color w:val="000000"/>
          <w:lang w:val="en-US" w:eastAsia="en-US"/>
        </w:rPr>
        <w:t>Некоторые из друзей имели возможность проникнуть в будущее, пользуясь способностью прозрения других; и сверкание грядущего, щедро дарившего искры всем, на</w:t>
        <w:softHyphen/>
        <w:t>полняло сердце радостным трепетом ожидания. В этот момент многие решили, что будущее закреплено и оста</w:t>
        <w:softHyphen/>
        <w:t>ется лишь терпеливое ожидание. Так ли это? Неужели Рука Ведущая приоткрывала завесу будущего лишь для рождения ожидания? Учение говорит:</w:t>
      </w:r>
    </w:p>
    <w:p>
      <w:pPr>
        <w:pStyle w:val="Normal"/>
        <w:shd w:fill="FFFFFF"/>
        <w:bidi w:val="0"/>
        <w:ind w:left="0" w:right="0" w:firstLine="567"/>
        <w:rPr>
          <w:lang w:val="en-US"/>
        </w:rPr>
      </w:pPr>
      <w:r>
        <w:rPr>
          <w:color w:val="000000"/>
          <w:lang w:val="en-US" w:eastAsia="en-US"/>
        </w:rPr>
        <w:t>"Трудно людям понять разницу между "может" или "будет". Кажется им, если может быть, то и будет. Но где же подвиг и желание пройти все стены?" (Оз.).</w:t>
      </w:r>
    </w:p>
    <w:p>
      <w:pPr>
        <w:pStyle w:val="Normal"/>
        <w:shd w:fill="FFFFFF"/>
        <w:bidi w:val="0"/>
        <w:ind w:left="0" w:right="0" w:firstLine="567"/>
        <w:rPr>
          <w:lang w:val="en-US"/>
        </w:rPr>
      </w:pPr>
      <w:r>
        <w:rPr>
          <w:color w:val="000000"/>
          <w:lang w:val="en-US" w:eastAsia="en-US"/>
        </w:rPr>
        <w:t>Если бы мы припомнили то состояние, которое пред</w:t>
        <w:softHyphen/>
        <w:t>шествовало или сопровождало эти чудесные знаки, мы должны были бы признать, что наше внутреннее состояние своею насыщенностью гармонировало с увиденным.</w:t>
      </w:r>
    </w:p>
    <w:p>
      <w:pPr>
        <w:pStyle w:val="Normal"/>
        <w:shd w:fill="FFFFFF"/>
        <w:bidi w:val="0"/>
        <w:ind w:left="0" w:right="0" w:firstLine="567"/>
        <w:rPr>
          <w:lang w:val="en-US"/>
        </w:rPr>
      </w:pPr>
      <w:r>
        <w:rPr>
          <w:color w:val="000000"/>
          <w:lang w:val="en-US" w:eastAsia="en-US"/>
        </w:rPr>
        <w:t>"Как в карточной игре, – говорит Учитель, – можете получить лучшие карты, но от вас зависит сделать из них лучшее применение. Говорю о картинах будущего – в соответствии с качеством аур эти картины реальны и существуют по известному направлению. Конечно, злая воля может толкнуть путника по иному направлению, и тогда он увидит знаки другого свойства". (Оз.).</w:t>
      </w:r>
    </w:p>
    <w:p>
      <w:pPr>
        <w:pStyle w:val="Normal"/>
        <w:shd w:fill="FFFFFF"/>
        <w:bidi w:val="0"/>
        <w:ind w:left="0" w:right="0" w:firstLine="567"/>
        <w:rPr>
          <w:lang w:val="en-US"/>
        </w:rPr>
      </w:pPr>
      <w:r>
        <w:rPr>
          <w:color w:val="000000"/>
          <w:lang w:val="en-US" w:eastAsia="en-US"/>
        </w:rPr>
        <w:t>И, действительно, многие бы могли припомнить, что в тяжелые часы смятения духа, иные воспоминания уносили мы из мира снов. Страшные кошмары, преследова</w:t>
        <w:softHyphen/>
        <w:t>ния, смрад и слизь низших слоев заставляли содрогаться поникшие сердца.</w:t>
      </w:r>
    </w:p>
    <w:p>
      <w:pPr>
        <w:pStyle w:val="Normal"/>
        <w:shd w:fill="FFFFFF"/>
        <w:bidi w:val="0"/>
        <w:ind w:left="0" w:right="0" w:firstLine="567"/>
        <w:rPr>
          <w:lang w:val="en-US"/>
        </w:rPr>
      </w:pPr>
      <w:r>
        <w:rPr>
          <w:color w:val="000000"/>
          <w:lang w:val="en-US" w:eastAsia="en-US"/>
        </w:rPr>
        <w:t>"Потому, получая картины будущего, – продолжает Учитель, – важно помнить, при каком состоянии духа они даны".</w:t>
      </w:r>
    </w:p>
    <w:p>
      <w:pPr>
        <w:pStyle w:val="Normal"/>
        <w:shd w:fill="FFFFFF"/>
        <w:bidi w:val="0"/>
        <w:ind w:left="0" w:right="0" w:firstLine="567"/>
        <w:rPr>
          <w:lang w:val="en-US"/>
        </w:rPr>
      </w:pPr>
      <w:r>
        <w:rPr>
          <w:color w:val="000000"/>
          <w:lang w:val="en-US" w:eastAsia="en-US"/>
        </w:rPr>
        <w:t>Увидевший прекрасную картину может быть уверен</w:t>
        <w:softHyphen/>
        <w:t>ным, что возможность достигнуть ему дана, но также дана свободная воля, которая может увести к пропасти, и тогда темные сны встанут грозным остережением.</w:t>
      </w:r>
    </w:p>
    <w:p>
      <w:pPr>
        <w:pStyle w:val="Normal"/>
        <w:shd w:fill="FFFFFF"/>
        <w:bidi w:val="0"/>
        <w:ind w:left="0" w:right="0" w:firstLine="567"/>
        <w:rPr>
          <w:lang w:val="en-US"/>
        </w:rPr>
      </w:pPr>
      <w:r>
        <w:rPr>
          <w:color w:val="000000"/>
          <w:lang w:val="en-US" w:eastAsia="en-US"/>
        </w:rPr>
        <w:t>"Эти... видения... верны лишь от данного момента и поскольку дух человека, связанный с этим прогнозом, тверд и непоколебим в своем устремлении. Если же он шаток, то и зеркало будущего будет меняться соответст</w:t>
        <w:softHyphen/>
        <w:t>венно этим шатаниям духа. Вот почему во всех учениях заповедуется такая непоколебимость и твердость духа". (Из писем Е.Р.).</w:t>
      </w:r>
    </w:p>
    <w:p>
      <w:pPr>
        <w:pStyle w:val="Normal"/>
        <w:shd w:fill="FFFFFF"/>
        <w:bidi w:val="0"/>
        <w:ind w:left="0" w:right="0" w:firstLine="567"/>
        <w:rPr>
          <w:lang w:val="en-US"/>
        </w:rPr>
      </w:pPr>
      <w:r>
        <w:rPr>
          <w:color w:val="000000"/>
          <w:lang w:val="en-US" w:eastAsia="en-US"/>
        </w:rPr>
        <w:t>Знаки ведущие заботливо окружают нас, знаки дают</w:t>
        <w:softHyphen/>
        <w:t>ся каждый день. Чаще всего мы их не замечаем, но даже заметив, отдаем ли мы им Должное внимание, отдаем ли должное тому, где каждая непонятная деталь содержит в себе целое направление и может устранить тяжкие и не</w:t>
        <w:softHyphen/>
        <w:t>нужные задержки. Не забудем, что "знаки всегда нужда</w:t>
        <w:softHyphen/>
        <w:t>ются в толковании", и картины будущего и возможности, к ним приложенные, даются не для нетерпеливого ожи</w:t>
        <w:softHyphen/>
        <w:t>дания, но для немедленного напряжения сил в указанном направлении. Так мы опять возвращаемся к той же необ</w:t>
        <w:softHyphen/>
        <w:t>ходимости с максимальной напряженностью принять Уче</w:t>
        <w:softHyphen/>
        <w:t>ние в жизни каждого дня. Разве есть еще иные пути? Если нет, то кто же сказал, что можно отложить совершенст</w:t>
        <w:softHyphen/>
        <w:t>вование.</w:t>
      </w:r>
    </w:p>
    <w:p>
      <w:pPr>
        <w:pStyle w:val="Normal"/>
        <w:shd w:fill="FFFFFF"/>
        <w:bidi w:val="0"/>
        <w:ind w:left="0" w:right="0" w:firstLine="567"/>
        <w:jc w:val="right"/>
        <w:rPr>
          <w:lang w:val="en-US"/>
        </w:rPr>
      </w:pPr>
      <w:r>
        <w:rPr>
          <w:i/>
          <w:color w:val="000000"/>
          <w:lang w:val="en-US" w:eastAsia="en-US"/>
        </w:rPr>
        <w:t>4 декабря 1938 г.</w:t>
      </w:r>
    </w:p>
    <w:p>
      <w:pPr>
        <w:pStyle w:val="Heading2"/>
        <w:numPr>
          <w:ilvl w:val="0"/>
          <w:numId w:val="0"/>
        </w:numPr>
        <w:bidi w:val="0"/>
        <w:ind w:left="0" w:right="0" w:hanging="0"/>
        <w:outlineLvl w:val="1"/>
        <w:rPr>
          <w:lang w:val="en-US"/>
        </w:rPr>
      </w:pPr>
      <w:bookmarkStart w:id="101" w:name="_Toc44162633"/>
      <w:bookmarkStart w:id="102" w:name="_Toc46569690"/>
      <w:bookmarkStart w:id="103" w:name="_Toc46564908"/>
      <w:bookmarkStart w:id="104" w:name="_Toc46564670"/>
      <w:r>
        <w:rPr>
          <w:lang w:val="en-US" w:eastAsia="en-US"/>
        </w:rPr>
        <w:t>КРАСОТА</w:t>
      </w:r>
      <w:bookmarkEnd w:id="101"/>
      <w:bookmarkEnd w:id="102"/>
      <w:bookmarkEnd w:id="103"/>
      <w:bookmarkEnd w:id="104"/>
    </w:p>
    <w:p>
      <w:pPr>
        <w:pStyle w:val="Normal"/>
        <w:shd w:fill="FFFFFF"/>
        <w:bidi w:val="0"/>
        <w:ind w:left="0" w:right="0" w:firstLine="567"/>
        <w:jc w:val="right"/>
        <w:rPr>
          <w:lang w:val="en-US"/>
        </w:rPr>
      </w:pPr>
      <w:r>
        <w:rPr>
          <w:i/>
          <w:color w:val="000000"/>
          <w:lang w:val="en-US" w:eastAsia="en-US"/>
        </w:rPr>
        <w:t>"Красота спасет мир."</w:t>
      </w:r>
    </w:p>
    <w:p>
      <w:pPr>
        <w:pStyle w:val="BodyTextIndent2"/>
        <w:shd w:fill="FFFFFF"/>
        <w:bidi w:val="0"/>
        <w:spacing w:before="120" w:after="0"/>
        <w:ind w:left="0" w:right="0" w:firstLine="567"/>
        <w:rPr/>
      </w:pPr>
      <w:r>
        <w:rPr/>
        <w:t>Совершенствование есть сущность эволюции и смысл жизни. Великий закон совершенствования движет беспре</w:t>
        <w:softHyphen/>
        <w:t>дельной Вселенной, человечеством и всем окружающим. Там, где этот закон нарушается там немедленно начина</w:t>
        <w:softHyphen/>
        <w:t>ется процесс разрушения. Но и само разрушение служит тому же созидательному принципу эволюции: разруша</w:t>
        <w:softHyphen/>
        <w:t>ется форма, не способная к дальнейшему развитию, но сущность ее остается и строит себе новую ладью, более пригодную в беспредельный путь.</w:t>
      </w:r>
    </w:p>
    <w:p>
      <w:pPr>
        <w:pStyle w:val="Normal"/>
        <w:shd w:fill="FFFFFF"/>
        <w:bidi w:val="0"/>
        <w:ind w:left="0" w:right="0" w:firstLine="567"/>
        <w:rPr>
          <w:lang w:val="en-US"/>
        </w:rPr>
      </w:pPr>
      <w:r>
        <w:rPr>
          <w:color w:val="000000"/>
          <w:lang w:val="en-US" w:eastAsia="en-US"/>
        </w:rPr>
        <w:t>Люди впадают в ужас при разрушении любимых форм, но в сознании этого явления должна заключаться большая радость. Ведь в перспективе беспредельной жизни все может быть беспредельно усовершенствовано, ведь даже самое прекрасное может быть прекраснее в тысячу, миллион – бесконечное число раз. И чем совершенней будет форма вещи или отношений, тем она будет прекрас</w:t>
        <w:softHyphen/>
        <w:t>ней, и высшее совершенство приведет нас к беспредель</w:t>
        <w:softHyphen/>
        <w:t>ному понятию Красоты.</w:t>
      </w:r>
    </w:p>
    <w:p>
      <w:pPr>
        <w:pStyle w:val="Normal"/>
        <w:shd w:fill="FFFFFF"/>
        <w:bidi w:val="0"/>
        <w:ind w:left="0" w:right="0" w:firstLine="567"/>
        <w:rPr>
          <w:lang w:val="en-US"/>
        </w:rPr>
      </w:pPr>
      <w:r>
        <w:rPr>
          <w:color w:val="000000"/>
          <w:lang w:val="en-US" w:eastAsia="en-US"/>
        </w:rPr>
        <w:t>Две тысячи лет назад, когда состояние мира угрожало прогрессу, Христос принес человечеству великое понятие Любви. Теперь, когда сроки поставили планету перед гроз</w:t>
        <w:softHyphen/>
        <w:t>ной проблемой – быть или не быть – человечеству снова дается еще более высокое понятие – понятие Красоты. Если человечество воспримет эту истину, то мир будет спасен.</w:t>
      </w:r>
    </w:p>
    <w:p>
      <w:pPr>
        <w:pStyle w:val="Normal"/>
        <w:shd w:fill="FFFFFF"/>
        <w:bidi w:val="0"/>
        <w:ind w:left="0" w:right="0" w:firstLine="567"/>
        <w:rPr>
          <w:lang w:val="en-US"/>
        </w:rPr>
      </w:pPr>
      <w:r>
        <w:rPr>
          <w:color w:val="000000"/>
          <w:lang w:val="en-US" w:eastAsia="en-US"/>
        </w:rPr>
        <w:t>Красота – это могучая сила, это радость и счастье человечества, это то, чем движется ввысь, чем живет и дышит сердце человека. Если любовь есть притяжение, устремленное к слиянию, то Красота есть тот Магнит, который порождает это притяжение.</w:t>
      </w:r>
    </w:p>
    <w:p>
      <w:pPr>
        <w:pStyle w:val="Normal"/>
        <w:shd w:fill="FFFFFF"/>
        <w:bidi w:val="0"/>
        <w:ind w:left="0" w:right="0" w:firstLine="567"/>
        <w:rPr>
          <w:lang w:val="en-US"/>
        </w:rPr>
      </w:pPr>
      <w:r>
        <w:rPr>
          <w:color w:val="000000"/>
          <w:lang w:val="en-US" w:eastAsia="en-US"/>
        </w:rPr>
        <w:t>"Любовь – это основной фактор Бытия и развития жизни, вызывается, по преимуществу, красотою, ибо любви как самостоятельного явления без причины, ее вызы</w:t>
        <w:softHyphen/>
        <w:t>вающей, не существует. Любовь и красота неразрывно связаны между собой, и красота есть причина появления и возникновения любви", – говорит А.И. Клизовский.</w:t>
      </w:r>
    </w:p>
    <w:p>
      <w:pPr>
        <w:pStyle w:val="Normal"/>
        <w:shd w:fill="FFFFFF"/>
        <w:bidi w:val="0"/>
        <w:ind w:left="0" w:right="0" w:firstLine="567"/>
        <w:rPr>
          <w:lang w:val="en-US"/>
        </w:rPr>
      </w:pPr>
      <w:r>
        <w:rPr>
          <w:color w:val="000000"/>
          <w:lang w:val="en-US" w:eastAsia="en-US"/>
        </w:rPr>
        <w:t>В сердце человека, если его еще не коснулось разло</w:t>
        <w:softHyphen/>
        <w:t>жение, заложено постоянное стремление к Красоте и от</w:t>
        <w:softHyphen/>
        <w:t>вращение к безобразию, но представление о Красоте за</w:t>
        <w:softHyphen/>
        <w:t>висит от широты сознания. Красота ожерелья, быть может, удовлетворит сознание дикаря, но какой-нибудь сапожник уже будет мечтать о "красоте" придворной жизни. Может быть, красота женщины станет для кого-то источником всех побуждений, но кто-то найдет счастье свое в искус</w:t>
        <w:softHyphen/>
        <w:t>стве, и, может быть, красота самоотверженности поведет кого-то через всю жизнь.</w:t>
      </w:r>
    </w:p>
    <w:p>
      <w:pPr>
        <w:pStyle w:val="Normal"/>
        <w:shd w:fill="FFFFFF"/>
        <w:bidi w:val="0"/>
        <w:ind w:left="0" w:right="0" w:firstLine="567"/>
        <w:rPr>
          <w:lang w:val="en-US"/>
        </w:rPr>
      </w:pPr>
      <w:r>
        <w:rPr>
          <w:color w:val="000000"/>
          <w:lang w:val="en-US" w:eastAsia="en-US"/>
        </w:rPr>
        <w:t>Наблюдая самые великие и самые мелкие дела чело</w:t>
        <w:softHyphen/>
        <w:t>веческие, мы найдем в них одно устремление – к Красоте. Вот чье-то сознание поразила красота предмета или со</w:t>
        <w:softHyphen/>
        <w:t>стояния, и человек полюбил его, человек устремился к нему мыслью и получил то, к чему стремился, в обладание. Но вот приходит время, достигнутое изнашивается – разлагается, - и "красота" превращается в безобразие. Человек устремляется на новые поиски, он не может жить без красоты, он впадает в уныние, говорит – для чего жить. Но вот опять приходит нечто еще прекраснее, и процесс познания повторяется снова, снова и снова.</w:t>
      </w:r>
    </w:p>
    <w:p>
      <w:pPr>
        <w:pStyle w:val="Normal"/>
        <w:shd w:fill="FFFFFF"/>
        <w:bidi w:val="0"/>
        <w:ind w:left="0" w:right="0" w:firstLine="567"/>
        <w:rPr>
          <w:lang w:val="en-US"/>
        </w:rPr>
      </w:pPr>
      <w:r>
        <w:rPr>
          <w:color w:val="000000"/>
          <w:lang w:val="en-US" w:eastAsia="en-US"/>
        </w:rPr>
        <w:t>Как мираж пустыни встает перед путником Красота и исчезает при приближении, появляясь вдали. Она манит его к себе и незаметно ведет вперед. Влекомый этой игрой Матери Мира, он идет, продвигаясь все дальше и выше, пока не осознает путем личного опыта, что истинная Красота есть то, что не проходит, то, что не гниет и не разрушается, но сияет вечно. Так человек постигает Кра</w:t>
        <w:softHyphen/>
        <w:t>соту Беспредельности.</w:t>
      </w:r>
    </w:p>
    <w:p>
      <w:pPr>
        <w:pStyle w:val="Normal"/>
        <w:shd w:fill="FFFFFF"/>
        <w:bidi w:val="0"/>
        <w:ind w:left="0" w:right="0" w:firstLine="567"/>
        <w:jc w:val="right"/>
        <w:rPr>
          <w:lang w:val="en-US"/>
        </w:rPr>
      </w:pPr>
      <w:r>
        <w:rPr>
          <w:i/>
          <w:color w:val="000000"/>
          <w:lang w:val="en-US" w:eastAsia="en-US"/>
        </w:rPr>
        <w:t>9 января 1938 г.</w:t>
      </w:r>
    </w:p>
    <w:p>
      <w:pPr>
        <w:pStyle w:val="Heading2"/>
        <w:numPr>
          <w:ilvl w:val="0"/>
          <w:numId w:val="0"/>
        </w:numPr>
        <w:bidi w:val="0"/>
        <w:ind w:left="0" w:right="0" w:hanging="0"/>
        <w:outlineLvl w:val="1"/>
        <w:rPr>
          <w:lang w:val="en-US"/>
        </w:rPr>
      </w:pPr>
      <w:bookmarkStart w:id="105" w:name="_Toc44162634"/>
      <w:bookmarkStart w:id="106" w:name="_Toc46569691"/>
      <w:bookmarkStart w:id="107" w:name="_Toc46564909"/>
      <w:bookmarkStart w:id="108" w:name="_Toc46564671"/>
      <w:r>
        <w:rPr>
          <w:spacing w:val="0"/>
          <w:lang w:val="en-US" w:eastAsia="en-US"/>
        </w:rPr>
        <w:t>СВЯЩЕННОЕ ЗВУЧАНИЕ</w:t>
      </w:r>
      <w:bookmarkEnd w:id="105"/>
      <w:bookmarkEnd w:id="106"/>
      <w:bookmarkEnd w:id="107"/>
      <w:bookmarkEnd w:id="108"/>
    </w:p>
    <w:p>
      <w:pPr>
        <w:pStyle w:val="Normal"/>
        <w:shd w:fill="FFFFFF"/>
        <w:bidi w:val="0"/>
        <w:ind w:left="0" w:right="0" w:firstLine="567"/>
        <w:rPr>
          <w:lang w:val="en-US"/>
        </w:rPr>
      </w:pPr>
      <w:r>
        <w:rPr>
          <w:color w:val="000000"/>
          <w:lang w:val="en-US" w:eastAsia="en-US"/>
        </w:rPr>
        <w:t>Напряженность Армагеддона становится с каждым днем сильнее, и вместе с ним растет смятение мира. Не</w:t>
        <w:softHyphen/>
        <w:t>возможно представить, чем наполнен воздух вокруг земли. Мыслеобразы служителей тьмы, как когти бесчисленны, как тучи, они носятся в пространстве, и только мощь звучания Аум может принести гармонию среди расстро</w:t>
        <w:softHyphen/>
        <w:t>енных вибраций. Самое свирепое нападение разбивается о скалу непобедимого духа. Мощное Аум покроет самое безумное ярое нападение. Нападение мыслей и темных сущностей надо встречать Аум.</w:t>
      </w:r>
    </w:p>
    <w:p>
      <w:pPr>
        <w:pStyle w:val="Normal"/>
        <w:shd w:fill="FFFFFF"/>
        <w:bidi w:val="0"/>
        <w:ind w:left="0" w:right="0" w:firstLine="567"/>
        <w:rPr>
          <w:lang w:val="en-US"/>
        </w:rPr>
      </w:pPr>
      <w:r>
        <w:rPr>
          <w:color w:val="000000"/>
          <w:lang w:val="en-US" w:eastAsia="en-US"/>
        </w:rPr>
        <w:t>К чему говорить "Аум", если можно сказать "молит</w:t>
        <w:softHyphen/>
        <w:t>ва"? В сущности, это то же самое, только по древности и уточнению созвучие Аум будет сильнее по вибрации. На</w:t>
        <w:softHyphen/>
        <w:t>прасно кто-то будет пытаться порыв, взметнувшийся, как пламенный вихрь, уложить в слова, напрасно кто-то будет думать, что Высший Мир нуждается в словах. И часто в поисках последних лишь ослабляется священный взлет. Но по-человечески нельзя не придать ему какую-то фор</w:t>
        <w:softHyphen/>
        <w:t>му, и тогда на помощь придет Священное звучание.</w:t>
      </w:r>
    </w:p>
    <w:p>
      <w:pPr>
        <w:pStyle w:val="Normal"/>
        <w:shd w:fill="FFFFFF"/>
        <w:bidi w:val="0"/>
        <w:ind w:left="0" w:right="0" w:firstLine="567"/>
        <w:rPr>
          <w:lang w:val="en-US"/>
        </w:rPr>
      </w:pPr>
      <w:r>
        <w:rPr>
          <w:color w:val="000000"/>
          <w:lang w:val="en-US" w:eastAsia="en-US"/>
        </w:rPr>
        <w:t>Что значит созвучие? Люди представляют его как гром</w:t>
        <w:softHyphen/>
        <w:t>кое звучание, но звучание может быть неслышимо как сердечное напряжение. Ведь сердце звучит и поет, оно звучит и наполняет весь организм особой энергией. Само моление Аум может быть и в сердце, но будет рождать те же излучения, как и громкое звучание.</w:t>
      </w:r>
    </w:p>
    <w:p>
      <w:pPr>
        <w:pStyle w:val="Normal"/>
        <w:shd w:fill="FFFFFF"/>
        <w:bidi w:val="0"/>
        <w:ind w:left="0" w:right="0" w:firstLine="567"/>
        <w:rPr>
          <w:lang w:val="en-US"/>
        </w:rPr>
      </w:pPr>
      <w:r>
        <w:rPr>
          <w:color w:val="000000"/>
          <w:lang w:val="en-US" w:eastAsia="en-US"/>
        </w:rPr>
        <w:t>Именно только мощь звучания принесет следствие, но мощь, заключенная не в силе голоса, но в сердечном огне. Для этого нужно полюбить красоту звучания. Ко</w:t>
        <w:softHyphen/>
        <w:t>нечно, человеческий голос есть уже чудо. Можно видеть, как воздействует голос даже без слов, но – все же мощь не в голосе. Если голос груб или неподходящ по другим причинам, то звучание камертона может придти на помощь человеческой немощи. Прислушавшись к чистому звуку камертона, мы услышим то же звучание Ом. Зву</w:t>
        <w:softHyphen/>
        <w:t>чание может быть понято правильно и все же не дать следствий. Потому не забудем сердечную энергию, кото</w:t>
        <w:softHyphen/>
        <w:t>рая должна сопровождать звучание. Звук пустой – как медь звенящая. Слышали о том, как по вибрации разби</w:t>
        <w:softHyphen/>
        <w:t>вались стеклянные сосуды. Но даже такая вибрация дол</w:t>
        <w:softHyphen/>
        <w:t>жна сопровождаться мыслью. Даже волна посторонней мысли может усилить воздействие.</w:t>
      </w:r>
    </w:p>
    <w:p>
      <w:pPr>
        <w:pStyle w:val="Normal"/>
        <w:shd w:fill="FFFFFF"/>
        <w:bidi w:val="0"/>
        <w:ind w:left="0" w:right="0" w:firstLine="567"/>
        <w:rPr>
          <w:lang w:val="en-US"/>
        </w:rPr>
      </w:pPr>
      <w:r>
        <w:rPr>
          <w:color w:val="000000"/>
          <w:lang w:val="en-US" w:eastAsia="en-US"/>
        </w:rPr>
        <w:t>Для того, чтобы начать целесообразно звучание Аум, нужно проникнуться уважением к величию творчества. Ибо только так можно привести свою мысль в соответствие с мыслью пространства – с резервуаром космической благодати. Лучше не начинать звучание, если мышление низко: "... зов утвержден, как великий магнит. Основано на мудрости поверие, что зов Оума творит, когда призван духом сознательно. Но дух, призванный неответственным духом (т.е. тем, кто не может отвечать на созвучие просто – Н.У.), может только разить" (Беспр., §55).</w:t>
      </w:r>
    </w:p>
    <w:p>
      <w:pPr>
        <w:pStyle w:val="Normal"/>
        <w:shd w:fill="FFFFFF"/>
        <w:bidi w:val="0"/>
        <w:ind w:left="0" w:right="0" w:firstLine="567"/>
        <w:rPr>
          <w:lang w:val="en-US"/>
        </w:rPr>
      </w:pPr>
      <w:r>
        <w:rPr>
          <w:color w:val="000000"/>
          <w:lang w:val="en-US" w:eastAsia="en-US"/>
        </w:rPr>
        <w:t>Лекарства воздействуют совершенно разно на людей. Некоторые превосходные жизнедеятельные средства будут лишь половым возбудителем для определенных людей. Низшая порода извлекает из вещества только низшее. Но каждая сила, приобщенная к высшему, почерпнет только высшее. Если земные вещества так различно действуют на людей, то насколько же различно на них воздействие высших энергий. Для правильного восприятия этих лучей Владыки послали на землю силу священного воззвания Ом.</w:t>
      </w:r>
    </w:p>
    <w:p>
      <w:pPr>
        <w:pStyle w:val="Normal"/>
        <w:shd w:fill="FFFFFF"/>
        <w:bidi w:val="0"/>
        <w:ind w:left="0" w:right="0" w:firstLine="567"/>
        <w:rPr>
          <w:lang w:val="en-US"/>
        </w:rPr>
      </w:pPr>
      <w:r>
        <w:rPr>
          <w:color w:val="000000"/>
          <w:lang w:val="en-US" w:eastAsia="en-US"/>
        </w:rPr>
        <w:t>С древних времен в час смятения предлагалось твер</w:t>
        <w:softHyphen/>
        <w:t>дить краткое воззвание и ударами повторений отражать волну воздействий. Затем это средство превратилось в бессмысленное бормотание религиозных слов. В лучшие времена жречества были избраны слова – Адонай, Истар, Аллилуйя, Оум. Теперь – синтез всех звуковых устремлений – Священное звучание Оум – дается для приме</w:t>
        <w:softHyphen/>
        <w:t>нения всему человечеству.</w:t>
      </w:r>
    </w:p>
    <w:p>
      <w:pPr>
        <w:pStyle w:val="Normal"/>
        <w:shd w:fill="FFFFFF"/>
        <w:bidi w:val="0"/>
        <w:ind w:left="0" w:right="0" w:firstLine="567"/>
        <w:rPr>
          <w:lang w:val="en-US"/>
        </w:rPr>
      </w:pPr>
      <w:r>
        <w:rPr>
          <w:color w:val="000000"/>
          <w:lang w:val="en-US" w:eastAsia="en-US"/>
        </w:rPr>
        <w:t>И Книга Новейшего Завета "Аум" учит, как сделать это звучание мощью несокрушимой. В тридцать шестом году навстречу огненным волнам поднялось Священное знамя Ом, как "Сим победиши".</w:t>
      </w:r>
    </w:p>
    <w:p>
      <w:pPr>
        <w:pStyle w:val="Normal"/>
        <w:shd w:fill="FFFFFF"/>
        <w:bidi w:val="0"/>
        <w:ind w:left="0" w:right="0" w:firstLine="567"/>
        <w:rPr>
          <w:lang w:val="en-US"/>
        </w:rPr>
      </w:pPr>
      <w:r>
        <w:rPr>
          <w:color w:val="000000"/>
          <w:lang w:val="en-US" w:eastAsia="en-US"/>
        </w:rPr>
        <w:t>Каждая эпоха имеет свое слово. Это слово, как ключ к запорам.</w:t>
      </w:r>
    </w:p>
    <w:p>
      <w:pPr>
        <w:pStyle w:val="Normal"/>
        <w:shd w:fill="FFFFFF"/>
        <w:bidi w:val="0"/>
        <w:ind w:left="0" w:right="0" w:firstLine="567"/>
        <w:jc w:val="right"/>
        <w:rPr>
          <w:lang w:val="en-US"/>
        </w:rPr>
      </w:pPr>
      <w:r>
        <w:rPr>
          <w:i/>
          <w:color w:val="000000"/>
          <w:lang w:val="en-US" w:eastAsia="en-US"/>
        </w:rPr>
        <w:t>31 мая 1938 г.</w:t>
      </w:r>
    </w:p>
    <w:p>
      <w:pPr>
        <w:pStyle w:val="Heading2"/>
        <w:numPr>
          <w:ilvl w:val="0"/>
          <w:numId w:val="0"/>
        </w:numPr>
        <w:bidi w:val="0"/>
        <w:ind w:left="0" w:right="0" w:hanging="0"/>
        <w:outlineLvl w:val="1"/>
        <w:rPr>
          <w:lang w:val="en-US"/>
        </w:rPr>
      </w:pPr>
      <w:bookmarkStart w:id="109" w:name="_Toc44162635"/>
      <w:bookmarkStart w:id="110" w:name="_Toc46569692"/>
      <w:bookmarkStart w:id="111" w:name="_Toc46564910"/>
      <w:bookmarkStart w:id="112" w:name="_Toc46564672"/>
      <w:r>
        <w:rPr>
          <w:spacing w:val="0"/>
          <w:lang w:val="en-US" w:eastAsia="en-US"/>
        </w:rPr>
        <w:t>"НЕИЗБЕЖНОЕ"</w:t>
      </w:r>
      <w:bookmarkEnd w:id="109"/>
      <w:bookmarkEnd w:id="110"/>
      <w:bookmarkEnd w:id="111"/>
      <w:bookmarkEnd w:id="112"/>
    </w:p>
    <w:p>
      <w:pPr>
        <w:pStyle w:val="Normal"/>
        <w:shd w:fill="FFFFFF"/>
        <w:bidi w:val="0"/>
        <w:ind w:left="0" w:right="0" w:firstLine="567"/>
        <w:rPr>
          <w:lang w:val="en-US"/>
        </w:rPr>
      </w:pPr>
      <w:r>
        <w:rPr>
          <w:color w:val="000000"/>
          <w:lang w:val="en-US" w:eastAsia="en-US"/>
        </w:rPr>
        <w:t>В этом мире жизнь человека недолга. В лучшем случае – это 70 лет, за которыми или скорый конец, или, что еще хуже, разложение заживо изношенного тела.</w:t>
      </w:r>
    </w:p>
    <w:p>
      <w:pPr>
        <w:pStyle w:val="Normal"/>
        <w:shd w:fill="FFFFFF"/>
        <w:bidi w:val="0"/>
        <w:ind w:left="0" w:right="0" w:firstLine="567"/>
        <w:rPr>
          <w:lang w:val="en-US"/>
        </w:rPr>
      </w:pPr>
      <w:r>
        <w:rPr>
          <w:color w:val="000000"/>
          <w:lang w:val="en-US" w:eastAsia="en-US"/>
        </w:rPr>
        <w:t>Но перед нашими глазами тысячи примеров преждев</w:t>
        <w:softHyphen/>
        <w:t>ременной смерти, когда уходят с Земли в расцвете сил, когда кончают свой путь еще не начавшие жить. Будем ли закрывать глаза на то, что каждого из нас каждое мгновение, на каждом шагу, может подстерегать неизбеж</w:t>
        <w:softHyphen/>
        <w:t>ное, ибо не знаем ни дня, ни часа.</w:t>
      </w:r>
    </w:p>
    <w:p>
      <w:pPr>
        <w:pStyle w:val="Normal"/>
        <w:shd w:fill="FFFFFF"/>
        <w:bidi w:val="0"/>
        <w:ind w:left="0" w:right="0" w:firstLine="567"/>
        <w:rPr>
          <w:lang w:val="en-US"/>
        </w:rPr>
      </w:pPr>
      <w:r>
        <w:rPr>
          <w:color w:val="000000"/>
          <w:lang w:val="en-US" w:eastAsia="en-US"/>
        </w:rPr>
        <w:t>Есть люди, которые вообще не думают о смерти, для других она далека и отвлечена, но третьи помнят непре</w:t>
        <w:softHyphen/>
        <w:t>станно, и ужас складывает на лицах их гримасу ожидания. Если иллюзия первых безумна, как обычно безумны и дела, то не лучше положение третьих, ибо то же неведение порождает еще более безобразное мышление.</w:t>
      </w:r>
    </w:p>
    <w:p>
      <w:pPr>
        <w:pStyle w:val="Normal"/>
        <w:shd w:fill="FFFFFF"/>
        <w:bidi w:val="0"/>
        <w:ind w:left="0" w:right="0" w:firstLine="567"/>
        <w:rPr>
          <w:lang w:val="en-US"/>
        </w:rPr>
      </w:pPr>
      <w:r>
        <w:rPr>
          <w:color w:val="000000"/>
          <w:lang w:val="en-US" w:eastAsia="en-US"/>
        </w:rPr>
        <w:t>Так могут относиться к смене бытия только те, для кого за гранью смерти лишь мрак незнания. Для тех, кто принял сердцем или понял среди этой жизни незыблемую основу земного бытия – существование Тонкого Мира – для тех не существует понятия смерти вообще. Человек с таким сознанием будет знать, что каждое мгновенье он может перейти в мир другой. Но нельзя сказать, что такое</w:t>
      </w:r>
      <w:r>
        <w:rPr>
          <w:lang w:val="en-US" w:eastAsia="en-US"/>
        </w:rPr>
        <w:t xml:space="preserve"> </w:t>
      </w:r>
      <w:r>
        <w:rPr>
          <w:color w:val="000000"/>
          <w:lang w:val="en-US" w:eastAsia="en-US"/>
        </w:rPr>
        <w:t>знание заставит его, подобно недопускающим смерти, пре</w:t>
        <w:softHyphen/>
        <w:t>даться веселым и беззаботным развлечениям, которыми так изобилует земля. Не беспечность, но еще более пламенный труд и творчество окружают познавшего Тонкий Мир, ибо он знает, что Тонкий Мир есть поле жатвы того, что посеяно на земле. Каждое наше действие, каждая наша мысль и желание, порожденные на земле, дадут полные всходы там – в мире следствий, и каждый соберет ту жатву, которую посеял на Земле.</w:t>
      </w:r>
    </w:p>
    <w:p>
      <w:pPr>
        <w:pStyle w:val="Normal"/>
        <w:shd w:fill="FFFFFF"/>
        <w:bidi w:val="0"/>
        <w:ind w:left="0" w:right="0" w:firstLine="567"/>
        <w:rPr>
          <w:lang w:val="en-US"/>
        </w:rPr>
      </w:pPr>
      <w:r>
        <w:rPr>
          <w:color w:val="000000"/>
          <w:lang w:val="en-US" w:eastAsia="en-US"/>
        </w:rPr>
        <w:t>Знающий о Тонком Мире знает и то, что не жалкие десятки, но сотни лет пройдут там, в той сфере, которую каждый создал себе пребыванием на земле.</w:t>
      </w:r>
    </w:p>
    <w:p>
      <w:pPr>
        <w:pStyle w:val="Normal"/>
        <w:shd w:fill="FFFFFF"/>
        <w:bidi w:val="0"/>
        <w:ind w:left="0" w:right="0" w:firstLine="567"/>
        <w:rPr>
          <w:lang w:val="en-US"/>
        </w:rPr>
      </w:pPr>
      <w:r>
        <w:rPr>
          <w:color w:val="000000"/>
          <w:lang w:val="en-US" w:eastAsia="en-US"/>
        </w:rPr>
        <w:t>Если цель пребывания на земле есть совершенство</w:t>
        <w:softHyphen/>
        <w:t>вание, то оно немыслимо без творчества, и только светлое и обильное творчество позволит человеку с полным спо</w:t>
        <w:softHyphen/>
        <w:t>койствием за свою судьбу без сожаления покинуть этот мир.</w:t>
      </w:r>
    </w:p>
    <w:p>
      <w:pPr>
        <w:pStyle w:val="Normal"/>
        <w:shd w:fill="FFFFFF"/>
        <w:bidi w:val="0"/>
        <w:ind w:left="0" w:right="0" w:firstLine="567"/>
        <w:rPr>
          <w:lang w:val="en-US"/>
        </w:rPr>
      </w:pPr>
      <w:r>
        <w:rPr>
          <w:color w:val="000000"/>
          <w:lang w:val="en-US" w:eastAsia="en-US"/>
        </w:rPr>
        <w:t>Ведь ужас смерти – это отчаянный крик сердца, которое знает, как мало было брошено зерен на поле земли, это крик сердца, сожалеющего о том, что этой спасительной возможности уже не будет до следующего воплощения, и чаша добрых посевов уже не перетянет чашу с посевом зла, искупление которой уже немину</w:t>
        <w:softHyphen/>
        <w:t>емо.</w:t>
      </w:r>
    </w:p>
    <w:p>
      <w:pPr>
        <w:pStyle w:val="Normal"/>
        <w:shd w:fill="FFFFFF"/>
        <w:bidi w:val="0"/>
        <w:ind w:left="0" w:right="0" w:firstLine="567"/>
        <w:rPr>
          <w:lang w:val="en-US"/>
        </w:rPr>
      </w:pPr>
      <w:r>
        <w:rPr>
          <w:color w:val="000000"/>
          <w:lang w:val="en-US" w:eastAsia="en-US"/>
        </w:rPr>
        <w:t>Нельзя поверить, если праздношатающийся скажет смерти, что он готов, ибо готовности будет сопутство</w:t>
        <w:softHyphen/>
        <w:t>вать лишь творчество напряженное, творчество в полном осознании Мира Тонкого, где все посеянное расцветет. Если мы не будем томиться предположениями и разгад</w:t>
        <w:softHyphen/>
        <w:t>кой сроков, но будем помнить, что это возможно каждое мгновенье – мы будем всегда готовы, мы будем всегда в труде.</w:t>
      </w:r>
    </w:p>
    <w:p>
      <w:pPr>
        <w:pStyle w:val="Heading2"/>
        <w:numPr>
          <w:ilvl w:val="0"/>
          <w:numId w:val="0"/>
        </w:numPr>
        <w:bidi w:val="0"/>
        <w:ind w:left="0" w:right="0" w:hanging="0"/>
        <w:outlineLvl w:val="1"/>
        <w:rPr>
          <w:lang w:val="en-US"/>
        </w:rPr>
      </w:pPr>
      <w:bookmarkStart w:id="113" w:name="_Toc44162636"/>
      <w:bookmarkStart w:id="114" w:name="_Toc46569693"/>
      <w:bookmarkStart w:id="115" w:name="_Toc46564911"/>
      <w:bookmarkStart w:id="116" w:name="_Toc46564673"/>
      <w:r>
        <w:rPr>
          <w:spacing w:val="0"/>
          <w:lang w:val="en-US" w:eastAsia="en-US"/>
        </w:rPr>
        <w:t>СПАСЕТ ЛИ ОТРИЦАНИЕ?</w:t>
      </w:r>
      <w:bookmarkEnd w:id="113"/>
      <w:bookmarkEnd w:id="114"/>
      <w:bookmarkEnd w:id="115"/>
      <w:bookmarkEnd w:id="116"/>
    </w:p>
    <w:p>
      <w:pPr>
        <w:pStyle w:val="Normal"/>
        <w:shd w:fill="FFFFFF"/>
        <w:bidi w:val="0"/>
        <w:ind w:left="2727" w:right="0" w:firstLine="567"/>
        <w:rPr>
          <w:lang w:val="en-US"/>
        </w:rPr>
      </w:pPr>
      <w:r>
        <w:rPr>
          <w:i/>
          <w:color w:val="000000"/>
          <w:lang w:val="en-US" w:eastAsia="en-US"/>
        </w:rPr>
        <w:t>"Кто хочет быть с Нами, тот должен отрицание за</w:t>
        <w:softHyphen/>
        <w:t>быть".</w:t>
      </w:r>
    </w:p>
    <w:p>
      <w:pPr>
        <w:pStyle w:val="Normal"/>
        <w:shd w:fill="FFFFFF"/>
        <w:bidi w:val="0"/>
        <w:ind w:left="2727" w:right="0" w:firstLine="567"/>
        <w:jc w:val="right"/>
        <w:rPr>
          <w:lang w:val="en-US"/>
        </w:rPr>
      </w:pPr>
      <w:r>
        <w:rPr>
          <w:i/>
          <w:color w:val="000000"/>
          <w:lang w:val="en-US" w:eastAsia="en-US"/>
        </w:rPr>
        <w:t>(Агни Йога).</w:t>
      </w:r>
    </w:p>
    <w:p>
      <w:pPr>
        <w:pStyle w:val="Normal"/>
        <w:shd w:fill="FFFFFF"/>
        <w:bidi w:val="0"/>
        <w:spacing w:before="120" w:after="0"/>
        <w:ind w:left="0" w:right="0" w:firstLine="567"/>
        <w:rPr>
          <w:lang w:val="en-US"/>
        </w:rPr>
      </w:pPr>
      <w:r>
        <w:rPr>
          <w:color w:val="000000"/>
          <w:lang w:val="en-US" w:eastAsia="en-US"/>
        </w:rPr>
        <w:t>Однажды, в пылу горячей полемики на тему – су</w:t>
        <w:softHyphen/>
        <w:t>ществует ли потусторонний мир, один из наших друзей, возмущенный тупым и злобным отрицанием со стороны барышни Г., сказал ей с сердцем, что придет время, когда она, несмотря на отрицание, столкнется с жителем Тон</w:t>
        <w:softHyphen/>
        <w:t>кого Мира и увидит "привидение". После того бесплодного спора барышни Г. пришлось возвращаться домой по тем</w:t>
        <w:softHyphen/>
        <w:t>ной улице в свою квартиру, где в эту ночь никто, кроме нее, не ночевал. Впоследствии барышня призналась:</w:t>
      </w:r>
    </w:p>
    <w:p>
      <w:pPr>
        <w:pStyle w:val="Normal"/>
        <w:shd w:fill="FFFFFF"/>
        <w:bidi w:val="0"/>
        <w:ind w:left="0" w:right="0" w:firstLine="567"/>
        <w:rPr>
          <w:lang w:val="en-US"/>
        </w:rPr>
      </w:pPr>
      <w:r>
        <w:rPr>
          <w:color w:val="000000"/>
          <w:lang w:val="en-US" w:eastAsia="en-US"/>
        </w:rPr>
        <w:t xml:space="preserve">— </w:t>
      </w:r>
      <w:r>
        <w:rPr>
          <w:color w:val="000000"/>
          <w:lang w:val="en-US" w:eastAsia="en-US"/>
        </w:rPr>
        <w:t>Во время спора я искренне была уверена в том, что потусторонний мир есть невежественный вымысел. Но не успела я пройти и половину улицы, как на меня стал находить животный страх; то, что я несколько минут назад с таким упорством отрицала, вдруг пока</w:t>
        <w:softHyphen/>
        <w:t>залось мне вполне вероятным. Каждую секунду я ждала, что из-за темной ограды выплывет страшный призрак, и сердце мое сжималось от ужаса. Уже подходя к двери своего дома, я почувствовала, что страх не уменьшился, но продолжал возрастать. Собрав все мужество, я от</w:t>
        <w:softHyphen/>
        <w:t>крыла дверь и зажгла поспешно свет, только тогда страх начал ослабевать, но все же, приготовившись спать, я</w:t>
      </w:r>
      <w:r>
        <w:rPr>
          <w:lang w:val="en-US" w:eastAsia="en-US"/>
        </w:rPr>
        <w:t xml:space="preserve"> </w:t>
      </w:r>
      <w:r>
        <w:rPr>
          <w:color w:val="000000"/>
          <w:lang w:val="en-US" w:eastAsia="en-US"/>
        </w:rPr>
        <w:t>не потушила свет.</w:t>
      </w:r>
    </w:p>
    <w:p>
      <w:pPr>
        <w:pStyle w:val="Normal"/>
        <w:shd w:fill="FFFFFF"/>
        <w:bidi w:val="0"/>
        <w:ind w:left="0" w:right="0" w:firstLine="567"/>
        <w:rPr>
          <w:lang w:val="en-US"/>
        </w:rPr>
      </w:pPr>
      <w:r>
        <w:rPr>
          <w:color w:val="000000"/>
          <w:lang w:val="en-US" w:eastAsia="en-US"/>
        </w:rPr>
        <w:t>Много можно было бы привести аналогичных расска</w:t>
        <w:softHyphen/>
        <w:t>зов, которые подтвердили бы, что самые злейшие отри</w:t>
        <w:softHyphen/>
        <w:t>цатели отрицают потусторонний мир не потому, что они не верят в его существование, но потому, что они боятся</w:t>
      </w:r>
      <w:r>
        <w:rPr>
          <w:lang w:val="en-US" w:eastAsia="en-US"/>
        </w:rPr>
        <w:t xml:space="preserve"> </w:t>
      </w:r>
      <w:r>
        <w:rPr>
          <w:color w:val="000000"/>
          <w:lang w:val="en-US" w:eastAsia="en-US"/>
        </w:rPr>
        <w:t>верить в него, допустить такую мысль. Где-то в глубине их сердца все-таки живет знание о существовании Тонкого Мира. Но это сердце подсказывает им, что признание потустороннего мира накладывает решительные обяза</w:t>
        <w:softHyphen/>
        <w:t>тельства, накладывает суровую необходимость преобра</w:t>
        <w:softHyphen/>
        <w:t>зить земную жизнь. Но каждое преображение жизни уже будет не легким подвигом, но решительной борьбой. Вот этой-то борьбы и пытаются избежать отрицатели. Среди них будет большинство поклонников различных земных удовольствий и самых разнообразных пороков. Что пришлось бы сделать Скупому рыцарю, если бы Тонкий Мир стал для него существующим? Пришлось бы отказаться от трудов всей жизни, пришлось бы от</w:t>
        <w:softHyphen/>
        <w:t>казаться от накопленных сокровищ или признать себя рабом последнего раба. Это сознание рабства невыноси</w:t>
        <w:softHyphen/>
        <w:t>мо для каждого человека. Это сознание рабства рано или поздно вызовет восстание против своего господина или безумие как результат одержания. Это сознательное рабство, как страшное удушье, против которого един</w:t>
        <w:softHyphen/>
        <w:t>ственный путь, единственное решение – решительная борьба. Любовь к тому, что завтра сгинет, что завтра придется покинуть, притяжение к проходящему, а не к вечной сущности человека, перед которой открыто веч</w:t>
        <w:softHyphen/>
        <w:t>ное восхождение к возрастающей красоте, – есть на</w:t>
        <w:softHyphen/>
        <w:t>рушение величайшего принципа мироздания, наруше</w:t>
        <w:softHyphen/>
        <w:t>ние Иерархии. Тяжелыми страданиями человечество ис</w:t>
        <w:softHyphen/>
        <w:t>купает это заблуждение, но страдания утончают нерв</w:t>
        <w:softHyphen/>
        <w:t>ную систему, страдания утончают наше физическое естество, грубость которого препятствует нам видеть потусторонний мир. Так можно предупредить невежд о страданиях, которые порождает грубое отрицание, о тех страданиях, которых можно избежать.</w:t>
      </w:r>
    </w:p>
    <w:p>
      <w:pPr>
        <w:pStyle w:val="Normal"/>
        <w:shd w:fill="FFFFFF"/>
        <w:bidi w:val="0"/>
        <w:ind w:left="0" w:right="0" w:firstLine="567"/>
        <w:rPr>
          <w:lang w:val="en-US"/>
        </w:rPr>
      </w:pPr>
      <w:r>
        <w:rPr>
          <w:color w:val="000000"/>
          <w:lang w:val="en-US" w:eastAsia="en-US"/>
        </w:rPr>
        <w:t>Можно ли, не теряя человеческого достоинства, по</w:t>
        <w:softHyphen/>
        <w:t>добно страусу спрятав голову в траве, считать себя в безопасности?</w:t>
      </w:r>
    </w:p>
    <w:p>
      <w:pPr>
        <w:pStyle w:val="Normal"/>
        <w:shd w:fill="FFFFFF"/>
        <w:bidi w:val="0"/>
        <w:ind w:left="0" w:right="0" w:firstLine="567"/>
        <w:rPr>
          <w:lang w:val="en-US"/>
        </w:rPr>
      </w:pPr>
      <w:r>
        <w:rPr>
          <w:color w:val="000000"/>
          <w:lang w:val="en-US" w:eastAsia="en-US"/>
        </w:rPr>
        <w:t>В этом отношении случай с барышней Г. очень характерен.</w:t>
      </w:r>
    </w:p>
    <w:p>
      <w:pPr>
        <w:pStyle w:val="Normal"/>
        <w:shd w:fill="FFFFFF"/>
        <w:bidi w:val="0"/>
        <w:ind w:left="0" w:right="0" w:firstLine="567"/>
        <w:rPr>
          <w:lang w:val="en-US"/>
        </w:rPr>
      </w:pPr>
      <w:r>
        <w:rPr>
          <w:color w:val="000000"/>
          <w:lang w:val="en-US" w:eastAsia="en-US"/>
        </w:rPr>
        <w:t>Страшная преграда – отрицание.</w:t>
      </w:r>
    </w:p>
    <w:p>
      <w:pPr>
        <w:pStyle w:val="Normal"/>
        <w:shd w:fill="FFFFFF"/>
        <w:bidi w:val="0"/>
        <w:ind w:left="0" w:right="0" w:firstLine="567"/>
        <w:jc w:val="right"/>
        <w:rPr>
          <w:lang w:val="en-US"/>
        </w:rPr>
      </w:pPr>
      <w:r>
        <w:rPr>
          <w:i/>
          <w:color w:val="000000"/>
          <w:lang w:val="en-US" w:eastAsia="en-US"/>
        </w:rPr>
        <w:t>18 сентября 1938 г.</w:t>
      </w:r>
    </w:p>
    <w:p>
      <w:pPr>
        <w:pStyle w:val="Heading2"/>
        <w:numPr>
          <w:ilvl w:val="0"/>
          <w:numId w:val="0"/>
        </w:numPr>
        <w:bidi w:val="0"/>
        <w:ind w:left="0" w:right="0" w:hanging="0"/>
        <w:outlineLvl w:val="1"/>
        <w:rPr>
          <w:lang w:val="en-US"/>
        </w:rPr>
      </w:pPr>
      <w:bookmarkStart w:id="117" w:name="_Toc44162637"/>
      <w:bookmarkStart w:id="118" w:name="_Toc46569694"/>
      <w:bookmarkStart w:id="119" w:name="_Toc46564912"/>
      <w:bookmarkStart w:id="120" w:name="_Toc46564674"/>
      <w:r>
        <w:rPr>
          <w:spacing w:val="0"/>
          <w:lang w:val="en-US" w:eastAsia="en-US"/>
        </w:rPr>
        <w:t>ЦЕНТР ЛЕГКИХ</w:t>
      </w:r>
      <w:bookmarkEnd w:id="117"/>
      <w:bookmarkEnd w:id="118"/>
      <w:bookmarkEnd w:id="119"/>
      <w:bookmarkEnd w:id="120"/>
    </w:p>
    <w:p>
      <w:pPr>
        <w:pStyle w:val="Normal"/>
        <w:shd w:fill="FFFFFF"/>
        <w:bidi w:val="0"/>
        <w:ind w:left="0" w:right="0" w:firstLine="567"/>
        <w:rPr>
          <w:lang w:val="en-US"/>
        </w:rPr>
      </w:pPr>
      <w:r>
        <w:rPr>
          <w:color w:val="000000"/>
          <w:lang w:val="en-US" w:eastAsia="en-US"/>
        </w:rPr>
        <w:t>В области лопаток находятся два центра, области ко</w:t>
        <w:softHyphen/>
        <w:t>торых окружают легкие. Эти центры контролируют прану.</w:t>
      </w:r>
    </w:p>
    <w:p>
      <w:pPr>
        <w:pStyle w:val="Normal"/>
        <w:shd w:fill="FFFFFF"/>
        <w:bidi w:val="0"/>
        <w:ind w:left="0" w:right="0" w:firstLine="567"/>
        <w:rPr>
          <w:lang w:val="en-US"/>
        </w:rPr>
      </w:pPr>
      <w:r>
        <w:rPr>
          <w:color w:val="000000"/>
          <w:lang w:val="en-US" w:eastAsia="en-US"/>
        </w:rPr>
        <w:t>Осознание красоты и силы Космоса во всем размере раскрывает центры легких, иначе говоря, дает возмож</w:t>
        <w:softHyphen/>
        <w:t>ность наблюдающему Иерарху послать лучи, пробужда</w:t>
        <w:softHyphen/>
        <w:t>ющие эти центры.</w:t>
      </w:r>
    </w:p>
    <w:p>
      <w:pPr>
        <w:pStyle w:val="Normal"/>
        <w:shd w:fill="FFFFFF"/>
        <w:bidi w:val="0"/>
        <w:ind w:left="0" w:right="0" w:firstLine="567"/>
        <w:rPr>
          <w:lang w:val="en-US"/>
        </w:rPr>
      </w:pPr>
      <w:r>
        <w:rPr>
          <w:color w:val="000000"/>
          <w:lang w:val="en-US" w:eastAsia="en-US"/>
        </w:rPr>
        <w:t>Огонь легочных центров самый чувствительный. Он сочетается с самыми тонкими энергиями, обращая их на творчество новых явлений; он притягивает чистый Огонь из пространства. Огонь легочных центров может быть соединен с огнем пространства при помощи лучей "агни инвизибле"</w:t>
      </w:r>
      <w:r>
        <w:rPr>
          <w:rStyle w:val="FootnoteAnchor"/>
          <w:color w:val="000000"/>
          <w:lang w:val="en-US" w:eastAsia="en-US"/>
        </w:rPr>
        <w:footnoteReference w:customMarkFollows="1" w:id="2"/>
        <w:t>*</w:t>
      </w:r>
      <w:r>
        <w:rPr>
          <w:color w:val="000000"/>
          <w:lang w:val="en-US" w:eastAsia="en-US"/>
        </w:rPr>
        <w:t>*, которые посылаются в нужных случаях Иерархией.</w:t>
      </w:r>
    </w:p>
    <w:p>
      <w:pPr>
        <w:pStyle w:val="Normal"/>
        <w:shd w:fill="FFFFFF"/>
        <w:bidi w:val="0"/>
        <w:ind w:left="0" w:right="0" w:firstLine="567"/>
        <w:rPr>
          <w:lang w:val="en-US"/>
        </w:rPr>
      </w:pPr>
      <w:r>
        <w:rPr>
          <w:color w:val="000000"/>
          <w:lang w:val="en-US" w:eastAsia="en-US"/>
        </w:rPr>
        <w:t>Контроль над центрами легких дает возможность не чувствовать физической боли. Все боли мучеников исче</w:t>
        <w:softHyphen/>
        <w:t>зали контролированием этого центра под Лучом Иерар</w:t>
        <w:softHyphen/>
        <w:t>хии.</w:t>
      </w:r>
    </w:p>
    <w:p>
      <w:pPr>
        <w:pStyle w:val="Normal"/>
        <w:shd w:fill="FFFFFF"/>
        <w:bidi w:val="0"/>
        <w:ind w:left="0" w:right="0" w:firstLine="567"/>
        <w:rPr>
          <w:lang w:val="en-US"/>
        </w:rPr>
      </w:pPr>
      <w:r>
        <w:rPr>
          <w:color w:val="000000"/>
          <w:lang w:val="en-US" w:eastAsia="en-US"/>
        </w:rPr>
        <w:t>При возгорании центра легких возможны все так на</w:t>
        <w:softHyphen/>
        <w:t>зываемые "чудеса" – хождение по воде и полеты в воз</w:t>
        <w:softHyphen/>
        <w:t>духе, т.к. огонь этого центра, преодолевая стихии воды и воздуха, делает удельный вес относительным.</w:t>
      </w:r>
    </w:p>
    <w:p>
      <w:pPr>
        <w:pStyle w:val="Normal"/>
        <w:shd w:fill="FFFFFF"/>
        <w:bidi w:val="0"/>
        <w:ind w:left="0" w:right="0" w:firstLine="567"/>
        <w:rPr>
          <w:lang w:val="en-US"/>
        </w:rPr>
      </w:pPr>
      <w:r>
        <w:rPr>
          <w:color w:val="000000"/>
          <w:lang w:val="en-US" w:eastAsia="en-US"/>
        </w:rPr>
        <w:t>Можно пользоваться пранаямой для возгорания этого центра и, в случае благополучного избежания пожара, это может дать возможность летать и ходить по воде. Однако, как всякое искусственное возгорание, эта способ</w:t>
        <w:softHyphen/>
        <w:t>ность в лучшем случае может продлиться лишь в течение</w:t>
      </w:r>
      <w:r>
        <w:rPr>
          <w:lang w:val="en-US" w:eastAsia="en-US"/>
        </w:rPr>
        <w:t xml:space="preserve"> </w:t>
      </w:r>
      <w:r>
        <w:rPr>
          <w:color w:val="000000"/>
          <w:lang w:val="en-US" w:eastAsia="en-US"/>
        </w:rPr>
        <w:t>настоящей жизни. Миссия центра легких гораздо выше: "центр легких при своем психическом развитии становит</w:t>
        <w:softHyphen/>
        <w:t>ся радиатором психической энергии в окружающую среду. От потенциала этого центра зависит тот круг, который он охватывает своим влиянием".</w:t>
      </w:r>
    </w:p>
    <w:p>
      <w:pPr>
        <w:pStyle w:val="Normal"/>
        <w:shd w:fill="FFFFFF"/>
        <w:bidi w:val="0"/>
        <w:ind w:left="0" w:right="0" w:firstLine="567"/>
        <w:rPr>
          <w:lang w:val="en-US"/>
        </w:rPr>
      </w:pPr>
      <w:r>
        <w:rPr>
          <w:color w:val="000000"/>
          <w:lang w:val="en-US" w:eastAsia="en-US"/>
        </w:rPr>
        <w:t>Имеется звук, который может особенно влиять на легочный центр. Этому звуку может соответствовать нота или звучание определенной буквы.</w:t>
      </w:r>
    </w:p>
    <w:p>
      <w:pPr>
        <w:pStyle w:val="Normal"/>
        <w:shd w:fill="FFFFFF"/>
        <w:bidi w:val="0"/>
        <w:ind w:left="0" w:right="0" w:firstLine="567"/>
        <w:rPr>
          <w:lang w:val="en-US"/>
        </w:rPr>
      </w:pPr>
      <w:r>
        <w:rPr>
          <w:color w:val="000000"/>
          <w:lang w:val="en-US" w:eastAsia="en-US"/>
        </w:rPr>
        <w:t>Центр легких тесно связан с центром в затылке, что легко проверить, когда при отравлении легких, например, никотином в форме табачного дыма, начинается затылоч</w:t>
        <w:softHyphen/>
        <w:t>ная головная боль. Наркотики останавливают движение центров, поэтому табак и кокаин особенно убийственны для эволюции легочного центра. Центр легких можно назвать огнем трансмутирующим, ибо он все может трансмутировать по желанию.</w:t>
      </w:r>
    </w:p>
    <w:p>
      <w:pPr>
        <w:pStyle w:val="Normal"/>
        <w:shd w:fill="FFFFFF"/>
        <w:bidi w:val="0"/>
        <w:ind w:left="0" w:right="0" w:firstLine="567"/>
        <w:jc w:val="right"/>
        <w:rPr>
          <w:lang w:val="en-US"/>
        </w:rPr>
      </w:pPr>
      <w:r>
        <w:rPr>
          <w:i/>
          <w:color w:val="000000"/>
          <w:lang w:val="en-US" w:eastAsia="en-US"/>
        </w:rPr>
        <w:t>27 июня 1938 г.</w:t>
      </w:r>
    </w:p>
    <w:p>
      <w:pPr>
        <w:pStyle w:val="Heading2"/>
        <w:numPr>
          <w:ilvl w:val="0"/>
          <w:numId w:val="0"/>
        </w:numPr>
        <w:bidi w:val="0"/>
        <w:ind w:left="0" w:right="0" w:hanging="0"/>
        <w:outlineLvl w:val="1"/>
        <w:rPr>
          <w:lang w:val="en-US"/>
        </w:rPr>
      </w:pPr>
      <w:bookmarkStart w:id="121" w:name="_Toc44162638"/>
      <w:bookmarkStart w:id="122" w:name="_Toc46569695"/>
      <w:bookmarkStart w:id="123" w:name="_Toc46564913"/>
      <w:bookmarkStart w:id="124" w:name="_Toc46564675"/>
      <w:r>
        <w:rPr>
          <w:spacing w:val="0"/>
          <w:lang w:val="en-US" w:eastAsia="en-US"/>
        </w:rPr>
        <w:t>ЕСТЕСТВЕННЫЙ ПУТЬ</w:t>
      </w:r>
      <w:bookmarkEnd w:id="121"/>
      <w:bookmarkEnd w:id="122"/>
      <w:bookmarkEnd w:id="123"/>
      <w:bookmarkEnd w:id="124"/>
    </w:p>
    <w:p>
      <w:pPr>
        <w:pStyle w:val="Normal"/>
        <w:shd w:fill="FFFFFF"/>
        <w:bidi w:val="0"/>
        <w:ind w:left="0" w:right="0" w:firstLine="567"/>
        <w:rPr>
          <w:lang w:val="en-US"/>
        </w:rPr>
      </w:pPr>
      <w:r>
        <w:rPr>
          <w:color w:val="000000"/>
          <w:lang w:val="en-US" w:eastAsia="en-US"/>
        </w:rPr>
        <w:t>Мы любим поговорить о своих возможностях. Чтение и посылка мыслей, хождение по воде, левитация, прозре</w:t>
        <w:softHyphen/>
        <w:t>ние будущего, смертоносный глаз – многие из этих по</w:t>
        <w:softHyphen/>
        <w:t>нятий не только не отрицаются, но уже служат предметом живейшего обсуждения. А сколько поступает сведений, подтверждающих, что для кого-то незримый мир при ка</w:t>
        <w:softHyphen/>
        <w:t>ких-то условиях может быть и зримым и ощущаемым со всею реальностью. Конечно, согласно строению своего мышления люди начнут искать какие-то внешние форму</w:t>
        <w:softHyphen/>
        <w:t>лы к раскрытию своих возможностей. Очень часто неко</w:t>
        <w:softHyphen/>
        <w:t>торые из этих формул и открываются пытливым искате</w:t>
        <w:softHyphen/>
        <w:t>лям, но увы, несмотря на точное и упорное применение, не дают никаких результатов. Нужно ли говорить, что первоначальный интерес заменяется разочарованием, за</w:t>
      </w:r>
      <w:r>
        <w:rPr>
          <w:lang w:val="en-US" w:eastAsia="en-US"/>
        </w:rPr>
        <w:t xml:space="preserve"> </w:t>
      </w:r>
      <w:r>
        <w:rPr>
          <w:color w:val="000000"/>
          <w:lang w:val="en-US" w:eastAsia="en-US"/>
        </w:rPr>
        <w:t>которым следует отрицание (между прочим, решительно пресекающее всякие возможности). Но иногда особенно настойчивые искатели после громадных усилий и нечело</w:t>
        <w:softHyphen/>
        <w:t>веческого упорства чего-то достигают, обычно настолько ничтожного и "мало практичного", что разочарование, неминуемое и здесь, сменяется равнодушием и прежним отупением.</w:t>
      </w:r>
    </w:p>
    <w:p>
      <w:pPr>
        <w:pStyle w:val="Normal"/>
        <w:shd w:fill="FFFFFF"/>
        <w:bidi w:val="0"/>
        <w:ind w:left="0" w:right="0" w:firstLine="567"/>
        <w:rPr>
          <w:lang w:val="en-US"/>
        </w:rPr>
      </w:pPr>
      <w:r>
        <w:rPr>
          <w:color w:val="000000"/>
          <w:lang w:val="en-US" w:eastAsia="en-US"/>
        </w:rPr>
        <w:t>Между тем, универсальная формула, открывающая все возможности, возможности гораздо большие, чем это можно даже предполагать, – существует. Об этом узнать будет радостью для всех искателей. Но многим придется разочароваться: эта формула стара и общеизвестна, эта формула проста и несложна, эта формула самая трудная и не всем доступная, но только ею можно достичь. Эта формула заключена в понятие самосовершенствования. Напрасно кто-то думает преуспеть, отсчитывая пранаяму, напрасно кто-то пытается действовать магическими взы</w:t>
        <w:softHyphen/>
        <w:t>ваниями, минуя это священное понятие. Напрасны усилия тех, кто, увешанный грузом звериных привычек, стучится в сокровенные области высоких сфер. На законе соответ</w:t>
        <w:softHyphen/>
        <w:t>ствия держится Вселенная, и только высшее сознание может обладать высшими возможностями, иначе чтение мыслей употребят для шпионажа, левитацию – для на</w:t>
        <w:softHyphen/>
        <w:t>падения с воздуха, а смертоносный глаз для своекорыст</w:t>
        <w:softHyphen/>
        <w:t>ных убийств.</w:t>
      </w:r>
    </w:p>
    <w:p>
      <w:pPr>
        <w:pStyle w:val="Normal"/>
        <w:shd w:fill="FFFFFF"/>
        <w:bidi w:val="0"/>
        <w:ind w:left="0" w:right="0" w:firstLine="567"/>
        <w:rPr>
          <w:lang w:val="en-US"/>
        </w:rPr>
      </w:pPr>
      <w:r>
        <w:rPr>
          <w:color w:val="000000"/>
          <w:lang w:val="en-US" w:eastAsia="en-US"/>
        </w:rPr>
        <w:t>Но мы отнюдь не хотим нарушить устремление в Сферы Высшие, ибо стремление это драгоценно и загасить малейшую искру его – равносильно тягчайшему преступ</w:t>
        <w:softHyphen/>
        <w:t>лению, потому и стремление к овладению тонкими энер</w:t>
        <w:softHyphen/>
        <w:t>гиями как действие приближающее – драгоценно. Мы только хотим еще раз напомнить о пути кратчайшем, проверенном многими тысячелетиями, о пути единствен</w:t>
        <w:softHyphen/>
        <w:t>ном, чтобы спасти от тяжких последствий, разочарований и опасных ожогов, которые неминуемы при извращении пути, ибо сферы высших энергий есть сферы Огненные.</w:t>
      </w:r>
    </w:p>
    <w:p>
      <w:pPr>
        <w:pStyle w:val="Normal"/>
        <w:shd w:fill="FFFFFF"/>
        <w:bidi w:val="0"/>
        <w:ind w:left="0" w:right="0" w:firstLine="567"/>
        <w:rPr>
          <w:lang w:val="en-US"/>
        </w:rPr>
      </w:pPr>
      <w:r>
        <w:rPr>
          <w:color w:val="000000"/>
          <w:lang w:val="en-US" w:eastAsia="en-US"/>
        </w:rPr>
        <w:t>Конечно, немногие изберут трудности самосовершен</w:t>
        <w:softHyphen/>
        <w:t>ствования, немногие захотят овладеть тонкими энергия</w:t>
        <w:softHyphen/>
        <w:t>ми, чтобы помочь миростроению. Но тот, кто отойдет при упоминании о самосовершенствовании, наверное, мечтал в тайниках души применить смертный глаз или чтение мыслей для цирковых представлений или для умножения богатств через убийства и шпионаж. Не захочет своеко</w:t>
        <w:softHyphen/>
        <w:t>рыстный умник отторгнуться от себя и взяв крест жизни – последовать за Христом. Именно – свобода выбора во всем. Ибо только добровольный подвиг отвечает основам эволюции.</w:t>
      </w:r>
    </w:p>
    <w:p>
      <w:pPr>
        <w:pStyle w:val="Normal"/>
        <w:shd w:fill="FFFFFF"/>
        <w:bidi w:val="0"/>
        <w:ind w:left="0" w:right="0" w:firstLine="567"/>
        <w:rPr>
          <w:lang w:val="en-US"/>
        </w:rPr>
      </w:pPr>
      <w:r>
        <w:rPr>
          <w:color w:val="000000"/>
          <w:lang w:val="en-US" w:eastAsia="en-US"/>
        </w:rPr>
        <w:t>Но если каждый волен выбирать, то это не значит, что он должен решить свою судьбу во мраке неведения: долг каждого знающего бережно осветить сознание брата и затем лишь предоставить своему решению. Учение Жи</w:t>
        <w:softHyphen/>
        <w:t>вой Этики говорит:</w:t>
      </w:r>
    </w:p>
    <w:p>
      <w:pPr>
        <w:pStyle w:val="Normal"/>
        <w:shd w:fill="FFFFFF"/>
        <w:bidi w:val="0"/>
        <w:ind w:left="0" w:right="0" w:firstLine="567"/>
        <w:rPr>
          <w:lang w:val="en-US"/>
        </w:rPr>
      </w:pPr>
      <w:r>
        <w:rPr>
          <w:color w:val="000000"/>
          <w:lang w:val="en-US" w:eastAsia="en-US"/>
        </w:rPr>
        <w:t>"Свобода выбора, просвещение, самоусовершенст</w:t>
        <w:softHyphen/>
        <w:t>вование есть путь Огня. Только огненные существа мо</w:t>
        <w:softHyphen/>
        <w:t>гут самостоятельно почувствовать эти устои восхожде</w:t>
        <w:softHyphen/>
        <w:t>ния. Но всех нужно вести этими вратами, иначе откуда же разрушительные смятения, которые вместе с хаосом стихий заставляют трепетать планету?..." (Мир Огнен</w:t>
        <w:softHyphen/>
        <w:t>ный, ч. 1, 269).</w:t>
      </w:r>
    </w:p>
    <w:p>
      <w:pPr>
        <w:pStyle w:val="Normal"/>
        <w:shd w:fill="FFFFFF"/>
        <w:bidi w:val="0"/>
        <w:ind w:left="0" w:right="0" w:firstLine="567"/>
        <w:rPr>
          <w:lang w:val="en-US"/>
        </w:rPr>
      </w:pPr>
      <w:r>
        <w:rPr>
          <w:color w:val="000000"/>
          <w:lang w:val="en-US" w:eastAsia="en-US"/>
        </w:rPr>
        <w:t>И так после просвещения и выбора остается самосо</w:t>
        <w:softHyphen/>
        <w:t>вершенствование. И когда в процессе долгого, упорного, ничем не ограниченного улучшения себя придут и рас</w:t>
        <w:softHyphen/>
        <w:t>кроются высшие возможности – они останутся с нами навсегда. Это будет законное приобретение, которое мо</w:t>
        <w:softHyphen/>
        <w:t>жет быть использовано практично и широко на всех путях Великого Служения.</w:t>
      </w:r>
    </w:p>
    <w:p>
      <w:pPr>
        <w:pStyle w:val="Normal"/>
        <w:shd w:fill="FFFFFF"/>
        <w:bidi w:val="0"/>
        <w:ind w:left="0" w:right="0" w:firstLine="567"/>
        <w:jc w:val="right"/>
        <w:rPr>
          <w:lang w:val="en-US"/>
        </w:rPr>
      </w:pPr>
      <w:r>
        <w:rPr>
          <w:i/>
          <w:color w:val="000000"/>
          <w:lang w:val="en-US" w:eastAsia="en-US"/>
        </w:rPr>
        <w:t>28 мая 1939 г.</w:t>
      </w:r>
    </w:p>
    <w:p>
      <w:pPr>
        <w:pStyle w:val="Heading2"/>
        <w:numPr>
          <w:ilvl w:val="0"/>
          <w:numId w:val="0"/>
        </w:numPr>
        <w:bidi w:val="0"/>
        <w:ind w:left="0" w:right="0" w:hanging="0"/>
        <w:outlineLvl w:val="1"/>
        <w:rPr>
          <w:lang w:val="en-US"/>
        </w:rPr>
      </w:pPr>
      <w:bookmarkStart w:id="125" w:name="_Toc44162639"/>
      <w:bookmarkStart w:id="126" w:name="_Toc46569696"/>
      <w:bookmarkStart w:id="127" w:name="_Toc46564914"/>
      <w:bookmarkStart w:id="128" w:name="_Toc46564676"/>
      <w:r>
        <w:rPr>
          <w:spacing w:val="0"/>
          <w:lang w:val="en-US" w:eastAsia="en-US"/>
        </w:rPr>
        <w:t>ОЩУЩЕНИЯ</w:t>
      </w:r>
      <w:bookmarkEnd w:id="125"/>
      <w:bookmarkEnd w:id="126"/>
      <w:bookmarkEnd w:id="127"/>
      <w:bookmarkEnd w:id="128"/>
    </w:p>
    <w:p>
      <w:pPr>
        <w:pStyle w:val="Normal"/>
        <w:shd w:fill="FFFFFF"/>
        <w:bidi w:val="0"/>
        <w:ind w:left="0" w:right="0" w:firstLine="567"/>
        <w:rPr>
          <w:lang w:val="en-US"/>
        </w:rPr>
      </w:pPr>
      <w:r>
        <w:rPr>
          <w:color w:val="000000"/>
          <w:lang w:val="en-US" w:eastAsia="en-US"/>
        </w:rPr>
        <w:t>Многие из нас уже научились разбираться в качестве своих ощущений, но не все еще пользуются этой способ</w:t>
        <w:softHyphen/>
        <w:t>ностью. Между тем, используя ее, можно облегчить битву и преуспеть на стезе восхождения.</w:t>
      </w:r>
    </w:p>
    <w:p>
      <w:pPr>
        <w:pStyle w:val="Normal"/>
        <w:shd w:fill="FFFFFF"/>
        <w:bidi w:val="0"/>
        <w:ind w:left="0" w:right="0" w:firstLine="567"/>
        <w:rPr>
          <w:lang w:val="en-US"/>
        </w:rPr>
      </w:pPr>
      <w:r>
        <w:rPr>
          <w:color w:val="000000"/>
          <w:lang w:val="en-US" w:eastAsia="en-US"/>
        </w:rPr>
        <w:t>Если бы мы понаблюдали за собой в моменты приступа подавленности и смятения, то могли бы заметить, что именно в эти моменты в нас вспыхивают отрицательные свойства с пропорциональной силой. И как часто, не от</w:t>
        <w:softHyphen/>
        <w:t>давая себе ясного отчета в происходящем, мы легко под</w:t>
        <w:softHyphen/>
        <w:t>даемся их воздействиям, оправдываясь... той же подав</w:t>
        <w:softHyphen/>
        <w:t>ленностью. С другой стороны, испытывая приступы вос</w:t>
        <w:softHyphen/>
        <w:t>торга, приподнятого настроения, когда особенно усилива</w:t>
        <w:softHyphen/>
        <w:t>ются наши светлые качества, опять-таки не отдавая себе отчета в происходящем, мы неумно растрачиваем этот прилив сил в козлиных прыжках и никому не нужных, необузданных действиях. Между тем Учение говорит: "Ча</w:t>
        <w:softHyphen/>
        <w:t>сто люди ощущают необъяснимое восторженное или по</w:t>
        <w:softHyphen/>
        <w:t>давленное состояние. Они скорее отнесут это к своему желудку, нежели сообразят, что это приближение добрых или темных сил". (М.О., ч. 1, 418).</w:t>
      </w:r>
    </w:p>
    <w:p>
      <w:pPr>
        <w:pStyle w:val="Normal"/>
        <w:shd w:fill="FFFFFF"/>
        <w:bidi w:val="0"/>
        <w:ind w:left="0" w:right="0" w:firstLine="567"/>
        <w:rPr>
          <w:lang w:val="en-US"/>
        </w:rPr>
      </w:pPr>
      <w:r>
        <w:rPr>
          <w:color w:val="000000"/>
          <w:lang w:val="en-US" w:eastAsia="en-US"/>
        </w:rPr>
        <w:t>Итак, вместо того, чтобы оказать надлежащее сопро</w:t>
        <w:softHyphen/>
        <w:t>тивление, вместо того, чтобы всей силой сердца обратиться за помощью, мы или заливаемся слезами уныния, пред</w:t>
        <w:softHyphen/>
        <w:t>ставляя собою незавидное зрелище обиженных овечек, или поддаемся воздействию наших отрицательных свойств, которые подобно зверям рвутся из клетей к взвол</w:t>
        <w:softHyphen/>
        <w:t>новавшему их магниту. Но какой же воин уронит свое достоинство, если он будет иметь в сознании ясное пред</w:t>
        <w:softHyphen/>
        <w:t>ставление о причинах своих ощущений? На то и дана настороженная чуткость сердца, чтобы вовремя распоз</w:t>
        <w:softHyphen/>
        <w:t>нать приближение врага и сверкнуть острием меча созна</w:t>
        <w:softHyphen/>
        <w:t>тельной встречи.</w:t>
      </w:r>
    </w:p>
    <w:p>
      <w:pPr>
        <w:pStyle w:val="Normal"/>
        <w:shd w:fill="FFFFFF"/>
        <w:bidi w:val="0"/>
        <w:ind w:left="0" w:right="0" w:firstLine="567"/>
        <w:rPr>
          <w:lang w:val="en-US"/>
        </w:rPr>
      </w:pPr>
      <w:r>
        <w:rPr>
          <w:color w:val="000000"/>
          <w:lang w:val="en-US" w:eastAsia="en-US"/>
        </w:rPr>
        <w:t>Так же мы можем понять, что приближение светлых сил может стать и частым и углубленным, если мы отне</w:t>
        <w:softHyphen/>
        <w:t>семся к радостным ощущениям сознательно.</w:t>
      </w:r>
    </w:p>
    <w:p>
      <w:pPr>
        <w:pStyle w:val="Normal"/>
        <w:shd w:fill="FFFFFF"/>
        <w:bidi w:val="0"/>
        <w:ind w:left="0" w:right="0" w:firstLine="567"/>
        <w:rPr>
          <w:lang w:val="en-US"/>
        </w:rPr>
      </w:pPr>
      <w:r>
        <w:rPr>
          <w:color w:val="000000"/>
          <w:lang w:val="en-US" w:eastAsia="en-US"/>
        </w:rPr>
        <w:t>Все сказанное в одинаковой мере может быть отнесено к явлениям невидимым и видимым. Так один из наших друзей, не зная, в обществе кого он находится, чувствовал особо возвышенное состояние, которое поразило его са</w:t>
        <w:softHyphen/>
        <w:t>мого. А другой, очутившись в комнате, наполненной незнакомыми людьми, чувствовал сильное беспокойство и подавленность. Как оказалось впоследствии, среди при</w:t>
        <w:softHyphen/>
        <w:t>сутствующих находились предатели. Если в последнем случае легко представить необходимый образ действий, то в отношении сил невидимых помогут многие указания Учения, среди которых не будут забыты и такие средства как мята, эвкалипт и чистый труд в тех случаях, когда высшие средства не достигают надлежащей сердечности.</w:t>
      </w:r>
    </w:p>
    <w:p>
      <w:pPr>
        <w:pStyle w:val="Normal"/>
        <w:shd w:fill="FFFFFF"/>
        <w:bidi w:val="0"/>
        <w:ind w:left="0" w:right="0" w:firstLine="567"/>
        <w:rPr>
          <w:lang w:val="en-US"/>
        </w:rPr>
      </w:pPr>
      <w:r>
        <w:rPr>
          <w:color w:val="000000"/>
          <w:lang w:val="en-US" w:eastAsia="en-US"/>
        </w:rPr>
        <w:t>Очень часто после нового знакомства, которому суж</w:t>
        <w:softHyphen/>
        <w:t>дено продолжиться, и в мыслях, еще не распознав чело</w:t>
        <w:softHyphen/>
        <w:t>века, мы испытываем различные ощущения, при которых мелькает это лицо. То же может быть, когда мы вспоми</w:t>
        <w:softHyphen/>
        <w:t>наем о нем. По качеству этих ощущений можно догады</w:t>
        <w:softHyphen/>
        <w:t>ваться о намерениях и сущности приблизившегося.</w:t>
      </w:r>
    </w:p>
    <w:p>
      <w:pPr>
        <w:pStyle w:val="Normal"/>
        <w:shd w:fill="FFFFFF"/>
        <w:bidi w:val="0"/>
        <w:ind w:left="0" w:right="0" w:firstLine="567"/>
        <w:rPr>
          <w:lang w:val="en-US"/>
        </w:rPr>
      </w:pPr>
      <w:r>
        <w:rPr>
          <w:color w:val="000000"/>
          <w:lang w:val="en-US" w:eastAsia="en-US"/>
        </w:rPr>
        <w:t>У некоторых людей упоминаемые ощущения часто сопровождаются цветными звездами – черными или свет</w:t>
        <w:softHyphen/>
        <w:t>лыми, дополняющими эти ощущения сердца, вниматель</w:t>
        <w:softHyphen/>
        <w:t>ное отношение к которым не только облегчит битву, но и послужит развитию могучего оружия Новой Эры – чувствознанию, перед которыми знания магии – ничто.</w:t>
      </w:r>
    </w:p>
    <w:p>
      <w:pPr>
        <w:pStyle w:val="Normal"/>
        <w:shd w:fill="FFFFFF"/>
        <w:bidi w:val="0"/>
        <w:ind w:left="0" w:right="0" w:firstLine="567"/>
        <w:jc w:val="right"/>
        <w:rPr>
          <w:lang w:val="en-US"/>
        </w:rPr>
      </w:pPr>
      <w:r>
        <w:rPr>
          <w:i/>
          <w:color w:val="000000"/>
          <w:lang w:val="en-US" w:eastAsia="en-US"/>
        </w:rPr>
        <w:t>17 декабря 1939 г.</w:t>
      </w:r>
    </w:p>
    <w:p>
      <w:pPr>
        <w:pStyle w:val="Heading2"/>
        <w:numPr>
          <w:ilvl w:val="0"/>
          <w:numId w:val="0"/>
        </w:numPr>
        <w:bidi w:val="0"/>
        <w:ind w:left="0" w:right="0" w:hanging="0"/>
        <w:outlineLvl w:val="1"/>
        <w:rPr>
          <w:lang w:val="en-US"/>
        </w:rPr>
      </w:pPr>
      <w:bookmarkStart w:id="129" w:name="_Toc44162640"/>
      <w:bookmarkStart w:id="130" w:name="_Toc46569697"/>
      <w:bookmarkStart w:id="131" w:name="_Toc46564915"/>
      <w:bookmarkStart w:id="132" w:name="_Toc46564677"/>
      <w:r>
        <w:rPr>
          <w:spacing w:val="0"/>
          <w:lang w:val="en-US" w:eastAsia="en-US"/>
        </w:rPr>
        <w:t>СУД СЕРДЦА</w:t>
      </w:r>
      <w:bookmarkEnd w:id="129"/>
      <w:bookmarkEnd w:id="130"/>
      <w:bookmarkEnd w:id="131"/>
      <w:bookmarkEnd w:id="132"/>
    </w:p>
    <w:p>
      <w:pPr>
        <w:pStyle w:val="Normal"/>
        <w:shd w:fill="FFFFFF"/>
        <w:bidi w:val="0"/>
        <w:ind w:left="0" w:right="0" w:firstLine="567"/>
        <w:rPr>
          <w:lang w:val="en-US"/>
        </w:rPr>
      </w:pPr>
      <w:r>
        <w:rPr>
          <w:color w:val="000000"/>
          <w:lang w:val="en-US" w:eastAsia="en-US"/>
        </w:rPr>
        <w:t>Иногда при разрешении жизненных проблем нам ка</w:t>
        <w:softHyphen/>
        <w:t>жется, что мы поступаем правильно. Решение всесторонне</w:t>
      </w:r>
      <w:r>
        <w:rPr>
          <w:lang w:val="en-US" w:eastAsia="en-US"/>
        </w:rPr>
        <w:t xml:space="preserve"> </w:t>
      </w:r>
      <w:r>
        <w:rPr>
          <w:color w:val="000000"/>
          <w:lang w:val="en-US" w:eastAsia="en-US"/>
        </w:rPr>
        <w:t>обдумано, все взвешено, но увы, – нам не становится легче. И уже в начале проведения решения в жизнь воз</w:t>
        <w:softHyphen/>
        <w:t>никают тягостные переживания, не приносящие поддерживающих сил. Известно, что тягость может быть и от бесполезной потери энергии и от благого напряжения, которое несет в себе умножение сил, ибо по закону каждая разумно потраченная энергия восполняется с избытком. Если припомним, что многие лучшие вещи создавались творцами в минуты глубочайших страданий, и если срав</w:t>
        <w:softHyphen/>
        <w:t>ним напряжение отравленного организма, то можно ясно представить приведенный закон. Напряжение, вызванное бесполезной утечкой сил, будет прямым следствием про</w:t>
        <w:softHyphen/>
        <w:t>ведения в жизнь неправильного решения.</w:t>
      </w:r>
    </w:p>
    <w:p>
      <w:pPr>
        <w:pStyle w:val="Normal"/>
        <w:shd w:fill="FFFFFF"/>
        <w:bidi w:val="0"/>
        <w:ind w:left="0" w:right="0" w:firstLine="567"/>
        <w:rPr>
          <w:lang w:val="en-US"/>
        </w:rPr>
      </w:pPr>
      <w:r>
        <w:rPr>
          <w:color w:val="000000"/>
          <w:lang w:val="en-US" w:eastAsia="en-US"/>
        </w:rPr>
        <w:t>С другой стороны, иногда нам кажется, что мы не должны так поступать: мы идем против своего достоинст</w:t>
        <w:softHyphen/>
        <w:t>ва, мы оставляем глупцов без наказания, мы позволяем глумиться и так далее, но следствие оказывается весьма хорошим.</w:t>
      </w:r>
    </w:p>
    <w:p>
      <w:pPr>
        <w:pStyle w:val="Normal"/>
        <w:shd w:fill="FFFFFF"/>
        <w:bidi w:val="0"/>
        <w:ind w:left="0" w:right="0" w:firstLine="567"/>
        <w:rPr>
          <w:lang w:val="en-US"/>
        </w:rPr>
      </w:pPr>
      <w:r>
        <w:rPr>
          <w:color w:val="000000"/>
          <w:lang w:val="en-US" w:eastAsia="en-US"/>
        </w:rPr>
        <w:t>Каждому из нас очень часто приходится принимать различные решения, и подчас с каким затруднением со</w:t>
        <w:softHyphen/>
        <w:t>пряжено решение даже пустякового вопроса. Колебания, неуверенность, смятение несказанно усложняют положе</w:t>
        <w:softHyphen/>
        <w:t>ние и особенно тогда, когда решение требуется в крат</w:t>
        <w:softHyphen/>
        <w:t>чайший срок, не говоря уже о немедленности. Конечно, все это есть результат невоспитанности сердца или пре</w:t>
        <w:softHyphen/>
        <w:t>ступного к нему пренебрежения.</w:t>
      </w:r>
    </w:p>
    <w:p>
      <w:pPr>
        <w:pStyle w:val="Normal"/>
        <w:shd w:fill="FFFFFF"/>
        <w:bidi w:val="0"/>
        <w:ind w:left="0" w:right="0" w:firstLine="567"/>
        <w:rPr>
          <w:lang w:val="en-US"/>
        </w:rPr>
      </w:pPr>
      <w:r>
        <w:rPr>
          <w:color w:val="000000"/>
          <w:lang w:val="en-US" w:eastAsia="en-US"/>
        </w:rPr>
        <w:t>Учение советует положить мысль на сердце. И сердце, как лучший судия, безошибочно определит качество ре</w:t>
        <w:softHyphen/>
        <w:t>шения: или оно содрогнется тоскливо от низких вибраций, или застучит тревожным набатом, или же, наоборот, на</w:t>
        <w:softHyphen/>
        <w:t>полнит решение исполнительной силой, перед которой расступятся препятствия. Ведь это не отвлеченность. Ведь сердце так часто подает сигналы, но пренебрежительное отношение к этим знакам не раз заставляло впоследствии восклицать: "Ведь не лежало у меня сердце к этому, зачем</w:t>
      </w:r>
      <w:r>
        <w:rPr>
          <w:lang w:val="en-US" w:eastAsia="en-US"/>
        </w:rPr>
        <w:t xml:space="preserve"> </w:t>
      </w:r>
      <w:r>
        <w:rPr>
          <w:color w:val="000000"/>
          <w:lang w:val="en-US" w:eastAsia="en-US"/>
        </w:rPr>
        <w:t>я это сделал!" Люди предпочитают доводы рассудка, к тому же часто весьма ограниченного. Мы готовы всячески заглушить в себе голос сердца, ибо он редко соглашается с рассудком, ибо в нем звучит живучая в сердце правда, а рассудок всегда готов угодливо польстить самости.</w:t>
      </w:r>
    </w:p>
    <w:p>
      <w:pPr>
        <w:pStyle w:val="Normal"/>
        <w:shd w:fill="FFFFFF"/>
        <w:bidi w:val="0"/>
        <w:ind w:left="0" w:right="0" w:firstLine="567"/>
        <w:rPr>
          <w:lang w:val="en-US"/>
        </w:rPr>
      </w:pPr>
      <w:r>
        <w:rPr>
          <w:color w:val="000000"/>
          <w:lang w:val="en-US" w:eastAsia="en-US"/>
        </w:rPr>
        <w:t>О совести говорят лицемерно и отвлеченно, забывая, что совесть есть реакция мощного, тончайшего химизма. О голосе сердца думают лишь в какие-то ответственные и чрезвычайные моменты, когда решаются вопросы жизни и смерти, забывая, что упражняться в положении решения на сердце можно среди повседневной жизни и тем изба</w:t>
        <w:softHyphen/>
        <w:t>виться от опасности отрицательного напряжения и сохра</w:t>
        <w:softHyphen/>
        <w:t>нить немалое количество нужной энергии, которая непра</w:t>
        <w:softHyphen/>
        <w:t>вильными решениями тратится в повседневной жизни го</w:t>
        <w:softHyphen/>
        <w:t>раздо больше, нежели при чрезвычайных обстоятельствах. Мы мечтаем о выгодах, полагаясь на рассудок, но куда практичнее положиться на сердце, которое утвердит самое тяжелое решение и даст энтузиазм – подобный мучени</w:t>
        <w:softHyphen/>
        <w:t>кам, избравшим жребий костра, или наполнит сознание радостью, стойкостью и несломимой уверенностью в своей правоте.</w:t>
      </w:r>
    </w:p>
    <w:p>
      <w:pPr>
        <w:pStyle w:val="Normal"/>
        <w:shd w:fill="FFFFFF"/>
        <w:bidi w:val="0"/>
        <w:ind w:left="0" w:right="0" w:firstLine="567"/>
        <w:jc w:val="right"/>
        <w:rPr>
          <w:lang w:val="en-US"/>
        </w:rPr>
      </w:pPr>
      <w:r>
        <w:rPr>
          <w:i/>
          <w:color w:val="000000"/>
          <w:lang w:val="en-US" w:eastAsia="en-US"/>
        </w:rPr>
        <w:t>2 мая 1939 г.</w:t>
      </w:r>
    </w:p>
    <w:p>
      <w:pPr>
        <w:pStyle w:val="Heading2"/>
        <w:numPr>
          <w:ilvl w:val="0"/>
          <w:numId w:val="0"/>
        </w:numPr>
        <w:bidi w:val="0"/>
        <w:ind w:left="0" w:right="0" w:hanging="0"/>
        <w:outlineLvl w:val="1"/>
        <w:rPr>
          <w:lang w:val="en-US"/>
        </w:rPr>
      </w:pPr>
      <w:bookmarkStart w:id="133" w:name="_Toc44162641"/>
      <w:bookmarkStart w:id="134" w:name="_Toc46569698"/>
      <w:bookmarkStart w:id="135" w:name="_Toc46564916"/>
      <w:bookmarkStart w:id="136" w:name="_Toc46564678"/>
      <w:r>
        <w:rPr>
          <w:spacing w:val="0"/>
          <w:lang w:val="en-US" w:eastAsia="en-US"/>
        </w:rPr>
        <w:t>ЕЩЕ О МОЛИТВЕ</w:t>
      </w:r>
      <w:bookmarkEnd w:id="133"/>
      <w:bookmarkEnd w:id="134"/>
      <w:bookmarkEnd w:id="135"/>
      <w:bookmarkEnd w:id="136"/>
    </w:p>
    <w:p>
      <w:pPr>
        <w:pStyle w:val="Normal"/>
        <w:shd w:fill="FFFFFF"/>
        <w:bidi w:val="0"/>
        <w:ind w:left="0" w:right="0" w:firstLine="567"/>
        <w:rPr>
          <w:lang w:val="en-US"/>
        </w:rPr>
      </w:pPr>
      <w:r>
        <w:rPr>
          <w:color w:val="000000"/>
          <w:lang w:val="en-US" w:eastAsia="en-US"/>
        </w:rPr>
        <w:t>Обычно молитва рождает голубое или фиолетовое из</w:t>
        <w:softHyphen/>
        <w:t>лучение, молитва может быть серебряной, но существует молитва – черная и алая.</w:t>
      </w:r>
    </w:p>
    <w:p>
      <w:pPr>
        <w:pStyle w:val="Normal"/>
        <w:shd w:fill="FFFFFF"/>
        <w:bidi w:val="0"/>
        <w:ind w:left="0" w:right="0" w:firstLine="567"/>
        <w:rPr>
          <w:lang w:val="en-US"/>
        </w:rPr>
      </w:pPr>
      <w:r>
        <w:rPr>
          <w:color w:val="000000"/>
          <w:lang w:val="en-US" w:eastAsia="en-US"/>
        </w:rPr>
        <w:t>О молитве составилось превратное понятие; мы можем наблюдать целую группу молящихся одинаково усердно, но открытый глаз может найти самые неожиданные противоречия, между тем будет очевидно, что молятся все. Кто-то считает, что молитва есть необходимое правило твердить непонятные слова, не вникая в их смысл, другой думает, что молитва заключается в обращении к неведо</w:t>
        <w:softHyphen/>
        <w:t>мым силам с требованием "дай мне" и часто – "дай мне побольше заработать или обмануть". Третьи считают мо</w:t>
        <w:softHyphen/>
        <w:t>литву крайним средством помощи, когда исчерпаны все остальные. Найдутся и такие ужасные воззрения на мо</w:t>
        <w:softHyphen/>
        <w:t>литву – как на источник заработка. Одним словом, по</w:t>
        <w:softHyphen/>
        <w:t>нятие молитвы настолько искажено, что часто под ней подразумевается и мерзкое кощунство и самое возвышен</w:t>
        <w:softHyphen/>
        <w:t>ное звучание сердца.</w:t>
      </w:r>
    </w:p>
    <w:p>
      <w:pPr>
        <w:pStyle w:val="Normal"/>
        <w:shd w:fill="FFFFFF"/>
        <w:bidi w:val="0"/>
        <w:ind w:left="0" w:right="0" w:firstLine="567"/>
        <w:rPr>
          <w:lang w:val="en-US"/>
        </w:rPr>
      </w:pPr>
      <w:r>
        <w:rPr>
          <w:color w:val="000000"/>
          <w:lang w:val="en-US" w:eastAsia="en-US"/>
        </w:rPr>
        <w:t>Учение просто разрешает нагромождения. "Молитва есть провод к потоку Благодати" – говорится в книге "Аум".</w:t>
      </w:r>
    </w:p>
    <w:p>
      <w:pPr>
        <w:pStyle w:val="Normal"/>
        <w:shd w:fill="FFFFFF"/>
        <w:bidi w:val="0"/>
        <w:ind w:left="0" w:right="0" w:firstLine="567"/>
        <w:rPr>
          <w:lang w:val="en-US"/>
        </w:rPr>
      </w:pPr>
      <w:r>
        <w:rPr>
          <w:color w:val="000000"/>
          <w:lang w:val="en-US" w:eastAsia="en-US"/>
        </w:rPr>
        <w:t>Чтобы создать провод к потоку Психической Энергии, чтобы получить всеначальную силу, необходимо соблюсти не какие-то внешние правила, но какие-то условия пси</w:t>
        <w:softHyphen/>
        <w:t>хической энергии. Не потому ли так трудно большинству молиться, не потому ли от молитвы не получается ника</w:t>
        <w:softHyphen/>
        <w:t>кого следствия, не потому ли следствия молитвы могут быть даже обратны ожиданиям, что молящиеся не знают свойств всеначальной энергии?</w:t>
      </w:r>
    </w:p>
    <w:p>
      <w:pPr>
        <w:pStyle w:val="Normal"/>
        <w:shd w:fill="FFFFFF"/>
        <w:bidi w:val="0"/>
        <w:ind w:left="0" w:right="0" w:firstLine="567"/>
        <w:rPr>
          <w:lang w:val="en-US"/>
        </w:rPr>
      </w:pPr>
      <w:r>
        <w:rPr>
          <w:color w:val="000000"/>
          <w:lang w:val="en-US" w:eastAsia="en-US"/>
        </w:rPr>
        <w:t>Например, будет ли целесообразно тушить огонь спир</w:t>
        <w:softHyphen/>
        <w:t>том или смазывать колесо песком? И в книге "Аум" го</w:t>
        <w:softHyphen/>
        <w:t>ворится:</w:t>
      </w:r>
    </w:p>
    <w:p>
      <w:pPr>
        <w:pStyle w:val="Normal"/>
        <w:shd w:fill="FFFFFF"/>
        <w:bidi w:val="0"/>
        <w:ind w:left="0" w:right="0" w:firstLine="567"/>
        <w:rPr>
          <w:lang w:val="en-US"/>
        </w:rPr>
      </w:pPr>
      <w:r>
        <w:rPr>
          <w:color w:val="000000"/>
          <w:lang w:val="en-US" w:eastAsia="en-US"/>
        </w:rPr>
        <w:t>"Как может о себе молиться человек? Точно Высшая Мудрость не знает, что человеку нужно". А между тем легко ли встретить молитву не о себе? Кто-то скажет – да разве существует иная молитва? Да разве можно тогда молиться? Но как же иначе найти созвучие с силой, на</w:t>
        <w:softHyphen/>
        <w:t>правленной на общее благо? Чем же установить тогда провод магнитной связи? Можно ли полагать, что Великий Резервуар бесконечной силы существует лишь для одной личности? Конечно, он существует для каждого, но лишь в синтезе общего блага."</w:t>
      </w:r>
    </w:p>
    <w:p>
      <w:pPr>
        <w:pStyle w:val="Normal"/>
        <w:shd w:fill="FFFFFF"/>
        <w:bidi w:val="0"/>
        <w:ind w:left="0" w:right="0" w:firstLine="567"/>
        <w:rPr>
          <w:lang w:val="en-US"/>
        </w:rPr>
      </w:pPr>
      <w:r>
        <w:rPr>
          <w:color w:val="000000"/>
          <w:lang w:val="en-US" w:eastAsia="en-US"/>
        </w:rPr>
        <w:t>"Ни одно моление о прощении не имеет смысла, если не сопровождается исправлением жизни" – так читаем дальше.</w:t>
      </w:r>
    </w:p>
    <w:p>
      <w:pPr>
        <w:pStyle w:val="Normal"/>
        <w:shd w:fill="FFFFFF"/>
        <w:bidi w:val="0"/>
        <w:ind w:left="0" w:right="0" w:firstLine="567"/>
        <w:rPr>
          <w:lang w:val="en-US"/>
        </w:rPr>
      </w:pPr>
      <w:r>
        <w:rPr>
          <w:color w:val="000000"/>
          <w:lang w:val="en-US" w:eastAsia="en-US"/>
        </w:rPr>
        <w:t>Стройные и незаметные вехи ведут читателя к овладению Великой Силой. Они указывают кратчайший и безопаснейший путь. Огненная сила идет разрушить или возродить мир – все зависит от того, какой молитвой она будет встречена. Благо путникам, пришедшим на путь "Аума": они не обессилят в делании и Огненное Крещение примут как величайшую возможность совершить небыва</w:t>
        <w:softHyphen/>
        <w:t>лый духовный взлет.</w:t>
      </w:r>
    </w:p>
    <w:p>
      <w:pPr>
        <w:pStyle w:val="Normal"/>
        <w:shd w:fill="FFFFFF"/>
        <w:bidi w:val="0"/>
        <w:ind w:left="0" w:right="0" w:firstLine="567"/>
        <w:jc w:val="right"/>
        <w:rPr>
          <w:lang w:val="en-US"/>
        </w:rPr>
      </w:pPr>
      <w:r>
        <w:rPr>
          <w:i/>
          <w:color w:val="000000"/>
          <w:lang w:val="en-US" w:eastAsia="en-US"/>
        </w:rPr>
        <w:t>7 июня 1938 г.</w:t>
      </w:r>
    </w:p>
    <w:p>
      <w:pPr>
        <w:pStyle w:val="Heading2"/>
        <w:numPr>
          <w:ilvl w:val="0"/>
          <w:numId w:val="0"/>
        </w:numPr>
        <w:bidi w:val="0"/>
        <w:ind w:left="0" w:right="0" w:hanging="0"/>
        <w:outlineLvl w:val="1"/>
        <w:rPr>
          <w:lang w:val="en-US"/>
        </w:rPr>
      </w:pPr>
      <w:bookmarkStart w:id="137" w:name="_Toc44162642"/>
      <w:bookmarkStart w:id="138" w:name="_Toc46569699"/>
      <w:bookmarkStart w:id="139" w:name="_Toc46564917"/>
      <w:bookmarkStart w:id="140" w:name="_Toc46564679"/>
      <w:r>
        <w:rPr>
          <w:spacing w:val="0"/>
          <w:lang w:val="en-US" w:eastAsia="en-US"/>
        </w:rPr>
        <w:t>ПЕВЕЦ ВЫСШЕЙ ЖИЗНИ</w:t>
      </w:r>
      <w:bookmarkEnd w:id="137"/>
      <w:bookmarkEnd w:id="138"/>
      <w:bookmarkEnd w:id="139"/>
      <w:bookmarkEnd w:id="140"/>
    </w:p>
    <w:p>
      <w:pPr>
        <w:pStyle w:val="BodyTextIndent3"/>
        <w:shd w:fill="FFFFFF"/>
        <w:bidi w:val="0"/>
        <w:ind w:left="5103" w:right="0" w:hanging="56"/>
        <w:rPr>
          <w:lang w:val="en-US"/>
        </w:rPr>
      </w:pPr>
      <w:r>
        <w:rPr>
          <w:lang w:val="en-US" w:eastAsia="en-US"/>
        </w:rPr>
        <w:t>"Чистая мысль, напитан</w:t>
        <w:softHyphen/>
        <w:t>ная Красотою, указывает путь к Истине".</w:t>
      </w:r>
    </w:p>
    <w:p>
      <w:pPr>
        <w:pStyle w:val="Normal"/>
        <w:shd w:fill="FFFFFF"/>
        <w:bidi w:val="0"/>
        <w:ind w:left="0" w:right="0" w:firstLine="567"/>
        <w:jc w:val="right"/>
        <w:rPr>
          <w:lang w:val="en-US"/>
        </w:rPr>
      </w:pPr>
      <w:r>
        <w:rPr>
          <w:i/>
          <w:color w:val="000000"/>
          <w:lang w:val="en-US" w:eastAsia="en-US"/>
        </w:rPr>
        <w:t>Общ., 27</w:t>
      </w:r>
    </w:p>
    <w:p>
      <w:pPr>
        <w:pStyle w:val="Normal"/>
        <w:shd w:fill="FFFFFF"/>
        <w:bidi w:val="0"/>
        <w:spacing w:before="120" w:after="0"/>
        <w:ind w:left="0" w:right="0" w:firstLine="567"/>
        <w:rPr>
          <w:lang w:val="en-US"/>
        </w:rPr>
      </w:pPr>
      <w:r>
        <w:rPr>
          <w:color w:val="000000"/>
          <w:lang w:val="en-US" w:eastAsia="en-US"/>
        </w:rPr>
        <w:t>Художник показывал этюды, написанные им в горной стране. Этюды были прекрасны. Самая сущность – кра</w:t>
        <w:softHyphen/>
        <w:t>сота величественных видов – была тонко замечена ху</w:t>
        <w:softHyphen/>
        <w:t>дожником и правильно изображена. И те, кому не чуждо было понятие красоты, смотря на эти рисунки, почувст</w:t>
        <w:softHyphen/>
        <w:t>вовали сильное желание побывать там. У многих это же</w:t>
        <w:softHyphen/>
        <w:t>лание, подкрепленное дальнейшим созерцанием, стало на</w:t>
        <w:softHyphen/>
        <w:t>столько сильным, что они стали делать необходимые при</w:t>
        <w:softHyphen/>
        <w:t>готовления к поездке, а имеющие свободное время и не знающие куда им отправиться на отдых, посмотрев кар</w:t>
        <w:softHyphen/>
        <w:t>тины художника, без колебаний решили посетить пре</w:t>
        <w:softHyphen/>
        <w:t>красную страну. Другие, насмотревшись невиданных пей</w:t>
        <w:softHyphen/>
        <w:t>зажей, только теперь поняли, какая серость и убожество окружает их: грязные улицы, закопченные дома, серое от дыма небо. И как же у них не могло после этого родиться стремление бросить это прокопченное место и отправиться в прекрасную страну!</w:t>
      </w:r>
    </w:p>
    <w:p>
      <w:pPr>
        <w:pStyle w:val="Normal"/>
        <w:shd w:fill="FFFFFF"/>
        <w:bidi w:val="0"/>
        <w:ind w:left="0" w:right="0" w:firstLine="567"/>
        <w:rPr>
          <w:lang w:val="en-US"/>
        </w:rPr>
      </w:pPr>
      <w:r>
        <w:rPr>
          <w:color w:val="000000"/>
          <w:lang w:val="en-US" w:eastAsia="en-US"/>
        </w:rPr>
        <w:t>Каждый руководитель – это тот же художник. Он рисует мысленные картины тех сфер, где ему удалось побывать, и последователи, сердцу которых не чужда красота высшей жизни, в сознании которых запечатле</w:t>
        <w:softHyphen/>
        <w:t>вается красота мысленных картин руководителя, влекут</w:t>
        <w:softHyphen/>
        <w:t>ся в эти сферы; и чем прекраснее будут картины, тем мощнее будет стремление. Но не только художником будет руководитель, он будет и поэтом и композитором. В мыслях его будет звучать и прекрасный ритм величе</w:t>
        <w:softHyphen/>
        <w:t>ственных слов, воспевающих неведомую страну, и тонкая музыка высших сфер, услышав которую раз, музыкальное сердце уже не захочет слушать другую и отдаст все, чтобы</w:t>
      </w:r>
      <w:r>
        <w:rPr>
          <w:lang w:val="en-US" w:eastAsia="en-US"/>
        </w:rPr>
        <w:t xml:space="preserve"> </w:t>
      </w:r>
      <w:r>
        <w:rPr>
          <w:color w:val="000000"/>
          <w:lang w:val="en-US" w:eastAsia="en-US"/>
        </w:rPr>
        <w:t>слушать ее вечно.</w:t>
      </w:r>
    </w:p>
    <w:p>
      <w:pPr>
        <w:pStyle w:val="Normal"/>
        <w:shd w:fill="FFFFFF"/>
        <w:bidi w:val="0"/>
        <w:ind w:left="0" w:right="0" w:firstLine="567"/>
        <w:rPr>
          <w:lang w:val="en-US"/>
        </w:rPr>
      </w:pPr>
      <w:r>
        <w:rPr>
          <w:color w:val="000000"/>
          <w:lang w:val="en-US" w:eastAsia="en-US"/>
        </w:rPr>
        <w:t>Так каждый руководитель творчеством прекрасного питает устремление последователей. Красота его мысли ведет, вдохновляя на подвиг.</w:t>
      </w:r>
    </w:p>
    <w:p>
      <w:pPr>
        <w:pStyle w:val="Normal"/>
        <w:shd w:fill="FFFFFF"/>
        <w:bidi w:val="0"/>
        <w:ind w:left="0" w:right="0" w:firstLine="567"/>
        <w:rPr>
          <w:lang w:val="en-US"/>
        </w:rPr>
      </w:pPr>
      <w:r>
        <w:rPr>
          <w:color w:val="000000"/>
          <w:lang w:val="en-US" w:eastAsia="en-US"/>
        </w:rPr>
        <w:t>Не пойдет за таким руководителем тот, кому чуждо понятие красоты Высшей жизни. Он любит дым своих очагов и, глядя на снега высочайших гор, лишь болезненно съежится и воскликнет – о, там, должно быть, очень холодно! – и еще ближе прижмется к дымному очагу. Откуда он возьмет теплоту красоты, которая согреет на самом трудном подвиге, без которой все герои заледенели бы среди неслыханных снежных бурь...</w:t>
      </w:r>
    </w:p>
    <w:p>
      <w:pPr>
        <w:pStyle w:val="Normal"/>
        <w:shd w:fill="FFFFFF"/>
        <w:bidi w:val="0"/>
        <w:ind w:left="0" w:right="0" w:firstLine="567"/>
        <w:rPr>
          <w:lang w:val="en-US"/>
        </w:rPr>
      </w:pPr>
      <w:r>
        <w:rPr>
          <w:color w:val="000000"/>
          <w:lang w:val="en-US" w:eastAsia="en-US"/>
        </w:rPr>
        <w:t>Никто не взойдет на Высшую сферу, не будучи гото</w:t>
        <w:softHyphen/>
        <w:t>вым к ней. Чем же пойдет он, какой силой повлечет его эта сфера, если в нем не найдется соответствия, рожда</w:t>
        <w:softHyphen/>
        <w:t>ющего притяжение, – всепобеждающую любовь. Пламя очага останется для него единственной реальностью, а столбы Огня Высших Сфер, пламенные сияния в картинах руководителя не тронут его закопченного сердца.</w:t>
      </w:r>
    </w:p>
    <w:p>
      <w:pPr>
        <w:pStyle w:val="Normal"/>
        <w:shd w:fill="FFFFFF"/>
        <w:bidi w:val="0"/>
        <w:ind w:left="0" w:right="0" w:firstLine="567"/>
        <w:rPr>
          <w:lang w:val="en-US"/>
        </w:rPr>
      </w:pPr>
      <w:r>
        <w:rPr>
          <w:color w:val="000000"/>
          <w:lang w:val="en-US" w:eastAsia="en-US"/>
        </w:rPr>
        <w:t>У каждого человека своя мера Красоты притягиваю</w:t>
        <w:softHyphen/>
        <w:t>щей. Мы знаем насколько разно реагируют люди на раз</w:t>
        <w:softHyphen/>
        <w:t>личную земную музыку. В то время, когда у одного слезы восторга на глазах, у других – томящая скука непонимания. Но можно разбить сколько угодно горшков о голову непонимающего, от этого слух его не утончится. Так каждый руководитель прежде всего испытывает степень сознания красоты (что же иное может зажечь устремле</w:t>
        <w:softHyphen/>
        <w:t>ние?) и начинает терпеливо утончать это лучшее качест</w:t>
        <w:softHyphen/>
        <w:t>во, зная, что все остальное приложится, и в то время, когда враг будет бросать в идущего ввысь образы безоб</w:t>
        <w:softHyphen/>
        <w:t>разия, шевелящие хаос в сознании ученика, руководитель поставит перед ним самый прекрасный образ, и ученик сам решит свою судьбу.</w:t>
      </w:r>
    </w:p>
    <w:p>
      <w:pPr>
        <w:pStyle w:val="Normal"/>
        <w:shd w:fill="FFFFFF"/>
        <w:bidi w:val="0"/>
        <w:ind w:left="0" w:right="0" w:firstLine="567"/>
        <w:rPr>
          <w:lang w:val="en-US"/>
        </w:rPr>
      </w:pPr>
      <w:r>
        <w:rPr>
          <w:color w:val="000000"/>
          <w:lang w:val="en-US" w:eastAsia="en-US"/>
        </w:rPr>
        <w:t>Тяжко бывает художнику, когда плод его вдохновения бывает осмеян или терпит грубую и невежественную кри</w:t>
        <w:softHyphen/>
        <w:t>тику, но зато как умножается радость, когда найдется разделивший восторг. Насколько острее чувства зовущего мыслями красоты в Мир Высшей жизни.</w:t>
      </w:r>
    </w:p>
    <w:p>
      <w:pPr>
        <w:pStyle w:val="Normal"/>
        <w:shd w:fill="FFFFFF"/>
        <w:bidi w:val="0"/>
        <w:ind w:left="0" w:right="0" w:firstLine="567"/>
        <w:jc w:val="right"/>
        <w:rPr>
          <w:lang w:val="en-US"/>
        </w:rPr>
      </w:pPr>
      <w:r>
        <w:rPr>
          <w:i/>
          <w:color w:val="000000"/>
          <w:lang w:val="en-US" w:eastAsia="en-US"/>
        </w:rPr>
        <w:t>1 октября 1939 г.</w:t>
      </w:r>
    </w:p>
    <w:p>
      <w:pPr>
        <w:pStyle w:val="Heading2"/>
        <w:numPr>
          <w:ilvl w:val="0"/>
          <w:numId w:val="0"/>
        </w:numPr>
        <w:bidi w:val="0"/>
        <w:ind w:left="0" w:right="0" w:hanging="0"/>
        <w:outlineLvl w:val="1"/>
        <w:rPr>
          <w:lang w:val="en-US"/>
        </w:rPr>
      </w:pPr>
      <w:bookmarkStart w:id="141" w:name="_Toc46564680_Copy_1"/>
      <w:bookmarkStart w:id="142" w:name="_Toc46564680"/>
      <w:bookmarkStart w:id="143" w:name="_Toc46569700"/>
      <w:bookmarkStart w:id="144" w:name="_Toc46564918"/>
      <w:r>
        <w:rPr>
          <w:spacing w:val="0"/>
          <w:lang w:val="en-US" w:eastAsia="en-US"/>
        </w:rPr>
        <w:t>ПОЗНАЙ САМОГО СЕБЯ</w:t>
      </w:r>
      <w:bookmarkEnd w:id="142"/>
      <w:bookmarkEnd w:id="143"/>
      <w:bookmarkEnd w:id="144"/>
    </w:p>
    <w:p>
      <w:pPr>
        <w:pStyle w:val="Normal"/>
        <w:keepNext w:val="true"/>
        <w:shd w:fill="FFFFFF"/>
        <w:bidi w:val="0"/>
        <w:spacing w:before="120" w:after="120"/>
        <w:ind w:left="0" w:right="0" w:hanging="0"/>
        <w:jc w:val="center"/>
        <w:rPr>
          <w:lang w:val="en-US"/>
        </w:rPr>
      </w:pPr>
      <w:bookmarkStart w:id="145" w:name="_Toc46564680_Copy_1"/>
      <w:r>
        <w:rPr>
          <w:b/>
          <w:color w:val="000000"/>
          <w:lang w:val="en-US" w:eastAsia="en-US"/>
        </w:rPr>
        <w:t>1.</w:t>
      </w:r>
      <w:bookmarkEnd w:id="145"/>
    </w:p>
    <w:p>
      <w:pPr>
        <w:pStyle w:val="Normal"/>
        <w:shd w:fill="FFFFFF"/>
        <w:bidi w:val="0"/>
        <w:ind w:left="0" w:right="0" w:firstLine="567"/>
        <w:rPr>
          <w:lang w:val="en-US"/>
        </w:rPr>
      </w:pPr>
      <w:r>
        <w:rPr>
          <w:color w:val="000000"/>
          <w:lang w:val="en-US" w:eastAsia="en-US"/>
        </w:rPr>
        <w:t>Мы уже знаем, что психическая энергия существует. Мы уже чувствует, что в овладении этой энергией все наше счастье и будущее. Мы часто говорим о психической энергии; она уже вошла в обиход нашей жизни. Мы уже знаем, когда ее много или мало в нас. Мы даже посылаем психическую энергию на близкие и далекие расстояния. Но кто может ответить на вопрос – что такое психическая энергия?</w:t>
      </w:r>
    </w:p>
    <w:p>
      <w:pPr>
        <w:pStyle w:val="Normal"/>
        <w:shd w:fill="FFFFFF"/>
        <w:bidi w:val="0"/>
        <w:ind w:left="0" w:right="0" w:firstLine="567"/>
        <w:rPr>
          <w:lang w:val="en-US"/>
        </w:rPr>
      </w:pPr>
      <w:r>
        <w:rPr>
          <w:color w:val="000000"/>
          <w:lang w:val="en-US" w:eastAsia="en-US"/>
        </w:rPr>
        <w:t>Однажды такой вопрос был задан, и каждый ответил, но именно по ответам, несмотря на то, что все ответы были правильны, было видно, что Всеначальная энергия еще далеко не осознана. Ибо нельзя осмыслить психиче</w:t>
        <w:softHyphen/>
        <w:t>скую энергию оторванной от жизни. В жизни каждого дня</w:t>
      </w:r>
      <w:r>
        <w:rPr>
          <w:lang w:val="en-US" w:eastAsia="en-US"/>
        </w:rPr>
        <w:t xml:space="preserve"> </w:t>
      </w:r>
      <w:r>
        <w:rPr>
          <w:color w:val="000000"/>
          <w:lang w:val="en-US" w:eastAsia="en-US"/>
        </w:rPr>
        <w:t>она наполняет наше существование, она в каждой мысли, каждом желании и действии. Проявления ее окружают и сопутствуют нам постоянно. Истинно, осознание психи</w:t>
        <w:softHyphen/>
        <w:t>ческой энергии должно изгнать каждый намек на отвле</w:t>
        <w:softHyphen/>
        <w:t>ченность.</w:t>
      </w:r>
    </w:p>
    <w:p>
      <w:pPr>
        <w:pStyle w:val="Normal"/>
        <w:shd w:fill="FFFFFF"/>
        <w:bidi w:val="0"/>
        <w:ind w:left="0" w:right="0" w:firstLine="567"/>
        <w:rPr>
          <w:lang w:val="en-US"/>
        </w:rPr>
      </w:pPr>
      <w:r>
        <w:rPr>
          <w:color w:val="000000"/>
          <w:lang w:val="en-US" w:eastAsia="en-US"/>
        </w:rPr>
        <w:t>Учение говорит:</w:t>
      </w:r>
    </w:p>
    <w:p>
      <w:pPr>
        <w:pStyle w:val="Normal"/>
        <w:shd w:fill="FFFFFF"/>
        <w:bidi w:val="0"/>
        <w:ind w:left="0" w:right="0" w:firstLine="567"/>
        <w:rPr>
          <w:lang w:val="en-US"/>
        </w:rPr>
      </w:pPr>
      <w:r>
        <w:rPr>
          <w:color w:val="000000"/>
          <w:lang w:val="en-US" w:eastAsia="en-US"/>
        </w:rPr>
        <w:t>"Не опоздайте с изучением психической энергии. Не опоздайте с применением ее". (Общ., 249).</w:t>
      </w:r>
    </w:p>
    <w:p>
      <w:pPr>
        <w:pStyle w:val="Normal"/>
        <w:shd w:fill="FFFFFF"/>
        <w:bidi w:val="0"/>
        <w:ind w:left="0" w:right="0" w:firstLine="567"/>
        <w:rPr>
          <w:lang w:val="en-US"/>
        </w:rPr>
      </w:pPr>
      <w:r>
        <w:rPr>
          <w:color w:val="000000"/>
          <w:lang w:val="en-US" w:eastAsia="en-US"/>
        </w:rPr>
        <w:t>Конечно, каждый идет своим путем, но принципы пути остаются общими для всех. Эти принципы, как вехи, могут привести к осознанию всепокряющей мощи, кото</w:t>
        <w:softHyphen/>
        <w:t>рую каждый носит в себе, не подозревая о ее близком существовании. Здесь мы хотим намекнуть на эти вехи, общие для многих путей.</w:t>
      </w:r>
    </w:p>
    <w:p>
      <w:pPr>
        <w:pStyle w:val="Normal"/>
        <w:shd w:fill="FFFFFF"/>
        <w:bidi w:val="0"/>
        <w:ind w:left="0" w:right="0" w:firstLine="567"/>
        <w:rPr>
          <w:lang w:val="en-US"/>
        </w:rPr>
      </w:pPr>
      <w:r>
        <w:rPr>
          <w:color w:val="000000"/>
          <w:lang w:val="en-US" w:eastAsia="en-US"/>
        </w:rPr>
        <w:t>Наблюдая окружающие нас явления, вещи, существа и самих себя, мы заметим, что все и все имеет в себе светлые и темные стороны. Поскольку мы не касаемся абсолютного, мы можем сказать, что нет "худа без до</w:t>
        <w:softHyphen/>
        <w:t>бра", но даже явление очень доброе все же имеет в себе какой-то минус. Возьмем любую вещь и так же без труда отыщем ее хорошие и плохие качества, пусть это будет полено или телескоп, или картина. То же мы можем заметить в животных и окружающих нас людях, то же будет замечено, если мы заглянем в самих себя.</w:t>
      </w:r>
    </w:p>
    <w:p>
      <w:pPr>
        <w:pStyle w:val="Normal"/>
        <w:shd w:fill="FFFFFF"/>
        <w:bidi w:val="0"/>
        <w:ind w:left="0" w:right="0" w:firstLine="567"/>
        <w:rPr>
          <w:lang w:val="en-US"/>
        </w:rPr>
      </w:pPr>
      <w:r>
        <w:rPr>
          <w:color w:val="000000"/>
          <w:lang w:val="en-US" w:eastAsia="en-US"/>
        </w:rPr>
        <w:t>Чтобы получить о чем бы или о ком бы то ни было наиболее верное представление, мы должны узнать все или наибольшее количество светлых и темных качеств этой вещи, явления или лица. Так, например, желая узнать, что представляет собой г-н Б., мы возьмем сло</w:t>
        <w:softHyphen/>
        <w:t>женный пополам листок бумаги и, базируясь на своих наблюдениях, свидетельствах других или произведенных испытаниях, начнем разносить направо его светлые каче</w:t>
        <w:softHyphen/>
        <w:t>ства или свойства, налево – темные. Но тут мы столк</w:t>
        <w:softHyphen/>
        <w:t>немся с огромным препятствием – кто может гарантиро</w:t>
        <w:softHyphen/>
        <w:t>вать, что наши представления о светлом и темном, о добре</w:t>
      </w:r>
      <w:r>
        <w:rPr>
          <w:lang w:val="en-US" w:eastAsia="en-US"/>
        </w:rPr>
        <w:t xml:space="preserve"> </w:t>
      </w:r>
      <w:r>
        <w:rPr>
          <w:color w:val="000000"/>
          <w:lang w:val="en-US" w:eastAsia="en-US"/>
        </w:rPr>
        <w:t>и зле, будут безошибочны? Кто может поручиться, что налево не попадет то, что на самом деле должно было угодить направо? За примером не надо идти далеко: часто мы слышим фразу:</w:t>
      </w:r>
    </w:p>
    <w:p>
      <w:pPr>
        <w:pStyle w:val="Normal"/>
        <w:shd w:fill="FFFFFF"/>
        <w:bidi w:val="0"/>
        <w:ind w:left="0" w:right="0" w:firstLine="567"/>
        <w:rPr>
          <w:lang w:val="en-US"/>
        </w:rPr>
      </w:pPr>
      <w:r>
        <w:rPr>
          <w:color w:val="000000"/>
          <w:lang w:val="en-US" w:eastAsia="en-US"/>
        </w:rPr>
        <w:t xml:space="preserve">— </w:t>
      </w:r>
      <w:r>
        <w:rPr>
          <w:color w:val="000000"/>
          <w:lang w:val="en-US" w:eastAsia="en-US"/>
        </w:rPr>
        <w:t>Какой он хороший.</w:t>
      </w:r>
    </w:p>
    <w:p>
      <w:pPr>
        <w:pStyle w:val="Normal"/>
        <w:shd w:fill="FFFFFF"/>
        <w:bidi w:val="0"/>
        <w:ind w:left="0" w:right="0" w:firstLine="567"/>
        <w:rPr>
          <w:lang w:val="en-US"/>
        </w:rPr>
      </w:pPr>
      <w:r>
        <w:rPr>
          <w:color w:val="000000"/>
          <w:lang w:val="en-US" w:eastAsia="en-US"/>
        </w:rPr>
        <w:t xml:space="preserve">— </w:t>
      </w:r>
      <w:r>
        <w:rPr>
          <w:color w:val="000000"/>
          <w:lang w:val="en-US" w:eastAsia="en-US"/>
        </w:rPr>
        <w:t>Почему?</w:t>
      </w:r>
    </w:p>
    <w:p>
      <w:pPr>
        <w:pStyle w:val="Normal"/>
        <w:shd w:fill="FFFFFF"/>
        <w:bidi w:val="0"/>
        <w:ind w:left="0" w:right="0" w:firstLine="567"/>
        <w:rPr>
          <w:lang w:val="en-US"/>
        </w:rPr>
      </w:pPr>
      <w:r>
        <w:rPr>
          <w:color w:val="000000"/>
          <w:lang w:val="en-US" w:eastAsia="en-US"/>
        </w:rPr>
        <w:t xml:space="preserve">— </w:t>
      </w:r>
      <w:r>
        <w:rPr>
          <w:color w:val="000000"/>
          <w:lang w:val="en-US" w:eastAsia="en-US"/>
        </w:rPr>
        <w:t>Он такой добрый.</w:t>
      </w:r>
    </w:p>
    <w:p>
      <w:pPr>
        <w:pStyle w:val="Normal"/>
        <w:shd w:fill="FFFFFF"/>
        <w:bidi w:val="0"/>
        <w:ind w:left="0" w:right="0" w:firstLine="567"/>
        <w:rPr>
          <w:lang w:val="en-US"/>
        </w:rPr>
      </w:pPr>
      <w:r>
        <w:rPr>
          <w:color w:val="000000"/>
          <w:lang w:val="en-US" w:eastAsia="en-US"/>
        </w:rPr>
        <w:t>Между тем, Учение говорит: "Нужно забыть о добро</w:t>
        <w:softHyphen/>
        <w:t>те, ибо доброта не есть благо. Доброта есть суррогат спра</w:t>
        <w:softHyphen/>
        <w:t>ведливости". (Община, 67).</w:t>
      </w:r>
    </w:p>
    <w:p>
      <w:pPr>
        <w:pStyle w:val="Normal"/>
        <w:shd w:fill="FFFFFF"/>
        <w:bidi w:val="0"/>
        <w:ind w:left="0" w:right="0" w:firstLine="567"/>
        <w:rPr>
          <w:lang w:val="en-US"/>
        </w:rPr>
      </w:pPr>
      <w:r>
        <w:rPr>
          <w:color w:val="000000"/>
          <w:lang w:val="en-US" w:eastAsia="en-US"/>
        </w:rPr>
        <w:t>С другой стороны, у г-на Б. могут оказаться те чу</w:t>
        <w:softHyphen/>
        <w:t>десные качества или свойства, о существовании которых мы вообще не имеем никакого представления. Но если даже кто-то откроет их нам, то как же мы будем знать, куда их отнести, если сами не испытывали следствия их проявления. Кто-то может сказать, что они хороши; но кто же может быть уверен, насколько далеко простира</w:t>
        <w:softHyphen/>
        <w:t>ются его исследования, если, например, этот человек ни</w:t>
        <w:softHyphen/>
        <w:t>чего не знает о мире Тонком, где многие вещи, привле</w:t>
        <w:softHyphen/>
        <w:t>кательные на Земле, выглядят отвратительно.</w:t>
      </w:r>
    </w:p>
    <w:p>
      <w:pPr>
        <w:pStyle w:val="Normal"/>
        <w:shd w:fill="FFFFFF"/>
        <w:bidi w:val="0"/>
        <w:ind w:left="0" w:right="0" w:firstLine="567"/>
        <w:rPr>
          <w:lang w:val="en-US"/>
        </w:rPr>
      </w:pPr>
      <w:r>
        <w:rPr>
          <w:color w:val="000000"/>
          <w:lang w:val="en-US" w:eastAsia="en-US"/>
        </w:rPr>
        <w:t>Очевидно, нужен какой-то Высочайший Авторитет, который бы видел все следствия проявляемого качества или свойства от начала до конца. Таким авторитетом может быть лишь Высший на Земле, принявший представ</w:t>
        <w:softHyphen/>
        <w:t>ление об истине от еще более Высоких, Идущих в Беско</w:t>
        <w:softHyphen/>
        <w:t>нечную Высь по Иерархической Лестнице. Закон чистого сердца может открывать, откуда веет дыхание Истины. Чистое сердце по закону магнита минует лже-учения. Одно условие неотъемлемо – чистота сердца.</w:t>
      </w:r>
    </w:p>
    <w:p>
      <w:pPr>
        <w:pStyle w:val="Normal"/>
        <w:shd w:fill="FFFFFF"/>
        <w:bidi w:val="0"/>
        <w:ind w:left="0" w:right="0" w:firstLine="567"/>
        <w:rPr>
          <w:lang w:val="en-US"/>
        </w:rPr>
      </w:pPr>
      <w:r>
        <w:rPr>
          <w:color w:val="000000"/>
          <w:lang w:val="en-US" w:eastAsia="en-US"/>
        </w:rPr>
        <w:t>Откровение Новой Эры дает идеал Агни Йога – духа шестой расы. По всей мозаике Книг Учения Владыка говорит о целом ряде положительных качеств, которые необходимо в себе утвердить, развить и закрепить, и о целом ряде свойств, которые необходимо изжить, привести</w:t>
      </w:r>
      <w:r>
        <w:rPr>
          <w:lang w:val="en-US" w:eastAsia="en-US"/>
        </w:rPr>
        <w:t xml:space="preserve"> </w:t>
      </w:r>
      <w:r>
        <w:rPr>
          <w:color w:val="000000"/>
          <w:lang w:val="en-US" w:eastAsia="en-US"/>
        </w:rPr>
        <w:t>к окончательному уничтожению – к окончательной трансмутации, – о свойствах отрицательных.</w:t>
      </w:r>
    </w:p>
    <w:p>
      <w:pPr>
        <w:pStyle w:val="Normal"/>
        <w:shd w:fill="FFFFFF"/>
        <w:bidi w:val="0"/>
        <w:ind w:left="0" w:right="0" w:firstLine="567"/>
        <w:rPr>
          <w:lang w:val="en-US"/>
        </w:rPr>
      </w:pPr>
      <w:r>
        <w:rPr>
          <w:color w:val="000000"/>
          <w:lang w:val="en-US" w:eastAsia="en-US"/>
        </w:rPr>
        <w:t>Каждый, кто, перегнувши пополам листок бумаги, из всего Учения выберет светлые и темные качества, ука</w:t>
        <w:softHyphen/>
        <w:t>занные Учителем к утверждению и изживанию, может получить представление о сущности идеального духа Ше</w:t>
        <w:softHyphen/>
        <w:t>стой – предпоследней – ступени человеческого совер</w:t>
        <w:softHyphen/>
        <w:t>шенствования в этом круге на Земле.</w:t>
      </w:r>
    </w:p>
    <w:p>
      <w:pPr>
        <w:pStyle w:val="Normal"/>
        <w:shd w:fill="FFFFFF"/>
        <w:bidi w:val="0"/>
        <w:ind w:left="0" w:right="0" w:firstLine="567"/>
        <w:rPr>
          <w:lang w:val="en-US"/>
        </w:rPr>
      </w:pPr>
      <w:r>
        <w:rPr>
          <w:color w:val="000000"/>
          <w:lang w:val="en-US" w:eastAsia="en-US"/>
        </w:rPr>
        <w:t>Если мы сделаем подробную шкалу настоящего состо</w:t>
        <w:softHyphen/>
        <w:t>яния нашей сущности, то желающему войти в Новый Мир станет ясно, чего в нем нет, что он должен развить в себе и что предать сожжению.</w:t>
      </w:r>
    </w:p>
    <w:p>
      <w:pPr>
        <w:pStyle w:val="Normal"/>
        <w:shd w:fill="FFFFFF"/>
        <w:bidi w:val="0"/>
        <w:ind w:left="0" w:right="0" w:firstLine="567"/>
        <w:rPr>
          <w:lang w:val="en-US"/>
        </w:rPr>
      </w:pPr>
      <w:r>
        <w:rPr>
          <w:color w:val="000000"/>
          <w:lang w:val="en-US" w:eastAsia="en-US"/>
        </w:rPr>
        <w:t>Составить шкалу своей сущности гораздо труднее, чем это кажется на первый взгляд. Конечно, мы можем немедленно, разделив пополам листок, написать напра</w:t>
        <w:softHyphen/>
        <w:t>во и налево немало наших свойств, но картина будет далеко не полной. Только если в жизни каждого дня, обострив наблюдательность до крайнего предела, мы начнем следить за собой, то в течение известного и немалого промежутка времени мы сможем, подвергнув испытанию каждое открытое качество сказать с большей или меньшей уверенностью, что мы знаем свои светлые и темные свойства. Кроме того, едва ли кто избавлен от неосторожности видеть в глазу брата сучок, не заме</w:t>
        <w:softHyphen/>
        <w:t>чая в своем бревна. В этом смысле может пригодиться и шепот осуждения за спиной и чистосердечное указание друга, ибо все-таки "со стороны виднее". Кроме того, обычно то, что мы замечаем в других, содержится и в нас самих. Таким образом, при искреннем старании можно составить шкалу своей сущности – это будет первая ступень познания самого себя.</w:t>
      </w:r>
    </w:p>
    <w:p>
      <w:pPr>
        <w:pStyle w:val="Normal"/>
        <w:shd w:fill="FFFFFF"/>
        <w:bidi w:val="0"/>
        <w:ind w:left="0" w:right="0" w:firstLine="567"/>
        <w:rPr>
          <w:lang w:val="en-US"/>
        </w:rPr>
      </w:pPr>
      <w:r>
        <w:rPr>
          <w:color w:val="000000"/>
          <w:lang w:val="en-US" w:eastAsia="en-US"/>
        </w:rPr>
        <w:t>Если мы каждый день будем бороться с тем или иным нашим отрицательным свойством или утверждать то или иное положительно качество, то мы начнем тем самым изучать в лаборатории жизни свойства нашей сущности. Только таким образом можно получить правильное пред</w:t>
        <w:softHyphen/>
        <w:t>ставление о том, что представляют собой наши светлые и темные свойства – их размеры, их силу и особенности. Только в жизни каждого дня мы научимся побеждать наши несовершенства и взращивать цветы блага.</w:t>
      </w:r>
    </w:p>
    <w:p>
      <w:pPr>
        <w:pStyle w:val="Normal"/>
        <w:shd w:fill="FFFFFF"/>
        <w:bidi w:val="0"/>
        <w:ind w:left="0" w:right="0" w:firstLine="567"/>
        <w:rPr>
          <w:lang w:val="en-US"/>
        </w:rPr>
      </w:pPr>
      <w:r>
        <w:rPr>
          <w:color w:val="000000"/>
          <w:lang w:val="en-US" w:eastAsia="en-US"/>
        </w:rPr>
        <w:t>Приступив к исследованию наших светлых свойств или качеств, мы неизбежно придем к заключению, что каждое положительное свойство представляет собой мощ</w:t>
        <w:softHyphen/>
        <w:t>ную силу. Возьмем для примера мужество. Мужество одного человека спасло страну от гибели, мужество полководца бросает десятки тысяч к победе, мужество матери спасает детей от самых страшных опасностей. Мужество покоряет стихии, мужество созидает. Мужество преодо</w:t>
        <w:softHyphen/>
        <w:t>левает самые невероятные сопротивления. Мужество – это огромная сила: обладающий им, от грубого солдата до уточненного подвижника, завоевывает возможности. Кто же будет отрицать мужество как силу? Но оно невидимо – скажете вы. Да, но если невидимое элек</w:t>
        <w:softHyphen/>
        <w:t>тричество мгновенно убивает прикоснувшегося к прово</w:t>
        <w:softHyphen/>
        <w:t>дам, то энергия мужества несравненно мощнее, хотя и родственна электричеству.</w:t>
      </w:r>
    </w:p>
    <w:p>
      <w:pPr>
        <w:pStyle w:val="Normal"/>
        <w:shd w:fill="FFFFFF"/>
        <w:bidi w:val="0"/>
        <w:ind w:left="0" w:right="0" w:firstLine="567"/>
        <w:rPr>
          <w:lang w:val="en-US"/>
        </w:rPr>
      </w:pPr>
      <w:r>
        <w:rPr>
          <w:color w:val="000000"/>
          <w:lang w:val="en-US" w:eastAsia="en-US"/>
        </w:rPr>
        <w:t>Когда же проявляется мужество? Обычно тогда, когда внешние силы воздействуют на носителя этой тонкой энергии. Например, когда на вас направлен ток любви, мужество молчит, но когда кто-то нападает на вас, му</w:t>
        <w:softHyphen/>
        <w:t>жество тотчас поднимается и действует до победы или истощения. Что же будет, если внешние силы, вызываю</w:t>
        <w:softHyphen/>
        <w:t>щие мужество, направлены на человека, у которого нет мужества? Что тогда они вызовут в человеке? Ответ ясен – человек проявит нечто противоположное мужеству – страх. Таким образом, страх будет отсутствием мужества, трусость будет нехваткой тонкой энергии мужества. Так мы можем понять, что темные свойства наши есть ни что иное, как отсутствие светлых, им противоположных ка</w:t>
        <w:softHyphen/>
        <w:t>честв и что "зло есть отсутствие добра".</w:t>
      </w:r>
    </w:p>
    <w:p>
      <w:pPr>
        <w:pStyle w:val="Normal"/>
        <w:shd w:fill="FFFFFF"/>
        <w:bidi w:val="0"/>
        <w:ind w:left="0" w:right="0" w:firstLine="567"/>
        <w:rPr>
          <w:lang w:val="en-US"/>
        </w:rPr>
      </w:pPr>
      <w:r>
        <w:rPr>
          <w:color w:val="000000"/>
          <w:lang w:val="en-US" w:eastAsia="en-US"/>
        </w:rPr>
        <w:t>Таким образом, можно придти к выводу, что мы яв</w:t>
        <w:softHyphen/>
        <w:t>ляемся носителями тончайших энергий, мощь которых огромна, что мощь эта может покорять все грубые физи</w:t>
        <w:softHyphen/>
        <w:t>ческие и стихийные силы, коль скоро будет осознано со</w:t>
        <w:softHyphen/>
        <w:t>отношение, и что наличие в нас светлой силы означает отсутствие противной – темной и наоборот. Это также может помочь при составлении шкалы.</w:t>
      </w:r>
    </w:p>
    <w:p>
      <w:pPr>
        <w:pStyle w:val="Normal"/>
        <w:shd w:fill="FFFFFF"/>
        <w:bidi w:val="0"/>
        <w:ind w:left="0" w:right="0" w:firstLine="567"/>
        <w:rPr>
          <w:lang w:val="en-US"/>
        </w:rPr>
      </w:pPr>
      <w:r>
        <w:rPr>
          <w:color w:val="000000"/>
          <w:lang w:val="en-US" w:eastAsia="en-US"/>
        </w:rPr>
        <w:t>Вырабатывание иммунитета против всякой инфекции является свойством человеческого организма. Болезнь мо</w:t>
        <w:softHyphen/>
        <w:t>жет вторгаться однажды; это означает, что перенесший ее человек уже выработал защитный иммунитет. Болезнь может вторгаться несколько, много раз. Но переносящий ее организм будет непрестанно работать над выработкой сил сопротивления, и даже если тело сгорит в процессе борьбы, то с новым телом процесс будет продолжаться. Аналогия во всем. Внешние силы постоянно будут втор</w:t>
        <w:softHyphen/>
        <w:t>гаться в нас, пока не будет выработана защитная энергия, и когда-то страх будет заменен мужеством. То же можно сказать про все остальные отрицательные свойства. Бо</w:t>
        <w:softHyphen/>
        <w:t>лезни обычно сопровождаются жаром и воспалением, т.е. действием огня, так же и все прочие процессы души и духа будут сопровождаться действием огня. Болящий ис</w:t>
        <w:softHyphen/>
        <w:t>пытывает страдания тела, но страдания духа куда сильнее. Так мы можем подойти к образованию в нас тонких энер</w:t>
        <w:softHyphen/>
        <w:t>гий и к процессу их трансмутации.</w:t>
      </w:r>
    </w:p>
    <w:p>
      <w:pPr>
        <w:pStyle w:val="Normal"/>
        <w:shd w:fill="FFFFFF"/>
        <w:bidi w:val="0"/>
        <w:ind w:left="0" w:right="0" w:firstLine="567"/>
        <w:rPr>
          <w:lang w:val="en-US"/>
        </w:rPr>
      </w:pPr>
      <w:r>
        <w:rPr>
          <w:color w:val="000000"/>
          <w:lang w:val="en-US" w:eastAsia="en-US"/>
        </w:rPr>
        <w:t>Теперь, если мы обратимся к понятию синтеза, если все свои тонкие энергии мы сложим в их сокровенной сущности, мы подойдем вплотную к раскрытию в себе своей психической энергии.</w:t>
      </w:r>
    </w:p>
    <w:p>
      <w:pPr>
        <w:pStyle w:val="Normal"/>
        <w:shd w:fill="FFFFFF"/>
        <w:bidi w:val="0"/>
        <w:ind w:left="0" w:right="0" w:firstLine="567"/>
        <w:rPr>
          <w:lang w:val="en-US"/>
        </w:rPr>
      </w:pPr>
      <w:r>
        <w:rPr>
          <w:color w:val="000000"/>
          <w:lang w:val="en-US" w:eastAsia="en-US"/>
        </w:rPr>
        <w:t>Зная, что каждое действие есть воплощение мысли, мы можем утверждать, что наши качества и свойства есть ни что иное, как качества и свойства нашего мышления. Например, мужество: есть мысли мужества, и трус, на</w:t>
        <w:softHyphen/>
        <w:t>пример, не может мужественно мыслить. Значит, если мы мыслим каждое мгновение, то каждое мгновение мы проявляем те или иные качества и свойства. И если к ука</w:t>
        <w:softHyphen/>
        <w:t>занному еще прибавить, что каждая мысль отлагает в нас соответствующую энергию, которая согласно магнитному притяжению поступает в хранилища этой энергии – различные центры, – что каждая мысль усиляет в нас то или иное качество-свойство, мы можем наметить конк</w:t>
        <w:softHyphen/>
        <w:t>ретные пути овладения всеначальной энергией: шкала качества, дисциплина мышления, каждодневная наблю</w:t>
        <w:softHyphen/>
        <w:t>дательность – эти вехи общие для всех, но дальше пути расходятся, и каждый движется сам. В заключение можно сказать:</w:t>
      </w:r>
    </w:p>
    <w:p>
      <w:pPr>
        <w:pStyle w:val="Normal"/>
        <w:shd w:fill="FFFFFF"/>
        <w:bidi w:val="0"/>
        <w:ind w:left="0" w:right="0" w:firstLine="567"/>
        <w:rPr>
          <w:lang w:val="en-US"/>
        </w:rPr>
      </w:pPr>
      <w:r>
        <w:rPr>
          <w:color w:val="000000"/>
          <w:lang w:val="en-US" w:eastAsia="en-US"/>
        </w:rPr>
        <w:t>Вы хотите обладать яснослышанием или ясновидени</w:t>
        <w:softHyphen/>
        <w:t>ем, посмотрите в шкалу вашей сущности. Учение говорит: "Ясновидение и яснослышание развивается без трех вра</w:t>
        <w:softHyphen/>
        <w:t>гов: страха, предрассудков, лицемерия." (А.И., 354).</w:t>
      </w:r>
    </w:p>
    <w:p>
      <w:pPr>
        <w:pStyle w:val="Normal"/>
        <w:shd w:fill="FFFFFF"/>
        <w:bidi w:val="0"/>
        <w:ind w:left="0" w:right="0" w:firstLine="567"/>
        <w:rPr>
          <w:lang w:val="en-US"/>
        </w:rPr>
      </w:pPr>
      <w:r>
        <w:rPr>
          <w:color w:val="000000"/>
          <w:lang w:val="en-US" w:eastAsia="en-US"/>
        </w:rPr>
        <w:t>Вы хотите приобрести озарение Архата и сделаться владыкой своей кармы? Послушайте, что говорит Учение:</w:t>
      </w:r>
    </w:p>
    <w:p>
      <w:pPr>
        <w:pStyle w:val="Normal"/>
        <w:shd w:fill="FFFFFF"/>
        <w:bidi w:val="0"/>
        <w:ind w:left="0" w:right="0" w:firstLine="567"/>
        <w:rPr>
          <w:lang w:val="en-US"/>
        </w:rPr>
      </w:pPr>
      <w:r>
        <w:rPr>
          <w:color w:val="000000"/>
          <w:lang w:val="en-US" w:eastAsia="en-US"/>
        </w:rPr>
        <w:t>"Отрешившийся от себя, устремленный к Общему Благу, преданный в битве, радостный в труде – приоб</w:t>
        <w:softHyphen/>
        <w:t>ретает на мгновение озарение Архата, делающее его вла</w:t>
        <w:softHyphen/>
        <w:t>дыкой своей кармы". (А.Й., 127).</w:t>
      </w:r>
    </w:p>
    <w:p>
      <w:pPr>
        <w:pStyle w:val="Normal"/>
        <w:shd w:fill="FFFFFF"/>
        <w:bidi w:val="0"/>
        <w:ind w:left="0" w:right="0" w:firstLine="567"/>
        <w:rPr>
          <w:lang w:val="en-US"/>
        </w:rPr>
      </w:pPr>
      <w:r>
        <w:rPr>
          <w:color w:val="000000"/>
          <w:lang w:val="en-US" w:eastAsia="en-US"/>
        </w:rPr>
        <w:t>Вы хотите приблизиться к Учителю, вы хотите ско</w:t>
        <w:softHyphen/>
        <w:t>рее услышать Его Голос и получить поручение? Про</w:t>
        <w:softHyphen/>
        <w:t>чтите, что говорит Учение: "Открытый, готовый отрях</w:t>
        <w:softHyphen/>
        <w:t>нуть лохмотья ветхого мира, устремленный к новому сознанию, желающий познания, неустрашимый, прав</w:t>
        <w:softHyphen/>
        <w:t>дивый, преданный, зоркий на дозоре, трудящихся, це</w:t>
        <w:softHyphen/>
        <w:t>лесообразный, чуткий приближается ученик к Учите</w:t>
        <w:softHyphen/>
        <w:t>лю". (А.Й.,125).</w:t>
      </w:r>
    </w:p>
    <w:p>
      <w:pPr>
        <w:pStyle w:val="Normal"/>
        <w:shd w:fill="FFFFFF"/>
        <w:bidi w:val="0"/>
        <w:ind w:left="0" w:right="0" w:firstLine="567"/>
        <w:rPr>
          <w:lang w:val="en-US"/>
        </w:rPr>
      </w:pPr>
      <w:r>
        <w:rPr>
          <w:color w:val="000000"/>
          <w:lang w:val="en-US" w:eastAsia="en-US"/>
        </w:rPr>
        <w:t>Итак, видим, что нет других путей в Мир Огненный, требующий соответствия качеств сознания; потому не за</w:t>
        <w:softHyphen/>
        <w:t>будем, что год – это 365 ступеней по лестнице, уводящей в Мир Огня, где царствует то, что временно названо Психической Энергией.</w:t>
      </w:r>
    </w:p>
    <w:p>
      <w:pPr>
        <w:pStyle w:val="Normal"/>
        <w:shd w:fill="FFFFFF"/>
        <w:bidi w:val="0"/>
        <w:ind w:left="0" w:right="0" w:firstLine="567"/>
        <w:rPr>
          <w:rFonts w:ascii="Times New Roman" w:hAnsi="Times New Roman"/>
          <w:lang w:val="en-US" w:eastAsia="en-US"/>
        </w:rPr>
      </w:pPr>
      <w:r>
        <w:rPr>
          <w:lang w:val="en-US" w:eastAsia="en-US"/>
        </w:rPr>
      </w:r>
    </w:p>
    <w:p>
      <w:pPr>
        <w:pStyle w:val="Normal"/>
        <w:keepNext w:val="true"/>
        <w:shd w:fill="FFFFFF"/>
        <w:bidi w:val="0"/>
        <w:spacing w:before="0" w:after="120"/>
        <w:ind w:left="0" w:right="0" w:hanging="0"/>
        <w:jc w:val="center"/>
        <w:rPr>
          <w:lang w:val="en-US"/>
        </w:rPr>
      </w:pPr>
      <w:r>
        <w:rPr>
          <w:b/>
          <w:color w:val="000000"/>
          <w:lang w:val="en-US" w:eastAsia="en-US"/>
        </w:rPr>
        <w:t>2.</w:t>
      </w:r>
    </w:p>
    <w:p>
      <w:pPr>
        <w:pStyle w:val="Normal"/>
        <w:shd w:fill="FFFFFF"/>
        <w:bidi w:val="0"/>
        <w:ind w:left="0" w:right="0" w:firstLine="567"/>
        <w:rPr>
          <w:lang w:val="en-US"/>
        </w:rPr>
      </w:pPr>
      <w:r>
        <w:rPr>
          <w:color w:val="000000"/>
          <w:lang w:val="en-US" w:eastAsia="en-US"/>
        </w:rPr>
        <w:t>Паспорт нашей сущности, или "шкала качеств", не может быть постоянной величиной там, где существует устремление к совершенствованию. Во-первых, устрем</w:t>
        <w:softHyphen/>
        <w:t>ление знаменует рост не только светлых сил, но также и темных. Мы знаем, что не только уже известные нам враги преградят стремление к Свету, но из неведомых глубин нашей сущности начнут подниматься, быть мо</w:t>
        <w:softHyphen/>
        <w:t>жет, веками спавшие накопления, начнут пробуждаться и развертываться целые армии как противных, так и дружественных сил. "Шкала" будет меняться в зависи</w:t>
        <w:softHyphen/>
        <w:t>мости от различных этапов и моментов все возрастаю</w:t>
        <w:softHyphen/>
        <w:t>щей духовной битвы. Можно с уверенностью сказать, что движение различных энергий и битва, явленная их взаимодействием, не будет носить хаотический харак</w:t>
        <w:softHyphen/>
        <w:t>тер, но будет обладать известной закономерностью. Если бы мы не успокоились на составлении лишь одной "шка</w:t>
        <w:softHyphen/>
        <w:t>лы", но приступили бы к исследованию и наблюдению открытых уже в нас сил, то можно было бы найти ин</w:t>
        <w:softHyphen/>
        <w:t>тересное обстоятельство: оказывается, все наши поло</w:t>
        <w:softHyphen/>
        <w:t>жительные и отрицательные энергии в различных точ</w:t>
        <w:softHyphen/>
        <w:t>ках годового круга имеют свои высшие и низшие точки напряжений. Конечно, только ежедневными и соответ</w:t>
        <w:softHyphen/>
        <w:t>ственными записями можно было бы найти эти точки. Но зато, если бы они были найдены, то обнаруженная закономерность принесла бы чрезвычайное облегчение в духовной битве, потребовалось бы только ежедневное фиксирование наплыва различного свойства энергий и интенсивность их. Нужно ли говорить, что зная о том, в чем мы сильны или слабы в данный момент, мы были бы подобны лучшему кормчему, максимально облегчая движение своей ладьи. Конечно, годовым циклом закономерность отнюдь не исчерпывается, и если бы, напри</w:t>
        <w:softHyphen/>
        <w:t>мер, взять за основной цикл земную жизнь, то можно также утверждать, что в различных точках и этого круга нас ждут и друзья и враги. Можно заметить, что как физическое тело, так и тонкое и огненное имеют свои круги развития. Если круг физического тела завершается в точке, называемой "смертью", то круг тонкого тела простирается дальше, что же касается огненного тела, то о нем говорить пока преждевременно.</w:t>
      </w:r>
    </w:p>
    <w:p>
      <w:pPr>
        <w:pStyle w:val="Normal"/>
        <w:shd w:fill="FFFFFF"/>
        <w:bidi w:val="0"/>
        <w:ind w:left="0" w:right="0" w:firstLine="567"/>
        <w:rPr>
          <w:lang w:val="en-US"/>
        </w:rPr>
      </w:pPr>
      <w:r>
        <w:rPr>
          <w:color w:val="000000"/>
          <w:lang w:val="en-US" w:eastAsia="en-US"/>
        </w:rPr>
        <w:t>"Шкала" качеств, взятая из Книг Учения, поможет установить еще одну закономерность: энергии как цвета спектра – строго чередуются в своих проявлениях. Зная, что после зеленого цвета не может быть сразу фиолетовый, мы можем заключить, что после проявле</w:t>
        <w:softHyphen/>
        <w:t>ния какого-нибудь одного качества следует ожидать про</w:t>
        <w:softHyphen/>
        <w:t>явления другого – следующего за ним. Так, например, Учение говорит: "После каменной тягости тупоумия они еще переживут ядовитую слизь сомнения и ужас само</w:t>
        <w:softHyphen/>
        <w:t>мнения". (А.Й., 26).</w:t>
      </w:r>
    </w:p>
    <w:p>
      <w:pPr>
        <w:pStyle w:val="Normal"/>
        <w:shd w:fill="FFFFFF"/>
        <w:bidi w:val="0"/>
        <w:ind w:left="0" w:right="0" w:firstLine="567"/>
        <w:rPr>
          <w:lang w:val="en-US"/>
        </w:rPr>
      </w:pPr>
      <w:r>
        <w:rPr>
          <w:color w:val="000000"/>
          <w:lang w:val="en-US" w:eastAsia="en-US"/>
        </w:rPr>
        <w:t>Итак, наблюдая движение "шкалы" и ее различных частей, можно не только преуспеть в движении, но и обогатиться знаниями, ни одна частица которых не будет оторванной от жизни. Так можно утвердиться на мысли, что наша жизнь неотъемлема от общего развития, так можно войти в ритм эволюции. Учение говорит: "Осознать психическую энергию, иначе говоря войти в ритм эволю</w:t>
        <w:softHyphen/>
        <w:t>ции" (Община,253).</w:t>
      </w:r>
    </w:p>
    <w:p>
      <w:pPr>
        <w:pStyle w:val="Normal"/>
        <w:shd w:fill="FFFFFF"/>
        <w:bidi w:val="0"/>
        <w:ind w:left="0" w:right="0" w:firstLine="567"/>
        <w:rPr>
          <w:lang w:val="en-US"/>
        </w:rPr>
      </w:pPr>
      <w:r>
        <w:rPr>
          <w:color w:val="000000"/>
          <w:lang w:val="en-US" w:eastAsia="en-US"/>
        </w:rPr>
        <w:t>Если Учение поможет определить какое свойство – благо и какое – вред, то еще может быть не учтенным одно обстоятельство: многие качества будут приняты вовсе не за то, что они есть на самом деле. Так читаем в "Общине":</w:t>
      </w:r>
    </w:p>
    <w:p>
      <w:pPr>
        <w:pStyle w:val="Normal"/>
        <w:shd w:fill="FFFFFF"/>
        <w:bidi w:val="0"/>
        <w:ind w:left="0" w:right="0" w:firstLine="567"/>
        <w:rPr>
          <w:lang w:val="en-US"/>
        </w:rPr>
      </w:pPr>
      <w:r>
        <w:rPr>
          <w:color w:val="000000"/>
          <w:lang w:val="en-US" w:eastAsia="en-US"/>
        </w:rPr>
        <w:t>"Сентиментальность часто принимается за сострада</w:t>
        <w:softHyphen/>
        <w:t>ние, гнев – за возмущение и самосохранение – за му</w:t>
        <w:softHyphen/>
        <w:t>жество". (Общ.,229). Можно себе представить, что получится, если кто-то, приняв сентиментальность за со</w:t>
        <w:softHyphen/>
        <w:t>страдание, начнет развивать в себе это качество. Вот почему было бы недальновидно ограничиться лишь за</w:t>
        <w:softHyphen/>
        <w:t>писыванием своих свойств, вот почему было бы ценно всесторонне исследовать и проверить свою "шкалу", проверить неоднократно на самых различных примерах жизни. Для этого понадобилось бы немного подумать над причиной возникающих чувств, подумать над их следствием и разобраться в своих побуждениях: не ута</w:t>
        <w:softHyphen/>
        <w:t>ился ли где червячок самости – первопричина наших темных свойств. Умение обнаружить этого червячка бу</w:t>
        <w:softHyphen/>
        <w:t>дет залогом того, что указанная опасность при состав</w:t>
        <w:softHyphen/>
        <w:t>лении "шкалы" может быть избегнута. Вл. говорит: "Че</w:t>
        <w:softHyphen/>
        <w:t>стность признания есть явление, которое каждый дух должен в себе развить". (А.Й. 661).</w:t>
      </w:r>
    </w:p>
    <w:p>
      <w:pPr>
        <w:pStyle w:val="Normal"/>
        <w:shd w:fill="FFFFFF"/>
        <w:bidi w:val="0"/>
        <w:ind w:left="0" w:right="0" w:firstLine="567"/>
        <w:rPr>
          <w:lang w:val="en-US"/>
        </w:rPr>
      </w:pPr>
      <w:r>
        <w:rPr>
          <w:color w:val="000000"/>
          <w:lang w:val="en-US" w:eastAsia="en-US"/>
        </w:rPr>
        <w:t>Все трудное – трудно лишь в начале. Поэтому самое трудное – начать. На первых шагах убийственно дейст</w:t>
        <w:softHyphen/>
        <w:t>вует ничтожность достигнутого и подавляюще – перспек</w:t>
        <w:softHyphen/>
        <w:t>тивы трудностей впереди.</w:t>
      </w:r>
    </w:p>
    <w:p>
      <w:pPr>
        <w:pStyle w:val="Normal"/>
        <w:shd w:fill="FFFFFF"/>
        <w:bidi w:val="0"/>
        <w:ind w:left="0" w:right="0" w:firstLine="567"/>
        <w:rPr>
          <w:lang w:val="en-US"/>
        </w:rPr>
      </w:pPr>
      <w:r>
        <w:rPr>
          <w:color w:val="000000"/>
          <w:lang w:val="en-US" w:eastAsia="en-US"/>
        </w:rPr>
        <w:t>Поэтому как зовущую формулу устремления хорошо постоянно иметь перед своим сознанием следующую мысль Учения:</w:t>
      </w:r>
    </w:p>
    <w:p>
      <w:pPr>
        <w:pStyle w:val="Normal"/>
        <w:shd w:fill="FFFFFF"/>
        <w:bidi w:val="0"/>
        <w:ind w:left="0" w:right="0" w:firstLine="567"/>
        <w:rPr>
          <w:lang w:val="en-US"/>
        </w:rPr>
      </w:pPr>
      <w:r>
        <w:rPr>
          <w:color w:val="000000"/>
          <w:lang w:val="en-US" w:eastAsia="en-US"/>
        </w:rPr>
        <w:t>"Начиная дела, умейте радоваться началу. Обычно люди хотят видеть цветы и плоды, но испытатели ра</w:t>
        <w:softHyphen/>
        <w:t>дуются первому ростку, ибо это есть пробуждение жиз</w:t>
        <w:softHyphen/>
        <w:t>ни". Трудно идти без этой формулы. Но зато как ра</w:t>
        <w:softHyphen/>
        <w:t>достно сознавать, что каждый день может положить начало чему-то прекрасному. Как часто приходит же</w:t>
        <w:softHyphen/>
        <w:t>лание начать, но и зато как часто мы скорбно вздыхаем – что было бы теперь, если бы пришедший тогда им</w:t>
        <w:softHyphen/>
        <w:t>пульс был утвержден.</w:t>
      </w:r>
    </w:p>
    <w:p>
      <w:pPr>
        <w:pStyle w:val="Normal"/>
        <w:shd w:fill="FFFFFF"/>
        <w:bidi w:val="0"/>
        <w:ind w:left="0" w:right="0" w:firstLine="567"/>
        <w:rPr>
          <w:rFonts w:ascii="Times New Roman" w:hAnsi="Times New Roman"/>
          <w:lang w:val="en-US" w:eastAsia="en-US"/>
        </w:rPr>
      </w:pPr>
      <w:r>
        <w:rPr>
          <w:lang w:val="en-US" w:eastAsia="en-US"/>
        </w:rPr>
      </w:r>
    </w:p>
    <w:p>
      <w:pPr>
        <w:pStyle w:val="Normal"/>
        <w:keepNext w:val="true"/>
        <w:shd w:fill="FFFFFF"/>
        <w:bidi w:val="0"/>
        <w:spacing w:before="0" w:after="120"/>
        <w:ind w:left="0" w:right="0" w:hanging="0"/>
        <w:jc w:val="center"/>
        <w:rPr>
          <w:lang w:val="en-US"/>
        </w:rPr>
      </w:pPr>
      <w:r>
        <w:rPr>
          <w:b/>
          <w:color w:val="000000"/>
          <w:lang w:val="en-US" w:eastAsia="en-US"/>
        </w:rPr>
        <w:t>3.</w:t>
      </w:r>
    </w:p>
    <w:p>
      <w:pPr>
        <w:pStyle w:val="Normal"/>
        <w:shd w:fill="FFFFFF"/>
        <w:bidi w:val="0"/>
        <w:ind w:left="3447" w:right="0" w:hanging="45"/>
        <w:rPr>
          <w:lang w:val="en-US"/>
        </w:rPr>
      </w:pPr>
      <w:r>
        <w:rPr>
          <w:i/>
          <w:color w:val="000000"/>
          <w:lang w:val="en-US" w:eastAsia="en-US"/>
        </w:rPr>
        <w:t>"Как начать Агни Йогу? Прежде всего, следует осознать присутствие психической энергии, за</w:t>
        <w:softHyphen/>
        <w:t>тем нужно осознать, что огонь составляет сущ</w:t>
        <w:softHyphen/>
        <w:t>ность духа..."</w:t>
      </w:r>
    </w:p>
    <w:p>
      <w:pPr>
        <w:pStyle w:val="Normal"/>
        <w:shd w:fill="FFFFFF"/>
        <w:bidi w:val="0"/>
        <w:ind w:left="2880" w:right="0" w:hanging="45"/>
        <w:jc w:val="right"/>
        <w:rPr>
          <w:lang w:val="en-US"/>
        </w:rPr>
      </w:pPr>
      <w:r>
        <w:rPr>
          <w:i/>
          <w:color w:val="000000"/>
          <w:lang w:val="en-US" w:eastAsia="en-US"/>
        </w:rPr>
        <w:t>(А.Й., 323).</w:t>
      </w:r>
    </w:p>
    <w:p>
      <w:pPr>
        <w:pStyle w:val="Normal"/>
        <w:shd w:fill="FFFFFF"/>
        <w:bidi w:val="0"/>
        <w:spacing w:before="120" w:after="0"/>
        <w:ind w:left="0" w:right="0" w:firstLine="567"/>
        <w:rPr>
          <w:lang w:val="en-US"/>
        </w:rPr>
      </w:pPr>
      <w:r>
        <w:rPr>
          <w:color w:val="000000"/>
          <w:lang w:val="en-US" w:eastAsia="en-US"/>
        </w:rPr>
        <w:t>Когда "шкала" качеств будет составлена и продумана, когда энергии качеств начнут познаваться в процессе жиз</w:t>
        <w:softHyphen/>
        <w:t>ни, – тогда можно утвердить приближение к осознанию психической энергии.</w:t>
      </w:r>
    </w:p>
    <w:p>
      <w:pPr>
        <w:pStyle w:val="Normal"/>
        <w:shd w:fill="FFFFFF"/>
        <w:bidi w:val="0"/>
        <w:ind w:left="0" w:right="0" w:firstLine="567"/>
        <w:rPr>
          <w:lang w:val="en-US"/>
        </w:rPr>
      </w:pPr>
      <w:r>
        <w:rPr>
          <w:color w:val="000000"/>
          <w:lang w:val="en-US" w:eastAsia="en-US"/>
        </w:rPr>
        <w:t>Учение говорит, что психическая энергия есть основ</w:t>
        <w:softHyphen/>
        <w:t>ная энергия сознания. Но что же такое сознание? Если трудно было понять всеначальную мощь, то последний вопрос так же застанет многих врасплох. В самом деле – без сознания мы не сделаем и шага, а тем не менее не составили о нем еще никакого представления. Обратимся к нашей "шкале". Налево мы видим отрицательные ка</w:t>
        <w:softHyphen/>
        <w:t>чества направо – положительные. Совокупность этих ка</w:t>
        <w:softHyphen/>
        <w:t>честв и свойств и будет нашим сознанием. Конечно, не следует считать приведенное определение исчерпываю</w:t>
        <w:softHyphen/>
        <w:t>щим, но зато оно будет наиболее легко ощутимо и близко к жизни.</w:t>
      </w:r>
    </w:p>
    <w:p>
      <w:pPr>
        <w:pStyle w:val="Normal"/>
        <w:shd w:fill="FFFFFF"/>
        <w:bidi w:val="0"/>
        <w:ind w:left="0" w:right="0" w:firstLine="567"/>
        <w:rPr>
          <w:lang w:val="en-US"/>
        </w:rPr>
      </w:pPr>
      <w:r>
        <w:rPr>
          <w:color w:val="000000"/>
          <w:lang w:val="en-US" w:eastAsia="en-US"/>
        </w:rPr>
        <w:t>Конечно, перед нами сразу же встанет вопрос, что же будет тем центром, вокруг которого эти энергии собира</w:t>
        <w:softHyphen/>
        <w:t>ются, накапливаются, утончаются и т.д. Учение говорит: "... зерно духа есть частица стихийного огня, а накоплен</w:t>
        <w:softHyphen/>
        <w:t>ная вокруг него энергия есть сознание". (А.Й., 275).</w:t>
      </w:r>
    </w:p>
    <w:p>
      <w:pPr>
        <w:pStyle w:val="Normal"/>
        <w:shd w:fill="FFFFFF"/>
        <w:bidi w:val="0"/>
        <w:ind w:left="0" w:right="0" w:firstLine="567"/>
        <w:rPr>
          <w:lang w:val="en-US"/>
        </w:rPr>
      </w:pPr>
      <w:r>
        <w:rPr>
          <w:color w:val="000000"/>
          <w:lang w:val="en-US" w:eastAsia="en-US"/>
        </w:rPr>
        <w:t>"Огненное зерно духа остается в стихийной цель</w:t>
        <w:softHyphen/>
        <w:t>ности, ибо значение стихий неизменяемо, но эманация</w:t>
      </w:r>
      <w:r>
        <w:rPr>
          <w:lang w:val="en-US" w:eastAsia="en-US"/>
        </w:rPr>
        <w:t xml:space="preserve"> </w:t>
      </w:r>
      <w:r>
        <w:rPr>
          <w:color w:val="000000"/>
          <w:lang w:val="en-US" w:eastAsia="en-US"/>
        </w:rPr>
        <w:t>зерна изменяется в зависимости от роста сознания". (А. Й., 275).</w:t>
      </w:r>
    </w:p>
    <w:p>
      <w:pPr>
        <w:pStyle w:val="BodyTextIndent2"/>
        <w:shd w:fill="FFFFFF"/>
        <w:bidi w:val="0"/>
        <w:ind w:left="0" w:right="0" w:firstLine="567"/>
        <w:rPr/>
      </w:pPr>
      <w:r>
        <w:rPr/>
        <w:t>Итак, вернемся к упомянутому положению: мы не</w:t>
        <w:softHyphen/>
        <w:t>прерывно мыслим и днем и ночью. Мы непрерывно излу</w:t>
        <w:softHyphen/>
        <w:t>чаем мысль. Причем наше мышление может проявиться лишь в пределах нашей "шкалы качеств". Ибо, например, человек, не обладающий мужеством, не сможет мужест</w:t>
        <w:softHyphen/>
        <w:t>венно мыслить и т.д. Так видим, что огненное зерно духа непрестанно излучает свет. Этот свет ни плох, ни хорош. Для ясности представим себе его как луч. Если этот луч направлен через положительное качество – он рождает положительное мышление, если он направлен через от</w:t>
        <w:softHyphen/>
        <w:t>рицательное свойство, то рождается отрицательное мыш</w:t>
        <w:softHyphen/>
        <w:t>ление. Так можем себе представить грубую схему луча, эманирующегося огненным зерном духа.</w:t>
      </w:r>
    </w:p>
    <w:p>
      <w:pPr>
        <w:pStyle w:val="Normal"/>
        <w:bidi w:val="0"/>
        <w:spacing w:before="120" w:after="120"/>
        <w:ind w:left="0" w:right="0" w:hanging="0"/>
        <w:jc w:val="center"/>
        <w:rPr>
          <w:rFonts w:ascii="Times New Roman" w:hAnsi="Times New Roman"/>
          <w:lang w:val="en-US" w:eastAsia="en-US"/>
        </w:rPr>
      </w:pPr>
      <w:r>
        <w:rPr/>
        <w:drawing>
          <wp:inline distT="0" distB="0" distL="0" distR="0">
            <wp:extent cx="2276475"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6475" cy="676275"/>
                    </a:xfrm>
                    <a:prstGeom prst="rect">
                      <a:avLst/>
                    </a:prstGeom>
                  </pic:spPr>
                </pic:pic>
              </a:graphicData>
            </a:graphic>
          </wp:inline>
        </w:drawing>
      </w:r>
    </w:p>
    <w:p>
      <w:pPr>
        <w:pStyle w:val="Normal"/>
        <w:shd w:fill="FFFFFF"/>
        <w:bidi w:val="0"/>
        <w:ind w:left="0" w:right="0" w:firstLine="567"/>
        <w:rPr>
          <w:lang w:val="en-US"/>
        </w:rPr>
      </w:pPr>
      <w:r>
        <w:rPr>
          <w:color w:val="000000"/>
          <w:lang w:val="en-US" w:eastAsia="en-US"/>
        </w:rPr>
        <w:t>3 – зерно духа, ЗК – ни хорошая, ни плохая линия луча, К – точка прохождения через призму качества, КМ – мысль.</w:t>
      </w:r>
    </w:p>
    <w:p>
      <w:pPr>
        <w:pStyle w:val="Normal"/>
        <w:shd w:fill="FFFFFF"/>
        <w:bidi w:val="0"/>
        <w:ind w:left="0" w:right="0" w:firstLine="567"/>
        <w:rPr>
          <w:lang w:val="en-US"/>
        </w:rPr>
      </w:pPr>
      <w:r>
        <w:rPr>
          <w:color w:val="000000"/>
          <w:lang w:val="en-US" w:eastAsia="en-US"/>
        </w:rPr>
        <w:t>Эта эманация до встречи ее с качеством, если можно так выразиться, и может представлять собою то, что на</w:t>
        <w:softHyphen/>
        <w:t>зывается психической энергией. Она лежит в основе каж</w:t>
        <w:softHyphen/>
        <w:t>дой энергии качества, она, проходя через качество, обле</w:t>
        <w:softHyphen/>
        <w:t>кается в его одежды и называется мыслью.</w:t>
      </w:r>
    </w:p>
    <w:p>
      <w:pPr>
        <w:pStyle w:val="Normal"/>
        <w:shd w:fill="FFFFFF"/>
        <w:bidi w:val="0"/>
        <w:ind w:left="0" w:right="0" w:firstLine="567"/>
        <w:rPr>
          <w:lang w:val="en-US"/>
        </w:rPr>
      </w:pPr>
      <w:r>
        <w:rPr>
          <w:color w:val="000000"/>
          <w:lang w:val="en-US" w:eastAsia="en-US"/>
        </w:rPr>
        <w:t>Как великий артист, она надевает разные одежды и грим и играет разных людей, но творчество остается ее постоянной сущностью. Как Великий Дух, она воплоща</w:t>
        <w:softHyphen/>
        <w:t>ется то в правителя, покрытого золотом, то в мудрого царя, то в подвижника, то в полководца, – оставаясь неизменной в своей сущности.</w:t>
      </w:r>
    </w:p>
    <w:p>
      <w:pPr>
        <w:pStyle w:val="Normal"/>
        <w:shd w:fill="FFFFFF"/>
        <w:bidi w:val="0"/>
        <w:ind w:left="0" w:right="0" w:firstLine="567"/>
        <w:rPr>
          <w:lang w:val="en-US"/>
        </w:rPr>
      </w:pPr>
      <w:r>
        <w:rPr>
          <w:color w:val="000000"/>
          <w:lang w:val="en-US" w:eastAsia="en-US"/>
        </w:rPr>
        <w:t>Еще раз повторим, что в наши планы не входит ис</w:t>
        <w:softHyphen/>
        <w:t>черпывающее объяснение, но только расстановка вех. Пе</w:t>
        <w:softHyphen/>
        <w:t>речислим их:</w:t>
      </w:r>
    </w:p>
    <w:p>
      <w:pPr>
        <w:pStyle w:val="Normal"/>
        <w:shd w:fill="FFFFFF"/>
        <w:bidi w:val="0"/>
        <w:ind w:left="0" w:right="0" w:firstLine="567"/>
        <w:rPr>
          <w:lang w:val="en-US"/>
        </w:rPr>
      </w:pPr>
      <w:r>
        <w:rPr>
          <w:color w:val="000000"/>
          <w:lang w:val="en-US" w:eastAsia="en-US"/>
        </w:rPr>
        <w:t>1. Все несовершенное имеет светлую и темную сто</w:t>
        <w:softHyphen/>
        <w:t>рону.</w:t>
      </w:r>
    </w:p>
    <w:p>
      <w:pPr>
        <w:pStyle w:val="Normal"/>
        <w:shd w:fill="FFFFFF"/>
        <w:bidi w:val="0"/>
        <w:ind w:left="0" w:right="0" w:firstLine="567"/>
        <w:rPr>
          <w:lang w:val="en-US"/>
        </w:rPr>
      </w:pPr>
      <w:r>
        <w:rPr>
          <w:color w:val="000000"/>
          <w:lang w:val="en-US" w:eastAsia="en-US"/>
        </w:rPr>
        <w:t>2. Светлая половина состоит из светлых качеств.</w:t>
      </w:r>
    </w:p>
    <w:p>
      <w:pPr>
        <w:pStyle w:val="Normal"/>
        <w:shd w:fill="FFFFFF"/>
        <w:bidi w:val="0"/>
        <w:ind w:left="0" w:right="0" w:firstLine="567"/>
        <w:rPr>
          <w:lang w:val="en-US"/>
        </w:rPr>
      </w:pPr>
      <w:r>
        <w:rPr>
          <w:color w:val="000000"/>
          <w:lang w:val="en-US" w:eastAsia="en-US"/>
        </w:rPr>
        <w:t>3. Каждое качество есть энергия.</w:t>
      </w:r>
    </w:p>
    <w:p>
      <w:pPr>
        <w:pStyle w:val="Normal"/>
        <w:shd w:fill="FFFFFF"/>
        <w:bidi w:val="0"/>
        <w:ind w:left="0" w:right="0" w:firstLine="567"/>
        <w:rPr>
          <w:lang w:val="en-US"/>
        </w:rPr>
      </w:pPr>
      <w:r>
        <w:rPr>
          <w:color w:val="000000"/>
          <w:lang w:val="en-US" w:eastAsia="en-US"/>
        </w:rPr>
        <w:t>4. Энергии качеств составляют сознание.</w:t>
      </w:r>
    </w:p>
    <w:p>
      <w:pPr>
        <w:pStyle w:val="Normal"/>
        <w:shd w:fill="FFFFFF"/>
        <w:bidi w:val="0"/>
        <w:ind w:left="0" w:right="0" w:firstLine="567"/>
        <w:rPr>
          <w:lang w:val="en-US"/>
        </w:rPr>
      </w:pPr>
      <w:r>
        <w:rPr>
          <w:color w:val="000000"/>
          <w:lang w:val="en-US" w:eastAsia="en-US"/>
        </w:rPr>
        <w:t>5. Мы мыслим непрерывно в пределах наших качеств.</w:t>
      </w:r>
    </w:p>
    <w:p>
      <w:pPr>
        <w:pStyle w:val="Normal"/>
        <w:shd w:fill="FFFFFF"/>
        <w:bidi w:val="0"/>
        <w:ind w:left="0" w:right="0" w:firstLine="567"/>
        <w:rPr>
          <w:lang w:val="en-US"/>
        </w:rPr>
      </w:pPr>
      <w:r>
        <w:rPr>
          <w:color w:val="000000"/>
          <w:lang w:val="en-US" w:eastAsia="en-US"/>
        </w:rPr>
        <w:t>6. В нашей сущности заложено зерно огня со всеми его возможностями.</w:t>
      </w:r>
    </w:p>
    <w:p>
      <w:pPr>
        <w:pStyle w:val="Normal"/>
        <w:shd w:fill="FFFFFF"/>
        <w:bidi w:val="0"/>
        <w:ind w:left="0" w:right="0" w:firstLine="567"/>
        <w:rPr>
          <w:lang w:val="en-US"/>
        </w:rPr>
      </w:pPr>
      <w:r>
        <w:rPr>
          <w:color w:val="000000"/>
          <w:lang w:val="en-US" w:eastAsia="en-US"/>
        </w:rPr>
        <w:t>7. Выясняя взаимодействие качеств, мышления и зерна духа, мы приблизимся вплотную к психической энергии.</w:t>
      </w:r>
    </w:p>
    <w:p>
      <w:pPr>
        <w:pStyle w:val="Normal"/>
        <w:shd w:fill="FFFFFF"/>
        <w:bidi w:val="0"/>
        <w:spacing w:before="120" w:after="0"/>
        <w:ind w:left="0" w:right="0" w:firstLine="567"/>
        <w:rPr>
          <w:lang w:val="en-US"/>
        </w:rPr>
      </w:pPr>
      <w:r>
        <w:rPr>
          <w:color w:val="000000"/>
          <w:lang w:val="en-US" w:eastAsia="en-US"/>
        </w:rPr>
        <w:t>На первый взгляд может показаться непонятным, – каким образом происходит процесс совершенствования, каким образом мы должны действовать, чтобы расширить и утончить наше сознание. Ведь каждый трус мечтает о мужестве и из этой мечты рождается частица мужества, но как нарастить эту частицу, как расширить ее до такого предела, когда она заполнит все обиталище страха. На</w:t>
        <w:softHyphen/>
        <w:t>конец, как утончить мужество грубого воина и довести качество его до мужества подвижника. Как продвинуть мышление вперед. "Беспредельность" отвечает просто: Сознание расширяется познаванием причин и утончается познанием качества. (§918)</w:t>
      </w:r>
    </w:p>
    <w:p>
      <w:pPr>
        <w:pStyle w:val="Normal"/>
        <w:shd w:fill="FFFFFF"/>
        <w:bidi w:val="0"/>
        <w:ind w:left="0" w:right="0" w:firstLine="567"/>
        <w:rPr>
          <w:lang w:val="en-US"/>
        </w:rPr>
      </w:pPr>
      <w:r>
        <w:rPr>
          <w:color w:val="000000"/>
          <w:lang w:val="en-US" w:eastAsia="en-US"/>
        </w:rPr>
        <w:t>Это и будет формулой сознательного совершенство</w:t>
        <w:softHyphen/>
        <w:t>вания, которая поможет подойти к утверждению и изжи</w:t>
        <w:softHyphen/>
        <w:t>ванию качеств – сознательно.</w:t>
      </w:r>
    </w:p>
    <w:p>
      <w:pPr>
        <w:pStyle w:val="Normal"/>
        <w:shd w:fill="FFFFFF"/>
        <w:bidi w:val="0"/>
        <w:ind w:left="0" w:right="0" w:firstLine="567"/>
        <w:rPr>
          <w:lang w:val="en-US"/>
        </w:rPr>
      </w:pPr>
      <w:r>
        <w:rPr>
          <w:color w:val="000000"/>
          <w:lang w:val="en-US" w:eastAsia="en-US"/>
        </w:rPr>
        <w:t>Закончим советом Вл.: "Проще думайте о психической энергии".</w:t>
      </w:r>
    </w:p>
    <w:p>
      <w:pPr>
        <w:pStyle w:val="Normal"/>
        <w:shd w:fill="FFFFFF"/>
        <w:bidi w:val="0"/>
        <w:ind w:left="0" w:right="0" w:firstLine="567"/>
        <w:rPr>
          <w:rFonts w:ascii="Times New Roman" w:hAnsi="Times New Roman"/>
          <w:lang w:val="en-US" w:eastAsia="en-US"/>
        </w:rPr>
      </w:pPr>
      <w:r>
        <w:rPr>
          <w:lang w:val="en-US" w:eastAsia="en-US"/>
        </w:rPr>
      </w:r>
    </w:p>
    <w:p>
      <w:pPr>
        <w:pStyle w:val="Normal"/>
        <w:keepNext w:val="true"/>
        <w:shd w:fill="FFFFFF"/>
        <w:bidi w:val="0"/>
        <w:spacing w:before="120" w:after="120"/>
        <w:ind w:left="0" w:right="0" w:hanging="0"/>
        <w:jc w:val="center"/>
        <w:rPr>
          <w:lang w:val="en-US"/>
        </w:rPr>
      </w:pPr>
      <w:r>
        <w:rPr>
          <w:b/>
          <w:color w:val="000000"/>
          <w:lang w:val="en-US" w:eastAsia="en-US"/>
        </w:rPr>
        <w:t>4.</w:t>
      </w:r>
    </w:p>
    <w:p>
      <w:pPr>
        <w:pStyle w:val="Normal"/>
        <w:keepNext w:val="true"/>
        <w:shd w:fill="FFFFFF"/>
        <w:bidi w:val="0"/>
        <w:ind w:left="2727" w:right="0" w:firstLine="567"/>
        <w:rPr>
          <w:lang w:val="en-US"/>
        </w:rPr>
      </w:pPr>
      <w:r>
        <w:rPr>
          <w:i/>
          <w:color w:val="000000"/>
          <w:lang w:val="en-US" w:eastAsia="en-US"/>
        </w:rPr>
        <w:t>"Сознание творится при</w:t>
        <w:softHyphen/>
        <w:t>тяжением к огненному источнику".</w:t>
      </w:r>
    </w:p>
    <w:p>
      <w:pPr>
        <w:pStyle w:val="Normal"/>
        <w:keepNext w:val="true"/>
        <w:shd w:fill="FFFFFF"/>
        <w:bidi w:val="0"/>
        <w:ind w:left="2727" w:right="0" w:firstLine="567"/>
        <w:jc w:val="right"/>
        <w:rPr>
          <w:lang w:val="en-US"/>
        </w:rPr>
      </w:pPr>
      <w:r>
        <w:rPr>
          <w:i/>
          <w:color w:val="000000"/>
          <w:lang w:val="en-US" w:eastAsia="en-US"/>
        </w:rPr>
        <w:t>(Беспред., §635).</w:t>
      </w:r>
    </w:p>
    <w:p>
      <w:pPr>
        <w:pStyle w:val="Normal"/>
        <w:shd w:fill="FFFFFF"/>
        <w:bidi w:val="0"/>
        <w:spacing w:before="120" w:after="0"/>
        <w:ind w:left="0" w:right="0" w:firstLine="567"/>
        <w:rPr>
          <w:lang w:val="en-US"/>
        </w:rPr>
      </w:pPr>
      <w:r>
        <w:rPr>
          <w:color w:val="000000"/>
          <w:lang w:val="en-US" w:eastAsia="en-US"/>
        </w:rPr>
        <w:t>До сих пор мы говорили об энергиях человеческой сущности, не затрагивая понятия Учителя. Теперь оста</w:t>
        <w:softHyphen/>
        <w:t>новимся на этом основном стимуле совершенствования духа.</w:t>
      </w:r>
    </w:p>
    <w:p>
      <w:pPr>
        <w:pStyle w:val="BodyTextIndent2"/>
        <w:shd w:fill="FFFFFF"/>
        <w:bidi w:val="0"/>
        <w:ind w:left="0" w:right="0" w:firstLine="567"/>
        <w:rPr/>
      </w:pPr>
      <w:r>
        <w:rPr/>
        <w:t>"Учитель является с момента зажжения духа. С тех пор Учитель неразрывен с учеником" – так утверждает Учение (Общ., 60). Значит в тот момент, когда человек сознательно двинулся по пути совершенствования, появ</w:t>
        <w:softHyphen/>
        <w:t>ляется и невидимый Руководитель. Каждое, даже самое малейшее устремление, будет замечено и поддержано – утверждает Давший Учение. Очень часто устремившийся и не подозревает, что Кто-то охраняет и поддерживает каждый его шаг, но по мере движения вперед он начинает замечать целый ряд обстоятельств, возникающих, по-на</w:t>
        <w:softHyphen/>
        <w:t>шему, как счастливые случайности. Неисповедимыми пу</w:t>
        <w:softHyphen/>
        <w:t>тями приходят книги, происходят нужные знакомства, в тяжелые минуты нисходит чудесная помощь, и устремив</w:t>
        <w:softHyphen/>
        <w:t>шийся начинает понимать, что Кто-то Неведомый забо</w:t>
        <w:softHyphen/>
        <w:t>тится о нем; тогда ощущение руководства начинает воз</w:t>
        <w:softHyphen/>
        <w:t>растать все больше и больше, таинственные импульсы, зарождающиеся внутри, приобретают значение указаний Свыше, и, когда наконец степень совершенствования до</w:t>
        <w:softHyphen/>
        <w:t>пускает, происходит знаменательная встреча ученика со своим Учителем.</w:t>
      </w:r>
    </w:p>
    <w:p>
      <w:pPr>
        <w:pStyle w:val="Normal"/>
        <w:shd w:fill="FFFFFF"/>
        <w:bidi w:val="0"/>
        <w:ind w:left="0" w:right="0" w:firstLine="567"/>
        <w:rPr>
          <w:lang w:val="en-US"/>
        </w:rPr>
      </w:pPr>
      <w:r>
        <w:rPr>
          <w:color w:val="000000"/>
          <w:lang w:val="en-US" w:eastAsia="en-US"/>
        </w:rPr>
        <w:t>Учитель есть Магнит, таящий в себе те энергии, ко</w:t>
        <w:softHyphen/>
        <w:t>торые находятся в нашей гамме достоинств. На основании этого родства происходит притяжение, устремление к сли</w:t>
        <w:softHyphen/>
        <w:t>янию с энергиями Учителя. Чем лучше становимся мы,</w:t>
      </w:r>
      <w:r>
        <w:rPr>
          <w:lang w:val="en-US" w:eastAsia="en-US"/>
        </w:rPr>
        <w:t xml:space="preserve"> </w:t>
      </w:r>
      <w:r>
        <w:rPr>
          <w:color w:val="000000"/>
          <w:lang w:val="en-US" w:eastAsia="en-US"/>
        </w:rPr>
        <w:t>чем более совершенствуется качество наших положитель</w:t>
        <w:softHyphen/>
        <w:t>ных энергий, чем быстрее и успешнее завершается транс</w:t>
        <w:softHyphen/>
        <w:t>мутация наших темных свойств, чем больше наше мыш</w:t>
        <w:softHyphen/>
        <w:t>ление отвечает качеству мышления Учителя, тем ближе приближаемся мы к Источнику наших светлых сил. Так в основе совершенствования лежит приближение к Учи</w:t>
        <w:softHyphen/>
        <w:t>телю. Если мы говорили прежде, что совершенствование есть цель и смысл жизни, то теперь мы может уточнить это представление понятием Учителя.</w:t>
      </w:r>
    </w:p>
    <w:p>
      <w:pPr>
        <w:pStyle w:val="Normal"/>
        <w:shd w:fill="FFFFFF"/>
        <w:bidi w:val="0"/>
        <w:ind w:left="0" w:right="0" w:firstLine="567"/>
        <w:rPr>
          <w:lang w:val="en-US"/>
        </w:rPr>
      </w:pPr>
      <w:r>
        <w:rPr>
          <w:color w:val="000000"/>
          <w:lang w:val="en-US" w:eastAsia="en-US"/>
        </w:rPr>
        <w:t>Мы знаем, что магнитное притяжение создает канал, по которому силы Ведущего Магнита передаются сущности ученика, питая устремление и трансмутируя отрицатель</w:t>
        <w:softHyphen/>
        <w:t>ные свойства. Напрячь это устремление сознательно – это значит сотрудничать с Магнитом, это значит облегчить ток, это значит развернуть возможности своих светлых энергий – предельно.</w:t>
      </w:r>
    </w:p>
    <w:p>
      <w:pPr>
        <w:pStyle w:val="Normal"/>
        <w:shd w:fill="FFFFFF"/>
        <w:bidi w:val="0"/>
        <w:ind w:left="0" w:right="0" w:firstLine="567"/>
        <w:rPr>
          <w:lang w:val="en-US"/>
        </w:rPr>
      </w:pPr>
      <w:r>
        <w:rPr>
          <w:color w:val="000000"/>
          <w:lang w:val="en-US" w:eastAsia="en-US"/>
        </w:rPr>
        <w:t>Мы знаем, что в основании тонких энергий лежит самоотверженность и созидательное творчество. Направ</w:t>
        <w:softHyphen/>
        <w:t>ляя самоотверженно гамму достоинств на созидание, мы утверждаем тождественность с действиями Учителя, ко</w:t>
        <w:softHyphen/>
        <w:t>торая вызывает усиленный приток сил и с ним усиленное притяжение. Взаимоотношение ученика и Учителя напо</w:t>
        <w:softHyphen/>
        <w:t>минает паровую машину – получение и отдача. Там, где нет отдачи, там не может быть получения; там, где нет отдачи, там нет продвижения вперед, там нет продвиже</w:t>
        <w:softHyphen/>
        <w:t>ния к Учителю. Представим энергию мужества: насколько оно будет возрастать отдачей; но вот по самости мужество направлено на помощь "оскорбленному самолюбию" – можно ли ожидать дальнейший приток?</w:t>
      </w:r>
    </w:p>
    <w:p>
      <w:pPr>
        <w:pStyle w:val="Normal"/>
        <w:shd w:fill="FFFFFF"/>
        <w:bidi w:val="0"/>
        <w:ind w:left="0" w:right="0" w:firstLine="567"/>
        <w:rPr>
          <w:lang w:val="en-US"/>
        </w:rPr>
      </w:pPr>
      <w:r>
        <w:rPr>
          <w:color w:val="000000"/>
          <w:lang w:val="en-US" w:eastAsia="en-US"/>
        </w:rPr>
        <w:t>Вместившие понятие Учителя горят желанием скорейшей встречи, но эта встреча зависит от возрастания наших светлых сил, а возрастание светлых сил зависит от правильной отдачи. Если этот принцип соблюден, то движение к Учителю скорейшее.</w:t>
      </w:r>
    </w:p>
    <w:p>
      <w:pPr>
        <w:pStyle w:val="Normal"/>
        <w:shd w:fill="FFFFFF"/>
        <w:bidi w:val="0"/>
        <w:ind w:left="0" w:right="0" w:firstLine="567"/>
        <w:rPr>
          <w:lang w:val="en-US"/>
        </w:rPr>
      </w:pPr>
      <w:r>
        <w:rPr>
          <w:color w:val="000000"/>
          <w:lang w:val="en-US" w:eastAsia="en-US"/>
        </w:rPr>
        <w:t>Мы уже убедились, как возрастание наших светлых свойств вызывает одновременное напряжение темных, когда темные свойства, движимые вперед, выявляются для трансмутации. Естественно, что усиление отрицательных магнитов, вызывая усиленный магнетизм, привлекает и токи отрицательных энергий. Так не только Учитель яв</w:t>
        <w:softHyphen/>
        <w:t>ляется устремившемуся, но и враг. Об этом исчерпывающе говорится в книге "Иерархия" (§47):</w:t>
      </w:r>
    </w:p>
    <w:p>
      <w:pPr>
        <w:pStyle w:val="Normal"/>
        <w:shd w:fill="FFFFFF"/>
        <w:bidi w:val="0"/>
        <w:ind w:left="0" w:right="0" w:firstLine="567"/>
        <w:rPr>
          <w:lang w:val="en-US"/>
        </w:rPr>
      </w:pPr>
      <w:r>
        <w:rPr>
          <w:color w:val="000000"/>
          <w:lang w:val="en-US" w:eastAsia="en-US"/>
        </w:rPr>
        <w:t>"Помните закон тяготения и противодействия. Стой</w:t>
        <w:softHyphen/>
        <w:t>кость проистекает из тяготения и напряженность - из противодействия. Тяготение по линии Иерархии ко Мне и противодействие от врага к прославлению. Так Учитель и враг суть камни краеугольные.</w:t>
      </w:r>
    </w:p>
    <w:p>
      <w:pPr>
        <w:pStyle w:val="Normal"/>
        <w:shd w:fill="FFFFFF"/>
        <w:bidi w:val="0"/>
        <w:ind w:left="0" w:right="0" w:firstLine="567"/>
        <w:rPr>
          <w:lang w:val="en-US"/>
        </w:rPr>
      </w:pPr>
      <w:r>
        <w:rPr>
          <w:color w:val="000000"/>
          <w:lang w:val="en-US" w:eastAsia="en-US"/>
        </w:rPr>
        <w:t>Укротитель зверей сперва являет ярость их, чтобы знаменовать укрощение. Не может произойти движения без напряжения, и потому каждое поступательное Учение нуждается во врагах и в Учителе, Нужно помнить о законе физическом, чтобы понять непреложность закона духа. Указую, чтобы понять значение Учителя и нужность вра</w:t>
        <w:softHyphen/>
        <w:t>гов. Конечно, только Учитель доведет врага до безумия. Нужно явить меру зла, чтобы выйти обновленным из пламени злобы. Нельзя миновать узлы пути, но знайте, что никакое нагнетение не пройдет без пользы. Может быть, оно служит целым народам!</w:t>
      </w:r>
    </w:p>
    <w:p>
      <w:pPr>
        <w:pStyle w:val="Normal"/>
        <w:shd w:fill="FFFFFF"/>
        <w:bidi w:val="0"/>
        <w:ind w:left="0" w:right="0" w:firstLine="567"/>
        <w:rPr>
          <w:lang w:val="en-US"/>
        </w:rPr>
      </w:pPr>
      <w:r>
        <w:rPr>
          <w:color w:val="000000"/>
          <w:lang w:val="en-US" w:eastAsia="en-US"/>
        </w:rPr>
        <w:t>Если пустынник может мыслью сокрушать твердыню зла, то нагнетение, допущенное Высшими Силами, будет тараном против сил неприятельских".</w:t>
      </w:r>
    </w:p>
    <w:p>
      <w:pPr>
        <w:pStyle w:val="Normal"/>
        <w:shd w:fill="FFFFFF"/>
        <w:bidi w:val="0"/>
        <w:ind w:left="0" w:right="0" w:firstLine="567"/>
        <w:jc w:val="right"/>
        <w:rPr>
          <w:lang w:val="en-US"/>
        </w:rPr>
      </w:pPr>
      <w:r>
        <w:rPr>
          <w:i/>
          <w:color w:val="000000"/>
          <w:lang w:val="en-US" w:eastAsia="en-US"/>
        </w:rPr>
        <w:t>26 марта 1939 г.</w:t>
      </w:r>
    </w:p>
    <w:p>
      <w:pPr>
        <w:pStyle w:val="Heading2"/>
        <w:numPr>
          <w:ilvl w:val="0"/>
          <w:numId w:val="0"/>
        </w:numPr>
        <w:bidi w:val="0"/>
        <w:ind w:left="0" w:right="0" w:hanging="0"/>
        <w:outlineLvl w:val="1"/>
        <w:rPr>
          <w:lang w:val="en-US"/>
        </w:rPr>
      </w:pPr>
      <w:bookmarkStart w:id="146" w:name="_Toc44162644"/>
      <w:bookmarkStart w:id="147" w:name="_Toc46569701"/>
      <w:bookmarkStart w:id="148" w:name="_Toc46564919"/>
      <w:bookmarkStart w:id="149" w:name="_Toc46564681"/>
      <w:r>
        <w:rPr>
          <w:spacing w:val="0"/>
          <w:lang w:val="en-US" w:eastAsia="en-US"/>
        </w:rPr>
        <w:t>НАБЛЮДЕНИЯ ЖИЗНИ</w:t>
      </w:r>
      <w:bookmarkEnd w:id="146"/>
      <w:bookmarkEnd w:id="147"/>
      <w:bookmarkEnd w:id="148"/>
      <w:bookmarkEnd w:id="149"/>
    </w:p>
    <w:p>
      <w:pPr>
        <w:pStyle w:val="Normal"/>
        <w:shd w:fill="FFFFFF"/>
        <w:bidi w:val="0"/>
        <w:ind w:left="0" w:right="0" w:firstLine="567"/>
        <w:rPr>
          <w:lang w:val="en-US"/>
        </w:rPr>
      </w:pPr>
      <w:r>
        <w:rPr>
          <w:color w:val="000000"/>
          <w:lang w:val="en-US" w:eastAsia="en-US"/>
        </w:rPr>
        <w:t>Жизнь окружающих нас людей дает возможность про</w:t>
        <w:softHyphen/>
        <w:t>извести многие полезные наблюдения. Рассматривая яв</w:t>
        <w:softHyphen/>
        <w:t>ления через призму Учения, можно несказанно обогащать</w:t>
      </w:r>
      <w:r>
        <w:rPr>
          <w:lang w:val="en-US" w:eastAsia="en-US"/>
        </w:rPr>
        <w:t xml:space="preserve"> </w:t>
      </w:r>
      <w:r>
        <w:rPr>
          <w:color w:val="000000"/>
          <w:lang w:val="en-US" w:eastAsia="en-US"/>
        </w:rPr>
        <w:t>сознание и черпать силы для духовного совершенствова</w:t>
        <w:softHyphen/>
        <w:t>ния. Иногда чрезмерное углубление в личные пережива</w:t>
        <w:softHyphen/>
        <w:t>ния мешает усмотреть поучительные примеры и нагляд</w:t>
        <w:softHyphen/>
        <w:t>ные иллюстрации непреложного действия космических за</w:t>
        <w:softHyphen/>
        <w:t>конов. Иногда требуется свершение чего-то из ряда вон выходящего, чтобы отвлечь внимание, прикованное к лич</w:t>
        <w:softHyphen/>
        <w:t>ным радостям и горестям, но нельзя отрицать того, что вокруг нас множество явлений может послужить объектом для нужных, полезных размышлений.</w:t>
      </w:r>
    </w:p>
    <w:p>
      <w:pPr>
        <w:pStyle w:val="Normal"/>
        <w:shd w:fill="FFFFFF"/>
        <w:bidi w:val="0"/>
        <w:ind w:left="0" w:right="0" w:firstLine="567"/>
        <w:rPr>
          <w:lang w:val="en-US"/>
        </w:rPr>
      </w:pPr>
      <w:r>
        <w:rPr>
          <w:color w:val="000000"/>
          <w:lang w:val="en-US" w:eastAsia="en-US"/>
        </w:rPr>
        <w:t>Однажды в морозный вечер наше внимание привлекла жалкая скрюченная фигура старика у входа в большой магазин. Видно было, как недостаточная одежда плохо спасала старое тело от декабрьского мороза. Голосом, ос</w:t>
        <w:softHyphen/>
        <w:t>лабевшим от голода и усталости, он тщетно предлагал купить какие-то билетики. Точно пугаясь вида этой по</w:t>
        <w:softHyphen/>
        <w:t>трясающей нужды, публика спешила проскочить поскорее мимо. Но наше внимание привлекла не только вопиющая картина последней попытки "честно" бороться за суще</w:t>
        <w:softHyphen/>
        <w:t>ствование, но и интеллигентный облик старика. Мы не ошиблись в заключении, что он знавал когда-то и лучшие времена. История этого человека в последние годы была полна нужды и неудач. Вопреки многим людям, впавшим в нужду, он честно боролся за кусок хлеба, но какие-то фатальные неудачи преследовали каждую попытку вы</w:t>
        <w:softHyphen/>
        <w:t>рваться из тисков нужды. Какой-то непреложный рок тя</w:t>
        <w:softHyphen/>
        <w:t>готел над ним. И сейчас было видно, как эта безнадежная торговля билетиками обречена на провал. Так и случилось. Около месяца спустя, на одной из темных улиц города, мы встретили его с нерешительно протянутой рукой.</w:t>
      </w:r>
    </w:p>
    <w:p>
      <w:pPr>
        <w:pStyle w:val="Normal"/>
        <w:shd w:fill="FFFFFF"/>
        <w:bidi w:val="0"/>
        <w:ind w:left="0" w:right="0" w:firstLine="567"/>
        <w:rPr>
          <w:lang w:val="en-US"/>
        </w:rPr>
      </w:pPr>
      <w:r>
        <w:rPr>
          <w:color w:val="000000"/>
          <w:lang w:val="en-US" w:eastAsia="en-US"/>
        </w:rPr>
        <w:t>Мы спешили в театр, одетые тепло и с роскошью, дожевывая шоколад, оставшийся от вкусного чая, и эта встреча с голодным, продрогшим человеком, скрывавшим в темноте улицы едкое чувство позора, точно холодный душ отрезвления, тяжко подействовала на нас. Стало стыдно за свое сытое довольство, за роскошь наряда, за позорное самоуслаждение в театре, за стенами которого будут стоять еще такие же голодные и холодные, и не</w:t>
        <w:softHyphen/>
        <w:t>многие уделят им даже сотую долю потраченного на удо</w:t>
        <w:softHyphen/>
        <w:t>вольствия. Да, сегодня во всех странах мира тысячи, мил</w:t>
        <w:softHyphen/>
        <w:t>лионы сделают то же самое. Среди нас будут мудрые государственные мужи, и социалисты, и рабочие. Сегодня сотни тысяч сделают еще худшее.</w:t>
      </w:r>
    </w:p>
    <w:p>
      <w:pPr>
        <w:pStyle w:val="Normal"/>
        <w:shd w:fill="FFFFFF"/>
        <w:bidi w:val="0"/>
        <w:ind w:left="0" w:right="0" w:firstLine="567"/>
        <w:rPr>
          <w:lang w:val="en-US"/>
        </w:rPr>
      </w:pPr>
      <w:r>
        <w:rPr>
          <w:color w:val="000000"/>
          <w:lang w:val="en-US" w:eastAsia="en-US"/>
        </w:rPr>
        <w:t>Один из нас сказал:</w:t>
      </w:r>
    </w:p>
    <w:p>
      <w:pPr>
        <w:pStyle w:val="Normal"/>
        <w:shd w:fill="FFFFFF"/>
        <w:bidi w:val="0"/>
        <w:ind w:left="0" w:right="0" w:firstLine="567"/>
        <w:rPr>
          <w:lang w:val="en-US"/>
        </w:rPr>
      </w:pPr>
      <w:r>
        <w:rPr>
          <w:color w:val="000000"/>
          <w:lang w:val="en-US" w:eastAsia="en-US"/>
        </w:rPr>
        <w:t xml:space="preserve">— </w:t>
      </w:r>
      <w:r>
        <w:rPr>
          <w:color w:val="000000"/>
          <w:lang w:val="en-US" w:eastAsia="en-US"/>
        </w:rPr>
        <w:t>Я буду стремиться пробиться в правительство, что</w:t>
        <w:softHyphen/>
        <w:t>бы положить конец этому вопиющему эгоизму. Вся эта частная благотворительность не принесет следствий; ведь если бы правительство хотя бы часть средств и времени уделило из крикливой пропаганды для того, чтобы исполь</w:t>
        <w:softHyphen/>
        <w:t>зовать и оплатить труд нуждающихся, то многие страны избежали бы позорнейшего явления. Другой сказал содрогнувшись:</w:t>
      </w:r>
    </w:p>
    <w:p>
      <w:pPr>
        <w:pStyle w:val="Normal"/>
        <w:shd w:fill="FFFFFF"/>
        <w:bidi w:val="0"/>
        <w:ind w:left="0" w:right="0" w:firstLine="567"/>
        <w:rPr>
          <w:lang w:val="en-US"/>
        </w:rPr>
      </w:pPr>
      <w:r>
        <w:rPr>
          <w:color w:val="000000"/>
          <w:lang w:val="en-US" w:eastAsia="en-US"/>
        </w:rPr>
        <w:t xml:space="preserve">— </w:t>
      </w:r>
      <w:r>
        <w:rPr>
          <w:color w:val="000000"/>
          <w:lang w:val="en-US" w:eastAsia="en-US"/>
        </w:rPr>
        <w:t>Мне стала ненавистна кощунственная роскошь и пресыщенное довольство, окружающее меня. Как близко моему сердцу простое рубище Христа.</w:t>
      </w:r>
    </w:p>
    <w:p>
      <w:pPr>
        <w:pStyle w:val="Normal"/>
        <w:shd w:fill="FFFFFF"/>
        <w:bidi w:val="0"/>
        <w:ind w:left="0" w:right="0" w:firstLine="567"/>
        <w:rPr>
          <w:lang w:val="en-US"/>
        </w:rPr>
      </w:pPr>
      <w:r>
        <w:rPr>
          <w:color w:val="000000"/>
          <w:lang w:val="en-US" w:eastAsia="en-US"/>
        </w:rPr>
        <w:t>Третий ответил:</w:t>
      </w:r>
    </w:p>
    <w:p>
      <w:pPr>
        <w:pStyle w:val="Normal"/>
        <w:shd w:fill="FFFFFF"/>
        <w:bidi w:val="0"/>
        <w:ind w:left="0" w:right="0" w:firstLine="567"/>
        <w:rPr>
          <w:lang w:val="en-US"/>
        </w:rPr>
      </w:pPr>
      <w:r>
        <w:rPr>
          <w:color w:val="000000"/>
          <w:lang w:val="en-US" w:eastAsia="en-US"/>
        </w:rPr>
        <w:t xml:space="preserve">— </w:t>
      </w:r>
      <w:r>
        <w:rPr>
          <w:color w:val="000000"/>
          <w:lang w:val="en-US" w:eastAsia="en-US"/>
        </w:rPr>
        <w:t>Я напрягу все свои силы в труде, только тогда я смогу пройти мимо ужасов мира, чувствуя, что я что-то сделал для того, чтобы их не было. Довольно всяких самоуслаждений...</w:t>
      </w:r>
    </w:p>
    <w:p>
      <w:pPr>
        <w:pStyle w:val="Normal"/>
        <w:shd w:fill="FFFFFF"/>
        <w:bidi w:val="0"/>
        <w:ind w:left="0" w:right="0" w:firstLine="567"/>
        <w:rPr>
          <w:lang w:val="en-US"/>
        </w:rPr>
      </w:pPr>
      <w:r>
        <w:rPr>
          <w:color w:val="000000"/>
          <w:lang w:val="en-US" w:eastAsia="en-US"/>
        </w:rPr>
        <w:t>Четвертый сказал:</w:t>
      </w:r>
    </w:p>
    <w:p>
      <w:pPr>
        <w:pStyle w:val="Normal"/>
        <w:shd w:fill="FFFFFF"/>
        <w:bidi w:val="0"/>
        <w:ind w:left="0" w:right="0" w:firstLine="567"/>
        <w:rPr>
          <w:lang w:val="en-US"/>
        </w:rPr>
      </w:pPr>
      <w:r>
        <w:rPr>
          <w:color w:val="000000"/>
          <w:lang w:val="en-US" w:eastAsia="en-US"/>
        </w:rPr>
        <w:t xml:space="preserve">— </w:t>
      </w:r>
      <w:r>
        <w:rPr>
          <w:color w:val="000000"/>
          <w:lang w:val="en-US" w:eastAsia="en-US"/>
        </w:rPr>
        <w:t>Каждый из вас прав, и намерения каждого хороши, но явление, потрясшее вас, не может быть изжито в корне, если причина, породившая его, не будет выявлена. А причиной его является глубокое заблуждение человече</w:t>
        <w:softHyphen/>
        <w:t>ского сознания. Вы знаете, что каждое явление имеет причину и следствие. Причем следствие соответствует причине, его породившей. Вас поразила тяжелая картина безнадежной нужды, – причиной ее является чувство собственности. Когда-то, не зная, что он себе готовит, этот человек посеял дела или мысли, содержащие в себе</w:t>
      </w:r>
      <w:r>
        <w:rPr>
          <w:lang w:val="en-US" w:eastAsia="en-US"/>
        </w:rPr>
        <w:t xml:space="preserve"> </w:t>
      </w:r>
      <w:r>
        <w:rPr>
          <w:color w:val="000000"/>
          <w:lang w:val="en-US" w:eastAsia="en-US"/>
        </w:rPr>
        <w:t>энергию собственности. Может быть, он кого-то ограбил, может быть, как скупой рыцарь, сидел у сундука с бес</w:t>
        <w:softHyphen/>
        <w:t>смысленно накопленным золотом, может быть, из жадно</w:t>
        <w:softHyphen/>
        <w:t>сти он не помог умирающим от голода, может быть, лич</w:t>
        <w:softHyphen/>
        <w:t>ные вещи преградили ему путь к высшему миру, может быть, жалкие серебреники, которые не сберечь дальше могилы, заставили его совершить предательство; одним словом, корысть, проявленная когда-то им, дала теперь свои следствия, дала всходы посева. Не допуская в созна</w:t>
        <w:softHyphen/>
        <w:t>нии высших миров, этот человек, проявляя чувство соб</w:t>
        <w:softHyphen/>
        <w:t>ственности, не знал, не чувствовал, что оно представляет. Но теперь, пожиная следствие, он поймет и познает бе</w:t>
        <w:softHyphen/>
        <w:t>зобразие причины. Не беда, если в своем земном сознании он еще не понял происходящего, – дух его видит и стра</w:t>
        <w:softHyphen/>
        <w:t>дает за неправильные действия. Но теперь он уже будет мудрым и не допустит зарождения новых бедствий. Мне было тяжко от вида человеческих страданий, но в глубине души я порадовался об этом человеке – ведь освобождение его близко, ведь он выучил трудный и тяжкий урок, и мне хотелось сказать ему: "Мужайся, друг последняя сте</w:t>
        <w:softHyphen/>
        <w:t>пень нужды показывает, что ты уже близок к освобожде</w:t>
        <w:softHyphen/>
        <w:t>нию. Скоро уйдешь ты, сбросив тяжелую ношу, и когда снова придешь сюда, то будешь трудиться уже в иных условиях".</w:t>
      </w:r>
    </w:p>
    <w:p>
      <w:pPr>
        <w:pStyle w:val="Normal"/>
        <w:shd w:fill="FFFFFF"/>
        <w:bidi w:val="0"/>
        <w:ind w:left="0" w:right="0" w:firstLine="567"/>
        <w:rPr>
          <w:lang w:val="en-US"/>
        </w:rPr>
      </w:pPr>
      <w:r>
        <w:rPr>
          <w:color w:val="000000"/>
          <w:lang w:val="en-US" w:eastAsia="en-US"/>
        </w:rPr>
        <w:t>Скажите, друзьям, где можно, – берегитесь дракона собственности; сколько возможностей отнимает он, сколь</w:t>
        <w:softHyphen/>
        <w:t>ко ненужных тяжестей создает на пути, как ограничивает он носителя духа. Сколько страданий исчезнет с лица Земли, когда исчезнет этот призрак из человеческого со</w:t>
        <w:softHyphen/>
        <w:t>знания. Когда не во внешних делах, но в мыслях люди перестанут быть собственниками, когда владеть будут те, кто может лучше распорядиться.</w:t>
      </w:r>
    </w:p>
    <w:p>
      <w:pPr>
        <w:pStyle w:val="Normal"/>
        <w:shd w:fill="FFFFFF"/>
        <w:bidi w:val="0"/>
        <w:ind w:left="0" w:right="0" w:firstLine="567"/>
        <w:rPr>
          <w:lang w:val="en-US"/>
        </w:rPr>
      </w:pPr>
      <w:r>
        <w:rPr>
          <w:color w:val="000000"/>
          <w:lang w:val="en-US" w:eastAsia="en-US"/>
        </w:rPr>
        <w:t>Мы привели один, случайный пример, но сколько примеров, еще более значительных вокруг. Поистине, мно</w:t>
        <w:softHyphen/>
        <w:t>го элементов жизни в сочетании с Учением готовы расширить сознание и привести к мудрой радости о том, что все совершается законно.</w:t>
      </w:r>
    </w:p>
    <w:p>
      <w:pPr>
        <w:pStyle w:val="Heading2"/>
        <w:numPr>
          <w:ilvl w:val="0"/>
          <w:numId w:val="0"/>
        </w:numPr>
        <w:bidi w:val="0"/>
        <w:ind w:left="0" w:right="0" w:hanging="0"/>
        <w:outlineLvl w:val="1"/>
        <w:rPr>
          <w:lang w:val="en-US"/>
        </w:rPr>
      </w:pPr>
      <w:bookmarkStart w:id="150" w:name="_Toc44162645"/>
      <w:bookmarkStart w:id="151" w:name="_Toc46569702"/>
      <w:bookmarkStart w:id="152" w:name="_Toc46564920"/>
      <w:bookmarkStart w:id="153" w:name="_Toc46564682"/>
      <w:r>
        <w:rPr>
          <w:spacing w:val="0"/>
          <w:lang w:val="en-US" w:eastAsia="en-US"/>
        </w:rPr>
        <w:t>НАБЛЮДЕНИЕ ЗА СОБОЙ</w:t>
      </w:r>
      <w:bookmarkEnd w:id="150"/>
      <w:bookmarkEnd w:id="151"/>
      <w:bookmarkEnd w:id="152"/>
      <w:bookmarkEnd w:id="153"/>
    </w:p>
    <w:p>
      <w:pPr>
        <w:pStyle w:val="Normal"/>
        <w:shd w:fill="FFFFFF"/>
        <w:bidi w:val="0"/>
        <w:ind w:left="3436" w:right="0" w:hanging="34"/>
        <w:rPr>
          <w:lang w:val="en-US"/>
        </w:rPr>
      </w:pPr>
      <w:r>
        <w:rPr>
          <w:i/>
          <w:color w:val="000000"/>
          <w:lang w:val="en-US" w:eastAsia="en-US"/>
        </w:rPr>
        <w:t>"Советую наблюдать за собой и помнить, что никто, кроме Учителя, не поможет".</w:t>
      </w:r>
    </w:p>
    <w:p>
      <w:pPr>
        <w:pStyle w:val="Normal"/>
        <w:shd w:fill="FFFFFF"/>
        <w:bidi w:val="0"/>
        <w:ind w:left="2727" w:right="0" w:firstLine="567"/>
        <w:jc w:val="right"/>
        <w:rPr>
          <w:lang w:val="en-US"/>
        </w:rPr>
      </w:pPr>
      <w:r>
        <w:rPr>
          <w:i/>
          <w:color w:val="000000"/>
          <w:lang w:val="en-US" w:eastAsia="en-US"/>
        </w:rPr>
        <w:t>(А.Й.).</w:t>
      </w:r>
    </w:p>
    <w:p>
      <w:pPr>
        <w:pStyle w:val="Normal"/>
        <w:shd w:fill="FFFFFF"/>
        <w:bidi w:val="0"/>
        <w:spacing w:before="120" w:after="0"/>
        <w:ind w:left="0" w:right="0" w:firstLine="567"/>
        <w:rPr>
          <w:lang w:val="en-US"/>
        </w:rPr>
      </w:pPr>
      <w:r>
        <w:rPr>
          <w:color w:val="000000"/>
          <w:lang w:val="en-US" w:eastAsia="en-US"/>
        </w:rPr>
        <w:t>Зоркое и глубокое наблюдение за собой неотъемлемо от самосовершенствования. Без самомнения и самоуничи</w:t>
        <w:softHyphen/>
        <w:t>жения, без самооправдания и самоутешения, одним сло</w:t>
        <w:softHyphen/>
        <w:t>вом, честное наблюдение за собой будет мощным стиму</w:t>
        <w:softHyphen/>
        <w:t>лом преуспеяния.</w:t>
      </w:r>
    </w:p>
    <w:p>
      <w:pPr>
        <w:pStyle w:val="Normal"/>
        <w:shd w:fill="FFFFFF"/>
        <w:bidi w:val="0"/>
        <w:ind w:left="0" w:right="0" w:firstLine="567"/>
        <w:rPr>
          <w:lang w:val="en-US"/>
        </w:rPr>
      </w:pPr>
      <w:r>
        <w:rPr>
          <w:color w:val="000000"/>
          <w:lang w:val="en-US" w:eastAsia="en-US"/>
        </w:rPr>
        <w:t>Каждый, отходя ко сну, за книгой ли записей или без таковой, может подумать о том – как был проведен день? Как беспристрастный судья, каждый может положить на одну чашу все достойное, на другую – все недостойное, что было совершено за день, и взвесить. Колебание чаш укажет, был ли день потерян напрасно и укажет необхо</w:t>
        <w:softHyphen/>
        <w:t>димое решение. При этом придется задуматься над каж</w:t>
        <w:softHyphen/>
        <w:t>дым действием, чтобы не положить на чашу добра внеш</w:t>
        <w:softHyphen/>
        <w:t>не безупречный поступок, содеянный под недобрым по</w:t>
        <w:softHyphen/>
        <w:t>буждением. Добиться такого каждодневного наблюдения было бы большим достижением. Но еще лучше было бы установить наблюдение над потоком своей мысли, бью</w:t>
        <w:softHyphen/>
        <w:t>щей из нас непрестанно, в течение всего дня. Если контролирование его не легко, то наблюдение за ним не так уж трудно. Так можно замечать, что этот луч притягивается в различные сферы жизни. Иногда это лишь легкое скольжение, быстро перескакивающее с одного предмета на другой, но иногда можно заметить, как луч настойчиво возвращается к одному и тому же</w:t>
      </w:r>
      <w:r>
        <w:rPr>
          <w:lang w:val="en-US" w:eastAsia="en-US"/>
        </w:rPr>
        <w:t xml:space="preserve"> </w:t>
      </w:r>
      <w:r>
        <w:rPr>
          <w:color w:val="000000"/>
          <w:lang w:val="en-US" w:eastAsia="en-US"/>
        </w:rPr>
        <w:t>объекту, как возрастает интенсивность его струй, настоль</w:t>
        <w:softHyphen/>
        <w:t>ко завладевая сознанием, что теряются даже ощущения внешнего мира, и задумавшийся не замечает как летит время, не слышит окликающих его голосов, не видит угрожающих ему явлений. Можно так же без особого труда замечать в своем луче различные энергии: вот он насыщен любовью и готов обласкать каждого, попадающего в его поле, вот он насыщен раздражением и готов нести вражду каждому, пересекшему его. Вот он бродит в далеких стра</w:t>
        <w:softHyphen/>
        <w:t>нах, вот он поднимается в надземные области, вот обращен на себя, вот он скачет, как сорвавшаяся с привязи лошадь, и тащит нас за собой в своих хаотических прыжках; но вот мы сознательно берем его в руки и направляем в нужную нам сторону. Много можно производить наблю</w:t>
        <w:softHyphen/>
        <w:t>дений над своим лучом, не отрываясь от совершаемых занятий. Но польза от такого наблюдения скажется неза</w:t>
        <w:softHyphen/>
        <w:t>медлительно. Появится желание, а за ним и его осущест</w:t>
        <w:softHyphen/>
        <w:t>вление – овладеть лучом, направлять его лишь на до</w:t>
        <w:softHyphen/>
        <w:t>стойные объекты, сосредоточивать его, не допуская хао</w:t>
        <w:softHyphen/>
        <w:t>тических прыжков, очищать от вредных энергий. Ведь этот луч и есть тот меч светлого воина, о котором сказано так много.</w:t>
      </w:r>
    </w:p>
    <w:p>
      <w:pPr>
        <w:pStyle w:val="Normal"/>
        <w:shd w:fill="FFFFFF"/>
        <w:bidi w:val="0"/>
        <w:ind w:left="0" w:right="0" w:firstLine="567"/>
        <w:rPr>
          <w:lang w:val="en-US"/>
        </w:rPr>
      </w:pPr>
      <w:r>
        <w:rPr>
          <w:color w:val="000000"/>
          <w:lang w:val="en-US" w:eastAsia="en-US"/>
        </w:rPr>
        <w:t>Это наблюдение за собой приведет к тому, что мы сможем ощущать и луч другого человека. По самым не</w:t>
        <w:softHyphen/>
        <w:t>значительным внешним признакам мы сможем судить ши</w:t>
        <w:softHyphen/>
        <w:t>роко о состоянии наблюдаемого.</w:t>
      </w:r>
    </w:p>
    <w:p>
      <w:pPr>
        <w:pStyle w:val="Normal"/>
        <w:shd w:fill="FFFFFF"/>
        <w:bidi w:val="0"/>
        <w:ind w:left="0" w:right="0" w:firstLine="567"/>
        <w:rPr>
          <w:lang w:val="en-US"/>
        </w:rPr>
      </w:pPr>
      <w:r>
        <w:rPr>
          <w:color w:val="000000"/>
          <w:lang w:val="en-US" w:eastAsia="en-US"/>
        </w:rPr>
        <w:t>Мы наблюдали, как мышление некоторых людей, за</w:t>
        <w:softHyphen/>
        <w:t>рывшись в низкие слои жизни, было поднимаемо оттуда внешними потрясениями; также было замечено, что внеш</w:t>
        <w:softHyphen/>
        <w:t>ние потрясения могут внезапно менять направление и интенсивность луча, но в те минуты, когда мы ловим себя на том, что наш луч направлен с быстротой, которую почти невозможно уловить, мы опять обнаруживаем себя углубленными в то, откуда только что сделали попытку выбраться. В этих случаях было замечено, что луч теряет</w:t>
      </w:r>
      <w:r>
        <w:rPr>
          <w:lang w:val="en-US" w:eastAsia="en-US"/>
        </w:rPr>
        <w:t xml:space="preserve"> </w:t>
      </w:r>
      <w:r>
        <w:rPr>
          <w:color w:val="000000"/>
          <w:lang w:val="en-US" w:eastAsia="en-US"/>
        </w:rPr>
        <w:t>притяжение тогда, когда мы начинаем мыслить о предме</w:t>
        <w:softHyphen/>
        <w:t>те, привлекшем нас с точки зрения Учения. И поворот луча совершается медленно, но уже более прочно. На</w:t>
        <w:softHyphen/>
        <w:t>правление же луча в сторону Учителя открывает тайну наиболее успешного овладения мыслью.</w:t>
      </w:r>
    </w:p>
    <w:p>
      <w:pPr>
        <w:pStyle w:val="Normal"/>
        <w:shd w:fill="FFFFFF"/>
        <w:bidi w:val="0"/>
        <w:ind w:left="0" w:right="0" w:firstLine="567"/>
        <w:rPr>
          <w:lang w:val="en-US"/>
        </w:rPr>
      </w:pPr>
      <w:r>
        <w:rPr>
          <w:color w:val="000000"/>
          <w:lang w:val="en-US" w:eastAsia="en-US"/>
        </w:rPr>
        <w:t>Так можно понять, что наблюдение за собой есть, в сущности, наблюдение за своим мышлением.</w:t>
      </w:r>
    </w:p>
    <w:p>
      <w:pPr>
        <w:pStyle w:val="Normal"/>
        <w:shd w:fill="FFFFFF"/>
        <w:bidi w:val="0"/>
        <w:ind w:left="0" w:right="0" w:firstLine="567"/>
        <w:jc w:val="right"/>
        <w:rPr>
          <w:lang w:val="en-US"/>
        </w:rPr>
      </w:pPr>
      <w:r>
        <w:rPr>
          <w:i/>
          <w:color w:val="000000"/>
          <w:lang w:val="en-US" w:eastAsia="en-US"/>
        </w:rPr>
        <w:t>4 февраля 1940 г.</w:t>
      </w:r>
    </w:p>
    <w:p>
      <w:pPr>
        <w:pStyle w:val="Heading2"/>
        <w:numPr>
          <w:ilvl w:val="0"/>
          <w:numId w:val="0"/>
        </w:numPr>
        <w:bidi w:val="0"/>
        <w:ind w:left="0" w:right="0" w:hanging="0"/>
        <w:outlineLvl w:val="1"/>
        <w:rPr>
          <w:lang w:val="en-US"/>
        </w:rPr>
      </w:pPr>
      <w:bookmarkStart w:id="154" w:name="_Toc44162646"/>
      <w:bookmarkStart w:id="155" w:name="_Toc46569703"/>
      <w:bookmarkStart w:id="156" w:name="_Toc46564921"/>
      <w:bookmarkStart w:id="157" w:name="_Toc46564683"/>
      <w:r>
        <w:rPr>
          <w:spacing w:val="0"/>
          <w:lang w:val="en-US" w:eastAsia="en-US"/>
        </w:rPr>
        <w:t>ИСКУШЕНИЯ</w:t>
      </w:r>
      <w:bookmarkEnd w:id="154"/>
      <w:bookmarkEnd w:id="155"/>
      <w:bookmarkEnd w:id="156"/>
      <w:bookmarkEnd w:id="157"/>
    </w:p>
    <w:p>
      <w:pPr>
        <w:pStyle w:val="Normal"/>
        <w:shd w:fill="FFFFFF"/>
        <w:bidi w:val="0"/>
        <w:ind w:left="0" w:right="0" w:firstLine="567"/>
        <w:rPr>
          <w:lang w:val="en-US"/>
        </w:rPr>
      </w:pPr>
      <w:r>
        <w:rPr>
          <w:color w:val="000000"/>
          <w:lang w:val="en-US" w:eastAsia="en-US"/>
        </w:rPr>
        <w:t>Многие удивляются – почему перед эпохой такого небывалого расцвета культуры в мире так много зла. Как будто бы именно сейчас все темное особенно неистовст</w:t>
        <w:softHyphen/>
        <w:t>вует. Так оно и есть, – темные силы земли выявлены наружу для уничтожения, для окончательного изгнания с планеты. Как зверь, вызванный из убежища, неистов</w:t>
        <w:softHyphen/>
        <w:t>ствует злоба.</w:t>
      </w:r>
    </w:p>
    <w:p>
      <w:pPr>
        <w:pStyle w:val="Normal"/>
        <w:shd w:fill="FFFFFF"/>
        <w:bidi w:val="0"/>
        <w:ind w:left="0" w:right="0" w:firstLine="567"/>
        <w:rPr>
          <w:lang w:val="en-US"/>
        </w:rPr>
      </w:pPr>
      <w:r>
        <w:rPr>
          <w:color w:val="000000"/>
          <w:lang w:val="en-US" w:eastAsia="en-US"/>
        </w:rPr>
        <w:t>Не только планета, страны, но и каждый отдельный человек переживает то же явление. Сейчас все скрытые и дремлющие силы вызваны в нем к проявлению, и каждый должен или победить зверя, или погибнуть в его когтях.</w:t>
      </w:r>
    </w:p>
    <w:p>
      <w:pPr>
        <w:pStyle w:val="Normal"/>
        <w:shd w:fill="FFFFFF"/>
        <w:bidi w:val="0"/>
        <w:ind w:left="0" w:right="0" w:firstLine="567"/>
        <w:rPr>
          <w:lang w:val="en-US"/>
        </w:rPr>
      </w:pPr>
      <w:r>
        <w:rPr>
          <w:color w:val="000000"/>
          <w:lang w:val="en-US" w:eastAsia="en-US"/>
        </w:rPr>
        <w:t>Для людей, стремительно восходящих, мучительные и особенно яростные атаки отрицательных свойств – яв</w:t>
        <w:softHyphen/>
        <w:t>ление неизбежное. Однако, не знающие этого закона с трепетом замечают, что не успели они еще сделать и первого шага, как в них начали просыпаться и бурлить многие отрицательные свойства. Для слабых это пробуж</w:t>
        <w:softHyphen/>
        <w:t>дение темных влечений являет страх перед стремлением улучшиться, и находятся даже такие безумцы, которые начинают оглядываться назад, забыв о том, что приведен</w:t>
        <w:softHyphen/>
        <w:t>ные в движение отрицательные свойства уже не остано</w:t>
        <w:softHyphen/>
        <w:t>вятся. Устремившимся серьезно уже не вернуться к утраченному покою, и остается только два выхода: победить или принять рабство побежденного.</w:t>
      </w:r>
    </w:p>
    <w:p>
      <w:pPr>
        <w:pStyle w:val="Normal"/>
        <w:shd w:fill="FFFFFF"/>
        <w:bidi w:val="0"/>
        <w:ind w:left="0" w:right="0" w:firstLine="567"/>
        <w:rPr>
          <w:lang w:val="en-US"/>
        </w:rPr>
      </w:pPr>
      <w:r>
        <w:rPr>
          <w:color w:val="000000"/>
          <w:lang w:val="en-US" w:eastAsia="en-US"/>
        </w:rPr>
        <w:t>Перед решительным боем вокруг Светлых Сил объе</w:t>
        <w:softHyphen/>
        <w:t>диняются сотрудники, и вокруг темного фокуса группи</w:t>
        <w:softHyphen/>
        <w:t>руются темные. И если светлые напрягают светлые силы, то и темные до возможного предела напрягают свои от</w:t>
        <w:softHyphen/>
        <w:t>рицательные свойства и стремятся заразить и наполнить этими свойствами и других людей. Таких добровольных искусителей сейчас чрезвычайно много. Они могут быть не только сознательными, но и бессознательными, не толь</w:t>
        <w:softHyphen/>
        <w:t>ко плотными, но и тонкими, но цель у них будет одна – распространение зла.</w:t>
      </w:r>
    </w:p>
    <w:p>
      <w:pPr>
        <w:pStyle w:val="Normal"/>
        <w:shd w:fill="FFFFFF"/>
        <w:bidi w:val="0"/>
        <w:ind w:left="0" w:right="0" w:firstLine="567"/>
        <w:rPr>
          <w:lang w:val="en-US"/>
        </w:rPr>
      </w:pPr>
      <w:r>
        <w:rPr>
          <w:color w:val="000000"/>
          <w:lang w:val="en-US" w:eastAsia="en-US"/>
        </w:rPr>
        <w:t>Давно уже были известны случаи, когда больные скверными болезнями, поняв, что возврата к нормальной жизни нет, пытались всеми мерами распространить зара</w:t>
        <w:softHyphen/>
        <w:t>зу. Что же, кроме злобы, кроме ненависти, могло заста</w:t>
        <w:softHyphen/>
        <w:t>вить этих людей ухищряться в распространении заразы, плевать на ручки дверей общественных учреждений? На наших глазах, чуть ли не в пределах ежедневного наблю</w:t>
        <w:softHyphen/>
        <w:t>дения, проскальзывают многочисленные примеры, когда люди, предавшиеся пусть даже незначительным порокам, стремятся наделить этими склонностями и других. Кто-то будет издеваться над робкой попыткой сердца отказаться от кровавой пищи, будучи сам не в силах отказаться от наркотика крови. Кто-то будет уговаривать закурить или пригубить вино, кто-то</w:t>
      </w:r>
      <w:r>
        <w:rPr>
          <w:smallCaps/>
          <w:color w:val="000000"/>
          <w:lang w:val="en-US" w:eastAsia="en-US"/>
        </w:rPr>
        <w:t xml:space="preserve"> </w:t>
      </w:r>
      <w:r>
        <w:rPr>
          <w:color w:val="000000"/>
          <w:lang w:val="en-US" w:eastAsia="en-US"/>
        </w:rPr>
        <w:t>"увлекательно" будет поучать раз</w:t>
        <w:softHyphen/>
        <w:t>врату, кто-то постарается затащить в темную компанию или навязать свою ненависть к какому-нибудь лицу или народу. Много таких примеров сознательной и бессозна</w:t>
        <w:softHyphen/>
        <w:t>тельной работы темных приходится наблюдать сейчас – когда бушует Армагеддон. Но если это так мелко и мало</w:t>
        <w:softHyphen/>
        <w:t>важно, то сколь же страшнее зараза психическая, зараза мысленная. Страсть и золото – болезнь мира, говорил еще Рамакришна, но сколько у этих идолов ревнивых служителей, готовых из всех сил работать для своих повелителей. Можно наблюдать, как одержимые Какой-ни</w:t>
        <w:softHyphen/>
        <w:t>будь бредовой идеей анархизма или какой-нибудь иной политической мыслью готовы пожертвовать даже своей жизнью ради распространения этой заразы.</w:t>
      </w:r>
    </w:p>
    <w:p>
      <w:pPr>
        <w:pStyle w:val="Normal"/>
        <w:shd w:fill="FFFFFF"/>
        <w:bidi w:val="0"/>
        <w:ind w:left="0" w:right="0" w:firstLine="567"/>
        <w:rPr>
          <w:lang w:val="en-US"/>
        </w:rPr>
      </w:pPr>
      <w:r>
        <w:rPr>
          <w:color w:val="000000"/>
          <w:lang w:val="en-US" w:eastAsia="en-US"/>
        </w:rPr>
        <w:t>В книге "Мир Огненный" говорится:</w:t>
      </w:r>
    </w:p>
    <w:p>
      <w:pPr>
        <w:pStyle w:val="Normal"/>
        <w:shd w:fill="FFFFFF"/>
        <w:bidi w:val="0"/>
        <w:ind w:left="0" w:right="0" w:firstLine="567"/>
        <w:rPr>
          <w:lang w:val="en-US"/>
        </w:rPr>
      </w:pPr>
      <w:r>
        <w:rPr>
          <w:color w:val="000000"/>
          <w:lang w:val="en-US" w:eastAsia="en-US"/>
        </w:rPr>
        <w:t>"Некоторые насекомые и пресмыкающиеся предпочи</w:t>
        <w:softHyphen/>
        <w:t>тают погибнуть, лишь бы укусить и выпустить яд. Так же точно служители тьмы готовы на самые неприятные последствия, только бы сотворить ядовитое зло. Нужно твердо запомнить этих творителей зла, которые иногда не щадят сами себя для злодейства. Можно уявить много примеров, когда задуманное зло не могло быть полезно самому злодею, но тем не менее он под внушением темных то являл." (М.О., ч. 2, 69).</w:t>
      </w:r>
    </w:p>
    <w:p>
      <w:pPr>
        <w:pStyle w:val="Normal"/>
        <w:shd w:fill="FFFFFF"/>
        <w:bidi w:val="0"/>
        <w:ind w:left="0" w:right="0" w:firstLine="567"/>
        <w:rPr>
          <w:lang w:val="en-US"/>
        </w:rPr>
      </w:pPr>
      <w:r>
        <w:rPr>
          <w:color w:val="000000"/>
          <w:lang w:val="en-US" w:eastAsia="en-US"/>
        </w:rPr>
        <w:t>Можно наблюдать, как целые объединения, начиная с семей и кончая политическими партиями, выпускают в мир страшные чудовища-мысли. И эти мысли, дейст</w:t>
        <w:softHyphen/>
        <w:t>вуя среди людей, наносят им страшные язвы и раны. Ни с того ни с сего человек, который никогда ничем, кроме своего огорода, не интересовался, вдруг всей си</w:t>
        <w:softHyphen/>
        <w:t>лой своего невежества ополчается против чего-то свет</w:t>
        <w:softHyphen/>
        <w:t>лого, точно укушенный какой-то мухой. Не случайно употребляется это выражение: ядовитые мысли могут быть не только мухами, но и страшными драконами. Пусть это не покажется кому-то символикой. Многие видели этих чудовищ и подвергались жутким нападени</w:t>
        <w:softHyphen/>
        <w:t>ям. Не забудем, что в Тонком мире мысль видима и ощущаема во много раз эффективнее, чем какой-либо предмет или существо. Если здесь будет существо, то там будет сущность. Может быть, кто-то, ложась спать, отошел в Тонкий Мир милым и хорошим, но вернулся уже зараженный бешенством. Недаром говорится отхо</w:t>
        <w:softHyphen/>
        <w:t>дящими ко сну – "Благослови, Владыко, на сон гряду</w:t>
        <w:softHyphen/>
        <w:t>щий". Именно не к блаженному покою отходит человек, но к страшным опасностям, и пока тело физическое будет</w:t>
      </w:r>
      <w:r>
        <w:rPr>
          <w:lang w:val="en-US" w:eastAsia="en-US"/>
        </w:rPr>
        <w:t xml:space="preserve"> </w:t>
      </w:r>
      <w:r>
        <w:rPr>
          <w:color w:val="000000"/>
          <w:lang w:val="en-US" w:eastAsia="en-US"/>
        </w:rPr>
        <w:t>наслаждаться отдыхом и покоем, тонкое тело будет бо</w:t>
        <w:softHyphen/>
        <w:t>роться в смертельном поединке.</w:t>
      </w:r>
    </w:p>
    <w:p>
      <w:pPr>
        <w:pStyle w:val="Normal"/>
        <w:shd w:fill="FFFFFF"/>
        <w:bidi w:val="0"/>
        <w:ind w:left="0" w:right="0" w:firstLine="567"/>
        <w:rPr>
          <w:lang w:val="en-US"/>
        </w:rPr>
      </w:pPr>
      <w:r>
        <w:rPr>
          <w:color w:val="000000"/>
          <w:lang w:val="en-US" w:eastAsia="en-US"/>
        </w:rPr>
        <w:t>Но будем помнить, что никакое искушение не страшно там, где нет благоприятной почвы для посева зла. Вспом</w:t>
        <w:softHyphen/>
        <w:t>ним, как сам Сатана шел ко Христу, и смиренный Владыка сказал: "Вот приближается князь мира сего, но не имеет во Мне ничего" – так заранее была провозглашена победа над Сатаной. Если же нам грозят искушения, если в нас есть еще созвучные ему отрицательные свойства, то будем приветствовать искусителей, ибо, значит, приходит ре</w:t>
        <w:softHyphen/>
        <w:t>шительное время последней битвы, за которой сияет ос</w:t>
        <w:softHyphen/>
        <w:t>вобождение.</w:t>
      </w:r>
    </w:p>
    <w:p>
      <w:pPr>
        <w:pStyle w:val="Normal"/>
        <w:shd w:fill="FFFFFF"/>
        <w:bidi w:val="0"/>
        <w:ind w:left="0" w:right="0" w:firstLine="567"/>
        <w:rPr>
          <w:lang w:val="en-US"/>
        </w:rPr>
      </w:pPr>
      <w:r>
        <w:rPr>
          <w:color w:val="000000"/>
          <w:lang w:val="en-US" w:eastAsia="en-US"/>
        </w:rPr>
        <w:t>Этим искусителям мы противопоставим все силы нашего духа, все силы наших светлых свойств и будем помнить, что за нами стоит весь могучий резервуар космических сил, вся беспредельная мощь Иерархии Света, и помощь никогда не Дремлющего на Дозоре -поспешает.</w:t>
      </w:r>
    </w:p>
    <w:p>
      <w:pPr>
        <w:pStyle w:val="Normal"/>
        <w:shd w:fill="FFFFFF"/>
        <w:bidi w:val="0"/>
        <w:ind w:left="0" w:right="0" w:firstLine="567"/>
        <w:jc w:val="right"/>
        <w:rPr>
          <w:lang w:val="en-US"/>
        </w:rPr>
      </w:pPr>
      <w:r>
        <w:rPr>
          <w:i/>
          <w:color w:val="000000"/>
          <w:lang w:val="en-US" w:eastAsia="en-US"/>
        </w:rPr>
        <w:t>16 февраля 1938 г.</w:t>
      </w:r>
    </w:p>
    <w:p>
      <w:pPr>
        <w:pStyle w:val="Heading2"/>
        <w:numPr>
          <w:ilvl w:val="0"/>
          <w:numId w:val="0"/>
        </w:numPr>
        <w:bidi w:val="0"/>
        <w:ind w:left="0" w:right="0" w:hanging="0"/>
        <w:outlineLvl w:val="1"/>
        <w:rPr>
          <w:lang w:val="en-US"/>
        </w:rPr>
      </w:pPr>
      <w:bookmarkStart w:id="158" w:name="_Toc44162647"/>
      <w:bookmarkStart w:id="159" w:name="_Toc46569704"/>
      <w:bookmarkStart w:id="160" w:name="_Toc46564922"/>
      <w:bookmarkStart w:id="161" w:name="_Toc46564684"/>
      <w:r>
        <w:rPr>
          <w:spacing w:val="0"/>
          <w:lang w:val="en-US" w:eastAsia="en-US"/>
        </w:rPr>
        <w:t>ЧЕЛОВЕЧЕСКАЯ МОЩЬ</w:t>
      </w:r>
      <w:bookmarkEnd w:id="158"/>
      <w:bookmarkEnd w:id="159"/>
      <w:bookmarkEnd w:id="160"/>
      <w:bookmarkEnd w:id="161"/>
    </w:p>
    <w:p>
      <w:pPr>
        <w:pStyle w:val="Normal"/>
        <w:shd w:fill="FFFFFF"/>
        <w:bidi w:val="0"/>
        <w:ind w:left="0" w:right="0" w:firstLine="567"/>
        <w:rPr>
          <w:lang w:val="en-US"/>
        </w:rPr>
      </w:pPr>
      <w:r>
        <w:rPr>
          <w:color w:val="000000"/>
          <w:lang w:val="en-US" w:eastAsia="en-US"/>
        </w:rPr>
        <w:t>Если мы хотим дать представление о предмете, мы перечисляем его свойства. Говорим, например, что он тверд, ломок, тяжел и т.д. Если мы хотим дать представ</w:t>
        <w:softHyphen/>
        <w:t>ление о сущности человека, то мы также указываем ее отличительные свойства. Мы говорим, что Иван Петрович человек скромный, трудолюбивый, добрый, но любит вы</w:t>
        <w:softHyphen/>
        <w:t>пить и страшно обидчив. В зависимости от свойств харак</w:t>
        <w:softHyphen/>
        <w:t>тера, под которым подразумевают характер сущности, мы решаемся на знакомство, на дружбу или брак, – одним словом, на какие-то отношения с человеком, свойства которого приемлемы для нас.</w:t>
      </w:r>
    </w:p>
    <w:p>
      <w:pPr>
        <w:pStyle w:val="Normal"/>
        <w:shd w:fill="FFFFFF"/>
        <w:bidi w:val="0"/>
        <w:ind w:left="0" w:right="0" w:firstLine="567"/>
        <w:rPr>
          <w:lang w:val="en-US"/>
        </w:rPr>
      </w:pPr>
      <w:r>
        <w:rPr>
          <w:color w:val="000000"/>
          <w:lang w:val="en-US" w:eastAsia="en-US"/>
        </w:rPr>
        <w:t>Так, сами того не подозревая, люди строят свои от</w:t>
        <w:softHyphen/>
        <w:t xml:space="preserve">ношения в строгой зависимости от </w:t>
      </w:r>
      <w:r>
        <w:rPr>
          <w:i/>
          <w:color w:val="000000"/>
          <w:lang w:val="en-US" w:eastAsia="en-US"/>
        </w:rPr>
        <w:t xml:space="preserve">силы </w:t>
      </w:r>
      <w:r>
        <w:rPr>
          <w:color w:val="000000"/>
          <w:lang w:val="en-US" w:eastAsia="en-US"/>
        </w:rPr>
        <w:t xml:space="preserve">или </w:t>
      </w:r>
      <w:r>
        <w:rPr>
          <w:i/>
          <w:color w:val="000000"/>
          <w:lang w:val="en-US" w:eastAsia="en-US"/>
        </w:rPr>
        <w:t xml:space="preserve">слабостей </w:t>
      </w:r>
      <w:r>
        <w:rPr>
          <w:color w:val="000000"/>
          <w:lang w:val="en-US" w:eastAsia="en-US"/>
        </w:rPr>
        <w:t>друг друга. Действительно, если разобраться в перечис</w:t>
        <w:softHyphen/>
        <w:t>ленных свойствах Ивана Петровича, то можно без труда согласиться, что, например, трудолюбие является реаль</w:t>
        <w:softHyphen/>
        <w:t>ной силой, против которой окажутся бессильны даже мощ</w:t>
        <w:softHyphen/>
        <w:t>ные силы стихий, но в то же время будет отмечен особый характер этой силы или энергии, в результате чего при</w:t>
        <w:softHyphen/>
        <w:t>дется признать, что трудолюбие есть проявление могучей, высокой, тонкой энергии, носителем которой является человек. Эта энергия не видима и не ощутима, но направ</w:t>
        <w:softHyphen/>
        <w:t>ляет всю жизнь. От количества ее в людях может зависеть не только состояние народа или страны, но и состояние всей планеты.</w:t>
      </w:r>
    </w:p>
    <w:p>
      <w:pPr>
        <w:pStyle w:val="Normal"/>
        <w:shd w:fill="FFFFFF"/>
        <w:bidi w:val="0"/>
        <w:ind w:left="0" w:right="0" w:firstLine="567"/>
        <w:rPr>
          <w:lang w:val="en-US"/>
        </w:rPr>
      </w:pPr>
      <w:r>
        <w:rPr>
          <w:color w:val="000000"/>
          <w:lang w:val="en-US" w:eastAsia="en-US"/>
        </w:rPr>
        <w:t>То же можно сказать и о других силах или энергиях человеческой сущности. До сих пор их считали какими-то отвлеченными "нравственными" силами, которые по сча</w:t>
        <w:softHyphen/>
        <w:t>стливой случайности оказывались при рождении в одном человеке и отсутствовали в другом. По каким-то неведо</w:t>
        <w:softHyphen/>
        <w:t>мым причинам один рождался мужественным, другой без этой силы, т.е. трусливым. Но мы знаем, что мужество, с одной стороны, есть энергия, которая медленно и трудно накапливалась нами в течение многих жизней, с другой стороны, мужество есть ни что иное, как мысль, ибо каждое действие или поступок есть результат или след</w:t>
        <w:softHyphen/>
        <w:t>ствие мысли, и мы знаем, насколько мысль не является отвлеченной, если она участвует в химических реакциях тела, если в основе самих физически ощутимых энергий лежит та же мысль.</w:t>
      </w:r>
    </w:p>
    <w:p>
      <w:pPr>
        <w:pStyle w:val="Normal"/>
        <w:shd w:fill="FFFFFF"/>
        <w:bidi w:val="0"/>
        <w:ind w:left="0" w:right="0" w:firstLine="567"/>
        <w:rPr>
          <w:lang w:val="en-US"/>
        </w:rPr>
      </w:pPr>
      <w:r>
        <w:rPr>
          <w:color w:val="000000"/>
          <w:lang w:val="en-US" w:eastAsia="en-US"/>
        </w:rPr>
        <w:t xml:space="preserve">Мы коснулись лишь сил человека, упуская слабости. Но если представить себе слабости как </w:t>
      </w:r>
      <w:r>
        <w:rPr>
          <w:i/>
          <w:color w:val="000000"/>
          <w:lang w:val="en-US" w:eastAsia="en-US"/>
        </w:rPr>
        <w:t xml:space="preserve">отсутствие </w:t>
      </w:r>
      <w:r>
        <w:rPr>
          <w:color w:val="000000"/>
          <w:lang w:val="en-US" w:eastAsia="en-US"/>
        </w:rPr>
        <w:t>силы, то легко понять, что слабость проявляется тогда, когда сущность человека подвергается напору каких-то сил из</w:t>
        <w:softHyphen/>
        <w:t>вне. Например, трусость проявляется тогда, когда, напри</w:t>
        <w:softHyphen/>
        <w:t>мер, на человека направлена злоба, и у него нет мужества,</w:t>
      </w:r>
      <w:r>
        <w:rPr>
          <w:lang w:val="en-US" w:eastAsia="en-US"/>
        </w:rPr>
        <w:t xml:space="preserve"> </w:t>
      </w:r>
      <w:r>
        <w:rPr>
          <w:color w:val="000000"/>
          <w:lang w:val="en-US" w:eastAsia="en-US"/>
        </w:rPr>
        <w:t>которое бы он мог противопоставить этой злобе. С другой стороны, трусость или страх так же будут ничем иным, как мыслями страха и их следствием. И если мысли му</w:t>
        <w:softHyphen/>
        <w:t>жества, встречаясь с воздействием извне, лишь умножают силы, то отсутствие в мышлении мужества, т.е. страх, разлагает энергию человека. В обоих случаях в центрах или колодцах человеческой энергии остаются кристаллы энергии мужества и яд страха, которые, будучи мощными магнитами, привлекают к себе из пространства однород</w:t>
        <w:softHyphen/>
        <w:t>ные энергии или яды. Яд слабостей, как сыворотка в физическом теле, вызывает в психическом организме че</w:t>
        <w:softHyphen/>
        <w:t>ловека иммунитет, т.е. рождает отсутствовавшее до сих пор в сущности мужество.</w:t>
      </w:r>
    </w:p>
    <w:p>
      <w:pPr>
        <w:pStyle w:val="Normal"/>
        <w:shd w:fill="FFFFFF"/>
        <w:bidi w:val="0"/>
        <w:ind w:left="0" w:right="0" w:firstLine="567"/>
        <w:rPr>
          <w:lang w:val="en-US"/>
        </w:rPr>
      </w:pPr>
      <w:r>
        <w:rPr>
          <w:color w:val="000000"/>
          <w:lang w:val="en-US" w:eastAsia="en-US"/>
        </w:rPr>
        <w:t>Так мы можем заметить, что в человеке существует непрестанно действующая сила, проявляющаяся как мысль. Проявляясь во внешнем мире, эта сила, естест</w:t>
        <w:softHyphen/>
        <w:t>венно, взаимодействует с силами пространства, с силами окружающей среды. Состав сил этой среды, воздействуя на эту силу человека, или умножает ее энергии или производит действие, напоминающее введение сыворот</w:t>
        <w:softHyphen/>
        <w:t>ки. Причем характер этой сыворотки зависит от харак</w:t>
        <w:softHyphen/>
        <w:t>тера сил в среде.</w:t>
      </w:r>
    </w:p>
    <w:p>
      <w:pPr>
        <w:pStyle w:val="Normal"/>
        <w:shd w:fill="FFFFFF"/>
        <w:bidi w:val="0"/>
        <w:ind w:left="0" w:right="0" w:firstLine="567"/>
        <w:rPr>
          <w:lang w:val="en-US"/>
        </w:rPr>
      </w:pPr>
      <w:r>
        <w:rPr>
          <w:color w:val="000000"/>
          <w:lang w:val="en-US" w:eastAsia="en-US"/>
        </w:rPr>
        <w:t>Представим себе описанный процесс с другой точки зрения. Огонь, заложенный в сущности человека, излу</w:t>
        <w:softHyphen/>
        <w:t>чает непрестанно свет – психическую энергию. Огненная звездочка попадает, скажем, в условия Сатурна, где, за</w:t>
        <w:softHyphen/>
        <w:t>щищенная от всех посторонних влияний аурой этой пла</w:t>
        <w:softHyphen/>
        <w:t>неты, она подвергается воздействию определенной силы, характеризующей Сатурн. Сатурн делает прививку, и зер</w:t>
        <w:softHyphen/>
        <w:t>но духа вырабатывает иммунитет; в безличном огне рож</w:t>
        <w:softHyphen/>
        <w:t>дается качество, которое умножается дальнейшим воздей</w:t>
        <w:softHyphen/>
        <w:t>ствием Сатурна. Наконец оно доходит до такого предела, когда притяжение Сатурна уже переработано огненным ядром духа и больше не действует, тогда новый характер магнетизма огня притягивается по линии нового притяжения и попадает в новые условия, на другую планету, где процесс повторяется.</w:t>
      </w:r>
    </w:p>
    <w:p>
      <w:pPr>
        <w:pStyle w:val="Normal"/>
        <w:shd w:fill="FFFFFF"/>
        <w:bidi w:val="0"/>
        <w:ind w:left="0" w:right="0" w:firstLine="567"/>
        <w:rPr>
          <w:lang w:val="en-US"/>
        </w:rPr>
      </w:pPr>
      <w:r>
        <w:rPr>
          <w:color w:val="000000"/>
          <w:lang w:val="en-US" w:eastAsia="en-US"/>
        </w:rPr>
        <w:t>Конечно, если исходить из этого, то и Земля раз</w:t>
        <w:softHyphen/>
        <w:t>вивает в человеке какое-то качество, и Земля развивает вокруг огненного ядра какую-то энергию сознания. Свой</w:t>
        <w:softHyphen/>
        <w:t>ства этой энергии мы можем понять если захотим уз</w:t>
        <w:softHyphen/>
        <w:t>нать, что надо сделать для отрыва от Земли. Учение указывает это прямо.</w:t>
      </w:r>
    </w:p>
    <w:p>
      <w:pPr>
        <w:pStyle w:val="Normal"/>
        <w:shd w:fill="FFFFFF"/>
        <w:bidi w:val="0"/>
        <w:ind w:left="0" w:right="0" w:firstLine="567"/>
        <w:rPr>
          <w:lang w:val="en-US"/>
        </w:rPr>
      </w:pPr>
      <w:r>
        <w:rPr>
          <w:color w:val="000000"/>
          <w:lang w:val="en-US" w:eastAsia="en-US"/>
        </w:rPr>
        <w:t>Человеческую конституцию можно представить схе</w:t>
        <w:softHyphen/>
        <w:t>матично так: – огненное ядро (ядро духа), излучающее свет (психическую энергию), те формы, которые приоб</w:t>
        <w:softHyphen/>
        <w:t>ретают лучи этого света, соприкасаясь с силами внешнего мира, будет то, что известно как мысль. Энергии, рож</w:t>
        <w:softHyphen/>
        <w:t>денные в сотрудничестве с пространством и собранные вокруг ауры духа, представляют сознание. Огненная сущ</w:t>
        <w:softHyphen/>
        <w:t>ность человека чиста и хороша, но она обнаруживает недостаток той или иной энергии, когда новые силы воз</w:t>
        <w:softHyphen/>
        <w:t>действуют на нее. Однако, вслед за воздействием следует приобретение недостающей энергии и в дальнейшем – очищение и улучшение ее качества-количества.</w:t>
      </w:r>
    </w:p>
    <w:p>
      <w:pPr>
        <w:pStyle w:val="Normal"/>
        <w:shd w:fill="FFFFFF"/>
        <w:bidi w:val="0"/>
        <w:ind w:left="0" w:right="0" w:firstLine="567"/>
        <w:rPr>
          <w:lang w:val="en-US"/>
        </w:rPr>
      </w:pPr>
      <w:r>
        <w:rPr>
          <w:color w:val="000000"/>
          <w:lang w:val="en-US" w:eastAsia="en-US"/>
        </w:rPr>
        <w:t>Процесс жизни можно понять как непрестанное и бесконечное улучшение того, в чем бы жизнь ни прояв</w:t>
        <w:softHyphen/>
        <w:t>лялась. Значит, цель каждой жизни; а также и человече</w:t>
        <w:softHyphen/>
        <w:t>ской, есть совершенствование, которое есть утверждение в себе "нравственных" сил, т.е. тех энергий, из которых состоит сознание. С утверждением новых сил сознание расширяется с отработкой их качества – сознание утон</w:t>
        <w:softHyphen/>
        <w:t>чается.</w:t>
      </w:r>
    </w:p>
    <w:p>
      <w:pPr>
        <w:pStyle w:val="Normal"/>
        <w:shd w:fill="FFFFFF"/>
        <w:bidi w:val="0"/>
        <w:ind w:left="0" w:right="0" w:firstLine="567"/>
        <w:rPr>
          <w:lang w:val="en-US"/>
        </w:rPr>
      </w:pPr>
      <w:r>
        <w:rPr>
          <w:color w:val="000000"/>
          <w:lang w:val="en-US" w:eastAsia="en-US"/>
        </w:rPr>
        <w:t>Насколько мало одно сознание. Но все люди разные, и различные сознания, собранные в спаянный круг, дают лучшие возможности совершенствования, обогащая друг друга своими особыми энергиями.</w:t>
      </w:r>
    </w:p>
    <w:p>
      <w:pPr>
        <w:pStyle w:val="Normal"/>
        <w:shd w:fill="FFFFFF"/>
        <w:bidi w:val="0"/>
        <w:ind w:left="0" w:right="0" w:firstLine="567"/>
        <w:jc w:val="right"/>
        <w:rPr>
          <w:lang w:val="en-US"/>
        </w:rPr>
      </w:pPr>
      <w:r>
        <w:rPr>
          <w:i/>
          <w:color w:val="000000"/>
          <w:lang w:val="en-US" w:eastAsia="en-US"/>
        </w:rPr>
        <w:t>22 января 1939 г.</w:t>
      </w:r>
    </w:p>
    <w:p>
      <w:pPr>
        <w:pStyle w:val="Heading2"/>
        <w:numPr>
          <w:ilvl w:val="0"/>
          <w:numId w:val="0"/>
        </w:numPr>
        <w:bidi w:val="0"/>
        <w:ind w:left="0" w:right="0" w:hanging="0"/>
        <w:outlineLvl w:val="1"/>
        <w:rPr>
          <w:lang w:val="en-US"/>
        </w:rPr>
      </w:pPr>
      <w:bookmarkStart w:id="162" w:name="_Toc44162648"/>
      <w:bookmarkStart w:id="163" w:name="_Toc46569705"/>
      <w:bookmarkStart w:id="164" w:name="_Toc46564923"/>
      <w:bookmarkStart w:id="165" w:name="_Toc46564685"/>
      <w:r>
        <w:rPr>
          <w:spacing w:val="0"/>
          <w:lang w:val="en-US" w:eastAsia="en-US"/>
        </w:rPr>
        <w:t>ДОВОЛЬСТВО ИМЕЮЩИМСЯ</w:t>
      </w:r>
      <w:bookmarkEnd w:id="162"/>
      <w:bookmarkEnd w:id="163"/>
      <w:bookmarkEnd w:id="164"/>
      <w:bookmarkEnd w:id="165"/>
    </w:p>
    <w:p>
      <w:pPr>
        <w:pStyle w:val="Normal"/>
        <w:shd w:fill="FFFFFF"/>
        <w:bidi w:val="0"/>
        <w:ind w:left="0" w:right="0" w:firstLine="567"/>
        <w:rPr>
          <w:lang w:val="en-US"/>
        </w:rPr>
      </w:pPr>
      <w:r>
        <w:rPr>
          <w:color w:val="000000"/>
          <w:lang w:val="en-US" w:eastAsia="en-US"/>
        </w:rPr>
        <w:t>Явление недовольства и жалобы на свою судьбу можно услышать в местах самых неожиданных. Напрасно кто-то думает, что эти жалобы – привилегия обездоленных. Ни</w:t>
        <w:softHyphen/>
        <w:t>чего подобного: гораздо чаще эти голоса недовольства раздаются там, где еще очень далеко от материальной катастрофы. Всем известен случай, когда проигравшийся на бирже миллионер не вынес "ужаса разорения", т.к. у него осталось на текущем счету всего "лишь несколько сот тысяч", и покончил жизнь самоубийством. В посмер</w:t>
        <w:softHyphen/>
        <w:t>тном письме он назвал себя "нищим". Нам также была известна дама, несмотря на приличное существование по</w:t>
        <w:softHyphen/>
        <w:t>стоянно жалующаяся на свою "тяжелую" судьбу. Однаж</w:t>
        <w:softHyphen/>
        <w:t>ды на эти скорбные причитания присутствовавший при этом член благотворительного общества предложил недо</w:t>
        <w:softHyphen/>
        <w:t>вольной даме проехать с ним по домам бедных семей, положение которых ему было поручено обследовать. Дама согласилась. Говорят, что после увиденных ужасов насто</w:t>
        <w:softHyphen/>
        <w:t>ящей нужды, поразившись той безропотности, с которой эти голодные, мучимые холодом люди переносили несча</w:t>
        <w:softHyphen/>
        <w:t>стье, дама перестала жаловаться на "тяжелую" жизнь и даже нашла возможность ежемесячно уделять часть своих средств на дела благотворительности. Таких примеров много. Вероятно, каждый без труда расскажет несколько случаев подобного характера из окружающей жизни, а многие, может быть, найдут некоторые черты сходства между собой и "нищим" миллионером.</w:t>
      </w:r>
    </w:p>
    <w:p>
      <w:pPr>
        <w:pStyle w:val="Normal"/>
        <w:shd w:fill="FFFFFF"/>
        <w:bidi w:val="0"/>
        <w:ind w:left="0" w:right="0" w:firstLine="567"/>
        <w:rPr>
          <w:lang w:val="en-US"/>
        </w:rPr>
      </w:pPr>
      <w:r>
        <w:rPr>
          <w:color w:val="000000"/>
          <w:lang w:val="en-US" w:eastAsia="en-US"/>
        </w:rPr>
        <w:t>Одно печально: уж очень широко раскинулось недо</w:t>
        <w:softHyphen/>
        <w:t>вольство своею жизнью и уж очень громки эти вопли на свою "несчастную" судьбу. Конечно, не действительная нужда, в большинстве случаев, порождает их, но то же дикое, жадное стремление самости к накоплению и использованию в целях самоуслаждения материальных благ. Этот рев самости нередко вызывается завистью: почему имеет он, а не я? В этих жалостливых причитаниях виден угрожающий изгиб человеческого мышления, устремлен</w:t>
        <w:softHyphen/>
        <w:t>ного не в сторону эволюции. И еще печальнее слышать эти жалобы от людей, которые уже не слепыши посреди океана жизни.</w:t>
      </w:r>
    </w:p>
    <w:p>
      <w:pPr>
        <w:pStyle w:val="Normal"/>
        <w:shd w:fill="FFFFFF"/>
        <w:bidi w:val="0"/>
        <w:ind w:left="0" w:right="0" w:firstLine="567"/>
        <w:rPr>
          <w:lang w:val="en-US"/>
        </w:rPr>
      </w:pPr>
      <w:r>
        <w:rPr>
          <w:color w:val="000000"/>
          <w:lang w:val="en-US" w:eastAsia="en-US"/>
        </w:rPr>
        <w:t>Прежде всего, не принимается во внимание карма. А заслужил ли ты лучшую жизнь? А, может быть, платишь старые долги? В этих случаях всякое недовольство и ропот лишь напрасное усложнение положения. Также редко кто признает в сердце своем, что духовное восхождение не должно, да и не может зависеть от материальных благ. Духовное восхождение возможно всегда, при любых внеш</w:t>
        <w:softHyphen/>
        <w:t>них обстоятельствах, и если они для кого-то тяжелы, то пусть пеняет на себя, создавшего их прошлым мышлением. Напротив – чем больше страдает благополучие, тем ус</w:t>
        <w:softHyphen/>
        <w:t>пешнее совершается продвижение. Учение говорит:</w:t>
      </w:r>
    </w:p>
    <w:p>
      <w:pPr>
        <w:pStyle w:val="Normal"/>
        <w:shd w:fill="FFFFFF"/>
        <w:bidi w:val="0"/>
        <w:ind w:left="0" w:right="0" w:firstLine="567"/>
        <w:rPr>
          <w:lang w:val="en-US"/>
        </w:rPr>
      </w:pPr>
      <w:r>
        <w:rPr>
          <w:color w:val="000000"/>
          <w:lang w:val="en-US" w:eastAsia="en-US"/>
        </w:rPr>
        <w:t>"Мы очень расположены к словам, где входит понятие блага. Но одно из них совершенно противоречит Нашим обычаям – это благополучие. Действительно, исследуйте историю человечества и убедитесь, что никогда ничто великое не создавалось среди благополучия". (Иерархия, 185).</w:t>
      </w:r>
    </w:p>
    <w:p>
      <w:pPr>
        <w:pStyle w:val="Normal"/>
        <w:shd w:fill="FFFFFF"/>
        <w:bidi w:val="0"/>
        <w:ind w:left="0" w:right="0" w:firstLine="567"/>
        <w:rPr>
          <w:lang w:val="en-US"/>
        </w:rPr>
      </w:pPr>
      <w:r>
        <w:rPr>
          <w:color w:val="000000"/>
          <w:lang w:val="en-US" w:eastAsia="en-US"/>
        </w:rPr>
        <w:t>Да и странным кажется, чтобы человек, погружен</w:t>
        <w:softHyphen/>
        <w:t>ный в завоевание духовных высот, уделял чрезмерное внимание материальным устремлениям. Всем, вероятно, приходилось наблюдать человека, погруженного в ус</w:t>
        <w:softHyphen/>
        <w:t>пешное решение какой-то важной задачи; разве в этот момент его можно было бы оторвать от занятий пред</w:t>
        <w:softHyphen/>
        <w:t>ложением пойти в театр, разве будет он разбираться во вкусе пищи, когда, наконец, почувствует голод, разве будет он долго спать? Истинно, в такие минуты он просто забывает обо всяких материальных благах, и только крайний голод и бессонница заставляет его вспомнить о долге перед физическим своим естеством. Также вспоминается рассказ о ламе, посаженном в тюрьму: ока</w:t>
        <w:softHyphen/>
        <w:t>залось, что тишина помещения настолько способствовала духовным занятиям ламы, что он даже не хотел уходить из этого места, в то время как взыскующие плотных благ и подумать без ужаса не могли о нем.</w:t>
      </w:r>
    </w:p>
    <w:p>
      <w:pPr>
        <w:pStyle w:val="Normal"/>
        <w:shd w:fill="FFFFFF"/>
        <w:bidi w:val="0"/>
        <w:ind w:left="0" w:right="0" w:firstLine="567"/>
        <w:rPr>
          <w:lang w:val="en-US"/>
        </w:rPr>
      </w:pPr>
      <w:r>
        <w:rPr>
          <w:color w:val="000000"/>
          <w:lang w:val="en-US" w:eastAsia="en-US"/>
        </w:rPr>
        <w:t>Никто не хочет садиться между двух стульев, но гу</w:t>
        <w:softHyphen/>
        <w:t>бительное раздвоение мышления, так называемая поло</w:t>
        <w:softHyphen/>
        <w:t>винчатость, как-то допускается и, как кто-то думает, мо</w:t>
        <w:softHyphen/>
        <w:t>жет существовать при духовном восхождении.</w:t>
      </w:r>
    </w:p>
    <w:p>
      <w:pPr>
        <w:pStyle w:val="Normal"/>
        <w:shd w:fill="FFFFFF"/>
        <w:bidi w:val="0"/>
        <w:ind w:left="0" w:right="0" w:firstLine="567"/>
        <w:rPr>
          <w:lang w:val="en-US"/>
        </w:rPr>
      </w:pPr>
      <w:r>
        <w:rPr>
          <w:color w:val="000000"/>
          <w:lang w:val="en-US" w:eastAsia="en-US"/>
        </w:rPr>
        <w:t>"Или-или": или завоевание благ материальных или полное устремление в духовные сферы и забвение ради них всего. Не может быть третьего решения. Если земные блага прилагаются и сопутствуют духовному ус</w:t>
        <w:softHyphen/>
        <w:t>тремлению, то нет надобности отстранять их, ибо при духовном устремлении при мысленном отрешении от собственности – и они послужат благу. Но если их нет, то это еще лучше – легче, свободнее. Если же кто-то лишен необходимого, то что же еще можно сделать, как не запастись терпением и смирением, заплатить свой долг до конца.</w:t>
      </w:r>
    </w:p>
    <w:p>
      <w:pPr>
        <w:pStyle w:val="Normal"/>
        <w:shd w:fill="FFFFFF"/>
        <w:bidi w:val="0"/>
        <w:ind w:left="0" w:right="0" w:firstLine="567"/>
        <w:rPr>
          <w:lang w:val="en-US"/>
        </w:rPr>
      </w:pPr>
      <w:r>
        <w:rPr>
          <w:color w:val="000000"/>
          <w:lang w:val="en-US" w:eastAsia="en-US"/>
        </w:rPr>
        <w:t>В древней мудрости говорится:</w:t>
      </w:r>
    </w:p>
    <w:p>
      <w:pPr>
        <w:pStyle w:val="Normal"/>
        <w:shd w:fill="FFFFFF"/>
        <w:bidi w:val="0"/>
        <w:ind w:left="0" w:right="0" w:firstLine="567"/>
        <w:rPr>
          <w:lang w:val="en-US"/>
        </w:rPr>
      </w:pPr>
      <w:r>
        <w:rPr>
          <w:color w:val="000000"/>
          <w:lang w:val="en-US" w:eastAsia="en-US"/>
        </w:rPr>
        <w:t xml:space="preserve">— </w:t>
      </w:r>
      <w:r>
        <w:rPr>
          <w:color w:val="000000"/>
          <w:lang w:val="en-US" w:eastAsia="en-US"/>
        </w:rPr>
        <w:t>Кто самый богатый?</w:t>
      </w:r>
    </w:p>
    <w:p>
      <w:pPr>
        <w:pStyle w:val="Normal"/>
        <w:shd w:fill="FFFFFF"/>
        <w:bidi w:val="0"/>
        <w:ind w:left="0" w:right="0" w:firstLine="567"/>
        <w:rPr>
          <w:lang w:val="en-US"/>
        </w:rPr>
      </w:pPr>
      <w:r>
        <w:rPr>
          <w:color w:val="000000"/>
          <w:lang w:val="en-US" w:eastAsia="en-US"/>
        </w:rPr>
        <w:t xml:space="preserve">— </w:t>
      </w:r>
      <w:r>
        <w:rPr>
          <w:color w:val="000000"/>
          <w:lang w:val="en-US" w:eastAsia="en-US"/>
        </w:rPr>
        <w:t>Тот, кто довольствуется тем, что имеет.</w:t>
      </w:r>
    </w:p>
    <w:p>
      <w:pPr>
        <w:pStyle w:val="Normal"/>
        <w:shd w:fill="FFFFFF"/>
        <w:bidi w:val="0"/>
        <w:ind w:left="0" w:right="0" w:firstLine="567"/>
        <w:rPr/>
      </w:pPr>
      <w:r>
        <w:rPr>
          <w:color w:val="000000"/>
          <w:lang w:val="en-US" w:eastAsia="en-US"/>
        </w:rPr>
        <w:t>Значит, дело не во внешнем мире, но в нас самих – в том чувстве, которое порождает недовольство. Поверьте, можно дойти до миллионов, но это чувство все же не покинет, а в результате – несчастный самоубийца, "ни</w:t>
        <w:softHyphen/>
        <w:t>щий" с сотнями тысяч в кармане.</w:t>
      </w:r>
    </w:p>
    <w:p>
      <w:pPr>
        <w:pStyle w:val="Normal"/>
        <w:shd w:fill="FFFFFF"/>
        <w:bidi w:val="0"/>
        <w:ind w:left="0" w:right="0" w:firstLine="567"/>
        <w:rPr>
          <w:lang w:val="en-US"/>
        </w:rPr>
      </w:pPr>
      <w:r>
        <w:rPr>
          <w:color w:val="000000"/>
          <w:lang w:val="en-US" w:eastAsia="en-US"/>
        </w:rPr>
        <w:t>Грозные события разрушают человеческое благополу</w:t>
        <w:softHyphen/>
        <w:t>чие. Небывалые бедствия окончат его совсем. Войны, зем</w:t>
        <w:softHyphen/>
        <w:t>летрясения, наводнения, эпидемии бороздят земную кору, но все еще не желающие отказаться от старых мер хватаются за обломки гибнущего корабля.</w:t>
      </w:r>
    </w:p>
    <w:p>
      <w:pPr>
        <w:pStyle w:val="Normal"/>
        <w:shd w:fill="FFFFFF"/>
        <w:bidi w:val="0"/>
        <w:ind w:left="0" w:right="0" w:firstLine="567"/>
        <w:rPr>
          <w:lang w:val="en-US"/>
        </w:rPr>
      </w:pPr>
      <w:r>
        <w:rPr>
          <w:color w:val="000000"/>
          <w:lang w:val="en-US" w:eastAsia="en-US"/>
        </w:rPr>
        <w:t>Ведь там, где не мешает карма, по счетам которой платить все равно неизбежно, за благополучием духовным следует и материальные возможности, достаточные для того, чтобы жить, творить благо и совершенствоваться.</w:t>
      </w:r>
    </w:p>
    <w:p>
      <w:pPr>
        <w:pStyle w:val="Normal"/>
        <w:shd w:fill="FFFFFF"/>
        <w:bidi w:val="0"/>
        <w:ind w:left="0" w:right="0" w:firstLine="567"/>
        <w:jc w:val="right"/>
        <w:rPr>
          <w:lang w:val="en-US"/>
        </w:rPr>
      </w:pPr>
      <w:r>
        <w:rPr>
          <w:i/>
          <w:color w:val="000000"/>
          <w:lang w:val="en-US" w:eastAsia="en-US"/>
        </w:rPr>
        <w:t>10 января 1940 г.</w:t>
      </w:r>
    </w:p>
    <w:p>
      <w:pPr>
        <w:pStyle w:val="Heading2"/>
        <w:numPr>
          <w:ilvl w:val="0"/>
          <w:numId w:val="0"/>
        </w:numPr>
        <w:bidi w:val="0"/>
        <w:ind w:left="0" w:right="0" w:hanging="0"/>
        <w:outlineLvl w:val="1"/>
        <w:rPr>
          <w:lang w:val="en-US"/>
        </w:rPr>
      </w:pPr>
      <w:bookmarkStart w:id="166" w:name="_Toc44162649"/>
      <w:bookmarkStart w:id="167" w:name="_Toc46569706"/>
      <w:bookmarkStart w:id="168" w:name="_Toc46564924"/>
      <w:bookmarkStart w:id="169" w:name="_Toc46564686"/>
      <w:r>
        <w:rPr>
          <w:spacing w:val="0"/>
          <w:lang w:val="en-US" w:eastAsia="en-US"/>
        </w:rPr>
        <w:t>САМОМНЕНИЕ</w:t>
      </w:r>
      <w:bookmarkEnd w:id="166"/>
      <w:bookmarkEnd w:id="167"/>
      <w:bookmarkEnd w:id="168"/>
      <w:bookmarkEnd w:id="169"/>
    </w:p>
    <w:p>
      <w:pPr>
        <w:pStyle w:val="Normal"/>
        <w:keepNext w:val="true"/>
        <w:shd w:fill="FFFFFF"/>
        <w:bidi w:val="0"/>
        <w:ind w:left="3447" w:right="0" w:hanging="45"/>
        <w:rPr>
          <w:lang w:val="en-US"/>
        </w:rPr>
      </w:pPr>
      <w:r>
        <w:rPr>
          <w:i/>
          <w:color w:val="000000"/>
          <w:lang w:val="en-US" w:eastAsia="en-US"/>
        </w:rPr>
        <w:t>"После каменной тягости тупоумия они еще пере</w:t>
        <w:softHyphen/>
        <w:t>живут ядовитую слизь со</w:t>
        <w:softHyphen/>
        <w:t>мнения и ужас самомне</w:t>
        <w:softHyphen/>
        <w:t>ния".</w:t>
      </w:r>
    </w:p>
    <w:p>
      <w:pPr>
        <w:pStyle w:val="Normal"/>
        <w:keepNext w:val="true"/>
        <w:shd w:fill="FFFFFF"/>
        <w:bidi w:val="0"/>
        <w:ind w:left="2880" w:right="0" w:hanging="45"/>
        <w:jc w:val="right"/>
        <w:rPr>
          <w:lang w:val="en-US"/>
        </w:rPr>
      </w:pPr>
      <w:r>
        <w:rPr>
          <w:i/>
          <w:color w:val="000000"/>
          <w:lang w:val="en-US" w:eastAsia="en-US"/>
        </w:rPr>
        <w:t>(А.Й., 26)</w:t>
      </w:r>
    </w:p>
    <w:p>
      <w:pPr>
        <w:pStyle w:val="BodyTextIndent2"/>
        <w:shd w:fill="FFFFFF"/>
        <w:bidi w:val="0"/>
        <w:spacing w:before="120" w:after="0"/>
        <w:ind w:left="0" w:right="0" w:firstLine="567"/>
        <w:rPr/>
      </w:pPr>
      <w:r>
        <w:rPr/>
        <w:t>Как бы ни был одарен человек, каких бы высот ни достиг он в своем развитии, все же он будет лишь сту</w:t>
        <w:softHyphen/>
        <w:t>пенькой на беспредельной лестнице, бесконечной и вверх и вниз. Он будет бесконечно выше ползающих внизу и так же бесконечно ниже парящих вверху. Радость созна</w:t>
        <w:softHyphen/>
        <w:t>ния, что ты преуспел по сравнению с ниже стоящими, казалось бы, должна уравновешиваться сознанием того, как далеко еще до стоящих выше. Однако не всегда это бывает так. Нередко люди, расположенные к заразе самомнения, опьяненные своими успехами, теряют это чувство меры и равновесия. Они слишком много уделяют внимания сво</w:t>
        <w:softHyphen/>
        <w:t>им успехам и слишком мало – предстоящим трудностям. Конечно, было бы однобоко занять мышление всецело лишь трудностями: ведь воспоминания о своих прошлых победах могут дать импульс к преодолению новых преград. Но между этим чувством торжества и предстоящими на</w:t>
        <w:softHyphen/>
        <w:t>пряжениями должно быть соблюдаемо равновесие. Нару</w:t>
        <w:softHyphen/>
        <w:t>шение этого равновесия дает благоприятную почву для развития самомнения.</w:t>
      </w:r>
    </w:p>
    <w:p>
      <w:pPr>
        <w:pStyle w:val="Normal"/>
        <w:shd w:fill="FFFFFF"/>
        <w:bidi w:val="0"/>
        <w:ind w:left="0" w:right="0" w:firstLine="567"/>
        <w:rPr>
          <w:lang w:val="en-US"/>
        </w:rPr>
      </w:pPr>
      <w:r>
        <w:rPr>
          <w:color w:val="000000"/>
          <w:lang w:val="en-US" w:eastAsia="en-US"/>
        </w:rPr>
        <w:t>Взгляд вниз, в лучшем случае, должен вызвать же</w:t>
        <w:softHyphen/>
        <w:t>лание помочь ниже стоящим достичь высшего уровня, но как часто этот взгляд вызывает лишь самодовольное восхищение собой, переходящее в гордость самомнения. Если бы появление самомнения как результата такого восхищения своими достижениями можно было бы счи</w:t>
        <w:softHyphen/>
        <w:t>тать естественным, то становится непонятным: откуда берется самомнение у людей ничтожных, не сделавших ничего особенного. Разгадка будет, вероятно, в прошлых жизнях.</w:t>
      </w:r>
    </w:p>
    <w:p>
      <w:pPr>
        <w:pStyle w:val="Normal"/>
        <w:shd w:fill="FFFFFF"/>
        <w:bidi w:val="0"/>
        <w:ind w:left="0" w:right="0" w:firstLine="567"/>
        <w:rPr>
          <w:lang w:val="en-US"/>
        </w:rPr>
      </w:pPr>
      <w:r>
        <w:rPr>
          <w:color w:val="000000"/>
          <w:lang w:val="en-US" w:eastAsia="en-US"/>
        </w:rPr>
        <w:t>Итак, успех опьяняет. В этом опьянении теряется упомянутое равновесие. Не касаясь космогонических при</w:t>
        <w:softHyphen/>
        <w:t>чин происхождения самомнения, запомнить это будет до</w:t>
        <w:softHyphen/>
        <w:t>статочно для начала борьбы с этим великим злом.</w:t>
      </w:r>
    </w:p>
    <w:p>
      <w:pPr>
        <w:pStyle w:val="Normal"/>
        <w:shd w:fill="FFFFFF"/>
        <w:bidi w:val="0"/>
        <w:ind w:left="0" w:right="0" w:firstLine="567"/>
        <w:rPr>
          <w:lang w:val="en-US"/>
        </w:rPr>
      </w:pPr>
      <w:r>
        <w:rPr>
          <w:color w:val="000000"/>
          <w:lang w:val="en-US" w:eastAsia="en-US"/>
        </w:rPr>
        <w:t>Вот наиболее заметные синонимы, братья и сестры, дети самомнения:</w:t>
      </w:r>
    </w:p>
    <w:p>
      <w:pPr>
        <w:pStyle w:val="Normal"/>
        <w:shd w:fill="FFFFFF"/>
        <w:bidi w:val="0"/>
        <w:ind w:left="0" w:right="0" w:firstLine="567"/>
        <w:rPr>
          <w:lang w:val="en-US"/>
        </w:rPr>
      </w:pPr>
      <w:r>
        <w:rPr>
          <w:color w:val="000000"/>
          <w:lang w:val="en-US" w:eastAsia="en-US"/>
        </w:rPr>
        <w:t>ГОРДОСТЬ САМОСТИ – восхищение собой. "Я за</w:t>
        <w:softHyphen/>
        <w:t>мечателен" – думает гордец. Рожденное каким-то успе</w:t>
        <w:softHyphen/>
        <w:t>хом, это чувство поглощает чувство своего несовершен</w:t>
        <w:softHyphen/>
        <w:t>ства, которое все же будет велико при любом достижении. Заражая самодовольством, это чувство останавливает дви</w:t>
        <w:softHyphen/>
        <w:t>жение вперед, а т.к. движение может быть или вперед или назад, то остановка первого немедленно вызывает второе, и пока гордец восхищается, все его достижения могут быть сведены на нет.</w:t>
      </w:r>
    </w:p>
    <w:p>
      <w:pPr>
        <w:pStyle w:val="Normal"/>
        <w:shd w:fill="FFFFFF"/>
        <w:bidi w:val="0"/>
        <w:ind w:left="0" w:right="0" w:firstLine="567"/>
        <w:rPr>
          <w:lang w:val="en-US"/>
        </w:rPr>
      </w:pPr>
      <w:r>
        <w:rPr>
          <w:color w:val="000000"/>
          <w:lang w:val="en-US" w:eastAsia="en-US"/>
        </w:rPr>
        <w:t>ТЩЕСЛАВИЕ – магнит, вызывающий стремление к преходящей иллюзорной славе, о которой давно сказано "sic transit gloria mundi"; тщеславный жаждет восторгов толпы, чтобы нарядиться в них, упиться их сомнительной "сладостью". Карма его тяжка: чем выше взобрался он по лестнице иллюзии, тем большим будет падение, которое он рано или поздно, но неизбежно испытает.</w:t>
      </w:r>
    </w:p>
    <w:p>
      <w:pPr>
        <w:pStyle w:val="Normal"/>
        <w:shd w:fill="FFFFFF"/>
        <w:bidi w:val="0"/>
        <w:ind w:left="0" w:right="0" w:firstLine="567"/>
        <w:rPr>
          <w:lang w:val="en-US"/>
        </w:rPr>
      </w:pPr>
      <w:r>
        <w:rPr>
          <w:color w:val="000000"/>
          <w:lang w:val="en-US" w:eastAsia="en-US"/>
        </w:rPr>
        <w:t>ЛЕСТЕЛЮБИЕ – особенно мелкое тщеславие, поко</w:t>
        <w:softHyphen/>
        <w:t>ящееся на желании упиться почтением окружающих. Это желание часто закрывает глаза на то, что похвала имеет</w:t>
      </w:r>
      <w:r>
        <w:rPr>
          <w:lang w:val="en-US" w:eastAsia="en-US"/>
        </w:rPr>
        <w:t xml:space="preserve"> </w:t>
      </w:r>
      <w:r>
        <w:rPr>
          <w:color w:val="000000"/>
          <w:lang w:val="en-US" w:eastAsia="en-US"/>
        </w:rPr>
        <w:t>ложное, корыстное основание. Добровольный слепец, упившись недоброкачественным вином, спешит опла</w:t>
        <w:softHyphen/>
        <w:t>тить поданный счет. Как правило, говорящий лесть вско</w:t>
        <w:softHyphen/>
        <w:t>ре же требует какой-то оплаты. Похвала истинного вос</w:t>
        <w:softHyphen/>
        <w:t>хищения не только бескорыстна, но, напротив, часто жертвенна.</w:t>
      </w:r>
    </w:p>
    <w:p>
      <w:pPr>
        <w:pStyle w:val="Normal"/>
        <w:shd w:fill="FFFFFF"/>
        <w:bidi w:val="0"/>
        <w:ind w:left="0" w:right="0" w:firstLine="567"/>
        <w:rPr>
          <w:lang w:val="en-US"/>
        </w:rPr>
      </w:pPr>
      <w:r>
        <w:rPr>
          <w:color w:val="000000"/>
          <w:lang w:val="en-US" w:eastAsia="en-US"/>
        </w:rPr>
        <w:t>ХВАСТОВСТВО, САМОРЕКЛАМА. Желая восхи</w:t>
        <w:softHyphen/>
        <w:t>щения других и не будучи в состоянии вызвать это восхищение своими данными, хвастун прибегает ко лжи. Он уверяет других в своих никогда не бывших деяниях, или в бывших, но разукрашенных до неузнаваемости. Легковерные (а таких много) восхищаются. Хвастун до</w:t>
        <w:softHyphen/>
        <w:t>волен.</w:t>
      </w:r>
    </w:p>
    <w:p>
      <w:pPr>
        <w:pStyle w:val="Normal"/>
        <w:shd w:fill="FFFFFF"/>
        <w:bidi w:val="0"/>
        <w:ind w:left="0" w:right="0" w:firstLine="567"/>
        <w:rPr>
          <w:lang w:val="en-US"/>
        </w:rPr>
      </w:pPr>
      <w:r>
        <w:rPr>
          <w:color w:val="000000"/>
          <w:lang w:val="en-US" w:eastAsia="en-US"/>
        </w:rPr>
        <w:t>Самореклама имеет некоторый своеобразный отте</w:t>
        <w:softHyphen/>
        <w:t>нок: не прибегая ко лжи, человек рекламирует свои ка</w:t>
        <w:softHyphen/>
        <w:t>чества, вызывая внимание к ним. Добродетель требует самостоятельного и добровольного признания со стороны других. Если ее не видят, то это значит, что добродетель недостаточно сильна или же не может быть оценена этим кругом людей. Таким образом, цель саморекламы, за ред</w:t>
        <w:softHyphen/>
        <w:t>чайшим исключением, покоится на той же жажде почи</w:t>
        <w:softHyphen/>
        <w:t>тания, на тщеславии, в усилении восхищения собой – восхищением других, то есть [состоит] в самомнении.</w:t>
      </w:r>
    </w:p>
    <w:p>
      <w:pPr>
        <w:pStyle w:val="Normal"/>
        <w:shd w:fill="FFFFFF"/>
        <w:bidi w:val="0"/>
        <w:ind w:left="0" w:right="0" w:firstLine="567"/>
        <w:rPr>
          <w:lang w:val="en-US"/>
        </w:rPr>
      </w:pPr>
      <w:r>
        <w:rPr>
          <w:color w:val="000000"/>
          <w:lang w:val="en-US" w:eastAsia="en-US"/>
        </w:rPr>
        <w:t>САМОРИСОВАНИЕ из этой же семьи. То же желание обратить на себя внимание, вызвать восторг и упиться им.</w:t>
      </w:r>
    </w:p>
    <w:p>
      <w:pPr>
        <w:pStyle w:val="Normal"/>
        <w:shd w:fill="FFFFFF"/>
        <w:bidi w:val="0"/>
        <w:ind w:left="0" w:right="0" w:firstLine="567"/>
        <w:rPr>
          <w:lang w:val="en-US"/>
        </w:rPr>
      </w:pPr>
      <w:r>
        <w:rPr>
          <w:color w:val="000000"/>
          <w:lang w:val="en-US" w:eastAsia="en-US"/>
        </w:rPr>
        <w:t>САМОЛЮБОВАНИЕ – процесс восхищения собою. Свойство, на первый взгляд, как будто бы не нуждающееся в человеческой среде для своего проявления: человек лю</w:t>
        <w:softHyphen/>
        <w:t>буется собой наедине, но это любование есть ни что иное, как предвосхищение восторга других, который "несомнен</w:t>
        <w:softHyphen/>
        <w:t>но вызовет" воображаемая или действительно существу</w:t>
        <w:softHyphen/>
        <w:t>ющая красота.</w:t>
      </w:r>
    </w:p>
    <w:p>
      <w:pPr>
        <w:pStyle w:val="Normal"/>
        <w:shd w:fill="FFFFFF"/>
        <w:bidi w:val="0"/>
        <w:ind w:left="0" w:right="0" w:firstLine="567"/>
        <w:rPr>
          <w:lang w:val="en-US"/>
        </w:rPr>
      </w:pPr>
      <w:r>
        <w:rPr>
          <w:color w:val="000000"/>
          <w:lang w:val="en-US" w:eastAsia="en-US"/>
        </w:rPr>
        <w:t>САМОСТЬ ПРЕВОСХОДСТВА. Равенства не суще</w:t>
        <w:softHyphen/>
        <w:t>ствует. Есть равенство потенциалов духа, но нет двух равных сознаний. Одно будет выше, другое ниже. Таким</w:t>
      </w:r>
      <w:r>
        <w:rPr>
          <w:lang w:val="en-US" w:eastAsia="en-US"/>
        </w:rPr>
        <w:t xml:space="preserve"> </w:t>
      </w:r>
      <w:r>
        <w:rPr>
          <w:color w:val="000000"/>
          <w:lang w:val="en-US" w:eastAsia="en-US"/>
        </w:rPr>
        <w:t>образом, превосходство существует. При отсутствии са</w:t>
        <w:softHyphen/>
        <w:t>момнения превосходство является обязанностью принять ответственность в помощи ниже стоящим. Но при наличии самомнения превосходство принимает уродливые формы надменности, напыщенности, презрительной пренебрежи</w:t>
        <w:softHyphen/>
        <w:t>тельности, чванства, заносчивости.</w:t>
      </w:r>
    </w:p>
    <w:p>
      <w:pPr>
        <w:pStyle w:val="Normal"/>
        <w:shd w:fill="FFFFFF"/>
        <w:bidi w:val="0"/>
        <w:ind w:left="0" w:right="0" w:firstLine="567"/>
        <w:rPr>
          <w:lang w:val="en-US"/>
        </w:rPr>
      </w:pPr>
      <w:r>
        <w:rPr>
          <w:color w:val="000000"/>
          <w:lang w:val="en-US" w:eastAsia="en-US"/>
        </w:rPr>
        <w:t>НАДМЕННОСТЬ – гордость самости, показывающая полное презрение к врагам и опасностям. Оно покоится на САМОНАДЕЯННОСТИ. Часто надменность – это только маска, которой прикрывается страх для того, чтобы не потерять достоинство в лице наблюдающих, и для того, чтобы продемонстрировать врагу готовность сразиться с ним, и наличие для этого достаточных сил. "Не подходи ко мне, презренный" – написано на лице, искаженной гримасой надменности.</w:t>
      </w:r>
    </w:p>
    <w:p>
      <w:pPr>
        <w:pStyle w:val="Normal"/>
        <w:shd w:fill="FFFFFF"/>
        <w:bidi w:val="0"/>
        <w:ind w:left="0" w:right="0" w:firstLine="567"/>
        <w:rPr>
          <w:lang w:val="en-US"/>
        </w:rPr>
      </w:pPr>
      <w:r>
        <w:rPr>
          <w:color w:val="000000"/>
          <w:lang w:val="en-US" w:eastAsia="en-US"/>
        </w:rPr>
        <w:t>НАПЫЩЕННОСТЬ прекрасно олицетворяется ин</w:t>
        <w:softHyphen/>
        <w:t>дюком, распустившим перья. Ведь ВАЖНЫЙ вид есть то, что внушает почтение со стороны малых сознаний. А это-то почтение, как пьянице алкоголь, нужно гор</w:t>
        <w:softHyphen/>
        <w:t>децу.</w:t>
      </w:r>
    </w:p>
    <w:p>
      <w:pPr>
        <w:pStyle w:val="Normal"/>
        <w:shd w:fill="FFFFFF"/>
        <w:bidi w:val="0"/>
        <w:ind w:left="0" w:right="0" w:firstLine="567"/>
        <w:rPr>
          <w:lang w:val="en-US"/>
        </w:rPr>
      </w:pPr>
      <w:r>
        <w:rPr>
          <w:color w:val="000000"/>
          <w:lang w:val="en-US" w:eastAsia="en-US"/>
        </w:rPr>
        <w:t>ПРЕЗРЕНИЕ. "Что вы стоите по сравнению со мной, паршивые букашки, – думает гордец, охваченный презре</w:t>
        <w:softHyphen/>
        <w:t>нием, – какие вы жалкие и ничтожные, возиться с вами – это только пачкаться". Вместо помощи несчастным, вместо участия к их судьбе, вместо сострадания – презирающий чувствует лишь отвращение к нижестоящим, забывая, что в этот момент мерзостного самомнения он внушает такое же отвращение, если еще не хуже, стоящим над ним.</w:t>
      </w:r>
    </w:p>
    <w:p>
      <w:pPr>
        <w:pStyle w:val="Normal"/>
        <w:shd w:fill="FFFFFF"/>
        <w:bidi w:val="0"/>
        <w:ind w:left="0" w:right="0" w:firstLine="567"/>
        <w:rPr>
          <w:lang w:val="en-US"/>
        </w:rPr>
      </w:pPr>
      <w:r>
        <w:rPr>
          <w:color w:val="000000"/>
          <w:lang w:val="en-US" w:eastAsia="en-US"/>
        </w:rPr>
        <w:t>ПРЕНЕБРЕЖИТЕЛЬНОСТЬ – легкомысленное отношение к врагам и опасностям из-за большой само</w:t>
        <w:softHyphen/>
        <w:t>надеянности. "Что могут сделать МНЕ какие-то вши" - пренебрежительно морщится гордец, не подозревая, что приговор его уже подписан. Здесь есть и элемент хвастовства – желание показать себя смельчаком, пре</w:t>
        <w:softHyphen/>
        <w:t>зирающим всякие опасности вследствие изобилия сил.</w:t>
      </w:r>
      <w:r>
        <w:rPr>
          <w:lang w:val="en-US" w:eastAsia="en-US"/>
        </w:rPr>
        <w:t xml:space="preserve"> </w:t>
      </w:r>
      <w:r>
        <w:rPr>
          <w:color w:val="000000"/>
          <w:lang w:val="en-US" w:eastAsia="en-US"/>
        </w:rPr>
        <w:t>Чаще всего пренебрежительность бывает такой напуск</w:t>
        <w:softHyphen/>
        <w:t>ной, словесной...</w:t>
      </w:r>
    </w:p>
    <w:p>
      <w:pPr>
        <w:pStyle w:val="Normal"/>
        <w:shd w:fill="FFFFFF"/>
        <w:bidi w:val="0"/>
        <w:ind w:left="0" w:right="0" w:firstLine="567"/>
        <w:rPr>
          <w:lang w:val="en-US"/>
        </w:rPr>
      </w:pPr>
      <w:r>
        <w:rPr>
          <w:color w:val="000000"/>
          <w:lang w:val="en-US" w:eastAsia="en-US"/>
        </w:rPr>
        <w:t>В этих же кустах обитает и ЗАНОСЧИВОСТЬ. "Как может кто-то задеть такую замечательную персону", – думает заносчивый человек, я тебе покажу, как надо относиться ко мне с почтением". Это свойство особенно опасно в отношении Иерархии, т.к. самомнение, очень мешающее правильным взаимоотношениям с Руководите</w:t>
        <w:softHyphen/>
        <w:t>лем, может быть легко задето в силу естественного рас</w:t>
        <w:softHyphen/>
        <w:t>положения Руководителя над учеником. Задетое таким образом, оно посылает стрелу заносчивости. Человек за</w:t>
        <w:softHyphen/>
        <w:t>бывает, что без Иерархии он ничто, и что всем преуспе</w:t>
        <w:softHyphen/>
        <w:t>ванием своим он обязан Иерархии.</w:t>
      </w:r>
    </w:p>
    <w:p>
      <w:pPr>
        <w:pStyle w:val="Normal"/>
        <w:shd w:fill="FFFFFF"/>
        <w:bidi w:val="0"/>
        <w:ind w:left="0" w:right="0" w:firstLine="567"/>
        <w:rPr>
          <w:lang w:val="en-US"/>
        </w:rPr>
      </w:pPr>
      <w:r>
        <w:rPr>
          <w:color w:val="000000"/>
          <w:lang w:val="en-US" w:eastAsia="en-US"/>
        </w:rPr>
        <w:t>НЕТЕРПИМОСТЬ. "Если я забрался так высоко, то мне и виднее, – думает нетерпимый, самовольно опре</w:t>
        <w:softHyphen/>
        <w:t>деляя свою высоту, – а эти ползающие подо мной думают, что их мнение правильно". Конечно, в 999 случаях [из 1000] самым высоким должен оказаться гордец. Он не желает даже слушать, что кто-то не соглашается с ним. Ведь это кощунство против самости, которой он служит. Это надо пресечь в корне и немедленно подавить.</w:t>
      </w:r>
    </w:p>
    <w:p>
      <w:pPr>
        <w:pStyle w:val="Normal"/>
        <w:shd w:fill="FFFFFF"/>
        <w:bidi w:val="0"/>
        <w:ind w:left="0" w:right="0" w:firstLine="567"/>
        <w:rPr>
          <w:lang w:val="en-US"/>
        </w:rPr>
      </w:pPr>
      <w:r>
        <w:rPr>
          <w:color w:val="000000"/>
          <w:lang w:val="en-US" w:eastAsia="en-US"/>
        </w:rPr>
        <w:t>ВЛАСТОЛЮБИЕ – стремление к тем преимущест</w:t>
        <w:softHyphen/>
        <w:t>вам, которые предоставляют малому сознанию власть. Для сознания просвещенного власть над людьми – это тяжелое бремя ответственности за их духовное процветание и бла</w:t>
        <w:softHyphen/>
        <w:t>гополучие. Для человека самомнительного – это наслаж</w:t>
        <w:softHyphen/>
        <w:t>дение почетом, уважением, почтением и другими атрибу</w:t>
        <w:softHyphen/>
        <w:t>тами преклонения, а в этих-то эманациях преклонения и нуждается гордец. Как и в прочих случаях, самость хочет не только служения себе и восхищения собой своего но</w:t>
        <w:softHyphen/>
        <w:t>сителя, но и возможно большего числа других.</w:t>
      </w:r>
    </w:p>
    <w:p>
      <w:pPr>
        <w:pStyle w:val="Normal"/>
        <w:shd w:fill="FFFFFF"/>
        <w:bidi w:val="0"/>
        <w:ind w:left="0" w:right="0" w:firstLine="567"/>
        <w:rPr>
          <w:lang w:val="en-US"/>
        </w:rPr>
      </w:pPr>
      <w:r>
        <w:rPr>
          <w:color w:val="000000"/>
          <w:lang w:val="en-US" w:eastAsia="en-US"/>
        </w:rPr>
        <w:t>ЧЕСТОЛЮБИЕ – стремление к прославлению своей самости. Цель та же: собрать пищу для самомнения. В отличии от тщеславия честолюбивые замыслы бывают ши</w:t>
        <w:softHyphen/>
        <w:t>роки и грандиозны.</w:t>
      </w:r>
    </w:p>
    <w:p>
      <w:pPr>
        <w:pStyle w:val="Normal"/>
        <w:shd w:fill="FFFFFF"/>
        <w:bidi w:val="0"/>
        <w:ind w:left="0" w:right="0" w:firstLine="567"/>
        <w:rPr>
          <w:lang w:val="en-US"/>
        </w:rPr>
      </w:pPr>
      <w:r>
        <w:rPr>
          <w:color w:val="000000"/>
          <w:lang w:val="en-US" w:eastAsia="en-US"/>
        </w:rPr>
        <w:t>КАРЬЕРИЗМ – свойство, благодаря условию времени очень распространенное сейчас; это стремление подняться выше по лестнице служебной иерархии для увеличения материальных возможностей (элемент корысти) и увели</w:t>
        <w:softHyphen/>
        <w:t>чение тех же почестей.</w:t>
      </w:r>
    </w:p>
    <w:p>
      <w:pPr>
        <w:pStyle w:val="Normal"/>
        <w:shd w:fill="FFFFFF"/>
        <w:bidi w:val="0"/>
        <w:ind w:left="0" w:right="0" w:firstLine="567"/>
        <w:rPr>
          <w:lang w:val="en-US"/>
        </w:rPr>
      </w:pPr>
      <w:r>
        <w:rPr>
          <w:color w:val="000000"/>
          <w:lang w:val="en-US" w:eastAsia="en-US"/>
        </w:rPr>
        <w:t>САМОУНИЧИЖЕНИЕ. Как бы ни был ослеплен гор</w:t>
        <w:softHyphen/>
        <w:t>дец, иногда он все-таки прозревает и видит, что все его честолюбивые старания не приносят желаемых результа</w:t>
        <w:softHyphen/>
        <w:t>тов. Реакцией этого открытия бывает самоуничижение – ярость самомнения на отсутствие потребного количества пищи. Так самоуничижение также порождается самомне</w:t>
        <w:softHyphen/>
        <w:t>нием. Когда оно бывает внешним, оно вызывается жела</w:t>
        <w:softHyphen/>
        <w:t>нием вызвать похвалу от других: ''ты, мол, не так уж плох". Это ободрение, звучащее похвалой, дает нужную пищу самомнению.</w:t>
      </w:r>
    </w:p>
    <w:p>
      <w:pPr>
        <w:pStyle w:val="Normal"/>
        <w:shd w:fill="FFFFFF"/>
        <w:bidi w:val="0"/>
        <w:ind w:left="0" w:right="0" w:firstLine="567"/>
        <w:rPr>
          <w:lang w:val="en-US"/>
        </w:rPr>
      </w:pPr>
      <w:r>
        <w:rPr>
          <w:color w:val="000000"/>
          <w:lang w:val="en-US" w:eastAsia="en-US"/>
        </w:rPr>
        <w:t>Самоуничижение будет ложным смирением, и в этом оно близко стоит к ЛОЖНОЙ СКРОМНОСТИ. Последняя вызывается опасением, что проявление ка</w:t>
        <w:softHyphen/>
        <w:t>кого-то качества разочарует свидетелей этого проявле</w:t>
        <w:softHyphen/>
        <w:t>ния. "Лучше, мол, удержаться от выступления, тогда другие будут воображать обо мне много, чем выступить и опозориться".</w:t>
      </w:r>
    </w:p>
    <w:p>
      <w:pPr>
        <w:pStyle w:val="Normal"/>
        <w:shd w:fill="FFFFFF"/>
        <w:bidi w:val="0"/>
        <w:ind w:left="0" w:right="0" w:firstLine="567"/>
        <w:rPr>
          <w:lang w:val="en-US"/>
        </w:rPr>
      </w:pPr>
      <w:r>
        <w:rPr>
          <w:color w:val="000000"/>
          <w:lang w:val="en-US" w:eastAsia="en-US"/>
        </w:rPr>
        <w:t>ЗАВИСТЬ. Слава других не дает спать завистникам: "ведь, значит я не самый высший, если кто-то еще соби</w:t>
        <w:softHyphen/>
        <w:t>рает вокруг себя поклонение. Все должны поклоняться только мне". Так самомнение не терпит конкуренции. Здесь есть также элемент корысти: у самомнения кто-то отнимает пищу, на которую оно рассчитывает само. Лю</w:t>
        <w:softHyphen/>
        <w:t>бопытно отметить, что часто самомнение проявляется лишь в одной какой-нибудь отрасли, – именно в той, в которой гордец считает себя сильным.</w:t>
      </w:r>
    </w:p>
    <w:p>
      <w:pPr>
        <w:pStyle w:val="Normal"/>
        <w:shd w:fill="FFFFFF"/>
        <w:bidi w:val="0"/>
        <w:ind w:left="0" w:right="0" w:firstLine="567"/>
        <w:rPr>
          <w:lang w:val="en-US"/>
        </w:rPr>
      </w:pPr>
      <w:r>
        <w:rPr>
          <w:color w:val="000000"/>
          <w:lang w:val="en-US" w:eastAsia="en-US"/>
        </w:rPr>
        <w:t>ОСКОРБЛЕННОЕ САМОЛЮБИЕ – ОБИДЧИ</w:t>
        <w:softHyphen/>
        <w:t>ВОСТЬ. Самомнительный человек считает себя на очень высоком месте по лестнице своей иерархии, естественно требует и обращения соответственного. Но так как высота</w:t>
      </w:r>
      <w:r>
        <w:rPr>
          <w:lang w:val="en-US" w:eastAsia="en-US"/>
        </w:rPr>
        <w:t xml:space="preserve"> </w:t>
      </w:r>
      <w:r>
        <w:rPr>
          <w:color w:val="000000"/>
          <w:lang w:val="en-US" w:eastAsia="en-US"/>
        </w:rPr>
        <w:t>другими не признается или уменьшается, то и обращение соответственно ухудшается. Почет не соответствует тому, которого требует гордец, и он чувствует себя обиженным и оскорбленным.</w:t>
      </w:r>
    </w:p>
    <w:p>
      <w:pPr>
        <w:pStyle w:val="Normal"/>
        <w:shd w:fill="FFFFFF"/>
        <w:bidi w:val="0"/>
        <w:ind w:left="0" w:right="0" w:firstLine="567"/>
        <w:rPr>
          <w:lang w:val="en-US"/>
        </w:rPr>
      </w:pPr>
      <w:r>
        <w:rPr>
          <w:color w:val="000000"/>
          <w:lang w:val="en-US" w:eastAsia="en-US"/>
        </w:rPr>
        <w:t>Самые большие люди спотыкались на самомнении. Одно это уже достаточно характеризует силу этого отри</w:t>
        <w:softHyphen/>
        <w:t>цательного свойства.</w:t>
      </w:r>
    </w:p>
    <w:p>
      <w:pPr>
        <w:pStyle w:val="Normal"/>
        <w:shd w:fill="FFFFFF"/>
        <w:bidi w:val="0"/>
        <w:ind w:left="0" w:right="0" w:firstLine="567"/>
        <w:rPr>
          <w:lang w:val="en-US"/>
        </w:rPr>
      </w:pPr>
      <w:r>
        <w:rPr>
          <w:color w:val="000000"/>
          <w:lang w:val="en-US" w:eastAsia="en-US"/>
        </w:rPr>
        <w:t>Когда ученик проходит пороги невежества и сомне</w:t>
        <w:softHyphen/>
        <w:t>ния, он встречается с драконом самомнения – гордостью; он подходит к тому порогу, через который немногие пе</w:t>
        <w:softHyphen/>
        <w:t>решагнули благополучно.</w:t>
      </w:r>
    </w:p>
    <w:p>
      <w:pPr>
        <w:pStyle w:val="Normal"/>
        <w:shd w:fill="FFFFFF"/>
        <w:bidi w:val="0"/>
        <w:ind w:left="0" w:right="0" w:firstLine="567"/>
        <w:rPr>
          <w:lang w:val="en-US"/>
        </w:rPr>
      </w:pPr>
      <w:r>
        <w:rPr>
          <w:color w:val="000000"/>
          <w:lang w:val="en-US" w:eastAsia="en-US"/>
        </w:rPr>
        <w:t>Очень глубоко и широко проникло самомнение в че</w:t>
        <w:softHyphen/>
        <w:t>ловечество, но по существу свойство это не человеческое, ибо и животные заражены также им. Понаблюдайте по</w:t>
        <w:softHyphen/>
        <w:t>ведение собак и вы увидите немало атрибутов гордости не только в их взаимоотношениях между собой, но даже в отношении людей.</w:t>
      </w:r>
    </w:p>
    <w:p>
      <w:pPr>
        <w:pStyle w:val="Normal"/>
        <w:shd w:fill="FFFFFF"/>
        <w:bidi w:val="0"/>
        <w:ind w:left="0" w:right="0" w:firstLine="567"/>
        <w:rPr>
          <w:lang w:val="en-US"/>
        </w:rPr>
      </w:pPr>
      <w:r>
        <w:rPr>
          <w:color w:val="000000"/>
          <w:lang w:val="en-US" w:eastAsia="en-US"/>
        </w:rPr>
        <w:t>Как часто гордо задранные носы, надутость и важный вид человека делают его ужасно похожим на четвероно</w:t>
        <w:softHyphen/>
        <w:t>гого друга с задранным хвостом, поднятой шерстью и такою же важный походкой.</w:t>
      </w:r>
    </w:p>
    <w:p>
      <w:pPr>
        <w:pStyle w:val="Normal"/>
        <w:shd w:fill="FFFFFF"/>
        <w:bidi w:val="0"/>
        <w:ind w:left="0" w:right="0" w:firstLine="567"/>
        <w:rPr>
          <w:lang w:val="en-US"/>
        </w:rPr>
      </w:pPr>
      <w:r>
        <w:rPr>
          <w:color w:val="000000"/>
          <w:lang w:val="en-US" w:eastAsia="en-US"/>
        </w:rPr>
        <w:t>Конечно, самомнение может быть очень смешным, но оно может быть и изысканно-утонченным. Которое хуже – догадаться не трудно. Нужно обладать исключительной зоркостью, чтобы вылавливать его из потока каждоднев</w:t>
        <w:softHyphen/>
        <w:t>ного мышления. Именно в глубинах сознания шевелится этот дракон, в самых скрытых рычагах побуждений он действует, прикрытый розовыми одеждами самооправда</w:t>
        <w:softHyphen/>
        <w:t>ния, когда человек уверенный, что он действует под им</w:t>
        <w:softHyphen/>
        <w:t>пульсом смирения, на самом деле в побуждении имеет противоположность – самомнение.</w:t>
      </w:r>
    </w:p>
    <w:p>
      <w:pPr>
        <w:pStyle w:val="Normal"/>
        <w:shd w:fill="FFFFFF"/>
        <w:bidi w:val="0"/>
        <w:ind w:left="0" w:right="0" w:firstLine="567"/>
        <w:rPr>
          <w:lang w:val="en-US"/>
        </w:rPr>
      </w:pPr>
      <w:r>
        <w:rPr>
          <w:color w:val="000000"/>
          <w:lang w:val="en-US" w:eastAsia="en-US"/>
        </w:rPr>
        <w:t>Именно утонченное самомнение легко допускает са</w:t>
        <w:softHyphen/>
        <w:t>мооправдание эту губительную помеху при контроле мышления. Иногда, разбираясь в импульсах побуждаю</w:t>
        <w:softHyphen/>
        <w:t>щих, бывает лучше сразу спросить себя – а нет ли в них</w:t>
      </w:r>
      <w:r>
        <w:rPr>
          <w:lang w:val="en-US" w:eastAsia="en-US"/>
        </w:rPr>
        <w:t xml:space="preserve"> </w:t>
      </w:r>
      <w:r>
        <w:rPr>
          <w:color w:val="000000"/>
          <w:lang w:val="en-US" w:eastAsia="en-US"/>
        </w:rPr>
        <w:t>самомнения. Нередко лишь после больших усилий раз</w:t>
        <w:softHyphen/>
        <w:t>ыскивается этот червь.</w:t>
      </w:r>
    </w:p>
    <w:p>
      <w:pPr>
        <w:pStyle w:val="Normal"/>
        <w:shd w:fill="FFFFFF"/>
        <w:bidi w:val="0"/>
        <w:ind w:left="0" w:right="0" w:firstLine="567"/>
        <w:rPr>
          <w:lang w:val="en-US"/>
        </w:rPr>
      </w:pPr>
      <w:r>
        <w:rPr>
          <w:color w:val="000000"/>
          <w:lang w:val="en-US" w:eastAsia="en-US"/>
        </w:rPr>
        <w:t>Одной из причин трудности борьбы с самомнением будет то обстоятельство, что самомнение ослепляет, ли</w:t>
        <w:softHyphen/>
        <w:t>шает зоркости. В иллюминациях восхищения самим собой меркнут остерегающие огни, и человек отрезвляется лишь тогда, когда налетает на камни или садится на мель.</w:t>
      </w:r>
    </w:p>
    <w:p>
      <w:pPr>
        <w:pStyle w:val="Normal"/>
        <w:shd w:fill="FFFFFF"/>
        <w:bidi w:val="0"/>
        <w:ind w:left="0" w:right="0" w:firstLine="567"/>
        <w:rPr>
          <w:lang w:val="en-US"/>
        </w:rPr>
      </w:pPr>
      <w:r>
        <w:rPr>
          <w:color w:val="000000"/>
          <w:lang w:val="en-US" w:eastAsia="en-US"/>
        </w:rPr>
        <w:t>Самомнение – как и каждое отрицательное свойство</w:t>
      </w:r>
      <w:r>
        <w:rPr>
          <w:lang w:val="en-US" w:eastAsia="en-US"/>
        </w:rPr>
        <w:t xml:space="preserve"> – </w:t>
      </w:r>
      <w:r>
        <w:rPr>
          <w:color w:val="000000"/>
          <w:lang w:val="en-US" w:eastAsia="en-US"/>
        </w:rPr>
        <w:t>есть отсутствие своего противоположного, положитель</w:t>
        <w:softHyphen/>
        <w:t>ного начала – отсутствие смирения. Потому наиболее верной борьбой с гордостью будет развитие смирения.</w:t>
      </w:r>
    </w:p>
    <w:p>
      <w:pPr>
        <w:pStyle w:val="Normal"/>
        <w:shd w:fill="FFFFFF"/>
        <w:bidi w:val="0"/>
        <w:ind w:left="0" w:right="0" w:firstLine="567"/>
        <w:rPr>
          <w:lang w:val="en-US"/>
        </w:rPr>
      </w:pPr>
      <w:r>
        <w:rPr>
          <w:color w:val="000000"/>
          <w:lang w:val="en-US" w:eastAsia="en-US"/>
        </w:rPr>
        <w:t>Среди учеников Рамакришны были люди, имевшие "светское" положение, были образованные интеллигенты. Но когда Учитель замечал в них проявление самомнения</w:t>
      </w:r>
      <w:r>
        <w:rPr>
          <w:lang w:val="en-US" w:eastAsia="en-US"/>
        </w:rPr>
        <w:t xml:space="preserve"> – </w:t>
      </w:r>
      <w:r>
        <w:rPr>
          <w:color w:val="000000"/>
          <w:lang w:val="en-US" w:eastAsia="en-US"/>
        </w:rPr>
        <w:t>он посылал их просить подаяние, дабы они восстано</w:t>
        <w:softHyphen/>
        <w:t>вили теряемое равновесие.</w:t>
      </w:r>
    </w:p>
    <w:p>
      <w:pPr>
        <w:pStyle w:val="Normal"/>
        <w:shd w:fill="FFFFFF"/>
        <w:bidi w:val="0"/>
        <w:ind w:left="0" w:right="0" w:firstLine="567"/>
        <w:rPr>
          <w:lang w:val="en-US"/>
        </w:rPr>
      </w:pPr>
      <w:r>
        <w:rPr>
          <w:color w:val="000000"/>
          <w:lang w:val="en-US" w:eastAsia="en-US"/>
        </w:rPr>
        <w:t>Контроль над мышлением, как всегда, необходим; чем больше синонимов, братьев и сестер самомнения, будет изучено, тем легче будет осуществлять этот кон</w:t>
        <w:softHyphen/>
        <w:t>троль.</w:t>
      </w:r>
    </w:p>
    <w:p>
      <w:pPr>
        <w:pStyle w:val="Normal"/>
        <w:shd w:fill="FFFFFF"/>
        <w:bidi w:val="0"/>
        <w:ind w:left="0" w:right="0" w:firstLine="567"/>
        <w:rPr>
          <w:lang w:val="en-US"/>
        </w:rPr>
      </w:pPr>
      <w:r>
        <w:rPr>
          <w:color w:val="000000"/>
          <w:lang w:val="en-US" w:eastAsia="en-US"/>
        </w:rPr>
        <w:t>Как всегда, необходим четкий анализ побуждений. Если человек будет чаще заглядывать в глубину своего сознания, где формируются побуждения, если при каждом малейшем знаке сердца он спросит себя – не проявляется ли мною самооправдание или самоутешение? – он может значительно помочь процессу самосовершенствования, ус</w:t>
        <w:softHyphen/>
        <w:t>корить его и миновать тысячи ненужных осложнений и опасностей.</w:t>
      </w:r>
    </w:p>
    <w:p>
      <w:pPr>
        <w:pStyle w:val="Normal"/>
        <w:shd w:fill="FFFFFF"/>
        <w:bidi w:val="0"/>
        <w:ind w:left="0" w:right="0" w:firstLine="567"/>
        <w:jc w:val="right"/>
        <w:rPr>
          <w:lang w:val="en-US"/>
        </w:rPr>
      </w:pPr>
      <w:r>
        <w:rPr>
          <w:i/>
          <w:color w:val="000000"/>
          <w:lang w:val="en-US" w:eastAsia="en-US"/>
        </w:rPr>
        <w:t>15 февраля 1940 г.</w:t>
      </w:r>
    </w:p>
    <w:p>
      <w:pPr>
        <w:pStyle w:val="Heading2"/>
        <w:numPr>
          <w:ilvl w:val="0"/>
          <w:numId w:val="0"/>
        </w:numPr>
        <w:bidi w:val="0"/>
        <w:ind w:left="0" w:right="0" w:hanging="0"/>
        <w:outlineLvl w:val="1"/>
        <w:rPr>
          <w:lang w:val="en-US"/>
        </w:rPr>
      </w:pPr>
      <w:bookmarkStart w:id="170" w:name="_Toc44162650"/>
      <w:bookmarkStart w:id="171" w:name="_Toc46569707"/>
      <w:bookmarkStart w:id="172" w:name="_Toc46564925"/>
      <w:bookmarkStart w:id="173" w:name="_Toc46564687"/>
      <w:r>
        <w:rPr>
          <w:spacing w:val="0"/>
          <w:lang w:val="en-US" w:eastAsia="en-US"/>
        </w:rPr>
        <w:t>ДНЕВНИКИ</w:t>
      </w:r>
      <w:bookmarkEnd w:id="170"/>
      <w:bookmarkEnd w:id="171"/>
      <w:bookmarkEnd w:id="172"/>
      <w:bookmarkEnd w:id="173"/>
    </w:p>
    <w:p>
      <w:pPr>
        <w:pStyle w:val="Normal"/>
        <w:shd w:fill="FFFFFF"/>
        <w:bidi w:val="0"/>
        <w:ind w:left="0" w:right="0" w:firstLine="567"/>
        <w:rPr>
          <w:lang w:val="en-US"/>
        </w:rPr>
      </w:pPr>
      <w:r>
        <w:rPr>
          <w:color w:val="000000"/>
          <w:lang w:val="en-US" w:eastAsia="en-US"/>
        </w:rPr>
        <w:t>"Я предлагаю ввести в группы дневники, чтобы от</w:t>
        <w:softHyphen/>
        <w:t>мечать в них все хорошее, что было сделано за день, и все ошибки, которые были допущены. При ежемесячной проверке записей можно будет усмотреть, в чем преуспели или погрешили. При этом, начиная новый день, пусть каждый принимает решение не допускать в течение всего дня какого-нибудь определенного проступка, например, раздражения, грубости, лжи и т.д., а затем можно начать утверждать особую воздержанность, внимательность, веж</w:t>
        <w:softHyphen/>
        <w:t>ливость, бережность к окружающим и т.д. Мне кажется, что ведение такого дневника во всех группах с целью самоанализа и усовершенствования поможет искоренению нежелательных привычек и замене их новыми и полез</w:t>
        <w:softHyphen/>
        <w:t>ными качествами". (Из писем Е.Р.).</w:t>
      </w:r>
    </w:p>
    <w:p>
      <w:pPr>
        <w:pStyle w:val="Normal"/>
        <w:shd w:fill="FFFFFF"/>
        <w:bidi w:val="0"/>
        <w:ind w:left="0" w:right="0" w:firstLine="567"/>
        <w:rPr>
          <w:lang w:val="en-US"/>
        </w:rPr>
      </w:pPr>
      <w:r>
        <w:rPr>
          <w:color w:val="000000"/>
          <w:lang w:val="en-US" w:eastAsia="en-US"/>
        </w:rPr>
        <w:t>Этот совет был приложен к жизни и дал быстрые и ощутительные результаты. Он ввел в процесс совершен</w:t>
        <w:softHyphen/>
        <w:t>ствования ценнейшие элементы: внимательность, плано</w:t>
        <w:softHyphen/>
        <w:t>мерную сознательность и познавание сокровенных рыча</w:t>
        <w:softHyphen/>
        <w:t>гов жизни. Каждый вечер, прежде чем отойти ко сну, несмотря на поздний час и усталость, мы доставали наши дневники и подводили итоги дня. И сразу же резко бро</w:t>
        <w:softHyphen/>
        <w:t>салось в глаза наше внутреннее состояние. В эти моменты, точно полководец, наша светлая сущность обозревала фронт. Иногда мы фиксировали успешное наступление. Иногда мы убеждались, что фронт прорван во многих местах, и тут же принимали решения. Мы часто видели, как отдельный участок требовал напряжения всех сил, и понимали значение этих решительных битв. Мы радова</w:t>
        <w:softHyphen/>
        <w:t>лись, видя, как возрастает битва, и печалились затуханию огня, зная, что сопротивление слабело из-за ослабления устремленности.</w:t>
      </w:r>
    </w:p>
    <w:p>
      <w:pPr>
        <w:pStyle w:val="Normal"/>
        <w:shd w:fill="FFFFFF"/>
        <w:bidi w:val="0"/>
        <w:ind w:left="0" w:right="0" w:firstLine="567"/>
        <w:rPr>
          <w:lang w:val="en-US"/>
        </w:rPr>
      </w:pPr>
      <w:r>
        <w:rPr>
          <w:color w:val="000000"/>
          <w:lang w:val="en-US" w:eastAsia="en-US"/>
        </w:rPr>
        <w:t>Одно трудно передать – это напряженность битвы. Что может сравниться с ураганами темных атак и яростью разбуженных стихий? Никто из тех, кто сам еще не ис</w:t>
        <w:softHyphen/>
        <w:t>пытал духовную битву, не поймет эти приступы смертель</w:t>
        <w:softHyphen/>
        <w:t>ной тоски и тяжесть подавленности и удушья, эти моменты отчаяния и смятения, когда только бледность и воспален</w:t>
        <w:softHyphen/>
        <w:t>ные глаза заставляли окружающих спрашивать о здоровье. Но зато и радость победы не знают не ведающие духовных битв! Мы знаем, насколько серьезна и ответственна эта нескончаемая битва и как много зависит от нее не только для нас самих, но и для многих и для мира, если самая страшная и кровопролитная война есть лишь отражение побед и поражений, есть лишь следствие битвы в могучем океане мира причин.</w:t>
      </w:r>
    </w:p>
    <w:p>
      <w:pPr>
        <w:pStyle w:val="Normal"/>
        <w:shd w:fill="FFFFFF"/>
        <w:bidi w:val="0"/>
        <w:ind w:left="0" w:right="0" w:firstLine="567"/>
        <w:rPr>
          <w:lang w:val="en-US"/>
        </w:rPr>
      </w:pPr>
      <w:r>
        <w:rPr>
          <w:color w:val="000000"/>
          <w:lang w:val="en-US" w:eastAsia="en-US"/>
        </w:rPr>
        <w:t>Можно представить себе, каким ценным пособием бу</w:t>
        <w:softHyphen/>
        <w:t>дут такие дневники, которые приведут к истинному зна</w:t>
        <w:softHyphen/>
        <w:t>нию, не отделенному от жизни, не отвлеченному, но та</w:t>
        <w:softHyphen/>
        <w:t>кому же насущному, как знание приемов боя и умение стрелять для воинов земных.</w:t>
      </w:r>
    </w:p>
    <w:p>
      <w:pPr>
        <w:pStyle w:val="Normal"/>
        <w:shd w:fill="FFFFFF"/>
        <w:bidi w:val="0"/>
        <w:ind w:left="0" w:right="0" w:firstLine="567"/>
        <w:rPr>
          <w:lang w:val="en-US"/>
        </w:rPr>
      </w:pPr>
      <w:r>
        <w:rPr>
          <w:color w:val="000000"/>
          <w:lang w:val="en-US" w:eastAsia="en-US"/>
        </w:rPr>
        <w:t>Вместо того, чтобы развивать и совершенствовать зем</w:t>
        <w:softHyphen/>
        <w:t>ные армии, каждый человек мог бы обладать более целе</w:t>
        <w:softHyphen/>
        <w:t>сообразными и могучими армиями в себе самом и направ</w:t>
        <w:softHyphen/>
        <w:t>лять эти силы на водворение великой жизни на Земле, если бы он осознавал хотя бы частично психическую энер</w:t>
        <w:softHyphen/>
        <w:t>гию – высшую из человеческих сил. Но дневники очень помогут в этом, если будет нужное чтение Книг и если сознание будет соответствовать качеству записей, нужно</w:t>
        <w:softHyphen/>
        <w:t>му для продвижения.</w:t>
      </w:r>
    </w:p>
    <w:p>
      <w:pPr>
        <w:pStyle w:val="Normal"/>
        <w:shd w:fill="FFFFFF"/>
        <w:bidi w:val="0"/>
        <w:ind w:left="0" w:right="0" w:firstLine="567"/>
        <w:rPr>
          <w:lang w:val="en-US"/>
        </w:rPr>
      </w:pPr>
      <w:r>
        <w:rPr>
          <w:color w:val="000000"/>
          <w:lang w:val="en-US" w:eastAsia="en-US"/>
        </w:rPr>
        <w:t>Было замечено, что желая в какой-нибудь день не допускать определенного проступка, мы в суматохе дня забывали о нашем решении. При первых шагах такая слабость легко возможна. Поэтому можно выбрать семь своих наихудших свойств и в течение продолжительного времени каждому из них уделять определенный день не</w:t>
        <w:softHyphen/>
        <w:t>дели. Например:</w:t>
      </w:r>
    </w:p>
    <w:p>
      <w:pPr>
        <w:pStyle w:val="Normal"/>
        <w:shd w:fill="FFFFFF"/>
        <w:bidi w:val="0"/>
        <w:ind w:left="0" w:right="0" w:firstLine="567"/>
        <w:rPr>
          <w:rFonts w:ascii="Times New Roman" w:hAnsi="Times New Roman"/>
          <w:lang w:val="en-US" w:eastAsia="en-US"/>
        </w:rPr>
      </w:pPr>
      <w:r>
        <w:rPr>
          <w:lang w:val="en-US" w:eastAsia="en-US"/>
        </w:rPr>
      </w:r>
    </w:p>
    <w:p>
      <w:pPr>
        <w:pStyle w:val="Normal"/>
        <w:shd w:fill="FFFFFF"/>
        <w:bidi w:val="0"/>
        <w:ind w:left="2727" w:right="0" w:firstLine="567"/>
        <w:rPr>
          <w:lang w:val="en-US"/>
        </w:rPr>
      </w:pPr>
      <w:r>
        <w:rPr>
          <w:color w:val="000000"/>
          <w:lang w:val="en-US" w:eastAsia="en-US"/>
        </w:rPr>
        <w:t>воскресенье – раздражение,</w:t>
      </w:r>
    </w:p>
    <w:p>
      <w:pPr>
        <w:pStyle w:val="Normal"/>
        <w:shd w:fill="FFFFFF"/>
        <w:bidi w:val="0"/>
        <w:ind w:left="2727" w:right="0" w:firstLine="567"/>
        <w:rPr>
          <w:lang w:val="en-US"/>
        </w:rPr>
      </w:pPr>
      <w:r>
        <w:rPr>
          <w:color w:val="000000"/>
          <w:lang w:val="en-US" w:eastAsia="en-US"/>
        </w:rPr>
        <w:t>понедельник – обидчивость,</w:t>
      </w:r>
    </w:p>
    <w:p>
      <w:pPr>
        <w:pStyle w:val="Normal"/>
        <w:shd w:fill="FFFFFF"/>
        <w:bidi w:val="0"/>
        <w:ind w:left="2727" w:right="0" w:firstLine="567"/>
        <w:rPr>
          <w:lang w:val="en-US"/>
        </w:rPr>
      </w:pPr>
      <w:r>
        <w:rPr>
          <w:color w:val="000000"/>
          <w:lang w:val="en-US" w:eastAsia="en-US"/>
        </w:rPr>
        <w:t>вторник – грубость,</w:t>
      </w:r>
    </w:p>
    <w:p>
      <w:pPr>
        <w:pStyle w:val="Normal"/>
        <w:shd w:fill="FFFFFF"/>
        <w:bidi w:val="0"/>
        <w:ind w:left="2727" w:right="0" w:firstLine="567"/>
        <w:rPr>
          <w:lang w:val="en-US"/>
        </w:rPr>
      </w:pPr>
      <w:r>
        <w:rPr>
          <w:color w:val="000000"/>
          <w:lang w:val="en-US" w:eastAsia="en-US"/>
        </w:rPr>
        <w:t>среда – осуждение,</w:t>
      </w:r>
    </w:p>
    <w:p>
      <w:pPr>
        <w:pStyle w:val="Normal"/>
        <w:shd w:fill="FFFFFF"/>
        <w:bidi w:val="0"/>
        <w:ind w:left="2727" w:right="0" w:firstLine="567"/>
        <w:rPr>
          <w:lang w:val="en-US"/>
        </w:rPr>
      </w:pPr>
      <w:r>
        <w:rPr>
          <w:color w:val="000000"/>
          <w:lang w:val="en-US" w:eastAsia="en-US"/>
        </w:rPr>
        <w:t>четверг – недовольство,</w:t>
      </w:r>
    </w:p>
    <w:p>
      <w:pPr>
        <w:pStyle w:val="Normal"/>
        <w:shd w:fill="FFFFFF"/>
        <w:bidi w:val="0"/>
        <w:ind w:left="2727" w:right="0" w:firstLine="567"/>
        <w:rPr>
          <w:lang w:val="en-US"/>
        </w:rPr>
      </w:pPr>
      <w:r>
        <w:rPr>
          <w:color w:val="000000"/>
          <w:lang w:val="en-US" w:eastAsia="en-US"/>
        </w:rPr>
        <w:t>пятница – страх,</w:t>
      </w:r>
    </w:p>
    <w:p>
      <w:pPr>
        <w:pStyle w:val="Normal"/>
        <w:shd w:fill="FFFFFF"/>
        <w:bidi w:val="0"/>
        <w:ind w:left="2727" w:right="0" w:firstLine="567"/>
        <w:rPr>
          <w:lang w:val="en-US"/>
        </w:rPr>
      </w:pPr>
      <w:r>
        <w:rPr>
          <w:color w:val="000000"/>
          <w:lang w:val="en-US" w:eastAsia="en-US"/>
        </w:rPr>
        <w:t>суббота – самомнение.</w:t>
      </w:r>
    </w:p>
    <w:p>
      <w:pPr>
        <w:pStyle w:val="Normal"/>
        <w:shd w:fill="FFFFFF"/>
        <w:bidi w:val="0"/>
        <w:ind w:left="0" w:right="0" w:firstLine="567"/>
        <w:rPr>
          <w:rFonts w:ascii="Times New Roman" w:hAnsi="Times New Roman"/>
          <w:lang w:val="en-US" w:eastAsia="en-US"/>
        </w:rPr>
      </w:pPr>
      <w:r>
        <w:rPr>
          <w:lang w:val="en-US" w:eastAsia="en-US"/>
        </w:rPr>
      </w:r>
    </w:p>
    <w:p>
      <w:pPr>
        <w:pStyle w:val="Normal"/>
        <w:shd w:fill="FFFFFF"/>
        <w:bidi w:val="0"/>
        <w:ind w:left="0" w:right="0" w:firstLine="567"/>
        <w:rPr>
          <w:lang w:val="en-US"/>
        </w:rPr>
      </w:pPr>
      <w:r>
        <w:rPr>
          <w:color w:val="000000"/>
          <w:lang w:val="en-US" w:eastAsia="en-US"/>
        </w:rPr>
        <w:t>Было замечено, что очень скоро такое распределение крепко врезалось в сознание, и пробуждаясь утром, на</w:t>
        <w:softHyphen/>
        <w:t>пример, в воскресенье, мы уже готовы к встрече с врагом – с раздражением. Интересно заметить, что в будущем каждое воскресенье приобретает колорит нераздражения, и сознание в эти дни будет действовать как автомат, постоянно напоминая о принятом решении. Еще интерес</w:t>
        <w:softHyphen/>
        <w:t>нее то, что перечисленные семь свойств со временем не допускаются сознанием уже в каждом дне, и тогда можно начать думать о качестве каждого свойства в отведенные ему дни недели.</w:t>
      </w:r>
    </w:p>
    <w:p>
      <w:pPr>
        <w:pStyle w:val="Normal"/>
        <w:shd w:fill="FFFFFF"/>
        <w:bidi w:val="0"/>
        <w:ind w:left="0" w:right="0" w:firstLine="567"/>
        <w:rPr>
          <w:lang w:val="en-US"/>
        </w:rPr>
      </w:pPr>
      <w:r>
        <w:rPr>
          <w:color w:val="000000"/>
          <w:lang w:val="en-US" w:eastAsia="en-US"/>
        </w:rPr>
        <w:t>То же можно сказать и об утверждении добродетель</w:t>
        <w:softHyphen/>
        <w:t>ных свойств. Но, конечно, предлагается строго продумать, прежде чем избрать и распределить свойства. Здесь не излишним будет не только знание своей шкалы, но и знание светил.</w:t>
      </w:r>
    </w:p>
    <w:p>
      <w:pPr>
        <w:pStyle w:val="Normal"/>
        <w:shd w:fill="FFFFFF"/>
        <w:bidi w:val="0"/>
        <w:ind w:left="0" w:right="0" w:firstLine="567"/>
        <w:rPr>
          <w:lang w:val="en-US"/>
        </w:rPr>
      </w:pPr>
      <w:r>
        <w:rPr>
          <w:color w:val="000000"/>
          <w:lang w:val="en-US" w:eastAsia="en-US"/>
        </w:rPr>
        <w:t>Фиксируя ошибки и добрые дела, мы в конце концов заметим, что причина их лежит в нескольких отрицатель</w:t>
        <w:softHyphen/>
        <w:t>ных свойствах и нескольких основных добродетелях. Из них-то мы и можем избрать по семь, и когда настанет время позаботиться об улучшении качества, то от этих свойств мы затронем разветвления как вниз, так и вверх, не забыв об их родителях, сестрах, братьях и детях. Может быть, таким путем мы когда-нибудь придем к несению в каждом дне какого-то одного качества, которое включит в себя все, и, что самое главное, это качество будет полным</w:t>
      </w:r>
      <w:r>
        <w:rPr>
          <w:lang w:val="en-US" w:eastAsia="en-US"/>
        </w:rPr>
        <w:t xml:space="preserve"> </w:t>
      </w:r>
      <w:r>
        <w:rPr>
          <w:color w:val="000000"/>
          <w:lang w:val="en-US" w:eastAsia="en-US"/>
        </w:rPr>
        <w:t>и действительным аккордом, но не жалкой попыткой, когда сразу применяющий это единое качество и счита</w:t>
        <w:softHyphen/>
        <w:t>ющий, что он делает это блестяще, не применяет его и на тысячную часть, ибо он еще не познал практически всей широты и всего объема этой великой силы.</w:t>
      </w:r>
    </w:p>
    <w:p>
      <w:pPr>
        <w:pStyle w:val="Normal"/>
        <w:shd w:fill="FFFFFF"/>
        <w:bidi w:val="0"/>
        <w:ind w:left="0" w:right="0" w:firstLine="567"/>
        <w:rPr>
          <w:lang w:val="en-US"/>
        </w:rPr>
      </w:pPr>
      <w:r>
        <w:rPr>
          <w:color w:val="000000"/>
          <w:lang w:val="en-US" w:eastAsia="en-US"/>
        </w:rPr>
        <w:t>Говоря о семи днях недели, семи отрицательных свой</w:t>
        <w:softHyphen/>
        <w:t>ствах и семи качествах, мы имеем в виду семь основных центров нашей конституции и сердце как синтез синтезов. Но о дальнейшем пусть каждый подумает сам.</w:t>
      </w:r>
    </w:p>
    <w:p>
      <w:pPr>
        <w:pStyle w:val="Normal"/>
        <w:shd w:fill="FFFFFF"/>
        <w:bidi w:val="0"/>
        <w:ind w:left="0" w:right="0" w:firstLine="567"/>
        <w:rPr>
          <w:lang w:val="en-US"/>
        </w:rPr>
      </w:pPr>
      <w:r>
        <w:rPr>
          <w:color w:val="000000"/>
          <w:lang w:val="en-US" w:eastAsia="en-US"/>
        </w:rPr>
        <w:t>Учение говорит: "Разве не увлекательно, если опыт</w:t>
        <w:softHyphen/>
        <w:t>ным порядком можно установить шкалу качеств?". Уже теперь мы видим, насколько это интересно и насколько при действительном совершенствовании шкала качеств становится необходимой.</w:t>
      </w:r>
    </w:p>
    <w:p>
      <w:pPr>
        <w:pStyle w:val="Normal"/>
        <w:shd w:fill="FFFFFF"/>
        <w:bidi w:val="0"/>
        <w:ind w:left="0" w:right="0" w:firstLine="567"/>
        <w:jc w:val="right"/>
        <w:rPr>
          <w:lang w:val="en-US"/>
        </w:rPr>
      </w:pPr>
      <w:r>
        <w:rPr>
          <w:i/>
          <w:color w:val="000000"/>
          <w:lang w:val="en-US" w:eastAsia="en-US"/>
        </w:rPr>
        <w:t>2 апреля 1939 г.</w:t>
      </w:r>
    </w:p>
    <w:p>
      <w:pPr>
        <w:pStyle w:val="Heading2"/>
        <w:numPr>
          <w:ilvl w:val="0"/>
          <w:numId w:val="0"/>
        </w:numPr>
        <w:bidi w:val="0"/>
        <w:ind w:left="0" w:right="0" w:hanging="0"/>
        <w:outlineLvl w:val="1"/>
        <w:rPr>
          <w:lang w:val="en-US"/>
        </w:rPr>
      </w:pPr>
      <w:bookmarkStart w:id="174" w:name="_Toc44162651"/>
      <w:bookmarkStart w:id="175" w:name="_Toc46569708"/>
      <w:bookmarkStart w:id="176" w:name="_Toc46564926"/>
      <w:bookmarkStart w:id="177" w:name="_Toc46564688"/>
      <w:r>
        <w:rPr>
          <w:spacing w:val="0"/>
          <w:lang w:val="en-US" w:eastAsia="en-US"/>
        </w:rPr>
        <w:t>СОМНЕНИЕ</w:t>
      </w:r>
      <w:bookmarkEnd w:id="174"/>
      <w:bookmarkEnd w:id="175"/>
      <w:bookmarkEnd w:id="176"/>
      <w:bookmarkEnd w:id="177"/>
    </w:p>
    <w:p>
      <w:pPr>
        <w:pStyle w:val="Normal"/>
        <w:keepNext w:val="true"/>
        <w:shd w:fill="FFFFFF"/>
        <w:bidi w:val="0"/>
        <w:ind w:left="2880" w:right="0" w:firstLine="567"/>
        <w:rPr>
          <w:lang w:val="en-US"/>
        </w:rPr>
      </w:pPr>
      <w:r>
        <w:rPr>
          <w:i/>
          <w:color w:val="000000"/>
          <w:lang w:val="en-US" w:eastAsia="en-US"/>
        </w:rPr>
        <w:t>"Пусть только сомнения не заслонят свет нахож</w:t>
        <w:softHyphen/>
        <w:t>дений."</w:t>
      </w:r>
    </w:p>
    <w:p>
      <w:pPr>
        <w:pStyle w:val="Normal"/>
        <w:keepNext w:val="true"/>
        <w:shd w:fill="FFFFFF"/>
        <w:bidi w:val="0"/>
        <w:ind w:left="2880" w:right="0" w:firstLine="567"/>
        <w:jc w:val="right"/>
        <w:rPr>
          <w:lang w:val="en-US"/>
        </w:rPr>
      </w:pPr>
      <w:r>
        <w:rPr>
          <w:i/>
          <w:color w:val="000000"/>
          <w:lang w:val="en-US" w:eastAsia="en-US"/>
        </w:rPr>
        <w:t>(Аум, 599).</w:t>
      </w:r>
    </w:p>
    <w:p>
      <w:pPr>
        <w:pStyle w:val="Normal"/>
        <w:shd w:fill="FFFFFF"/>
        <w:bidi w:val="0"/>
        <w:spacing w:before="120" w:after="0"/>
        <w:ind w:left="0" w:right="0" w:firstLine="567"/>
        <w:rPr>
          <w:lang w:val="en-US"/>
        </w:rPr>
      </w:pPr>
      <w:r>
        <w:rPr>
          <w:color w:val="000000"/>
          <w:lang w:val="en-US" w:eastAsia="en-US"/>
        </w:rPr>
        <w:t>Вера творила чудеса; вера спасала; вера вела к победе и рождала героизм. Даже в малых делах, даже в обыденной жизни мы не раз убеждались – насколько успешнее было то, что сопровождалось верой в успех, в себя, в помощь Высших Сил. Но так ли бывало там, где допускалось сомнение? Вело ли сомнение к спасению, к победе, к успеху и героизму? Каждый скажет – никогда; напротив: там, где появлялось сомнение, вместе с ним всегда при</w:t>
        <w:softHyphen/>
        <w:t>ходили разрушение и гибель. Особенно там, где борьба требовала длительного напряжения, где уже истощались</w:t>
      </w:r>
      <w:r>
        <w:rPr>
          <w:lang w:val="en-US" w:eastAsia="en-US"/>
        </w:rPr>
        <w:t xml:space="preserve"> </w:t>
      </w:r>
      <w:r>
        <w:rPr>
          <w:color w:val="000000"/>
          <w:lang w:val="en-US" w:eastAsia="en-US"/>
        </w:rPr>
        <w:t>последние силы и терпение, в час, когда уже был пред</w:t>
        <w:softHyphen/>
        <w:t>решен успех и до полной победы оставался какой-нибудь миг, если появлялось сомнение – страшные силы хаоса врывались в эту брешь, и прекрасное строение рушилось накануне завершения. Этот момент последнего напряже</w:t>
        <w:softHyphen/>
        <w:t>ния особенно излюблен темными для нанесения решитель</w:t>
        <w:softHyphen/>
        <w:t>ного удара, для посылки смертельных стрел сомнения. А ведь сказано: "Мы много скорбим, когда видим малодуш</w:t>
        <w:softHyphen/>
        <w:t>ные уклонения или нежелание поставить себя на край пропасти. Но чем можно нагнести энергию, как не край</w:t>
        <w:softHyphen/>
        <w:t>ним положением?..." (Сердце, 30).</w:t>
      </w:r>
    </w:p>
    <w:p>
      <w:pPr>
        <w:pStyle w:val="Normal"/>
        <w:shd w:fill="FFFFFF"/>
        <w:bidi w:val="0"/>
        <w:ind w:left="0" w:right="0" w:firstLine="567"/>
        <w:rPr>
          <w:lang w:val="en-US"/>
        </w:rPr>
      </w:pPr>
      <w:r>
        <w:rPr>
          <w:color w:val="000000"/>
          <w:lang w:val="en-US" w:eastAsia="en-US"/>
        </w:rPr>
        <w:t>Представим человека, который может пройти по уз</w:t>
        <w:softHyphen/>
        <w:t>кому бревну через пропасть. Он может сделать это легко, просто и прекрасно. Но в безобразные конвульсии пре</w:t>
        <w:softHyphen/>
        <w:t>вратятся его движения, если хотя бы на миг он допустит сомнение. Можем представить, во что обратился бы труд</w:t>
        <w:softHyphen/>
        <w:t>нейший акробатический трюк, если бы акробаты усомни</w:t>
        <w:softHyphen/>
        <w:t>лись в своих способностях? – Вместо восхищения зрители почувствовали бы страх и жалость к трагически-неуве</w:t>
        <w:softHyphen/>
        <w:t>ренным исполнителям. Конечно, появление сомнения не всегда означает полную неудачу, но качество достигнутого страдает всегда. Как часто вместо прекрасной победы, которая была так возможна, благодаря сомнению выяви</w:t>
        <w:softHyphen/>
        <w:t>лись жалкие и уродливые результаты. Представим, как кто-то, полный лучших чувств, понес своему другу дар, полный великого значения. Представим его священное состояние в этот момент и те прекрасные мысли, которые должны окружать такое деяние. Как безобразно было бы следствие, если бы тот, кому предназначен дар, усомнился бы вдруг в доброкачественности намерений дарителя и обвинил бы его в нечестных побуждениях.</w:t>
      </w:r>
    </w:p>
    <w:p>
      <w:pPr>
        <w:pStyle w:val="Normal"/>
        <w:shd w:fill="FFFFFF"/>
        <w:bidi w:val="0"/>
        <w:ind w:left="0" w:right="0" w:firstLine="567"/>
        <w:rPr>
          <w:lang w:val="en-US"/>
        </w:rPr>
      </w:pPr>
      <w:r>
        <w:rPr>
          <w:color w:val="000000"/>
          <w:lang w:val="en-US" w:eastAsia="en-US"/>
        </w:rPr>
        <w:t>Но если в обычной жизни сомнение так разрушительно, то сколько же вредно оно там, где непосредственно состя</w:t>
        <w:softHyphen/>
        <w:t>заются силы духа и разрушения. Учение говорит, что сердце может жить, лишь питаясь связью с Миром Высшим, что</w:t>
      </w:r>
      <w:r>
        <w:rPr>
          <w:lang w:val="en-US" w:eastAsia="en-US"/>
        </w:rPr>
        <w:t xml:space="preserve"> </w:t>
      </w:r>
      <w:r>
        <w:rPr>
          <w:color w:val="000000"/>
          <w:lang w:val="en-US" w:eastAsia="en-US"/>
        </w:rPr>
        <w:t>лишенное этой связи сердце начинает разлагаться. Сколь же чудовищно сомнение, если оно способно обрезать эту серебряную нить совсем или исказить общение!</w:t>
      </w:r>
    </w:p>
    <w:p>
      <w:pPr>
        <w:pStyle w:val="Normal"/>
        <w:shd w:fill="FFFFFF"/>
        <w:bidi w:val="0"/>
        <w:ind w:left="0" w:right="0" w:firstLine="567"/>
        <w:rPr>
          <w:lang w:val="en-US"/>
        </w:rPr>
      </w:pPr>
      <w:r>
        <w:rPr>
          <w:color w:val="000000"/>
          <w:lang w:val="en-US" w:eastAsia="en-US"/>
        </w:rPr>
        <w:t>Вспомним глубоко символичное повествование о сомне</w:t>
        <w:softHyphen/>
        <w:t>нии Евангелия: "... лодка была уже на середине моря и ее било волнами, потому что ветер был противный. В четвер</w:t>
        <w:softHyphen/>
        <w:t>тую же стражу ночи пошел к ним Иисус, идя по морю. И ученики, увидевши Его идущим по морю, встревожились и говорили: это призрак; и от страха вскричали. Но Иисус тот же час заговорил с ними и сказал: ободритесь это Я, не бойтесь. Петр сказал Ему в ответ: Господи, если это Ты, повели мне прийти к Тебе по воде. Он же сказал: иди. И вышел из лодки, Петр пошел по воде, чтобы подойти к Иисусу; но видя сильный ветер испугался и, начав тонуть, закричал: Господи! Спаси меня. Иисус тотчас простер руку, поддержал его и говорит ему: маловерный! зачем ты усомнился?" (От Матфея, гл. 14, ст. 24–31).</w:t>
      </w:r>
    </w:p>
    <w:p>
      <w:pPr>
        <w:pStyle w:val="Normal"/>
        <w:shd w:fill="FFFFFF"/>
        <w:bidi w:val="0"/>
        <w:ind w:left="0" w:right="0" w:firstLine="567"/>
        <w:rPr>
          <w:lang w:val="en-US"/>
        </w:rPr>
      </w:pPr>
      <w:r>
        <w:rPr>
          <w:color w:val="000000"/>
          <w:lang w:val="en-US" w:eastAsia="en-US"/>
        </w:rPr>
        <w:t>Как прекрасна была вера Петра в своего Учителя. Как вспыхнули центры, нейтрализовавшие вес при виде Владыки, идущего по водам, и вдруг легкая тень сомнения – и ученик стал утопать. Хорошо, что он еще не усом</w:t>
        <w:softHyphen/>
        <w:t>нился в силе Учителя и позвал на помощь. Истинно, только верой в своего Гуру человек может идти к нему верхним – единственным – путем, и когда, настойчиво атакованный стрелами сомнения, он позволит удержаться в сознании хоть одной из них, то разверзается черная бездна вод, и на поверхности высшей сферы не остается даже следа его.</w:t>
      </w:r>
    </w:p>
    <w:p>
      <w:pPr>
        <w:pStyle w:val="Normal"/>
        <w:shd w:fill="FFFFFF"/>
        <w:bidi w:val="0"/>
        <w:ind w:left="0" w:right="0" w:firstLine="567"/>
        <w:rPr>
          <w:lang w:val="en-US"/>
        </w:rPr>
      </w:pPr>
      <w:r>
        <w:rPr>
          <w:color w:val="000000"/>
          <w:lang w:val="en-US" w:eastAsia="en-US"/>
        </w:rPr>
        <w:t>Так в самых высоких и самых обычных примерах можно проследить убийственный вред сомнения. Недаром вера противополагается сомнению – этому чудовищному пожирателю психической энергии, которой мы поднима</w:t>
        <w:softHyphen/>
        <w:t>емся в Огненный Мир. Как можно идти, если мы не верим в Учителя, как можно двигаться, если мы не верим в наш</w:t>
      </w:r>
      <w:r>
        <w:rPr>
          <w:lang w:val="en-US" w:eastAsia="en-US"/>
        </w:rPr>
        <w:t xml:space="preserve"> </w:t>
      </w:r>
      <w:r>
        <w:rPr>
          <w:color w:val="000000"/>
          <w:lang w:val="en-US" w:eastAsia="en-US"/>
        </w:rPr>
        <w:t>путь, как можно сражаться, если мы усомнились в могу</w:t>
        <w:softHyphen/>
        <w:t>ществе данного оружия?</w:t>
      </w:r>
    </w:p>
    <w:p>
      <w:pPr>
        <w:pStyle w:val="Normal"/>
        <w:shd w:fill="FFFFFF"/>
        <w:bidi w:val="0"/>
        <w:ind w:left="0" w:right="0" w:firstLine="567"/>
        <w:rPr>
          <w:lang w:val="en-US"/>
        </w:rPr>
      </w:pPr>
      <w:r>
        <w:rPr>
          <w:color w:val="000000"/>
          <w:lang w:val="en-US" w:eastAsia="en-US"/>
        </w:rPr>
        <w:t>Подошедший к Учению, подходит к развитию своего шестого принципа – интуиции, поэтому не удивительно, что уже развитый пятый принцип – интеллект, некогда признанный господин, не может отдать свою власть без боя. Нет такой власти, которая сдалась бы без сопротивления, значит, нет такой власти, которая бы водворилась не путем битвы и победы. Как ветхий мир восстает против Нового, так же неизбежно восстание интеллекта. И сколько духов пало у заповеданной ступени. Вот почему сомнение так сильно своей логичностью. Но логика интеллекта – это ограниченная логика очевидности. Действительность позна</w:t>
        <w:softHyphen/>
        <w:t>ется лишь высшей логикой – чистотою сердца.</w:t>
      </w:r>
    </w:p>
    <w:p>
      <w:pPr>
        <w:pStyle w:val="Normal"/>
        <w:shd w:fill="FFFFFF"/>
        <w:bidi w:val="0"/>
        <w:ind w:left="0" w:right="0" w:firstLine="567"/>
        <w:rPr>
          <w:lang w:val="en-US"/>
        </w:rPr>
      </w:pPr>
      <w:r>
        <w:rPr>
          <w:color w:val="000000"/>
          <w:lang w:val="en-US" w:eastAsia="en-US"/>
        </w:rPr>
        <w:t>Нет такой ступени, которую бы не стерег недремлю</w:t>
        <w:softHyphen/>
        <w:t>щий враг – испытание, и не каждый готов к любому испытанию. Но есть ступень, которую должен пройти каждый, решивший приобщиться от великой чаши Уче</w:t>
        <w:softHyphen/>
        <w:t>ния. Эту ступень стережет сомнение. Оно придет рано или поздно, придет неизбежно, чтобы встретить путника, дерзающего о высотах. Будем готовы встретить его пред</w:t>
        <w:softHyphen/>
        <w:t>анностью и верой, ибо оно страшно тем, что приходит под личиной ложной добродетели, и распознавать его нелегко. Так не выдержавший испытание может никогда и не уз</w:t>
        <w:softHyphen/>
        <w:t>нать того, кто приходил к нему. Оно придет в скромной одежде жалости или в розовом платье добродетели, оно не побрезгает пышным хитоном мнимого великодушия или фарисейской шапочкой религиозности. Оно придет "раскрашенное и завитое", но чуткий сердцем, зоркий глазом, судящий лишь по следствиям скажет – вон. И тогда упадут розовые одежды, скрывающие струпья раз</w:t>
        <w:softHyphen/>
        <w:t>ложения, и Учитель улыбнется путнику, взошедшему на новую ступень.</w:t>
      </w:r>
    </w:p>
    <w:p>
      <w:pPr>
        <w:pStyle w:val="Normal"/>
        <w:shd w:fill="FFFFFF"/>
        <w:bidi w:val="0"/>
        <w:ind w:left="0" w:right="0" w:firstLine="567"/>
        <w:jc w:val="right"/>
        <w:rPr>
          <w:lang w:val="en-US"/>
        </w:rPr>
      </w:pPr>
      <w:r>
        <w:rPr>
          <w:i/>
          <w:color w:val="000000"/>
          <w:lang w:val="en-US" w:eastAsia="en-US"/>
        </w:rPr>
        <w:t>Сочельник, 1938 г.</w:t>
      </w:r>
    </w:p>
    <w:p>
      <w:pPr>
        <w:pStyle w:val="Heading2"/>
        <w:numPr>
          <w:ilvl w:val="0"/>
          <w:numId w:val="0"/>
        </w:numPr>
        <w:bidi w:val="0"/>
        <w:ind w:left="0" w:right="0" w:hanging="0"/>
        <w:outlineLvl w:val="1"/>
        <w:rPr>
          <w:lang w:val="en-US"/>
        </w:rPr>
      </w:pPr>
      <w:bookmarkStart w:id="178" w:name="_Toc44162652"/>
      <w:bookmarkStart w:id="179" w:name="_Toc46569709"/>
      <w:bookmarkStart w:id="180" w:name="_Toc46564927"/>
      <w:bookmarkStart w:id="181" w:name="_Toc46564689"/>
      <w:r>
        <w:rPr>
          <w:spacing w:val="0"/>
          <w:lang w:val="en-US" w:eastAsia="en-US"/>
        </w:rPr>
        <w:t>"ГЛОРИЯ МУНДИ"</w:t>
      </w:r>
      <w:bookmarkEnd w:id="178"/>
      <w:bookmarkEnd w:id="179"/>
      <w:bookmarkEnd w:id="180"/>
      <w:bookmarkEnd w:id="181"/>
    </w:p>
    <w:p>
      <w:pPr>
        <w:pStyle w:val="Normal"/>
        <w:keepNext w:val="true"/>
        <w:shd w:fill="FFFFFF"/>
        <w:bidi w:val="0"/>
        <w:ind w:left="1440" w:right="0" w:firstLine="567"/>
        <w:rPr>
          <w:lang w:val="en-US"/>
        </w:rPr>
      </w:pPr>
      <w:r>
        <w:rPr>
          <w:i/>
          <w:color w:val="000000"/>
          <w:lang w:val="en-US" w:eastAsia="en-US"/>
        </w:rPr>
        <w:t>"Не вызывайте к себе внимание – это поража</w:t>
        <w:softHyphen/>
        <w:t>ет заградительную сеть".</w:t>
      </w:r>
    </w:p>
    <w:p>
      <w:pPr>
        <w:pStyle w:val="BodyTextIndent2"/>
        <w:shd w:fill="FFFFFF"/>
        <w:bidi w:val="0"/>
        <w:spacing w:before="120" w:after="0"/>
        <w:ind w:left="0" w:right="0" w:firstLine="567"/>
        <w:rPr/>
      </w:pPr>
      <w:r>
        <w:rPr/>
        <w:t>Многие стремятся к известности и популярности, но немногие знают о той опасности, которую таит в себе мировая слава. Жажда известности поистине является эпидемией нашего времени, и причины, ее вызвавшие, отнюдь не светлые. Какая честь попасть в многотиражную газету и знать, что тысячи прочтут твое имя или тысячи будут любоваться твоим портретом. О тебе будут не только читать, но тебя запомнят, о тебе будут думать и разгова</w:t>
        <w:softHyphen/>
        <w:t>ривать. Да, о тебе будут думать, и стрелы мысли будут лететь по назначению. И чем больше будет тираж, чем больше будут созвучать массам сообщения, тем большие тучи мыслей, как грозные клубы мощной энергии, полетят к ауре человека. Они вступят во взаимодействие с излу</w:t>
        <w:softHyphen/>
        <w:t>чениями и могут повлиять не только на настроение, но на всю жизнь и даже физическое состояние. Если это были мысли восторга, почитания или радости, они вызовут и соответственную реакцию. Под таким воздействиями че</w:t>
        <w:softHyphen/>
        <w:t>ловек становится способным на великие деяния. Трус мо</w:t>
        <w:softHyphen/>
        <w:t>жет стать храбрецом, скряга – благотворителем, и даже голос посредственности может оказать известный прогресс под влиянием получаемых энергий.</w:t>
      </w:r>
    </w:p>
    <w:p>
      <w:pPr>
        <w:pStyle w:val="Normal"/>
        <w:shd w:fill="FFFFFF"/>
        <w:bidi w:val="0"/>
        <w:ind w:left="0" w:right="0" w:firstLine="567"/>
        <w:rPr>
          <w:lang w:val="en-US"/>
        </w:rPr>
      </w:pPr>
      <w:r>
        <w:rPr>
          <w:color w:val="000000"/>
          <w:lang w:val="en-US" w:eastAsia="en-US"/>
        </w:rPr>
        <w:t>Но другая картина получается там, где в душу чело</w:t>
        <w:softHyphen/>
        <w:t>века вонзятся отрицательные мысли зависти, осуждения, ненависти или тяжести. Если одно ничтожество вырастает за счет любви, то другая посредственность может сломить</w:t>
        <w:softHyphen/>
        <w:t>ся или совсем погибнуть под натиском разрушительных энергий, посылаемых массами. Ибо нужно быть истинным</w:t>
      </w:r>
      <w:r>
        <w:rPr>
          <w:lang w:val="en-US" w:eastAsia="en-US"/>
        </w:rPr>
        <w:t xml:space="preserve"> </w:t>
      </w:r>
      <w:r>
        <w:rPr>
          <w:color w:val="000000"/>
          <w:lang w:val="en-US" w:eastAsia="en-US"/>
        </w:rPr>
        <w:t>великаном, чтобы противостоять натиску толп. Немногие посланные были выставляемы под этот ураган, порожда</w:t>
        <w:softHyphen/>
        <w:t>емый темными противниками. Свою известность они не</w:t>
        <w:softHyphen/>
        <w:t>сли, как крест, и всегда отличались от мирских знамени</w:t>
        <w:softHyphen/>
        <w:t>тостей тем, что возвышали толпы, но не возвышались последними.</w:t>
      </w:r>
    </w:p>
    <w:p>
      <w:pPr>
        <w:pStyle w:val="Normal"/>
        <w:shd w:fill="FFFFFF"/>
        <w:bidi w:val="0"/>
        <w:ind w:left="0" w:right="0" w:firstLine="567"/>
        <w:rPr>
          <w:lang w:val="en-US"/>
        </w:rPr>
      </w:pPr>
      <w:r>
        <w:rPr>
          <w:color w:val="000000"/>
          <w:lang w:val="en-US" w:eastAsia="en-US"/>
        </w:rPr>
        <w:t>Редко бывало так, чтобы известность пользовалась исключительно благоприятными посылками. Слава и го</w:t>
        <w:softHyphen/>
        <w:t>ловокружительный успех рождают много завистников, и когда скоропроходящий восторг толпы, требующей все нового и нового, пресыщается своим кумиром и ослабева</w:t>
        <w:softHyphen/>
        <w:t>ет, скопленная энергия ненависти обрушивается мощной волной, привлекая все новых и новых сторонников. От</w:t>
        <w:softHyphen/>
        <w:t>сюда спившиеся знаменитости, великие артисты, погиба</w:t>
        <w:softHyphen/>
        <w:t>ющие под забором, самоубийства или мука потерянной популярности – голод, вызванный прекращением посы</w:t>
        <w:softHyphen/>
        <w:t>лок, – униженное самолюбие, ревность к соперникам и т.д. Некогда великие кумиры становятся жалкими и ни</w:t>
        <w:softHyphen/>
        <w:t>чтожными, становятся тем, что они есть и были на самом деле, и даже смерть не всегда избавит от соприкасания с мыслями людей.</w:t>
      </w:r>
    </w:p>
    <w:p>
      <w:pPr>
        <w:pStyle w:val="Normal"/>
        <w:shd w:fill="FFFFFF"/>
        <w:bidi w:val="0"/>
        <w:ind w:left="0" w:right="0" w:firstLine="567"/>
        <w:rPr>
          <w:lang w:val="en-US"/>
        </w:rPr>
      </w:pPr>
      <w:r>
        <w:rPr>
          <w:color w:val="000000"/>
          <w:lang w:val="en-US" w:eastAsia="en-US"/>
        </w:rPr>
        <w:t>Многие подвижники уходили в леса и пустыни – не случайно. Многие выдавали себя за умерших – не слу</w:t>
        <w:softHyphen/>
        <w:t>чайно, ибо среди людей много энергии уходило на нейт</w:t>
        <w:softHyphen/>
        <w:t>рализацию следствий несовершенного мышления толп.</w:t>
      </w:r>
    </w:p>
    <w:p>
      <w:pPr>
        <w:pStyle w:val="Normal"/>
        <w:shd w:fill="FFFFFF"/>
        <w:bidi w:val="0"/>
        <w:ind w:left="0" w:right="0" w:firstLine="567"/>
        <w:rPr>
          <w:lang w:val="en-US"/>
        </w:rPr>
      </w:pPr>
      <w:r>
        <w:rPr>
          <w:color w:val="000000"/>
          <w:lang w:val="en-US" w:eastAsia="en-US"/>
        </w:rPr>
        <w:t>Человек, живущий в городе, часто ежесекундно при</w:t>
        <w:softHyphen/>
        <w:t>влекает к себе внимание. О нем думают пассажиры трам</w:t>
        <w:softHyphen/>
        <w:t>вая, в котором он едет, о нем думают сидящие у окна, когда он проходит по улице, о нем думают, любуясь его платьем или наружностью, о нем думают проходящие мимо мужчины и женщины. Не удивительно, что утон</w:t>
        <w:softHyphen/>
        <w:t>ченный горожанин, вырываясь на лоно природы, чувст</w:t>
        <w:softHyphen/>
        <w:t>вует себя так хорошо и отдыхает душой.</w:t>
      </w:r>
    </w:p>
    <w:p>
      <w:pPr>
        <w:pStyle w:val="Normal"/>
        <w:shd w:fill="FFFFFF"/>
        <w:bidi w:val="0"/>
        <w:ind w:left="0" w:right="0" w:firstLine="567"/>
        <w:rPr>
          <w:lang w:val="en-US"/>
        </w:rPr>
      </w:pPr>
      <w:r>
        <w:rPr>
          <w:color w:val="000000"/>
          <w:lang w:val="en-US" w:eastAsia="en-US"/>
        </w:rPr>
        <w:t>Город иногда дает хорошие возможности совершенст</w:t>
        <w:softHyphen/>
        <w:t>воваться, но это никогда не погасит стремления к природе,</w:t>
      </w:r>
      <w:r>
        <w:rPr>
          <w:lang w:val="en-US" w:eastAsia="en-US"/>
        </w:rPr>
        <w:t xml:space="preserve"> </w:t>
      </w:r>
      <w:r>
        <w:rPr>
          <w:color w:val="000000"/>
          <w:lang w:val="en-US" w:eastAsia="en-US"/>
        </w:rPr>
        <w:t>стремления туда, где Божественное ощущается так близ</w:t>
        <w:softHyphen/>
        <w:t>ко, где</w:t>
      </w:r>
    </w:p>
    <w:p>
      <w:pPr>
        <w:pStyle w:val="Normal"/>
        <w:shd w:fill="FFFFFF"/>
        <w:bidi w:val="0"/>
        <w:ind w:left="0" w:right="0" w:firstLine="567"/>
        <w:rPr>
          <w:rFonts w:ascii="Times New Roman" w:hAnsi="Times New Roman"/>
          <w:lang w:val="en-US" w:eastAsia="en-US"/>
        </w:rPr>
      </w:pPr>
      <w:r>
        <w:rPr>
          <w:lang w:val="en-US" w:eastAsia="en-US"/>
        </w:rPr>
      </w:r>
    </w:p>
    <w:p>
      <w:pPr>
        <w:pStyle w:val="Normal"/>
        <w:shd w:fill="FFFFFF"/>
        <w:bidi w:val="0"/>
        <w:ind w:left="2727" w:right="0" w:firstLine="567"/>
        <w:rPr>
          <w:lang w:val="en-US"/>
        </w:rPr>
      </w:pPr>
      <w:r>
        <w:rPr>
          <w:color w:val="000000"/>
          <w:lang w:val="en-US" w:eastAsia="en-US"/>
        </w:rPr>
        <w:t>В тихом таинстве степных раздолий,</w:t>
      </w:r>
    </w:p>
    <w:p>
      <w:pPr>
        <w:pStyle w:val="Normal"/>
        <w:shd w:fill="FFFFFF"/>
        <w:bidi w:val="0"/>
        <w:ind w:left="2727" w:right="0" w:firstLine="567"/>
        <w:rPr>
          <w:lang w:val="en-US"/>
        </w:rPr>
      </w:pPr>
      <w:r>
        <w:rPr>
          <w:color w:val="000000"/>
          <w:lang w:val="en-US" w:eastAsia="en-US"/>
        </w:rPr>
        <w:t>В дикой прелести лесной глуши,</w:t>
      </w:r>
    </w:p>
    <w:p>
      <w:pPr>
        <w:pStyle w:val="Normal"/>
        <w:shd w:fill="FFFFFF"/>
        <w:bidi w:val="0"/>
        <w:ind w:left="2727" w:right="0" w:firstLine="567"/>
        <w:rPr>
          <w:lang w:val="en-US"/>
        </w:rPr>
      </w:pPr>
      <w:r>
        <w:rPr>
          <w:color w:val="000000"/>
          <w:lang w:val="en-US" w:eastAsia="en-US"/>
        </w:rPr>
        <w:t>Ничего нет трудного для воли</w:t>
      </w:r>
    </w:p>
    <w:p>
      <w:pPr>
        <w:pStyle w:val="Normal"/>
        <w:shd w:fill="FFFFFF"/>
        <w:bidi w:val="0"/>
        <w:ind w:left="2727" w:right="0" w:firstLine="567"/>
        <w:rPr>
          <w:lang w:val="en-US"/>
        </w:rPr>
      </w:pPr>
      <w:r>
        <w:rPr>
          <w:color w:val="000000"/>
          <w:lang w:val="en-US" w:eastAsia="en-US"/>
        </w:rPr>
        <w:t>И мучительного для души.</w:t>
      </w:r>
    </w:p>
    <w:p>
      <w:pPr>
        <w:pStyle w:val="Normal"/>
        <w:shd w:fill="FFFFFF"/>
        <w:bidi w:val="0"/>
        <w:ind w:left="0" w:right="0" w:firstLine="567"/>
        <w:rPr>
          <w:rFonts w:ascii="Times New Roman" w:hAnsi="Times New Roman"/>
          <w:lang w:val="en-US" w:eastAsia="en-US"/>
        </w:rPr>
      </w:pPr>
      <w:r>
        <w:rPr>
          <w:lang w:val="en-US" w:eastAsia="en-US"/>
        </w:rPr>
      </w:r>
    </w:p>
    <w:p>
      <w:pPr>
        <w:pStyle w:val="Normal"/>
        <w:shd w:fill="FFFFFF"/>
        <w:bidi w:val="0"/>
        <w:ind w:left="0" w:right="0" w:firstLine="567"/>
        <w:rPr>
          <w:lang w:val="en-US"/>
        </w:rPr>
      </w:pPr>
      <w:r>
        <w:rPr>
          <w:color w:val="000000"/>
          <w:lang w:val="en-US" w:eastAsia="en-US"/>
        </w:rPr>
        <w:t>Но когда необходимость вынуждает к пребыванию в скопищах людей, избегание внимания толпы является не</w:t>
        <w:softHyphen/>
        <w:t>обходимым гигиеническим условием каждого труженика на благо эволюции.</w:t>
      </w:r>
    </w:p>
    <w:p>
      <w:pPr>
        <w:pStyle w:val="Normal"/>
        <w:shd w:fill="FFFFFF"/>
        <w:bidi w:val="0"/>
        <w:ind w:left="0" w:right="0" w:firstLine="567"/>
        <w:jc w:val="right"/>
        <w:rPr>
          <w:lang w:val="en-US"/>
        </w:rPr>
      </w:pPr>
      <w:r>
        <w:rPr>
          <w:i/>
          <w:color w:val="000000"/>
          <w:lang w:val="en-US" w:eastAsia="en-US"/>
        </w:rPr>
        <w:t>17 августа 1937 – 10 мая 1938</w:t>
      </w:r>
    </w:p>
    <w:p>
      <w:pPr>
        <w:pStyle w:val="Heading2"/>
        <w:numPr>
          <w:ilvl w:val="0"/>
          <w:numId w:val="0"/>
        </w:numPr>
        <w:bidi w:val="0"/>
        <w:ind w:left="0" w:right="0" w:hanging="0"/>
        <w:outlineLvl w:val="1"/>
        <w:rPr>
          <w:lang w:val="en-US"/>
        </w:rPr>
      </w:pPr>
      <w:bookmarkStart w:id="182" w:name="_Toc44162653"/>
      <w:bookmarkStart w:id="183" w:name="_Toc46569710"/>
      <w:bookmarkStart w:id="184" w:name="_Toc46564928"/>
      <w:bookmarkStart w:id="185" w:name="_Toc46564690"/>
      <w:r>
        <w:rPr>
          <w:spacing w:val="0"/>
          <w:lang w:val="en-US" w:eastAsia="en-US"/>
        </w:rPr>
        <w:t>САМООТВЕРЖЕННОСТЬ</w:t>
      </w:r>
      <w:bookmarkEnd w:id="182"/>
      <w:bookmarkEnd w:id="183"/>
      <w:bookmarkEnd w:id="184"/>
      <w:bookmarkEnd w:id="185"/>
    </w:p>
    <w:p>
      <w:pPr>
        <w:pStyle w:val="Normal"/>
        <w:shd w:fill="FFFFFF"/>
        <w:bidi w:val="0"/>
        <w:ind w:left="0" w:right="0" w:firstLine="567"/>
        <w:jc w:val="right"/>
        <w:rPr>
          <w:lang w:val="en-US"/>
        </w:rPr>
      </w:pPr>
      <w:r>
        <w:rPr>
          <w:i/>
          <w:color w:val="000000"/>
          <w:lang w:val="en-US" w:eastAsia="en-US"/>
        </w:rPr>
        <w:t>"Самоотверженность – основное качество".</w:t>
      </w:r>
    </w:p>
    <w:p>
      <w:pPr>
        <w:pStyle w:val="Normal"/>
        <w:shd w:fill="FFFFFF"/>
        <w:bidi w:val="0"/>
        <w:ind w:left="0" w:right="0" w:firstLine="567"/>
        <w:jc w:val="right"/>
        <w:rPr>
          <w:lang w:val="en-US"/>
        </w:rPr>
      </w:pPr>
      <w:r>
        <w:rPr>
          <w:i/>
          <w:color w:val="000000"/>
          <w:lang w:val="en-US" w:eastAsia="en-US"/>
        </w:rPr>
        <w:t>(Беспредельность).</w:t>
      </w:r>
    </w:p>
    <w:p>
      <w:pPr>
        <w:pStyle w:val="BodyTextIndent2"/>
        <w:shd w:fill="FFFFFF"/>
        <w:bidi w:val="0"/>
        <w:spacing w:before="120" w:after="0"/>
        <w:ind w:left="0" w:right="0" w:firstLine="567"/>
        <w:rPr/>
      </w:pPr>
      <w:r>
        <w:rPr/>
        <w:t>Что хвалят и почитают люди? Будь это проявление примерной честности или героический поступок, – в ос</w:t>
        <w:softHyphen/>
        <w:t>нове всех подобных действий будет найдено нечто, совер</w:t>
        <w:softHyphen/>
        <w:t>шенное во имя общего блага, нечто самоотверженное.</w:t>
      </w:r>
    </w:p>
    <w:p>
      <w:pPr>
        <w:pStyle w:val="Normal"/>
        <w:shd w:fill="FFFFFF"/>
        <w:bidi w:val="0"/>
        <w:ind w:left="0" w:right="0" w:firstLine="567"/>
        <w:rPr>
          <w:lang w:val="en-US"/>
        </w:rPr>
      </w:pPr>
      <w:r>
        <w:rPr>
          <w:color w:val="000000"/>
          <w:lang w:val="en-US" w:eastAsia="en-US"/>
        </w:rPr>
        <w:t>Что порицают и осуждают люди? Будь это проявление трусости или предательства, – в основе побудивших к таким действиям причин будет найдена самость – грубый и жестокий эгоизм.</w:t>
      </w:r>
    </w:p>
    <w:p>
      <w:pPr>
        <w:pStyle w:val="Normal"/>
        <w:shd w:fill="FFFFFF"/>
        <w:bidi w:val="0"/>
        <w:ind w:left="0" w:right="0" w:firstLine="567"/>
        <w:rPr>
          <w:lang w:val="en-US"/>
        </w:rPr>
      </w:pPr>
      <w:r>
        <w:rPr>
          <w:color w:val="000000"/>
          <w:lang w:val="en-US" w:eastAsia="en-US"/>
        </w:rPr>
        <w:t>Мнение большинства людей будет за самоотвержен</w:t>
        <w:softHyphen/>
        <w:t>ность во имя общего блага.</w:t>
      </w:r>
    </w:p>
    <w:p>
      <w:pPr>
        <w:pStyle w:val="Normal"/>
        <w:shd w:fill="FFFFFF"/>
        <w:bidi w:val="0"/>
        <w:ind w:left="0" w:right="0" w:firstLine="567"/>
        <w:rPr>
          <w:lang w:val="en-US"/>
        </w:rPr>
      </w:pPr>
      <w:r>
        <w:rPr>
          <w:color w:val="000000"/>
          <w:lang w:val="en-US" w:eastAsia="en-US"/>
        </w:rPr>
        <w:t>В той или иной степени качество самоотверженности свойственно большинству людей, но все различие заклю</w:t>
        <w:softHyphen/>
        <w:t>чается в длине того радиуса, который захватывает тот или</w:t>
      </w:r>
      <w:r>
        <w:rPr>
          <w:lang w:val="en-US" w:eastAsia="en-US"/>
        </w:rPr>
        <w:t xml:space="preserve"> </w:t>
      </w:r>
      <w:r>
        <w:rPr>
          <w:color w:val="000000"/>
          <w:lang w:val="en-US" w:eastAsia="en-US"/>
        </w:rPr>
        <w:t>иной круг людей. Повсеместно можно наблюдать примеры самоотверженности в кругу семьи и особенно там, где упоминается "мать". Также нередки случаи ее проявле</w:t>
        <w:softHyphen/>
        <w:t>ния в каких-нибудь небольших обществах, идейно спло</w:t>
        <w:softHyphen/>
        <w:t>ченных. Особенно воспетое и наиболее близко понимание проявления самоотверженности происходит в кругу госу</w:t>
        <w:softHyphen/>
        <w:t>дарства. Но очень редко встречаются люди, захватываю</w:t>
        <w:softHyphen/>
        <w:t>щие своим радиусом всечеловеческий круг.</w:t>
      </w:r>
    </w:p>
    <w:p>
      <w:pPr>
        <w:pStyle w:val="Normal"/>
        <w:shd w:fill="FFFFFF"/>
        <w:bidi w:val="0"/>
        <w:ind w:left="0" w:right="0" w:firstLine="567"/>
        <w:rPr>
          <w:lang w:val="en-US"/>
        </w:rPr>
      </w:pPr>
      <w:r>
        <w:rPr>
          <w:color w:val="000000"/>
          <w:lang w:val="en-US" w:eastAsia="en-US"/>
        </w:rPr>
        <w:t>Люди обычно плохо разбираются в качестве самоот</w:t>
        <w:softHyphen/>
        <w:t>верженности. Так, например, наивысшей самоотвержен</w:t>
        <w:softHyphen/>
        <w:t>ностью считается пожертвование своего тела – своей жиз</w:t>
        <w:softHyphen/>
        <w:t>ни. Нисколько не умаляя величия такой жертвы, нельзя все же согласиться, что эта жертва наивысшая. Нам из</w:t>
        <w:softHyphen/>
        <w:t>вестно о полагающих "души своя" за ближних – не будет ли такая самоотверженность выше?</w:t>
      </w:r>
    </w:p>
    <w:p>
      <w:pPr>
        <w:pStyle w:val="Normal"/>
        <w:shd w:fill="FFFFFF"/>
        <w:bidi w:val="0"/>
        <w:ind w:left="0" w:right="0" w:firstLine="567"/>
        <w:rPr>
          <w:lang w:val="en-US"/>
        </w:rPr>
      </w:pPr>
      <w:r>
        <w:rPr>
          <w:color w:val="000000"/>
          <w:lang w:val="en-US" w:eastAsia="en-US"/>
        </w:rPr>
        <w:t>Если бы мы перечислили все положительные качества, то убедились бы при анализе их, что в своем основании они имеют самоотверженность. При таком же анализе отрицательных свойств в основании их будет найдена самость – эгоизм.</w:t>
      </w:r>
    </w:p>
    <w:p>
      <w:pPr>
        <w:pStyle w:val="Normal"/>
        <w:shd w:fill="FFFFFF"/>
        <w:bidi w:val="0"/>
        <w:ind w:left="0" w:right="0" w:firstLine="567"/>
        <w:rPr>
          <w:lang w:val="en-US"/>
        </w:rPr>
      </w:pPr>
      <w:r>
        <w:rPr>
          <w:color w:val="000000"/>
          <w:lang w:val="en-US" w:eastAsia="en-US"/>
        </w:rPr>
        <w:t>Не будучи в состоянии совершить героический посту</w:t>
        <w:softHyphen/>
        <w:t>пок, люди хорошие, тем не менее, восхищаются теми, кто совершает его. Об этом поступке говорят широко, о нем поют последующие поколения. Но, восхищаясь поступка</w:t>
        <w:softHyphen/>
        <w:t>ми других, переживая сильные и возвышенные эмоции, сами восхищающиеся не только не могут совершить нечто подобное, но при попытке совершить такой же поступок в большинстве случаев не переживают этих эмоций, но чувствуют тяжесть: им жалко и себя, и своих потерь, и отсутствия понимания окружающих. Это значит, что та</w:t>
        <w:softHyphen/>
        <w:t>кие люди еще не выросли. Ибо наивысшее восхищение из всех существующих доставляет и может доставить только самоотверженное творчество. Именно в порыве самоот</w:t>
        <w:softHyphen/>
        <w:t>верженности люди испытывают экстаз и приближаются к Нездешней Красоте, путь к которой лежит через истинную</w:t>
      </w:r>
      <w:r>
        <w:rPr>
          <w:lang w:val="en-US" w:eastAsia="en-US"/>
        </w:rPr>
        <w:t xml:space="preserve"> </w:t>
      </w:r>
      <w:r>
        <w:rPr>
          <w:color w:val="000000"/>
          <w:lang w:val="en-US" w:eastAsia="en-US"/>
        </w:rPr>
        <w:t>самоотверженность. Самоотверженность и радость нераз</w:t>
        <w:softHyphen/>
        <w:t>лучны. Там, где нет радости, там, где жертва приносится с охами-вздохами, там самоотверженность лишь внеш</w:t>
        <w:softHyphen/>
        <w:t>няя, т.е. ложная.</w:t>
      </w:r>
    </w:p>
    <w:p>
      <w:pPr>
        <w:pStyle w:val="Normal"/>
        <w:shd w:fill="FFFFFF"/>
        <w:bidi w:val="0"/>
        <w:ind w:left="0" w:right="0" w:firstLine="567"/>
        <w:rPr>
          <w:lang w:val="en-US"/>
        </w:rPr>
      </w:pPr>
      <w:r>
        <w:rPr>
          <w:color w:val="000000"/>
          <w:lang w:val="en-US" w:eastAsia="en-US"/>
        </w:rPr>
        <w:t>Высшая Красота, Высшая Радость и Высшая Любовь постигаются лишь на пути самоотверженности. Ибо отка</w:t>
        <w:softHyphen/>
        <w:t>завшийся от себя, тем самым, сливается с Богом, и при</w:t>
        <w:softHyphen/>
        <w:t>носящий себе, тем самым, отдаляется от Него.</w:t>
      </w:r>
    </w:p>
    <w:p>
      <w:pPr>
        <w:pStyle w:val="Normal"/>
        <w:shd w:fill="FFFFFF"/>
        <w:bidi w:val="0"/>
        <w:ind w:left="0" w:right="0" w:firstLine="567"/>
        <w:jc w:val="right"/>
        <w:rPr>
          <w:lang w:val="en-US"/>
        </w:rPr>
      </w:pPr>
      <w:r>
        <w:rPr>
          <w:i/>
          <w:color w:val="000000"/>
          <w:lang w:val="en-US" w:eastAsia="en-US"/>
        </w:rPr>
        <w:t>17 октября 1940 г.</w:t>
      </w:r>
    </w:p>
    <w:p>
      <w:pPr>
        <w:pStyle w:val="Heading2"/>
        <w:numPr>
          <w:ilvl w:val="0"/>
          <w:numId w:val="0"/>
        </w:numPr>
        <w:bidi w:val="0"/>
        <w:ind w:left="0" w:right="0" w:hanging="0"/>
        <w:outlineLvl w:val="1"/>
        <w:rPr>
          <w:lang w:val="en-US"/>
        </w:rPr>
      </w:pPr>
      <w:bookmarkStart w:id="186" w:name="_Toc44162654"/>
      <w:bookmarkStart w:id="187" w:name="_Toc46569711"/>
      <w:bookmarkStart w:id="188" w:name="_Toc46564929"/>
      <w:bookmarkStart w:id="189" w:name="_Toc46564691"/>
      <w:r>
        <w:rPr>
          <w:spacing w:val="0"/>
          <w:lang w:val="en-US" w:eastAsia="en-US"/>
        </w:rPr>
        <w:t>САМОУБИЙСТВО</w:t>
      </w:r>
      <w:bookmarkEnd w:id="186"/>
      <w:bookmarkEnd w:id="187"/>
      <w:bookmarkEnd w:id="188"/>
      <w:bookmarkEnd w:id="189"/>
    </w:p>
    <w:p>
      <w:pPr>
        <w:pStyle w:val="Normal"/>
        <w:shd w:fill="FFFFFF"/>
        <w:bidi w:val="0"/>
        <w:ind w:left="0" w:right="0" w:firstLine="567"/>
        <w:rPr>
          <w:lang w:val="en-US"/>
        </w:rPr>
      </w:pPr>
      <w:r>
        <w:rPr>
          <w:color w:val="000000"/>
          <w:lang w:val="en-US" w:eastAsia="en-US"/>
        </w:rPr>
        <w:t>Число самоубийств прогрессивно возрастает. Совре</w:t>
        <w:softHyphen/>
        <w:t>менный человек, привыкший к разнообразным ужасам, невольно содрогнется при цифрах статистики само</w:t>
        <w:softHyphen/>
        <w:t>убийств. Чем же объясняется это обилие пытающихся уклониться от долга? Можно подумать, что тяжелые условия современности, невыносимые страдания застав</w:t>
        <w:softHyphen/>
        <w:t>ляют людей накладывать на себя руки. Но проникая за цифры статистики в подробности ежедневных происше</w:t>
        <w:softHyphen/>
        <w:t>ствий, мы с невольным удивлением будем констатиро</w:t>
        <w:softHyphen/>
        <w:t>вать тот факт, что причины, толкнувшие на роковой шаг, были, в большинстве случаев, пустяковые. Хочется спросить, в чем же дело? Или это узость мировоззрения китайского кредитора, повесившегося на воротах долж</w:t>
        <w:softHyphen/>
        <w:t>ника из-за того, что тот не отдал ему 20 долларов к Новому Году; мировоззрение, заставляющее при невоз</w:t>
        <w:softHyphen/>
        <w:t>можности удовлетворить страсть к любимому человеку бросаться под колеса поезда, или это та распущенность, которая при самом проходящем испытании стремится избавиться от страданий?</w:t>
      </w:r>
    </w:p>
    <w:p>
      <w:pPr>
        <w:pStyle w:val="Normal"/>
        <w:shd w:fill="FFFFFF"/>
        <w:bidi w:val="0"/>
        <w:ind w:left="0" w:right="0" w:firstLine="567"/>
        <w:rPr>
          <w:lang w:val="en-US"/>
        </w:rPr>
      </w:pPr>
      <w:r>
        <w:rPr>
          <w:color w:val="000000"/>
          <w:lang w:val="en-US" w:eastAsia="en-US"/>
        </w:rPr>
        <w:t>Во всяком случае, жалко несчастных самоубийц. Они не осознали, что пришли на землю не случайно и не</w:t>
      </w:r>
      <w:r>
        <w:rPr>
          <w:lang w:val="en-US" w:eastAsia="en-US"/>
        </w:rPr>
        <w:t xml:space="preserve"> </w:t>
      </w:r>
      <w:r>
        <w:rPr>
          <w:color w:val="000000"/>
          <w:lang w:val="en-US" w:eastAsia="en-US"/>
        </w:rPr>
        <w:t>помимо своего желания, и не знают, каким страданиям обрекают себя в результате своего решения.</w:t>
      </w:r>
    </w:p>
    <w:p>
      <w:pPr>
        <w:pStyle w:val="Normal"/>
        <w:shd w:fill="FFFFFF"/>
        <w:bidi w:val="0"/>
        <w:ind w:left="0" w:right="0" w:firstLine="567"/>
        <w:rPr>
          <w:lang w:val="en-US"/>
        </w:rPr>
      </w:pPr>
      <w:r>
        <w:rPr>
          <w:color w:val="000000"/>
          <w:lang w:val="en-US" w:eastAsia="en-US"/>
        </w:rPr>
        <w:t>Ведь каждый человек, приходя на землю, получает определенный запас энергии, предназначенный для жизни на физическом плане. Энергия эта тяготеет в силу своего свойства к земле. Нет точного срока продолжительности жизни, но он зависит от того, как скоро будет растрачена эта жизненная энергия. А если принять во внимание, что этот запас может быть и увеличен соответствующими действиями, то вопрос приобретает еще большую сложно</w:t>
        <w:softHyphen/>
        <w:t>сть. Но неопределенность продолжительности срока еще не значит, что самого срока не существует. Нет, он есть, и самоубийцы, решившие его сократить, не могут однако сократить наличного запаса энергии, и, потеряв физиче</w:t>
        <w:softHyphen/>
        <w:t>ское тело, они в силу тяготения своей энергии остаются в пределах, ближайших к земле (почти материальных), лишенные возможности ее использовать.</w:t>
      </w:r>
    </w:p>
    <w:p>
      <w:pPr>
        <w:pStyle w:val="Normal"/>
        <w:shd w:fill="FFFFFF"/>
        <w:bidi w:val="0"/>
        <w:ind w:left="0" w:right="0" w:firstLine="567"/>
        <w:rPr>
          <w:lang w:val="en-US"/>
        </w:rPr>
      </w:pPr>
      <w:r>
        <w:rPr>
          <w:color w:val="000000"/>
          <w:lang w:val="en-US" w:eastAsia="en-US"/>
        </w:rPr>
        <w:t>Энергия в силу своего свойства устремляет самоубий</w:t>
        <w:softHyphen/>
        <w:t>цу к физической жизни, но он уже лишен возможности соприкоснуться с физическим планом, ибо потерял свой проводник – физическое тело. Отсюда в результате бунта энергии, требующей проявления, возникают страшные мучения – нет пищи, которая может утолить голод го</w:t>
        <w:softHyphen/>
        <w:t>лодного, и воды, которая может его напоить.</w:t>
      </w:r>
    </w:p>
    <w:p>
      <w:pPr>
        <w:pStyle w:val="Normal"/>
        <w:shd w:fill="FFFFFF"/>
        <w:bidi w:val="0"/>
        <w:ind w:left="0" w:right="0" w:firstLine="567"/>
        <w:rPr>
          <w:lang w:val="en-US"/>
        </w:rPr>
      </w:pPr>
      <w:r>
        <w:rPr>
          <w:color w:val="000000"/>
          <w:lang w:val="en-US" w:eastAsia="en-US"/>
        </w:rPr>
        <w:t>Самоубийца стремится завладеть чужим телом, через которое он мог бы обменять "земные" энергии на необ</w:t>
        <w:softHyphen/>
        <w:t>ходимые ему "небесные", и отсюда возникает обилие одер</w:t>
        <w:softHyphen/>
        <w:t>жимых.</w:t>
      </w:r>
    </w:p>
    <w:p>
      <w:pPr>
        <w:pStyle w:val="Normal"/>
        <w:shd w:fill="FFFFFF"/>
        <w:bidi w:val="0"/>
        <w:ind w:left="0" w:right="0" w:firstLine="567"/>
        <w:rPr>
          <w:lang w:val="en-US"/>
        </w:rPr>
      </w:pPr>
      <w:r>
        <w:rPr>
          <w:color w:val="000000"/>
          <w:lang w:val="en-US" w:eastAsia="en-US"/>
        </w:rPr>
        <w:t>Нет такого земного воображения, которое могло бы помочь представить весь ужас бытия самоубийцы "по ту сторону смерти". Самоубийство есть преступление против Закона Космоса. Восставший против мудрейшего закона, вне зависимости того, понимает он его или нет, уподоб</w:t>
        <w:softHyphen/>
        <w:t>ляется человеку, который хочет направить поезд в про</w:t>
        <w:softHyphen/>
        <w:t>тивоположном направлении и хватает поэтому рукой колесо паровоза. Кто виновник его безумия, обрекшего его на страдания оторванной руки?</w:t>
      </w:r>
    </w:p>
    <w:p>
      <w:pPr>
        <w:pStyle w:val="Normal"/>
        <w:shd w:fill="FFFFFF"/>
        <w:bidi w:val="0"/>
        <w:ind w:left="0" w:right="0" w:firstLine="567"/>
        <w:rPr>
          <w:lang w:val="en-US"/>
        </w:rPr>
      </w:pPr>
      <w:r>
        <w:rPr>
          <w:color w:val="000000"/>
          <w:lang w:val="en-US" w:eastAsia="en-US"/>
        </w:rPr>
        <w:t>Самоубийцы не понимают того, что те страдания, которые они терпят, изживают энергии, накопленные в результате прошлых ошибок, и, избавляясь от жизни до окончания трансмутации, они лишаются возможности из</w:t>
        <w:softHyphen/>
        <w:t>бавиться от страданий в кратчайший срок и принимают их бешенство в более трудных условиях, в течение очень продолжительного времени.</w:t>
      </w:r>
    </w:p>
    <w:p>
      <w:pPr>
        <w:pStyle w:val="Normal"/>
        <w:shd w:fill="FFFFFF"/>
        <w:bidi w:val="0"/>
        <w:ind w:left="0" w:right="0" w:firstLine="567"/>
        <w:rPr>
          <w:lang w:val="en-US"/>
        </w:rPr>
      </w:pPr>
      <w:r>
        <w:rPr>
          <w:color w:val="000000"/>
          <w:lang w:val="en-US" w:eastAsia="en-US"/>
        </w:rPr>
        <w:t>Возьмем пример: насколько легко пережить приступ неудовлетворенной страсти, ведь на это уйдет ну месяц, ну год, а тут предстоит перспектива длительных-дли</w:t>
        <w:softHyphen/>
        <w:t>тельных мучений.</w:t>
      </w:r>
    </w:p>
    <w:p>
      <w:pPr>
        <w:pStyle w:val="Normal"/>
        <w:shd w:fill="FFFFFF"/>
        <w:bidi w:val="0"/>
        <w:ind w:left="0" w:right="0" w:firstLine="567"/>
        <w:jc w:val="right"/>
        <w:rPr>
          <w:lang w:val="en-US"/>
        </w:rPr>
      </w:pPr>
      <w:r>
        <w:rPr>
          <w:i/>
          <w:color w:val="000000"/>
          <w:lang w:val="en-US" w:eastAsia="en-US"/>
        </w:rPr>
        <w:t>25 ноября 1937 г.</w:t>
      </w:r>
    </w:p>
    <w:p>
      <w:pPr>
        <w:pStyle w:val="Heading2"/>
        <w:numPr>
          <w:ilvl w:val="0"/>
          <w:numId w:val="0"/>
        </w:numPr>
        <w:bidi w:val="0"/>
        <w:ind w:left="0" w:right="0" w:hanging="0"/>
        <w:outlineLvl w:val="1"/>
        <w:rPr>
          <w:lang w:val="en-US"/>
        </w:rPr>
      </w:pPr>
      <w:bookmarkStart w:id="190" w:name="_Toc44162655"/>
      <w:bookmarkStart w:id="191" w:name="_Toc46569712"/>
      <w:bookmarkStart w:id="192" w:name="_Toc46564930"/>
      <w:bookmarkStart w:id="193" w:name="_Toc46564692"/>
      <w:r>
        <w:rPr>
          <w:spacing w:val="0"/>
          <w:lang w:val="en-US" w:eastAsia="en-US"/>
        </w:rPr>
        <w:t>ТОРЖЕСТВЕННОСТЬ</w:t>
      </w:r>
      <w:bookmarkEnd w:id="190"/>
      <w:bookmarkEnd w:id="191"/>
      <w:bookmarkEnd w:id="192"/>
      <w:bookmarkEnd w:id="193"/>
    </w:p>
    <w:p>
      <w:pPr>
        <w:pStyle w:val="Normal"/>
        <w:shd w:fill="FFFFFF"/>
        <w:bidi w:val="0"/>
        <w:ind w:left="0" w:right="0" w:firstLine="567"/>
        <w:jc w:val="right"/>
        <w:rPr>
          <w:lang w:val="en-US"/>
        </w:rPr>
      </w:pPr>
      <w:r>
        <w:rPr>
          <w:i/>
          <w:color w:val="000000"/>
          <w:lang w:val="en-US" w:eastAsia="en-US"/>
        </w:rPr>
        <w:t>"Торжественность, как ключ от затвора".</w:t>
      </w:r>
    </w:p>
    <w:p>
      <w:pPr>
        <w:pStyle w:val="Normal"/>
        <w:shd w:fill="FFFFFF"/>
        <w:bidi w:val="0"/>
        <w:ind w:left="0" w:right="0" w:firstLine="567"/>
        <w:jc w:val="right"/>
        <w:rPr/>
      </w:pPr>
      <w:r>
        <w:rPr>
          <w:i/>
          <w:color w:val="000000"/>
          <w:lang w:val="en-US" w:eastAsia="en-US"/>
        </w:rPr>
        <w:t>(М.О., ч. 1, 10).</w:t>
      </w:r>
    </w:p>
    <w:p>
      <w:pPr>
        <w:pStyle w:val="BodyTextIndent2"/>
        <w:shd w:fill="FFFFFF"/>
        <w:bidi w:val="0"/>
        <w:spacing w:before="120" w:after="0"/>
        <w:ind w:left="0" w:right="0" w:firstLine="567"/>
        <w:rPr/>
      </w:pPr>
      <w:r>
        <w:rPr/>
        <w:t>Торжественность всегда была непременным условием при начале наиболее важных дел, во время совершения наиболее важных актов в жизни людей. Очевидно, не случайно, неспроста это условие требовалось на протяже</w:t>
        <w:softHyphen/>
        <w:t>нии всей истории человечества. Участники истинно тор</w:t>
        <w:softHyphen/>
        <w:t>жественных заседаний и процессий, наверное, помнят, как на них находило какое-то особенное состояние, когда сущность совершаемого приобретала особенное значение. Это чувство, трудно выразимое словами, наполняло сер</w:t>
        <w:softHyphen/>
        <w:t>дца участников каким-то особым величием, когда все сто</w:t>
        <w:softHyphen/>
        <w:t>роннее и малое отходило на задний план. В этой торже</w:t>
        <w:softHyphen/>
        <w:t>ственности рождались лучшие решения и возникали импульсы для прекрасных подвигов и самоотверженных де</w:t>
        <w:softHyphen/>
        <w:t>яний. Даже лица участников преображались и трепет про</w:t>
        <w:softHyphen/>
        <w:t>бегал по телу.</w:t>
      </w:r>
    </w:p>
    <w:p>
      <w:pPr>
        <w:pStyle w:val="Normal"/>
        <w:shd w:fill="FFFFFF"/>
        <w:bidi w:val="0"/>
        <w:ind w:left="0" w:right="0" w:firstLine="567"/>
        <w:rPr>
          <w:lang w:val="en-US"/>
        </w:rPr>
      </w:pPr>
      <w:r>
        <w:rPr>
          <w:color w:val="000000"/>
          <w:lang w:val="en-US" w:eastAsia="en-US"/>
        </w:rPr>
        <w:t>И теперь, когда обращенное на служение самости все выродилось и приобрело уродливые формы, даже теперь не забывается торжественность во всех важных случаях как в семьях, так и в государствах.</w:t>
      </w:r>
    </w:p>
    <w:p>
      <w:pPr>
        <w:pStyle w:val="Normal"/>
        <w:shd w:fill="FFFFFF"/>
        <w:bidi w:val="0"/>
        <w:ind w:left="0" w:right="0" w:firstLine="567"/>
        <w:rPr>
          <w:lang w:val="en-US"/>
        </w:rPr>
      </w:pPr>
      <w:r>
        <w:rPr>
          <w:color w:val="000000"/>
          <w:lang w:val="en-US" w:eastAsia="en-US"/>
        </w:rPr>
        <w:t>Не есть ли торжественность то условие, которое ста</w:t>
        <w:softHyphen/>
        <w:t>вит человечество в наибольшую близость с Иерархией Высших Сил, не есть ли она условие, наиболее созвучное всеначальной энергии, не есть ли это отличительное свой</w:t>
        <w:softHyphen/>
        <w:t>ство Огненного Мира?</w:t>
      </w:r>
    </w:p>
    <w:p>
      <w:pPr>
        <w:pStyle w:val="Normal"/>
        <w:shd w:fill="FFFFFF"/>
        <w:bidi w:val="0"/>
        <w:ind w:left="0" w:right="0" w:firstLine="567"/>
        <w:rPr>
          <w:lang w:val="en-US"/>
        </w:rPr>
      </w:pPr>
      <w:r>
        <w:rPr>
          <w:color w:val="000000"/>
          <w:lang w:val="en-US" w:eastAsia="en-US"/>
        </w:rPr>
        <w:t>Люди понимают, что даже для королевского приема надо выучить некоторые правила этикета, но поймут ли, если сказать, что торжественность царствует в Мире Огня, поймут ли, что без воспитания в себе этого качества не приблизиться к Чертогам Света.</w:t>
      </w:r>
    </w:p>
    <w:p>
      <w:pPr>
        <w:pStyle w:val="Normal"/>
        <w:shd w:fill="FFFFFF"/>
        <w:bidi w:val="0"/>
        <w:ind w:left="0" w:right="0" w:firstLine="567"/>
        <w:rPr>
          <w:lang w:val="en-US"/>
        </w:rPr>
      </w:pPr>
      <w:r>
        <w:rPr>
          <w:color w:val="000000"/>
          <w:lang w:val="en-US" w:eastAsia="en-US"/>
        </w:rPr>
        <w:t>"Для многих торжественность есть праздничное безделие, есть безответственное хождение и произнесение отживших слов. На самом деле торжественность есть воз</w:t>
        <w:softHyphen/>
        <w:t>вышенное приношение всех лучших чувств, есть напря</w:t>
        <w:softHyphen/>
        <w:t>жение всех превосходных энергий, прикосновение к сле</w:t>
        <w:softHyphen/>
        <w:t>дующим вратам".</w:t>
      </w:r>
    </w:p>
    <w:p>
      <w:pPr>
        <w:pStyle w:val="Normal"/>
        <w:shd w:fill="FFFFFF"/>
        <w:bidi w:val="0"/>
        <w:ind w:left="0" w:right="0" w:firstLine="567"/>
        <w:rPr>
          <w:lang w:val="en-US"/>
        </w:rPr>
      </w:pPr>
      <w:r>
        <w:rPr>
          <w:color w:val="000000"/>
          <w:lang w:val="en-US" w:eastAsia="en-US"/>
        </w:rPr>
        <w:t>"Не покой, не удовлетворение, не конец, но именно начало, именно решимость и шествие по пути Света".</w:t>
      </w:r>
    </w:p>
    <w:p>
      <w:pPr>
        <w:pStyle w:val="Normal"/>
        <w:shd w:fill="FFFFFF"/>
        <w:bidi w:val="0"/>
        <w:ind w:left="0" w:right="0" w:firstLine="567"/>
        <w:rPr>
          <w:lang w:val="en-US"/>
        </w:rPr>
      </w:pPr>
      <w:r>
        <w:rPr>
          <w:color w:val="000000"/>
          <w:lang w:val="en-US" w:eastAsia="en-US"/>
        </w:rPr>
        <w:t>"Не случайно твержу о торжественности: ведь это пища сердца".</w:t>
      </w:r>
    </w:p>
    <w:p>
      <w:pPr>
        <w:pStyle w:val="Normal"/>
        <w:shd w:fill="FFFFFF"/>
        <w:bidi w:val="0"/>
        <w:ind w:left="0" w:right="0" w:firstLine="567"/>
        <w:rPr>
          <w:lang w:val="en-US"/>
        </w:rPr>
      </w:pPr>
      <w:r>
        <w:rPr>
          <w:color w:val="000000"/>
          <w:lang w:val="en-US" w:eastAsia="en-US"/>
        </w:rPr>
        <w:t>Потому: "К мирам высшим поведет любовь торжест</w:t>
        <w:softHyphen/>
        <w:t>венная, прочие виды любви не найдут пути в Огненном Мире. Но торжественность, к которой пытаюсь приучить вас, ведет в самые пылающие волны достижений. Не про</w:t>
        <w:softHyphen/>
        <w:t>ста благодать, являющаяся среди торжественной предан</w:t>
        <w:softHyphen/>
        <w:t>ности, но прекрасен доспех торжественности".</w:t>
      </w:r>
    </w:p>
    <w:p>
      <w:pPr>
        <w:pStyle w:val="Normal"/>
        <w:shd w:fill="FFFFFF"/>
        <w:bidi w:val="0"/>
        <w:ind w:left="0" w:right="0" w:firstLine="567"/>
        <w:rPr>
          <w:lang w:val="en-US"/>
        </w:rPr>
      </w:pPr>
      <w:r>
        <w:rPr>
          <w:color w:val="000000"/>
          <w:lang w:val="en-US" w:eastAsia="en-US"/>
        </w:rPr>
        <w:t>"Среди тления и разрушения какая торжественность? Но для торжественного сознания разрушения не существует. Оно немедленно покрывается куполом воссоздания во всей прекрасной утонченности. Так отражение торже</w:t>
        <w:softHyphen/>
        <w:t>ственности недаром считается лучезарным". "Не осужде</w:t>
        <w:softHyphen/>
        <w:t>нием, не раздражением, но торжественностью мы гото</w:t>
        <w:softHyphen/>
        <w:t>вимся к великому шествию".</w:t>
      </w:r>
    </w:p>
    <w:p>
      <w:pPr>
        <w:pStyle w:val="Normal"/>
        <w:shd w:fill="FFFFFF"/>
        <w:bidi w:val="0"/>
        <w:ind w:left="0" w:right="0" w:firstLine="567"/>
        <w:rPr>
          <w:lang w:val="en-US"/>
        </w:rPr>
      </w:pPr>
      <w:r>
        <w:rPr>
          <w:color w:val="000000"/>
          <w:lang w:val="en-US" w:eastAsia="en-US"/>
        </w:rPr>
        <w:t>"Люди не понимают, что они представляют собой конденсатор и трансмутатор энергии. Так, при порче мно</w:t>
        <w:softHyphen/>
        <w:t>жества подобных аппаратов это распределение энергии расстраивается, и немногие тонкие сердца несут давление, которое должно было бы распределяться по всему миру. Солнечные натуры несут на себе упор огненной энергии и должны отвечать за миллион трутней".</w:t>
      </w:r>
    </w:p>
    <w:p>
      <w:pPr>
        <w:pStyle w:val="Normal"/>
        <w:shd w:fill="FFFFFF"/>
        <w:bidi w:val="0"/>
        <w:ind w:left="0" w:right="0" w:firstLine="567"/>
        <w:rPr>
          <w:lang w:val="en-US"/>
        </w:rPr>
      </w:pPr>
      <w:r>
        <w:rPr>
          <w:color w:val="000000"/>
          <w:lang w:val="en-US" w:eastAsia="en-US"/>
        </w:rPr>
        <w:t>"Перед сроками космическими могут быть нагнетения и даже болезненные ощущения, потому мы советуем тор</w:t>
        <w:softHyphen/>
        <w:t>жественность".</w:t>
      </w:r>
    </w:p>
    <w:p>
      <w:pPr>
        <w:pStyle w:val="Normal"/>
        <w:shd w:fill="FFFFFF"/>
        <w:bidi w:val="0"/>
        <w:ind w:left="0" w:right="0" w:firstLine="567"/>
        <w:rPr>
          <w:lang w:val="en-US"/>
        </w:rPr>
      </w:pPr>
      <w:r>
        <w:rPr>
          <w:color w:val="000000"/>
          <w:lang w:val="en-US" w:eastAsia="en-US"/>
        </w:rPr>
        <w:t>Она "собирает в себе и восторг, и восхождение, и защиту от зла, и обращение к Иерархии. Так спасительна торжественность".</w:t>
      </w:r>
    </w:p>
    <w:p>
      <w:pPr>
        <w:pStyle w:val="Normal"/>
        <w:shd w:fill="FFFFFF"/>
        <w:bidi w:val="0"/>
        <w:ind w:left="0" w:right="0" w:firstLine="567"/>
        <w:rPr>
          <w:lang w:val="en-US"/>
        </w:rPr>
      </w:pPr>
      <w:r>
        <w:rPr>
          <w:color w:val="000000"/>
          <w:lang w:val="en-US" w:eastAsia="en-US"/>
        </w:rPr>
        <w:t>"Утверждаю великое время, которое может соответ</w:t>
        <w:softHyphen/>
        <w:t>ствовать лишь торжественности".</w:t>
      </w:r>
    </w:p>
    <w:p>
      <w:pPr>
        <w:pStyle w:val="Normal"/>
        <w:shd w:fill="FFFFFF"/>
        <w:bidi w:val="0"/>
        <w:ind w:left="0" w:right="0" w:firstLine="567"/>
        <w:rPr>
          <w:lang w:val="en-US"/>
        </w:rPr>
      </w:pPr>
      <w:r>
        <w:rPr>
          <w:color w:val="000000"/>
          <w:lang w:val="en-US" w:eastAsia="en-US"/>
        </w:rPr>
        <w:t>"Мы требуем, чтобы хотя теперь это время было при</w:t>
        <w:softHyphen/>
        <w:t>знано особенным, иначе вместо блестящей победы можно ввергнуться в разорение. Мы ведем вас к победе, и никто не имеет права мешать нам. Сейчас темные силы будут действовать ничтожными мелочами; но именно на них легко закалить торжественность".</w:t>
      </w:r>
    </w:p>
    <w:p>
      <w:pPr>
        <w:pStyle w:val="Normal"/>
        <w:shd w:fill="FFFFFF"/>
        <w:bidi w:val="0"/>
        <w:ind w:left="0" w:right="0" w:firstLine="567"/>
        <w:rPr>
          <w:lang w:val="en-US"/>
        </w:rPr>
      </w:pPr>
      <w:r>
        <w:rPr>
          <w:color w:val="000000"/>
          <w:lang w:val="en-US" w:eastAsia="en-US"/>
        </w:rPr>
        <w:t>"Мы лишь начали стезю торжественности. Если уда</w:t>
        <w:softHyphen/>
        <w:t>стся ее продолжить – увидите чудеса".</w:t>
      </w:r>
    </w:p>
    <w:p>
      <w:pPr>
        <w:pStyle w:val="Normal"/>
        <w:shd w:fill="FFFFFF"/>
        <w:bidi w:val="0"/>
        <w:ind w:left="0" w:right="0" w:firstLine="567"/>
        <w:rPr>
          <w:lang w:val="en-US"/>
        </w:rPr>
      </w:pPr>
      <w:r>
        <w:rPr>
          <w:color w:val="000000"/>
          <w:lang w:val="en-US" w:eastAsia="en-US"/>
        </w:rPr>
        <w:t>"Вы должны преуспевать в усвоении торжественно</w:t>
        <w:softHyphen/>
        <w:t>сти. У вас должна создаться заботливость не оскорбить торжественность чем-то мелким, несоизмеримым".</w:t>
      </w:r>
    </w:p>
    <w:p>
      <w:pPr>
        <w:pStyle w:val="Normal"/>
        <w:shd w:fill="FFFFFF"/>
        <w:bidi w:val="0"/>
        <w:ind w:left="0" w:right="0" w:firstLine="567"/>
        <w:rPr>
          <w:lang w:val="en-US"/>
        </w:rPr>
      </w:pPr>
      <w:r>
        <w:rPr>
          <w:color w:val="000000"/>
          <w:lang w:val="en-US" w:eastAsia="en-US"/>
        </w:rPr>
        <w:t>Спасительна торжественность, но ее нужно воспри</w:t>
        <w:softHyphen/>
        <w:t>нять и удержать. Это чувство не допускает маленьких и ничтожных раздражений и разложений.</w:t>
      </w:r>
    </w:p>
    <w:p>
      <w:pPr>
        <w:pStyle w:val="Normal"/>
        <w:shd w:fill="FFFFFF"/>
        <w:bidi w:val="0"/>
        <w:ind w:left="0" w:right="0" w:firstLine="567"/>
        <w:rPr>
          <w:lang w:val="en-US"/>
        </w:rPr>
      </w:pPr>
      <w:r>
        <w:rPr>
          <w:color w:val="000000"/>
          <w:lang w:val="en-US" w:eastAsia="en-US"/>
        </w:rPr>
        <w:t>Что особенно ценно помнить, зная о приемах темных:</w:t>
      </w:r>
    </w:p>
    <w:p>
      <w:pPr>
        <w:pStyle w:val="Normal"/>
        <w:shd w:fill="FFFFFF"/>
        <w:bidi w:val="0"/>
        <w:ind w:left="0" w:right="0" w:firstLine="567"/>
        <w:rPr>
          <w:lang w:val="en-US"/>
        </w:rPr>
      </w:pPr>
      <w:r>
        <w:rPr>
          <w:color w:val="000000"/>
          <w:lang w:val="en-US" w:eastAsia="en-US"/>
        </w:rPr>
        <w:t>"Удесятерите торжественность. Умножьте ее, как ум</w:t>
        <w:softHyphen/>
        <w:t>ножают лампады молитву".</w:t>
      </w:r>
    </w:p>
    <w:p>
      <w:pPr>
        <w:pStyle w:val="Normal"/>
        <w:shd w:fill="FFFFFF"/>
        <w:bidi w:val="0"/>
        <w:ind w:left="0" w:right="0" w:firstLine="567"/>
        <w:rPr>
          <w:lang w:val="en-US"/>
        </w:rPr>
      </w:pPr>
      <w:r>
        <w:rPr>
          <w:color w:val="000000"/>
          <w:lang w:val="en-US" w:eastAsia="en-US"/>
        </w:rPr>
        <w:t>Ибо: "Поверх всех сердечных достижений светит тор</w:t>
        <w:softHyphen/>
        <w:t>жественность".</w:t>
      </w:r>
    </w:p>
    <w:p>
      <w:pPr>
        <w:pStyle w:val="Normal"/>
        <w:shd w:fill="FFFFFF"/>
        <w:bidi w:val="0"/>
        <w:ind w:left="0" w:right="0" w:firstLine="567"/>
        <w:rPr>
          <w:lang w:val="en-US"/>
        </w:rPr>
      </w:pPr>
      <w:r>
        <w:rPr>
          <w:color w:val="000000"/>
          <w:lang w:val="en-US" w:eastAsia="en-US"/>
        </w:rPr>
        <w:t>"Потому не только советуйте торжественность, но требуйте ее как спасение".</w:t>
      </w:r>
    </w:p>
    <w:p>
      <w:pPr>
        <w:pStyle w:val="Normal"/>
        <w:shd w:fill="FFFFFF"/>
        <w:bidi w:val="0"/>
        <w:ind w:left="0" w:right="0" w:firstLine="567"/>
        <w:jc w:val="right"/>
        <w:rPr>
          <w:lang w:val="en-US"/>
        </w:rPr>
      </w:pPr>
      <w:r>
        <w:rPr>
          <w:i/>
          <w:color w:val="000000"/>
          <w:lang w:val="en-US" w:eastAsia="en-US"/>
        </w:rPr>
        <w:t>7 марта 1938 г.</w:t>
      </w:r>
    </w:p>
    <w:p>
      <w:pPr>
        <w:pStyle w:val="Heading2"/>
        <w:numPr>
          <w:ilvl w:val="0"/>
          <w:numId w:val="0"/>
        </w:numPr>
        <w:bidi w:val="0"/>
        <w:ind w:left="0" w:right="0" w:hanging="0"/>
        <w:outlineLvl w:val="1"/>
        <w:rPr>
          <w:lang w:val="en-US"/>
        </w:rPr>
      </w:pPr>
      <w:bookmarkStart w:id="194" w:name="_Toc44162656"/>
      <w:bookmarkStart w:id="195" w:name="_Toc46569713"/>
      <w:bookmarkStart w:id="196" w:name="_Toc46564931"/>
      <w:bookmarkStart w:id="197" w:name="_Toc46564693"/>
      <w:r>
        <w:rPr>
          <w:spacing w:val="0"/>
          <w:lang w:val="en-US" w:eastAsia="en-US"/>
        </w:rPr>
        <w:t>ДВИГАТЕЛИ</w:t>
      </w:r>
      <w:bookmarkEnd w:id="194"/>
      <w:bookmarkEnd w:id="195"/>
      <w:bookmarkEnd w:id="196"/>
      <w:bookmarkEnd w:id="197"/>
    </w:p>
    <w:p>
      <w:pPr>
        <w:pStyle w:val="Normal"/>
        <w:shd w:fill="FFFFFF"/>
        <w:bidi w:val="0"/>
        <w:ind w:left="0" w:right="0" w:firstLine="567"/>
        <w:rPr>
          <w:lang w:val="en-US"/>
        </w:rPr>
      </w:pPr>
      <w:r>
        <w:rPr>
          <w:color w:val="000000"/>
          <w:lang w:val="en-US" w:eastAsia="en-US"/>
        </w:rPr>
        <w:t>Две силы продвигают нас к достижению цели: влече</w:t>
        <w:softHyphen/>
        <w:t>ние, основанное на любви-желании, и необходимость.</w:t>
      </w:r>
    </w:p>
    <w:p>
      <w:pPr>
        <w:pStyle w:val="Normal"/>
        <w:shd w:fill="FFFFFF"/>
        <w:bidi w:val="0"/>
        <w:ind w:left="0" w:right="0" w:firstLine="567"/>
        <w:rPr>
          <w:lang w:val="en-US"/>
        </w:rPr>
      </w:pPr>
      <w:r>
        <w:rPr>
          <w:color w:val="000000"/>
          <w:lang w:val="en-US" w:eastAsia="en-US"/>
        </w:rPr>
        <w:t>Не только руководителю полезно разобраться в этих рычагах движения на Высоты, но и каждому, сознательно восходящему, будет не лишним так же основательно изу</w:t>
        <w:softHyphen/>
        <w:t>чить процесс нарастания и уменьшения этих сил.</w:t>
      </w:r>
    </w:p>
    <w:p>
      <w:pPr>
        <w:pStyle w:val="Normal"/>
        <w:shd w:fill="FFFFFF"/>
        <w:bidi w:val="0"/>
        <w:ind w:left="0" w:right="0" w:firstLine="567"/>
        <w:rPr>
          <w:lang w:val="en-US"/>
        </w:rPr>
      </w:pPr>
      <w:r>
        <w:rPr>
          <w:color w:val="000000"/>
          <w:lang w:val="en-US" w:eastAsia="en-US"/>
        </w:rPr>
        <w:t>Влечение порождается красотою цели, красота пре</w:t>
        <w:softHyphen/>
        <w:t>красного поднимает завесу по мере познания ее. Конечно, необходимо соответствие сознания. Лишь то, что красиво для данного человека, повлечет его к себе. Поэтому, по</w:t>
        <w:softHyphen/>
        <w:t>ощряя устремление к Высшему Миру, необходимо открыть человеку ту часть его, стремление к которой уже заложено в глубине сердца. Так пережившему остро несправедли</w:t>
        <w:softHyphen/>
        <w:t>вость можно указать, что Высший Мир содержит в себе абсолютную справедливость. Эту небесную справедли</w:t>
        <w:softHyphen/>
        <w:t>вость можно нарисовать во всей ее красоте, и возжаждав</w:t>
        <w:softHyphen/>
        <w:t>шее сердце немедленно откликнется на зов влаги, в ко</w:t>
        <w:softHyphen/>
        <w:t>торой оно нуждается. Людям, стремящимся к подвигу, можно сказать, что высший подвиг живет в том мире, в котором живет вообще все высшее и прекрасное. Ведь каждый человек в глубине души мечтает о чем-то высшем. Быть может, эти мечтания еще не оформились, быть может, они еще не ясны самому мечтателю, но его всегда</w:t>
      </w:r>
      <w:r>
        <w:rPr>
          <w:lang w:val="en-US" w:eastAsia="en-US"/>
        </w:rPr>
        <w:t xml:space="preserve"> </w:t>
      </w:r>
      <w:r>
        <w:rPr>
          <w:color w:val="000000"/>
          <w:lang w:val="en-US" w:eastAsia="en-US"/>
        </w:rPr>
        <w:t>можно заинтересовать, указав на возможность осуще</w:t>
        <w:softHyphen/>
        <w:t>ствления его самых смелых мечтаний. Только очень неопытные полагают, что стремление к чему-то можно насадить извне. Можно только разбудить это стрем</w:t>
        <w:softHyphen/>
        <w:t>ление, извлечь его из глубин сознания на поверхность, вырастить его, разжечь, да и то только в том случае, если пробил срок его пробуждения. Вот почему бес</w:t>
        <w:softHyphen/>
        <w:t>полезно повторять зов там, где на него не ответили немедленно. Лишь переждав значительный промежу</w:t>
        <w:softHyphen/>
        <w:t>ток времени можно повторить зов.</w:t>
      </w:r>
    </w:p>
    <w:p>
      <w:pPr>
        <w:pStyle w:val="Normal"/>
        <w:shd w:fill="FFFFFF"/>
        <w:bidi w:val="0"/>
        <w:ind w:left="0" w:right="0" w:firstLine="567"/>
        <w:rPr>
          <w:lang w:val="en-US"/>
        </w:rPr>
      </w:pPr>
      <w:r>
        <w:rPr>
          <w:color w:val="000000"/>
          <w:lang w:val="en-US" w:eastAsia="en-US"/>
        </w:rPr>
        <w:t>Если любовь-желание покоятся в сердце, то никакие силы не могут подавить их, ибо все препятствия лишь разжигают и увеличивают эти силы. Так, с одной сто</w:t>
        <w:softHyphen/>
        <w:t>роны влечение красоты, а с другой – силы сопротивле</w:t>
        <w:softHyphen/>
        <w:t>ния растят устремление. Лишь любовь и желание, ко</w:t>
        <w:softHyphen/>
        <w:t>торые покоились в рассудке и еще недостаточно окреп</w:t>
        <w:softHyphen/>
        <w:t>ли, без особого труда подавляются препятствиями. Здесь есть аналогия с физическим огнем: если легкий ветерок легко задует пламя спички, то никакой ветер уже не загасит костер. С ростом сознания растет представление о прекрасном, а, следовательно, и увеличивается сила влечения к нему и отвращение к безобразию. Сознание растет знанием, расширение знания-опыта усиливает</w:t>
      </w:r>
      <w:r>
        <w:rPr>
          <w:lang w:val="en-US" w:eastAsia="en-US"/>
        </w:rPr>
        <w:t xml:space="preserve"> </w:t>
      </w:r>
      <w:r>
        <w:rPr>
          <w:color w:val="000000"/>
          <w:lang w:val="en-US" w:eastAsia="en-US"/>
        </w:rPr>
        <w:t>устремление.</w:t>
      </w:r>
    </w:p>
    <w:p>
      <w:pPr>
        <w:pStyle w:val="Normal"/>
        <w:shd w:fill="FFFFFF"/>
        <w:bidi w:val="0"/>
        <w:ind w:left="0" w:right="0" w:firstLine="567"/>
        <w:rPr>
          <w:lang w:val="en-US"/>
        </w:rPr>
      </w:pPr>
      <w:r>
        <w:rPr>
          <w:color w:val="000000"/>
          <w:lang w:val="en-US" w:eastAsia="en-US"/>
        </w:rPr>
        <w:t>Другой двигатель – необходимость – вызывается стечением внешним обстоятельств жизни. Если вода будет наступать, то люди будут вынуждены подниматься в гору, – так состоится восхождение путем необходимости. Ко</w:t>
        <w:softHyphen/>
        <w:t>нечно, худшим видом необходимости будет принуждение. Этим элементом пользуются, главным образом, темные, что указывает на их близорукость, с одной стороны, и на наличие страха у притесняемых, с другой стороны. Ибо необходимость повиноваться принуждениям, в сущности говоря, не есть необходимость там, где отсутствует страх последствий неповиновения. Кроме того, принуждение – внешне, оно только потенцирует силы внутренние, и свет</w:t>
        <w:softHyphen/>
        <w:t>лыми может быть использовано лишь как крайнее сред</w:t>
        <w:softHyphen/>
        <w:t>ство, когда надо охранить общее благо.</w:t>
      </w:r>
    </w:p>
    <w:p>
      <w:pPr>
        <w:pStyle w:val="Normal"/>
        <w:shd w:fill="FFFFFF"/>
        <w:bidi w:val="0"/>
        <w:ind w:left="0" w:right="0" w:firstLine="567"/>
        <w:rPr>
          <w:lang w:val="en-US"/>
        </w:rPr>
      </w:pPr>
      <w:r>
        <w:rPr>
          <w:color w:val="000000"/>
          <w:lang w:val="en-US" w:eastAsia="en-US"/>
        </w:rPr>
        <w:t>Так лучшим двигателем будет – любовь.</w:t>
      </w:r>
    </w:p>
    <w:p>
      <w:pPr>
        <w:pStyle w:val="Normal"/>
        <w:shd w:fill="FFFFFF"/>
        <w:bidi w:val="0"/>
        <w:ind w:left="0" w:right="0" w:firstLine="567"/>
        <w:jc w:val="right"/>
        <w:rPr>
          <w:lang w:val="en-US"/>
        </w:rPr>
      </w:pPr>
      <w:r>
        <w:rPr>
          <w:i/>
          <w:color w:val="000000"/>
          <w:lang w:val="en-US" w:eastAsia="en-US"/>
        </w:rPr>
        <w:t>31 октября 1940 г.</w:t>
      </w:r>
    </w:p>
    <w:p>
      <w:pPr>
        <w:pStyle w:val="Heading2"/>
        <w:numPr>
          <w:ilvl w:val="0"/>
          <w:numId w:val="0"/>
        </w:numPr>
        <w:bidi w:val="0"/>
        <w:ind w:left="0" w:right="0" w:hanging="0"/>
        <w:outlineLvl w:val="1"/>
        <w:rPr>
          <w:lang w:val="en-US"/>
        </w:rPr>
      </w:pPr>
      <w:bookmarkStart w:id="198" w:name="_Toc44162657"/>
      <w:bookmarkStart w:id="199" w:name="_Toc46569714"/>
      <w:bookmarkStart w:id="200" w:name="_Toc46564932"/>
      <w:bookmarkStart w:id="201" w:name="_Toc46564694"/>
      <w:r>
        <w:rPr>
          <w:spacing w:val="0"/>
          <w:lang w:val="en-US" w:eastAsia="en-US"/>
        </w:rPr>
        <w:t>ЗАПИСИ</w:t>
      </w:r>
      <w:bookmarkEnd w:id="198"/>
      <w:bookmarkEnd w:id="199"/>
      <w:bookmarkEnd w:id="200"/>
      <w:bookmarkEnd w:id="201"/>
    </w:p>
    <w:p>
      <w:pPr>
        <w:pStyle w:val="Normal"/>
        <w:shd w:fill="FFFFFF"/>
        <w:bidi w:val="0"/>
        <w:ind w:left="0" w:right="0" w:firstLine="567"/>
        <w:jc w:val="right"/>
        <w:rPr>
          <w:lang w:val="en-US"/>
        </w:rPr>
      </w:pPr>
      <w:r>
        <w:rPr>
          <w:i/>
          <w:color w:val="000000"/>
          <w:lang w:val="en-US" w:eastAsia="en-US"/>
        </w:rPr>
        <w:t>"Записи имеют огромное значение".</w:t>
      </w:r>
    </w:p>
    <w:p>
      <w:pPr>
        <w:pStyle w:val="Normal"/>
        <w:shd w:fill="FFFFFF"/>
        <w:bidi w:val="0"/>
        <w:ind w:left="0" w:right="0" w:firstLine="567"/>
        <w:jc w:val="right"/>
        <w:rPr>
          <w:lang w:val="en-US"/>
        </w:rPr>
      </w:pPr>
      <w:r>
        <w:rPr>
          <w:i/>
          <w:color w:val="000000"/>
          <w:lang w:val="en-US" w:eastAsia="en-US"/>
        </w:rPr>
        <w:t>(Аум, 314)</w:t>
      </w:r>
    </w:p>
    <w:p>
      <w:pPr>
        <w:pStyle w:val="BodyTextIndent2"/>
        <w:shd w:fill="FFFFFF"/>
        <w:bidi w:val="0"/>
        <w:spacing w:before="120" w:after="0"/>
        <w:ind w:left="0" w:right="0" w:firstLine="567"/>
        <w:rPr/>
      </w:pPr>
      <w:r>
        <w:rPr/>
        <w:t>"Беспредельность" говорит, что каждая ступень эво</w:t>
        <w:softHyphen/>
        <w:t>люции имеет свою энергию, и психическая энергия есть та энергия, которая поднимет человечество на величай</w:t>
        <w:softHyphen/>
        <w:t>шую ступень в истории Земли. Невозможно себе предста</w:t>
        <w:softHyphen/>
        <w:t>вить те возможности, которые даст человечеству психи</w:t>
        <w:softHyphen/>
        <w:t>ческая энергия, если даже неограниченное и грозное по</w:t>
        <w:softHyphen/>
        <w:t>нятие Беспредельности будет утверждено. Страшный Суд, возвещенный Заветами, есть приход психической энергии, ибо, непринятая, она будет пламенем пожирающим, но принятая сознанием – окрылит, откроет спавшие центры для полета в запланетную даль. Так в овладении огненной энергией сложится все будущее и решится участь Земли. И если это так, то как же должны стремиться мы к осознанию ее, помня, как ценно время, помня, что "осоз</w:t>
        <w:softHyphen/>
        <w:t>нание есть уже почти овладение". "Но прежде осознания – говорит Учение – нужно научиться внимательности". "Поэтому – говорится дальше – очень полезны ЕЖЕ</w:t>
        <w:softHyphen/>
        <w:t>ДНЕВНЫЕ записи". Даже спящая внимательность про</w:t>
        <w:softHyphen/>
        <w:t>буждается ежедневными наблюдениями.</w:t>
      </w:r>
    </w:p>
    <w:p>
      <w:pPr>
        <w:pStyle w:val="Normal"/>
        <w:shd w:fill="FFFFFF"/>
        <w:bidi w:val="0"/>
        <w:ind w:left="0" w:right="0" w:firstLine="567"/>
        <w:rPr>
          <w:lang w:val="en-US"/>
        </w:rPr>
      </w:pPr>
      <w:r>
        <w:rPr>
          <w:color w:val="000000"/>
          <w:lang w:val="en-US" w:eastAsia="en-US"/>
        </w:rPr>
        <w:t>"Записывайте все особенные случаи. Только запись сохранит многие замечательные явления, они иначе тонут в сумерках безразличия... не стыдитесь записывать хотя бы кратко, что вам кажется особенным. Не взвеши</w:t>
        <w:softHyphen/>
        <w:t>вайте, мало или велико, но считайте по необычности...". Многие скажут, что необычайное случается слишком ре</w:t>
        <w:softHyphen/>
        <w:t>дко, что же будем записывать каждый день? Но Учение</w:t>
      </w:r>
      <w:r>
        <w:rPr>
          <w:lang w:val="en-US" w:eastAsia="en-US"/>
        </w:rPr>
        <w:t xml:space="preserve"> </w:t>
      </w:r>
      <w:r>
        <w:rPr>
          <w:color w:val="000000"/>
          <w:lang w:val="en-US" w:eastAsia="en-US"/>
        </w:rPr>
        <w:t>отвечает:</w:t>
      </w:r>
    </w:p>
    <w:p>
      <w:pPr>
        <w:pStyle w:val="Normal"/>
        <w:shd w:fill="FFFFFF"/>
        <w:bidi w:val="0"/>
        <w:ind w:left="0" w:right="0" w:firstLine="567"/>
        <w:rPr>
          <w:lang w:val="en-US"/>
        </w:rPr>
      </w:pPr>
      <w:r>
        <w:rPr>
          <w:color w:val="000000"/>
          <w:lang w:val="en-US" w:eastAsia="en-US"/>
        </w:rPr>
        <w:t>"Каждый день нечто необычайное происходит. Не нужно считать, что имеют значение лишь какие-то по</w:t>
        <w:softHyphen/>
        <w:t>трясающие явления, иногда уловление мысли или нахож</w:t>
        <w:softHyphen/>
        <w:t>дение нужных страниц может дать очень показательный пример работы психической энергии". "Ужас в том, что лучшие проявления энергии не вызывают внимания. Мож</w:t>
        <w:softHyphen/>
        <w:t>но припомнить, когда люди видели и слышали очень за</w:t>
        <w:softHyphen/>
        <w:t>мечательное, но закопали среди отбросов". "... известно, что открыть закрывшийся сосуд можно, или разбив его, или найдя тончайший ритм. Так и в прочих проявлениях... нужно привыкать не ждать явлений со слоновой поступью, но знать лет бабочки". Многие мечтают об огненных ви</w:t>
        <w:softHyphen/>
        <w:t>дениях, тогда как от появления намека на призрак слабое сердце уже готово расколоться. Конечно, большие явления могут открыть сосуд возможностей, но это будет слишком рисковано для жизни, и большинству остается вспомнить тончайший ритм.</w:t>
      </w:r>
    </w:p>
    <w:p>
      <w:pPr>
        <w:pStyle w:val="Normal"/>
        <w:shd w:fill="FFFFFF"/>
        <w:bidi w:val="0"/>
        <w:ind w:left="0" w:right="0" w:firstLine="567"/>
        <w:rPr>
          <w:lang w:val="en-US"/>
        </w:rPr>
      </w:pPr>
      <w:r>
        <w:rPr>
          <w:color w:val="000000"/>
          <w:lang w:val="en-US" w:eastAsia="en-US"/>
        </w:rPr>
        <w:t>Но Владыка говорит: "Почему настаиваю, чтобы за</w:t>
        <w:softHyphen/>
        <w:t>писи велись ежедневно? Чтобы ритм не нарушался"; так, сопоставляя две приведенных цитаты, мы открываем глу</w:t>
        <w:softHyphen/>
        <w:t>бокий смысл ежедневных записей. Но кто-то все-таки будет упрямствовать, самоуничижаясь. Приведем ему сле</w:t>
        <w:softHyphen/>
        <w:t>дующие слова Учения, уже отрезающие всякое отступле</w:t>
        <w:softHyphen/>
        <w:t>ние: "КАЖДЫЙ может наблюдать явления психической энергии в ЛЮБОМ месте и в ЛЮБОЕ время. Нужно сосредоточить внимание и хотя бы кратко отмечать заме</w:t>
        <w:softHyphen/>
        <w:t>ченное проявление. Наверное, среди таких заметок будут и ненужные, но этим не следует смущаться".</w:t>
      </w:r>
    </w:p>
    <w:p>
      <w:pPr>
        <w:pStyle w:val="Normal"/>
        <w:shd w:fill="FFFFFF"/>
        <w:bidi w:val="0"/>
        <w:ind w:left="0" w:right="0" w:firstLine="567"/>
        <w:rPr>
          <w:lang w:val="en-US"/>
        </w:rPr>
      </w:pPr>
      <w:r>
        <w:rPr>
          <w:color w:val="000000"/>
          <w:lang w:val="en-US" w:eastAsia="en-US"/>
        </w:rPr>
        <w:t>"Записи, – говорит Владыка, – имеют огромное зна</w:t>
        <w:softHyphen/>
        <w:t>чение, ибо проявления психической энергии необычайно быстро забываются".</w:t>
      </w:r>
    </w:p>
    <w:p>
      <w:pPr>
        <w:pStyle w:val="Normal"/>
        <w:shd w:fill="FFFFFF"/>
        <w:bidi w:val="0"/>
        <w:ind w:left="0" w:right="0" w:firstLine="567"/>
        <w:rPr>
          <w:lang w:val="en-US"/>
        </w:rPr>
      </w:pPr>
      <w:r>
        <w:rPr>
          <w:color w:val="000000"/>
          <w:lang w:val="en-US" w:eastAsia="en-US"/>
        </w:rPr>
        <w:t>Исследуя Учение и указания с Гор, мы можем прийти к выводу о необходимости разбить записи на девять основ</w:t>
        <w:softHyphen/>
        <w:t>ных групп, ибо это может помочь углублению наблюдений, с одной стороны, и даст новоначинающим ясное представление о том, что может быть занесено в книгу записей с наибольшей пользой. Эти девять групп следующие:</w:t>
      </w:r>
    </w:p>
    <w:p>
      <w:pPr>
        <w:pStyle w:val="Normal"/>
        <w:shd w:fill="FFFFFF"/>
        <w:bidi w:val="0"/>
        <w:ind w:left="0" w:right="0" w:firstLine="567"/>
        <w:rPr>
          <w:lang w:val="en-US"/>
        </w:rPr>
      </w:pPr>
      <w:r>
        <w:rPr>
          <w:color w:val="000000"/>
          <w:lang w:val="en-US" w:eastAsia="en-US"/>
        </w:rPr>
        <w:t xml:space="preserve">1. </w:t>
      </w:r>
      <w:r>
        <w:rPr>
          <w:i/>
          <w:color w:val="000000"/>
          <w:lang w:val="en-US" w:eastAsia="en-US"/>
        </w:rPr>
        <w:t xml:space="preserve">Проявления чувствознания. </w:t>
      </w:r>
      <w:r>
        <w:rPr>
          <w:color w:val="000000"/>
          <w:lang w:val="en-US" w:eastAsia="en-US"/>
        </w:rPr>
        <w:t>Пример: сегодня, идя по улице, внезапно вспомнил Г., о котором, не видя его уже три года, совсем забыл. Не пройдя и двух квар</w:t>
        <w:softHyphen/>
        <w:t>талов, столкнулся лицом к лицу с г-ном Г., появившимся из-за угла. Или: отправляясь в деревню Н., чувствовал тоску и нежелание ехать, похожее на предчувствие. Приехав в Н., подвергся нападению засевшей в деревне засады и едва спас жизнь. Или: во время рукопожатия с новопредставленным г-ном Б. почувствовал скользкое отвращение; через три недели записано, что Б, оказался предателем. Или: слушая объяснения секретаря, смот</w:t>
        <w:softHyphen/>
        <w:t>рел ему в глаза и почувствовал, что он лжет. Проверил и обнаружил. Эти три дня чувствовал, что что-то надвигается, и, действительно, через три дня наступило тяжелое жизнен</w:t>
        <w:softHyphen/>
        <w:t>ное испытание. Можно много привести примеров, когда сердце, наполняясь психической энергией, уже не смуща</w:t>
        <w:softHyphen/>
        <w:t>ясь сроками, проникает в будущее своими излучениями и несет предвестие наступающего, когда сердце, не сму</w:t>
        <w:softHyphen/>
        <w:t>щаясь расстояниями и материальными преградами, свои</w:t>
        <w:softHyphen/>
        <w:t>ми излучениями соприкасаясь с сущностью людей, мест или кармического узла, телеграфирует, как верный раз</w:t>
        <w:softHyphen/>
        <w:t>ведчик. От таких случаев недалеко и до тех моментов, когда сердце, соприкасаясь с высшими сферами, принесет и высшее сверхзнание.</w:t>
      </w:r>
    </w:p>
    <w:p>
      <w:pPr>
        <w:pStyle w:val="Normal"/>
        <w:shd w:fill="FFFFFF"/>
        <w:bidi w:val="0"/>
        <w:ind w:left="0" w:right="0" w:firstLine="567"/>
        <w:rPr>
          <w:lang w:val="en-US"/>
        </w:rPr>
      </w:pPr>
      <w:r>
        <w:rPr>
          <w:color w:val="000000"/>
          <w:lang w:val="en-US" w:eastAsia="en-US"/>
        </w:rPr>
        <w:t xml:space="preserve">2. </w:t>
      </w:r>
      <w:r>
        <w:rPr>
          <w:i/>
          <w:color w:val="000000"/>
          <w:lang w:val="en-US" w:eastAsia="en-US"/>
        </w:rPr>
        <w:t xml:space="preserve">Проявление огня, </w:t>
      </w:r>
      <w:r>
        <w:rPr>
          <w:color w:val="000000"/>
          <w:lang w:val="en-US" w:eastAsia="en-US"/>
        </w:rPr>
        <w:t>когда мы видим, слышим, осязаем и т.д. огонь. Эти проявления Огненного Мира могут быть чрезвычайно разнообразны. В Учении упоминаются сле</w:t>
        <w:softHyphen/>
        <w:t>дующие: самозажженный и не жгучий огонь, звезды и искры цветные, вспышки пламени. При этом Учитель советует замечать, в каком состоянии находились ис</w:t>
        <w:softHyphen/>
        <w:t>пытавшие явление, какие были окружающие условия, при каких мыслях появляются, например, звезды, их окраска и величина. Эти наблюдения не будут носить только зри</w:t>
        <w:softHyphen/>
        <w:t>тельный характер, но, как говорит Владыка, даже искры "начнут скоро сливаться в пламя нового понимания ос</w:t>
        <w:softHyphen/>
        <w:t>нов", т.е. переродят мировоззрение и понимание основных истин. Также различные звучания могут быть очень зна</w:t>
        <w:softHyphen/>
        <w:t>чительны. Например, струна в воздухе, звон колокола без колокольни, различные шумы и звоны в глубине слухового аппарата без внешних причин. Будет важно отметить, когда и при каких условиях, которые могут быть чрезвы</w:t>
        <w:softHyphen/>
        <w:t>чайно индивидуальны, все упомянутое происходило. Ко</w:t>
        <w:softHyphen/>
        <w:t>нечно, не менее значительны и запахи, которые могут раскрыть сущность тонкого окружения. Можно иногда ощутить во рту вкус металла и т.д.</w:t>
      </w:r>
      <w:r>
        <w:rPr>
          <w:rStyle w:val="FootnoteAnchor"/>
          <w:color w:val="000000"/>
          <w:lang w:val="en-US" w:eastAsia="en-US"/>
        </w:rPr>
        <w:footnoteReference w:customMarkFollows="1" w:id="3"/>
        <w:t>*</w:t>
      </w:r>
      <w:r>
        <w:rPr>
          <w:color w:val="000000"/>
          <w:lang w:val="en-US" w:eastAsia="en-US"/>
        </w:rPr>
        <w:t>*</w:t>
      </w:r>
    </w:p>
    <w:p>
      <w:pPr>
        <w:pStyle w:val="Normal"/>
        <w:shd w:fill="FFFFFF"/>
        <w:bidi w:val="0"/>
        <w:ind w:left="0" w:right="0" w:firstLine="567"/>
        <w:rPr>
          <w:lang w:val="en-US"/>
        </w:rPr>
      </w:pPr>
      <w:r>
        <w:rPr>
          <w:color w:val="000000"/>
          <w:lang w:val="en-US" w:eastAsia="en-US"/>
        </w:rPr>
        <w:t xml:space="preserve">3. </w:t>
      </w:r>
      <w:r>
        <w:rPr>
          <w:i/>
          <w:color w:val="000000"/>
          <w:lang w:val="en-US" w:eastAsia="en-US"/>
        </w:rPr>
        <w:t xml:space="preserve">Проявления Тонкого Мира, </w:t>
      </w:r>
      <w:r>
        <w:rPr>
          <w:color w:val="000000"/>
          <w:lang w:val="en-US" w:eastAsia="en-US"/>
        </w:rPr>
        <w:t>сливающиеся с послед</w:t>
        <w:softHyphen/>
        <w:t>ними из приведенных явлений Огненного Мира, но весьма различные в зрительном отношении. Соприкосновение с жителями Тонкого Мира и многие другие "сверхъестест</w:t>
        <w:softHyphen/>
        <w:t>венные" явления, а также все, связанное с выходом, пол</w:t>
        <w:softHyphen/>
        <w:t>ным или частичным, тонкого тела. Но эта область не требует примеров, ибо проявления ее всегда производят резкое впечатление и вряд ли пройдут незамеченными, чего нельзя сказать про явления огня, где быстро находят подходящее объяснение и так же быстро забывают.</w:t>
      </w:r>
    </w:p>
    <w:p>
      <w:pPr>
        <w:pStyle w:val="Normal"/>
        <w:shd w:fill="FFFFFF"/>
        <w:bidi w:val="0"/>
        <w:ind w:left="0" w:right="0" w:firstLine="567"/>
        <w:rPr>
          <w:lang w:val="en-US"/>
        </w:rPr>
      </w:pPr>
      <w:r>
        <w:rPr>
          <w:color w:val="000000"/>
          <w:lang w:val="en-US" w:eastAsia="en-US"/>
        </w:rPr>
        <w:t xml:space="preserve">4. </w:t>
      </w:r>
      <w:r>
        <w:rPr>
          <w:i/>
          <w:color w:val="000000"/>
          <w:lang w:val="en-US" w:eastAsia="en-US"/>
        </w:rPr>
        <w:t xml:space="preserve">Замечательные сны. </w:t>
      </w:r>
      <w:r>
        <w:rPr>
          <w:color w:val="000000"/>
          <w:lang w:val="en-US" w:eastAsia="en-US"/>
        </w:rPr>
        <w:t>Это целая обширная область записей, могущих приобрести исключительно важное значение, коль скоро осознано приобщение во время сна к Тонкому Миру. Во сне можно видеть прошлое и будущее.</w:t>
      </w:r>
      <w:r>
        <w:rPr>
          <w:lang w:val="en-US" w:eastAsia="en-US"/>
        </w:rPr>
        <w:t xml:space="preserve"> </w:t>
      </w:r>
      <w:r>
        <w:rPr>
          <w:color w:val="000000"/>
          <w:lang w:val="en-US" w:eastAsia="en-US"/>
        </w:rPr>
        <w:t>Во сне можно получать предупреждения и указания. Во сне можно участвовать в делах Тонкого Мира – сражаться и побеждать земных врагов и получать различное знание. Та же мерка – необычайность – подскажет, какой сон надо записать. Во сне возможно многое невозможное сей</w:t>
        <w:softHyphen/>
        <w:t>час на земле – даже с Иерархами возможно встретиться во сне, сохранив реальность ощущений.</w:t>
      </w:r>
    </w:p>
    <w:p>
      <w:pPr>
        <w:pStyle w:val="Normal"/>
        <w:shd w:fill="FFFFFF"/>
        <w:bidi w:val="0"/>
        <w:ind w:left="0" w:right="0" w:firstLine="567"/>
        <w:rPr>
          <w:lang w:val="en-US"/>
        </w:rPr>
      </w:pPr>
      <w:r>
        <w:rPr>
          <w:color w:val="000000"/>
          <w:lang w:val="en-US" w:eastAsia="en-US"/>
        </w:rPr>
        <w:t xml:space="preserve">5. </w:t>
      </w:r>
      <w:r>
        <w:rPr>
          <w:i/>
          <w:color w:val="000000"/>
          <w:lang w:val="en-US" w:eastAsia="en-US"/>
        </w:rPr>
        <w:t xml:space="preserve">Замечаемые знаки. </w:t>
      </w:r>
      <w:r>
        <w:rPr>
          <w:color w:val="000000"/>
          <w:lang w:val="en-US" w:eastAsia="en-US"/>
        </w:rPr>
        <w:t>"Каждому из позванных буду давать знаки, – говорит Владыка, – но надо принять их". Трудно заметить эти вехи, часто посылаемые для облегчения кармы. Они могут быть и во сне и в повседневной жизни. Они могут быть как случайное сочетание обстоятельств и как одно слово или одна буква. "Иногда – говорит Учение – вызывает удивление, почему знаки из Тонкого Мира так странны и нуждаются в размышлении и тол</w:t>
        <w:softHyphen/>
        <w:t>ковании. Причина этого – закон кармы. Именно раз</w:t>
        <w:softHyphen/>
        <w:t>мышление и толкование уже возбуждают самодеятель</w:t>
        <w:softHyphen/>
        <w:t>ность и таким образом облегчают и даже не зарождают карму... Высокие Существа и хотят намекнуть о многом, но рассеянность людей мешает дойти таким ценным сове</w:t>
        <w:softHyphen/>
        <w:t>там. Не только из Тонкого Мира, но и в земном сущест</w:t>
        <w:softHyphen/>
        <w:t>вовании применялись притчи как средство косвенного указания. Но история отмечает много случаев неприятия самых спешных советов"... Каждый из нас может посе</w:t>
        <w:softHyphen/>
        <w:t>товать на свою внимательность, прочтя следующие стро</w:t>
        <w:softHyphen/>
        <w:t>ки "Озарения": "Даю знаки каждый день..." "Пусть сотрудники поймут, – читаем в Мире Огненном – что каждый знак имеет назначение..." "Можно привыкать, что каждая весть от Нас есть нечто нужное. Пусть это будет одно слово или одна буква, но если она послана, значит это нужно". Но, говорит Учение, "немногие по</w:t>
        <w:softHyphen/>
        <w:t>нимают значение бдительности, для остальных руковод</w:t>
        <w:softHyphen/>
        <w:t>ство требуется в резких и повторных наставлениях, ко</w:t>
        <w:softHyphen/>
        <w:t>торые не могут не затронуть кармы. Но только огненное сердце поймет скрытое значение тонких знаков", потому</w:t>
      </w:r>
      <w:r>
        <w:rPr>
          <w:lang w:val="en-US" w:eastAsia="en-US"/>
        </w:rPr>
        <w:t xml:space="preserve"> </w:t>
      </w:r>
      <w:r>
        <w:rPr>
          <w:color w:val="000000"/>
          <w:lang w:val="en-US" w:eastAsia="en-US"/>
        </w:rPr>
        <w:t>хватит о знаках, ежедневные записи помогут и тут, они помогут также не забыть предупреждение, но только воля и энергия, только удесятеренная зоркость помогут откло</w:t>
        <w:softHyphen/>
        <w:t>нить надвигающийся рок.</w:t>
      </w:r>
    </w:p>
    <w:p>
      <w:pPr>
        <w:pStyle w:val="Normal"/>
        <w:shd w:fill="FFFFFF"/>
        <w:bidi w:val="0"/>
        <w:ind w:left="0" w:right="0" w:firstLine="567"/>
        <w:rPr>
          <w:lang w:val="en-US"/>
        </w:rPr>
      </w:pPr>
      <w:r>
        <w:rPr>
          <w:color w:val="000000"/>
          <w:lang w:val="en-US" w:eastAsia="en-US"/>
        </w:rPr>
        <w:t xml:space="preserve">6. </w:t>
      </w:r>
      <w:r>
        <w:rPr>
          <w:i/>
          <w:color w:val="000000"/>
          <w:lang w:val="en-US" w:eastAsia="en-US"/>
        </w:rPr>
        <w:t xml:space="preserve">Явления организма, </w:t>
      </w:r>
      <w:r>
        <w:rPr>
          <w:color w:val="000000"/>
          <w:lang w:val="en-US" w:eastAsia="en-US"/>
        </w:rPr>
        <w:t>связанные с пробуждением центров и космическими явлениями. Особенно замеча</w:t>
        <w:softHyphen/>
        <w:t>тельны эти записи бывают при сопоставлении с записями других. Различные боли и чувствования в один и тот же момент дадут яркое доказательство влияния космических токов на чуткие организмы. Различные боли могут пред</w:t>
        <w:softHyphen/>
        <w:t>шествовать космическим катастрофам, а также предше</w:t>
        <w:softHyphen/>
        <w:t>ствовать раскрытию центров, что будет очень важно для других в то время, когда начнется пробуждение центров у многих.</w:t>
      </w:r>
    </w:p>
    <w:p>
      <w:pPr>
        <w:pStyle w:val="Normal"/>
        <w:shd w:fill="FFFFFF"/>
        <w:bidi w:val="0"/>
        <w:ind w:left="0" w:right="0" w:firstLine="567"/>
        <w:rPr>
          <w:lang w:val="en-US"/>
        </w:rPr>
      </w:pPr>
      <w:r>
        <w:rPr>
          <w:color w:val="000000"/>
          <w:lang w:val="en-US" w:eastAsia="en-US"/>
        </w:rPr>
        <w:t xml:space="preserve">7. </w:t>
      </w:r>
      <w:r>
        <w:rPr>
          <w:i/>
          <w:color w:val="000000"/>
          <w:lang w:val="en-US" w:eastAsia="en-US"/>
        </w:rPr>
        <w:t xml:space="preserve">Чувствования и пробуждения духа. </w:t>
      </w:r>
      <w:r>
        <w:rPr>
          <w:color w:val="000000"/>
          <w:lang w:val="en-US" w:eastAsia="en-US"/>
        </w:rPr>
        <w:t>Эти порывы бес</w:t>
        <w:softHyphen/>
        <w:t>причинной тоски или радости, припадки подавленности или сияющей легкости могут предшествовать тем земным событиям, выявление которых не замедлит последовать. Эти чувствования могут отразить и состояние Тонкого Мира и Земли. Эти чувствования духа Владыка называет очень важным показателем. Эти записи могут показать, насколько астрология или, вернее, астрохимия близки к нашей жизни и насколько близки мы к участию в жизни дальних миров.</w:t>
      </w:r>
    </w:p>
    <w:p>
      <w:pPr>
        <w:pStyle w:val="Normal"/>
        <w:shd w:fill="FFFFFF"/>
        <w:bidi w:val="0"/>
        <w:ind w:left="0" w:right="0" w:firstLine="567"/>
        <w:rPr>
          <w:lang w:val="en-US"/>
        </w:rPr>
      </w:pPr>
      <w:r>
        <w:rPr>
          <w:color w:val="000000"/>
          <w:lang w:val="en-US" w:eastAsia="en-US"/>
        </w:rPr>
        <w:t xml:space="preserve">8. </w:t>
      </w:r>
      <w:r>
        <w:rPr>
          <w:i/>
          <w:color w:val="000000"/>
          <w:lang w:val="en-US" w:eastAsia="en-US"/>
        </w:rPr>
        <w:t xml:space="preserve">Мысли, носящие характер идей или откровений. </w:t>
      </w:r>
      <w:r>
        <w:rPr>
          <w:color w:val="000000"/>
          <w:lang w:val="en-US" w:eastAsia="en-US"/>
        </w:rPr>
        <w:t>Эти мысли, как бы приходящие извне, могут стать не только нашим сокровищем, но и сокровищем всего чело</w:t>
        <w:softHyphen/>
        <w:t>вечества, если мы утвердим себя смелыми приемниками. Сколько сокровищ скользит мимо предубежденных умов, привыкших к формам лишь дедушкиных туфель, но не</w:t>
        <w:softHyphen/>
        <w:t>вероятная мысль уже будет необычна.</w:t>
      </w:r>
    </w:p>
    <w:p>
      <w:pPr>
        <w:pStyle w:val="Normal"/>
        <w:shd w:fill="FFFFFF"/>
        <w:bidi w:val="0"/>
        <w:ind w:left="0" w:right="0" w:firstLine="567"/>
        <w:rPr>
          <w:lang w:val="en-US"/>
        </w:rPr>
      </w:pPr>
      <w:r>
        <w:rPr>
          <w:color w:val="000000"/>
          <w:lang w:val="en-US" w:eastAsia="en-US"/>
        </w:rPr>
        <w:t xml:space="preserve">9. </w:t>
      </w:r>
      <w:r>
        <w:rPr>
          <w:i/>
          <w:color w:val="000000"/>
          <w:lang w:val="en-US" w:eastAsia="en-US"/>
        </w:rPr>
        <w:t xml:space="preserve">Утверждаемые и изживаемые качества. </w:t>
      </w:r>
      <w:r>
        <w:rPr>
          <w:color w:val="000000"/>
          <w:lang w:val="en-US" w:eastAsia="en-US"/>
        </w:rPr>
        <w:t>Каждый день, просыпаясь утром, мы записываем в дневник какое-нибудь качество, которое решаем не допускать или ут</w:t>
        <w:softHyphen/>
        <w:t>верждать в течение всего дня, например, раздражение,</w:t>
      </w:r>
      <w:r>
        <w:rPr>
          <w:lang w:val="en-US" w:eastAsia="en-US"/>
        </w:rPr>
        <w:t xml:space="preserve"> </w:t>
      </w:r>
      <w:r>
        <w:rPr>
          <w:color w:val="000000"/>
          <w:lang w:val="en-US" w:eastAsia="en-US"/>
        </w:rPr>
        <w:t>грубость, ложь, выдержанность, внимательность и т.д. Это очень поможет искоренению нежелательных привычек и заменит их новыми и полезными качествами. Для этого мы можем завести листок, разделенный пополам. Направо мы занесем наши положительные качества, налево – отрицательные. Различные поступки будут открывать нам наличие тех или иных качеств, не замечаемых прежде, и так мы будем обогащать наш листок – своеобразный аттестат сущности. Мы сможем прислушиваться к мнени</w:t>
        <w:softHyphen/>
        <w:t>ям других – ибо говорят, что со стороны виднее. Так мы можем ежедневными ударами выковывать из себя тех, кто действительно может назваться воином Владыки. Записи помогут и здесь.</w:t>
      </w:r>
    </w:p>
    <w:p>
      <w:pPr>
        <w:pStyle w:val="Normal"/>
        <w:shd w:fill="FFFFFF"/>
        <w:bidi w:val="0"/>
        <w:ind w:left="0" w:right="0" w:firstLine="567"/>
        <w:rPr>
          <w:lang w:val="en-US"/>
        </w:rPr>
      </w:pPr>
      <w:r>
        <w:rPr>
          <w:color w:val="000000"/>
          <w:lang w:val="en-US" w:eastAsia="en-US"/>
        </w:rPr>
        <w:t>Теперь остается только воскликнуть – когда же все это можно успеть? Но это только кажется, ибо записи не потребуют много времени, и если полчаса будут вырваны из суеты дня, то можно быть уверенным, что они окупятся во сто крат.</w:t>
      </w:r>
    </w:p>
    <w:p>
      <w:pPr>
        <w:pStyle w:val="Normal"/>
        <w:shd w:fill="FFFFFF"/>
        <w:bidi w:val="0"/>
        <w:ind w:left="0" w:right="0" w:firstLine="567"/>
        <w:jc w:val="right"/>
        <w:rPr>
          <w:lang w:val="en-US"/>
        </w:rPr>
      </w:pPr>
      <w:r>
        <w:rPr>
          <w:i/>
          <w:color w:val="000000"/>
          <w:lang w:val="en-US" w:eastAsia="en-US"/>
        </w:rPr>
        <w:t>30 октября 1938 г.</w:t>
      </w:r>
    </w:p>
    <w:p>
      <w:pPr>
        <w:pStyle w:val="Heading2"/>
        <w:numPr>
          <w:ilvl w:val="0"/>
          <w:numId w:val="0"/>
        </w:numPr>
        <w:bidi w:val="0"/>
        <w:ind w:left="0" w:right="0" w:hanging="0"/>
        <w:outlineLvl w:val="1"/>
        <w:rPr>
          <w:lang w:val="en-US"/>
        </w:rPr>
      </w:pPr>
      <w:bookmarkStart w:id="202" w:name="_Toc44162658"/>
      <w:bookmarkStart w:id="203" w:name="_Toc46569715"/>
      <w:bookmarkStart w:id="204" w:name="_Toc46564933"/>
      <w:bookmarkStart w:id="205" w:name="_Toc46564695"/>
      <w:r>
        <w:rPr>
          <w:spacing w:val="0"/>
          <w:lang w:val="en-US" w:eastAsia="en-US"/>
        </w:rPr>
        <w:t>ЕЩЕ О ЗАПИСЯХ</w:t>
      </w:r>
      <w:bookmarkEnd w:id="202"/>
      <w:bookmarkEnd w:id="203"/>
      <w:bookmarkEnd w:id="204"/>
      <w:bookmarkEnd w:id="205"/>
    </w:p>
    <w:p>
      <w:pPr>
        <w:pStyle w:val="Normal"/>
        <w:shd w:fill="FFFFFF"/>
        <w:bidi w:val="0"/>
        <w:ind w:left="0" w:right="0" w:firstLine="567"/>
        <w:jc w:val="right"/>
        <w:rPr>
          <w:lang w:val="en-US"/>
        </w:rPr>
      </w:pPr>
      <w:r>
        <w:rPr>
          <w:i/>
          <w:color w:val="000000"/>
          <w:lang w:val="en-US" w:eastAsia="en-US"/>
        </w:rPr>
        <w:t>"...от первой искры до пространственного Огня".</w:t>
      </w:r>
    </w:p>
    <w:p>
      <w:pPr>
        <w:pStyle w:val="Normal"/>
        <w:shd w:fill="FFFFFF"/>
        <w:bidi w:val="0"/>
        <w:spacing w:before="120" w:after="0"/>
        <w:ind w:left="0" w:right="0" w:firstLine="567"/>
        <w:rPr>
          <w:lang w:val="en-US"/>
        </w:rPr>
      </w:pPr>
      <w:r>
        <w:rPr>
          <w:color w:val="000000"/>
          <w:lang w:val="en-US" w:eastAsia="en-US"/>
        </w:rPr>
        <w:t>Приближение и приобщение к стихии огня не может быть чрезмерно резким. Самое постепенное овладение будет наиболее отвечать усвоению этой опаснейшей и великой стихии. Между тем, среди стремящихся стезею огненной Йоги находится немало тех, кто, ожидая чудесных прояв</w:t>
        <w:softHyphen/>
        <w:t>лений огня, пропускает мимо многие замечательные и тон</w:t>
        <w:softHyphen/>
        <w:t>чайшие знаки. Бывает и так, что эти как бы мимолетные касания очень скоро и крепко забываются, в результате чего</w:t>
      </w:r>
      <w:r>
        <w:rPr>
          <w:lang w:val="en-US" w:eastAsia="en-US"/>
        </w:rPr>
        <w:t xml:space="preserve"> </w:t>
      </w:r>
      <w:r>
        <w:rPr>
          <w:color w:val="000000"/>
          <w:lang w:val="en-US" w:eastAsia="en-US"/>
        </w:rPr>
        <w:t>нечто действительно существовавшее перестает быть су</w:t>
        <w:softHyphen/>
        <w:t>ществующим в данный момент, тем самым затрудняя дальнейшее продвижение, ибо эти знаки огня бывают неповторяемы или, по крайней мере, не повторяются бес</w:t>
        <w:softHyphen/>
        <w:t>конечно там, где зоркость не утверждена. Бывает и так, что замеченным знаком намеренно пренебрегают как слишком "малым и незначительным". Как будто малая звездочка не будет таким же доказательством, как пламя величиной с кулак. Но бывает и так, что не вызывают внимания лучшие проявления огня. Учение говорит:</w:t>
      </w:r>
    </w:p>
    <w:p>
      <w:pPr>
        <w:pStyle w:val="Normal"/>
        <w:shd w:fill="FFFFFF"/>
        <w:bidi w:val="0"/>
        <w:ind w:left="0" w:right="0" w:firstLine="567"/>
        <w:rPr>
          <w:lang w:val="en-US"/>
        </w:rPr>
      </w:pPr>
      <w:r>
        <w:rPr>
          <w:color w:val="000000"/>
          <w:lang w:val="en-US" w:eastAsia="en-US"/>
        </w:rPr>
        <w:t>"Ужас в том, что лучшие проявления энергий не вызывают внимания. Можно припомнить, когда люди и видели и слышали очень замечательное, но закопали среди отбросов. Какие преображения нужны для глаза человеческого?"</w:t>
      </w:r>
    </w:p>
    <w:p>
      <w:pPr>
        <w:pStyle w:val="Normal"/>
        <w:shd w:fill="FFFFFF"/>
        <w:bidi w:val="0"/>
        <w:ind w:left="0" w:right="0" w:firstLine="567"/>
        <w:rPr>
          <w:lang w:val="en-US"/>
        </w:rPr>
      </w:pPr>
      <w:r>
        <w:rPr>
          <w:color w:val="000000"/>
          <w:lang w:val="en-US" w:eastAsia="en-US"/>
        </w:rPr>
        <w:t>"Когда он видит и ощущает самозажженный и не жгучий огонь, он решает – электричество. Когда он слы</w:t>
        <w:softHyphen/>
        <w:t>шит струну в воздухе и звон колокола без колокольни, он решает нечто смутное о звуковой волне."</w:t>
      </w:r>
    </w:p>
    <w:p>
      <w:pPr>
        <w:pStyle w:val="Normal"/>
        <w:shd w:fill="FFFFFF"/>
        <w:bidi w:val="0"/>
        <w:ind w:left="0" w:right="0" w:firstLine="567"/>
        <w:rPr>
          <w:lang w:val="en-US"/>
        </w:rPr>
      </w:pPr>
      <w:r>
        <w:rPr>
          <w:color w:val="000000"/>
          <w:lang w:val="en-US" w:eastAsia="en-US"/>
        </w:rPr>
        <w:t>"Когда он видит цветные звезды около себя, конечно, он собирается к окулисту. Когда он видит образование в пространстве, он думает о метеорной пыли. Когда он ПОЛУЧАЕТ ИЗ ПРОСТРАНСТВА ПРЕДМЕТЫ, он толь</w:t>
        <w:softHyphen/>
        <w:t>ко заподозревает соседа, дальше этого его воображение не работает. Но почти никогда он не обращает внимания на явления своего организма. Между тем из этих малень</w:t>
        <w:softHyphen/>
        <w:t>ких наблюдений слагается великий опыт."</w:t>
      </w:r>
    </w:p>
    <w:p>
      <w:pPr>
        <w:pStyle w:val="Normal"/>
        <w:shd w:fill="FFFFFF"/>
        <w:bidi w:val="0"/>
        <w:ind w:left="0" w:right="0" w:firstLine="567"/>
        <w:rPr>
          <w:lang w:val="en-US"/>
        </w:rPr>
      </w:pPr>
      <w:r>
        <w:rPr>
          <w:color w:val="000000"/>
          <w:lang w:val="en-US" w:eastAsia="en-US"/>
        </w:rPr>
        <w:t>"Заключение не должно быть подсказано приказом, но должно пройти каналы психической энергии. Будем при</w:t>
        <w:softHyphen/>
        <w:t>сматриваться". – Так заканчивает Вл. главу 378 "Агни Йоги".</w:t>
      </w:r>
    </w:p>
    <w:p>
      <w:pPr>
        <w:pStyle w:val="Normal"/>
        <w:shd w:fill="FFFFFF"/>
        <w:bidi w:val="0"/>
        <w:ind w:left="0" w:right="0" w:firstLine="567"/>
        <w:rPr>
          <w:lang w:val="en-US"/>
        </w:rPr>
      </w:pPr>
      <w:r>
        <w:rPr>
          <w:color w:val="000000"/>
          <w:lang w:val="en-US" w:eastAsia="en-US"/>
        </w:rPr>
        <w:t>Друзья, какое же заключение ждет Владыка от нашей чуткости?</w:t>
      </w:r>
    </w:p>
    <w:p>
      <w:pPr>
        <w:pStyle w:val="Normal"/>
        <w:shd w:fill="FFFFFF"/>
        <w:bidi w:val="0"/>
        <w:ind w:left="0" w:right="0" w:firstLine="567"/>
        <w:rPr>
          <w:lang w:val="en-US"/>
        </w:rPr>
      </w:pPr>
      <w:r>
        <w:rPr>
          <w:color w:val="000000"/>
          <w:lang w:val="en-US" w:eastAsia="en-US"/>
        </w:rPr>
        <w:t>О записях, о записях важных, необходимых, о записях самых простых говорят все книги Огненного Учения. То</w:t>
      </w:r>
      <w:r>
        <w:rPr>
          <w:lang w:val="en-US" w:eastAsia="en-US"/>
        </w:rPr>
        <w:t xml:space="preserve"> </w:t>
      </w:r>
      <w:r>
        <w:rPr>
          <w:color w:val="000000"/>
          <w:lang w:val="en-US" w:eastAsia="en-US"/>
        </w:rPr>
        <w:t>там, то тут мы читаем настойчивый совет – "записывайте, записывайте просто и коротко – кладите камни в фун</w:t>
        <w:softHyphen/>
        <w:t>дамент постройки, из которой вырастет незыблемое здание Будущего".</w:t>
      </w:r>
    </w:p>
    <w:p>
      <w:pPr>
        <w:pStyle w:val="Normal"/>
        <w:shd w:fill="FFFFFF"/>
        <w:bidi w:val="0"/>
        <w:ind w:left="0" w:right="0" w:firstLine="567"/>
        <w:jc w:val="right"/>
        <w:rPr>
          <w:lang w:val="en-US"/>
        </w:rPr>
      </w:pPr>
      <w:r>
        <w:rPr>
          <w:i/>
          <w:color w:val="000000"/>
          <w:lang w:val="en-US" w:eastAsia="en-US"/>
        </w:rPr>
        <w:t>18 октября 1938 г.</w:t>
      </w:r>
    </w:p>
    <w:p>
      <w:pPr>
        <w:pStyle w:val="Heading2"/>
        <w:numPr>
          <w:ilvl w:val="0"/>
          <w:numId w:val="0"/>
        </w:numPr>
        <w:bidi w:val="0"/>
        <w:ind w:left="0" w:right="0" w:hanging="0"/>
        <w:outlineLvl w:val="1"/>
        <w:rPr>
          <w:lang w:val="en-US"/>
        </w:rPr>
      </w:pPr>
      <w:bookmarkStart w:id="206" w:name="_Toc44162659"/>
      <w:bookmarkStart w:id="207" w:name="_Toc46569716"/>
      <w:bookmarkStart w:id="208" w:name="_Toc46564934"/>
      <w:bookmarkStart w:id="209" w:name="_Toc46564696"/>
      <w:r>
        <w:rPr>
          <w:spacing w:val="0"/>
          <w:lang w:val="en-US" w:eastAsia="en-US"/>
        </w:rPr>
        <w:t>БИТВА ШУМИТ</w:t>
      </w:r>
      <w:bookmarkEnd w:id="206"/>
      <w:bookmarkEnd w:id="207"/>
      <w:bookmarkEnd w:id="208"/>
      <w:bookmarkEnd w:id="209"/>
    </w:p>
    <w:p>
      <w:pPr>
        <w:pStyle w:val="Normal"/>
        <w:shd w:fill="FFFFFF"/>
        <w:bidi w:val="0"/>
        <w:ind w:left="0" w:right="0" w:firstLine="567"/>
        <w:jc w:val="right"/>
        <w:rPr>
          <w:lang w:val="en-US"/>
        </w:rPr>
      </w:pPr>
      <w:r>
        <w:rPr>
          <w:i/>
          <w:color w:val="000000"/>
          <w:lang w:val="en-US" w:eastAsia="en-US"/>
        </w:rPr>
        <w:t>"Битва преобразится в нагнетание энергий".</w:t>
      </w:r>
    </w:p>
    <w:p>
      <w:pPr>
        <w:pStyle w:val="Normal"/>
        <w:shd w:fill="FFFFFF"/>
        <w:bidi w:val="0"/>
        <w:ind w:left="0" w:right="0" w:firstLine="567"/>
        <w:jc w:val="right"/>
        <w:rPr>
          <w:lang w:val="en-US"/>
        </w:rPr>
      </w:pPr>
      <w:r>
        <w:rPr>
          <w:i/>
          <w:color w:val="000000"/>
          <w:lang w:val="en-US" w:eastAsia="en-US"/>
        </w:rPr>
        <w:t>(Иерархия)</w:t>
      </w:r>
    </w:p>
    <w:p>
      <w:pPr>
        <w:pStyle w:val="BodyTextIndent2"/>
        <w:shd w:fill="FFFFFF"/>
        <w:bidi w:val="0"/>
        <w:spacing w:before="120" w:after="0"/>
        <w:ind w:left="0" w:right="0" w:firstLine="567"/>
        <w:rPr/>
      </w:pPr>
      <w:r>
        <w:rPr/>
        <w:t>Опять битва принимает угрожающий характер. Опять друзья, сбитые с прежних позиций, не хотят рассмотреть причины поражений, не хотят признать своих промахов, но предаются разлагающему унынию и обвиняют других в том, в чем они виноваты сами.</w:t>
      </w:r>
    </w:p>
    <w:p>
      <w:pPr>
        <w:pStyle w:val="Normal"/>
        <w:shd w:fill="FFFFFF"/>
        <w:bidi w:val="0"/>
        <w:ind w:left="0" w:right="0" w:firstLine="567"/>
        <w:rPr>
          <w:lang w:val="en-US"/>
        </w:rPr>
      </w:pPr>
      <w:r>
        <w:rPr>
          <w:color w:val="000000"/>
          <w:lang w:val="en-US" w:eastAsia="en-US"/>
        </w:rPr>
        <w:t>Конечно, если бы каждый из нас взглянул на свое положение со стороны, то картина разгрома представилась бы куда полнее и убедительнее, но беда в том, что самость мешает рассмотреть положение в истинном свете. Как редко мы сознаем, что находимся на краю пропасти и продолжаем неосмысленно махать руками там, где от ма</w:t>
        <w:softHyphen/>
        <w:t>лейшей неосторожности может зависеть наша дальнейшая судьба. Но все же в редких случаях возмутившаяся мысль может взметнуться вверх и обозреть сражение. В этих случаях можно понять, насколько недопустимо дальней</w:t>
        <w:softHyphen/>
        <w:t>шее отступление, и вспомнить слова Учителя:</w:t>
      </w:r>
    </w:p>
    <w:p>
      <w:pPr>
        <w:pStyle w:val="Normal"/>
        <w:shd w:fill="FFFFFF"/>
        <w:bidi w:val="0"/>
        <w:ind w:left="0" w:right="0" w:firstLine="567"/>
        <w:rPr>
          <w:lang w:val="en-US"/>
        </w:rPr>
      </w:pPr>
      <w:r>
        <w:rPr>
          <w:color w:val="000000"/>
          <w:lang w:val="en-US" w:eastAsia="en-US"/>
        </w:rPr>
        <w:t>"Непростительно уходить в низкое состояние, когда открываются отверстые очи. Попомним, каким трудом пробивается физическая оболочка, какие меры применяются, чтобы сдвинуть сознание после напряжения! Можно ли обращаться вспять?!" (Сердце, 76).</w:t>
      </w:r>
    </w:p>
    <w:p>
      <w:pPr>
        <w:pStyle w:val="Normal"/>
        <w:shd w:fill="FFFFFF"/>
        <w:bidi w:val="0"/>
        <w:ind w:left="0" w:right="0" w:firstLine="567"/>
        <w:rPr>
          <w:lang w:val="en-US"/>
        </w:rPr>
      </w:pPr>
      <w:r>
        <w:rPr>
          <w:color w:val="000000"/>
          <w:lang w:val="en-US" w:eastAsia="en-US"/>
        </w:rPr>
        <w:t>И когда понимание случившегося блеснет в затума</w:t>
        <w:softHyphen/>
        <w:t>ненном сознании, то каждый из нас уже твердо знает, что в основе всех наших неудач кроется причина лишь одна – ослабление связи с Иерархией. Если бы серебряная нить не была загрязнена, если бы не было предательского неверия и преступного малодушия, то разве возможным было бы отступление. Обычно друзья понимают, что ска</w:t>
        <w:softHyphen/>
        <w:t>занное – незыблемая Истина. Но редко кто отдает себе отчет в том, что именно полагает преграду для соеди</w:t>
        <w:softHyphen/>
        <w:t>нения с Иерархией. Присущее свойство самооправдания мешает усмотреть главные ошибки и зачастую видит их там, где их нет, для того, чтобы не признать за ошибку то, к чему стремится, чего желает наша несовершенная половина. Такая попытка обмануть самого себя среди битвы рождает ужасные последствия. Конечно, те, кто играет с понятием битвы, могут надеть на себя картон</w:t>
        <w:softHyphen/>
        <w:t>ный доспех, но если неприятельский меч вонзится в его тело, то пусть он не говорит, что смертельная рана нанесена не по ходу действия.</w:t>
      </w:r>
    </w:p>
    <w:p>
      <w:pPr>
        <w:pStyle w:val="Normal"/>
        <w:shd w:fill="FFFFFF"/>
        <w:bidi w:val="0"/>
        <w:ind w:left="0" w:right="0" w:firstLine="567"/>
        <w:rPr>
          <w:lang w:val="en-US"/>
        </w:rPr>
      </w:pPr>
      <w:r>
        <w:rPr>
          <w:color w:val="000000"/>
          <w:lang w:val="en-US" w:eastAsia="en-US"/>
        </w:rPr>
        <w:t>"Просветленное сознание не скрывает от себя битву и, приготовленное Учением, способно преломить любую злую стрелу о щит озарения. Даже слышен треск разру</w:t>
        <w:softHyphen/>
        <w:t>шенного неприятельского удара". (Иер., 261).</w:t>
      </w:r>
    </w:p>
    <w:p>
      <w:pPr>
        <w:pStyle w:val="Normal"/>
        <w:shd w:fill="FFFFFF"/>
        <w:bidi w:val="0"/>
        <w:ind w:left="0" w:right="0" w:firstLine="567"/>
        <w:rPr>
          <w:lang w:val="en-US"/>
        </w:rPr>
      </w:pPr>
      <w:r>
        <w:rPr>
          <w:color w:val="000000"/>
          <w:lang w:val="en-US" w:eastAsia="en-US"/>
        </w:rPr>
        <w:t>"Многие удары готовятся, – говорит Учитель, – нужно притянуться к Иерархии из всех сил! Нужно на</w:t>
        <w:softHyphen/>
        <w:t>прячь все внимание к советам Нашим! Говорю не отвле</w:t>
        <w:softHyphen/>
        <w:t>ченно, но к приложению". (Иер., 262). "Каждый совет Наш уже дается много раз, но жизнь людей не изменя</w:t>
        <w:softHyphen/>
        <w:t>ется" (Иер., 263).</w:t>
      </w:r>
    </w:p>
    <w:p>
      <w:pPr>
        <w:pStyle w:val="Normal"/>
        <w:shd w:fill="FFFFFF"/>
        <w:bidi w:val="0"/>
        <w:ind w:left="0" w:right="0" w:firstLine="567"/>
        <w:rPr>
          <w:lang w:val="en-US"/>
        </w:rPr>
      </w:pPr>
      <w:r>
        <w:rPr>
          <w:color w:val="000000"/>
          <w:lang w:val="en-US" w:eastAsia="en-US"/>
        </w:rPr>
        <w:t>"Вот говорим о прямом устремлении к Нам. Говорим о пользе и удаче, истекающих из такого обращения. Казалось бы, заманчиво испытать это средство, но мно</w:t>
        <w:softHyphen/>
        <w:t>гие ли пытаются идти этим путем? Между тем, каждый</w:t>
      </w:r>
      <w:r>
        <w:rPr>
          <w:lang w:val="en-US" w:eastAsia="en-US"/>
        </w:rPr>
        <w:t xml:space="preserve"> </w:t>
      </w:r>
      <w:r>
        <w:rPr>
          <w:color w:val="000000"/>
          <w:lang w:val="en-US" w:eastAsia="en-US"/>
        </w:rPr>
        <w:t>испытавший Нашу панацею скажет, что совет Наш добропорядочен. Подтвердит везде и всегда, что когда мысли его пребывали с Нами, он был успешен. Каждая неудача происходила вследствие замарания серебря</w:t>
        <w:softHyphen/>
        <w:t>ной нити. Как могло быть прекрасно, если бы, окан</w:t>
        <w:softHyphen/>
        <w:t>чивая день, каждый спросил себя о качестве мышления своего за эти часы. Как мощен стал бы он сознанием, что мысли его укрепили нить связующую. Появление мыслей недостойных могло бы немедленно искоре</w:t>
        <w:softHyphen/>
        <w:t>ниться. Но дело с людьми обстоит так, что слушают не слыша и читают не дальше глаз.</w:t>
      </w:r>
    </w:p>
    <w:p>
      <w:pPr>
        <w:pStyle w:val="Normal"/>
        <w:shd w:fill="FFFFFF"/>
        <w:bidi w:val="0"/>
        <w:ind w:left="0" w:right="0" w:firstLine="567"/>
        <w:rPr>
          <w:lang w:val="en-US"/>
        </w:rPr>
      </w:pPr>
      <w:r>
        <w:rPr>
          <w:color w:val="000000"/>
          <w:lang w:val="en-US" w:eastAsia="en-US"/>
        </w:rPr>
        <w:t>Так советую еще раз обратить Учение в потребность каждого дня. Советую наблюдать, насколько успешно бу</w:t>
        <w:softHyphen/>
        <w:t>дет окружающее..." (Сердце, 16).</w:t>
      </w:r>
    </w:p>
    <w:p>
      <w:pPr>
        <w:pStyle w:val="Normal"/>
        <w:shd w:fill="FFFFFF"/>
        <w:bidi w:val="0"/>
        <w:ind w:left="0" w:right="0" w:firstLine="567"/>
        <w:rPr>
          <w:lang w:val="en-US"/>
        </w:rPr>
      </w:pPr>
      <w:r>
        <w:rPr>
          <w:color w:val="000000"/>
          <w:lang w:val="en-US" w:eastAsia="en-US"/>
        </w:rPr>
        <w:t>Итак, не лучше ли вместо уныния и недостойного осуждения признать, что битва не отвлеченность и что мы находимся посередине ее. Представим ее просто. Мы устремлены, мы пылаем мыслями Великого Учения. И на огонь уже бегут ненавистники Света – тушители, и вот в яркое пламя летит предательская стрела. В это время мы сидели и читали Учение. Вдруг легкое сомнение, ко</w:t>
        <w:softHyphen/>
        <w:t>роткая борьба, и темная посылка отброшена знанием или преданностью. Темная стрела возвращается к пославше</w:t>
        <w:softHyphen/>
        <w:t>му. А вот задуман план разъединения, худшие свойства друзей с большим старанием выявлены темными работ</w:t>
        <w:softHyphen/>
        <w:t>никами и направлены друг против друга. Но просветлен</w:t>
        <w:softHyphen/>
        <w:t>ное сознание раскрывает план и решительно пресекает раздражение – попытка провалилась. Даже сами того не подозревая, они служат тушителям, раздувающим их от</w:t>
        <w:softHyphen/>
        <w:t>рицательный магнетизм с тем, чтобы вызвать из нашей сущности и использовать наши отрицательные свойства. Но если мы знаем о битве, то разве позволим приблизить</w:t>
        <w:softHyphen/>
        <w:t>ся? Много примеров, которые убедительно говорят за то, как ценно ввести в сознание понятие битвы, принять ее</w:t>
      </w:r>
      <w:r>
        <w:rPr>
          <w:lang w:val="en-US" w:eastAsia="en-US"/>
        </w:rPr>
        <w:t xml:space="preserve"> </w:t>
      </w:r>
      <w:r>
        <w:rPr>
          <w:color w:val="000000"/>
          <w:lang w:val="en-US" w:eastAsia="en-US"/>
        </w:rPr>
        <w:t>широко и стать на дозор, от зоркости которого не уйдет ничто, если он будет соединен с Иерархом.</w:t>
      </w:r>
    </w:p>
    <w:p>
      <w:pPr>
        <w:pStyle w:val="Normal"/>
        <w:shd w:fill="FFFFFF"/>
        <w:bidi w:val="0"/>
        <w:ind w:left="0" w:right="0" w:firstLine="567"/>
        <w:rPr>
          <w:lang w:val="en-US"/>
        </w:rPr>
      </w:pPr>
      <w:r>
        <w:rPr>
          <w:color w:val="000000"/>
          <w:lang w:val="en-US" w:eastAsia="en-US"/>
        </w:rPr>
        <w:t>"При Армагеддоне нужно отрешиться от условных мер" (С., 493). "Сейчас темные силы будут действовать ничтожными мелочами..." (С., 494). "Беспорядочные мыс</w:t>
        <w:softHyphen/>
        <w:t>ли, как вши и блохи, они поражают тонкое вещество. Они приносят часто смертельный яд. Именно малейшие мысли безумны... Как уговорить друзей, чтобы они не медля приняли к исполнению сказанное о малых мыслях! Ведь это требует лишь малого внимания и сознания ответст</w:t>
        <w:softHyphen/>
        <w:t>венности". (С., 495).</w:t>
      </w:r>
    </w:p>
    <w:p>
      <w:pPr>
        <w:pStyle w:val="Normal"/>
        <w:shd w:fill="FFFFFF"/>
        <w:bidi w:val="0"/>
        <w:ind w:left="0" w:right="0" w:firstLine="567"/>
        <w:rPr>
          <w:lang w:val="en-US"/>
        </w:rPr>
      </w:pPr>
      <w:r>
        <w:rPr>
          <w:color w:val="000000"/>
          <w:lang w:val="en-US" w:eastAsia="en-US"/>
        </w:rPr>
        <w:t>"Понять нужно, что есть мысль малая. Она, как на</w:t>
        <w:softHyphen/>
        <w:t>секомое, подсекает все самые сильные побуждения. Нрав, самый настойчивый расшатывается уколами малых мыс</w:t>
        <w:softHyphen/>
        <w:t>лей. Казалось бы, это повторено и уже надоело, но, когда приходит время действия, люди забрасывают себя облаком осколков малых мыслей. Самые благородные решения сти</w:t>
        <w:softHyphen/>
        <w:t>раются под слоем постыдных мыслей" (С., 523). "... люди любят сказать – дайте мне сразиться с великаном, но избавьте от ловли блох. Но великаны редки, тогда как блохи бесчисленны. Нужно пройти через эти темные пол</w:t>
        <w:softHyphen/>
        <w:t>чища. Нужно охранить от них дом. Яд, принесенный ве</w:t>
        <w:softHyphen/>
        <w:t>ликаном, меньше яда блошиного. Появление великана вызовет и необычное мужество, но против мух и блох тоже нужно мужество, и обычно люди страдают от мух, но не от великанов" (С., 497).</w:t>
      </w:r>
    </w:p>
    <w:p>
      <w:pPr>
        <w:pStyle w:val="Normal"/>
        <w:shd w:fill="FFFFFF"/>
        <w:bidi w:val="0"/>
        <w:ind w:left="0" w:right="0" w:firstLine="567"/>
        <w:rPr>
          <w:lang w:val="en-US"/>
        </w:rPr>
      </w:pPr>
      <w:r>
        <w:rPr>
          <w:color w:val="000000"/>
          <w:lang w:val="en-US" w:eastAsia="en-US"/>
        </w:rPr>
        <w:t>Сказанное не отвлеченность. Один из друзей, мед</w:t>
        <w:softHyphen/>
        <w:t>ленно погружаясь в рутину, искал причину и долго не мог найти. И вот однажды, лежа утром в постели, увидел себя усыпанным мелкой мошкарой и малюсенькими чер</w:t>
        <w:softHyphen/>
        <w:t>ными червячками, ползавшими по телу. Наш друг в ужасе и омерзении принялся уничтожать насекомых, и тогда все исчезло, и он с облегчением вздохнул: мерзкий кошмар прошел. Тут же он понял, что нельзя больше давать</w:t>
      </w:r>
      <w:r>
        <w:rPr>
          <w:lang w:val="en-US" w:eastAsia="en-US"/>
        </w:rPr>
        <w:t xml:space="preserve"> </w:t>
      </w:r>
      <w:r>
        <w:rPr>
          <w:color w:val="000000"/>
          <w:lang w:val="en-US" w:eastAsia="en-US"/>
        </w:rPr>
        <w:t>гнездиться в ауре мелким мыслям. После чего погружение в рутину было остановлено.</w:t>
      </w:r>
    </w:p>
    <w:p>
      <w:pPr>
        <w:pStyle w:val="Normal"/>
        <w:shd w:fill="FFFFFF"/>
        <w:bidi w:val="0"/>
        <w:ind w:left="0" w:right="0" w:firstLine="567"/>
        <w:rPr>
          <w:lang w:val="en-US"/>
        </w:rPr>
      </w:pPr>
      <w:r>
        <w:rPr>
          <w:color w:val="000000"/>
          <w:lang w:val="en-US" w:eastAsia="en-US"/>
        </w:rPr>
        <w:t>Невозможно себе представить какое громадное коли</w:t>
        <w:softHyphen/>
        <w:t>чество сил тратится нами в мелочах повседневного бытия. Учение говорит:</w:t>
      </w:r>
    </w:p>
    <w:p>
      <w:pPr>
        <w:pStyle w:val="Normal"/>
        <w:shd w:fill="FFFFFF"/>
        <w:bidi w:val="0"/>
        <w:ind w:left="0" w:right="0" w:firstLine="567"/>
        <w:rPr>
          <w:lang w:val="en-US"/>
        </w:rPr>
      </w:pPr>
      <w:r>
        <w:rPr>
          <w:color w:val="000000"/>
          <w:lang w:val="en-US" w:eastAsia="en-US"/>
        </w:rPr>
        <w:t>"Ошибка людей в том, что они обычно предполагают энергию в крупных действиях, забывая, что по малым действиям трата гораздо больше..." (С., 37). Мы можем растратить мысль в одно и то же время совершенно раз</w:t>
        <w:softHyphen/>
        <w:t>лично. Можем произвести на свет малых червячков и мух в то время, когда могли наполнить пространство сверкаю</w:t>
        <w:softHyphen/>
        <w:t>щими искрами. Поэтому когда, обессиленные, мы делаемся легкой добычей темных, почему же виним в своем растер</w:t>
        <w:softHyphen/>
        <w:t>занном состоянии других? Если кто-то вызвал из нас темные или красные мысли, то даже не он, но сами мы виновны в том, что позволили им проявиться. Откуда же появится радость и бодрость, если силы безумно растрачены?</w:t>
      </w:r>
    </w:p>
    <w:p>
      <w:pPr>
        <w:pStyle w:val="Normal"/>
        <w:shd w:fill="FFFFFF"/>
        <w:bidi w:val="0"/>
        <w:ind w:left="0" w:right="0" w:firstLine="567"/>
        <w:rPr>
          <w:lang w:val="en-US"/>
        </w:rPr>
      </w:pPr>
      <w:r>
        <w:rPr>
          <w:color w:val="000000"/>
          <w:lang w:val="en-US" w:eastAsia="en-US"/>
        </w:rPr>
        <w:t>Армагеддон требует максимальной экономии сил. Правильная трата в ближайшее время пополняется. Не может быть иначе, когда нить связи чиста, но запомним непременное условие помощи, запомним, что даже Вла</w:t>
        <w:softHyphen/>
        <w:t>дыка вынужден просить – "Помогите ясной аурой до</w:t>
        <w:softHyphen/>
        <w:t>браться до вас".</w:t>
      </w:r>
    </w:p>
    <w:p>
      <w:pPr>
        <w:pStyle w:val="Normal"/>
        <w:shd w:fill="FFFFFF"/>
        <w:bidi w:val="0"/>
        <w:ind w:left="0" w:right="0" w:firstLine="567"/>
        <w:jc w:val="right"/>
        <w:rPr>
          <w:lang w:val="en-US"/>
        </w:rPr>
      </w:pPr>
      <w:r>
        <w:rPr>
          <w:i/>
          <w:color w:val="000000"/>
          <w:lang w:val="en-US" w:eastAsia="en-US"/>
        </w:rPr>
        <w:t>7 мая 1939 г.</w:t>
      </w:r>
    </w:p>
    <w:p>
      <w:pPr>
        <w:pStyle w:val="Heading2"/>
        <w:numPr>
          <w:ilvl w:val="0"/>
          <w:numId w:val="0"/>
        </w:numPr>
        <w:bidi w:val="0"/>
        <w:ind w:left="0" w:right="0" w:hanging="0"/>
        <w:outlineLvl w:val="1"/>
        <w:rPr>
          <w:lang w:val="en-US"/>
        </w:rPr>
      </w:pPr>
      <w:bookmarkStart w:id="210" w:name="_Toc44162660"/>
      <w:bookmarkStart w:id="211" w:name="_Toc46569717"/>
      <w:bookmarkStart w:id="212" w:name="_Toc46564935"/>
      <w:bookmarkStart w:id="213" w:name="_Toc46564697"/>
      <w:r>
        <w:rPr>
          <w:spacing w:val="0"/>
          <w:lang w:val="en-US" w:eastAsia="en-US"/>
        </w:rPr>
        <w:t>ТВОРЧЕСТВО ДОБРОГО ГЛАЗА</w:t>
      </w:r>
      <w:bookmarkEnd w:id="210"/>
      <w:bookmarkEnd w:id="211"/>
      <w:bookmarkEnd w:id="212"/>
      <w:bookmarkEnd w:id="213"/>
    </w:p>
    <w:p>
      <w:pPr>
        <w:pStyle w:val="Normal"/>
        <w:shd w:fill="FFFFFF"/>
        <w:bidi w:val="0"/>
        <w:ind w:left="0" w:right="0" w:firstLine="567"/>
        <w:rPr>
          <w:lang w:val="en-US"/>
        </w:rPr>
      </w:pPr>
      <w:r>
        <w:rPr>
          <w:color w:val="000000"/>
          <w:lang w:val="en-US" w:eastAsia="en-US"/>
        </w:rPr>
        <w:t>Во всем несовершенном можно найти и светлое и темное, пусть это будет отдельный человек или общежитие, пусть это будет вещь или явление – решительно во всем найдется что-то заслуживающее похвалы и что-то достойное порица</w:t>
        <w:softHyphen/>
        <w:t>ния. В самом заскорузлом разбойнике может светиться ма</w:t>
        <w:softHyphen/>
        <w:t>ленькая искра добра, и даже в большом человеке можно</w:t>
      </w:r>
      <w:r>
        <w:rPr>
          <w:lang w:val="en-US" w:eastAsia="en-US"/>
        </w:rPr>
        <w:t xml:space="preserve"> </w:t>
      </w:r>
      <w:r>
        <w:rPr>
          <w:color w:val="000000"/>
          <w:lang w:val="en-US" w:eastAsia="en-US"/>
        </w:rPr>
        <w:t>отыскать какую-то несовершенную черту. Часто нужна обостренная зоркость, чтобы заметить эти малые искры добра и зла, но любящий человек может явить прекрасный пример, как легко отыскивает он что-то светлое, неведо</w:t>
        <w:softHyphen/>
        <w:t>мое другим в любимом, а самозваный судья, горящий жаждой осуждения, найдет и в чистоте, для него самого недосягаемой, какой-то отрицательный штрих. Недаром говорят, что добрый видит доброе, а злой – злое.</w:t>
      </w:r>
    </w:p>
    <w:p>
      <w:pPr>
        <w:pStyle w:val="Normal"/>
        <w:shd w:fill="FFFFFF"/>
        <w:bidi w:val="0"/>
        <w:ind w:left="0" w:right="0" w:firstLine="567"/>
        <w:rPr>
          <w:lang w:val="en-US"/>
        </w:rPr>
      </w:pPr>
      <w:r>
        <w:rPr>
          <w:color w:val="000000"/>
          <w:lang w:val="en-US" w:eastAsia="en-US"/>
        </w:rPr>
        <w:t>Так видим, что все несовершенное будет в какой-то степени и добрым и плохим и может встретить с нашей стороны различное отношение. Просто. Но в этом простом положении для носителей психической энергии открывается огромная область мысленного творчества, и все, скорбящие о несовершенстве мира, имеют прекрасную возможность приложить свои силы к улучшению окружающего.</w:t>
      </w:r>
    </w:p>
    <w:p>
      <w:pPr>
        <w:pStyle w:val="Normal"/>
        <w:shd w:fill="FFFFFF"/>
        <w:bidi w:val="0"/>
        <w:ind w:left="0" w:right="0" w:firstLine="567"/>
        <w:rPr>
          <w:lang w:val="en-US"/>
        </w:rPr>
      </w:pPr>
      <w:r>
        <w:rPr>
          <w:color w:val="000000"/>
          <w:lang w:val="en-US" w:eastAsia="en-US"/>
        </w:rPr>
        <w:t>Если мы будем думать о каком-то отрицательном свойстве знакомого, то тем самым мы вызовем это свойство к проявлению, которое, по закону, направится прежде всего против нас. Можно долгое время жить с человеком, общаясь исключительно с его отрицательной стороной, и иметь о нем самое превратное понятие только потому, что мы сами не позаботились коснуться мыслью его положи</w:t>
        <w:softHyphen/>
        <w:t>тельных качеств. Народ отметил этот закон и формули</w:t>
        <w:softHyphen/>
        <w:t>ровал его кратко: как аукнется, так и откликнется. Так, очень часто причина недовольства окружающим и окру</w:t>
        <w:softHyphen/>
        <w:t>жающими заключается в нас самих.</w:t>
      </w:r>
    </w:p>
    <w:p>
      <w:pPr>
        <w:pStyle w:val="Normal"/>
        <w:shd w:fill="FFFFFF"/>
        <w:bidi w:val="0"/>
        <w:ind w:left="0" w:right="0" w:firstLine="567"/>
        <w:rPr>
          <w:lang w:val="en-US"/>
        </w:rPr>
      </w:pPr>
      <w:r>
        <w:rPr>
          <w:color w:val="000000"/>
          <w:lang w:val="en-US" w:eastAsia="en-US"/>
        </w:rPr>
        <w:t>Говоря о взаимодействии отрицательных мыслей с отрицательными сторонами существующего, мы приходим к заключению, что эти мысли не полезны и там, куда они направлены, и нам самим; можно думать, что простая целесообразность может заставить воздержаться или, по крайней мере, стать на путь воздержания от подобного мышления. Но беря тот же закон в его положительном аспекте, мы видим, что он открывает нам особую область мысленного творчества. Это творчество не только не будет</w:t>
      </w:r>
      <w:r>
        <w:rPr>
          <w:lang w:val="en-US" w:eastAsia="en-US"/>
        </w:rPr>
        <w:t xml:space="preserve"> </w:t>
      </w:r>
      <w:r>
        <w:rPr>
          <w:color w:val="000000"/>
          <w:lang w:val="en-US" w:eastAsia="en-US"/>
        </w:rPr>
        <w:t>чем-то отвлеченным и далеким, но может сделаться не</w:t>
        <w:softHyphen/>
        <w:t>отъемлемой частью жизни каждого дня. Вот, например, занемог один из друзей. Это замечено и требуется помощь. Чего проще – вместо вредных и обычно безрезультатных пересудов подумать, поговорить о положительных качест</w:t>
        <w:softHyphen/>
        <w:t>вах нашего друга. Поговорить с сердечной теплотой, зная, что мысли помчаться к занемогшему, вызывая к действию его психическую энергию.</w:t>
      </w:r>
    </w:p>
    <w:p>
      <w:pPr>
        <w:pStyle w:val="Normal"/>
        <w:shd w:fill="FFFFFF"/>
        <w:bidi w:val="0"/>
        <w:ind w:left="0" w:right="0" w:firstLine="567"/>
        <w:rPr>
          <w:lang w:val="en-US"/>
        </w:rPr>
      </w:pPr>
      <w:r>
        <w:rPr>
          <w:color w:val="000000"/>
          <w:lang w:val="en-US" w:eastAsia="en-US"/>
        </w:rPr>
        <w:t>Вот, например, нас пригласили на собрание какого-то полезного общества, где много несовершенного, и доброе семя еще в зачатке. Что будет, если мы злобно раскритикуем? Разрушение, вызванное проявлением ха</w:t>
        <w:softHyphen/>
        <w:t>отических частиц, – неминуемо. Но вот мы не нашли времени для осуждения. Мы заметили много полезного, утвердили его и пожелали произрастанию со всей сер</w:t>
        <w:softHyphen/>
        <w:t>дечной теплотой и получили противоположный резуль</w:t>
        <w:softHyphen/>
        <w:t>тат. А вещи... сколько друзей придет на помощь вместо ненужных врагов.</w:t>
      </w:r>
    </w:p>
    <w:p>
      <w:pPr>
        <w:pStyle w:val="Normal"/>
        <w:shd w:fill="FFFFFF"/>
        <w:bidi w:val="0"/>
        <w:ind w:left="0" w:right="0" w:firstLine="567"/>
        <w:rPr>
          <w:lang w:val="en-US"/>
        </w:rPr>
      </w:pPr>
      <w:r>
        <w:rPr>
          <w:color w:val="000000"/>
          <w:lang w:val="en-US" w:eastAsia="en-US"/>
        </w:rPr>
        <w:t>Окружающие удивлялись поступкам Светлого Худож</w:t>
        <w:softHyphen/>
        <w:t>ника – почему он пишет и говорит о многих "недостой</w:t>
        <w:softHyphen/>
        <w:t>ных" да еще и находит столько хороших слов? Забыли, что врач нужен не здоровым, но больным.</w:t>
      </w:r>
    </w:p>
    <w:p>
      <w:pPr>
        <w:pStyle w:val="Normal"/>
        <w:shd w:fill="FFFFFF"/>
        <w:bidi w:val="0"/>
        <w:ind w:left="0" w:right="0" w:firstLine="567"/>
        <w:rPr>
          <w:lang w:val="en-US"/>
        </w:rPr>
      </w:pPr>
      <w:r>
        <w:rPr>
          <w:color w:val="000000"/>
          <w:lang w:val="en-US" w:eastAsia="en-US"/>
        </w:rPr>
        <w:t>Так, прибегая к мыслительной энергии, мы можем творить произрастание светлых зерен повсюду и в этом творчестве приближаться к Магниту нашей Вселенной – Разумному Солнцу.</w:t>
      </w:r>
    </w:p>
    <w:p>
      <w:pPr>
        <w:pStyle w:val="Normal"/>
        <w:shd w:fill="FFFFFF"/>
        <w:bidi w:val="0"/>
        <w:ind w:left="0" w:right="0" w:firstLine="567"/>
        <w:rPr>
          <w:lang w:val="en-US"/>
        </w:rPr>
      </w:pPr>
      <w:r>
        <w:rPr>
          <w:color w:val="000000"/>
          <w:lang w:val="en-US" w:eastAsia="en-US"/>
        </w:rPr>
        <w:t>Пусть глаз наш не замечает зло там, где можно за</w:t>
        <w:softHyphen/>
        <w:t>метить добро.</w:t>
      </w:r>
    </w:p>
    <w:p>
      <w:pPr>
        <w:pStyle w:val="Normal"/>
        <w:shd w:fill="FFFFFF"/>
        <w:bidi w:val="0"/>
        <w:ind w:left="0" w:right="0" w:firstLine="567"/>
        <w:jc w:val="right"/>
        <w:rPr>
          <w:lang w:val="en-US"/>
        </w:rPr>
      </w:pPr>
      <w:r>
        <w:rPr>
          <w:i/>
          <w:color w:val="000000"/>
          <w:lang w:val="en-US" w:eastAsia="en-US"/>
        </w:rPr>
        <w:t>1938 г.</w:t>
      </w:r>
    </w:p>
    <w:p>
      <w:pPr>
        <w:pStyle w:val="Heading2"/>
        <w:numPr>
          <w:ilvl w:val="0"/>
          <w:numId w:val="0"/>
        </w:numPr>
        <w:bidi w:val="0"/>
        <w:ind w:left="0" w:right="0" w:hanging="0"/>
        <w:outlineLvl w:val="1"/>
        <w:rPr>
          <w:lang w:val="en-US"/>
        </w:rPr>
      </w:pPr>
      <w:bookmarkStart w:id="214" w:name="_Toc44162661"/>
      <w:bookmarkStart w:id="215" w:name="_Toc46569718"/>
      <w:bookmarkStart w:id="216" w:name="_Toc46564936"/>
      <w:bookmarkStart w:id="217" w:name="_Toc46564698"/>
      <w:r>
        <w:rPr>
          <w:spacing w:val="0"/>
          <w:lang w:val="en-US" w:eastAsia="en-US"/>
        </w:rPr>
        <w:t>РАСПРЕДЕЛЕНИЕ ВРЕМЕНИ</w:t>
      </w:r>
      <w:bookmarkEnd w:id="214"/>
      <w:bookmarkEnd w:id="215"/>
      <w:bookmarkEnd w:id="216"/>
      <w:bookmarkEnd w:id="217"/>
    </w:p>
    <w:p>
      <w:pPr>
        <w:pStyle w:val="Normal"/>
        <w:shd w:fill="FFFFFF"/>
        <w:bidi w:val="0"/>
        <w:ind w:left="0" w:right="0" w:firstLine="567"/>
        <w:jc w:val="right"/>
        <w:rPr>
          <w:lang w:val="en-US"/>
        </w:rPr>
      </w:pPr>
      <w:r>
        <w:rPr>
          <w:i/>
          <w:color w:val="000000"/>
          <w:lang w:val="en-US" w:eastAsia="en-US"/>
        </w:rPr>
        <w:t>"Сердце может почуять стыд недостойной траты времени".</w:t>
      </w:r>
    </w:p>
    <w:p>
      <w:pPr>
        <w:pStyle w:val="Normal"/>
        <w:shd w:fill="FFFFFF"/>
        <w:bidi w:val="0"/>
        <w:ind w:left="0" w:right="0" w:firstLine="567"/>
        <w:jc w:val="right"/>
        <w:rPr>
          <w:lang w:val="en-US"/>
        </w:rPr>
      </w:pPr>
      <w:r>
        <w:rPr>
          <w:i/>
          <w:color w:val="000000"/>
          <w:lang w:val="en-US" w:eastAsia="en-US"/>
        </w:rPr>
        <w:t>(А.Й., 538)</w:t>
      </w:r>
    </w:p>
    <w:p>
      <w:pPr>
        <w:pStyle w:val="BodyTextIndent2"/>
        <w:shd w:fill="FFFFFF"/>
        <w:bidi w:val="0"/>
        <w:spacing w:before="120" w:after="0"/>
        <w:ind w:left="0" w:right="0" w:firstLine="567"/>
        <w:rPr/>
      </w:pPr>
      <w:r>
        <w:rPr/>
        <w:t>Прежде чем оценить время, нужно осознать значение мысли и понять, что наша жизнь создается нашим мыш</w:t>
        <w:softHyphen/>
        <w:t>лением. Посмотрите на несчастных калек, посмотрите на великих мастеров искусства – не слепая судьба, но ка</w:t>
        <w:softHyphen/>
        <w:t>чество прошлых отложений мышления создали им соот</w:t>
        <w:softHyphen/>
        <w:t>ветствующие условия существования.</w:t>
      </w:r>
    </w:p>
    <w:p>
      <w:pPr>
        <w:pStyle w:val="Normal"/>
        <w:shd w:fill="FFFFFF"/>
        <w:bidi w:val="0"/>
        <w:ind w:left="0" w:right="0" w:firstLine="567"/>
        <w:rPr>
          <w:lang w:val="en-US"/>
        </w:rPr>
      </w:pPr>
      <w:r>
        <w:rPr>
          <w:color w:val="000000"/>
          <w:lang w:val="en-US" w:eastAsia="en-US"/>
        </w:rPr>
        <w:t>Каждая мысль отлагает в нашей сущности энергию, соответствующую своему качеству. Самая добрая мысль отложит в нас каплю полезной энергии; самая малая темная мысль отложит в нас каплю яда, которая когда-то отравит наше существование. Эти капли, превраща</w:t>
        <w:softHyphen/>
        <w:t>ясь в целые потоки мысленных отложений, соединяясь, постепенно образуют мощный магнит, который притя</w:t>
        <w:softHyphen/>
        <w:t>гивает нас в сферы своего проявления. Энергии, живу</w:t>
        <w:softHyphen/>
        <w:t>щие в нас, стремятся к проявлению в соответствующих им сферах и создают условия нашего существования. Будучи проявлены, они утончаются, трансмутируются,</w:t>
      </w:r>
      <w:r>
        <w:rPr>
          <w:lang w:val="en-US" w:eastAsia="en-US"/>
        </w:rPr>
        <w:t xml:space="preserve"> </w:t>
      </w:r>
      <w:r>
        <w:rPr>
          <w:color w:val="000000"/>
          <w:lang w:val="en-US" w:eastAsia="en-US"/>
        </w:rPr>
        <w:t>изживаются.</w:t>
      </w:r>
    </w:p>
    <w:p>
      <w:pPr>
        <w:pStyle w:val="Normal"/>
        <w:shd w:fill="FFFFFF"/>
        <w:bidi w:val="0"/>
        <w:ind w:left="0" w:right="0" w:firstLine="567"/>
        <w:rPr>
          <w:lang w:val="en-US"/>
        </w:rPr>
      </w:pPr>
      <w:r>
        <w:rPr>
          <w:color w:val="000000"/>
          <w:lang w:val="en-US" w:eastAsia="en-US"/>
        </w:rPr>
        <w:t>Этот процесс известен многим, но самое явное обсто</w:t>
        <w:softHyphen/>
        <w:t>ятельство обычно упускается: ведь мы мыслим непрестан</w:t>
        <w:softHyphen/>
        <w:t>но. Значит, каждое мгновение мы отлагаем в себе какую-то энергию и намечаем этим условия своей дальнейшей жизни. Почему-то думают, что карма накапливается ка</w:t>
        <w:softHyphen/>
        <w:t>кими-то исключительными поступками. Ведь часто мысль, заложенная в самом ярком поступке, даст отложения, которые будут ничто по сравнению с теми запасами, которые отлагались по малым каплям каждое мгновение в течение нескольких дней.</w:t>
      </w:r>
    </w:p>
    <w:p>
      <w:pPr>
        <w:pStyle w:val="Normal"/>
        <w:shd w:fill="FFFFFF"/>
        <w:bidi w:val="0"/>
        <w:ind w:left="0" w:right="0" w:firstLine="567"/>
        <w:rPr>
          <w:lang w:val="en-US"/>
        </w:rPr>
      </w:pPr>
      <w:r>
        <w:rPr>
          <w:color w:val="000000"/>
          <w:lang w:val="en-US" w:eastAsia="en-US"/>
        </w:rPr>
        <w:t>Теперь возьмем простой пример: вам представляется две возможности – пойти на пошлое собрание или про</w:t>
        <w:softHyphen/>
        <w:t>вести это же время в духовном собеседовании. Три часа, проведенные различно, дадут совершенно разные накоп</w:t>
        <w:softHyphen/>
        <w:t>ления. Вот вам представляется возможность посудачить с "кумушками" в течение часа или прочесть за это время ценную статью. Вот нелепая церемония или рубка дров взамен. Вот скука околачивается из угла в угол, серые мелочи или изучение иностранного языка. Скажите, если вы осознали описанный процесс накопления, если вы ду</w:t>
        <w:softHyphen/>
        <w:t>маете о будущем, если вы недовольны настоящим, если вы ужасаетесь прошлому, неужели же вы в этих повседнев</w:t>
        <w:softHyphen/>
        <w:t>ных делах, где выбор так легок, но следствия столь зна</w:t>
        <w:softHyphen/>
        <w:t>чительны, – вы не выберете лучшее? Ведь этими мело</w:t>
        <w:softHyphen/>
        <w:t>чами заполнена вся жизнь, ведь в этих мелочах расходу</w:t>
        <w:softHyphen/>
        <w:t>ются огромные запасы мыслительных сил, ведь эти мелочи могут сложить тяжкую или прекрасную карму так же, как большие поступки.</w:t>
      </w:r>
    </w:p>
    <w:p>
      <w:pPr>
        <w:pStyle w:val="Normal"/>
        <w:shd w:fill="FFFFFF"/>
        <w:bidi w:val="0"/>
        <w:ind w:left="0" w:right="0" w:firstLine="567"/>
        <w:rPr>
          <w:lang w:val="en-US"/>
        </w:rPr>
      </w:pPr>
      <w:r>
        <w:rPr>
          <w:color w:val="000000"/>
          <w:lang w:val="en-US" w:eastAsia="en-US"/>
        </w:rPr>
        <w:t>Мы не говорим о каких-то трудностях, ибо каждый легко может найти замену темных дел чем-то светлым, полезным и приятным; скверно то, что несмотря на нетрудность этого, редко кто прибегает к нему. Поче</w:t>
        <w:softHyphen/>
        <w:t>му-то считается вполне естественным допускать пре</w:t>
        <w:softHyphen/>
        <w:t>ступную легкомысленность. Если следствие такой дис</w:t>
        <w:softHyphen/>
        <w:t>циплины не громыхает громом, то все-таки оно огромно. Настолько огромно, что смело можно, не боясь по</w:t>
        <w:softHyphen/>
        <w:t>терь, выгнать кудахчущих кумушек, отменить самый шикарный "прием" или отказаться от приглашения на пошлый бал. "Мы имеем несчетное время для всяких подлых занятий, но не находим часа для наиболее важ</w:t>
        <w:softHyphen/>
        <w:t>ного". (А.Й., 451).</w:t>
      </w:r>
    </w:p>
    <w:p>
      <w:pPr>
        <w:pStyle w:val="Normal"/>
        <w:shd w:fill="FFFFFF"/>
        <w:bidi w:val="0"/>
        <w:ind w:left="0" w:right="0" w:firstLine="567"/>
        <w:rPr>
          <w:lang w:val="en-US"/>
        </w:rPr>
      </w:pPr>
      <w:r>
        <w:rPr>
          <w:color w:val="000000"/>
          <w:lang w:val="en-US" w:eastAsia="en-US"/>
        </w:rPr>
        <w:t>Конечно, дело не в балах и приемах, если нужное качество мышления может быть сохранено. Можно и на</w:t>
      </w:r>
      <w:r>
        <w:rPr>
          <w:lang w:val="en-US" w:eastAsia="en-US"/>
        </w:rPr>
        <w:t xml:space="preserve"> </w:t>
      </w:r>
      <w:r>
        <w:rPr>
          <w:color w:val="000000"/>
          <w:lang w:val="en-US" w:eastAsia="en-US"/>
        </w:rPr>
        <w:t>пошлом банкете мыслить об основах жизни. Но вся беда в том, что наше мышление еще в значительной степени зависит от того, что мы делаем – во-первых, и мысленная атмосфера различных мест и собраний еще слишком явно воздействует на нас – во-вторых.</w:t>
      </w:r>
    </w:p>
    <w:p>
      <w:pPr>
        <w:pStyle w:val="Normal"/>
        <w:shd w:fill="FFFFFF"/>
        <w:bidi w:val="0"/>
        <w:ind w:left="0" w:right="0" w:firstLine="567"/>
        <w:rPr>
          <w:lang w:val="en-US"/>
        </w:rPr>
      </w:pPr>
      <w:r>
        <w:rPr>
          <w:color w:val="000000"/>
          <w:lang w:val="en-US" w:eastAsia="en-US"/>
        </w:rPr>
        <w:t>Каждый из нас может назвать десятки занятий, ко</w:t>
        <w:softHyphen/>
        <w:t>торые он любит, которые полезны. Среди них могут быть и музыка, и пение, и чтение, и высшее творчество, и, наконец, физический труд – одним словом, все то, что в той или иной степени наполняет нас всеначальной энер</w:t>
        <w:softHyphen/>
        <w:t>гией. С другой стороны, много мы делаем в силу каких-то, невесть кем установленных, этикетов, дряхлых привычек и, что еще чаще, в силу того, что мы еще не задумались над ценностью времени и не сумели правильно организо</w:t>
        <w:softHyphen/>
        <w:t>вать распределение его. Бесполезно или с вредом тратить время, это значит бесполезно расходовать энергию мысли, это значить играть с огнем, это значит бесцельно расто</w:t>
        <w:softHyphen/>
        <w:t>чать самое ценное свое сокровище, это значит навлекать на себя тяжкую карму.</w:t>
      </w:r>
    </w:p>
    <w:p>
      <w:pPr>
        <w:pStyle w:val="Normal"/>
        <w:shd w:fill="FFFFFF"/>
        <w:bidi w:val="0"/>
        <w:ind w:left="0" w:right="0" w:firstLine="567"/>
        <w:rPr>
          <w:lang w:val="en-US"/>
        </w:rPr>
      </w:pPr>
      <w:r>
        <w:rPr>
          <w:color w:val="000000"/>
          <w:lang w:val="en-US" w:eastAsia="en-US"/>
        </w:rPr>
        <w:t>Сейчас время необычное, грозное и ответственное. Сейчас время особенно ценно, ибо столетие прошлого оценивается в пять лет Армагеддона. Наступает предска</w:t>
        <w:softHyphen/>
        <w:t>занный срок, который, как гигантский меч разделения, упадет на предначертанную черту. Эта черта отделит Мир Новый от старого, и тот, кто во время не успеет добежать до нее, уйдет туда, откуда когда-то с таким трудом, так бесконечно долго брел он, превозмогая невероятные труд</w:t>
        <w:softHyphen/>
        <w:t>ности, к этой заветной черте.</w:t>
      </w:r>
    </w:p>
    <w:p>
      <w:pPr>
        <w:pStyle w:val="Normal"/>
        <w:shd w:fill="FFFFFF"/>
        <w:bidi w:val="0"/>
        <w:ind w:left="0" w:right="0" w:firstLine="567"/>
        <w:jc w:val="right"/>
        <w:rPr>
          <w:lang w:val="en-US"/>
        </w:rPr>
      </w:pPr>
      <w:r>
        <w:rPr>
          <w:i/>
          <w:color w:val="000000"/>
          <w:lang w:val="en-US" w:eastAsia="en-US"/>
        </w:rPr>
        <w:t>26 февраля 1939 г.</w:t>
      </w:r>
    </w:p>
    <w:p>
      <w:pPr>
        <w:pStyle w:val="Heading2"/>
        <w:numPr>
          <w:ilvl w:val="0"/>
          <w:numId w:val="0"/>
        </w:numPr>
        <w:bidi w:val="0"/>
        <w:ind w:left="0" w:right="0" w:hanging="0"/>
        <w:outlineLvl w:val="1"/>
        <w:rPr>
          <w:lang w:val="en-US"/>
        </w:rPr>
      </w:pPr>
      <w:bookmarkStart w:id="218" w:name="_Toc44162662"/>
      <w:bookmarkStart w:id="219" w:name="_Toc46569719"/>
      <w:bookmarkStart w:id="220" w:name="_Toc46564937"/>
      <w:bookmarkStart w:id="221" w:name="_Toc46564699"/>
      <w:r>
        <w:rPr>
          <w:spacing w:val="0"/>
          <w:lang w:val="en-US" w:eastAsia="en-US"/>
        </w:rPr>
        <w:t>АНТОНИЙ ВЕЛИКИЙ</w:t>
      </w:r>
      <w:bookmarkEnd w:id="218"/>
      <w:bookmarkEnd w:id="219"/>
      <w:bookmarkEnd w:id="220"/>
      <w:bookmarkEnd w:id="221"/>
    </w:p>
    <w:p>
      <w:pPr>
        <w:pStyle w:val="Normal"/>
        <w:shd w:fill="FFFFFF"/>
        <w:bidi w:val="0"/>
        <w:ind w:left="0" w:right="0" w:firstLine="567"/>
        <w:jc w:val="right"/>
        <w:rPr>
          <w:lang w:val="en-US"/>
        </w:rPr>
      </w:pPr>
      <w:r>
        <w:rPr>
          <w:i/>
          <w:color w:val="000000"/>
          <w:lang w:val="en-US" w:eastAsia="en-US"/>
        </w:rPr>
        <w:t>"Как прекрасны поуче</w:t>
        <w:softHyphen/>
        <w:t>ния Великого Антония!"</w:t>
      </w:r>
    </w:p>
    <w:p>
      <w:pPr>
        <w:pStyle w:val="Normal"/>
        <w:shd w:fill="FFFFFF"/>
        <w:bidi w:val="0"/>
        <w:ind w:left="0" w:right="0" w:firstLine="567"/>
        <w:jc w:val="right"/>
        <w:rPr>
          <w:lang w:val="en-US"/>
        </w:rPr>
      </w:pPr>
      <w:r>
        <w:rPr>
          <w:i/>
          <w:color w:val="000000"/>
          <w:lang w:val="en-US" w:eastAsia="en-US"/>
        </w:rPr>
        <w:t xml:space="preserve"> </w:t>
      </w:r>
      <w:r>
        <w:rPr>
          <w:i/>
          <w:color w:val="000000"/>
          <w:lang w:val="en-US" w:eastAsia="en-US"/>
        </w:rPr>
        <w:t>(Письма Е.И.Р., т.1, стр. 490)</w:t>
      </w:r>
    </w:p>
    <w:p>
      <w:pPr>
        <w:pStyle w:val="BodyTextIndent2"/>
        <w:shd w:fill="FFFFFF"/>
        <w:bidi w:val="0"/>
        <w:spacing w:before="120" w:after="0"/>
        <w:ind w:left="0" w:right="0" w:firstLine="567"/>
        <w:rPr/>
      </w:pPr>
      <w:r>
        <w:rPr/>
        <w:t>В 251-м году по Р.Х. пришел в этот мир Св.Антоний. В богатой, но благочестивой семье, на земле, где вновь загорелся возрожденный дух, где приняли плоть столько великих подвижников, где жил и учил Ориген, – в Египте – родился с детства отмеченный знаками Великого Слу</w:t>
        <w:softHyphen/>
        <w:t>жения. Теперь, когда дело, заложенное Антонием, пред</w:t>
        <w:softHyphen/>
        <w:t>ано поруганию и искажено до неузнаваемости, трудно даже представить себе, какое значение имело основание монашества в последнюю эпоху темного века. Сколько сердец было извлечено магнитом, заложенным Святите</w:t>
        <w:softHyphen/>
        <w:t>лем, из слизистой массы человечества, чтобы запылать мощными лампадами в пустынях, горах и лесах, чтобы вдали от ужаса человеческих несовершенств своею чистою мыслью поддерживать равновесие Земли.</w:t>
      </w:r>
    </w:p>
    <w:p>
      <w:pPr>
        <w:pStyle w:val="Normal"/>
        <w:shd w:fill="FFFFFF"/>
        <w:bidi w:val="0"/>
        <w:ind w:left="0" w:right="0" w:firstLine="567"/>
        <w:rPr>
          <w:lang w:val="en-US"/>
        </w:rPr>
      </w:pPr>
      <w:r>
        <w:rPr>
          <w:color w:val="000000"/>
          <w:lang w:val="en-US" w:eastAsia="en-US"/>
        </w:rPr>
        <w:t xml:space="preserve"> </w:t>
      </w:r>
      <w:r>
        <w:rPr>
          <w:color w:val="000000"/>
          <w:lang w:val="en-US" w:eastAsia="en-US"/>
        </w:rPr>
        <w:t>Св.Афанасий, жизнеописатель Антония, замечает, что призвание к подвигу обнаружилось в последнем весьма рано. Детские развлечения и игры сотоварищей не прель</w:t>
        <w:softHyphen/>
        <w:t>щали его. Склонность к уединению и стремление к чистой жизни были замечены и поддержаны родителями, бывши</w:t>
        <w:softHyphen/>
        <w:t>ми его заботливыми наставниками. Однако, когда после их смерти Антонию пришлось возложить на себя тягость управления домашними делами и воспитание сестры, в нем родилось сильное желание оставить все и жить только для Бога. Так он и поступил. Так начался первый период его подвига – послушничество.</w:t>
      </w:r>
    </w:p>
    <w:p>
      <w:pPr>
        <w:pStyle w:val="Normal"/>
        <w:shd w:fill="FFFFFF"/>
        <w:bidi w:val="0"/>
        <w:ind w:left="0" w:right="0" w:firstLine="567"/>
        <w:rPr>
          <w:lang w:val="en-US"/>
        </w:rPr>
      </w:pPr>
      <w:r>
        <w:rPr>
          <w:color w:val="000000"/>
          <w:lang w:val="en-US" w:eastAsia="en-US"/>
        </w:rPr>
        <w:t>"Без поверки своей жизни жизнью других, – пишет Афанасий, – и без стороннего руководства никто не до</w:t>
        <w:softHyphen/>
        <w:t>стигал высших ступеней подвижнической жизни. Приме</w:t>
        <w:softHyphen/>
        <w:t>рами означенных старцев Св. Антоний поверял свою жизнь и их руководством был неуклонно направляем по пути к совершенству. Так продолжалось 15 лет. Все это время он делил между рукоделием, молитвой и размыш</w:t>
        <w:softHyphen/>
        <w:t>лением об истинах учения. И однажды, когда его томил дух уныния, явившийся Ангел Божий утвердил его в этих занятиях. Питался Св. Антоний хлебом, который обмени</w:t>
        <w:softHyphen/>
        <w:t>вал на рукоделие, водой и солью. Ел только раз в день, на закате солнца, нередко, впрочем, оставаясь без пищи по два, по три дня и более. Спал на голой земле, обычно очень мало, бодрствуя целые ночи и засыпая лишь на минуту. Лености терпеть не мог. И работа не выходила у него из рук почти целый день.</w:t>
      </w:r>
    </w:p>
    <w:p>
      <w:pPr>
        <w:pStyle w:val="Normal"/>
        <w:shd w:fill="FFFFFF"/>
        <w:bidi w:val="0"/>
        <w:ind w:left="0" w:right="0" w:firstLine="567"/>
        <w:rPr>
          <w:lang w:val="en-US"/>
        </w:rPr>
      </w:pPr>
      <w:r>
        <w:rPr>
          <w:color w:val="000000"/>
          <w:lang w:val="en-US" w:eastAsia="en-US"/>
        </w:rPr>
        <w:t>"Таким трудным путем шел Св.Антоний. Но, как известно, – пишет Св.Афанасий, – такая жизнь без борьбы не проходит, как не бывает света без тени. Не будь в нас греха и не имей мы врага, в нас раскрывалось бы и росло беспрепятственно одно добро. Но тот и другой есть, и никто не обходится без борьбы с ними. Надо обессилить и победить их, чтобы свободно идти далее. Без этого они будут путать руки и ноги хотящего идти пра</w:t>
        <w:softHyphen/>
        <w:t>ведно. Вот почему Божья Благодать, созидавшая в духе Св.Антония, вводила его в брань, чтобы, искусив его, как золото в горниле, укрепить его и дать простор их действию. Врагу был дан доступ, а подвижника поддерживала со</w:t>
        <w:softHyphen/>
        <w:t>кровенная мощь. Вражеские стрелы, говорит Афанасий, были очень чувствительны, но мужественный борец от</w:t>
        <w:softHyphen/>
        <w:t>ражал их, нимало не колеблясь".</w:t>
      </w:r>
    </w:p>
    <w:p>
      <w:pPr>
        <w:pStyle w:val="Normal"/>
        <w:shd w:fill="FFFFFF"/>
        <w:bidi w:val="0"/>
        <w:ind w:left="0" w:right="0" w:firstLine="567"/>
        <w:rPr>
          <w:lang w:val="en-US"/>
        </w:rPr>
      </w:pPr>
      <w:r>
        <w:rPr>
          <w:color w:val="000000"/>
          <w:lang w:val="en-US" w:eastAsia="en-US"/>
        </w:rPr>
        <w:t>Сначала враг пытался поколебать его сожалением про</w:t>
        <w:softHyphen/>
        <w:t>шлого. Знатность, богатство, кровное родство, будто бы без причины оставленные, а, с другой стороны, трудность из</w:t>
        <w:softHyphen/>
        <w:t>бранной жизни не раз вызывали в нем бурю помыслов. Но</w:t>
      </w:r>
      <w:r>
        <w:rPr>
          <w:lang w:val="en-US" w:eastAsia="en-US"/>
        </w:rPr>
        <w:t xml:space="preserve"> </w:t>
      </w:r>
      <w:r>
        <w:rPr>
          <w:color w:val="000000"/>
          <w:lang w:val="en-US" w:eastAsia="en-US"/>
        </w:rPr>
        <w:t>эти внушения врага были отражены. "Тогда, говорится в "Добротолюбии", враг нападет на юного борца с другой стороны, с которой он уже привык низлагать юность, и он пытается остановить Антония, вызывая в нем плотскую похоть. Борьба была столь ожесточенна и длительна, что не утаилась даже от посторонних. Враг не гнушался ни</w:t>
        <w:softHyphen/>
        <w:t>какими средствами. Нечистые помыслы, раздражения те</w:t>
        <w:softHyphen/>
        <w:t>ла, обольстительные образы упорно, с невероятным тер</w:t>
        <w:softHyphen/>
        <w:t>пением отражал подвижник, противопоставляя им молит</w:t>
        <w:softHyphen/>
        <w:t>ву, пост, бдение и утруждая тело различными занятиями. А когда враг являлся ночью, принимая обольстительные образы, Св.Антоний восторгался Горой и созерцал тамош</w:t>
        <w:softHyphen/>
        <w:t>ние красоты. Наконец, испытания достигли такого преде</w:t>
        <w:softHyphen/>
        <w:t>ла, когда Подвижник воспылал неудержимым отвращени</w:t>
        <w:softHyphen/>
        <w:t>ем к насылаемым мерзостям и прозрел в обольстительной плоти червей копошащихся в зловонии разложения. Этим возмущением духа враг был опален и низложен.</w:t>
      </w:r>
    </w:p>
    <w:p>
      <w:pPr>
        <w:pStyle w:val="Normal"/>
        <w:shd w:fill="FFFFFF"/>
        <w:bidi w:val="0"/>
        <w:ind w:left="0" w:right="0" w:firstLine="567"/>
        <w:rPr>
          <w:lang w:val="en-US"/>
        </w:rPr>
      </w:pPr>
      <w:r>
        <w:rPr>
          <w:color w:val="000000"/>
          <w:lang w:val="en-US" w:eastAsia="en-US"/>
        </w:rPr>
        <w:t>"Но не все стрелы истощились у человеконенавист</w:t>
        <w:softHyphen/>
        <w:t>ника. Видя покров Божий над юным борцом и зная, что этот покров осеняет только смиренных, замышляет [враг] ли</w:t>
        <w:softHyphen/>
        <w:t>шить его этого покрова и насылает высокоумие и само</w:t>
        <w:softHyphen/>
        <w:t>мнение. Он явился ему в виде малого черного отрока и с притворным унижением говорил ему: "Победил ты меня", – полагая, что Антоний победу отнесет к себе, возомнит и тем отвратится от Учителя. Но подвижник спросил его: "Ты кто такой?" "Я дух блуда, – ответил отрок. – На мне лежит возбуждать похоть и ввергать в плотский грех. Многих давших обет целомудрия оболь</w:t>
        <w:softHyphen/>
        <w:t>стил я, многих довел до падения, но тобою все мои стрелы поломаны и сети порваны". Тогда Св.Антоний в порыве благодарности к Учителю воскликнул: "Господь мне помощник, – и аз воззрю на враги моя". После чего безбоязненно воззрев на отрока, он сказал: "Чер</w:t>
        <w:softHyphen/>
        <w:t>ным попустил Бог явиться тебе ко мне в показание черноты твоих злоумышлении и отроком в обличение</w:t>
      </w:r>
      <w:r>
        <w:rPr>
          <w:lang w:val="en-US" w:eastAsia="en-US"/>
        </w:rPr>
        <w:t xml:space="preserve"> </w:t>
      </w:r>
      <w:r>
        <w:rPr>
          <w:color w:val="000000"/>
          <w:lang w:val="en-US" w:eastAsia="en-US"/>
        </w:rPr>
        <w:t>твоего бессилия, и достоин ты всякого презрения"; от этих слов, точно огнем палимый, бежал темный и уже больше не приближался к Святителю.</w:t>
      </w:r>
    </w:p>
    <w:p>
      <w:pPr>
        <w:pStyle w:val="Normal"/>
        <w:shd w:fill="FFFFFF"/>
        <w:bidi w:val="0"/>
        <w:ind w:left="0" w:right="0" w:firstLine="567"/>
        <w:rPr/>
      </w:pPr>
      <w:r>
        <w:rPr>
          <w:color w:val="000000"/>
          <w:lang w:val="en-US" w:eastAsia="en-US"/>
        </w:rPr>
        <w:t>Темные, лишившись возможности действовать на очи</w:t>
        <w:softHyphen/>
        <w:t>щенное сознание через помыслы, начинают действовать на него извне, и Учитель попускает это в целях преуспе</w:t>
        <w:softHyphen/>
        <w:t>яния подвижника, открывая ему восхождение на следую</w:t>
        <w:softHyphen/>
        <w:t>щую ступень. Так последнее испытание Св.Антония было "страхованиями"</w:t>
      </w:r>
      <w:r>
        <w:rPr>
          <w:rStyle w:val="FootnoteAnchor"/>
          <w:color w:val="000000"/>
          <w:lang w:val="en-US" w:eastAsia="en-US"/>
        </w:rPr>
        <w:footnoteReference w:customMarkFollows="1" w:id="4"/>
        <w:t>*</w:t>
      </w:r>
      <w:r>
        <w:rPr>
          <w:color w:val="000000"/>
          <w:lang w:val="en-US" w:eastAsia="en-US"/>
        </w:rPr>
        <w:t>*. Это была одна из самых тяжелых сту</w:t>
        <w:softHyphen/>
        <w:t>пеней, когда Святитель несколько раз был в весьма труд</w:t>
        <w:softHyphen/>
        <w:t>ном положении. Но та же несломимая стойкость и непо</w:t>
        <w:softHyphen/>
        <w:t>колебимая преданность Учителю пронесла над ним и эти грозовые тучи. После чего удалился Св.Антоний в пусты</w:t>
        <w:softHyphen/>
        <w:t>ню, где пробыл в неизвестности продолжительное время. Никто не знает об этом сокровенном периоде его жизни. Но как из гусеницы, когда она заворачивается в куколку, под действием невидимых сил природы однажды вылетает прекрасный разноцветный мотылек, так Св.Антоний по</w:t>
        <w:softHyphen/>
        <w:t>явился из пустыни для служения среди людей, облеченный мощью приказа Высшего. Он вышел, обладая даром тво</w:t>
        <w:softHyphen/>
        <w:t>рить чудеса, повелевать темными, прозревать мысли, вла</w:t>
        <w:softHyphen/>
        <w:t>ствовать над силами природы. Он имел дар видения про</w:t>
        <w:softHyphen/>
        <w:t>исходящего вдали, дар откровений и видений, и слово его звучало необычайной мощью. Св.Афанасий пишет, что слово Антония проникало до сокровенных глубин сердеч</w:t>
        <w:softHyphen/>
        <w:t>ных. Многие вельможи и богачи бросали достояние свое, забывали знатность рода и следовали за ним. И кто, при</w:t>
        <w:softHyphen/>
        <w:t>ходя к нему печальным, не получал утешения, кто, при</w:t>
        <w:softHyphen/>
        <w:t>ходя гневным, не сменял гнева на кротость, кто, впавши в нерадение, не делался снова ревностным и стойким? А сколько юношей отреклись от утех и полюбили целомуд</w:t>
        <w:softHyphen/>
        <w:t>рие, сколько дев, уже имевших женихов, только издали повидав Антония, уходили в монахини.</w:t>
      </w:r>
    </w:p>
    <w:p>
      <w:pPr>
        <w:pStyle w:val="Normal"/>
        <w:shd w:fill="FFFFFF"/>
        <w:bidi w:val="0"/>
        <w:ind w:left="0" w:right="0" w:firstLine="567"/>
        <w:rPr>
          <w:lang w:val="en-US"/>
        </w:rPr>
      </w:pPr>
      <w:r>
        <w:rPr>
          <w:color w:val="000000"/>
          <w:lang w:val="en-US" w:eastAsia="en-US"/>
        </w:rPr>
        <w:t>Так продолжалось служение Антония Великого, и кто сосчитает благо, принесенное им. В столетнем воз</w:t>
        <w:softHyphen/>
        <w:t>расте ушел он из этого мира олицетворение стойкого восхождения, утвердив путь, по которому прошли ты</w:t>
        <w:softHyphen/>
        <w:t>сячи. Теперь, когда наступает эпоха Майтрейи, уже не нужно уходить в пустыни, уже не нужны монастыри, и перед жаждущими совершенства простирается еще более трудный, зато более сияющий путь ИНОЧЕСТВА В МИ</w:t>
        <w:softHyphen/>
        <w:t>РУ.</w:t>
      </w:r>
    </w:p>
    <w:p>
      <w:pPr>
        <w:pStyle w:val="Normal"/>
        <w:shd w:fill="FFFFFF"/>
        <w:bidi w:val="0"/>
        <w:ind w:left="0" w:right="0" w:firstLine="567"/>
        <w:rPr>
          <w:rFonts w:ascii="Times New Roman" w:hAnsi="Times New Roman"/>
          <w:lang w:val="en-US" w:eastAsia="en-US"/>
        </w:rPr>
      </w:pPr>
      <w:r>
        <w:rPr>
          <w:lang w:val="en-US" w:eastAsia="en-US"/>
        </w:rPr>
      </w:r>
    </w:p>
    <w:p>
      <w:pPr>
        <w:pStyle w:val="Normal"/>
        <w:shd w:fill="FFFFFF"/>
        <w:bidi w:val="0"/>
        <w:ind w:left="0" w:right="0" w:firstLine="567"/>
        <w:rPr>
          <w:rFonts w:ascii="Times New Roman" w:hAnsi="Times New Roman"/>
          <w:lang w:val="en-US" w:eastAsia="en-US"/>
        </w:rPr>
      </w:pPr>
      <w:r>
        <w:rPr>
          <w:lang w:val="en-US" w:eastAsia="en-US"/>
        </w:rPr>
      </w:r>
      <w:r>
        <w:br w:type="page"/>
      </w:r>
    </w:p>
    <w:p>
      <w:pPr>
        <w:pStyle w:val="Normal"/>
        <w:bidi w:val="0"/>
        <w:ind w:left="0" w:right="0" w:firstLine="567"/>
        <w:rPr>
          <w:rFonts w:ascii="Times New Roman" w:hAnsi="Times New Roman"/>
          <w:lang w:val="en-US" w:eastAsia="en-US"/>
        </w:rPr>
      </w:pPr>
      <w:r>
        <w:rPr>
          <w:lang w:val="en-US" w:eastAsia="en-US"/>
        </w:rPr>
      </w:r>
    </w:p>
    <w:p>
      <w:pPr>
        <w:pStyle w:val="Heading1"/>
        <w:numPr>
          <w:ilvl w:val="0"/>
          <w:numId w:val="0"/>
        </w:numPr>
        <w:bidi w:val="0"/>
        <w:ind w:left="0" w:right="0" w:hanging="0"/>
        <w:outlineLvl w:val="0"/>
        <w:rPr>
          <w:lang w:val="en-US"/>
        </w:rPr>
      </w:pPr>
      <w:bookmarkStart w:id="222" w:name="_Toc44162663"/>
      <w:bookmarkStart w:id="223" w:name="_Toc46569720"/>
      <w:bookmarkStart w:id="224" w:name="_Toc46564938"/>
      <w:bookmarkStart w:id="225" w:name="_Toc46564700"/>
      <w:r>
        <w:rPr>
          <w:kern w:val="0"/>
          <w:lang w:val="en-US" w:eastAsia="en-US"/>
        </w:rPr>
        <w:t>ВЕРШИНЫ</w:t>
      </w:r>
      <w:bookmarkEnd w:id="222"/>
      <w:bookmarkEnd w:id="223"/>
      <w:bookmarkEnd w:id="224"/>
      <w:bookmarkEnd w:id="225"/>
    </w:p>
    <w:p>
      <w:pPr>
        <w:pStyle w:val="Heading2"/>
        <w:numPr>
          <w:ilvl w:val="0"/>
          <w:numId w:val="0"/>
        </w:numPr>
        <w:bidi w:val="0"/>
        <w:ind w:left="0" w:right="0" w:hanging="0"/>
        <w:outlineLvl w:val="1"/>
        <w:rPr>
          <w:lang w:val="en-US"/>
        </w:rPr>
      </w:pPr>
      <w:bookmarkStart w:id="226" w:name="_Toc44162664"/>
      <w:bookmarkStart w:id="227" w:name="_Toc46569721"/>
      <w:bookmarkStart w:id="228" w:name="_Toc46564939"/>
      <w:bookmarkStart w:id="229" w:name="_Toc46564701"/>
      <w:r>
        <w:rPr>
          <w:lang w:val="en-US" w:eastAsia="en-US"/>
        </w:rPr>
        <w:t>ВЕРШИНЫ</w:t>
      </w:r>
      <w:bookmarkEnd w:id="226"/>
      <w:bookmarkEnd w:id="227"/>
      <w:bookmarkEnd w:id="228"/>
      <w:bookmarkEnd w:id="229"/>
    </w:p>
    <w:p>
      <w:pPr>
        <w:pStyle w:val="Normal"/>
        <w:shd w:fill="FFFFFF"/>
        <w:bidi w:val="0"/>
        <w:ind w:left="0" w:right="0" w:firstLine="567"/>
        <w:jc w:val="right"/>
        <w:rPr>
          <w:lang w:val="en-US"/>
        </w:rPr>
      </w:pPr>
      <w:r>
        <w:rPr>
          <w:i/>
          <w:color w:val="000000"/>
          <w:lang w:val="en-US" w:eastAsia="en-US"/>
        </w:rPr>
        <w:t>"Истинно, нужно при</w:t>
        <w:softHyphen/>
        <w:t>нять символ Вершины как восхождение духа"</w:t>
      </w:r>
    </w:p>
    <w:p>
      <w:pPr>
        <w:pStyle w:val="Normal"/>
        <w:shd w:fill="FFFFFF"/>
        <w:bidi w:val="0"/>
        <w:ind w:left="0" w:right="0" w:firstLine="567"/>
        <w:jc w:val="right"/>
        <w:rPr>
          <w:lang w:val="en-US"/>
        </w:rPr>
      </w:pPr>
      <w:r>
        <w:rPr>
          <w:i/>
          <w:color w:val="000000"/>
          <w:lang w:val="en-US" w:eastAsia="en-US"/>
        </w:rPr>
        <w:t>(М.О., ч.III, §22)</w:t>
      </w:r>
    </w:p>
    <w:p>
      <w:pPr>
        <w:pStyle w:val="Normal"/>
        <w:shd w:fill="FFFFFF"/>
        <w:bidi w:val="0"/>
        <w:spacing w:before="120" w:after="0"/>
        <w:ind w:left="0" w:right="0" w:firstLine="567"/>
        <w:rPr>
          <w:lang w:val="en-US"/>
        </w:rPr>
      </w:pPr>
      <w:r>
        <w:rPr>
          <w:color w:val="000000"/>
          <w:lang w:val="en-US" w:eastAsia="en-US"/>
        </w:rPr>
        <w:t>Как радостно взойти на вершину горы. Окончен труд</w:t>
        <w:softHyphen/>
        <w:t>ный подъем, достигнута высшая точка, и чувство радост</w:t>
        <w:softHyphen/>
        <w:t>ного удовлетворения охватывает человека. И неважно, какая это вершина; будет ли это небольшая возвышен</w:t>
        <w:softHyphen/>
        <w:t>ность или величественные снежные высоты – чувство радости неизменно пробудится в сердце человека. Ну, а если достигнута высокая ступень в знании, в искусстве, как много переживаний тогда. Путник определяет пра</w:t>
        <w:softHyphen/>
        <w:t>вильность, своего пути по какой-нибудь высшей точке и к ней устремляет свой путь; достигнув ее, он опять вы</w:t>
        <w:softHyphen/>
        <w:t>бирает себе, как цель, какую-то вершину и так все дальше и дальше. Много вершин на жизненном пути человека, на пути самосовершенствования можно достигать какой-то вершины каждое мгновение. Сегодня достигнутый маленький холмик, завтра – немного больший, а там смотришь</w:t>
      </w:r>
      <w:r>
        <w:rPr>
          <w:lang w:val="en-US" w:eastAsia="en-US"/>
        </w:rPr>
        <w:t xml:space="preserve"> – </w:t>
      </w:r>
      <w:r>
        <w:rPr>
          <w:color w:val="000000"/>
          <w:lang w:val="en-US" w:eastAsia="en-US"/>
        </w:rPr>
        <w:t>взята приступом и гора, и так все выше и выше можно идти от вершины к вершине по пути к ведущему символу – к далеким сияющим Вершинам Шамбалы. Туда, к этим Священным Вершинам, тянутся мысли последователей Великого Учения, к этим Вершинам стремятся ищущие Истину.</w:t>
      </w:r>
    </w:p>
    <w:p>
      <w:pPr>
        <w:pStyle w:val="Normal"/>
        <w:shd w:fill="FFFFFF"/>
        <w:bidi w:val="0"/>
        <w:ind w:left="0" w:right="0" w:firstLine="567"/>
        <w:rPr>
          <w:lang w:val="en-US"/>
        </w:rPr>
      </w:pPr>
      <w:r>
        <w:rPr>
          <w:color w:val="000000"/>
          <w:lang w:val="en-US" w:eastAsia="en-US"/>
        </w:rPr>
        <w:t>Читаем напутствие, явленное Учителем для восхож</w:t>
        <w:softHyphen/>
        <w:t>дения.</w:t>
      </w:r>
    </w:p>
    <w:p>
      <w:pPr>
        <w:pStyle w:val="Normal"/>
        <w:shd w:fill="FFFFFF"/>
        <w:bidi w:val="0"/>
        <w:ind w:left="0" w:right="0" w:firstLine="567"/>
        <w:rPr>
          <w:lang w:val="en-US"/>
        </w:rPr>
      </w:pPr>
      <w:r>
        <w:rPr>
          <w:color w:val="000000"/>
          <w:lang w:val="en-US" w:eastAsia="en-US"/>
        </w:rPr>
        <w:t>"Как на Вершине мало места для всех, кто взойдет, так нужно понять, что восхождение не может происходить с тяжелым грузом, и нет места на Вершине всему ненуж</w:t>
        <w:softHyphen/>
        <w:t>ному. И дух восходящий должен постоянно помнить об отрыве от явлений привязанности к жизни будней. Склоны отвесны, и нужно помнить, что лишь подножие Вершины широко. У подножия есть место всему житейскому, но Вершина остра и мала для всех житейских принадлежно</w:t>
        <w:softHyphen/>
        <w:t>стей. Виднее с Вершины явления житейские; так нужно запомнить всем о явлении Вершины и покатом склоне. При восхождении, при мужестве, при твердости, при твор</w:t>
        <w:softHyphen/>
        <w:t>честве нужно вспомнить, что узка явленная Вершина, но необъятен горизонт". (М.О., ч.III, §19)</w:t>
      </w:r>
    </w:p>
    <w:p>
      <w:pPr>
        <w:pStyle w:val="Normal"/>
        <w:shd w:fill="FFFFFF"/>
        <w:bidi w:val="0"/>
        <w:ind w:left="0" w:right="0" w:firstLine="567"/>
        <w:rPr>
          <w:lang w:val="en-US"/>
        </w:rPr>
      </w:pPr>
      <w:r>
        <w:rPr>
          <w:color w:val="000000"/>
          <w:lang w:val="en-US" w:eastAsia="en-US"/>
        </w:rPr>
        <w:t>"Каждый ученик должен помнить, что уклонение от Вершины уводит путника от пути. Каждый лишний груз не поможет путнику. Явление Вершины остро, и каждая лишняя привязанность к Миру земному останавливает путника. Но трудно остановиться на склоне, потому бу</w:t>
        <w:softHyphen/>
        <w:t>дем помнить о Вершине восхождения. Трудно достичь Вершины, если дух не понимает основ Иерархии". (М.О., ч.III, §22)</w:t>
      </w:r>
    </w:p>
    <w:p>
      <w:pPr>
        <w:pStyle w:val="Normal"/>
        <w:shd w:fill="FFFFFF"/>
        <w:bidi w:val="0"/>
        <w:ind w:left="0" w:right="0" w:firstLine="567"/>
        <w:rPr>
          <w:lang w:val="en-US"/>
        </w:rPr>
      </w:pPr>
      <w:r>
        <w:rPr>
          <w:color w:val="000000"/>
          <w:lang w:val="en-US" w:eastAsia="en-US"/>
        </w:rPr>
        <w:t>В памятные дни Великой Жертвы Христа невольно подумалось о вершинах. Разбойник на кресте достиг в одно мгновение вершины раскаяния, уверовал и был до</w:t>
        <w:softHyphen/>
        <w:t>пущен в Царство Небесное. А Христос? Им была достиг</w:t>
        <w:softHyphen/>
        <w:t>нута величайшая вершина жертвенной любви ко всему человечеству и указан кратчайший путь восхождения к Вершинам Духа.</w:t>
      </w:r>
    </w:p>
    <w:p>
      <w:pPr>
        <w:pStyle w:val="Normal"/>
        <w:shd w:fill="FFFFFF"/>
        <w:bidi w:val="0"/>
        <w:ind w:left="0" w:right="0" w:firstLine="567"/>
        <w:jc w:val="right"/>
        <w:rPr>
          <w:lang w:val="en-US"/>
        </w:rPr>
      </w:pPr>
      <w:r>
        <w:rPr>
          <w:i/>
          <w:color w:val="000000"/>
          <w:lang w:val="en-US" w:eastAsia="en-US"/>
        </w:rPr>
        <w:t>11 апреля 1939 г.</w:t>
      </w:r>
    </w:p>
    <w:p>
      <w:pPr>
        <w:pStyle w:val="Heading2"/>
        <w:numPr>
          <w:ilvl w:val="0"/>
          <w:numId w:val="0"/>
        </w:numPr>
        <w:bidi w:val="0"/>
        <w:ind w:left="0" w:right="0" w:hanging="0"/>
        <w:outlineLvl w:val="1"/>
        <w:rPr>
          <w:lang w:val="en-US"/>
        </w:rPr>
      </w:pPr>
      <w:bookmarkStart w:id="230" w:name="_Toc44162665"/>
      <w:bookmarkStart w:id="231" w:name="_Toc46569722"/>
      <w:bookmarkStart w:id="232" w:name="_Toc46564940"/>
      <w:bookmarkStart w:id="233" w:name="_Toc46564702"/>
      <w:r>
        <w:rPr>
          <w:spacing w:val="0"/>
          <w:lang w:val="en-US" w:eastAsia="en-US"/>
        </w:rPr>
        <w:t>НЕ МИР, НО МЕЧ И РАЗДЕЛЕНИЕ</w:t>
      </w:r>
      <w:bookmarkEnd w:id="230"/>
      <w:bookmarkEnd w:id="231"/>
      <w:bookmarkEnd w:id="232"/>
      <w:bookmarkEnd w:id="233"/>
    </w:p>
    <w:p>
      <w:pPr>
        <w:pStyle w:val="Normal"/>
        <w:shd w:fill="FFFFFF"/>
        <w:bidi w:val="0"/>
        <w:ind w:left="0" w:right="0" w:firstLine="567"/>
        <w:rPr>
          <w:lang w:val="en-US"/>
        </w:rPr>
      </w:pPr>
      <w:r>
        <w:rPr>
          <w:color w:val="000000"/>
          <w:lang w:val="en-US" w:eastAsia="en-US"/>
        </w:rPr>
        <w:t>Когда однажды Учителю сообщили о том, что где-то собралась во имя Учения группа из семидесяти учеников, Он удивился и сказал, что если из этого числа два или три ученика удержатся на стезе Учения – достижение будет велико. Не всегда вступающие на стезю Учения предупреждаются о трудности предстоящего пути. Между тем, Учение говорит:</w:t>
      </w:r>
    </w:p>
    <w:p>
      <w:pPr>
        <w:pStyle w:val="Normal"/>
        <w:shd w:fill="FFFFFF"/>
        <w:bidi w:val="0"/>
        <w:ind w:left="0" w:right="0" w:firstLine="567"/>
        <w:rPr>
          <w:lang w:val="en-US"/>
        </w:rPr>
      </w:pPr>
      <w:r>
        <w:rPr>
          <w:color w:val="000000"/>
          <w:lang w:val="en-US" w:eastAsia="en-US"/>
        </w:rPr>
        <w:t>"Главное, не говорите вновь приходящим, что Учение Агни Йоги легкое. Никого не следует совращать легкостью и сладостью... Не приближайте малосильных, они не удер</w:t>
        <w:softHyphen/>
        <w:t>жат сокровище".</w:t>
      </w:r>
    </w:p>
    <w:p>
      <w:pPr>
        <w:pStyle w:val="Normal"/>
        <w:shd w:fill="FFFFFF"/>
        <w:bidi w:val="0"/>
        <w:ind w:left="0" w:right="0" w:firstLine="567"/>
        <w:rPr>
          <w:lang w:val="en-US"/>
        </w:rPr>
      </w:pPr>
      <w:r>
        <w:rPr>
          <w:color w:val="000000"/>
          <w:lang w:val="en-US" w:eastAsia="en-US"/>
        </w:rPr>
        <w:t>Так, лишь тот, кто любит трудности, кто знает, что самое ценное дается дороже всего, кто ручается за твер</w:t>
        <w:softHyphen/>
        <w:t>дость воли своей – лишь тот может подойти к Учению. Что же сказать об испугавшихся трудностей еще до стол</w:t>
        <w:softHyphen/>
        <w:t>кновения с ними? Конечно, они никогда не дойдут, и зная как опасно, а подчас и ужасно сворачивать со стези Уче</w:t>
        <w:softHyphen/>
        <w:t>ния, лучше таким повернуть от ворот, не прикоснувшись к Заветному Ключу. Истинно, лишь тот, кто пойдет к Владыке, несмотря ни на что, пойдет лишь потому, что не может не идти, как солнцу не может не петь певчая птица, пойдет, несмотря на то, что гибель будет стеречь его каждый шаг! Но много ли таких? Из всего человече</w:t>
        <w:softHyphen/>
        <w:t>ства, быть может, пальцев на одной руке не хватит, чтоб сосчитать, сколько сот таких устремленных пойдет вперед и сокрушит все препятствия, как слоны сокрушают кус</w:t>
        <w:softHyphen/>
        <w:t>тарники и деревья, проходя через лес.</w:t>
      </w:r>
    </w:p>
    <w:p>
      <w:pPr>
        <w:pStyle w:val="Normal"/>
        <w:shd w:fill="FFFFFF"/>
        <w:bidi w:val="0"/>
        <w:ind w:left="0" w:right="0" w:firstLine="567"/>
        <w:rPr>
          <w:lang w:val="en-US"/>
        </w:rPr>
      </w:pPr>
      <w:r>
        <w:rPr>
          <w:color w:val="000000"/>
          <w:lang w:val="en-US" w:eastAsia="en-US"/>
        </w:rPr>
        <w:t>Невозможно думать об успешности пути, если нами еще не принято твердое решение пройти через все пре</w:t>
        <w:softHyphen/>
        <w:t>пятствия без всяких условий и оговорок. Что бы или кто бы ни был, если он становится поперек духовного пути</w:t>
      </w:r>
      <w:r>
        <w:rPr>
          <w:lang w:val="en-US" w:eastAsia="en-US"/>
        </w:rPr>
        <w:t xml:space="preserve"> – </w:t>
      </w:r>
      <w:r>
        <w:rPr>
          <w:color w:val="000000"/>
          <w:lang w:val="en-US" w:eastAsia="en-US"/>
        </w:rPr>
        <w:t>он должен быть пройден. Любая преграда должна быть атакована и побеждена – тогда лишь откроется путь свободный, полный труда и достижений. Всякий подходя</w:t>
        <w:softHyphen/>
        <w:t>щий к Учению и думающий, что существует какая-то преграда, которую он не сможет преодолеть, – уже пред</w:t>
        <w:softHyphen/>
        <w:t>определяет свою судьбу, уже может знать, что он лишь временный путник на стезе.</w:t>
      </w:r>
    </w:p>
    <w:p>
      <w:pPr>
        <w:pStyle w:val="Normal"/>
        <w:shd w:fill="FFFFFF"/>
        <w:bidi w:val="0"/>
        <w:ind w:left="0" w:right="0" w:firstLine="567"/>
        <w:rPr>
          <w:lang w:val="en-US"/>
        </w:rPr>
      </w:pPr>
      <w:r>
        <w:rPr>
          <w:color w:val="000000"/>
          <w:lang w:val="en-US" w:eastAsia="en-US"/>
        </w:rPr>
        <w:t>Нет непреодолимых преград! Только страх и слабость и, конечно, недоверие к Иерархии – могут шептать о непреодолимости препятствий. От нас нужна лишь твер</w:t>
        <w:softHyphen/>
        <w:t>дая решимость: бороться с врагом до конца, и к энергии такой решимости Учитель приложит необходимые силы! Нет непреодолимых преград!</w:t>
      </w:r>
    </w:p>
    <w:p>
      <w:pPr>
        <w:pStyle w:val="Normal"/>
        <w:shd w:fill="FFFFFF"/>
        <w:bidi w:val="0"/>
        <w:ind w:left="0" w:right="0" w:firstLine="567"/>
        <w:rPr>
          <w:lang w:val="en-US"/>
        </w:rPr>
      </w:pPr>
      <w:r>
        <w:rPr>
          <w:color w:val="000000"/>
          <w:lang w:val="en-US" w:eastAsia="en-US"/>
        </w:rPr>
        <w:t>Наши преграды – это наши отрицательные свойства. Люди и внешние обстоятельства есть только поле прояв</w:t>
        <w:softHyphen/>
        <w:t>ления этих отрицательных свойств. Если кто-то не может расстаться с человеком, с которым его связывает лишь "любовь земная", он будет остановлен его собственной чувственностью; если кто-то зароется в торговые дела – он будет остановлен своим собственным своекорыстием; если кого-то задержит сын – он будет остановлен чувст</w:t>
        <w:softHyphen/>
        <w:t>вом кровного родства. С другой стороны, ничто, кроме отрицательных чувств, не может препятствовать продви</w:t>
        <w:softHyphen/>
        <w:t>жению по стезе Учения. Но что значит продвижение по стезе Учения, как не изжитие, трансмутация отрицатель</w:t>
        <w:softHyphen/>
        <w:t>ных свойств нашего сознания?</w:t>
      </w:r>
    </w:p>
    <w:p>
      <w:pPr>
        <w:pStyle w:val="Normal"/>
        <w:shd w:fill="FFFFFF"/>
        <w:bidi w:val="0"/>
        <w:ind w:left="0" w:right="0" w:firstLine="567"/>
        <w:rPr>
          <w:lang w:val="en-US"/>
        </w:rPr>
      </w:pPr>
      <w:r>
        <w:rPr>
          <w:color w:val="000000"/>
          <w:lang w:val="en-US" w:eastAsia="en-US"/>
        </w:rPr>
        <w:t>"Не мир принес Я, но меч и разделение". Каждый вступающий на духовную тропу тем самым отрекается от всех своих отрицательных свойств и объявляет им беспо</w:t>
        <w:softHyphen/>
        <w:t>щадную войну. В этой войне он может быть временами неуспешным – такой период, в большинстве случаев, даже неизбежен, – но борьба не прекращается ни на минуту.</w:t>
      </w:r>
    </w:p>
    <w:p>
      <w:pPr>
        <w:pStyle w:val="Normal"/>
        <w:shd w:fill="FFFFFF"/>
        <w:bidi w:val="0"/>
        <w:ind w:left="0" w:right="0" w:firstLine="567"/>
        <w:rPr>
          <w:lang w:val="en-US"/>
        </w:rPr>
      </w:pPr>
      <w:r>
        <w:rPr>
          <w:color w:val="000000"/>
          <w:lang w:val="en-US" w:eastAsia="en-US"/>
        </w:rPr>
        <w:t>"Сегодня или завтра ты будешь гнать меня и наносить удары, но будет день, когда ты все-таки будешь уничтожен, и этот день победы будет днем раскрытия новых врат ла пути к Учителю" – так скажет своему врагу, своей отрицательной стороне, претерпевающий временное по</w:t>
        <w:softHyphen/>
        <w:t>ражение, зная, что поражения не могут продолжаться бесконечно. Сердце должно подсказать, когда дальнейшее отступление становится недопустимым.</w:t>
      </w:r>
    </w:p>
    <w:p>
      <w:pPr>
        <w:pStyle w:val="Normal"/>
        <w:shd w:fill="FFFFFF"/>
        <w:bidi w:val="0"/>
        <w:ind w:left="0" w:right="0" w:firstLine="567"/>
        <w:rPr>
          <w:lang w:val="en-US"/>
        </w:rPr>
      </w:pPr>
      <w:r>
        <w:rPr>
          <w:color w:val="000000"/>
          <w:lang w:val="en-US" w:eastAsia="en-US"/>
        </w:rPr>
        <w:t>Если подходящий к Учению может поручиться, что нет ничего и никого, перед кем или перед чем бы он опустил свой меч духа, Стезя Учения будет для него стезею битвы, стезею вечных и неотъемлемых завоеваний, возносящих сознание в Мир Красоты – Мир Огненный!</w:t>
      </w:r>
    </w:p>
    <w:p>
      <w:pPr>
        <w:pStyle w:val="Normal"/>
        <w:shd w:fill="FFFFFF"/>
        <w:bidi w:val="0"/>
        <w:ind w:left="0" w:right="0" w:firstLine="567"/>
        <w:jc w:val="right"/>
        <w:rPr>
          <w:lang w:val="en-US"/>
        </w:rPr>
      </w:pPr>
      <w:r>
        <w:rPr>
          <w:i/>
          <w:color w:val="000000"/>
          <w:lang w:val="en-US" w:eastAsia="en-US"/>
        </w:rPr>
        <w:t>8 февраля 1943г.</w:t>
      </w:r>
    </w:p>
    <w:p>
      <w:pPr>
        <w:pStyle w:val="Heading2"/>
        <w:numPr>
          <w:ilvl w:val="0"/>
          <w:numId w:val="0"/>
        </w:numPr>
        <w:bidi w:val="0"/>
        <w:ind w:left="0" w:right="0" w:hanging="0"/>
        <w:outlineLvl w:val="1"/>
        <w:rPr>
          <w:lang w:val="en-US"/>
        </w:rPr>
      </w:pPr>
      <w:bookmarkStart w:id="234" w:name="_Toc44162666"/>
      <w:bookmarkStart w:id="235" w:name="_Toc46569723"/>
      <w:bookmarkStart w:id="236" w:name="_Toc46564941"/>
      <w:bookmarkStart w:id="237" w:name="_Toc46564703"/>
      <w:r>
        <w:rPr>
          <w:spacing w:val="0"/>
          <w:lang w:val="en-US" w:eastAsia="en-US"/>
        </w:rPr>
        <w:t>ЧТО ТОРМОЗИТ ПОЗНАНИЕ</w:t>
      </w:r>
      <w:bookmarkEnd w:id="234"/>
      <w:bookmarkEnd w:id="235"/>
      <w:bookmarkEnd w:id="236"/>
      <w:bookmarkEnd w:id="237"/>
    </w:p>
    <w:p>
      <w:pPr>
        <w:pStyle w:val="Normal"/>
        <w:shd w:fill="FFFFFF"/>
        <w:bidi w:val="0"/>
        <w:ind w:left="0" w:right="0" w:firstLine="567"/>
        <w:rPr>
          <w:lang w:val="en-US"/>
        </w:rPr>
      </w:pPr>
      <w:r>
        <w:rPr>
          <w:color w:val="000000"/>
          <w:lang w:val="en-US" w:eastAsia="en-US"/>
        </w:rPr>
        <w:t>Знание есть величайшая сила, и именно поэтому раз</w:t>
        <w:softHyphen/>
        <w:t>витие знания не может быть оторвано от развития нрав</w:t>
        <w:softHyphen/>
        <w:t>ственности. Всем понятно – в какой бы хаос обратили мир аморальные люди, вооруженные огромным знанием! Существует закон, направленный Иерархией Света, нор</w:t>
        <w:softHyphen/>
        <w:t>мирующий соотношение знания и человеческой морали: лишь прогрессируя этически, мы насыщаемся знанием, и, будучи задержаны в первом, мы неминуемо задержива</w:t>
        <w:softHyphen/>
        <w:t>емся и во втором.</w:t>
      </w:r>
    </w:p>
    <w:p>
      <w:pPr>
        <w:pStyle w:val="Normal"/>
        <w:shd w:fill="FFFFFF"/>
        <w:bidi w:val="0"/>
        <w:ind w:left="0" w:right="0" w:firstLine="567"/>
        <w:rPr>
          <w:lang w:val="en-US"/>
        </w:rPr>
      </w:pPr>
      <w:r>
        <w:rPr>
          <w:color w:val="000000"/>
          <w:lang w:val="en-US" w:eastAsia="en-US"/>
        </w:rPr>
        <w:t>Те, кто говорят о своем желании познавать дальше и выражают недовольство тем, что знание ему не дается, пусть обратят внимание на свое моральное состояние, пусть сделают дальнейшие шаги на пути самосовершен</w:t>
        <w:softHyphen/>
        <w:t>ствования и тогда – знание придет.</w:t>
      </w:r>
    </w:p>
    <w:p>
      <w:pPr>
        <w:pStyle w:val="Normal"/>
        <w:shd w:fill="FFFFFF"/>
        <w:bidi w:val="0"/>
        <w:ind w:left="0" w:right="0" w:firstLine="567"/>
        <w:rPr>
          <w:lang w:val="en-US"/>
        </w:rPr>
      </w:pPr>
      <w:r>
        <w:rPr>
          <w:color w:val="000000"/>
          <w:lang w:val="en-US" w:eastAsia="en-US"/>
        </w:rPr>
        <w:t>Могут возразить, что именно знание просвещает со</w:t>
        <w:softHyphen/>
        <w:t>знание и трансмутирует отрицательные свойства. Безусловно, это так. Но, не закончив трансмутацию одного, нельзя приниматься за другое. Каждый получает знание достаточное для какой-то трансмутации, но если послед</w:t>
        <w:softHyphen/>
        <w:t>няя не закончена, то бесполезно давать знание, пригодное лишь для следующей ступени. Следует помнить, что трансмутация идет в определенной последовательности, и лишь проходя одну спираль, мы вступаем на следующую – перепрыгнуть невозможно!</w:t>
      </w:r>
    </w:p>
    <w:p>
      <w:pPr>
        <w:pStyle w:val="Normal"/>
        <w:shd w:fill="FFFFFF"/>
        <w:bidi w:val="0"/>
        <w:ind w:left="0" w:right="0" w:firstLine="567"/>
        <w:rPr>
          <w:lang w:val="en-US"/>
        </w:rPr>
      </w:pPr>
      <w:r>
        <w:rPr>
          <w:color w:val="000000"/>
          <w:lang w:val="en-US" w:eastAsia="en-US"/>
        </w:rPr>
        <w:t>Кроме того, мало лишь получить готовую формулу, получить знание и усвоить его, но необходимо проработать его, расширить, испытать, и потому не правы те, кто торопятся и, не усвоив одного, уже требуют другого.</w:t>
      </w:r>
    </w:p>
    <w:p>
      <w:pPr>
        <w:pStyle w:val="Normal"/>
        <w:shd w:fill="FFFFFF"/>
        <w:bidi w:val="0"/>
        <w:ind w:left="0" w:right="0" w:firstLine="567"/>
        <w:rPr>
          <w:lang w:val="en-US"/>
        </w:rPr>
      </w:pPr>
      <w:r>
        <w:rPr>
          <w:color w:val="000000"/>
          <w:lang w:val="en-US" w:eastAsia="en-US"/>
        </w:rPr>
        <w:t>Если знание ведет к овладению собой, то оно также, следовательно, приводит к возможности владеть и други</w:t>
        <w:softHyphen/>
        <w:t>ми. В этом кроется опасность для властолюбивых людей. Конечно, некоторые люди имеют право власти над другими, ибо власть есть утверждение силы, заработанной трудом и страданиями, поэтому приложившие меньше труда и усилий справедливо подчиняются преуспевшим. В этом залог и их успешного развития. Но всякое эго</w:t>
        <w:softHyphen/>
        <w:t>истическое использование власти лишает последней своего носителя и может даже поставить его под власть подчи</w:t>
        <w:softHyphen/>
        <w:t>ненного. Для осознавшего этот закон единственным пра</w:t>
        <w:softHyphen/>
        <w:t>вильным взглядом на власть будет взгляд на нее как на ответственность за низших перед стоящими выше.</w:t>
      </w:r>
    </w:p>
    <w:p>
      <w:pPr>
        <w:pStyle w:val="Normal"/>
        <w:shd w:fill="FFFFFF"/>
        <w:bidi w:val="0"/>
        <w:ind w:left="0" w:right="0" w:firstLine="567"/>
        <w:rPr>
          <w:lang w:val="en-US"/>
        </w:rPr>
      </w:pPr>
      <w:r>
        <w:rPr>
          <w:color w:val="000000"/>
          <w:lang w:val="en-US" w:eastAsia="en-US"/>
        </w:rPr>
        <w:t>Падение царей, падение главенствующих народов есть следствие того же самого закона.</w:t>
      </w:r>
    </w:p>
    <w:p>
      <w:pPr>
        <w:pStyle w:val="Normal"/>
        <w:shd w:fill="FFFFFF"/>
        <w:bidi w:val="0"/>
        <w:ind w:left="0" w:right="0" w:firstLine="567"/>
        <w:rPr>
          <w:lang w:val="en-US"/>
        </w:rPr>
      </w:pPr>
      <w:r>
        <w:rPr>
          <w:color w:val="000000"/>
          <w:lang w:val="en-US" w:eastAsia="en-US"/>
        </w:rPr>
        <w:t>Мы получаем знание не только для себя, но также и для того, чтобы отдавать его другим разумно и правильно. Уча других, мы учимся сами. Поэтому взыскующий зна</w:t>
        <w:softHyphen/>
        <w:t>ния и недовольный неполучением его пусть посмотрит еще на одно обстоятельство: а поделился ли он с другими полученным ранее, а правильно ли роздал его, если это и делалось?!</w:t>
      </w:r>
    </w:p>
    <w:p>
      <w:pPr>
        <w:pStyle w:val="Normal"/>
        <w:shd w:fill="FFFFFF"/>
        <w:bidi w:val="0"/>
        <w:ind w:left="0" w:right="0" w:firstLine="567"/>
        <w:rPr>
          <w:lang w:val="en-US"/>
        </w:rPr>
      </w:pPr>
      <w:r>
        <w:rPr>
          <w:color w:val="000000"/>
          <w:lang w:val="en-US" w:eastAsia="en-US"/>
        </w:rPr>
        <w:t>Итак, осмотрим сосуд свой, если знание прекратилось, и когда он будет исправлен, потоки знания наполнят его снова.</w:t>
      </w:r>
    </w:p>
    <w:p>
      <w:pPr>
        <w:pStyle w:val="Normal"/>
        <w:shd w:fill="FFFFFF"/>
        <w:bidi w:val="0"/>
        <w:ind w:left="0" w:right="0" w:firstLine="567"/>
        <w:rPr>
          <w:lang w:val="en-US"/>
        </w:rPr>
      </w:pPr>
      <w:r>
        <w:rPr>
          <w:color w:val="000000"/>
          <w:lang w:val="en-US" w:eastAsia="en-US"/>
        </w:rPr>
        <w:t>Неуместны жалобы и недовольство. Как бывает в большинстве случаев – причина их кроется в нас самих.</w:t>
      </w:r>
    </w:p>
    <w:p>
      <w:pPr>
        <w:pStyle w:val="Normal"/>
        <w:shd w:fill="FFFFFF"/>
        <w:bidi w:val="0"/>
        <w:ind w:left="0" w:right="0" w:firstLine="567"/>
        <w:jc w:val="right"/>
        <w:rPr>
          <w:lang w:val="en-US"/>
        </w:rPr>
      </w:pPr>
      <w:r>
        <w:rPr>
          <w:i/>
          <w:color w:val="000000"/>
          <w:lang w:val="en-US" w:eastAsia="en-US"/>
        </w:rPr>
        <w:t>17 сентября 1941 г.</w:t>
      </w:r>
    </w:p>
    <w:p>
      <w:pPr>
        <w:pStyle w:val="Heading2"/>
        <w:numPr>
          <w:ilvl w:val="0"/>
          <w:numId w:val="0"/>
        </w:numPr>
        <w:bidi w:val="0"/>
        <w:ind w:left="0" w:right="0" w:hanging="0"/>
        <w:outlineLvl w:val="1"/>
        <w:rPr>
          <w:lang w:val="en-US"/>
        </w:rPr>
      </w:pPr>
      <w:bookmarkStart w:id="238" w:name="_Toc44162667"/>
      <w:bookmarkStart w:id="239" w:name="_Toc46569724"/>
      <w:bookmarkStart w:id="240" w:name="_Toc46564942"/>
      <w:bookmarkStart w:id="241" w:name="_Toc46564704"/>
      <w:r>
        <w:rPr>
          <w:spacing w:val="0"/>
          <w:lang w:val="en-US" w:eastAsia="en-US"/>
        </w:rPr>
        <w:t>ПСИХО-МАГНИТНЫЕ УЗЫ</w:t>
      </w:r>
      <w:bookmarkEnd w:id="238"/>
      <w:bookmarkEnd w:id="239"/>
      <w:bookmarkEnd w:id="240"/>
      <w:bookmarkEnd w:id="241"/>
    </w:p>
    <w:p>
      <w:pPr>
        <w:pStyle w:val="Normal"/>
        <w:shd w:fill="FFFFFF"/>
        <w:bidi w:val="0"/>
        <w:ind w:left="0" w:right="0" w:firstLine="567"/>
        <w:rPr>
          <w:lang w:val="en-US"/>
        </w:rPr>
      </w:pPr>
      <w:r>
        <w:rPr>
          <w:color w:val="000000"/>
          <w:lang w:val="en-US" w:eastAsia="en-US"/>
        </w:rPr>
        <w:t>Мы знаем, насколько реальна мощь, связующая двух или нескольких людей. Ни страдания, ни расстояния, ни даже сама смерть не могли, не могут разорвать незримые нити, связующие людей. Если самые страшные обстоя</w:t>
        <w:softHyphen/>
        <w:t>тельства не всегда могут порвать эти нити, то еще реже сам человек, часто даже очень желая этого, не в состоянии разрушить их, по крайней мере, в короткий срок. Дейст</w:t>
        <w:softHyphen/>
        <w:t>вительно, вещество, из которого сотканы эти нити, весьма прочно. Быть может, из земных вещей лишь нить нерва может уподобиться ниточкам связи: так же медленно дол</w:t>
        <w:softHyphen/>
        <w:t>жна она отмирать, так же болезненно она обрывается, так же должна быть питаема.</w:t>
      </w:r>
    </w:p>
    <w:p>
      <w:pPr>
        <w:pStyle w:val="Normal"/>
        <w:shd w:fill="FFFFFF"/>
        <w:bidi w:val="0"/>
        <w:ind w:left="0" w:right="0" w:firstLine="567"/>
        <w:rPr>
          <w:lang w:val="en-US"/>
        </w:rPr>
      </w:pPr>
      <w:r>
        <w:rPr>
          <w:color w:val="000000"/>
          <w:lang w:val="en-US" w:eastAsia="en-US"/>
        </w:rPr>
        <w:t>Если вы спросите человека, страданием сжигающего соединительную нить, что надо сделать для того, чтобы порвать ее окончательно и получить облегчение, – он скажет: надо не думать об этом человеке. Но если вы спросите, легко ли это сделать, – он ответит, что это почти невозможно. Действительно, какое длительное вре</w:t>
        <w:softHyphen/>
        <w:t>мя требуется для того, чтобы перестать думать о человеке, о котором вы привыкли думать каждый день и помногу.</w:t>
      </w:r>
    </w:p>
    <w:p>
      <w:pPr>
        <w:pStyle w:val="Normal"/>
        <w:shd w:fill="FFFFFF"/>
        <w:bidi w:val="0"/>
        <w:ind w:left="0" w:right="0" w:firstLine="567"/>
        <w:rPr>
          <w:lang w:val="en-US"/>
        </w:rPr>
      </w:pPr>
      <w:r>
        <w:rPr>
          <w:color w:val="000000"/>
          <w:lang w:val="en-US" w:eastAsia="en-US"/>
        </w:rPr>
        <w:t>Все это указывает на то, что созданные мыслью психо-магнитные каналы, соединяющие людей, отнюдь не являются чем-то отвлеченным, но могут и должны быть</w:t>
      </w:r>
      <w:r>
        <w:rPr>
          <w:lang w:val="en-US" w:eastAsia="en-US"/>
        </w:rPr>
        <w:t xml:space="preserve"> </w:t>
      </w:r>
      <w:r>
        <w:rPr>
          <w:color w:val="000000"/>
          <w:lang w:val="en-US" w:eastAsia="en-US"/>
        </w:rPr>
        <w:t>исследованы.</w:t>
      </w:r>
    </w:p>
    <w:p>
      <w:pPr>
        <w:pStyle w:val="Normal"/>
        <w:shd w:fill="FFFFFF"/>
        <w:bidi w:val="0"/>
        <w:ind w:left="0" w:right="0" w:firstLine="567"/>
        <w:rPr>
          <w:lang w:val="en-US"/>
        </w:rPr>
      </w:pPr>
      <w:r>
        <w:rPr>
          <w:color w:val="000000"/>
          <w:lang w:val="en-US" w:eastAsia="en-US"/>
        </w:rPr>
        <w:t>Мы можем проследить нарождение их с момента пер</w:t>
        <w:softHyphen/>
        <w:t>вой, полетевшей к другому человеку мысли, через весь процесс взаимного нарастания и переплетения их до переломного падения интенсивности, до последней вспышки сгоревшего провода.</w:t>
      </w:r>
    </w:p>
    <w:p>
      <w:pPr>
        <w:pStyle w:val="Normal"/>
        <w:shd w:fill="FFFFFF"/>
        <w:bidi w:val="0"/>
        <w:ind w:left="0" w:right="0" w:firstLine="567"/>
        <w:rPr>
          <w:lang w:val="en-US"/>
        </w:rPr>
      </w:pPr>
      <w:r>
        <w:rPr>
          <w:color w:val="000000"/>
          <w:lang w:val="en-US" w:eastAsia="en-US"/>
        </w:rPr>
        <w:t>Мы даже сможем классифицировать качества этих проводов, от серебряной нити духа, связывающей Учителя с учеником, до красных нитей страсти и черной нити ненависти. Не только из мыслей любви, симпатии или ласки ткется связующий провод; нет, враги, ненавидя</w:t>
        <w:softHyphen/>
        <w:t>щие друг друга, связываются подчас еще крепче, чем друзья или любовники.</w:t>
      </w:r>
    </w:p>
    <w:p>
      <w:pPr>
        <w:pStyle w:val="Normal"/>
        <w:shd w:fill="FFFFFF"/>
        <w:bidi w:val="0"/>
        <w:ind w:left="0" w:right="0" w:firstLine="567"/>
        <w:rPr>
          <w:lang w:val="en-US"/>
        </w:rPr>
      </w:pPr>
      <w:r>
        <w:rPr>
          <w:color w:val="000000"/>
          <w:lang w:val="en-US" w:eastAsia="en-US"/>
        </w:rPr>
        <w:t>Есть нити, которые зарождаются и умирают в течение месяцев или лет, но есть и такие, которые не кончаются и за пределами смерти и в последующих долгих жизнях. Это – или спасительный провод, тянущей вверх, или же тяжкие цепи, отягощающие жизнь, называемые иногда кармической связью.</w:t>
      </w:r>
    </w:p>
    <w:p>
      <w:pPr>
        <w:pStyle w:val="Normal"/>
        <w:shd w:fill="FFFFFF"/>
        <w:bidi w:val="0"/>
        <w:ind w:left="0" w:right="0" w:firstLine="567"/>
        <w:rPr>
          <w:lang w:val="en-US"/>
        </w:rPr>
      </w:pPr>
      <w:r>
        <w:rPr>
          <w:color w:val="000000"/>
          <w:lang w:val="en-US" w:eastAsia="en-US"/>
        </w:rPr>
        <w:t>Жизненность этих психо-магнитных каналов подчи</w:t>
        <w:softHyphen/>
        <w:t>нена известному ритму, то оживляясь временами, то за</w:t>
        <w:softHyphen/>
        <w:t>тухая совсем, Не будет удивительным, если этот ритм может быть связан с астрологическими обстоятельствами.</w:t>
      </w:r>
    </w:p>
    <w:p>
      <w:pPr>
        <w:pStyle w:val="Normal"/>
        <w:shd w:fill="FFFFFF"/>
        <w:bidi w:val="0"/>
        <w:ind w:left="0" w:right="0" w:firstLine="567"/>
        <w:rPr>
          <w:lang w:val="en-US"/>
        </w:rPr>
      </w:pPr>
      <w:r>
        <w:rPr>
          <w:color w:val="000000"/>
          <w:lang w:val="en-US" w:eastAsia="en-US"/>
        </w:rPr>
        <w:t>Все эти исследования приведут нас к тому, что мы сможем сознательно отнестись к нитям, связующим нас с другими людьми; что мы будем следить за их состоя</w:t>
        <w:softHyphen/>
        <w:t>нием, укреплять их полезным цементом или, наоборот, омертвлять беспристрастным размышлением о непри</w:t>
        <w:softHyphen/>
        <w:t>годном для нас качестве этих связей. Мы не только не сможем сознательно печься о качестве и чистоте кана</w:t>
        <w:softHyphen/>
        <w:t>лов, но, прежде всего, внимательно отнесемся к зарож</w:t>
        <w:softHyphen/>
        <w:t>дению новых проводов и изживанию отрицательных кар</w:t>
        <w:softHyphen/>
        <w:t>мических связей.</w:t>
      </w:r>
    </w:p>
    <w:p>
      <w:pPr>
        <w:pStyle w:val="Normal"/>
        <w:shd w:fill="FFFFFF"/>
        <w:bidi w:val="0"/>
        <w:ind w:left="0" w:right="0" w:firstLine="567"/>
        <w:rPr>
          <w:lang w:val="en-US"/>
        </w:rPr>
      </w:pPr>
      <w:r>
        <w:rPr>
          <w:color w:val="000000"/>
          <w:lang w:val="en-US" w:eastAsia="en-US"/>
        </w:rPr>
        <w:t>Улавливая приходящие извне мысли, чувства и на</w:t>
        <w:softHyphen/>
        <w:t>строения, можно добиться такой четкой распознаваемо</w:t>
        <w:softHyphen/>
        <w:t>сти, чтоб знать наперед, по какому каналу пришла ра</w:t>
        <w:softHyphen/>
        <w:t>достная или печальная весть, и энергия наша не замед</w:t>
        <w:softHyphen/>
        <w:t>лит помчаться в нужном направлении, действуя как автомат.</w:t>
      </w:r>
    </w:p>
    <w:p>
      <w:pPr>
        <w:pStyle w:val="Normal"/>
        <w:shd w:fill="FFFFFF"/>
        <w:bidi w:val="0"/>
        <w:ind w:left="0" w:right="0" w:firstLine="567"/>
        <w:rPr>
          <w:lang w:val="en-US"/>
        </w:rPr>
      </w:pPr>
      <w:r>
        <w:rPr>
          <w:color w:val="000000"/>
          <w:lang w:val="en-US" w:eastAsia="en-US"/>
        </w:rPr>
        <w:t>Вначале человек может связаться лишь одним из сво</w:t>
        <w:softHyphen/>
        <w:t>их качеств с родственным качеством другого, но затем неизбежно касание с другими качествами и свойствами. Среди последних могут оказаться не только чуждые, но и противные. В этом случае нередко происходит мучи</w:t>
        <w:softHyphen/>
        <w:t>тельная борьба, которая должна кончиться или разруше</w:t>
        <w:softHyphen/>
        <w:t>нием канала связавшего, или рабством у притянувшего</w:t>
      </w:r>
      <w:r>
        <w:rPr>
          <w:lang w:val="en-US" w:eastAsia="en-US"/>
        </w:rPr>
        <w:t xml:space="preserve"> </w:t>
      </w:r>
      <w:r>
        <w:rPr>
          <w:color w:val="000000"/>
          <w:lang w:val="en-US" w:eastAsia="en-US"/>
        </w:rPr>
        <w:t>магнита.</w:t>
      </w:r>
    </w:p>
    <w:p>
      <w:pPr>
        <w:pStyle w:val="Normal"/>
        <w:shd w:fill="FFFFFF"/>
        <w:bidi w:val="0"/>
        <w:ind w:left="0" w:right="0" w:firstLine="567"/>
        <w:rPr>
          <w:lang w:val="en-US"/>
        </w:rPr>
      </w:pPr>
      <w:r>
        <w:rPr>
          <w:color w:val="000000"/>
          <w:lang w:val="en-US" w:eastAsia="en-US"/>
        </w:rPr>
        <w:t>Наша задача – направлять лучшие мысли и чувства на укрепление нити, связующей с Учителем. Только до</w:t>
        <w:softHyphen/>
        <w:t>статочно прочной нитью можно сейчас удержаться среди будущего хаоса.</w:t>
      </w:r>
    </w:p>
    <w:p>
      <w:pPr>
        <w:pStyle w:val="Normal"/>
        <w:shd w:fill="FFFFFF"/>
        <w:bidi w:val="0"/>
        <w:ind w:left="0" w:right="0" w:firstLine="567"/>
        <w:jc w:val="right"/>
        <w:rPr>
          <w:lang w:val="en-US"/>
        </w:rPr>
      </w:pPr>
      <w:r>
        <w:rPr>
          <w:i/>
          <w:color w:val="000000"/>
          <w:lang w:val="en-US" w:eastAsia="en-US"/>
        </w:rPr>
        <w:t>1 ноября 1941 г.</w:t>
      </w:r>
    </w:p>
    <w:p>
      <w:pPr>
        <w:pStyle w:val="Heading2"/>
        <w:numPr>
          <w:ilvl w:val="0"/>
          <w:numId w:val="0"/>
        </w:numPr>
        <w:bidi w:val="0"/>
        <w:ind w:left="0" w:right="0" w:hanging="0"/>
        <w:outlineLvl w:val="1"/>
        <w:rPr>
          <w:lang w:val="en-US"/>
        </w:rPr>
      </w:pPr>
      <w:bookmarkStart w:id="242" w:name="_Toc44162668"/>
      <w:bookmarkStart w:id="243" w:name="_Toc46569725"/>
      <w:bookmarkStart w:id="244" w:name="_Toc46564943"/>
      <w:bookmarkStart w:id="245" w:name="_Toc46564705"/>
      <w:r>
        <w:rPr>
          <w:spacing w:val="0"/>
          <w:lang w:val="en-US" w:eastAsia="en-US"/>
        </w:rPr>
        <w:t>ПСИХИЧЕСКОЕ ВЗАИМОДЕЙСТВИЕ</w:t>
      </w:r>
      <w:bookmarkEnd w:id="242"/>
      <w:bookmarkEnd w:id="243"/>
      <w:bookmarkEnd w:id="244"/>
      <w:bookmarkEnd w:id="245"/>
    </w:p>
    <w:p>
      <w:pPr>
        <w:pStyle w:val="Normal"/>
        <w:shd w:fill="FFFFFF"/>
        <w:bidi w:val="0"/>
        <w:ind w:left="0" w:right="0" w:firstLine="567"/>
        <w:rPr>
          <w:lang w:val="en-US"/>
        </w:rPr>
      </w:pPr>
      <w:r>
        <w:rPr>
          <w:color w:val="000000"/>
          <w:lang w:val="en-US" w:eastAsia="en-US"/>
        </w:rPr>
        <w:t>Психическое взаимодействие людей может быть про</w:t>
        <w:softHyphen/>
        <w:t>верено очень легко. Вероятно, все знают, что в то время, когда встреча с одним человеком обессиливает, встреча с другим наполняет энергией. В то время, когда один про</w:t>
        <w:softHyphen/>
        <w:t>буждает в нас самые светлые свойства, другой вызывает самые отрицательные. Конечно, для этого не надо ни слов, ни действий, достаточно одно лишь психическое сближе</w:t>
        <w:softHyphen/>
        <w:t>ние, чтобы немедленно установить качество психического</w:t>
      </w:r>
      <w:r>
        <w:rPr>
          <w:lang w:val="en-US" w:eastAsia="en-US"/>
        </w:rPr>
        <w:t xml:space="preserve"> </w:t>
      </w:r>
      <w:r>
        <w:rPr>
          <w:color w:val="000000"/>
          <w:lang w:val="en-US" w:eastAsia="en-US"/>
        </w:rPr>
        <w:t>воздействия.</w:t>
      </w:r>
    </w:p>
    <w:p>
      <w:pPr>
        <w:pStyle w:val="Normal"/>
        <w:shd w:fill="FFFFFF"/>
        <w:bidi w:val="0"/>
        <w:ind w:left="0" w:right="0" w:firstLine="567"/>
        <w:rPr>
          <w:lang w:val="en-US"/>
        </w:rPr>
      </w:pPr>
      <w:r>
        <w:rPr>
          <w:color w:val="000000"/>
          <w:lang w:val="en-US" w:eastAsia="en-US"/>
        </w:rPr>
        <w:t>Достаточно чуткий наблюдатель, пользуясь этим об</w:t>
        <w:softHyphen/>
        <w:t>стоятельством, может определять сущность приблизив</w:t>
        <w:softHyphen/>
        <w:t>шихся к нему людей. Это объясняется следующим обра</w:t>
        <w:softHyphen/>
        <w:t>зом: аура человека является одним из самых мощных магнитов. Насыщенная какой-то энергией, приблизив</w:t>
        <w:softHyphen/>
        <w:t>шись к нам, она вытягивает из нашего сознания какие-то родственные ей энергии, стремящиеся к слиянию, или, напротив, она вызывает отталкивание противоположных ей сил. Кроме того от нас самих зависит, отдать ли нуждающейся в силах чужой сущности запас своих сил или воздержаться от этого. Отдавая свои запасы всеначальной энергии, мы обессиливаем и чувствуем упадок. Очень многие люди являются подлинными вампирами, и лишь немногие отдают свою энергию.</w:t>
      </w:r>
    </w:p>
    <w:p>
      <w:pPr>
        <w:pStyle w:val="Normal"/>
        <w:shd w:fill="FFFFFF"/>
        <w:bidi w:val="0"/>
        <w:ind w:left="0" w:right="0" w:firstLine="567"/>
        <w:rPr>
          <w:lang w:val="en-US"/>
        </w:rPr>
      </w:pPr>
      <w:r>
        <w:rPr>
          <w:color w:val="000000"/>
          <w:lang w:val="en-US" w:eastAsia="en-US"/>
        </w:rPr>
        <w:t>Принимая во внимание то обстоятельство, что нас окружает постоянно целый сонм тонких сущностей, и углубившись в свои чувствования, мы можем замечать приближение и невидимых сущностей, вызывающих в нас соответственные ощущения. Так, светлые сущности вы</w:t>
        <w:softHyphen/>
        <w:t>зывают приятное, радостное чувство, в то время как тем</w:t>
        <w:softHyphen/>
        <w:t>ные причиняют даже ощущение холода, страха, омерзе</w:t>
        <w:softHyphen/>
        <w:t>ния, гадливости и т.д.</w:t>
      </w:r>
    </w:p>
    <w:p>
      <w:pPr>
        <w:pStyle w:val="Normal"/>
        <w:shd w:fill="FFFFFF"/>
        <w:bidi w:val="0"/>
        <w:ind w:left="0" w:right="0" w:firstLine="567"/>
        <w:rPr>
          <w:lang w:val="en-US"/>
        </w:rPr>
      </w:pPr>
      <w:r>
        <w:rPr>
          <w:color w:val="000000"/>
          <w:lang w:val="en-US" w:eastAsia="en-US"/>
        </w:rPr>
        <w:t>Так же, как некоторых людей душит зловоние кухни, а других, напротив, привлекает, так же различные аро</w:t>
        <w:softHyphen/>
        <w:t>маты и испарения привлекают к себе сущностей родст</w:t>
        <w:softHyphen/>
        <w:t>венных энергий. Не следует забывать, что мысль может быть питаема запахом. Тонкая мысль требует и тонкого аромата, грубая и скверная мысль питается зловонием, а качество мышления выражает нашу сущность.</w:t>
      </w:r>
    </w:p>
    <w:p>
      <w:pPr>
        <w:pStyle w:val="Normal"/>
        <w:shd w:fill="FFFFFF"/>
        <w:bidi w:val="0"/>
        <w:ind w:left="0" w:right="0" w:firstLine="567"/>
        <w:rPr>
          <w:lang w:val="en-US"/>
        </w:rPr>
      </w:pPr>
      <w:r>
        <w:rPr>
          <w:color w:val="000000"/>
          <w:lang w:val="en-US" w:eastAsia="en-US"/>
        </w:rPr>
        <w:t>Приближение особо мощной ауры может вызывать в нас к действию силы, о существовании которых прежде мы даже и не подозревали. Они спали, находясь в состо</w:t>
        <w:softHyphen/>
        <w:t>янии потенции, а аура уже зажженная этими свойствами, своим притяжением вызвала их воспламенение. Много существует людей, которые "губят" жизни, запаливая отрицательные свойства, но есть и Светлые Факелы, за</w:t>
        <w:softHyphen/>
        <w:t>жегшие нас лучшими устремлениями. Конечно, притяже</w:t>
        <w:softHyphen/>
        <w:t>ние и тех и других обусловлено кармическими причинами. Очень часто приближение ауры вызывает не только мгновенное притяжение, но и длительное слияние, пока это притяжение не будет исчерпано. Эти кармические встречи обычно с первого же момента устанавливают ка</w:t>
        <w:softHyphen/>
        <w:t>нал притяжения. Это не что иное, как мысленный канал, когда мы, несмотря на желание не думать, постоянно думаем о данном человеке в соответствующем аспекте. Разрушение кармического канала – вещь необычайно трудная: этот поток мыслей взад и вперед и есть те цепи, которые тяготят многих. Мы должны быть очень осмот</w:t>
        <w:softHyphen/>
        <w:t>рительны, устанавливая каналы.</w:t>
      </w:r>
    </w:p>
    <w:p>
      <w:pPr>
        <w:pStyle w:val="Normal"/>
        <w:shd w:fill="FFFFFF"/>
        <w:bidi w:val="0"/>
        <w:ind w:left="0" w:right="0" w:firstLine="567"/>
        <w:jc w:val="right"/>
        <w:rPr>
          <w:lang w:val="en-US"/>
        </w:rPr>
      </w:pPr>
      <w:r>
        <w:rPr>
          <w:i/>
          <w:color w:val="000000"/>
          <w:lang w:val="en-US" w:eastAsia="en-US"/>
        </w:rPr>
        <w:t>19 апреля 1941 г.</w:t>
      </w:r>
    </w:p>
    <w:p>
      <w:pPr>
        <w:pStyle w:val="Heading2"/>
        <w:numPr>
          <w:ilvl w:val="0"/>
          <w:numId w:val="0"/>
        </w:numPr>
        <w:bidi w:val="0"/>
        <w:ind w:left="0" w:right="0" w:hanging="0"/>
        <w:outlineLvl w:val="1"/>
        <w:rPr>
          <w:lang w:val="en-US"/>
        </w:rPr>
      </w:pPr>
      <w:bookmarkStart w:id="246" w:name="_Toc44162669"/>
      <w:bookmarkStart w:id="247" w:name="_Toc46569726"/>
      <w:bookmarkStart w:id="248" w:name="_Toc46564944"/>
      <w:bookmarkStart w:id="249" w:name="_Toc46564706"/>
      <w:r>
        <w:rPr>
          <w:spacing w:val="0"/>
          <w:lang w:val="en-US" w:eastAsia="en-US"/>
        </w:rPr>
        <w:t>ЭКОНОМИЯ СИЛ</w:t>
      </w:r>
      <w:bookmarkEnd w:id="246"/>
      <w:bookmarkEnd w:id="247"/>
      <w:bookmarkEnd w:id="248"/>
      <w:bookmarkEnd w:id="249"/>
    </w:p>
    <w:p>
      <w:pPr>
        <w:pStyle w:val="Normal"/>
        <w:shd w:fill="FFFFFF"/>
        <w:bidi w:val="0"/>
        <w:ind w:left="0" w:right="0" w:firstLine="567"/>
        <w:rPr>
          <w:lang w:val="en-US"/>
        </w:rPr>
      </w:pPr>
      <w:r>
        <w:rPr>
          <w:color w:val="000000"/>
          <w:lang w:val="en-US" w:eastAsia="en-US"/>
        </w:rPr>
        <w:t>В условиях битвы вопрос о сохранении энергии при</w:t>
        <w:softHyphen/>
        <w:t>обретает чрезвычайное значение. Тот, кто хотя бы однаж</w:t>
        <w:softHyphen/>
        <w:t>ды оценил свое духовное, творческое состояние, – будет всегда заботиться о максимальной бережливости, зная, что духовно-творческое состояние нуждается в запасе и нагнетении сил.</w:t>
      </w:r>
    </w:p>
    <w:p>
      <w:pPr>
        <w:pStyle w:val="Normal"/>
        <w:shd w:fill="FFFFFF"/>
        <w:bidi w:val="0"/>
        <w:ind w:left="0" w:right="0" w:firstLine="567"/>
        <w:rPr>
          <w:lang w:val="en-US"/>
        </w:rPr>
      </w:pPr>
      <w:r>
        <w:rPr>
          <w:color w:val="000000"/>
          <w:lang w:val="en-US" w:eastAsia="en-US"/>
        </w:rPr>
        <w:t>Почему-то думают, что энергия растрачивается в ка</w:t>
        <w:softHyphen/>
        <w:t>ких-то чрезвычайных действиях; между тем трата энергии по мелочам – гораздо значительнее. Иногда даже наобо</w:t>
        <w:softHyphen/>
        <w:t>рот: чрезвычайные обстоятельства нагнетают энергию, в то время как расход по мелочам не восполняется, но, вследствие непрерывной утечки, в конце дня обнаружи</w:t>
        <w:softHyphen/>
        <w:t>вает сильный перерасход.</w:t>
      </w:r>
    </w:p>
    <w:p>
      <w:pPr>
        <w:pStyle w:val="Normal"/>
        <w:shd w:fill="FFFFFF"/>
        <w:bidi w:val="0"/>
        <w:ind w:left="0" w:right="0" w:firstLine="567"/>
        <w:rPr>
          <w:lang w:val="en-US"/>
        </w:rPr>
      </w:pPr>
      <w:r>
        <w:rPr>
          <w:color w:val="000000"/>
          <w:lang w:val="en-US" w:eastAsia="en-US"/>
        </w:rPr>
        <w:t>Трата энергии может быть не только нецелесообраз</w:t>
        <w:softHyphen/>
        <w:t>ной, но и вредной. Человек, имеющий дурные привычки, напоминает дырявый сосуд. Если для одних дыры дурных привычек не так страшны ввиду огромного прихода сил, то для других эта постоянная утечка может быть роковой.</w:t>
      </w:r>
    </w:p>
    <w:p>
      <w:pPr>
        <w:pStyle w:val="Normal"/>
        <w:shd w:fill="FFFFFF"/>
        <w:bidi w:val="0"/>
        <w:ind w:left="0" w:right="0" w:firstLine="567"/>
        <w:rPr>
          <w:lang w:val="en-US"/>
        </w:rPr>
      </w:pPr>
      <w:r>
        <w:rPr>
          <w:color w:val="000000"/>
          <w:lang w:val="en-US" w:eastAsia="en-US"/>
        </w:rPr>
        <w:t>От раздражения, пожирающего силы, до неосмыслен</w:t>
        <w:softHyphen/>
        <w:t>ных маханий руками и ненужной болтливости – в течение дня тратится чуть ли не большая половина сил, которая, будучи сохраненной, могла бы зажечь радостное творче</w:t>
        <w:softHyphen/>
        <w:t>ство и просветить сознание духовностью, способствовать отражению хаоса и натиска врагов, уводить выше – по ступеням духовного совершенствования.</w:t>
      </w:r>
    </w:p>
    <w:p>
      <w:pPr>
        <w:pStyle w:val="Normal"/>
        <w:shd w:fill="FFFFFF"/>
        <w:bidi w:val="0"/>
        <w:ind w:left="0" w:right="0" w:firstLine="567"/>
        <w:rPr>
          <w:lang w:val="en-US"/>
        </w:rPr>
      </w:pPr>
      <w:r>
        <w:rPr>
          <w:color w:val="000000"/>
          <w:lang w:val="en-US" w:eastAsia="en-US"/>
        </w:rPr>
        <w:t>Полезно учесть то обстоятельство, что очень часто энергия расходится от соприкосновения с различными людьми и атмосферой различных мест.</w:t>
      </w:r>
    </w:p>
    <w:p>
      <w:pPr>
        <w:pStyle w:val="Normal"/>
        <w:shd w:fill="FFFFFF"/>
        <w:bidi w:val="0"/>
        <w:ind w:left="0" w:right="0" w:firstLine="567"/>
        <w:rPr>
          <w:lang w:val="en-US"/>
        </w:rPr>
      </w:pPr>
      <w:r>
        <w:rPr>
          <w:color w:val="000000"/>
          <w:lang w:val="en-US" w:eastAsia="en-US"/>
        </w:rPr>
        <w:t>Отдача энергии людям также должна быть подчи</w:t>
        <w:softHyphen/>
        <w:t>нена принципу целесообразности. Вопрос этот принад</w:t>
        <w:softHyphen/>
        <w:t>лежит к тем деликатным вопросам, которые разреша</w:t>
        <w:softHyphen/>
        <w:t>ются только сердцем. Но можно видеть, что насыщение вампиров – ни к чему хорошему не приводит. Также нет надобности заливать энергией там, где вполне до</w:t>
        <w:softHyphen/>
        <w:t>статочна небольшая посылка. Иногда даже наоборот: дать слишком много – значит вызвать нежелательные и вредные последствия.</w:t>
      </w:r>
    </w:p>
    <w:p>
      <w:pPr>
        <w:pStyle w:val="Normal"/>
        <w:shd w:fill="FFFFFF"/>
        <w:bidi w:val="0"/>
        <w:ind w:left="0" w:right="0" w:firstLine="567"/>
        <w:rPr>
          <w:lang w:val="en-US"/>
        </w:rPr>
      </w:pPr>
      <w:r>
        <w:rPr>
          <w:color w:val="000000"/>
          <w:lang w:val="en-US" w:eastAsia="en-US"/>
        </w:rPr>
        <w:t>Конечно, многие согласятся с вышесказанным и эко</w:t>
        <w:softHyphen/>
        <w:t>номию энергии начнут именно за счет выдачи другим, а борьбу с разбазариванием энергии в напрасных мелочах оставят на второй план.</w:t>
      </w:r>
    </w:p>
    <w:p>
      <w:pPr>
        <w:pStyle w:val="Normal"/>
        <w:shd w:fill="FFFFFF"/>
        <w:bidi w:val="0"/>
        <w:ind w:left="0" w:right="0" w:firstLine="567"/>
        <w:rPr>
          <w:lang w:val="en-US"/>
        </w:rPr>
      </w:pPr>
      <w:r>
        <w:rPr>
          <w:color w:val="000000"/>
          <w:lang w:val="en-US" w:eastAsia="en-US"/>
        </w:rPr>
        <w:t>Посещение мест, окруженных отравленной, зловон</w:t>
        <w:softHyphen/>
        <w:t>ной или дымной атмосферой, без крайней нужды – по</w:t>
        <w:softHyphen/>
        <w:t>истине преступно. Между тем, как часто это делается по недостаточной сознательности и легкомыслию. Мы даже не всегда заботимся о чистоте воздуха в тех помещениях, где проводим большую часть жизни, хотя отлично знаем, как пагубно отражается на состоянии мышления, здо</w:t>
        <w:softHyphen/>
        <w:t>ровья, жизнерадостности скверный воздух домов. С другой стороны, имея возможность побывать на лоне природы, в саду – одним словом, имея возможность подышать чис</w:t>
        <w:softHyphen/>
        <w:t>тым и полезным воздухом, мы не только не пользуемся этой возможностью, но часто, наоборот, меняем ее на посещение отравленных мест.</w:t>
      </w:r>
    </w:p>
    <w:p>
      <w:pPr>
        <w:pStyle w:val="Normal"/>
        <w:shd w:fill="FFFFFF"/>
        <w:bidi w:val="0"/>
        <w:ind w:left="0" w:right="0" w:firstLine="567"/>
        <w:rPr>
          <w:lang w:val="en-US"/>
        </w:rPr>
      </w:pPr>
      <w:r>
        <w:rPr>
          <w:color w:val="000000"/>
          <w:lang w:val="en-US" w:eastAsia="en-US"/>
        </w:rPr>
        <w:t>Конечно, хаос часто вырывает из нас драгоценную энергию и распыляет (заработанное таким трудом!) цен</w:t>
        <w:softHyphen/>
        <w:t>ное вещество. Многое теряется в минуты постыдной сла</w:t>
        <w:softHyphen/>
        <w:t>бости, но в эти минуты полезно помнить, что мы расхо</w:t>
        <w:softHyphen/>
        <w:t>дуем не только свои силы, но и силы Иерархии. Стыдно отяготить еще больше Тех, Кто и без того испытывает</w:t>
      </w:r>
      <w:r>
        <w:rPr>
          <w:lang w:val="en-US" w:eastAsia="en-US"/>
        </w:rPr>
        <w:t xml:space="preserve"> </w:t>
      </w:r>
      <w:r>
        <w:rPr>
          <w:color w:val="000000"/>
          <w:lang w:val="en-US" w:eastAsia="en-US"/>
        </w:rPr>
        <w:t>страшное напряжение. Кроме того, получается скверное сотрудничество, а кто же ценит скверных сотрудников!?</w:t>
      </w:r>
    </w:p>
    <w:p>
      <w:pPr>
        <w:pStyle w:val="Normal"/>
        <w:shd w:fill="FFFFFF"/>
        <w:bidi w:val="0"/>
        <w:ind w:left="0" w:right="0" w:firstLine="567"/>
        <w:rPr>
          <w:lang w:val="en-US"/>
        </w:rPr>
      </w:pPr>
      <w:r>
        <w:rPr>
          <w:color w:val="000000"/>
          <w:lang w:val="en-US" w:eastAsia="en-US"/>
        </w:rPr>
        <w:t>Раздражение, обида, недовольство, уныние, грубость, пошлость, болтливость, безделие, обжорство, курение, не</w:t>
        <w:softHyphen/>
        <w:t>осмысленная трата мускульной энергии – можно назвать десятки ненужных и вредных явлений, обуздывать кото</w:t>
        <w:softHyphen/>
        <w:t>рые не представляет значительного труда. Зато даже не</w:t>
        <w:softHyphen/>
        <w:t>большой контроль в этом направлении дает силы, зажи</w:t>
        <w:softHyphen/>
        <w:t>гающие прекрасное творчество, устремляющие в сверка</w:t>
        <w:softHyphen/>
        <w:t>ющие области духа.</w:t>
      </w:r>
    </w:p>
    <w:p>
      <w:pPr>
        <w:pStyle w:val="Normal"/>
        <w:shd w:fill="FFFFFF"/>
        <w:bidi w:val="0"/>
        <w:ind w:left="0" w:right="0" w:firstLine="567"/>
        <w:rPr>
          <w:lang w:val="en-US"/>
        </w:rPr>
      </w:pPr>
      <w:r>
        <w:rPr>
          <w:color w:val="000000"/>
          <w:lang w:val="en-US" w:eastAsia="en-US"/>
        </w:rPr>
        <w:t>Воплощаясь на земле, мы имеем определенный запас энергии, которую должны или трансмутировать или на</w:t>
        <w:softHyphen/>
        <w:t>прасно сжечь. Когда эта энергия, если не было несчастного случая или самоубийства, израсходована, наступает "смерть", и ничто уже больше не удержит нас на этом плане. Однако, творческая трансмутация удлиняет, а ха</w:t>
        <w:softHyphen/>
        <w:t>отическое сжигание укорачивает жизнь.</w:t>
      </w:r>
    </w:p>
    <w:p>
      <w:pPr>
        <w:pStyle w:val="Normal"/>
        <w:shd w:fill="FFFFFF"/>
        <w:bidi w:val="0"/>
        <w:ind w:left="0" w:right="0" w:firstLine="567"/>
        <w:rPr>
          <w:lang w:val="en-US"/>
        </w:rPr>
      </w:pPr>
      <w:r>
        <w:rPr>
          <w:color w:val="000000"/>
          <w:lang w:val="en-US" w:eastAsia="en-US"/>
        </w:rPr>
        <w:t>Люди, укоротившие жизнь прожиганием своей энер</w:t>
        <w:softHyphen/>
        <w:t>гии, кроме возможных осложнений и здесь, на земле, в виде одержания, сумасшествия, болезней и т.д., еще ис</w:t>
        <w:softHyphen/>
        <w:t>пытывают много неприятного и тяжелого после смерти из-за печального состояния своего тонкого тела, обезоб</w:t>
        <w:softHyphen/>
        <w:t>раженного и ущемленного последствиями "прожигания жизни". Что касается "умноживших талант" – посмер</w:t>
        <w:softHyphen/>
        <w:t>тное состояние их прекрасно и радостно!</w:t>
      </w:r>
    </w:p>
    <w:p>
      <w:pPr>
        <w:pStyle w:val="Normal"/>
        <w:shd w:fill="FFFFFF"/>
        <w:bidi w:val="0"/>
        <w:ind w:left="0" w:right="0" w:firstLine="567"/>
        <w:rPr>
          <w:lang w:val="en-US"/>
        </w:rPr>
      </w:pPr>
      <w:r>
        <w:rPr>
          <w:color w:val="000000"/>
          <w:lang w:val="en-US" w:eastAsia="en-US"/>
        </w:rPr>
        <w:t>Человек всегда будет оповещен об истощении сил тревожным сигналом, и благо будет ему, если вовремя он позаботится об их умножении, сохранении и экономии.</w:t>
      </w:r>
    </w:p>
    <w:p>
      <w:pPr>
        <w:pStyle w:val="Normal"/>
        <w:shd w:fill="FFFFFF"/>
        <w:bidi w:val="0"/>
        <w:ind w:left="0" w:right="0" w:firstLine="567"/>
        <w:rPr>
          <w:lang w:val="en-US"/>
        </w:rPr>
      </w:pPr>
      <w:r>
        <w:rPr>
          <w:color w:val="000000"/>
          <w:lang w:val="en-US" w:eastAsia="en-US"/>
        </w:rPr>
        <w:t>Многие неприятные и даже роковые осложнения воз</w:t>
        <w:softHyphen/>
        <w:t>никают на пути тех, кто не в пользу блага нарушает равновесие между целесообразным и вредным расходом своих сил.</w:t>
      </w:r>
    </w:p>
    <w:p>
      <w:pPr>
        <w:pStyle w:val="Normal"/>
        <w:shd w:fill="FFFFFF"/>
        <w:bidi w:val="0"/>
        <w:ind w:left="0" w:right="0" w:firstLine="567"/>
        <w:jc w:val="right"/>
        <w:rPr>
          <w:lang w:val="en-US"/>
        </w:rPr>
      </w:pPr>
      <w:r>
        <w:rPr>
          <w:i/>
          <w:color w:val="000000"/>
          <w:lang w:val="en-US" w:eastAsia="en-US"/>
        </w:rPr>
        <w:t>10 сентября 1941 г.</w:t>
      </w:r>
    </w:p>
    <w:p>
      <w:pPr>
        <w:pStyle w:val="Heading2"/>
        <w:numPr>
          <w:ilvl w:val="0"/>
          <w:numId w:val="0"/>
        </w:numPr>
        <w:bidi w:val="0"/>
        <w:ind w:left="0" w:right="0" w:hanging="0"/>
        <w:outlineLvl w:val="1"/>
        <w:rPr>
          <w:lang w:val="en-US"/>
        </w:rPr>
      </w:pPr>
      <w:bookmarkStart w:id="250" w:name="_Toc44162670"/>
      <w:bookmarkStart w:id="251" w:name="_Toc46569727"/>
      <w:bookmarkStart w:id="252" w:name="_Toc46564945"/>
      <w:bookmarkStart w:id="253" w:name="_Toc46564707"/>
      <w:r>
        <w:rPr>
          <w:spacing w:val="0"/>
          <w:lang w:val="en-US" w:eastAsia="en-US"/>
        </w:rPr>
        <w:t>КАК БОРОТЬСЯ СО СВОИМ НЕСОВЕРШЕНСТВОМ</w:t>
      </w:r>
      <w:bookmarkEnd w:id="250"/>
      <w:bookmarkEnd w:id="251"/>
      <w:bookmarkEnd w:id="252"/>
      <w:bookmarkEnd w:id="253"/>
    </w:p>
    <w:p>
      <w:pPr>
        <w:pStyle w:val="Normal"/>
        <w:keepNext w:val="true"/>
        <w:shd w:fill="FFFFFF"/>
        <w:bidi w:val="0"/>
        <w:ind w:left="0" w:right="0" w:firstLine="567"/>
        <w:jc w:val="right"/>
        <w:rPr>
          <w:lang w:val="en-US"/>
        </w:rPr>
      </w:pPr>
      <w:r>
        <w:rPr>
          <w:i/>
          <w:color w:val="000000"/>
          <w:lang w:val="en-US" w:eastAsia="en-US"/>
        </w:rPr>
        <w:t>"Самый сильный тот, кто победил себя".</w:t>
      </w:r>
    </w:p>
    <w:p>
      <w:pPr>
        <w:pStyle w:val="BodyTextIndent2"/>
        <w:shd w:fill="FFFFFF"/>
        <w:bidi w:val="0"/>
        <w:spacing w:before="120" w:after="0"/>
        <w:ind w:left="0" w:right="0" w:firstLine="567"/>
        <w:rPr/>
      </w:pPr>
      <w:r>
        <w:rPr/>
        <w:t>Как бороться со своими отрицательными свойствами? Не один раз этот вопрос встает мучительной проблемой для каждого, вступившего на путь сознательного самосо</w:t>
        <w:softHyphen/>
        <w:t>вершенствования. Не однажды с таким вопросом обратятся молодые к более опытным. Поэтому каждый не только должен сознавать эту проблему, но и достаточно ясно формулировать ее в своем сознании.</w:t>
      </w:r>
    </w:p>
    <w:p>
      <w:pPr>
        <w:pStyle w:val="Normal"/>
        <w:shd w:fill="FFFFFF"/>
        <w:bidi w:val="0"/>
        <w:ind w:left="0" w:right="0" w:firstLine="567"/>
        <w:rPr>
          <w:lang w:val="en-US"/>
        </w:rPr>
      </w:pPr>
      <w:r>
        <w:rPr>
          <w:color w:val="000000"/>
          <w:lang w:val="en-US" w:eastAsia="en-US"/>
        </w:rPr>
        <w:t>Все люди, на что-то годные, так или иначе борются с тем или иным недостатком своей природы. Но в огром</w:t>
        <w:softHyphen/>
        <w:t>ном большинстве случаев это делается совершенно бес</w:t>
        <w:softHyphen/>
        <w:t>сознательно. Среди таких бессознательных и малосозна</w:t>
        <w:softHyphen/>
        <w:t>тельных борений виднейшее место занимает способ на</w:t>
        <w:softHyphen/>
        <w:t>сильственного погашения отрицательных свойств волею рассудка. Не раз уже приходилось говорить, что этот способ отнюдь не избавляет нас от зла, но наоборот, лишь потенцирует силу отрицательных свойств. Приказ себе не делать чего-то мгновенно усиливает в нас желание сделать запрещенное; недаром существует пословица: "запретный плод сладок". Усиление желания требует усиления воли. Обычно борьба между желанием и волей рассудка кончается тем, что ограниченная (у большин</w:t>
        <w:softHyphen/>
        <w:t>ства людей) воля исчерпывается, а желание, скопленное за искусственной плотиной, прорывается и затопляет со</w:t>
        <w:softHyphen/>
        <w:t>знание злом. Невозможно, запруживая реку, возводить плотину бесконечно; рано или поздно воды прольются, и в долине, казалось бы осушенной, разразится небывалое наводнение: так внешне исправившийся человек вдруг становится во много раз худшим.</w:t>
      </w:r>
    </w:p>
    <w:p>
      <w:pPr>
        <w:pStyle w:val="Normal"/>
        <w:shd w:fill="FFFFFF"/>
        <w:bidi w:val="0"/>
        <w:ind w:left="0" w:right="0" w:firstLine="567"/>
        <w:rPr>
          <w:lang w:val="en-US"/>
        </w:rPr>
      </w:pPr>
      <w:r>
        <w:rPr>
          <w:color w:val="000000"/>
          <w:lang w:val="en-US" w:eastAsia="en-US"/>
        </w:rPr>
        <w:t>Итак, мы не можем запереть в своем сознании бьющий из него поток энергии, но мы можем сделать так, что вместо разрушения, направленный в ином направлении, он даст прекрасные, плодотворные следствия.</w:t>
      </w:r>
    </w:p>
    <w:p>
      <w:pPr>
        <w:pStyle w:val="Normal"/>
        <w:shd w:fill="FFFFFF"/>
        <w:bidi w:val="0"/>
        <w:ind w:left="0" w:right="0" w:firstLine="567"/>
        <w:rPr>
          <w:lang w:val="en-US"/>
        </w:rPr>
      </w:pPr>
      <w:r>
        <w:rPr>
          <w:color w:val="000000"/>
          <w:lang w:val="en-US" w:eastAsia="en-US"/>
        </w:rPr>
        <w:t>Всякое психическое движение рождается двумя им</w:t>
        <w:softHyphen/>
        <w:t>пульсами: притяжением и отталкиванием. Для того, чтобы двинуться по лестнице самосовершенствования, необходимо или полюбить прекрасное, или почувство</w:t>
        <w:softHyphen/>
        <w:t>вать отвращение ко злу. Кто-то жалуется, что, поняв всю непристойность тяготения к чему-то отрицательно</w:t>
        <w:softHyphen/>
        <w:t>му, он все же не может оторваться от слияния с этим злом. На это ему возражают: "Значит, вы недостаточно осознали, что поведение ваше непристойно". Именно осознание зла дает отталкивающий от него импульс. Именно только сам, глубоко ощутивший безобразие зла, почувствует к нему отвращение."Это плохо", – сказал кто-то, являющийся авторитетом. Вам стало неприятно и стыдно за то, что вы делаете плохо. Вы чувствуете желание не делать так, но именно в этот момент вы также чувствуете как бы невозможность оторваться от слияния с "плохим". Но почему? Потому что вы САМИ еще не осознали, что это действительно плохо. Пока вы не ощутите зловоние вещи своим собственным носом, гримаса отвращения не появится на вашем лице. Но, чтобы получить эту гримасу, нужно взять и понюхать. Так мы должны изучить оборотную сторону медали прельщающего нас зла, мы должны изучить рычаги, устремляющие нас к нему, причины и следствия наших отрицательных свойств.</w:t>
      </w:r>
    </w:p>
    <w:p>
      <w:pPr>
        <w:pStyle w:val="Normal"/>
        <w:shd w:fill="FFFFFF"/>
        <w:bidi w:val="0"/>
        <w:ind w:left="0" w:right="0" w:firstLine="567"/>
        <w:rPr>
          <w:lang w:val="en-US"/>
        </w:rPr>
      </w:pPr>
      <w:r>
        <w:rPr>
          <w:color w:val="000000"/>
          <w:lang w:val="en-US" w:eastAsia="en-US"/>
        </w:rPr>
        <w:t>Зла нет, есть только отсутствие добра. Ведь этот человек – трус лишь потому, что в нем отсутствует мужество. Тот человек ненавидит всех лишь потому, что он никого не любит. Но много примеров, утверж</w:t>
        <w:softHyphen/>
        <w:t>дающих сильную связанность двух противоположений. Любовь переходит в ненависть, и "от ненависти до любви – один шаг". Эти противоположности являются лишь полюсами одного и того же. Таким образом, увеличивая добрую часть, мы тем самым уменьшаем злую. Значит, у каждого нашего отрицательного свойства необходимо найти его положительную противоположность и разви</w:t>
        <w:softHyphen/>
        <w:t>вать это доброе качество, не обращая внимания на вре</w:t>
        <w:softHyphen/>
        <w:t>менное сопротивление отрицательного свойства</w:t>
      </w:r>
      <w:r>
        <w:rPr>
          <w:rStyle w:val="FootnoteAnchor"/>
          <w:color w:val="000000"/>
          <w:lang w:val="en-US" w:eastAsia="en-US"/>
        </w:rPr>
        <w:footnoteReference w:customMarkFollows="1" w:id="5"/>
        <w:t>*</w:t>
      </w:r>
      <w:r>
        <w:rPr>
          <w:color w:val="000000"/>
          <w:lang w:val="en-US" w:eastAsia="en-US"/>
        </w:rPr>
        <w:t>*. Конеч</w:t>
        <w:softHyphen/>
        <w:t>но, этот процесс будет нелегок: он потребует громадного напряжения, но другого способа превратить злое в доброе не было и нет.</w:t>
      </w:r>
    </w:p>
    <w:p>
      <w:pPr>
        <w:pStyle w:val="Normal"/>
        <w:shd w:fill="FFFFFF"/>
        <w:bidi w:val="0"/>
        <w:ind w:left="0" w:right="0" w:firstLine="567"/>
        <w:rPr>
          <w:lang w:val="en-US"/>
        </w:rPr>
      </w:pPr>
      <w:r>
        <w:rPr>
          <w:color w:val="000000"/>
          <w:lang w:val="en-US" w:eastAsia="en-US"/>
        </w:rPr>
        <w:t>Таким образом, утверждая доброе и познавая злое, мы получаем два импульса, двигающие нас по одному направлению – к Учителю.</w:t>
      </w:r>
    </w:p>
    <w:p>
      <w:pPr>
        <w:pStyle w:val="Normal"/>
        <w:shd w:fill="FFFFFF"/>
        <w:bidi w:val="0"/>
        <w:ind w:left="0" w:right="0" w:firstLine="567"/>
        <w:jc w:val="right"/>
        <w:rPr>
          <w:lang w:val="en-US"/>
        </w:rPr>
      </w:pPr>
      <w:r>
        <w:rPr>
          <w:i/>
          <w:color w:val="000000"/>
          <w:lang w:val="en-US" w:eastAsia="en-US"/>
        </w:rPr>
        <w:t>11 апреля 1941 г.</w:t>
      </w:r>
    </w:p>
    <w:p>
      <w:pPr>
        <w:pStyle w:val="Heading2"/>
        <w:numPr>
          <w:ilvl w:val="0"/>
          <w:numId w:val="0"/>
        </w:numPr>
        <w:bidi w:val="0"/>
        <w:ind w:left="0" w:right="0" w:hanging="0"/>
        <w:outlineLvl w:val="1"/>
        <w:rPr>
          <w:lang w:val="en-US"/>
        </w:rPr>
      </w:pPr>
      <w:bookmarkStart w:id="254" w:name="_Toc44162671"/>
      <w:bookmarkStart w:id="255" w:name="_Toc46569728"/>
      <w:bookmarkStart w:id="256" w:name="_Toc46564946"/>
      <w:bookmarkStart w:id="257" w:name="_Toc46564708"/>
      <w:r>
        <w:rPr>
          <w:spacing w:val="0"/>
          <w:lang w:val="en-US" w:eastAsia="en-US"/>
        </w:rPr>
        <w:t>НЕ ИЗВРАТИМ САМОСОВЕРШЕНСТВОВАНИЕ</w:t>
      </w:r>
      <w:bookmarkEnd w:id="254"/>
      <w:bookmarkEnd w:id="255"/>
      <w:bookmarkEnd w:id="256"/>
      <w:bookmarkEnd w:id="257"/>
    </w:p>
    <w:p>
      <w:pPr>
        <w:pStyle w:val="Normal"/>
        <w:keepNext w:val="true"/>
        <w:shd w:fill="FFFFFF"/>
        <w:bidi w:val="0"/>
        <w:ind w:left="2313" w:right="0" w:hanging="45"/>
        <w:rPr>
          <w:lang w:val="en-US"/>
        </w:rPr>
      </w:pPr>
      <w:r>
        <w:rPr>
          <w:i/>
          <w:color w:val="000000"/>
          <w:lang w:val="en-US" w:eastAsia="en-US"/>
        </w:rPr>
        <w:t>"Тонка граница между самосовершенствованием и угождением себе"</w:t>
      </w:r>
    </w:p>
    <w:p>
      <w:pPr>
        <w:pStyle w:val="BodyTextIndent2"/>
        <w:shd w:fill="FFFFFF"/>
        <w:bidi w:val="0"/>
        <w:spacing w:before="120" w:after="0"/>
        <w:ind w:left="0" w:right="0" w:firstLine="567"/>
        <w:rPr/>
      </w:pPr>
      <w:r>
        <w:rPr/>
        <w:t>Можно говорить, писать и думать о самосовершенст</w:t>
        <w:softHyphen/>
        <w:t>вовании, можно не только убедить других, но даже самого себя, что наши действия совершаются во имя этого высо</w:t>
        <w:softHyphen/>
        <w:t>кого понятия, и все же все это, похожее лишь внешне на самосовершенствование, будет ничем иным, как ханже</w:t>
        <w:softHyphen/>
        <w:t>ством или самоуслаждением.</w:t>
      </w:r>
    </w:p>
    <w:p>
      <w:pPr>
        <w:pStyle w:val="Normal"/>
        <w:shd w:fill="FFFFFF"/>
        <w:bidi w:val="0"/>
        <w:ind w:left="0" w:right="0" w:firstLine="567"/>
        <w:rPr>
          <w:lang w:val="en-US"/>
        </w:rPr>
      </w:pPr>
      <w:r>
        <w:rPr>
          <w:color w:val="000000"/>
          <w:lang w:val="en-US" w:eastAsia="en-US"/>
        </w:rPr>
        <w:t>Приступая к сознательному самосовершенствованию, мы тем самым должны стремиться не к формальному выполнению предписанных правил, но к четкому, доско</w:t>
        <w:softHyphen/>
        <w:t>нальному умению разобраться в качестве тех побуждений,</w:t>
      </w:r>
      <w:r>
        <w:rPr>
          <w:lang w:val="en-US" w:eastAsia="en-US"/>
        </w:rPr>
        <w:t xml:space="preserve"> </w:t>
      </w:r>
      <w:r>
        <w:rPr>
          <w:color w:val="000000"/>
          <w:lang w:val="en-US" w:eastAsia="en-US"/>
        </w:rPr>
        <w:t>которые толкают нас к выполнению того или иного ме</w:t>
        <w:softHyphen/>
        <w:t>роприятия.</w:t>
      </w:r>
    </w:p>
    <w:p>
      <w:pPr>
        <w:pStyle w:val="Normal"/>
        <w:shd w:fill="FFFFFF"/>
        <w:bidi w:val="0"/>
        <w:ind w:left="0" w:right="0" w:firstLine="567"/>
        <w:rPr>
          <w:lang w:val="en-US"/>
        </w:rPr>
      </w:pPr>
      <w:r>
        <w:rPr>
          <w:color w:val="000000"/>
          <w:lang w:val="en-US" w:eastAsia="en-US"/>
        </w:rPr>
        <w:t>Действительно ли за нашими действиями кроется искреннее желание улучшить себя? Быть может нам про</w:t>
        <w:softHyphen/>
        <w:t>сто лестно заслужить похвалу и восхищение других; быть может, это просто попытка взобраться наверх, чтобы с тем большим презрением взглянуть на "стоящих ниже". Среди последних могут оказаться ненавистные люди, от которых зависим мы в повседневной жизни. В этом дей</w:t>
        <w:softHyphen/>
        <w:t>ствии гордецы, поставленные обстоятельствами в зависи</w:t>
        <w:softHyphen/>
        <w:t>мость от низших сознаний, могут находить своеобразное утешение.</w:t>
      </w:r>
    </w:p>
    <w:p>
      <w:pPr>
        <w:pStyle w:val="Normal"/>
        <w:shd w:fill="FFFFFF"/>
        <w:bidi w:val="0"/>
        <w:ind w:left="0" w:right="0" w:firstLine="567"/>
        <w:rPr>
          <w:lang w:val="en-US"/>
        </w:rPr>
      </w:pPr>
      <w:r>
        <w:rPr>
          <w:color w:val="000000"/>
          <w:lang w:val="en-US" w:eastAsia="en-US"/>
        </w:rPr>
        <w:t>Нередко бывает, что свое устремление к "румяной добродетели" люди считают действительным самосовер</w:t>
        <w:softHyphen/>
        <w:t>шенствованием. Они увлекаются легко достижимыми "елейными благостями", позволяя гнездиться в своем со</w:t>
        <w:softHyphen/>
        <w:t>знании злобности, гордости и т.д. Всякое нарушение этих мелких "благостей" почитается ими как ужасное преступ</w:t>
        <w:softHyphen/>
        <w:t>ление, которое они не прочь наказать с примерной жес</w:t>
        <w:softHyphen/>
        <w:t>токостью. Злобное осуждение нарушивших румяную до</w:t>
        <w:softHyphen/>
        <w:t>бродетель не покидает их уст. Ослепленные, они не видят, что очень часто эти нарушители несравненно выше их, ибо обладают внутренними качествами любви, не доступ</w:t>
        <w:softHyphen/>
        <w:t>ной "елейным фарисеям".</w:t>
      </w:r>
    </w:p>
    <w:p>
      <w:pPr>
        <w:pStyle w:val="Normal"/>
        <w:shd w:fill="FFFFFF"/>
        <w:bidi w:val="0"/>
        <w:ind w:left="0" w:right="0" w:firstLine="567"/>
        <w:rPr>
          <w:lang w:val="en-US"/>
        </w:rPr>
      </w:pPr>
      <w:r>
        <w:rPr>
          <w:color w:val="000000"/>
          <w:lang w:val="en-US" w:eastAsia="en-US"/>
        </w:rPr>
        <w:t>Надо сказать, что совершенствующийся человек, по</w:t>
        <w:softHyphen/>
        <w:t>знавая свои отрицательные свойства, естественно, тем самым глубже познает человеческую природу и легко замечает эти отрицательные свойства в других. Но будет ли он на правильном пути, если все это приведет его к ненависти, отвращению и осуждению тех людей, темные стороны которых ему приходится наблюдать? Не должно ли познание своих несчастий привести к пониманию и вмещению несчастий других, не должно ли это вызывать вместо осуждения – сострадание? Не покажет ли это</w:t>
      </w:r>
      <w:r>
        <w:rPr>
          <w:lang w:val="en-US" w:eastAsia="en-US"/>
        </w:rPr>
        <w:t xml:space="preserve"> </w:t>
      </w:r>
      <w:r>
        <w:rPr>
          <w:color w:val="000000"/>
          <w:lang w:val="en-US" w:eastAsia="en-US"/>
        </w:rPr>
        <w:t>осуждение, что человек вместо совершенствования впада</w:t>
        <w:softHyphen/>
        <w:t>ет в самое убогое и отвратительное изуверство?!</w:t>
      </w:r>
    </w:p>
    <w:p>
      <w:pPr>
        <w:pStyle w:val="Normal"/>
        <w:shd w:fill="FFFFFF"/>
        <w:bidi w:val="0"/>
        <w:ind w:left="0" w:right="0" w:firstLine="567"/>
        <w:rPr>
          <w:lang w:val="en-US"/>
        </w:rPr>
      </w:pPr>
      <w:r>
        <w:rPr>
          <w:color w:val="000000"/>
          <w:lang w:val="en-US" w:eastAsia="en-US"/>
        </w:rPr>
        <w:t>Очищая свое сознание от отрицательных свойств, ут</w:t>
        <w:softHyphen/>
        <w:t>верждая свои качества, мы тем самым приближаемся к Учителю, мы тем самым поднимаем других, способствуя возвышению всечеловеческого уровня. Чем более совер</w:t>
        <w:softHyphen/>
        <w:t>шенно наше сознание, тем плодотворнее можем трудиться мы для Общего Блага, тем большие и ответственные за</w:t>
        <w:softHyphen/>
        <w:t>дачи могут быть поручены нам Зодчими Миростроения. Конечно, самосовершенствование самое выгодное занятие, но думают ли о выгоде понявшие в сердце своем, что "нет выше любви, творимой ради самой любви".</w:t>
      </w:r>
    </w:p>
    <w:p>
      <w:pPr>
        <w:pStyle w:val="Normal"/>
        <w:shd w:fill="FFFFFF"/>
        <w:bidi w:val="0"/>
        <w:ind w:left="0" w:right="0" w:firstLine="567"/>
        <w:jc w:val="right"/>
        <w:rPr>
          <w:lang w:val="en-US"/>
        </w:rPr>
      </w:pPr>
      <w:r>
        <w:rPr>
          <w:i/>
          <w:color w:val="000000"/>
          <w:lang w:val="en-US" w:eastAsia="en-US"/>
        </w:rPr>
        <w:t>8 октября 1941 г.</w:t>
      </w:r>
    </w:p>
    <w:p>
      <w:pPr>
        <w:pStyle w:val="Heading2"/>
        <w:numPr>
          <w:ilvl w:val="0"/>
          <w:numId w:val="0"/>
        </w:numPr>
        <w:bidi w:val="0"/>
        <w:ind w:left="0" w:right="0" w:hanging="0"/>
        <w:outlineLvl w:val="1"/>
        <w:rPr>
          <w:lang w:val="en-US"/>
        </w:rPr>
      </w:pPr>
      <w:bookmarkStart w:id="258" w:name="_Toc44162672"/>
      <w:bookmarkStart w:id="259" w:name="_Toc46569729"/>
      <w:bookmarkStart w:id="260" w:name="_Toc46564947"/>
      <w:bookmarkStart w:id="261" w:name="_Toc46564709"/>
      <w:r>
        <w:rPr>
          <w:spacing w:val="0"/>
          <w:lang w:val="en-US" w:eastAsia="en-US"/>
        </w:rPr>
        <w:t>ВОЗМОЖНОСТИ И ПРЕПЯТСТВИЯ</w:t>
      </w:r>
      <w:bookmarkEnd w:id="258"/>
      <w:bookmarkEnd w:id="259"/>
      <w:bookmarkEnd w:id="260"/>
      <w:bookmarkEnd w:id="261"/>
    </w:p>
    <w:p>
      <w:pPr>
        <w:pStyle w:val="Normal"/>
        <w:keepNext w:val="true"/>
        <w:shd w:fill="FFFFFF"/>
        <w:bidi w:val="0"/>
        <w:ind w:left="2880" w:right="0" w:hanging="45"/>
        <w:rPr>
          <w:lang w:val="en-US"/>
        </w:rPr>
      </w:pPr>
      <w:r>
        <w:rPr>
          <w:i/>
          <w:color w:val="000000"/>
          <w:lang w:val="en-US" w:eastAsia="en-US"/>
        </w:rPr>
        <w:t>"Очень много говорят о препятствиях и очень ма</w:t>
        <w:softHyphen/>
        <w:t>ло пользуются ими. По</w:t>
        <w:softHyphen/>
        <w:t>нимание приложений препятствий дает радость работе. Но как только по</w:t>
        <w:softHyphen/>
        <w:t>казывается препятствие, люди начинают думать о своих ощущениях, забы</w:t>
        <w:softHyphen/>
        <w:t>вая, какое преимущество сложилось для них"</w:t>
      </w:r>
    </w:p>
    <w:p>
      <w:pPr>
        <w:pStyle w:val="Normal"/>
        <w:keepNext w:val="true"/>
        <w:shd w:fill="FFFFFF"/>
        <w:bidi w:val="0"/>
        <w:ind w:left="0" w:right="0" w:firstLine="567"/>
        <w:jc w:val="right"/>
        <w:rPr>
          <w:lang w:val="en-US"/>
        </w:rPr>
      </w:pPr>
      <w:r>
        <w:rPr>
          <w:i/>
          <w:color w:val="000000"/>
          <w:lang w:val="en-US" w:eastAsia="en-US"/>
        </w:rPr>
        <w:t>(Агни Йога, §262)</w:t>
      </w:r>
    </w:p>
    <w:p>
      <w:pPr>
        <w:pStyle w:val="BodyTextIndent2"/>
        <w:shd w:fill="FFFFFF"/>
        <w:bidi w:val="0"/>
        <w:spacing w:before="120" w:after="0"/>
        <w:ind w:left="0" w:right="0" w:firstLine="567"/>
        <w:rPr/>
      </w:pPr>
      <w:r>
        <w:rPr/>
        <w:t>Может быть, кто-нибудь скажет, что рассуждение о сво</w:t>
        <w:softHyphen/>
        <w:t>их возможностях не будет добродетельным. Может быть, кто-нибудь скажет, что в них найдется что-то и от тщеславия и даже от корыстного расчета. Но духовные возможности не боятся и таких подходов. Напротив, не говоря о дерзновенных, – всякие рассуждения о высших возможностях уже будут полезны. Помните легенду о разбойнике, ко</w:t>
        <w:softHyphen/>
        <w:t>торый из корыстных расчетов стал подражать святому и через некоторое время, действительно, стал святым. Кро</w:t>
        <w:softHyphen/>
        <w:t>ме того, никто не пройдет к возможному завершению, миновав его неизбежных стражей – препятствий.</w:t>
      </w:r>
    </w:p>
    <w:p>
      <w:pPr>
        <w:pStyle w:val="Normal"/>
        <w:shd w:fill="FFFFFF"/>
        <w:bidi w:val="0"/>
        <w:ind w:left="0" w:right="0" w:firstLine="567"/>
        <w:rPr>
          <w:lang w:val="en-US"/>
        </w:rPr>
      </w:pPr>
      <w:r>
        <w:rPr>
          <w:color w:val="000000"/>
          <w:lang w:val="en-US" w:eastAsia="en-US"/>
        </w:rPr>
        <w:t>Как полезно вспомнить об уготовленном венце, когда майя затемняет взор. Часто одно лишь такое размышление уже отбросит иллюзию и избавит от сокрушенных сето</w:t>
        <w:softHyphen/>
        <w:t>ваний впоследствии.</w:t>
      </w:r>
    </w:p>
    <w:p>
      <w:pPr>
        <w:pStyle w:val="Normal"/>
        <w:shd w:fill="FFFFFF"/>
        <w:bidi w:val="0"/>
        <w:ind w:left="0" w:right="0" w:firstLine="567"/>
        <w:rPr>
          <w:lang w:val="en-US"/>
        </w:rPr>
      </w:pPr>
      <w:r>
        <w:rPr>
          <w:color w:val="000000"/>
          <w:lang w:val="en-US" w:eastAsia="en-US"/>
        </w:rPr>
        <w:t>Как же узнать о своих возможностях?</w:t>
      </w:r>
    </w:p>
    <w:p>
      <w:pPr>
        <w:pStyle w:val="Normal"/>
        <w:shd w:fill="FFFFFF"/>
        <w:bidi w:val="0"/>
        <w:ind w:left="0" w:right="0" w:firstLine="567"/>
        <w:rPr>
          <w:lang w:val="en-US"/>
        </w:rPr>
      </w:pPr>
      <w:r>
        <w:rPr>
          <w:color w:val="000000"/>
          <w:lang w:val="en-US" w:eastAsia="en-US"/>
        </w:rPr>
        <w:t>Прежде всего, нет ничего невозможного. Возможности каждого беспредельны. Это то, что известно многим, но, к сожалению, и то, что не многих вдохновит. Каждый захочет знать о возможностях ближайших. Но и их не трудно определить: ведь степень ближайших возможно</w:t>
        <w:softHyphen/>
        <w:t xml:space="preserve">стей </w:t>
      </w:r>
      <w:r>
        <w:rPr>
          <w:i/>
          <w:color w:val="000000"/>
          <w:lang w:val="en-US" w:eastAsia="en-US"/>
        </w:rPr>
        <w:t>определяется теми препятствиями, которые ви</w:t>
        <w:softHyphen/>
        <w:t xml:space="preserve">дит восходящий. </w:t>
      </w:r>
      <w:r>
        <w:rPr>
          <w:color w:val="000000"/>
          <w:lang w:val="en-US" w:eastAsia="en-US"/>
        </w:rPr>
        <w:t>Ведь видеть препятствия – это значит иметь возможность их преодолеть, а за преодолением сто</w:t>
        <w:softHyphen/>
        <w:t>ит достижение. Ведь это не отвлеченность: указ, прочи</w:t>
        <w:softHyphen/>
        <w:t>танный тремя, вызовет три различных переживания: один забудет его через минуту, другой через два дня отложит его применение, третий почувствует всю его неотложность и значение. Он не удержится передать его другим и будет строг в выполнении.</w:t>
      </w:r>
    </w:p>
    <w:p>
      <w:pPr>
        <w:pStyle w:val="Normal"/>
        <w:shd w:fill="FFFFFF"/>
        <w:bidi w:val="0"/>
        <w:ind w:left="0" w:right="0" w:firstLine="567"/>
        <w:rPr>
          <w:lang w:val="en-US"/>
        </w:rPr>
      </w:pPr>
      <w:r>
        <w:rPr>
          <w:color w:val="000000"/>
          <w:lang w:val="en-US" w:eastAsia="en-US"/>
        </w:rPr>
        <w:t>Можно найти и таких, которые не видят вообще перед собой никаких препятствий, почитая, что все идет гладко. Но значит ли это продвижение? Даже темные не признают их пригодность на что-то.</w:t>
      </w:r>
    </w:p>
    <w:p>
      <w:pPr>
        <w:pStyle w:val="Normal"/>
        <w:shd w:fill="FFFFFF"/>
        <w:bidi w:val="0"/>
        <w:ind w:left="0" w:right="0" w:firstLine="567"/>
        <w:rPr>
          <w:lang w:val="en-US"/>
        </w:rPr>
      </w:pPr>
      <w:r>
        <w:rPr>
          <w:color w:val="000000"/>
          <w:lang w:val="en-US" w:eastAsia="en-US"/>
        </w:rPr>
        <w:t>Итак, с возрастанием препятствий не впадайте в от</w:t>
        <w:softHyphen/>
        <w:t>чаяние, но радуйтесь возрастающим возможностям. Учи</w:t>
        <w:softHyphen/>
        <w:t>тель говорит:</w:t>
      </w:r>
    </w:p>
    <w:p>
      <w:pPr>
        <w:pStyle w:val="Normal"/>
        <w:shd w:fill="FFFFFF"/>
        <w:bidi w:val="0"/>
        <w:ind w:left="0" w:right="0" w:firstLine="567"/>
        <w:rPr>
          <w:lang w:val="en-US"/>
        </w:rPr>
      </w:pPr>
      <w:r>
        <w:rPr>
          <w:color w:val="000000"/>
          <w:lang w:val="en-US" w:eastAsia="en-US"/>
        </w:rPr>
        <w:t>"Зачем – если скажу – все хорошо, будет неправда. Если скажу – все плохо, будет неправда. Не лучше ли сказать - битва и победа. Но как мне научить радости битвы".</w:t>
      </w:r>
    </w:p>
    <w:p>
      <w:pPr>
        <w:pStyle w:val="Normal"/>
        <w:shd w:fill="FFFFFF"/>
        <w:bidi w:val="0"/>
        <w:ind w:left="0" w:right="0" w:firstLine="567"/>
        <w:rPr>
          <w:lang w:val="en-US"/>
        </w:rPr>
      </w:pPr>
      <w:r>
        <w:rPr>
          <w:color w:val="000000"/>
          <w:lang w:val="en-US" w:eastAsia="en-US"/>
        </w:rPr>
        <w:t>Борьба с препятствиями может явить целую страте</w:t>
        <w:softHyphen/>
        <w:t>гию. Не умно, например, было бы бросаться очертя голову на несокрушимую твердыню, не озаботившись предвари</w:t>
        <w:softHyphen/>
        <w:t>тельно накоплением сил. Бесполезная потеря энергии мог</w:t>
        <w:softHyphen/>
        <w:t>ла бы оказаться роковой. Не проще ли было бы накопить предварительно силы, преодолевая более легкие сопротив</w:t>
        <w:softHyphen/>
        <w:t>ления, т.е., окрепнув в борьбе с мелочами, нанести удар и большому врагу. Так с помощью одного врага можно победить другого, так одно препятствие помогает преодо</w:t>
        <w:softHyphen/>
        <w:t>леть другое. Даже временное поражение способствует пра</w:t>
        <w:softHyphen/>
        <w:t>вильному нагнетению и уравновешиванию сил.</w:t>
      </w:r>
    </w:p>
    <w:p>
      <w:pPr>
        <w:pStyle w:val="Normal"/>
        <w:shd w:fill="FFFFFF"/>
        <w:bidi w:val="0"/>
        <w:ind w:left="0" w:right="0" w:firstLine="567"/>
        <w:rPr>
          <w:lang w:val="en-US"/>
        </w:rPr>
      </w:pPr>
      <w:r>
        <w:rPr>
          <w:color w:val="000000"/>
          <w:lang w:val="en-US" w:eastAsia="en-US"/>
        </w:rPr>
        <w:t>Достичь – это значит применить Учение в жизнь, это значит встретиться с бездной препятствий, это значит получить бездну возможностей. Как просто. Но читающие Учение, сколько вынесли оттуда неотложных указов? Кто-то вступил в борьбу с раздражением и уже не рас</w:t>
        <w:softHyphen/>
        <w:t>крывал книг. Кто-то, читая утром и вечером, умиляется красивым словам, не понимая всю неотложность их при</w:t>
        <w:softHyphen/>
        <w:t>менения. Действительно: всем дана бездна, но каждый отмерит себе сам.</w:t>
      </w:r>
    </w:p>
    <w:p>
      <w:pPr>
        <w:pStyle w:val="Normal"/>
        <w:shd w:fill="FFFFFF"/>
        <w:bidi w:val="0"/>
        <w:ind w:left="0" w:right="0" w:firstLine="567"/>
        <w:rPr>
          <w:lang w:val="en-US"/>
        </w:rPr>
      </w:pPr>
      <w:r>
        <w:rPr>
          <w:color w:val="000000"/>
          <w:lang w:val="en-US" w:eastAsia="en-US"/>
        </w:rPr>
        <w:t>Акбар Великий в особую книгу заносил имена врагов и радовался каждому большему. Действительно, хорошо по препятствиям узнавать себя, если трудно определить свои размеры по жертве, принятой добровольно. Если трудно самому, то укажет враг. Хорошо сегодня же запи</w:t>
        <w:softHyphen/>
        <w:t>сать имена врагов и подумать, кого атаковать разумнее. Учение и голос сердца всегда укажут важнейшего.</w:t>
      </w:r>
    </w:p>
    <w:p>
      <w:pPr>
        <w:pStyle w:val="Normal"/>
        <w:shd w:fill="FFFFFF"/>
        <w:bidi w:val="0"/>
        <w:ind w:left="0" w:right="0" w:firstLine="567"/>
        <w:rPr>
          <w:lang w:val="en-US"/>
        </w:rPr>
      </w:pPr>
      <w:r>
        <w:rPr>
          <w:color w:val="000000"/>
          <w:lang w:val="en-US" w:eastAsia="en-US"/>
        </w:rPr>
        <w:t>"Мы следим за такими светоносцами, которые пре</w:t>
        <w:softHyphen/>
        <w:t>одолевают самые невероятные трудности". – Так свиде</w:t>
        <w:softHyphen/>
        <w:t>тельствует Учение Живой Этики.</w:t>
      </w:r>
    </w:p>
    <w:p>
      <w:pPr>
        <w:pStyle w:val="Normal"/>
        <w:shd w:fill="FFFFFF"/>
        <w:bidi w:val="0"/>
        <w:ind w:left="0" w:right="0" w:firstLine="567"/>
        <w:jc w:val="right"/>
        <w:rPr>
          <w:lang w:val="en-US"/>
        </w:rPr>
      </w:pPr>
      <w:r>
        <w:rPr>
          <w:i/>
          <w:color w:val="000000"/>
          <w:lang w:val="en-US" w:eastAsia="en-US"/>
        </w:rPr>
        <w:t>17 февраля 1937 г.</w:t>
      </w:r>
    </w:p>
    <w:p>
      <w:pPr>
        <w:pStyle w:val="Heading2"/>
        <w:numPr>
          <w:ilvl w:val="0"/>
          <w:numId w:val="0"/>
        </w:numPr>
        <w:bidi w:val="0"/>
        <w:ind w:left="0" w:right="0" w:hanging="0"/>
        <w:outlineLvl w:val="1"/>
        <w:rPr>
          <w:lang w:val="en-US"/>
        </w:rPr>
      </w:pPr>
      <w:bookmarkStart w:id="262" w:name="_Toc44162673"/>
      <w:bookmarkStart w:id="263" w:name="_Toc46569730"/>
      <w:bookmarkStart w:id="264" w:name="_Toc46564948"/>
      <w:bookmarkStart w:id="265" w:name="_Toc46564710"/>
      <w:r>
        <w:rPr>
          <w:spacing w:val="0"/>
          <w:lang w:val="en-US" w:eastAsia="en-US"/>
        </w:rPr>
        <w:t>ИСПЫТАНИЯ</w:t>
      </w:r>
      <w:bookmarkEnd w:id="262"/>
      <w:bookmarkEnd w:id="263"/>
      <w:bookmarkEnd w:id="264"/>
      <w:bookmarkEnd w:id="265"/>
    </w:p>
    <w:p>
      <w:pPr>
        <w:pStyle w:val="Normal"/>
        <w:keepNext w:val="true"/>
        <w:shd w:fill="FFFFFF"/>
        <w:bidi w:val="0"/>
        <w:ind w:left="0" w:right="0" w:firstLine="567"/>
        <w:jc w:val="right"/>
        <w:rPr>
          <w:lang w:val="en-US"/>
        </w:rPr>
      </w:pPr>
      <w:r>
        <w:rPr>
          <w:i/>
          <w:color w:val="000000"/>
          <w:lang w:val="en-US" w:eastAsia="en-US"/>
        </w:rPr>
        <w:t>"...Испытание есть улуч</w:t>
        <w:softHyphen/>
        <w:t>шение качества"</w:t>
      </w:r>
    </w:p>
    <w:p>
      <w:pPr>
        <w:pStyle w:val="Normal"/>
        <w:keepNext w:val="true"/>
        <w:shd w:fill="FFFFFF"/>
        <w:bidi w:val="0"/>
        <w:ind w:left="0" w:right="0" w:firstLine="567"/>
        <w:jc w:val="right"/>
        <w:rPr>
          <w:lang w:val="en-US"/>
        </w:rPr>
      </w:pPr>
      <w:r>
        <w:rPr>
          <w:i/>
          <w:color w:val="000000"/>
          <w:lang w:val="en-US" w:eastAsia="en-US"/>
        </w:rPr>
        <w:t>(Община,263)</w:t>
      </w:r>
    </w:p>
    <w:p>
      <w:pPr>
        <w:pStyle w:val="BodyTextIndent2"/>
        <w:shd w:fill="FFFFFF"/>
        <w:bidi w:val="0"/>
        <w:spacing w:before="120" w:after="0"/>
        <w:ind w:left="0" w:right="0" w:firstLine="567"/>
        <w:rPr/>
      </w:pPr>
      <w:r>
        <w:rPr/>
        <w:t>Нельзя и не следует избегать испытаний. Они необ</w:t>
        <w:softHyphen/>
        <w:t>ходимы не столько руководителю, сколько испытуемому. Ничто так не поможет самоопределению, как испытание. Ничто не закалит так клинок оружия, не убережет от ужаса самомнения, как испытание под руководством Учи</w:t>
        <w:softHyphen/>
        <w:t>теля, который пристально следит за испытуемым и, если замечает опасное положение, то поспешит на помощь и направит на нужный путь.</w:t>
      </w:r>
    </w:p>
    <w:p>
      <w:pPr>
        <w:pStyle w:val="Normal"/>
        <w:shd w:fill="FFFFFF"/>
        <w:bidi w:val="0"/>
        <w:ind w:left="0" w:right="0" w:firstLine="567"/>
        <w:rPr>
          <w:lang w:val="en-US"/>
        </w:rPr>
      </w:pPr>
      <w:r>
        <w:rPr>
          <w:color w:val="000000"/>
          <w:lang w:val="en-US" w:eastAsia="en-US"/>
        </w:rPr>
        <w:t>Испытания могут быть непрестанными, ибо как ска</w:t>
        <w:softHyphen/>
        <w:t>зано – все миры постоянно находятся на испытании. "Старинный способ испытаний принят у Нас. Испытание продолжительно и неожиданно..." "Полезно углублять со</w:t>
        <w:softHyphen/>
        <w:t>знание о постоянной испытуемости, ибо народ еще не умеет работать при сознании испытания. Между тем все вещество мира взаимно испытывается. Только нужно под испытанием понимать улучшение". Так сказано в "Об</w:t>
        <w:softHyphen/>
        <w:t>щине" (§179 и §87)</w:t>
      </w:r>
    </w:p>
    <w:p>
      <w:pPr>
        <w:pStyle w:val="Normal"/>
        <w:shd w:fill="FFFFFF"/>
        <w:bidi w:val="0"/>
        <w:ind w:left="0" w:right="0" w:firstLine="567"/>
        <w:rPr>
          <w:lang w:val="en-US"/>
        </w:rPr>
      </w:pPr>
      <w:r>
        <w:rPr>
          <w:color w:val="000000"/>
          <w:lang w:val="en-US" w:eastAsia="en-US"/>
        </w:rPr>
        <w:t>Руководитель Благой, конечно, всегда знает, когда ученика можно оставить в одиночестве, предоставив соб</w:t>
        <w:softHyphen/>
        <w:t>ственным силам. Потому при возникновении трудностей, иначе говоря – испытаний, так неуместен страх или отчаяние. Надо твердо знать, что в самонужнейший, са</w:t>
        <w:softHyphen/>
        <w:t>мый благоприятный момент помощь должна придти. Страх же или отчаяние по своей природе могут только создать такие условия, которые затруднят помощь, сделав ее ме</w:t>
        <w:softHyphen/>
        <w:t>нее эффективной или даже совсем не допустят ее.</w:t>
      </w:r>
    </w:p>
    <w:p>
      <w:pPr>
        <w:pStyle w:val="Normal"/>
        <w:shd w:fill="FFFFFF"/>
        <w:bidi w:val="0"/>
        <w:ind w:left="0" w:right="0" w:firstLine="567"/>
        <w:rPr>
          <w:lang w:val="en-US"/>
        </w:rPr>
      </w:pPr>
      <w:r>
        <w:rPr>
          <w:color w:val="000000"/>
          <w:lang w:val="en-US" w:eastAsia="en-US"/>
        </w:rPr>
        <w:t>Испытания можно подразделить на самовозникающие и устраиваемые специально. Что касается последних, то их непременным условием является то, что ученик не</w:t>
      </w:r>
      <w:r>
        <w:rPr>
          <w:lang w:val="en-US" w:eastAsia="en-US"/>
        </w:rPr>
        <w:t xml:space="preserve"> </w:t>
      </w:r>
      <w:r>
        <w:rPr>
          <w:color w:val="000000"/>
          <w:lang w:val="en-US" w:eastAsia="en-US"/>
        </w:rPr>
        <w:t>должен знать, что он находится на испытании. О само</w:t>
        <w:softHyphen/>
        <w:t>возникающих испытаниях следует сказать особо.</w:t>
      </w:r>
    </w:p>
    <w:p>
      <w:pPr>
        <w:pStyle w:val="Normal"/>
        <w:shd w:fill="FFFFFF"/>
        <w:bidi w:val="0"/>
        <w:ind w:left="0" w:right="0" w:firstLine="567"/>
        <w:rPr>
          <w:lang w:val="en-US"/>
        </w:rPr>
      </w:pPr>
      <w:r>
        <w:rPr>
          <w:color w:val="000000"/>
          <w:lang w:val="en-US" w:eastAsia="en-US"/>
        </w:rPr>
        <w:t>Рождение каких либо возможностей по закону вызы</w:t>
        <w:softHyphen/>
        <w:t>вает напряжение сил противоположного характера, стре</w:t>
        <w:softHyphen/>
        <w:t>мящихся нейтрализовать антагонистические энергии. И если время борьбы в данном направлении настало, то ученик, оказывая сопротивление этим противодействую</w:t>
        <w:softHyphen/>
        <w:t>щим силам, тем самым увеличивает в борьбе свои воз</w:t>
        <w:softHyphen/>
        <w:t>можности. Взаимно растущие силы являют вечную борьбу, но лишь вначале, когда силы слабы, существует опасность поражения, в дальнейшем силы противодействия хаосу, силы растущих возможностей ученика доходят до такого предела, когда всякая противодействующая ему сила ста</w:t>
        <w:softHyphen/>
        <w:t>новится только топливом двигателя. Вот почему по зако</w:t>
        <w:softHyphen/>
        <w:t>нам Космоса в конечном итоге Свет всегда побеждает тьму. Так же как при разжигании костра. Вначале чуть вспыхнувший огонек легко гаснет, но если костер разго</w:t>
        <w:softHyphen/>
        <w:t>релся, то каждое новое полено или щепка лишь увеличит его, а ветер, способный загасить малый огонек, лишь раздует костер в еще более мощное пламя.</w:t>
      </w:r>
    </w:p>
    <w:p>
      <w:pPr>
        <w:pStyle w:val="Normal"/>
        <w:shd w:fill="FFFFFF"/>
        <w:bidi w:val="0"/>
        <w:ind w:left="0" w:right="0" w:firstLine="567"/>
        <w:rPr>
          <w:lang w:val="en-US"/>
        </w:rPr>
      </w:pPr>
      <w:r>
        <w:rPr>
          <w:color w:val="000000"/>
          <w:lang w:val="en-US" w:eastAsia="en-US"/>
        </w:rPr>
        <w:t>Идя по пути овладения тонкими энергиями, ученик непременно должен доказать свое право на овладение каждым достижением, ибо они могут оказаться не ору</w:t>
        <w:softHyphen/>
        <w:t>дием блага, но [ору</w:t>
        <w:softHyphen/>
        <w:t>дием] разрушения в недостойных руках, спо</w:t>
        <w:softHyphen/>
        <w:t>собными погубить и самого носителя. Например, как можно допустить эгоиста к овладению тончайшими энергиями, прежде чем он трансмутирует свою самость в самоотверженность. Ведь иначе он начнет употреблять тонкие энергии с эгоистическими целями и обратит сти</w:t>
        <w:softHyphen/>
        <w:t>хии против себя, нарушив закон отдачи. Когда испыта</w:t>
        <w:softHyphen/>
        <w:t>ние покажет, что человек свободен от самости, тогда, значит, пришло время доверить ему обращение с тон</w:t>
        <w:softHyphen/>
        <w:t>кими энергиями. Как можно, например, неосвободив</w:t>
        <w:softHyphen/>
        <w:t>шемуся от страха перед "привидениями" способствовать в опытах выделения тонкого тела?</w:t>
      </w:r>
    </w:p>
    <w:p>
      <w:pPr>
        <w:pStyle w:val="Normal"/>
        <w:shd w:fill="FFFFFF"/>
        <w:bidi w:val="0"/>
        <w:ind w:left="0" w:right="0" w:firstLine="567"/>
        <w:rPr>
          <w:lang w:val="en-US"/>
        </w:rPr>
      </w:pPr>
      <w:r>
        <w:rPr>
          <w:color w:val="000000"/>
          <w:lang w:val="en-US" w:eastAsia="en-US"/>
        </w:rPr>
        <w:t>Итак, невозможно избежать испытаний в</w:t>
      </w:r>
      <w:r>
        <w:rPr>
          <w:smallCaps/>
          <w:color w:val="000000"/>
          <w:lang w:val="en-US" w:eastAsia="en-US"/>
        </w:rPr>
        <w:t xml:space="preserve"> </w:t>
      </w:r>
      <w:r>
        <w:rPr>
          <w:color w:val="000000"/>
          <w:lang w:val="en-US" w:eastAsia="en-US"/>
        </w:rPr>
        <w:t>целях блага самого ученика. Будем радоваться испытаниям, ибо ис</w:t>
        <w:softHyphen/>
        <w:t>пытания лежат, как пороги Врат Прекрасных!</w:t>
      </w:r>
    </w:p>
    <w:p>
      <w:pPr>
        <w:pStyle w:val="Normal"/>
        <w:shd w:fill="FFFFFF"/>
        <w:bidi w:val="0"/>
        <w:ind w:left="0" w:right="0" w:firstLine="567"/>
        <w:jc w:val="right"/>
        <w:rPr>
          <w:lang w:val="en-US"/>
        </w:rPr>
      </w:pPr>
      <w:r>
        <w:rPr>
          <w:i/>
          <w:color w:val="000000"/>
          <w:lang w:val="en-US" w:eastAsia="en-US"/>
        </w:rPr>
        <w:t>20 января 1937 г.</w:t>
      </w:r>
    </w:p>
    <w:p>
      <w:pPr>
        <w:pStyle w:val="Heading2"/>
        <w:numPr>
          <w:ilvl w:val="0"/>
          <w:numId w:val="0"/>
        </w:numPr>
        <w:bidi w:val="0"/>
        <w:ind w:left="0" w:right="0" w:hanging="0"/>
        <w:outlineLvl w:val="1"/>
        <w:rPr>
          <w:lang w:val="en-US"/>
        </w:rPr>
      </w:pPr>
      <w:bookmarkStart w:id="266" w:name="_Toc44162674"/>
      <w:bookmarkStart w:id="267" w:name="_Toc46569731"/>
      <w:bookmarkStart w:id="268" w:name="_Toc46564949"/>
      <w:bookmarkStart w:id="269" w:name="_Toc46564711"/>
      <w:r>
        <w:rPr>
          <w:spacing w:val="0"/>
          <w:lang w:val="en-US" w:eastAsia="en-US"/>
        </w:rPr>
        <w:t>СВОЙСТВА И БОЛЕЗНИ ТЕЛА</w:t>
      </w:r>
      <w:bookmarkEnd w:id="266"/>
      <w:bookmarkEnd w:id="267"/>
      <w:bookmarkEnd w:id="268"/>
      <w:bookmarkEnd w:id="269"/>
    </w:p>
    <w:p>
      <w:pPr>
        <w:pStyle w:val="Normal"/>
        <w:shd w:fill="FFFFFF"/>
        <w:bidi w:val="0"/>
        <w:ind w:left="0" w:right="0" w:firstLine="567"/>
        <w:rPr>
          <w:lang w:val="en-US"/>
        </w:rPr>
      </w:pPr>
      <w:r>
        <w:rPr>
          <w:color w:val="000000"/>
          <w:lang w:val="en-US" w:eastAsia="en-US"/>
        </w:rPr>
        <w:t>Отрицательные свойства являются главной причиной большинства болезней человечества. Все меры, принима</w:t>
        <w:softHyphen/>
        <w:t>емые для восстановления равновесия поврежденных орга</w:t>
        <w:softHyphen/>
        <w:t>нов, в большинстве случаев направлены на ликвидацию внешних проявлений, но не на внутреннюю причину, их вызвавшую. Все эти меры хороши лишь в их вспомога</w:t>
        <w:softHyphen/>
        <w:t>тельном значении, но польза их кратковременна или без</w:t>
        <w:softHyphen/>
        <w:t>результатна без установления причин.</w:t>
      </w:r>
    </w:p>
    <w:p>
      <w:pPr>
        <w:pStyle w:val="Normal"/>
        <w:shd w:fill="FFFFFF"/>
        <w:bidi w:val="0"/>
        <w:ind w:left="0" w:right="0" w:firstLine="567"/>
        <w:rPr>
          <w:lang w:val="en-US"/>
        </w:rPr>
      </w:pPr>
      <w:r>
        <w:rPr>
          <w:color w:val="000000"/>
          <w:lang w:val="en-US" w:eastAsia="en-US"/>
        </w:rPr>
        <w:t>Многие отрицательные свойства при своем проявле</w:t>
        <w:softHyphen/>
        <w:t>нии разрушают определенные органы, другие действуют через нервную систему на весь организм, поражая наи</w:t>
        <w:softHyphen/>
        <w:t>более слабые и уязвимые части.</w:t>
      </w:r>
    </w:p>
    <w:p>
      <w:pPr>
        <w:pStyle w:val="Normal"/>
        <w:shd w:fill="FFFFFF"/>
        <w:bidi w:val="0"/>
        <w:ind w:left="0" w:right="0" w:firstLine="567"/>
        <w:rPr>
          <w:lang w:val="en-US"/>
        </w:rPr>
      </w:pPr>
      <w:r>
        <w:rPr>
          <w:color w:val="000000"/>
          <w:lang w:val="en-US" w:eastAsia="en-US"/>
        </w:rPr>
        <w:t>Обидчивость, например, вызывая яд огорчения, воз</w:t>
        <w:softHyphen/>
        <w:t>действует, главным образом, на печень, но также может отражаться и на сердце.</w:t>
      </w:r>
    </w:p>
    <w:p>
      <w:pPr>
        <w:pStyle w:val="Normal"/>
        <w:shd w:fill="FFFFFF"/>
        <w:bidi w:val="0"/>
        <w:ind w:left="0" w:right="0" w:firstLine="567"/>
        <w:rPr>
          <w:lang w:val="en-US"/>
        </w:rPr>
      </w:pPr>
      <w:r>
        <w:rPr>
          <w:color w:val="000000"/>
          <w:lang w:val="en-US" w:eastAsia="en-US"/>
        </w:rPr>
        <w:t>Не бациллы являются причинами болезней, но раз</w:t>
        <w:softHyphen/>
        <w:t>ложение вещества органов предоставляет бациллам удоб</w:t>
        <w:softHyphen/>
        <w:t>ное поле для развития. Борьба с бациллами не приведет к окончательной победе до тех пор, пока не будет оста</w:t>
        <w:softHyphen/>
        <w:t>новлено разложение нервного вещества. Могут быть ле</w:t>
        <w:softHyphen/>
        <w:t>карства, облегчающие восстановление этого вещества, но они не могут состязаться с теми разрушениями, которые причиняются ему на нервных перифериях отрицательны</w:t>
        <w:softHyphen/>
        <w:t>ми свойствами.</w:t>
      </w:r>
    </w:p>
    <w:p>
      <w:pPr>
        <w:pStyle w:val="Normal"/>
        <w:shd w:fill="FFFFFF"/>
        <w:bidi w:val="0"/>
        <w:ind w:left="0" w:right="0" w:firstLine="567"/>
        <w:rPr>
          <w:lang w:val="en-US"/>
        </w:rPr>
      </w:pPr>
      <w:r>
        <w:rPr>
          <w:color w:val="000000"/>
          <w:lang w:val="en-US" w:eastAsia="en-US"/>
        </w:rPr>
        <w:t>Отрицательные свойства человека (например, раздра</w:t>
        <w:softHyphen/>
        <w:t>жение, обидчивость, осуждение и т.д.) являются ничем</w:t>
      </w:r>
      <w:r>
        <w:rPr>
          <w:lang w:val="en-US" w:eastAsia="en-US"/>
        </w:rPr>
        <w:t xml:space="preserve"> </w:t>
      </w:r>
      <w:r>
        <w:rPr>
          <w:color w:val="000000"/>
          <w:lang w:val="en-US" w:eastAsia="en-US"/>
        </w:rPr>
        <w:t>иным, как отрицательными свойствами его мышления. Поэтому больному прежде всего рекомендуется следить за своим мышлением, не допуская губительных отклонений.</w:t>
      </w:r>
    </w:p>
    <w:p>
      <w:pPr>
        <w:pStyle w:val="Normal"/>
        <w:shd w:fill="FFFFFF"/>
        <w:bidi w:val="0"/>
        <w:ind w:left="0" w:right="0" w:firstLine="567"/>
        <w:rPr>
          <w:lang w:val="en-US"/>
        </w:rPr>
      </w:pPr>
      <w:r>
        <w:rPr>
          <w:color w:val="000000"/>
          <w:lang w:val="en-US" w:eastAsia="en-US"/>
        </w:rPr>
        <w:t>Затем врач должен знать, что неправильности в фун</w:t>
        <w:softHyphen/>
        <w:t>кционировании мышления зависят от состояния сознания. Именно язвы в сознании должны быть изжиты прежде всего. Мало воздерживаться и пресекать отрицательное мышление, необходимо устранить причины, его вызыва</w:t>
        <w:softHyphen/>
        <w:t>ющие. Конечно, есть люди с закоренелыми, хроническими язвами сознания, лечить которые чрезвычайно затрудни</w:t>
        <w:softHyphen/>
        <w:t>тельно, но все же это возможно.</w:t>
      </w:r>
    </w:p>
    <w:p>
      <w:pPr>
        <w:pStyle w:val="Normal"/>
        <w:shd w:fill="FFFFFF"/>
        <w:bidi w:val="0"/>
        <w:ind w:left="0" w:right="0" w:firstLine="567"/>
        <w:rPr>
          <w:lang w:val="en-US"/>
        </w:rPr>
      </w:pPr>
      <w:r>
        <w:rPr>
          <w:color w:val="000000"/>
          <w:lang w:val="en-US" w:eastAsia="en-US"/>
        </w:rPr>
        <w:t>История знает много примеров, когда нервные потря</w:t>
        <w:softHyphen/>
        <w:t>сения излечивали застарелые параличи, те же потрясения могут выпускать гной из сознания. Также расширение знания в нужном направлении может принести облегчение и "излечение болезней чисто физических".</w:t>
      </w:r>
    </w:p>
    <w:p>
      <w:pPr>
        <w:pStyle w:val="Normal"/>
        <w:shd w:fill="FFFFFF"/>
        <w:bidi w:val="0"/>
        <w:ind w:left="0" w:right="0" w:firstLine="567"/>
        <w:jc w:val="right"/>
        <w:rPr>
          <w:lang w:val="en-US"/>
        </w:rPr>
      </w:pPr>
      <w:r>
        <w:rPr>
          <w:i/>
          <w:color w:val="000000"/>
          <w:lang w:val="en-US" w:eastAsia="en-US"/>
        </w:rPr>
        <w:t>7 ноября 1940 г.</w:t>
      </w:r>
    </w:p>
    <w:p>
      <w:pPr>
        <w:pStyle w:val="Heading2"/>
        <w:numPr>
          <w:ilvl w:val="0"/>
          <w:numId w:val="0"/>
        </w:numPr>
        <w:bidi w:val="0"/>
        <w:ind w:left="0" w:right="0" w:hanging="0"/>
        <w:outlineLvl w:val="1"/>
        <w:rPr>
          <w:lang w:val="en-US"/>
        </w:rPr>
      </w:pPr>
      <w:bookmarkStart w:id="270" w:name="_Toc44162675"/>
      <w:bookmarkStart w:id="271" w:name="_Toc46569732"/>
      <w:bookmarkStart w:id="272" w:name="_Toc46564950"/>
      <w:bookmarkStart w:id="273" w:name="_Toc46564712"/>
      <w:r>
        <w:rPr>
          <w:spacing w:val="0"/>
          <w:lang w:val="en-US" w:eastAsia="en-US"/>
        </w:rPr>
        <w:t>ПРОБНЫЙ КАМЕНЬ ДОБРА</w:t>
      </w:r>
      <w:bookmarkEnd w:id="270"/>
      <w:bookmarkEnd w:id="271"/>
      <w:bookmarkEnd w:id="272"/>
      <w:bookmarkEnd w:id="273"/>
    </w:p>
    <w:p>
      <w:pPr>
        <w:pStyle w:val="Normal"/>
        <w:shd w:fill="FFFFFF"/>
        <w:bidi w:val="0"/>
        <w:ind w:left="0" w:right="0" w:firstLine="567"/>
        <w:rPr>
          <w:lang w:val="en-US"/>
        </w:rPr>
      </w:pPr>
      <w:r>
        <w:rPr>
          <w:color w:val="000000"/>
          <w:lang w:val="en-US" w:eastAsia="en-US"/>
        </w:rPr>
        <w:t>Именно крайнее положение и есть тот момент, когда происходит решительное испытание. Именно в этот мо</w:t>
        <w:softHyphen/>
        <w:t>мент свободная воля решает – оставаться ли ей с Добром до конца или уступить соблазну. Неудивительно, когда кто-то среди всяких благополучии хвастается победой над соблазнами; неудивительно, когда состоятельный человек отказывается от взятки, когда имеющий сто лошадей от</w:t>
        <w:softHyphen/>
        <w:t>казывается присвоить сто первую, когда богач жертвует от избытка на благотворительность. Все это легко и отнюдь не доказывает крепкое прилежание Добру. Но поставьте людей, совершающих такие поступки, на край пропасти: пусть отказавшийся от взятки откажется от нее тогда, когда дети его сносят последнюю пару обуви; пусть поймавший чужую лошадь откажется присвоить ее тогда, когда в разгар пахоты пала его единственная лошадь; пусть желающий свидетельствовать о страдании отдаст свое дневное пропитание не евшему несколько дней. Лишь тогда будет убедительно действительное прилежание к Добру. Истинные сторонники Добра никогда, ни при каких обстоятельствах не теряют своего достоинства. В тяжелых обстоятельствах они могут попросить, но никогда не будут попрошайками и вымогателями. Никогда не станут они, подобно профессионалам нищим, демонстрировать язвы и строить гримасы боли, чтобы воздействовать на сострада</w:t>
        <w:softHyphen/>
        <w:t>ние или, вернее всего, на жаление, за которым упадет и</w:t>
      </w:r>
      <w:r>
        <w:rPr>
          <w:lang w:val="en-US" w:eastAsia="en-US"/>
        </w:rPr>
        <w:t xml:space="preserve"> </w:t>
      </w:r>
      <w:r>
        <w:rPr>
          <w:color w:val="000000"/>
          <w:lang w:val="en-US" w:eastAsia="en-US"/>
        </w:rPr>
        <w:t>медная монета.</w:t>
      </w:r>
    </w:p>
    <w:p>
      <w:pPr>
        <w:pStyle w:val="Normal"/>
        <w:shd w:fill="FFFFFF"/>
        <w:bidi w:val="0"/>
        <w:ind w:left="0" w:right="0" w:firstLine="567"/>
        <w:rPr>
          <w:lang w:val="en-US"/>
        </w:rPr>
      </w:pPr>
      <w:r>
        <w:rPr>
          <w:color w:val="000000"/>
          <w:lang w:val="en-US" w:eastAsia="en-US"/>
        </w:rPr>
        <w:t>Также не унизится сторонник добра до разбазарива</w:t>
        <w:softHyphen/>
        <w:t>ния святынь, предметов, связанных с возвышенными дей</w:t>
        <w:softHyphen/>
        <w:t>ствиями, чтобы покушать сытнее или поставить заплатку</w:t>
      </w:r>
      <w:r>
        <w:rPr>
          <w:lang w:val="en-US" w:eastAsia="en-US"/>
        </w:rPr>
        <w:t xml:space="preserve"> </w:t>
      </w:r>
      <w:r>
        <w:rPr>
          <w:color w:val="000000"/>
          <w:lang w:val="en-US" w:eastAsia="en-US"/>
        </w:rPr>
        <w:t>на подошве.</w:t>
      </w:r>
    </w:p>
    <w:p>
      <w:pPr>
        <w:pStyle w:val="Normal"/>
        <w:shd w:fill="FFFFFF"/>
        <w:bidi w:val="0"/>
        <w:ind w:left="0" w:right="0" w:firstLine="567"/>
        <w:rPr>
          <w:lang w:val="en-US"/>
        </w:rPr>
      </w:pPr>
      <w:r>
        <w:rPr>
          <w:color w:val="000000"/>
          <w:lang w:val="en-US" w:eastAsia="en-US"/>
        </w:rPr>
        <w:t>Многие поступки совершаются под давлением "тяже</w:t>
        <w:softHyphen/>
        <w:t>лых обстоятельств", но пусть своекорыстники разберутся, действительно ли эти обстоятельства были настолько тя</w:t>
        <w:softHyphen/>
        <w:t>желы. Действительно ли крайняя степень страданий и лишений толкнула к совершению преступления. Обычно отсутствие смирения и терпения и тот же звериный эгоизм заставляют твердить о "крайних" обстоятельствах. Кто может знать, была ли эта крайность действительной, но Небо знает, и претерпевшим до конца – помощь всегда готова, но помощь эта приходит всегда в последний, дей</w:t>
        <w:softHyphen/>
        <w:t>ствительно последний момент.</w:t>
      </w:r>
    </w:p>
    <w:p>
      <w:pPr>
        <w:pStyle w:val="Normal"/>
        <w:shd w:fill="FFFFFF"/>
        <w:bidi w:val="0"/>
        <w:ind w:left="0" w:right="0" w:firstLine="567"/>
        <w:rPr>
          <w:lang w:val="en-US"/>
        </w:rPr>
      </w:pPr>
      <w:r>
        <w:rPr>
          <w:color w:val="000000"/>
          <w:lang w:val="en-US" w:eastAsia="en-US"/>
        </w:rPr>
        <w:t>Да и кто же из совершивших проступок может дока</w:t>
        <w:softHyphen/>
        <w:t>зать, что он исчерпал все положительные возможности, чтобы избежать, обычно в таких случаях любезно пред</w:t>
        <w:softHyphen/>
        <w:t>ложенного, соблазна и тем самым углубления в сторону зла. Нет. Конечно, такие своекорыстники не станут осо</w:t>
        <w:softHyphen/>
        <w:t>бенно утруждать себя, – они предпочтут взять там, где легче, а совершение зла оправдать или "тяжелыми обстоятельствами" или еще более тонким самооправданием, которое весьма изобретательно.</w:t>
      </w:r>
    </w:p>
    <w:p>
      <w:pPr>
        <w:pStyle w:val="Normal"/>
        <w:shd w:fill="FFFFFF"/>
        <w:bidi w:val="0"/>
        <w:ind w:left="0" w:right="0" w:firstLine="567"/>
        <w:rPr>
          <w:lang w:val="en-US"/>
        </w:rPr>
      </w:pPr>
      <w:r>
        <w:rPr>
          <w:color w:val="000000"/>
          <w:lang w:val="en-US" w:eastAsia="en-US"/>
        </w:rPr>
        <w:t>А ведь это нелепо! Нелепо потому, что злая карма таким действием не только не исчерпывается, но усугуб</w:t>
        <w:softHyphen/>
        <w:t>ляется еще больше, и еще большие страдания нависают над легкомысленным.</w:t>
      </w:r>
    </w:p>
    <w:p>
      <w:pPr>
        <w:pStyle w:val="Normal"/>
        <w:shd w:fill="FFFFFF"/>
        <w:bidi w:val="0"/>
        <w:ind w:left="0" w:right="0" w:firstLine="567"/>
        <w:rPr>
          <w:lang w:val="en-US"/>
        </w:rPr>
      </w:pPr>
      <w:r>
        <w:rPr>
          <w:color w:val="000000"/>
          <w:lang w:val="en-US" w:eastAsia="en-US"/>
        </w:rPr>
        <w:t>Людской закон принимает во внимание нечто, "за</w:t>
        <w:softHyphen/>
        <w:t>служивающее снисхождения", но Божественная Справед</w:t>
        <w:softHyphen/>
        <w:t>ливость сформулирована строго и безапелляционно: посе</w:t>
        <w:softHyphen/>
        <w:t>явший пожнет то, что посеял и – никто и ничто, кроме самого человека не сможет изменить качество следствий уже посеянных причин. Лишь возвышенное мышление (в основе своей содержащее самоотверженность) и твердая воля помогут выдержать испытание до конца и тем самым получить двойную награду: исчерпанность какой-то кар</w:t>
        <w:softHyphen/>
        <w:t>мы и помощь, неизбежную при этом.</w:t>
      </w:r>
    </w:p>
    <w:p>
      <w:pPr>
        <w:pStyle w:val="Normal"/>
        <w:shd w:fill="FFFFFF"/>
        <w:bidi w:val="0"/>
        <w:ind w:left="0" w:right="0" w:firstLine="567"/>
        <w:rPr>
          <w:lang w:val="en-US"/>
        </w:rPr>
      </w:pPr>
      <w:r>
        <w:rPr>
          <w:color w:val="000000"/>
          <w:lang w:val="en-US" w:eastAsia="en-US"/>
        </w:rPr>
        <w:t>Но и твердая воля и возвышенное мышление пости</w:t>
        <w:softHyphen/>
        <w:t>гаются чистым общением с Носителем Света – с тем Учителем, который ближе по сердцу.</w:t>
      </w:r>
    </w:p>
    <w:p>
      <w:pPr>
        <w:pStyle w:val="Normal"/>
        <w:shd w:fill="FFFFFF"/>
        <w:bidi w:val="0"/>
        <w:ind w:left="0" w:right="0" w:firstLine="567"/>
        <w:jc w:val="right"/>
        <w:rPr>
          <w:lang w:val="en-US"/>
        </w:rPr>
      </w:pPr>
      <w:r>
        <w:rPr>
          <w:i/>
          <w:color w:val="000000"/>
          <w:lang w:val="en-US" w:eastAsia="en-US"/>
        </w:rPr>
        <w:t>6 августа 1942 г.</w:t>
      </w:r>
    </w:p>
    <w:p>
      <w:pPr>
        <w:pStyle w:val="Heading2"/>
        <w:numPr>
          <w:ilvl w:val="0"/>
          <w:numId w:val="0"/>
        </w:numPr>
        <w:bidi w:val="0"/>
        <w:ind w:left="0" w:right="0" w:hanging="0"/>
        <w:outlineLvl w:val="1"/>
        <w:rPr>
          <w:lang w:val="en-US"/>
        </w:rPr>
      </w:pPr>
      <w:bookmarkStart w:id="274" w:name="_Toc44162676"/>
      <w:bookmarkStart w:id="275" w:name="_Toc46569733"/>
      <w:bookmarkStart w:id="276" w:name="_Toc46564951"/>
      <w:bookmarkStart w:id="277" w:name="_Toc46564713"/>
      <w:r>
        <w:rPr>
          <w:spacing w:val="0"/>
          <w:lang w:val="en-US" w:eastAsia="en-US"/>
        </w:rPr>
        <w:t>САМООПРАВДАНИЕ</w:t>
      </w:r>
      <w:bookmarkEnd w:id="274"/>
      <w:bookmarkEnd w:id="275"/>
      <w:bookmarkEnd w:id="276"/>
      <w:bookmarkEnd w:id="277"/>
    </w:p>
    <w:p>
      <w:pPr>
        <w:pStyle w:val="Normal"/>
        <w:shd w:fill="FFFFFF"/>
        <w:bidi w:val="0"/>
        <w:ind w:left="0" w:right="0" w:firstLine="567"/>
        <w:rPr>
          <w:lang w:val="en-US"/>
        </w:rPr>
      </w:pPr>
      <w:r>
        <w:rPr>
          <w:color w:val="000000"/>
          <w:lang w:val="en-US" w:eastAsia="en-US"/>
        </w:rPr>
        <w:t>Честность с самим собой является первым, необходи</w:t>
        <w:softHyphen/>
        <w:t>мейшим условием самосовершенствования. Даже очень неплохие люди страдают ужасной болезнью – самооправ</w:t>
        <w:softHyphen/>
        <w:t>данием. Нелегко признаться в своей слабости и своих ошибках. Не правда ли: гораздо легче поискать оправды</w:t>
        <w:softHyphen/>
        <w:t>вающий мотив, который принесет утешительное самоус</w:t>
        <w:softHyphen/>
        <w:t>покоение, гораздо легче найти виновников неприятных обстоятельств, нежели честно принять ответственность на себя. Мы очень боимся признать свою слабость, хотя, даже если это сделано ошибочно, все же это будет выгоднее для нас же самих! Одним признанием своей слабости мы</w:t>
      </w:r>
      <w:r>
        <w:rPr>
          <w:lang w:val="en-US" w:eastAsia="en-US"/>
        </w:rPr>
        <w:t xml:space="preserve"> </w:t>
      </w:r>
      <w:r>
        <w:rPr>
          <w:color w:val="000000"/>
          <w:lang w:val="en-US" w:eastAsia="en-US"/>
        </w:rPr>
        <w:t>становимся сильнее, если это сделано сознательно. Это гораздо лучше самоуверенности, построенной на песке. Если в нас горит несломимая устремленность, если мы решили бороться во что бы то ни стало – такое признание не вызовет нерешительности, но призовет лишь к скорей</w:t>
        <w:softHyphen/>
        <w:t>шему пополнению сил.</w:t>
      </w:r>
    </w:p>
    <w:p>
      <w:pPr>
        <w:pStyle w:val="Normal"/>
        <w:shd w:fill="FFFFFF"/>
        <w:bidi w:val="0"/>
        <w:ind w:left="0" w:right="0" w:firstLine="567"/>
        <w:rPr>
          <w:lang w:val="en-US"/>
        </w:rPr>
      </w:pPr>
      <w:r>
        <w:rPr>
          <w:color w:val="000000"/>
          <w:lang w:val="en-US" w:eastAsia="en-US"/>
        </w:rPr>
        <w:t>Многие качества походят на отрицательные свойства в своем внешнем проявлении. Например: осторожность и трусость, раздражение и возмущение духа, сострадание и жаление, бережливость и скупость – почти каждое ка</w:t>
        <w:softHyphen/>
        <w:t>чество имеет похожую на него иллюзию, но как различны следствия этих явлений! Но как часто мы забываем о следствиях, оправдывая скупость бережливостью, жале</w:t>
        <w:softHyphen/>
        <w:t>ние – состраданием, раздражение – возмущением духа и т.д. Подобного рода самосовершенствование вырожда</w:t>
        <w:softHyphen/>
        <w:t>ется в гнусное ханжество и изуверство.</w:t>
      </w:r>
    </w:p>
    <w:p>
      <w:pPr>
        <w:pStyle w:val="Normal"/>
        <w:shd w:fill="FFFFFF"/>
        <w:bidi w:val="0"/>
        <w:ind w:left="0" w:right="0" w:firstLine="567"/>
        <w:rPr>
          <w:lang w:val="en-US"/>
        </w:rPr>
      </w:pPr>
      <w:r>
        <w:rPr>
          <w:color w:val="000000"/>
          <w:lang w:val="en-US" w:eastAsia="en-US"/>
        </w:rPr>
        <w:t>Гораздо выгоднее не оправдывать допущенную сла</w:t>
        <w:softHyphen/>
        <w:t>бость, но предотвратить ее проявление честным анализом тех побуждений, которые толкают нас к совершению, быть может, внешне прекрасных и необходимых действий, про</w:t>
        <w:softHyphen/>
        <w:t>диктованных самыми отрицательными внутренними мо</w:t>
        <w:softHyphen/>
        <w:t>тивами.</w:t>
      </w:r>
    </w:p>
    <w:p>
      <w:pPr>
        <w:pStyle w:val="Normal"/>
        <w:shd w:fill="FFFFFF"/>
        <w:bidi w:val="0"/>
        <w:ind w:left="0" w:right="0" w:firstLine="567"/>
        <w:rPr>
          <w:lang w:val="en-US"/>
        </w:rPr>
      </w:pPr>
      <w:r>
        <w:rPr>
          <w:color w:val="000000"/>
          <w:lang w:val="en-US" w:eastAsia="en-US"/>
        </w:rPr>
        <w:t>Учение говорит: "Мы судим по следствиям": если следствие хорошо, значит и побуждение было прекрасным, значит и проявлено оно было умело и мудро. Но если следствие было безобразным, не лучше ли тотчас признать свою ошибку, проанализировать ее причину и, найдя под</w:t>
        <w:softHyphen/>
        <w:t>час очень глубоко и искусно скрытого червя самости, обогатиться опытом и в будущем уже больше не допускать его в рычаги наших действий.</w:t>
      </w:r>
    </w:p>
    <w:p>
      <w:pPr>
        <w:pStyle w:val="Normal"/>
        <w:shd w:fill="FFFFFF"/>
        <w:bidi w:val="0"/>
        <w:ind w:left="0" w:right="0" w:firstLine="567"/>
        <w:rPr>
          <w:lang w:val="en-US"/>
        </w:rPr>
      </w:pPr>
      <w:r>
        <w:rPr>
          <w:color w:val="000000"/>
          <w:lang w:val="en-US" w:eastAsia="en-US"/>
        </w:rPr>
        <w:t>Каждая ошибка помогает обнаружить какую-то сла</w:t>
        <w:softHyphen/>
        <w:t>бость, но если эта слабость обнаружена, то потворство ей уже ничем не может быть оправдано. Слабость может быть настолько сильной, что неуспешная борьба с нею породит пессимизм, который приведет в один прекрасный</w:t>
      </w:r>
      <w:r>
        <w:rPr>
          <w:lang w:val="en-US" w:eastAsia="en-US"/>
        </w:rPr>
        <w:t xml:space="preserve"> </w:t>
      </w:r>
      <w:r>
        <w:rPr>
          <w:color w:val="000000"/>
          <w:lang w:val="en-US" w:eastAsia="en-US"/>
        </w:rPr>
        <w:t>момент к желанию "плыть по течению". Если мы не допустим этого унылого пессимизма, если временные по</w:t>
        <w:softHyphen/>
        <w:t>ражения приведут нас лишь к новым атакам, приведут лишь к укреплению желания победить – то это значит, что мы не слабы, что конечная победа будет за нами. Именно, не поражения, но уныние будет слабостью! Мы очень озабочены, чтобы честность признания не была бы принята за унылую сдачу. Настоящее признание не есть сложение оружия, но лишь укрепление боевого духа.</w:t>
      </w:r>
    </w:p>
    <w:p>
      <w:pPr>
        <w:pStyle w:val="Normal"/>
        <w:shd w:fill="FFFFFF"/>
        <w:bidi w:val="0"/>
        <w:ind w:left="0" w:right="0" w:firstLine="567"/>
        <w:rPr>
          <w:lang w:val="en-US"/>
        </w:rPr>
      </w:pPr>
      <w:r>
        <w:rPr>
          <w:color w:val="000000"/>
          <w:lang w:val="en-US" w:eastAsia="en-US"/>
        </w:rPr>
        <w:t>Если несовершенство окружающих еще как-то может оправдать наше желание скрыть свою слабость от них, то что же может оправдать желание скрыть свою слабость от самого себя? Что же может привести к глупейшему желанию солгать самому себе? Конечно, это все то же губительное самомнение, на чадном огне которого было сожжено столько крыльев, готовых поднять своих носи</w:t>
        <w:softHyphen/>
        <w:t>телей к сияющим сферам совершенного мира, к престолам Великих Водителей человечества.</w:t>
      </w:r>
    </w:p>
    <w:p>
      <w:pPr>
        <w:pStyle w:val="Normal"/>
        <w:shd w:fill="FFFFFF"/>
        <w:bidi w:val="0"/>
        <w:ind w:left="0" w:right="0" w:firstLine="567"/>
        <w:rPr>
          <w:lang w:val="en-US"/>
        </w:rPr>
      </w:pPr>
      <w:r>
        <w:rPr>
          <w:color w:val="000000"/>
          <w:lang w:val="en-US" w:eastAsia="en-US"/>
        </w:rPr>
        <w:t>Если на первых же шагах самосовершенствования мы убережемся от лжи самооправдания – наш путь будет прямым и кратким.</w:t>
      </w:r>
    </w:p>
    <w:p>
      <w:pPr>
        <w:pStyle w:val="Normal"/>
        <w:shd w:fill="FFFFFF"/>
        <w:bidi w:val="0"/>
        <w:ind w:left="0" w:right="0" w:firstLine="567"/>
        <w:jc w:val="right"/>
        <w:rPr>
          <w:lang w:val="en-US"/>
        </w:rPr>
      </w:pPr>
      <w:r>
        <w:rPr>
          <w:i/>
          <w:color w:val="000000"/>
          <w:lang w:val="en-US" w:eastAsia="en-US"/>
        </w:rPr>
        <w:t>12 августа 1941 г.</w:t>
      </w:r>
    </w:p>
    <w:p>
      <w:pPr>
        <w:pStyle w:val="Heading2"/>
        <w:numPr>
          <w:ilvl w:val="0"/>
          <w:numId w:val="0"/>
        </w:numPr>
        <w:bidi w:val="0"/>
        <w:ind w:left="0" w:right="0" w:hanging="0"/>
        <w:outlineLvl w:val="1"/>
        <w:rPr>
          <w:lang w:val="en-US"/>
        </w:rPr>
      </w:pPr>
      <w:bookmarkStart w:id="278" w:name="_Toc44162677"/>
      <w:bookmarkStart w:id="279" w:name="_Toc46569734"/>
      <w:bookmarkStart w:id="280" w:name="_Toc46564952"/>
      <w:bookmarkStart w:id="281" w:name="_Toc46564714"/>
      <w:r>
        <w:rPr>
          <w:spacing w:val="0"/>
          <w:lang w:val="en-US" w:eastAsia="en-US"/>
        </w:rPr>
        <w:t>НАСМЕШКА</w:t>
      </w:r>
      <w:bookmarkEnd w:id="278"/>
      <w:bookmarkEnd w:id="279"/>
      <w:bookmarkEnd w:id="280"/>
      <w:bookmarkEnd w:id="281"/>
    </w:p>
    <w:p>
      <w:pPr>
        <w:pStyle w:val="Normal"/>
        <w:shd w:fill="FFFFFF"/>
        <w:bidi w:val="0"/>
        <w:ind w:left="0" w:right="0" w:firstLine="567"/>
        <w:rPr>
          <w:lang w:val="en-US"/>
        </w:rPr>
      </w:pPr>
      <w:r>
        <w:rPr>
          <w:color w:val="000000"/>
          <w:lang w:val="en-US" w:eastAsia="en-US"/>
        </w:rPr>
        <w:t>Насмешка есть орудие темных. Много разрушений поселено маленькой, злой насмешкой. Как часто эта ни</w:t>
        <w:softHyphen/>
        <w:t>чтожная песчинка останавливала великие колеса. Мы зо</w:t>
        <w:softHyphen/>
        <w:t>вем не бояться насмешек. От утонченной насмешки до грубого, сатанинского издевательства, до глумления зло</w:t>
        <w:softHyphen/>
        <w:t>бы, ничто не должно отразиться на прямолинейности свет</w:t>
        <w:softHyphen/>
        <w:t>лого пути.</w:t>
      </w:r>
    </w:p>
    <w:p>
      <w:pPr>
        <w:pStyle w:val="Normal"/>
        <w:shd w:fill="FFFFFF"/>
        <w:bidi w:val="0"/>
        <w:ind w:left="0" w:right="0" w:firstLine="567"/>
        <w:rPr>
          <w:lang w:val="en-US"/>
        </w:rPr>
      </w:pPr>
      <w:r>
        <w:rPr>
          <w:color w:val="000000"/>
          <w:lang w:val="en-US" w:eastAsia="en-US"/>
        </w:rPr>
        <w:t>Каждая насмешка есть вызов на поединок. (Не слу</w:t>
        <w:softHyphen/>
        <w:t>чайно многие насмешки кончались поединками.) Вначале</w:t>
      </w:r>
      <w:r>
        <w:rPr>
          <w:lang w:val="en-US" w:eastAsia="en-US"/>
        </w:rPr>
        <w:t xml:space="preserve"> </w:t>
      </w:r>
      <w:r>
        <w:rPr>
          <w:color w:val="000000"/>
          <w:lang w:val="en-US" w:eastAsia="en-US"/>
        </w:rPr>
        <w:t>это состязание в злобной изобретательности и находчиво</w:t>
        <w:softHyphen/>
        <w:t>сти, но коль скоро чья-то находчивость исчерпывается -он прибегает к открытым ударам, побуждаемый чувством мести.</w:t>
      </w:r>
    </w:p>
    <w:p>
      <w:pPr>
        <w:pStyle w:val="Normal"/>
        <w:shd w:fill="FFFFFF"/>
        <w:bidi w:val="0"/>
        <w:ind w:left="0" w:right="0" w:firstLine="567"/>
        <w:rPr>
          <w:lang w:val="en-US"/>
        </w:rPr>
      </w:pPr>
      <w:r>
        <w:rPr>
          <w:color w:val="000000"/>
          <w:lang w:val="en-US" w:eastAsia="en-US"/>
        </w:rPr>
        <w:t>В повседневной жизни можно наблюдать, как легко задеть человека насмешкой. Мирный и спокойный обыватель становится невозможным зверем и надолго омрачается зло</w:t>
        <w:softHyphen/>
        <w:t>бой. Чем удачнее будет сформулирована злоба насмешкой, тем сильнее ранит она незащищенное сознание. Против этой болезни должен быть выработан мощный иммунитет, иначе движение к свету будет затруднено применением темными заградителями излюбленного и легкого оружия.</w:t>
      </w:r>
    </w:p>
    <w:p>
      <w:pPr>
        <w:pStyle w:val="Normal"/>
        <w:shd w:fill="FFFFFF"/>
        <w:bidi w:val="0"/>
        <w:ind w:left="0" w:right="0" w:firstLine="567"/>
        <w:rPr>
          <w:lang w:val="en-US"/>
        </w:rPr>
      </w:pPr>
      <w:r>
        <w:rPr>
          <w:color w:val="000000"/>
          <w:lang w:val="en-US" w:eastAsia="en-US"/>
        </w:rPr>
        <w:t>Мы должны научиться соблюдать хладнокровие, зная цели сознательной или бессознательной насмешки. Мы должны научиться принимать в свой щит все стрелы, и только, когда целесообразность делает невозможным при</w:t>
        <w:softHyphen/>
        <w:t>сутствие врага, – послать в него лишь одну смертельную стрелу, первую и последнюю.</w:t>
      </w:r>
    </w:p>
    <w:p>
      <w:pPr>
        <w:pStyle w:val="Normal"/>
        <w:shd w:fill="FFFFFF"/>
        <w:bidi w:val="0"/>
        <w:ind w:left="0" w:right="0" w:firstLine="567"/>
        <w:rPr>
          <w:lang w:val="en-US"/>
        </w:rPr>
      </w:pPr>
      <w:r>
        <w:rPr>
          <w:color w:val="000000"/>
          <w:lang w:val="en-US" w:eastAsia="en-US"/>
        </w:rPr>
        <w:t>Еще надо упомянуть "добродушную" насмешку. Ча</w:t>
        <w:softHyphen/>
        <w:t>сто (под личиной добра) это "добродушие" является лишь маской, для прикрытия самой обыкновенной, обыватель</w:t>
        <w:softHyphen/>
        <w:t>ской злобы.</w:t>
      </w:r>
    </w:p>
    <w:p>
      <w:pPr>
        <w:pStyle w:val="Normal"/>
        <w:shd w:fill="FFFFFF"/>
        <w:bidi w:val="0"/>
        <w:ind w:left="0" w:right="0" w:firstLine="567"/>
        <w:rPr>
          <w:lang w:val="en-US"/>
        </w:rPr>
      </w:pPr>
      <w:r>
        <w:rPr>
          <w:color w:val="000000"/>
          <w:lang w:val="en-US" w:eastAsia="en-US"/>
        </w:rPr>
        <w:t>Жертва этой "добродушной" насмешки вынуждена деланно улыбаться. В обществе иногда, быть может, действительно добродушная шутка подхватывается от</w:t>
        <w:softHyphen/>
        <w:t>нюдь не добродушно настроенными людьми. Несчастный окружается злобным хором. Чем мощнее будет этот хор, тем ему будет тяжелее. Нередко "меткая" насмешка становится неотступным спутником человека на всю его жизнь.</w:t>
      </w:r>
    </w:p>
    <w:p>
      <w:pPr>
        <w:pStyle w:val="Normal"/>
        <w:shd w:fill="FFFFFF"/>
        <w:bidi w:val="0"/>
        <w:ind w:left="0" w:right="0" w:firstLine="567"/>
        <w:rPr>
          <w:lang w:val="en-US"/>
        </w:rPr>
      </w:pPr>
      <w:r>
        <w:rPr>
          <w:color w:val="000000"/>
          <w:lang w:val="en-US" w:eastAsia="en-US"/>
        </w:rPr>
        <w:t>В малосовершенном обществе насмешка должна быть избегаема, ибо в большинстве случаев порождает лишь грязь, злорадство и затаенную злобу.</w:t>
      </w:r>
    </w:p>
    <w:p>
      <w:pPr>
        <w:pStyle w:val="Normal"/>
        <w:shd w:fill="FFFFFF"/>
        <w:bidi w:val="0"/>
        <w:ind w:left="0" w:right="0" w:firstLine="567"/>
        <w:jc w:val="right"/>
        <w:rPr>
          <w:lang w:val="en-US"/>
        </w:rPr>
      </w:pPr>
      <w:r>
        <w:rPr>
          <w:i/>
          <w:color w:val="000000"/>
          <w:lang w:val="en-US" w:eastAsia="en-US"/>
        </w:rPr>
        <w:t>20 августа 1941 г.</w:t>
      </w:r>
    </w:p>
    <w:p>
      <w:pPr>
        <w:pStyle w:val="Heading2"/>
        <w:numPr>
          <w:ilvl w:val="0"/>
          <w:numId w:val="0"/>
        </w:numPr>
        <w:bidi w:val="0"/>
        <w:ind w:left="0" w:right="0" w:hanging="0"/>
        <w:outlineLvl w:val="1"/>
        <w:rPr>
          <w:lang w:val="en-US"/>
        </w:rPr>
      </w:pPr>
      <w:bookmarkStart w:id="282" w:name="_Toc44162678"/>
      <w:bookmarkStart w:id="283" w:name="_Toc46569735"/>
      <w:bookmarkStart w:id="284" w:name="_Toc46564953"/>
      <w:bookmarkStart w:id="285" w:name="_Toc46564715"/>
      <w:r>
        <w:rPr>
          <w:spacing w:val="0"/>
          <w:lang w:val="en-US" w:eastAsia="en-US"/>
        </w:rPr>
        <w:t>БОЛТЛИВОСТЬ</w:t>
      </w:r>
      <w:bookmarkEnd w:id="282"/>
      <w:bookmarkEnd w:id="283"/>
      <w:bookmarkEnd w:id="284"/>
      <w:bookmarkEnd w:id="285"/>
    </w:p>
    <w:p>
      <w:pPr>
        <w:pStyle w:val="Normal"/>
        <w:shd w:fill="FFFFFF"/>
        <w:bidi w:val="0"/>
        <w:ind w:left="0" w:right="0" w:firstLine="567"/>
        <w:rPr>
          <w:lang w:val="en-US"/>
        </w:rPr>
      </w:pPr>
      <w:r>
        <w:rPr>
          <w:color w:val="000000"/>
          <w:lang w:val="en-US" w:eastAsia="en-US"/>
        </w:rPr>
        <w:t>Установим окончательное отношение к болтливости. Но прежде поймем, что такое болтливость.</w:t>
      </w:r>
    </w:p>
    <w:p>
      <w:pPr>
        <w:pStyle w:val="Normal"/>
        <w:shd w:fill="FFFFFF"/>
        <w:bidi w:val="0"/>
        <w:ind w:left="0" w:right="0" w:firstLine="567"/>
        <w:rPr>
          <w:lang w:val="en-US"/>
        </w:rPr>
      </w:pPr>
      <w:r>
        <w:rPr>
          <w:color w:val="000000"/>
          <w:lang w:val="en-US" w:eastAsia="en-US"/>
        </w:rPr>
        <w:t>Народная мудрость говорит: слово – серебро, молча</w:t>
        <w:softHyphen/>
        <w:t>ние – золото.</w:t>
      </w:r>
    </w:p>
    <w:p>
      <w:pPr>
        <w:pStyle w:val="Normal"/>
        <w:shd w:fill="FFFFFF"/>
        <w:bidi w:val="0"/>
        <w:ind w:left="0" w:right="0" w:firstLine="567"/>
        <w:rPr>
          <w:lang w:val="en-US"/>
        </w:rPr>
      </w:pPr>
      <w:r>
        <w:rPr>
          <w:color w:val="000000"/>
          <w:lang w:val="en-US" w:eastAsia="en-US"/>
        </w:rPr>
        <w:t>Действительно, нетрудно и в повседневной жизни и на исторических примерах убедиться, сколько неисчисли</w:t>
        <w:softHyphen/>
        <w:t>мых бедствий приносит неосторожно сказанное слово. Как много дали бы тысячи людей, чтобы вернуть это шальное слово, которое разрушало их счастье, ввергало в неисчис</w:t>
        <w:softHyphen/>
        <w:t>лимые бедствия не только их самих, но и близких и далеких.</w:t>
      </w:r>
    </w:p>
    <w:p>
      <w:pPr>
        <w:pStyle w:val="Normal"/>
        <w:shd w:fill="FFFFFF"/>
        <w:bidi w:val="0"/>
        <w:ind w:left="0" w:right="0" w:firstLine="567"/>
        <w:rPr>
          <w:lang w:val="en-US"/>
        </w:rPr>
      </w:pPr>
      <w:r>
        <w:rPr>
          <w:color w:val="000000"/>
          <w:lang w:val="en-US" w:eastAsia="en-US"/>
        </w:rPr>
        <w:t>Только грубое неуважение к великому дару речи мо</w:t>
        <w:softHyphen/>
        <w:t>жет рождать такое легкомысленное отношение к словам. Именно легкомыслие тесно граничит с предательством. Напрасно будут оправдываться болтуны, что невинные, де, побуждения заставили их выболтать какое-то важное обстоятельство – нет, именно в этом легкомысленном побуждении при ближайшем исследовании будет обнару</w:t>
        <w:softHyphen/>
        <w:t>жена все та же самость, все тот же источник зол – невежество. Именно в припадке, злобы, тщеславия или зависти срывается с языка огонь, поджигающий губитель</w:t>
        <w:softHyphen/>
        <w:t>ные пожары. Недаром подвиг отшельников-молчальников расценивался так высоко. Не были ли такие подвиги ре</w:t>
        <w:softHyphen/>
        <w:t>зультатом осознания великого значения слова и совершенного против него когда-то преступления.</w:t>
      </w:r>
    </w:p>
    <w:p>
      <w:pPr>
        <w:pStyle w:val="Normal"/>
        <w:shd w:fill="FFFFFF"/>
        <w:bidi w:val="0"/>
        <w:ind w:left="0" w:right="0" w:firstLine="567"/>
        <w:rPr>
          <w:lang w:val="en-US"/>
        </w:rPr>
      </w:pPr>
      <w:r>
        <w:rPr>
          <w:color w:val="000000"/>
          <w:lang w:val="en-US" w:eastAsia="en-US"/>
        </w:rPr>
        <w:t>Мы знаем, что слово рознится от слова. Слова, содер</w:t>
        <w:softHyphen/>
        <w:t>жащие в себе рутинные понятия, конечно, несоизмеримы с теми, которые содержат в себе понятия духовные. Такие слова, как драгоценные сосуды с огнем, должны быть несомы с большою бережностью и осторожностью. Страш</w:t>
        <w:softHyphen/>
        <w:t>но разлить всесжигающий огонь, страшно не только разлить, но даже расплескать его, зная, что пламя не замед</w:t>
        <w:softHyphen/>
        <w:t>лит обратиться против неосторожного.</w:t>
      </w:r>
    </w:p>
    <w:p>
      <w:pPr>
        <w:pStyle w:val="Normal"/>
        <w:shd w:fill="FFFFFF"/>
        <w:bidi w:val="0"/>
        <w:ind w:left="0" w:right="0" w:firstLine="567"/>
        <w:rPr>
          <w:lang w:val="en-US"/>
        </w:rPr>
      </w:pPr>
      <w:r>
        <w:rPr>
          <w:color w:val="000000"/>
          <w:lang w:val="en-US" w:eastAsia="en-US"/>
        </w:rPr>
        <w:t>Легкомысленная болтовня о духовном указывает лишь на то, как мало духовен такой легкомысленный болтун. Он готов разбрасывать священные знаки и перед свиньями и перед псами. Он готов кощунственно пользоваться драго</w:t>
        <w:softHyphen/>
        <w:t>ценными понятиями для самоукрашения – для удовлетво</w:t>
        <w:softHyphen/>
        <w:t>рения своих тщеславных или корыстных побуждений.</w:t>
      </w:r>
    </w:p>
    <w:p>
      <w:pPr>
        <w:pStyle w:val="Normal"/>
        <w:shd w:fill="FFFFFF"/>
        <w:bidi w:val="0"/>
        <w:ind w:left="0" w:right="0" w:firstLine="567"/>
        <w:rPr>
          <w:lang w:val="en-US"/>
        </w:rPr>
      </w:pPr>
      <w:r>
        <w:rPr>
          <w:color w:val="000000"/>
          <w:lang w:val="en-US" w:eastAsia="en-US"/>
        </w:rPr>
        <w:t>Каждое духовное слово может облегчить скорбь, мо</w:t>
        <w:softHyphen/>
        <w:t>жет изменить существование, может спасти, – а что готов сделать болтун из этих слов?!</w:t>
      </w:r>
    </w:p>
    <w:p>
      <w:pPr>
        <w:pStyle w:val="Normal"/>
        <w:shd w:fill="FFFFFF"/>
        <w:bidi w:val="0"/>
        <w:ind w:left="0" w:right="0" w:firstLine="567"/>
        <w:rPr>
          <w:lang w:val="en-US"/>
        </w:rPr>
      </w:pPr>
      <w:r>
        <w:rPr>
          <w:color w:val="000000"/>
          <w:lang w:val="en-US" w:eastAsia="en-US"/>
        </w:rPr>
        <w:t>Многие люди могли бы уже получить большие знания, могли бы сделаться хранителями важных тайн, могли бы занять в жизни ответственные позиции, но им мешает неизжитая болтливость.</w:t>
      </w:r>
    </w:p>
    <w:p>
      <w:pPr>
        <w:pStyle w:val="Normal"/>
        <w:shd w:fill="FFFFFF"/>
        <w:bidi w:val="0"/>
        <w:ind w:left="0" w:right="0" w:firstLine="567"/>
        <w:rPr>
          <w:lang w:val="en-US"/>
        </w:rPr>
      </w:pPr>
      <w:r>
        <w:rPr>
          <w:color w:val="000000"/>
          <w:lang w:val="en-US" w:eastAsia="en-US"/>
        </w:rPr>
        <w:t>Правда, за болтливостью скрывается часто недурное побуждение кого-то просветить, кому-то дать. Но кто же указал на безумное отдавание ... Ведь это безумное отдавание и рождает-то лишь безумие. Нигде не требуется такая мудрость, как при желании дать, ибо немудрое даяние рождает подчас ужасные преступления.</w:t>
      </w:r>
    </w:p>
    <w:p>
      <w:pPr>
        <w:pStyle w:val="Normal"/>
        <w:shd w:fill="FFFFFF"/>
        <w:bidi w:val="0"/>
        <w:ind w:left="0" w:right="0" w:firstLine="567"/>
        <w:rPr>
          <w:lang w:val="en-US"/>
        </w:rPr>
      </w:pPr>
      <w:r>
        <w:rPr>
          <w:color w:val="000000"/>
          <w:lang w:val="en-US" w:eastAsia="en-US"/>
        </w:rPr>
        <w:t>У людей существует странный и невежественный обы</w:t>
        <w:softHyphen/>
        <w:t>чай – говорить при встрече как можно больше. Момент молчания считается чем-то недопустимым и стыдным. Считается обязательным "занимать" гостей и собеседни</w:t>
        <w:softHyphen/>
        <w:t>ков пустыми и ненужными разговорами. Между тем в молчании родится нередко самое ценное.</w:t>
      </w:r>
    </w:p>
    <w:p>
      <w:pPr>
        <w:pStyle w:val="Normal"/>
        <w:shd w:fill="FFFFFF"/>
        <w:bidi w:val="0"/>
        <w:ind w:left="0" w:right="0" w:firstLine="567"/>
        <w:rPr>
          <w:lang w:val="en-US"/>
        </w:rPr>
      </w:pPr>
      <w:r>
        <w:rPr>
          <w:color w:val="000000"/>
          <w:lang w:val="en-US" w:eastAsia="en-US"/>
        </w:rPr>
        <w:t>Ужасно, когда человек болтает лишь из желания бол</w:t>
        <w:softHyphen/>
        <w:t>тать. Этот порок должен быть причислен к самым вредо</w:t>
        <w:softHyphen/>
        <w:t>носным страстям.</w:t>
      </w:r>
    </w:p>
    <w:p>
      <w:pPr>
        <w:pStyle w:val="Normal"/>
        <w:shd w:fill="FFFFFF"/>
        <w:bidi w:val="0"/>
        <w:ind w:left="0" w:right="0" w:firstLine="567"/>
        <w:rPr>
          <w:lang w:val="en-US"/>
        </w:rPr>
      </w:pPr>
      <w:r>
        <w:rPr>
          <w:color w:val="000000"/>
          <w:lang w:val="en-US" w:eastAsia="en-US"/>
        </w:rPr>
        <w:t>Слово есть величайшая сила, если соблюдается гиги</w:t>
        <w:softHyphen/>
        <w:t>ена речи. Но нельзя ждать мощного воздействия от слов человека, который способен, как трещотка, лепетать от пробуждения до сна. В такой болтовне опошляется самый смысл священного дара. Слова должны произноситься</w:t>
      </w:r>
      <w:r>
        <w:rPr>
          <w:lang w:val="en-US" w:eastAsia="en-US"/>
        </w:rPr>
        <w:t xml:space="preserve"> </w:t>
      </w:r>
      <w:r>
        <w:rPr>
          <w:color w:val="000000"/>
          <w:lang w:val="en-US" w:eastAsia="en-US"/>
        </w:rPr>
        <w:t>лишь в случае действительной необходимости, и мерилом этой необходимости будет все то же сердце и только оно.</w:t>
      </w:r>
    </w:p>
    <w:p>
      <w:pPr>
        <w:pStyle w:val="Normal"/>
        <w:shd w:fill="FFFFFF"/>
        <w:bidi w:val="0"/>
        <w:ind w:left="0" w:right="0" w:firstLine="567"/>
        <w:rPr>
          <w:lang w:val="en-US"/>
        </w:rPr>
      </w:pPr>
      <w:r>
        <w:rPr>
          <w:color w:val="000000"/>
          <w:lang w:val="en-US" w:eastAsia="en-US"/>
        </w:rPr>
        <w:t>Нельзя ожидать от грубого сердца достаточной чутко</w:t>
        <w:softHyphen/>
        <w:t>сти, но грубое сердце и не приблизится к вершинам духа.</w:t>
      </w:r>
    </w:p>
    <w:p>
      <w:pPr>
        <w:pStyle w:val="Normal"/>
        <w:shd w:fill="FFFFFF"/>
        <w:bidi w:val="0"/>
        <w:ind w:left="0" w:right="0" w:firstLine="567"/>
        <w:rPr>
          <w:lang w:val="en-US"/>
        </w:rPr>
      </w:pPr>
      <w:r>
        <w:rPr>
          <w:color w:val="000000"/>
          <w:lang w:val="en-US" w:eastAsia="en-US"/>
        </w:rPr>
        <w:t>Борьба с болтливостью нелегка, как нелегка борьба со страстями. Если не так трудно удерживаться от мер</w:t>
        <w:softHyphen/>
        <w:t>зости сквернословия, то обуздать потребность говорить о духовном без веских оснований – уже немалый подвиг, уже обуздание хаоса, уже достижение, достойное истин</w:t>
        <w:softHyphen/>
        <w:t>ного йога.</w:t>
      </w:r>
    </w:p>
    <w:p>
      <w:pPr>
        <w:pStyle w:val="Normal"/>
        <w:shd w:fill="FFFFFF"/>
        <w:bidi w:val="0"/>
        <w:ind w:left="0" w:right="0" w:firstLine="567"/>
        <w:rPr>
          <w:lang w:val="en-US"/>
        </w:rPr>
      </w:pPr>
      <w:r>
        <w:rPr>
          <w:color w:val="000000"/>
          <w:lang w:val="en-US" w:eastAsia="en-US"/>
        </w:rPr>
        <w:t>Речь его всегда проста, кратка и содержательна. Она всегда понятна и близка сознанию того, к кому обращена. Она никогда не заботится ни о каких украшениях и ли</w:t>
        <w:softHyphen/>
        <w:t>шена всякого краснобайства. Зато она доходчива до сердца собеседника, ибо эта доходчивость и является ее целью и красотой.</w:t>
      </w:r>
    </w:p>
    <w:p>
      <w:pPr>
        <w:pStyle w:val="Normal"/>
        <w:shd w:fill="FFFFFF"/>
        <w:bidi w:val="0"/>
        <w:ind w:left="0" w:right="0" w:firstLine="567"/>
        <w:jc w:val="right"/>
        <w:rPr>
          <w:lang w:val="en-US"/>
        </w:rPr>
      </w:pPr>
      <w:r>
        <w:rPr>
          <w:i/>
          <w:color w:val="000000"/>
          <w:lang w:val="en-US" w:eastAsia="en-US"/>
        </w:rPr>
        <w:t>20 декабря 1941 г.</w:t>
      </w:r>
    </w:p>
    <w:p>
      <w:pPr>
        <w:pStyle w:val="Heading2"/>
        <w:numPr>
          <w:ilvl w:val="0"/>
          <w:numId w:val="0"/>
        </w:numPr>
        <w:bidi w:val="0"/>
        <w:ind w:left="0" w:right="0" w:hanging="0"/>
        <w:outlineLvl w:val="1"/>
        <w:rPr>
          <w:lang w:val="en-US"/>
        </w:rPr>
      </w:pPr>
      <w:bookmarkStart w:id="286" w:name="_Toc44162679"/>
      <w:bookmarkStart w:id="287" w:name="_Toc46569736"/>
      <w:bookmarkStart w:id="288" w:name="_Toc46564954"/>
      <w:bookmarkStart w:id="289" w:name="_Toc46564716"/>
      <w:r>
        <w:rPr>
          <w:spacing w:val="0"/>
          <w:lang w:val="en-US" w:eastAsia="en-US"/>
        </w:rPr>
        <w:t>ДАЯНИЕ</w:t>
      </w:r>
      <w:bookmarkEnd w:id="286"/>
      <w:bookmarkEnd w:id="287"/>
      <w:bookmarkEnd w:id="288"/>
      <w:bookmarkEnd w:id="289"/>
    </w:p>
    <w:p>
      <w:pPr>
        <w:pStyle w:val="Normal"/>
        <w:keepNext w:val="true"/>
        <w:shd w:fill="FFFFFF"/>
        <w:bidi w:val="0"/>
        <w:ind w:left="0" w:right="0" w:firstLine="567"/>
        <w:jc w:val="right"/>
        <w:rPr>
          <w:lang w:val="en-US"/>
        </w:rPr>
      </w:pPr>
      <w:r>
        <w:rPr>
          <w:i/>
          <w:color w:val="000000"/>
          <w:lang w:val="en-US" w:eastAsia="en-US"/>
        </w:rPr>
        <w:t>"Правильная мера дая</w:t>
        <w:softHyphen/>
        <w:t>ния есть мера любви и от</w:t>
        <w:softHyphen/>
        <w:t>ветственности"</w:t>
      </w:r>
    </w:p>
    <w:p>
      <w:pPr>
        <w:pStyle w:val="Normal"/>
        <w:keepNext w:val="true"/>
        <w:shd w:fill="FFFFFF"/>
        <w:bidi w:val="0"/>
        <w:ind w:left="0" w:right="0" w:firstLine="567"/>
        <w:jc w:val="right"/>
        <w:rPr>
          <w:lang w:val="en-US"/>
        </w:rPr>
      </w:pPr>
      <w:r>
        <w:rPr>
          <w:i/>
          <w:color w:val="000000"/>
          <w:lang w:val="en-US" w:eastAsia="en-US"/>
        </w:rPr>
        <w:t>(Сердце, §573)</w:t>
      </w:r>
    </w:p>
    <w:p>
      <w:pPr>
        <w:pStyle w:val="BodyTextIndent2"/>
        <w:shd w:fill="FFFFFF"/>
        <w:bidi w:val="0"/>
        <w:spacing w:before="120" w:after="0"/>
        <w:ind w:left="0" w:right="0" w:firstLine="567"/>
        <w:rPr/>
      </w:pPr>
      <w:r>
        <w:rPr/>
        <w:t>Великое единство наполняет Космос. Но вездесущ</w:t>
        <w:softHyphen/>
        <w:t>ность Бога все же остается для большинства понятием метафизическим. Стремление сделать обиталищем Бога самую большую планету уводит людей от действительно</w:t>
        <w:softHyphen/>
        <w:t>сти. Как же уразуметь, что не на какой-то большой звезде, но во всем живущем обитает Бог. Перед Вечностью мил</w:t>
        <w:softHyphen/>
        <w:t>лиарды лет – как одно мгновение. И в это одно мгновение большая планета может рассыпаться, а крохотное суще</w:t>
        <w:softHyphen/>
        <w:t>ство сесть одесную Отца.</w:t>
      </w:r>
    </w:p>
    <w:p>
      <w:pPr>
        <w:pStyle w:val="Normal"/>
        <w:shd w:fill="FFFFFF"/>
        <w:bidi w:val="0"/>
        <w:ind w:left="0" w:right="0" w:firstLine="567"/>
        <w:rPr>
          <w:lang w:val="en-US"/>
        </w:rPr>
      </w:pPr>
      <w:r>
        <w:rPr>
          <w:color w:val="000000"/>
          <w:lang w:val="en-US" w:eastAsia="en-US"/>
        </w:rPr>
        <w:t>Можно ли полагать, что дружба, связавшая Преподоб</w:t>
        <w:softHyphen/>
        <w:t>ного и медведя, порвалась в последующих столетиях? Может быть, верный конь индийского полководца уже не первый раз служил своему хозяину, и кто укажет начало и предел преданности, водимой незримыми касаниями в веках?</w:t>
      </w:r>
    </w:p>
    <w:p>
      <w:pPr>
        <w:pStyle w:val="Normal"/>
        <w:shd w:fill="FFFFFF"/>
        <w:bidi w:val="0"/>
        <w:ind w:left="0" w:right="0" w:firstLine="567"/>
        <w:rPr>
          <w:lang w:val="en-US"/>
        </w:rPr>
      </w:pPr>
      <w:r>
        <w:rPr>
          <w:color w:val="000000"/>
          <w:lang w:val="en-US" w:eastAsia="en-US"/>
        </w:rPr>
        <w:t>И спрашивали Христа, кто же пойдет за ним, если люди не пойдут. Владыка указал на камни и недоуменно переглянулись книжники.</w:t>
      </w:r>
    </w:p>
    <w:p>
      <w:pPr>
        <w:pStyle w:val="Normal"/>
        <w:shd w:fill="FFFFFF"/>
        <w:bidi w:val="0"/>
        <w:ind w:left="0" w:right="0" w:firstLine="567"/>
        <w:rPr>
          <w:lang w:val="en-US"/>
        </w:rPr>
      </w:pPr>
      <w:r>
        <w:rPr>
          <w:color w:val="000000"/>
          <w:lang w:val="en-US" w:eastAsia="en-US"/>
        </w:rPr>
        <w:t>Не может форма ограничить понятие вездесущно</w:t>
        <w:softHyphen/>
        <w:t>сти. Напротив – каждая сознательная мысль о форме заставит особо внимательно отнестись к человечеству, когда любовь к Богу, как таковая, становится всечело</w:t>
        <w:softHyphen/>
        <w:t>веческой любовью. Может быть, тогда и появится же</w:t>
        <w:softHyphen/>
        <w:t>лание помочь людям как высшему выражению на пла</w:t>
        <w:softHyphen/>
        <w:t>нете, может быть, тогда же блеснет понимание группо</w:t>
        <w:softHyphen/>
        <w:t>вой кармы планетного Духа.</w:t>
      </w:r>
    </w:p>
    <w:p>
      <w:pPr>
        <w:pStyle w:val="Normal"/>
        <w:shd w:fill="FFFFFF"/>
        <w:bidi w:val="0"/>
        <w:ind w:left="0" w:right="0" w:firstLine="567"/>
        <w:rPr>
          <w:lang w:val="en-US"/>
        </w:rPr>
      </w:pPr>
      <w:r>
        <w:rPr>
          <w:color w:val="000000"/>
          <w:lang w:val="en-US" w:eastAsia="en-US"/>
        </w:rPr>
        <w:t>Но всякая действенная помощь не будет истинной помощью там, где не осознано понятие ответственности. Не всякое желание помочь в действительности приносит помощь. Не всегда действие гармонировало со следствия</w:t>
        <w:softHyphen/>
        <w:t>ми. Эта гармония, которая не может родиться без большого сердечного пламени, будет первой трудностью желающего помочь. Можно ли приступить к ней без терпения, тер</w:t>
        <w:softHyphen/>
        <w:t>пимости и вмещения? Пусть попробует пренебрегший и убедится в уродливых следствиях.</w:t>
      </w:r>
    </w:p>
    <w:p>
      <w:pPr>
        <w:pStyle w:val="Normal"/>
        <w:shd w:fill="FFFFFF"/>
        <w:bidi w:val="0"/>
        <w:ind w:left="0" w:right="0" w:firstLine="567"/>
        <w:rPr>
          <w:lang w:val="en-US"/>
        </w:rPr>
      </w:pPr>
      <w:r>
        <w:rPr>
          <w:color w:val="000000"/>
          <w:lang w:val="en-US" w:eastAsia="en-US"/>
        </w:rPr>
        <w:t>Часто в минуту радостного порыва человек решается делать нечто, что помогло бы расширить или утончить сознание ближнего. Но и этот прекрасный жест уже таит большие трудности как для дающего, так и для получа</w:t>
        <w:softHyphen/>
        <w:t>ющего. Ведь следствие такого, казалось бы прекрасного даяния может быть самое ужасное. И книга "Сердце" говорит:</w:t>
      </w:r>
    </w:p>
    <w:p>
      <w:pPr>
        <w:pStyle w:val="Normal"/>
        <w:shd w:fill="FFFFFF"/>
        <w:bidi w:val="0"/>
        <w:ind w:left="0" w:right="0" w:firstLine="567"/>
        <w:rPr>
          <w:lang w:val="en-US"/>
        </w:rPr>
      </w:pPr>
      <w:r>
        <w:rPr>
          <w:color w:val="000000"/>
          <w:lang w:val="en-US" w:eastAsia="en-US"/>
        </w:rPr>
        <w:t>"Мало дать – будет против любви, но не лучше дать слишком много. Недостойна скупость, но нецелесообразно даяние, ведущее к предательству. Как недостаточная пища ведет к голоду, так чрезмерная приведет к отравлению. Без преувеличения можно утверждать, что число преда</w:t>
        <w:softHyphen/>
        <w:t>тельств возросло от чрезмерного даяния".</w:t>
      </w:r>
    </w:p>
    <w:p>
      <w:pPr>
        <w:pStyle w:val="Normal"/>
        <w:shd w:fill="FFFFFF"/>
        <w:bidi w:val="0"/>
        <w:ind w:left="0" w:right="0" w:firstLine="567"/>
        <w:rPr>
          <w:lang w:val="en-US"/>
        </w:rPr>
      </w:pPr>
      <w:r>
        <w:rPr>
          <w:color w:val="000000"/>
          <w:lang w:val="en-US" w:eastAsia="en-US"/>
        </w:rPr>
        <w:t>Так, "правильная мера даяния есть мера любви и ответственности".</w:t>
      </w:r>
    </w:p>
    <w:p>
      <w:pPr>
        <w:pStyle w:val="Normal"/>
        <w:shd w:fill="FFFFFF"/>
        <w:bidi w:val="0"/>
        <w:ind w:left="0" w:right="0" w:firstLine="567"/>
        <w:rPr>
          <w:lang w:val="en-US"/>
        </w:rPr>
      </w:pPr>
      <w:r>
        <w:rPr>
          <w:color w:val="000000"/>
          <w:lang w:val="en-US" w:eastAsia="en-US"/>
        </w:rPr>
        <w:t>"Множество условий должен принять во внимание Учитель, дающий и доверяющий. Он должен сообразовы</w:t>
        <w:softHyphen/>
        <w:t>ваться не только с личными достоинствами получающего, но и со свойствами его близких, и кармическими, и аст</w:t>
        <w:softHyphen/>
        <w:t>рологическими обстоятельствами. Сердце утонченное под</w:t>
        <w:softHyphen/>
        <w:t>скажет, как разобраться в этом сложном течении условий. Потому мы так ценим эту меру сердца. Путь Бодхисаттвы заключает в себе эту сущность меры. Никакое рассужде</w:t>
        <w:softHyphen/>
        <w:t>ние не убережет дающего от чрезмерности, но сердце знает эти весы небесные". (Сердце, §573)</w:t>
      </w:r>
    </w:p>
    <w:p>
      <w:pPr>
        <w:pStyle w:val="Normal"/>
        <w:shd w:fill="FFFFFF"/>
        <w:bidi w:val="0"/>
        <w:ind w:left="0" w:right="0" w:firstLine="567"/>
        <w:rPr>
          <w:lang w:val="en-US"/>
        </w:rPr>
      </w:pPr>
      <w:r>
        <w:rPr>
          <w:color w:val="000000"/>
          <w:lang w:val="en-US" w:eastAsia="en-US"/>
        </w:rPr>
        <w:t>Прошлый раз мы упомянули о служении человечест</w:t>
        <w:softHyphen/>
        <w:t>ву, теперь видим, что самые первые шаги в этом направ</w:t>
        <w:softHyphen/>
        <w:t>лении уже чреваты чрезвычайными трудностями, непре</w:t>
        <w:softHyphen/>
        <w:t>одолимыми для рассудка, но легко побеждаемые сердеч</w:t>
        <w:softHyphen/>
        <w:t>ным огнем чувствознания.</w:t>
      </w:r>
    </w:p>
    <w:p>
      <w:pPr>
        <w:pStyle w:val="Normal"/>
        <w:shd w:fill="FFFFFF"/>
        <w:bidi w:val="0"/>
        <w:ind w:left="0" w:right="0" w:firstLine="567"/>
        <w:rPr>
          <w:lang w:val="en-US"/>
        </w:rPr>
      </w:pPr>
      <w:r>
        <w:rPr>
          <w:color w:val="000000"/>
          <w:lang w:val="en-US" w:eastAsia="en-US"/>
        </w:rPr>
        <w:t>Кто подумал о служении, тот озаботится о сердечном огне, в котором все возможности помочь.</w:t>
      </w:r>
    </w:p>
    <w:p>
      <w:pPr>
        <w:pStyle w:val="Normal"/>
        <w:shd w:fill="FFFFFF"/>
        <w:bidi w:val="0"/>
        <w:ind w:left="0" w:right="0" w:firstLine="567"/>
        <w:jc w:val="right"/>
        <w:rPr>
          <w:lang w:val="en-US"/>
        </w:rPr>
      </w:pPr>
      <w:r>
        <w:rPr>
          <w:color w:val="000000"/>
          <w:lang w:val="en-US" w:eastAsia="en-US"/>
        </w:rPr>
        <w:t>26 апреля 1938 г.</w:t>
      </w:r>
    </w:p>
    <w:p>
      <w:pPr>
        <w:pStyle w:val="Heading2"/>
        <w:numPr>
          <w:ilvl w:val="0"/>
          <w:numId w:val="0"/>
        </w:numPr>
        <w:bidi w:val="0"/>
        <w:ind w:left="0" w:right="0" w:hanging="0"/>
        <w:outlineLvl w:val="1"/>
        <w:rPr>
          <w:lang w:val="en-US"/>
        </w:rPr>
      </w:pPr>
      <w:bookmarkStart w:id="290" w:name="_Toc44162680"/>
      <w:bookmarkStart w:id="291" w:name="_Toc46569737"/>
      <w:bookmarkStart w:id="292" w:name="_Toc46564955"/>
      <w:bookmarkStart w:id="293" w:name="_Toc46564717"/>
      <w:r>
        <w:rPr>
          <w:spacing w:val="0"/>
          <w:lang w:val="en-US" w:eastAsia="en-US"/>
        </w:rPr>
        <w:t>НАУКА О ПОМОЩИ</w:t>
      </w:r>
      <w:bookmarkEnd w:id="290"/>
      <w:bookmarkEnd w:id="291"/>
      <w:bookmarkEnd w:id="292"/>
      <w:bookmarkEnd w:id="293"/>
    </w:p>
    <w:p>
      <w:pPr>
        <w:pStyle w:val="Normal"/>
        <w:keepNext w:val="true"/>
        <w:shd w:fill="FFFFFF"/>
        <w:bidi w:val="0"/>
        <w:ind w:left="0" w:right="0" w:firstLine="567"/>
        <w:jc w:val="right"/>
        <w:rPr>
          <w:lang w:val="en-US"/>
        </w:rPr>
      </w:pPr>
      <w:r>
        <w:rPr>
          <w:i/>
          <w:color w:val="000000"/>
          <w:lang w:val="en-US" w:eastAsia="en-US"/>
        </w:rPr>
        <w:t>"Помогайте, где может рука проникнуть, где мо</w:t>
        <w:softHyphen/>
        <w:t>жет мысль пролететь".</w:t>
      </w:r>
    </w:p>
    <w:p>
      <w:pPr>
        <w:pStyle w:val="Normal"/>
        <w:shd w:fill="FFFFFF"/>
        <w:bidi w:val="0"/>
        <w:spacing w:before="120" w:after="0"/>
        <w:ind w:left="0" w:right="0" w:firstLine="567"/>
        <w:rPr>
          <w:lang w:val="en-US"/>
        </w:rPr>
      </w:pPr>
      <w:r>
        <w:rPr>
          <w:color w:val="000000"/>
          <w:lang w:val="en-US" w:eastAsia="en-US"/>
        </w:rPr>
        <w:t>Стремление бескорыстно помочь – прекрасно. Каж</w:t>
        <w:softHyphen/>
        <w:t>дый приверженец Света должен поощрить и утвердить это лучшее стремление человеческого сердца. Но там, где это</w:t>
      </w:r>
      <w:r>
        <w:rPr>
          <w:lang w:val="en-US" w:eastAsia="en-US"/>
        </w:rPr>
        <w:t xml:space="preserve"> </w:t>
      </w:r>
      <w:r>
        <w:rPr>
          <w:color w:val="000000"/>
          <w:lang w:val="en-US" w:eastAsia="en-US"/>
        </w:rPr>
        <w:t>стремление уже окрепло, там следует задуматься над про</w:t>
        <w:softHyphen/>
        <w:t>блемой помощи.</w:t>
      </w:r>
    </w:p>
    <w:p>
      <w:pPr>
        <w:pStyle w:val="Normal"/>
        <w:shd w:fill="FFFFFF"/>
        <w:bidi w:val="0"/>
        <w:ind w:left="0" w:right="0" w:firstLine="567"/>
        <w:rPr>
          <w:lang w:val="en-US"/>
        </w:rPr>
      </w:pPr>
      <w:r>
        <w:rPr>
          <w:color w:val="000000"/>
          <w:lang w:val="en-US" w:eastAsia="en-US"/>
        </w:rPr>
        <w:t>Ведь иногда прекрасное желание помочь приносит не только уродливые, но подчас обратные, губительные след</w:t>
        <w:softHyphen/>
        <w:t>ствия; ведь очень часто помощь, не доведенная до конца, наносит непоправимый вред. Значит, желающий помочь должен прежде всего заботится о том, чтобы его желание было во что бы то ни стало проведено в жизнь. Возьмем пример: вы решили спасти человека от грозящей ему опасности, но спасаемый сильно задел ваше самомнение, и желание помочь растворилось в обиде. "Ну и пусть погибает" – решает незадачливый спаситель, у которого желание помочь оказалось много слабее низкого свойства. Значит, помогающий должен идти прямо, не обращая внимания ни на какие обстоятельства, отвлекающие его от цели. Ведь у помогающего должно быть много врагов, и они всегда постараются воспрепятствовать его добрым намерениям.</w:t>
      </w:r>
    </w:p>
    <w:p>
      <w:pPr>
        <w:pStyle w:val="Normal"/>
        <w:shd w:fill="FFFFFF"/>
        <w:bidi w:val="0"/>
        <w:ind w:left="0" w:right="0" w:firstLine="567"/>
        <w:rPr>
          <w:lang w:val="en-US"/>
        </w:rPr>
      </w:pPr>
      <w:r>
        <w:rPr>
          <w:color w:val="000000"/>
          <w:lang w:val="en-US" w:eastAsia="en-US"/>
        </w:rPr>
        <w:t>С другой стороны, каждая помощь должна быть ока</w:t>
        <w:softHyphen/>
        <w:t>зана умело, чтобы помогающий не уподобился медведю, убившему пустынника, желая охранить его сон от мухи. Помощь должна быть соразмерна, иначе говоря соизме</w:t>
        <w:softHyphen/>
        <w:t>рима. Также и способы оказания помощи должны быть внимательно обдуманы и взвешены для отобрания наи</w:t>
        <w:softHyphen/>
        <w:t>лучшего. Время помощи должно быть подходящим. Об</w:t>
        <w:softHyphen/>
        <w:t>стоятельства, затрудняющие оказание и принятие помо</w:t>
        <w:softHyphen/>
        <w:t>щи, должны быть изучены. Преступно покинуть человека, не доведя помощи до конца. Ведь ведомый вами по неиз</w:t>
        <w:softHyphen/>
        <w:t>вестной ему тропе и покинутый на полпути окажется в еще худшем положении, чем прежде.</w:t>
      </w:r>
    </w:p>
    <w:p>
      <w:pPr>
        <w:pStyle w:val="Normal"/>
        <w:shd w:fill="FFFFFF"/>
        <w:bidi w:val="0"/>
        <w:ind w:left="0" w:right="0" w:firstLine="567"/>
        <w:rPr>
          <w:lang w:val="en-US"/>
        </w:rPr>
      </w:pPr>
      <w:r>
        <w:rPr>
          <w:color w:val="000000"/>
          <w:lang w:val="en-US" w:eastAsia="en-US"/>
        </w:rPr>
        <w:t>Очень часто случается, что помогающий выбирает способ помощи, который был бы очень хорош для него самого, но не принимает во внимание, что этот способ абсолютно не подходящ для другого. Ведь очень часто самое легкое для одного, будет самым трудным для другого, и наоборот. Сознание находящегося в состоянии, требующем помощи, принимается во внимание в первую очередь. Плох был бы художник, желающий отвлечь му</w:t>
        <w:softHyphen/>
        <w:t>зыканта от опасного дела, если бы он попытался заинте</w:t>
        <w:softHyphen/>
        <w:t>ресовать его картинами, исходя от себя.</w:t>
      </w:r>
    </w:p>
    <w:p>
      <w:pPr>
        <w:pStyle w:val="Normal"/>
        <w:shd w:fill="FFFFFF"/>
        <w:bidi w:val="0"/>
        <w:ind w:left="0" w:right="0" w:firstLine="567"/>
        <w:rPr>
          <w:lang w:val="en-US"/>
        </w:rPr>
      </w:pPr>
      <w:r>
        <w:rPr>
          <w:color w:val="000000"/>
          <w:lang w:val="en-US" w:eastAsia="en-US"/>
        </w:rPr>
        <w:t>Нет несчастий вне заслуженной кармической ком</w:t>
        <w:softHyphen/>
        <w:t>пенсации; следовательно, желающий предотвратить не</w:t>
        <w:softHyphen/>
        <w:t>счастье принимает какую-то частицу кармы ближнего на себя. Таким образом, каждый оказывающий помощь, является искупителем, и если он испытывает какие-то страдания при оказании помощи, то это только естест</w:t>
        <w:softHyphen/>
        <w:t>венно. Он должен быть готовым к ним при первом же действии помощи. Но он также знает, что если помогает он, то помогают и ему; если он принял с кого-то часть груза, то с него также будет снять какое-то бремя, еще более тяжкое. Желая избавиться от кармического груза, мы должны как можно больше нагружать себя карми</w:t>
        <w:softHyphen/>
        <w:t>ческим грузом других. Когда-то будет создана наука о помощи, и от своих адептов она потребует много знаний, но это будет поистине величайшая наука, и появление ее на свет покажет, что наступают светлейшие дни че</w:t>
        <w:softHyphen/>
        <w:t>ловечества.</w:t>
      </w:r>
    </w:p>
    <w:p>
      <w:pPr>
        <w:pStyle w:val="Normal"/>
        <w:shd w:fill="FFFFFF"/>
        <w:bidi w:val="0"/>
        <w:ind w:left="0" w:right="0" w:firstLine="567"/>
        <w:jc w:val="right"/>
        <w:rPr>
          <w:lang w:val="en-US"/>
        </w:rPr>
      </w:pPr>
      <w:r>
        <w:rPr>
          <w:i/>
          <w:color w:val="000000"/>
          <w:lang w:val="en-US" w:eastAsia="en-US"/>
        </w:rPr>
        <w:t>12 апреля 1941 г.</w:t>
      </w:r>
    </w:p>
    <w:p>
      <w:pPr>
        <w:pStyle w:val="Heading2"/>
        <w:numPr>
          <w:ilvl w:val="0"/>
          <w:numId w:val="0"/>
        </w:numPr>
        <w:bidi w:val="0"/>
        <w:ind w:left="0" w:right="0" w:hanging="0"/>
        <w:outlineLvl w:val="1"/>
        <w:rPr>
          <w:lang w:val="en-US"/>
        </w:rPr>
      </w:pPr>
      <w:bookmarkStart w:id="294" w:name="_Toc44162681"/>
      <w:bookmarkStart w:id="295" w:name="_Toc46569738"/>
      <w:bookmarkStart w:id="296" w:name="_Toc46564956"/>
      <w:bookmarkStart w:id="297" w:name="_Toc46564718"/>
      <w:r>
        <w:rPr>
          <w:spacing w:val="0"/>
          <w:lang w:val="en-US" w:eastAsia="en-US"/>
        </w:rPr>
        <w:t>ЗНАНИЕ И ОТВЕТСТВЕННОСТЬ</w:t>
      </w:r>
      <w:bookmarkEnd w:id="294"/>
      <w:bookmarkEnd w:id="295"/>
      <w:bookmarkEnd w:id="296"/>
      <w:bookmarkEnd w:id="297"/>
    </w:p>
    <w:p>
      <w:pPr>
        <w:pStyle w:val="Normal"/>
        <w:shd w:fill="FFFFFF"/>
        <w:bidi w:val="0"/>
        <w:ind w:left="0" w:right="0" w:firstLine="567"/>
        <w:rPr>
          <w:lang w:val="en-US"/>
        </w:rPr>
      </w:pPr>
      <w:r>
        <w:rPr>
          <w:color w:val="000000"/>
          <w:lang w:val="en-US" w:eastAsia="en-US"/>
        </w:rPr>
        <w:t>Было бы ужасно, если бы Книга Учения раскрывалась для всех одинаково. Тогда бы мощные возможности, за</w:t>
        <w:softHyphen/>
        <w:t>ключающиеся в сокровенных символах, аллегориях и намеках, могли бы сделаться достоянием отрицательных людей, могли бы быть использованы во зло. Тогда бы и для нас, еще погрязающих в самости, была бы большая опасность – использовать эгоистически возможности указаний, ибо кто же может похвастаться в неусыпном дозоре за своими побуждениями, мыслями, желаниями и дейст</w:t>
        <w:softHyphen/>
        <w:t>виями? Вот почему, подходя к сокровищам Учения, по</w:t>
        <w:softHyphen/>
        <w:t>лезно помнить указание "Беспредельности": ключ от Уче</w:t>
        <w:softHyphen/>
        <w:t>ния каждый должен найти в сердце своем"; вот почему самой первой и неотложной задачей является очищение, укрепление и воспитание сердца, иначе говоря – духовное самосовершенствование. Чем чище и нравственнее будем мы, чем больше в нас будет желания послужить Иерархии, человечеству, ближним, – тем шире раскроется для нас Учение Жизни.</w:t>
      </w:r>
    </w:p>
    <w:p>
      <w:pPr>
        <w:pStyle w:val="Normal"/>
        <w:shd w:fill="FFFFFF"/>
        <w:bidi w:val="0"/>
        <w:ind w:left="0" w:right="0" w:firstLine="567"/>
        <w:rPr>
          <w:lang w:val="en-US"/>
        </w:rPr>
      </w:pPr>
      <w:r>
        <w:rPr>
          <w:color w:val="000000"/>
          <w:lang w:val="en-US" w:eastAsia="en-US"/>
        </w:rPr>
        <w:t>Однако всем, обогатившим сознание Учением, гро</w:t>
        <w:softHyphen/>
        <w:t>зит серьезная опасность, если они не осознают в полной мере ответственности за приобретенное знание. Каждая новооткрывшаяся истина наполняет нас радостью и же</w:t>
        <w:softHyphen/>
        <w:t>ланием поделиться этой радостью с другими, и как ча</w:t>
        <w:softHyphen/>
        <w:t>сто, именно в эти прекрасные моменты, происходили губительные и преступные нарушения других сознаний. Уродливые следствия опустошенного восторга сразу же подсказывали, что произошло что-то нехорошее, но та</w:t>
        <w:softHyphen/>
        <w:t>кое осознание бывает слишком запоздалым. Как часто человек, настроенный на иной лад, быть может, при</w:t>
        <w:softHyphen/>
        <w:t>шедший за неотложной помощью, становится неоправ</w:t>
        <w:softHyphen/>
        <w:t>данной жертвой того, что нас самих интересует в данный момент; в результате пришедший за помощью в разре</w:t>
        <w:softHyphen/>
        <w:t>шении какой – то важной проблемы вынужден с почти</w:t>
        <w:softHyphen/>
        <w:t>тельной улыбкой выслушивать наши космогонические открытия, которые могут быть поистине замечательны сами по себе, для нас, но только не для него – в данный период времени. Другой, недопустимой крайностью бу</w:t>
        <w:softHyphen/>
        <w:t>дет хранение приобретенных знаний при себе и только для себя. Учение указывает на необходимость делиться знанием, но делать это с чуткостью, соизмеримостью и даже со скупостью, ибо невозможно давать исчерпыва</w:t>
        <w:softHyphen/>
        <w:t>ющий ответ на вопрос – этим можно остановить процесс</w:t>
      </w:r>
      <w:r>
        <w:rPr>
          <w:lang w:val="en-US" w:eastAsia="en-US"/>
        </w:rPr>
        <w:t xml:space="preserve"> </w:t>
      </w:r>
      <w:r>
        <w:rPr>
          <w:color w:val="000000"/>
          <w:lang w:val="en-US" w:eastAsia="en-US"/>
        </w:rPr>
        <w:t>развития мышления. Мы можем расставлять вехи, давать наводящие намеки, но дать исчерпывающую формулу бы</w:t>
        <w:softHyphen/>
        <w:t>ло бы просто преступно. Кроме того, такие ничем не заслуженные пояснения часто являются источником со</w:t>
        <w:softHyphen/>
        <w:t>знательных и бессознательных предательств. Печально было видеть, как какой-то "друг", поддавшись на грошо</w:t>
        <w:softHyphen/>
        <w:t>вую приманку темных, задавших ему несколько хитрень</w:t>
        <w:softHyphen/>
        <w:t>ких вопросов на страницах грязного листка "Огонь", вы</w:t>
        <w:softHyphen/>
        <w:t>ступил с исчерпывающим ответом на то, чему развитое сердце должно было подсказать самое бережное хранение. Неважно, под каким побуждением он действовал, но след</w:t>
        <w:softHyphen/>
        <w:t>ствием было предательство, и ответственность лежит на том, кто так легкомысленно передал эти незаслуженные знания предателю. Учение говорит, что мы не должны оставлять вопрос без ответа, но этот ответ должен быть весьма продуман: не есть ли это темная уловка? Не са</w:t>
        <w:softHyphen/>
        <w:t>момнение ли устремляет человека к развитию каких-то знаний? Но даже и в том случае, если это чистое побуж</w:t>
        <w:softHyphen/>
        <w:t>дение, ответ должен быть лишь осторожной вехой, на</w:t>
        <w:softHyphen/>
        <w:t>правляющей течение мысли в правильном направлении, но отнюдь не исчерпывающей формулой.</w:t>
      </w:r>
    </w:p>
    <w:p>
      <w:pPr>
        <w:pStyle w:val="Normal"/>
        <w:shd w:fill="FFFFFF"/>
        <w:bidi w:val="0"/>
        <w:ind w:left="0" w:right="0" w:firstLine="567"/>
        <w:rPr>
          <w:lang w:val="en-US"/>
        </w:rPr>
      </w:pPr>
      <w:r>
        <w:rPr>
          <w:color w:val="000000"/>
          <w:lang w:val="en-US" w:eastAsia="en-US"/>
        </w:rPr>
        <w:t>Мы не должны полагаться на чьи бы то ни было пояснения или толкования: своим трудом, своими усили</w:t>
        <w:softHyphen/>
        <w:t>ями, своей любознательностью (но не любопытством) дол</w:t>
        <w:softHyphen/>
        <w:t>жна быть пополнена сокровищница нашего знания, и если что-то еще недоступно нам, то это значит, что необходимо поработать над очищением сердца и тогда недоступное станет доступным.</w:t>
      </w:r>
    </w:p>
    <w:p>
      <w:pPr>
        <w:pStyle w:val="Normal"/>
        <w:shd w:fill="FFFFFF"/>
        <w:bidi w:val="0"/>
        <w:ind w:left="0" w:right="0" w:firstLine="567"/>
        <w:rPr>
          <w:lang w:val="en-US"/>
        </w:rPr>
      </w:pPr>
      <w:r>
        <w:rPr>
          <w:color w:val="000000"/>
          <w:lang w:val="en-US" w:eastAsia="en-US"/>
        </w:rPr>
        <w:t>Нередко люди стремятся к знанию лишь для того, чтобы превосходить в нем других. Такое побуждение от</w:t>
        <w:softHyphen/>
        <w:t>вратительно, и таким людям мудрость недоступна. Они могут развивать за счет сердца свой интеллект, напускать индюшечью напыщенность, заниматься краснобайством и подавлять своим величием невежд – это и будет их достижением, с которым трудно поздравить, ибо это дости</w:t>
        <w:softHyphen/>
        <w:t>жение будет то же невежество и глупость.</w:t>
      </w:r>
    </w:p>
    <w:p>
      <w:pPr>
        <w:pStyle w:val="Normal"/>
        <w:shd w:fill="FFFFFF"/>
        <w:bidi w:val="0"/>
        <w:ind w:left="0" w:right="0" w:firstLine="567"/>
        <w:jc w:val="right"/>
        <w:rPr>
          <w:lang w:val="en-US"/>
        </w:rPr>
      </w:pPr>
      <w:r>
        <w:rPr>
          <w:i/>
          <w:color w:val="000000"/>
          <w:lang w:val="en-US" w:eastAsia="en-US"/>
        </w:rPr>
        <w:t>6 февраля 1943 г.</w:t>
      </w:r>
    </w:p>
    <w:p>
      <w:pPr>
        <w:pStyle w:val="Heading2"/>
        <w:numPr>
          <w:ilvl w:val="0"/>
          <w:numId w:val="0"/>
        </w:numPr>
        <w:bidi w:val="0"/>
        <w:ind w:left="0" w:right="0" w:hanging="0"/>
        <w:outlineLvl w:val="1"/>
        <w:rPr>
          <w:lang w:val="en-US"/>
        </w:rPr>
      </w:pPr>
      <w:bookmarkStart w:id="298" w:name="_Toc44162682"/>
      <w:bookmarkStart w:id="299" w:name="_Toc46569739"/>
      <w:bookmarkStart w:id="300" w:name="_Toc46564957"/>
      <w:bookmarkStart w:id="301" w:name="_Toc46564719"/>
      <w:r>
        <w:rPr>
          <w:spacing w:val="0"/>
          <w:lang w:val="en-US" w:eastAsia="en-US"/>
        </w:rPr>
        <w:t>КАРМА И ЭНЕРГИЯ СОЗНАНИЯ</w:t>
      </w:r>
      <w:bookmarkEnd w:id="298"/>
      <w:bookmarkEnd w:id="299"/>
      <w:bookmarkEnd w:id="300"/>
      <w:bookmarkEnd w:id="301"/>
    </w:p>
    <w:p>
      <w:pPr>
        <w:pStyle w:val="Normal"/>
        <w:shd w:fill="FFFFFF"/>
        <w:bidi w:val="0"/>
        <w:ind w:left="0" w:right="0" w:firstLine="567"/>
        <w:rPr>
          <w:lang w:val="en-US"/>
        </w:rPr>
      </w:pPr>
      <w:r>
        <w:rPr>
          <w:color w:val="000000"/>
          <w:lang w:val="en-US" w:eastAsia="en-US"/>
        </w:rPr>
        <w:t>Единый элемент раздваивается на дух и материю. Материя и силы порождают жизнь, движение – жизнь и смерть; так движение знает лишь созидание и разрушение, цветение и гниение. Каждое настоящее состояние чего угодно есть результат движения, как рост и разрушение. Каждое постижение есть результат созидательного дви</w:t>
        <w:softHyphen/>
        <w:t>жения – жизни, каждое претерпевание поражения есть результат разрушительного движения – смерти.</w:t>
      </w:r>
    </w:p>
    <w:p>
      <w:pPr>
        <w:pStyle w:val="Normal"/>
        <w:shd w:fill="FFFFFF"/>
        <w:bidi w:val="0"/>
        <w:ind w:left="0" w:right="0" w:firstLine="567"/>
        <w:rPr>
          <w:lang w:val="en-US"/>
        </w:rPr>
      </w:pPr>
      <w:r>
        <w:rPr>
          <w:color w:val="000000"/>
          <w:lang w:val="en-US" w:eastAsia="en-US"/>
        </w:rPr>
        <w:t>Сказанное применимо решительно ко всему, так же как и к затронутой теме. Добрая судьба человека есть результат движения, роста его созидательных качеств, а злая судьба есть результат предшествовавшего движения отрицательных свойств его сознания.</w:t>
      </w:r>
    </w:p>
    <w:p>
      <w:pPr>
        <w:pStyle w:val="Normal"/>
        <w:shd w:fill="FFFFFF"/>
        <w:bidi w:val="0"/>
        <w:ind w:left="0" w:right="0" w:firstLine="567"/>
        <w:rPr>
          <w:lang w:val="en-US"/>
        </w:rPr>
      </w:pPr>
      <w:r>
        <w:rPr>
          <w:color w:val="000000"/>
          <w:lang w:val="en-US" w:eastAsia="en-US"/>
        </w:rPr>
        <w:t>Здесь уместно вспомнить суждение о зле. Зла не су</w:t>
        <w:softHyphen/>
        <w:t>ществует как такового: есть только отсутствие добра. Зло в одних обстоятельствах будет добром в других. Все это в полной мере применимо к вышесказанному.</w:t>
      </w:r>
    </w:p>
    <w:p>
      <w:pPr>
        <w:pStyle w:val="Normal"/>
        <w:shd w:fill="FFFFFF"/>
        <w:bidi w:val="0"/>
        <w:ind w:left="0" w:right="0" w:firstLine="567"/>
        <w:rPr>
          <w:lang w:val="en-US"/>
        </w:rPr>
      </w:pPr>
      <w:r>
        <w:rPr>
          <w:color w:val="000000"/>
          <w:lang w:val="en-US" w:eastAsia="en-US"/>
        </w:rPr>
        <w:t>Каждое качество и свойство человеческого сознания есть магнит, тяготеющий к соответствующему ему маг</w:t>
        <w:softHyphen/>
        <w:t>ниту, заключен ли он в другом человеке, в нескольких или во множестве. Именно магниты энергий сознания творят коллективы.</w:t>
      </w:r>
    </w:p>
    <w:p>
      <w:pPr>
        <w:pStyle w:val="Normal"/>
        <w:shd w:fill="FFFFFF"/>
        <w:bidi w:val="0"/>
        <w:ind w:left="0" w:right="0" w:firstLine="567"/>
        <w:rPr>
          <w:lang w:val="en-US"/>
        </w:rPr>
      </w:pPr>
      <w:r>
        <w:rPr>
          <w:color w:val="000000"/>
          <w:lang w:val="en-US" w:eastAsia="en-US"/>
        </w:rPr>
        <w:t>Жизнь сознания есть процесс, в результате которого, как и во всех жизненных процессах Космоса, какая-то определенная энергия в какой-то определенный период созревает к занятию первенствующего положения, давая общее направление сознанию; тогда человек тяготеет к</w:t>
      </w:r>
      <w:r>
        <w:rPr>
          <w:lang w:val="en-US" w:eastAsia="en-US"/>
        </w:rPr>
        <w:t xml:space="preserve"> </w:t>
      </w:r>
      <w:r>
        <w:rPr>
          <w:color w:val="000000"/>
          <w:lang w:val="en-US" w:eastAsia="en-US"/>
        </w:rPr>
        <w:t>той среде, где эта энергия имеет возможность проявления. Инспирируемый именно этим тяготением, желающий воп</w:t>
        <w:softHyphen/>
        <w:t>лощения, ищет себе родителей, а родившись – друзей, занятий и т.д. Так жизнь в ее понимании кармы есть результат тяготения энергий сознания к взаимодействию со средою своего проявления.</w:t>
      </w:r>
    </w:p>
    <w:p>
      <w:pPr>
        <w:pStyle w:val="Normal"/>
        <w:shd w:fill="FFFFFF"/>
        <w:bidi w:val="0"/>
        <w:ind w:left="0" w:right="0" w:firstLine="567"/>
        <w:jc w:val="right"/>
        <w:rPr>
          <w:lang w:val="en-US"/>
        </w:rPr>
      </w:pPr>
      <w:r>
        <w:rPr>
          <w:i/>
          <w:color w:val="000000"/>
          <w:lang w:val="en-US" w:eastAsia="en-US"/>
        </w:rPr>
        <w:t>23 сентября 1942 г.</w:t>
      </w:r>
    </w:p>
    <w:p>
      <w:pPr>
        <w:pStyle w:val="Heading2"/>
        <w:numPr>
          <w:ilvl w:val="0"/>
          <w:numId w:val="0"/>
        </w:numPr>
        <w:bidi w:val="0"/>
        <w:ind w:left="0" w:right="0" w:hanging="0"/>
        <w:outlineLvl w:val="1"/>
        <w:rPr>
          <w:lang w:val="en-US"/>
        </w:rPr>
      </w:pPr>
      <w:bookmarkStart w:id="302" w:name="_Toc44162683"/>
      <w:bookmarkStart w:id="303" w:name="_Toc46569740"/>
      <w:bookmarkStart w:id="304" w:name="_Toc46564958"/>
      <w:bookmarkStart w:id="305" w:name="_Toc46564720"/>
      <w:r>
        <w:rPr>
          <w:spacing w:val="0"/>
          <w:lang w:val="en-US" w:eastAsia="en-US"/>
        </w:rPr>
        <w:t>ПОРЫВ И ДЕРЗНОВЕНИЕ</w:t>
      </w:r>
      <w:bookmarkEnd w:id="302"/>
      <w:bookmarkEnd w:id="303"/>
      <w:bookmarkEnd w:id="304"/>
      <w:bookmarkEnd w:id="305"/>
    </w:p>
    <w:p>
      <w:pPr>
        <w:pStyle w:val="Normal"/>
        <w:shd w:fill="FFFFFF"/>
        <w:bidi w:val="0"/>
        <w:ind w:left="0" w:right="0" w:firstLine="567"/>
        <w:rPr>
          <w:lang w:val="en-US"/>
        </w:rPr>
      </w:pPr>
      <w:r>
        <w:rPr>
          <w:color w:val="000000"/>
          <w:lang w:val="en-US" w:eastAsia="en-US"/>
        </w:rPr>
        <w:t>Никто, отправляясь на опасную охоту, не возьмет с собою ружьё, которое стреляет лишь по вдохновению; так и друзья, выбирая сотрудников и давая им поручения, не могут полагаться на качества, проявленные лишь один или несколько раз. Многие люди способны на возвышен</w:t>
        <w:softHyphen/>
        <w:t>ные порывы, но полагаться на них было бы близоруко. Много счастливых обстоятельств могут скреститься и дать вспышку прекрасного чувства в еще не установившемся сознании, но кто же может надеяться, что эта случайная вспышка проявится в нужный момент? Лишь качество, проявление которого можно ожидать при любых, а, сле</w:t>
        <w:softHyphen/>
        <w:t>довательно, и при несчастливых обстоятельствах, заслу</w:t>
        <w:softHyphen/>
        <w:t>живает доверия и признания.</w:t>
      </w:r>
    </w:p>
    <w:p>
      <w:pPr>
        <w:pStyle w:val="Normal"/>
        <w:shd w:fill="FFFFFF"/>
        <w:bidi w:val="0"/>
        <w:ind w:left="0" w:right="0" w:firstLine="567"/>
        <w:rPr>
          <w:lang w:val="en-US"/>
        </w:rPr>
      </w:pPr>
      <w:r>
        <w:rPr>
          <w:color w:val="000000"/>
          <w:lang w:val="en-US" w:eastAsia="en-US"/>
        </w:rPr>
        <w:t>Все мы знаем, как решение, принятое в порыве иск</w:t>
        <w:softHyphen/>
        <w:t>реннего чувства, становится тяжким ярмом в дальнейшем, и как то, что было столь легким вначале, в дальнейшем ложится на плечи воли и оставляется тогда, когда рассу</w:t>
        <w:softHyphen/>
        <w:t>дочная воля, лишенная поддержки чувства, в конце кон</w:t>
        <w:softHyphen/>
        <w:t>цов иссякает.</w:t>
      </w:r>
    </w:p>
    <w:p>
      <w:pPr>
        <w:pStyle w:val="Normal"/>
        <w:shd w:fill="FFFFFF"/>
        <w:bidi w:val="0"/>
        <w:ind w:left="0" w:right="0" w:firstLine="567"/>
        <w:rPr>
          <w:lang w:val="en-US"/>
        </w:rPr>
      </w:pPr>
      <w:r>
        <w:rPr>
          <w:color w:val="000000"/>
          <w:lang w:val="en-US" w:eastAsia="en-US"/>
        </w:rPr>
        <w:t>Сколько обломков неосуществленных до конца реше</w:t>
        <w:softHyphen/>
        <w:t>ний тяжким грузом разочарования ложится на душу, бла</w:t>
        <w:softHyphen/>
        <w:t>годаря тому, что эти решения были приняты в случайном порыве прекрасного чувства.</w:t>
      </w:r>
    </w:p>
    <w:p>
      <w:pPr>
        <w:pStyle w:val="Normal"/>
        <w:shd w:fill="FFFFFF"/>
        <w:bidi w:val="0"/>
        <w:ind w:left="0" w:right="0" w:firstLine="567"/>
        <w:rPr>
          <w:lang w:val="en-US"/>
        </w:rPr>
      </w:pPr>
      <w:r>
        <w:rPr>
          <w:color w:val="000000"/>
          <w:lang w:val="en-US" w:eastAsia="en-US"/>
        </w:rPr>
        <w:t>Тем более, осуществляя План Общего Блага, мы дол</w:t>
        <w:softHyphen/>
        <w:t>жны быть осмотрительнее с решениями молодых, еще не утвердившихся сознаний. Порывистые люди склонны к разочарованию, при котором возможны большие потери и многие непоправимые ошибки.</w:t>
      </w:r>
    </w:p>
    <w:p>
      <w:pPr>
        <w:pStyle w:val="Normal"/>
        <w:shd w:fill="FFFFFF"/>
        <w:bidi w:val="0"/>
        <w:ind w:left="0" w:right="0" w:firstLine="567"/>
        <w:rPr>
          <w:lang w:val="en-US"/>
        </w:rPr>
      </w:pPr>
      <w:r>
        <w:rPr>
          <w:color w:val="000000"/>
          <w:lang w:val="en-US" w:eastAsia="en-US"/>
        </w:rPr>
        <w:t>Люди легко путают случайные порывы с дерзновени</w:t>
        <w:softHyphen/>
        <w:t>ем, так же, как сентиментальность с состраданием и бра</w:t>
        <w:softHyphen/>
        <w:t>ваду с мужеством, а потому, предостерегая от необдуман</w:t>
        <w:softHyphen/>
        <w:t>ных решений, нужно проявить мудрое распознавание, что</w:t>
        <w:softHyphen/>
        <w:t>бы не задушить проснувшуюся песнь дерзновения. Как и во всех подобных случаях, мудрость распознавания будет покоиться в сердце, иначе говоря, в чувствознание.</w:t>
      </w:r>
    </w:p>
    <w:p>
      <w:pPr>
        <w:pStyle w:val="Normal"/>
        <w:shd w:fill="FFFFFF"/>
        <w:bidi w:val="0"/>
        <w:ind w:left="0" w:right="0" w:firstLine="567"/>
        <w:rPr>
          <w:lang w:val="en-US"/>
        </w:rPr>
      </w:pPr>
      <w:r>
        <w:rPr>
          <w:color w:val="000000"/>
          <w:lang w:val="en-US" w:eastAsia="en-US"/>
        </w:rPr>
        <w:t>Обладающие слабыми качествами, но утвердившиеся в постоянстве их, будут гораздо более ценными сотруд</w:t>
        <w:softHyphen/>
        <w:t>никами, чем те, кто достигает в случайном порыве боль</w:t>
        <w:softHyphen/>
        <w:t>ших высот, но затем падает и погружается в разочарова</w:t>
        <w:softHyphen/>
        <w:t>ние. Трудные обстоятельства будут прекрасным полем для развития малого качества в большое, но они непременно станут кладбищем кратковременного порыва, ибо физи</w:t>
        <w:softHyphen/>
        <w:t>ческий закон роста сопротивления с ростом массы и ско</w:t>
        <w:softHyphen/>
        <w:t>рости применим также и в сферах духовности.</w:t>
      </w:r>
    </w:p>
    <w:p>
      <w:pPr>
        <w:pStyle w:val="Normal"/>
        <w:shd w:fill="FFFFFF"/>
        <w:bidi w:val="0"/>
        <w:ind w:left="0" w:right="0" w:firstLine="567"/>
        <w:rPr>
          <w:lang w:val="en-US"/>
        </w:rPr>
      </w:pPr>
      <w:r>
        <w:rPr>
          <w:color w:val="000000"/>
          <w:lang w:val="en-US" w:eastAsia="en-US"/>
        </w:rPr>
        <w:t>Не следует доверять порывам, но каждое дерзновение будет утверждено и поддержано.</w:t>
      </w:r>
    </w:p>
    <w:p>
      <w:pPr>
        <w:pStyle w:val="Normal"/>
        <w:shd w:fill="FFFFFF"/>
        <w:bidi w:val="0"/>
        <w:ind w:left="0" w:right="0" w:firstLine="567"/>
        <w:jc w:val="right"/>
        <w:rPr>
          <w:lang w:val="en-US"/>
        </w:rPr>
      </w:pPr>
      <w:r>
        <w:rPr>
          <w:i/>
          <w:color w:val="000000"/>
          <w:lang w:val="en-US" w:eastAsia="en-US"/>
        </w:rPr>
        <w:t>5 октября 1942 г.</w:t>
      </w:r>
    </w:p>
    <w:p>
      <w:pPr>
        <w:pStyle w:val="Heading2"/>
        <w:numPr>
          <w:ilvl w:val="0"/>
          <w:numId w:val="0"/>
        </w:numPr>
        <w:bidi w:val="0"/>
        <w:ind w:left="0" w:right="0" w:hanging="0"/>
        <w:outlineLvl w:val="1"/>
        <w:rPr>
          <w:lang w:val="en-US"/>
        </w:rPr>
      </w:pPr>
      <w:bookmarkStart w:id="306" w:name="_Toc44162684"/>
      <w:bookmarkStart w:id="307" w:name="_Toc46569741"/>
      <w:bookmarkStart w:id="308" w:name="_Toc46564959"/>
      <w:bookmarkStart w:id="309" w:name="_Toc46564721"/>
      <w:r>
        <w:rPr>
          <w:spacing w:val="0"/>
          <w:lang w:val="en-US" w:eastAsia="en-US"/>
        </w:rPr>
        <w:t>НЕ САМОУСЛАЖДЕНИЕ, НЕ САМОУТЕШЕНИЕ, НО ТРУД</w:t>
      </w:r>
      <w:bookmarkEnd w:id="306"/>
      <w:bookmarkEnd w:id="307"/>
      <w:bookmarkEnd w:id="308"/>
      <w:bookmarkEnd w:id="309"/>
    </w:p>
    <w:p>
      <w:pPr>
        <w:pStyle w:val="Normal"/>
        <w:shd w:fill="FFFFFF"/>
        <w:bidi w:val="0"/>
        <w:ind w:left="0" w:right="0" w:firstLine="567"/>
        <w:rPr>
          <w:lang w:val="en-US"/>
        </w:rPr>
      </w:pPr>
      <w:r>
        <w:rPr>
          <w:color w:val="000000"/>
          <w:lang w:val="en-US" w:eastAsia="en-US"/>
        </w:rPr>
        <w:t>Когда люди теряют представление о смысле жизни, тогда смысл жизни находится в удовольствиях, в самоус</w:t>
        <w:softHyphen/>
        <w:t>лаждении. Мало хорошего можно ожидать от жизни, где самоуслаждение становится целью. К сожалению, даже люди, созревшие для восхищения Учением, нередко поддаются заразе самоуслаждения. В этом они рознятся от обывателей, устремленных в поисках удовольствий, лишь тем, что их удовольствия имеют более высокий и утон</w:t>
        <w:softHyphen/>
        <w:t>ченный характер.</w:t>
      </w:r>
    </w:p>
    <w:p>
      <w:pPr>
        <w:pStyle w:val="Normal"/>
        <w:shd w:fill="FFFFFF"/>
        <w:bidi w:val="0"/>
        <w:ind w:left="0" w:right="0" w:firstLine="567"/>
        <w:rPr>
          <w:lang w:val="en-US"/>
        </w:rPr>
      </w:pPr>
      <w:r>
        <w:rPr>
          <w:color w:val="000000"/>
          <w:lang w:val="en-US" w:eastAsia="en-US"/>
        </w:rPr>
        <w:t>Никто не говорит, что размышление об Истине – для истинного мыслителя – прекрасное, заслуженное наслаж</w:t>
        <w:softHyphen/>
        <w:t>дение, но лишь до тех пор, пока оно не становится целью. Непоправимое зло может быть причинено сознанию, за</w:t>
        <w:softHyphen/>
        <w:t>бывшему о труде созидательном, во имя самоуслаждаю</w:t>
        <w:softHyphen/>
        <w:t>щих восхищений. Пусть восхищение, восторг и радость сопровождают созидательный труд. Да и может ли труд без радости быть созидательным, а радость без труда – действительной? Конечно, радость есть особая мудрость. Она заработана трудом, но самоуслаждение содержит в себе иллюзию радости, ибо в нем есть самость.</w:t>
      </w:r>
    </w:p>
    <w:p>
      <w:pPr>
        <w:pStyle w:val="Normal"/>
        <w:shd w:fill="FFFFFF"/>
        <w:bidi w:val="0"/>
        <w:ind w:left="0" w:right="0" w:firstLine="567"/>
        <w:rPr>
          <w:lang w:val="en-US"/>
        </w:rPr>
      </w:pPr>
      <w:r>
        <w:rPr>
          <w:color w:val="000000"/>
          <w:lang w:val="en-US" w:eastAsia="en-US"/>
        </w:rPr>
        <w:t>Учение может и должно дать радость, успокоение от всевозможных житейских бед, но ограничить свое устрем</w:t>
        <w:softHyphen/>
        <w:t>ление лишь этими пределами было бы недостойно. Именно на них нужно смотреть как на естественное приложение к труду, высокому созидательному труду, к которому при</w:t>
        <w:softHyphen/>
        <w:t>зывает весь смысл Учения.</w:t>
      </w:r>
    </w:p>
    <w:p>
      <w:pPr>
        <w:pStyle w:val="Normal"/>
        <w:shd w:fill="FFFFFF"/>
        <w:bidi w:val="0"/>
        <w:ind w:left="0" w:right="0" w:firstLine="567"/>
        <w:rPr>
          <w:lang w:val="en-US"/>
        </w:rPr>
      </w:pPr>
      <w:r>
        <w:rPr>
          <w:color w:val="000000"/>
          <w:lang w:val="en-US" w:eastAsia="en-US"/>
        </w:rPr>
        <w:t>Могут возразить, что наполнение и очищение про</w:t>
        <w:softHyphen/>
        <w:t>странства восхищением, зажженным Учением, есть также высокий и благородный труд. Да, конечно, это так. Но пусть избравший такой труд напряжет всю честность свою и спросит себя: действительно ли в его побуждении лежит желание очистить и наполнить атмосферу? Действительно ли этот благородный рычаг вызывает стремление к вос</w:t>
        <w:softHyphen/>
        <w:t>торгу? Ведь если вместо этого благородного побуждения является самость самоуслаждения и самоуспокоения, то как и все, пропущенное через самость, – мысли Учения будут искажены, и пространство отравлено зловредными энергиями.</w:t>
      </w:r>
    </w:p>
    <w:p>
      <w:pPr>
        <w:pStyle w:val="Normal"/>
        <w:shd w:fill="FFFFFF"/>
        <w:bidi w:val="0"/>
        <w:ind w:left="0" w:right="0" w:firstLine="567"/>
        <w:rPr>
          <w:lang w:val="en-US"/>
        </w:rPr>
      </w:pPr>
      <w:r>
        <w:rPr>
          <w:color w:val="000000"/>
          <w:lang w:val="en-US" w:eastAsia="en-US"/>
        </w:rPr>
        <w:t>Тонка граница между самоуслаждением и самоотвер</w:t>
        <w:softHyphen/>
        <w:t>женным насыщением и очищением пространства, но, как</w:t>
      </w:r>
      <w:r>
        <w:rPr>
          <w:lang w:val="en-US" w:eastAsia="en-US"/>
        </w:rPr>
        <w:t xml:space="preserve"> </w:t>
      </w:r>
      <w:r>
        <w:rPr>
          <w:color w:val="000000"/>
          <w:lang w:val="en-US" w:eastAsia="en-US"/>
        </w:rPr>
        <w:t>всегда, по следствиям можно определить и качество при</w:t>
        <w:softHyphen/>
        <w:t>чины. Что дало такое насыщение и очищение? Создало ли оно, например, магнит, притягивающий в свою сферу идущих духов, способствовало ли оно улучшению окру</w:t>
        <w:softHyphen/>
        <w:t>жающей обстановки и т.д.?</w:t>
      </w:r>
    </w:p>
    <w:p>
      <w:pPr>
        <w:pStyle w:val="Normal"/>
        <w:shd w:fill="FFFFFF"/>
        <w:bidi w:val="0"/>
        <w:ind w:left="0" w:right="0" w:firstLine="567"/>
        <w:rPr>
          <w:lang w:val="en-US"/>
        </w:rPr>
      </w:pPr>
      <w:r>
        <w:rPr>
          <w:color w:val="000000"/>
          <w:lang w:val="en-US" w:eastAsia="en-US"/>
        </w:rPr>
        <w:t>Приходится наблюдать людей, которые под ударами судьбы задумаются над законом кармы. Нередко боль</w:t>
        <w:softHyphen/>
        <w:t>шое понимание озаряет сознание: человек начинает до</w:t>
        <w:softHyphen/>
        <w:t>гадываться, что он страдает не случайно, что страдание неизбежно; он успокаивается, проникается стойкостью, но ничего не делает и тем самым по-прежнему остается полным рабом слепой судьбы. Или вот, кто-то изучал Тонкий Мир и воплощения, избавился от страха перед смертью, от убийственных страданий при потере близ</w:t>
        <w:softHyphen/>
        <w:t>ких и ... успокоился. Такое частичное овладение боль</w:t>
        <w:softHyphen/>
        <w:t>шими проблемами приводит лишь к приятному самоуте</w:t>
        <w:softHyphen/>
        <w:t>шению.</w:t>
      </w:r>
    </w:p>
    <w:p>
      <w:pPr>
        <w:pStyle w:val="Normal"/>
        <w:shd w:fill="FFFFFF"/>
        <w:bidi w:val="0"/>
        <w:ind w:left="0" w:right="0" w:firstLine="567"/>
        <w:rPr>
          <w:lang w:val="en-US"/>
        </w:rPr>
      </w:pPr>
      <w:r>
        <w:rPr>
          <w:color w:val="000000"/>
          <w:lang w:val="en-US" w:eastAsia="en-US"/>
        </w:rPr>
        <w:t>Но сознания, проснувшиеся для устремления к Миру Огненному, не могут успокоиться на таких ничтожных, личных достижениях. Они знают, что высшие достижения – в непрерывном, самоотверженном труде, когда прило</w:t>
        <w:softHyphen/>
        <w:t>жится все – и радость, и спокойствие, но они будут уже не от самости, но от Прекрасной Мудрости.</w:t>
      </w:r>
    </w:p>
    <w:p>
      <w:pPr>
        <w:pStyle w:val="Normal"/>
        <w:shd w:fill="FFFFFF"/>
        <w:bidi w:val="0"/>
        <w:ind w:left="0" w:right="0" w:firstLine="567"/>
        <w:jc w:val="right"/>
        <w:rPr>
          <w:lang w:val="en-US"/>
        </w:rPr>
      </w:pPr>
      <w:r>
        <w:rPr>
          <w:i/>
          <w:color w:val="000000"/>
          <w:lang w:val="en-US" w:eastAsia="en-US"/>
        </w:rPr>
        <w:t>24 июля 1942 г.</w:t>
      </w:r>
    </w:p>
    <w:p>
      <w:pPr>
        <w:pStyle w:val="Heading2"/>
        <w:numPr>
          <w:ilvl w:val="0"/>
          <w:numId w:val="0"/>
        </w:numPr>
        <w:bidi w:val="0"/>
        <w:ind w:left="0" w:right="0" w:hanging="0"/>
        <w:outlineLvl w:val="1"/>
        <w:rPr>
          <w:lang w:val="en-US"/>
        </w:rPr>
      </w:pPr>
      <w:bookmarkStart w:id="310" w:name="_Toc44162685"/>
      <w:bookmarkStart w:id="311" w:name="_Toc46569742"/>
      <w:bookmarkStart w:id="312" w:name="_Toc46564960"/>
      <w:bookmarkStart w:id="313" w:name="_Toc46564722"/>
      <w:r>
        <w:rPr>
          <w:spacing w:val="0"/>
          <w:lang w:val="en-US" w:eastAsia="en-US"/>
        </w:rPr>
        <w:t>БУДУЩЕЕ НАУКИ</w:t>
      </w:r>
      <w:bookmarkEnd w:id="310"/>
      <w:bookmarkEnd w:id="311"/>
      <w:bookmarkEnd w:id="312"/>
      <w:bookmarkEnd w:id="313"/>
    </w:p>
    <w:p>
      <w:pPr>
        <w:pStyle w:val="Normal"/>
        <w:shd w:fill="FFFFFF"/>
        <w:bidi w:val="0"/>
        <w:ind w:left="0" w:right="0" w:firstLine="567"/>
        <w:rPr>
          <w:lang w:val="en-US"/>
        </w:rPr>
      </w:pPr>
      <w:r>
        <w:rPr>
          <w:color w:val="000000"/>
          <w:lang w:val="en-US" w:eastAsia="en-US"/>
        </w:rPr>
        <w:t>Разностороннее изучение качеств и свойств человече</w:t>
        <w:softHyphen/>
        <w:t>ского сознания откроет новые возможности совершенство</w:t>
        <w:softHyphen/>
        <w:t>вания; на помощь этике придут новые достижения науки. И медицина, и химия, и наука о космических лучах, и целый ряд других областей знания докажут, что самосо</w:t>
        <w:softHyphen/>
        <w:t>вершенствование есть единый путь созидания и гармонии</w:t>
      </w:r>
      <w:r>
        <w:rPr>
          <w:lang w:val="en-US" w:eastAsia="en-US"/>
        </w:rPr>
        <w:t xml:space="preserve"> – </w:t>
      </w:r>
      <w:r>
        <w:rPr>
          <w:color w:val="000000"/>
          <w:lang w:val="en-US" w:eastAsia="en-US"/>
        </w:rPr>
        <w:t>единственная профилактика от ненужных и преждев</w:t>
        <w:softHyphen/>
        <w:t>ременных разрушений.</w:t>
      </w:r>
    </w:p>
    <w:p>
      <w:pPr>
        <w:pStyle w:val="Normal"/>
        <w:shd w:fill="FFFFFF"/>
        <w:bidi w:val="0"/>
        <w:ind w:left="0" w:right="0" w:firstLine="567"/>
        <w:rPr>
          <w:lang w:val="en-US"/>
        </w:rPr>
      </w:pPr>
      <w:r>
        <w:rPr>
          <w:color w:val="000000"/>
          <w:lang w:val="en-US" w:eastAsia="en-US"/>
        </w:rPr>
        <w:t>Если когда-то говорили о раздражении и страхе как о каких-то "психологических" явлениях, то теперь насту</w:t>
        <w:softHyphen/>
        <w:t>пает время, когда медицина докажет, что эти свойства не только вносят разрушение в окружающую человека ситу</w:t>
        <w:softHyphen/>
        <w:t>ацию, но вредят и телу – разрушая его, распространяя заразу на окружающих, создают благоприятную почву для рассады всевозможных бацилл. Если всякое разложе</w:t>
        <w:softHyphen/>
        <w:t>ние есть рассадник болезней, то разложение психической энергии, в результате страха и раздражения, являет на</w:t>
        <w:softHyphen/>
        <w:t>игрознейшую опасность, будучи на редкость трудно уда</w:t>
        <w:softHyphen/>
        <w:t>ляемо. Удивительно, что зная о параличах, болезнях и даже смерти, наступающей в результате сильных прояв</w:t>
        <w:softHyphen/>
        <w:t>лений страха и раздражения, люди до сих пор не пони</w:t>
        <w:softHyphen/>
        <w:t>мали, что и в малом количестве эти свойства также раз</w:t>
        <w:softHyphen/>
        <w:t>рушают тело и вызывает многие хронические и неизле</w:t>
        <w:softHyphen/>
        <w:t>чимые болезни, будучи часто проявляемы.</w:t>
      </w:r>
    </w:p>
    <w:p>
      <w:pPr>
        <w:pStyle w:val="Normal"/>
        <w:shd w:fill="FFFFFF"/>
        <w:bidi w:val="0"/>
        <w:ind w:left="0" w:right="0" w:firstLine="567"/>
        <w:rPr>
          <w:lang w:val="en-US"/>
        </w:rPr>
      </w:pPr>
      <w:r>
        <w:rPr>
          <w:color w:val="000000"/>
          <w:lang w:val="en-US" w:eastAsia="en-US"/>
        </w:rPr>
        <w:t>Также хорошо известно целебное свойство многих чувств, многих качеств человеческого сознания. Если не будет больших препон к открытию ядов, отлагаемых в организме отрицательными свойствами, то значительно труднее будет обнаружить целебное вещество, наполня</w:t>
        <w:softHyphen/>
        <w:t>ющее наше тело в результате проявления положительных качеств, благодаря тонкости этих субстанций. Но и эти задачи будут разрешены самоотверженными тружениками науки.</w:t>
      </w:r>
    </w:p>
    <w:p>
      <w:pPr>
        <w:pStyle w:val="Normal"/>
        <w:shd w:fill="FFFFFF"/>
        <w:bidi w:val="0"/>
        <w:ind w:left="0" w:right="0" w:firstLine="567"/>
        <w:rPr>
          <w:lang w:val="en-US"/>
        </w:rPr>
      </w:pPr>
      <w:r>
        <w:rPr>
          <w:color w:val="000000"/>
          <w:lang w:val="en-US" w:eastAsia="en-US"/>
        </w:rPr>
        <w:t>Конечно, разрушение тела – прежде всего даст импульс к пресечению отрицательных чувств. Так боль</w:t>
        <w:softHyphen/>
        <w:t>шая забота о своем теле, по существу, превышая гра</w:t>
        <w:softHyphen/>
        <w:t>ницы необходимости, и тем, в сущности говоря, являясь нежелательной, может быть использована чрезвычайно благоприятно, ибо уменьшение отрицательных проявле</w:t>
        <w:softHyphen/>
        <w:t>ний даст замечательные следствия далеко за пределы благополучия телесного. Может быть, теперь еще рано</w:t>
      </w:r>
      <w:r>
        <w:rPr>
          <w:lang w:val="en-US" w:eastAsia="en-US"/>
        </w:rPr>
        <w:t xml:space="preserve"> </w:t>
      </w:r>
      <w:r>
        <w:rPr>
          <w:color w:val="000000"/>
          <w:lang w:val="en-US" w:eastAsia="en-US"/>
        </w:rPr>
        <w:t>говорить широко о влиянии человеческих свойств и ка</w:t>
        <w:softHyphen/>
        <w:t>честв на погоду, урожайность, на благополучие планеты, на улучшение жизни отдельных личностей, стран и всего человечества, но наступает время, когда об этом скажет не отвлеченная этика, но химия, геология и десятки дру</w:t>
        <w:softHyphen/>
        <w:t>гих наук. Это будет временем великого синтеза, когда сольются все отрасли науки и не будет разделения знания на гуманитарное и позитивное. Даже больше того, насту</w:t>
        <w:softHyphen/>
        <w:t>пит долгожданный момент слияния прогрессивной науки и очищенной от мертвенности и предрассудков религии и философии.</w:t>
      </w:r>
    </w:p>
    <w:p>
      <w:pPr>
        <w:pStyle w:val="Normal"/>
        <w:shd w:fill="FFFFFF"/>
        <w:bidi w:val="0"/>
        <w:ind w:left="0" w:right="0" w:firstLine="567"/>
        <w:rPr>
          <w:lang w:val="en-US"/>
        </w:rPr>
      </w:pPr>
      <w:r>
        <w:rPr>
          <w:color w:val="000000"/>
          <w:lang w:val="en-US" w:eastAsia="en-US"/>
        </w:rPr>
        <w:t>Человеческие свойства будут исследованы на цвет, звук и аромат. Будут найдены кристаллы этих энергий, будут измеряться волны, порождаемые ими, частота их колебаний и длина. Будет найдена зависимость таких мощных энергий, как электричество, от тончайших, но более мощных воздействий психической энергии. Суб</w:t>
        <w:softHyphen/>
        <w:t>станции чувств наполнят пробирки научных лабораторий.</w:t>
      </w:r>
    </w:p>
    <w:p>
      <w:pPr>
        <w:pStyle w:val="Normal"/>
        <w:shd w:fill="FFFFFF"/>
        <w:bidi w:val="0"/>
        <w:ind w:left="0" w:right="0" w:firstLine="567"/>
        <w:rPr>
          <w:lang w:val="en-US"/>
        </w:rPr>
      </w:pPr>
      <w:r>
        <w:rPr>
          <w:color w:val="000000"/>
          <w:lang w:val="en-US" w:eastAsia="en-US"/>
        </w:rPr>
        <w:t>Если теперь изучение человеческих излучений нахо</w:t>
        <w:softHyphen/>
        <w:t>дится лишь в зачаточной стадии, то недалеко то время, когда эти излучения будут измеряться и фотографироваться. Тогда будет установлено, что дурные свойства таких "от</w:t>
        <w:softHyphen/>
        <w:t>влеченных" понятий, как жадность, тщеславие или себялю</w:t>
        <w:softHyphen/>
        <w:t>бие – окрашивает наши ауры в грозные, отрицательные цвета, порождают зловоние, индуктируют родственные токи в тех сознаниях, к которым они направлены.</w:t>
      </w:r>
    </w:p>
    <w:p>
      <w:pPr>
        <w:pStyle w:val="Normal"/>
        <w:shd w:fill="FFFFFF"/>
        <w:bidi w:val="0"/>
        <w:ind w:left="0" w:right="0" w:firstLine="567"/>
        <w:rPr>
          <w:lang w:val="en-US"/>
        </w:rPr>
      </w:pPr>
      <w:r>
        <w:rPr>
          <w:color w:val="000000"/>
          <w:lang w:val="en-US" w:eastAsia="en-US"/>
        </w:rPr>
        <w:t>Тогда же будет установлено, что приближение неко</w:t>
        <w:softHyphen/>
        <w:t>торых планет будет приближением мощных магнитов, вы</w:t>
        <w:softHyphen/>
        <w:t>зывающих сильную индукцию человеческого сознания -при наличии соответствия энергий – и поляризующих отрицательные свойства – без наличия этих соответствий.</w:t>
      </w:r>
    </w:p>
    <w:p>
      <w:pPr>
        <w:pStyle w:val="Normal"/>
        <w:shd w:fill="FFFFFF"/>
        <w:bidi w:val="0"/>
        <w:ind w:left="0" w:right="0" w:firstLine="567"/>
        <w:rPr>
          <w:lang w:val="en-US"/>
        </w:rPr>
      </w:pPr>
      <w:r>
        <w:rPr>
          <w:color w:val="000000"/>
          <w:lang w:val="en-US" w:eastAsia="en-US"/>
        </w:rPr>
        <w:t>Отложения проявленных чувств будут находимы на самых различных предметах обихода, мало испарившиеся за многие тысячелетия. Тогда многие предметы придется уничтожить или дезинфицировать, а другие, как величайшие ценности, сделать достоянием государства. Вероятно, именно тогда придется произвести правильную оценку предметов искусства, густо насыщенных драгоценными субстанциями возвышенных чувств, способных поднимать и облагораживать человеческие сознания.</w:t>
      </w:r>
    </w:p>
    <w:p>
      <w:pPr>
        <w:pStyle w:val="Normal"/>
        <w:shd w:fill="FFFFFF"/>
        <w:bidi w:val="0"/>
        <w:ind w:left="0" w:right="0" w:firstLine="567"/>
        <w:rPr>
          <w:lang w:val="en-US"/>
        </w:rPr>
      </w:pPr>
      <w:r>
        <w:rPr>
          <w:color w:val="000000"/>
          <w:lang w:val="en-US" w:eastAsia="en-US"/>
        </w:rPr>
        <w:t>Мало признать чувство энергией, надо еще признать, что эти энергии обладают огромным могуществом, что энергии эти строят жизнь или разрушают ее, что они неотъемлемы от мышления.</w:t>
      </w:r>
    </w:p>
    <w:p>
      <w:pPr>
        <w:pStyle w:val="Normal"/>
        <w:shd w:fill="FFFFFF"/>
        <w:bidi w:val="0"/>
        <w:ind w:left="0" w:right="0" w:firstLine="567"/>
        <w:rPr>
          <w:lang w:val="en-US"/>
        </w:rPr>
      </w:pPr>
      <w:r>
        <w:rPr>
          <w:color w:val="000000"/>
          <w:lang w:val="en-US" w:eastAsia="en-US"/>
        </w:rPr>
        <w:t>Когда-то будет признано, что кристаллы этих накоп</w:t>
        <w:softHyphen/>
        <w:t>лений бессмертны, что они составляют единственную не</w:t>
        <w:softHyphen/>
        <w:t>отъемлемую собственность человека, что они неуничто</w:t>
        <w:softHyphen/>
        <w:t>жаемы и могут лишь трансмутироваться из низших в более благородные.</w:t>
      </w:r>
    </w:p>
    <w:p>
      <w:pPr>
        <w:pStyle w:val="Normal"/>
        <w:shd w:fill="FFFFFF"/>
        <w:bidi w:val="0"/>
        <w:ind w:left="0" w:right="0" w:firstLine="567"/>
        <w:rPr>
          <w:lang w:val="en-US"/>
        </w:rPr>
      </w:pPr>
      <w:r>
        <w:rPr>
          <w:color w:val="000000"/>
          <w:lang w:val="en-US" w:eastAsia="en-US"/>
        </w:rPr>
        <w:t>Ведь накопления этих энергий и их трансмутация складывают условия жизни и называются "кармой", ибо эти энергии, созревая для трансмутации, в силу магнит</w:t>
        <w:softHyphen/>
        <w:t>ного тяготения устремляются в те же сферы, в которых могут проявиться для умножения качества и количества.</w:t>
      </w:r>
    </w:p>
    <w:p>
      <w:pPr>
        <w:pStyle w:val="Normal"/>
        <w:shd w:fill="FFFFFF"/>
        <w:bidi w:val="0"/>
        <w:ind w:left="0" w:right="0" w:firstLine="567"/>
        <w:rPr>
          <w:lang w:val="en-US"/>
        </w:rPr>
      </w:pPr>
      <w:r>
        <w:rPr>
          <w:color w:val="000000"/>
          <w:lang w:val="en-US" w:eastAsia="en-US"/>
        </w:rPr>
        <w:t>Атланты знали о психической энергии, но пользова</w:t>
        <w:softHyphen/>
        <w:t>лись ею своекорыстно; теперь будет понятно всем, дошед</w:t>
        <w:softHyphen/>
        <w:t>шим до порога Новой Эпохи, что гораздо выгоднее, гораздо целесообразнее устремиться к накоплению чистых кри</w:t>
        <w:softHyphen/>
        <w:t>сталлов высшего огня, чем растрачивать психическую энергию своекорыстно и тем ставить себя под разрушение обратного удара.</w:t>
      </w:r>
    </w:p>
    <w:p>
      <w:pPr>
        <w:pStyle w:val="Normal"/>
        <w:shd w:fill="FFFFFF"/>
        <w:bidi w:val="0"/>
        <w:ind w:left="0" w:right="0" w:firstLine="567"/>
        <w:rPr>
          <w:lang w:val="en-US"/>
        </w:rPr>
      </w:pPr>
      <w:r>
        <w:rPr>
          <w:color w:val="000000"/>
          <w:lang w:val="en-US" w:eastAsia="en-US"/>
        </w:rPr>
        <w:t>Никто никогда не пожалеет о том, что он тратил время в проявлении высших, прекрасных и благородных чувств, ибо судьба его будет прекрасной. Она будет еще прекрас</w:t>
        <w:softHyphen/>
        <w:t>нее, если он станет будить это чувство в других – там, где это только возможно.</w:t>
      </w:r>
    </w:p>
    <w:p>
      <w:pPr>
        <w:pStyle w:val="Normal"/>
        <w:shd w:fill="FFFFFF"/>
        <w:bidi w:val="0"/>
        <w:ind w:left="0" w:right="0" w:firstLine="567"/>
        <w:rPr>
          <w:lang w:val="en-US"/>
        </w:rPr>
      </w:pPr>
      <w:r>
        <w:rPr>
          <w:color w:val="000000"/>
          <w:lang w:val="en-US" w:eastAsia="en-US"/>
        </w:rPr>
        <w:t>Волны мощных энергий, волны огня пространства ус</w:t>
        <w:softHyphen/>
        <w:t>тремлены к Земле, и они должны быть трансформированы в прекрасное чувство, и тогда небывалый расцвет посетит планету; но низкие чувства будут порождать только взрывы, губительные пожары и бедствия. Однако и эти обсто</w:t>
        <w:softHyphen/>
        <w:t>ятельства вызовут настойчивую необходимость изуче</w:t>
        <w:softHyphen/>
        <w:t>ния психической энергии, единой и для светил и для человека.</w:t>
      </w:r>
    </w:p>
    <w:p>
      <w:pPr>
        <w:pStyle w:val="Normal"/>
        <w:shd w:fill="FFFFFF"/>
        <w:bidi w:val="0"/>
        <w:ind w:left="0" w:right="0" w:firstLine="567"/>
        <w:rPr>
          <w:lang w:val="en-US"/>
        </w:rPr>
      </w:pPr>
      <w:r>
        <w:rPr>
          <w:color w:val="000000"/>
          <w:lang w:val="en-US" w:eastAsia="en-US"/>
        </w:rPr>
        <w:t>Народные движения, войны и революции, многочис</w:t>
        <w:softHyphen/>
        <w:t>ленные и страшные эпидемии (физические и психиче</w:t>
        <w:softHyphen/>
        <w:t>ские), космические катаклизмы, движения подземных и надземных токов, при изучении их причин – приведут к психической энергии и необходимости самосовершенство</w:t>
        <w:softHyphen/>
        <w:t>вания.</w:t>
      </w:r>
    </w:p>
    <w:p>
      <w:pPr>
        <w:pStyle w:val="Normal"/>
        <w:shd w:fill="FFFFFF"/>
        <w:bidi w:val="0"/>
        <w:ind w:left="0" w:right="0" w:firstLine="567"/>
        <w:jc w:val="right"/>
        <w:rPr>
          <w:lang w:val="en-US"/>
        </w:rPr>
      </w:pPr>
      <w:r>
        <w:rPr>
          <w:i/>
          <w:color w:val="000000"/>
          <w:lang w:val="en-US" w:eastAsia="en-US"/>
        </w:rPr>
        <w:t>14 мая 1942 г.</w:t>
      </w:r>
    </w:p>
    <w:p>
      <w:pPr>
        <w:pStyle w:val="Heading2"/>
        <w:numPr>
          <w:ilvl w:val="0"/>
          <w:numId w:val="0"/>
        </w:numPr>
        <w:bidi w:val="0"/>
        <w:ind w:left="0" w:right="0" w:hanging="0"/>
        <w:outlineLvl w:val="1"/>
        <w:rPr>
          <w:lang w:val="en-US"/>
        </w:rPr>
      </w:pPr>
      <w:bookmarkStart w:id="314" w:name="_Toc44162686"/>
      <w:bookmarkStart w:id="315" w:name="_Toc46569743"/>
      <w:bookmarkStart w:id="316" w:name="_Toc46564961"/>
      <w:bookmarkStart w:id="317" w:name="_Toc46564723"/>
      <w:r>
        <w:rPr>
          <w:spacing w:val="0"/>
          <w:lang w:val="en-US" w:eastAsia="en-US"/>
        </w:rPr>
        <w:t>ДУХ, ТЕЛО И ЗЕМЛЯ</w:t>
      </w:r>
      <w:bookmarkEnd w:id="314"/>
      <w:bookmarkEnd w:id="315"/>
      <w:bookmarkEnd w:id="316"/>
      <w:bookmarkEnd w:id="317"/>
    </w:p>
    <w:p>
      <w:pPr>
        <w:pStyle w:val="Normal"/>
        <w:shd w:fill="FFFFFF"/>
        <w:bidi w:val="0"/>
        <w:ind w:left="0" w:right="0" w:firstLine="567"/>
        <w:rPr>
          <w:lang w:val="en-US"/>
        </w:rPr>
      </w:pPr>
      <w:r>
        <w:rPr>
          <w:color w:val="000000"/>
          <w:lang w:val="en-US" w:eastAsia="en-US"/>
        </w:rPr>
        <w:t>Для достижения известной стадии совершенствования человечество проходит через семь планет. Каждая планета является полем, на котором происходит развитие одного из семи принципов человеческого духа. Погружаясь в энергии данной планеты, дух человека, вбирая их в себя, насыщается лишь до определенного момента; лишь до определенного момента дух подчиняется силам планеты, – наступает поворотная точка в эволюции человечества на данном поле, когда он вступает в борьбу с силами притяжения, ради движения вверх. В этой борьбе он трансмутирует впитанные духом энергии, подчиняет их послед</w:t>
        <w:softHyphen/>
        <w:t>нему, становится господином сил планеты. Преодоление притяжения позволяет ему оторваться от данной планеты и устремиться к следующей, совершив обоюдно полезную работу как для себя, так и для планеты, трансмутировав какую-то часть ее энергий.</w:t>
      </w:r>
    </w:p>
    <w:p>
      <w:pPr>
        <w:pStyle w:val="Normal"/>
        <w:shd w:fill="FFFFFF"/>
        <w:bidi w:val="0"/>
        <w:ind w:left="0" w:right="0" w:firstLine="567"/>
        <w:rPr>
          <w:lang w:val="en-US"/>
        </w:rPr>
      </w:pPr>
      <w:r>
        <w:rPr>
          <w:color w:val="000000"/>
          <w:lang w:val="en-US" w:eastAsia="en-US"/>
        </w:rPr>
        <w:t>В настоящий момент человечество овладевает энер</w:t>
        <w:softHyphen/>
        <w:t>гиями Земли. Каким образом это происходит? Приходя на новую планету, человеческий дух строит себе или</w:t>
      </w:r>
      <w:r>
        <w:rPr>
          <w:lang w:val="en-US" w:eastAsia="en-US"/>
        </w:rPr>
        <w:t xml:space="preserve"> </w:t>
      </w:r>
      <w:r>
        <w:rPr>
          <w:color w:val="000000"/>
          <w:lang w:val="en-US" w:eastAsia="en-US"/>
        </w:rPr>
        <w:t>получает уже готовое тело, сотканное из материи и энер</w:t>
        <w:softHyphen/>
        <w:t>гий данной планеты. Таким образом, наше тело является Землей в миниатюре, проводником всего резервуара ее энергий. Овладев своим телом, человек тем самым овла</w:t>
        <w:softHyphen/>
        <w:t>девает энергиями Земли. Победив свое тело, человек тем самым побеждает Землю. Таким образом, усовершенство</w:t>
        <w:softHyphen/>
        <w:t>вание себя и трансмутация своих отрицательных свойств есть цель нашего пребывания на планете. А так как человечество является Единым Целым, то помощь в этом труде, оказываемая ближнему, дополняет цель нашего существования.</w:t>
      </w:r>
    </w:p>
    <w:p>
      <w:pPr>
        <w:pStyle w:val="Normal"/>
        <w:shd w:fill="FFFFFF"/>
        <w:bidi w:val="0"/>
        <w:ind w:left="0" w:right="0" w:firstLine="567"/>
        <w:rPr>
          <w:lang w:val="en-US"/>
        </w:rPr>
      </w:pPr>
      <w:r>
        <w:rPr>
          <w:color w:val="000000"/>
          <w:lang w:val="en-US" w:eastAsia="en-US"/>
        </w:rPr>
        <w:t>Для жизни тела необходимо несколько условий. Че</w:t>
        <w:softHyphen/>
        <w:t>ловек должен: дышать (1), спать(2), есть (3), пить(4), одеваться (5), ютиться (6), совокупляться(7).</w:t>
      </w:r>
    </w:p>
    <w:p>
      <w:pPr>
        <w:pStyle w:val="Normal"/>
        <w:shd w:fill="FFFFFF"/>
        <w:bidi w:val="0"/>
        <w:ind w:left="0" w:right="0" w:firstLine="567"/>
        <w:rPr>
          <w:lang w:val="en-US"/>
        </w:rPr>
      </w:pPr>
      <w:r>
        <w:rPr>
          <w:color w:val="000000"/>
          <w:lang w:val="en-US" w:eastAsia="en-US"/>
        </w:rPr>
        <w:t>Различный климат исключает некоторые условия: одежда и кров не являются стопроцентной необходимо</w:t>
        <w:softHyphen/>
        <w:t>стью на всем протяжении планеты, т.к. имеются страны достаточно теплые, чтобы обойтись без них, прибегая в случае необходимости где-то приютиться к естественному прикрытию. Впрочем, известны люди, победившие холод способностью согревать себя. Мы знаем отшельников, оби</w:t>
        <w:softHyphen/>
        <w:t>тающих в пещерах Тибета, которые, несмотря на суровый климат, не носят одежды и не заботятся о крове с отоп</w:t>
        <w:softHyphen/>
        <w:t>лением. Также поступление в некоторые монастыри Ти</w:t>
        <w:softHyphen/>
        <w:t>бета требует наличия этой способности, когда желающего вступить в число братии подвергают своеобразному экза</w:t>
        <w:softHyphen/>
        <w:t>мену: в одной мокрой рубашке он садится в снег, где должен не только согреть себя, но и высушить рубашку. Широко известны люди, которые могут вести нормаль</w:t>
        <w:softHyphen/>
        <w:t>ное существование, отдаваясь сну весьма незначитель</w:t>
        <w:softHyphen/>
        <w:t>ное время. Говорят, что во Франции был какой-то че</w:t>
        <w:softHyphen/>
        <w:t>ловек, который вследствие ранения на войне – не спал несколько лет. Известны люди, которые могут обходить</w:t>
        <w:softHyphen/>
        <w:t>ся очень незначительным количеством пищи и воды, сводя их к ничтожному минимуму. Даже дыхание, без</w:t>
      </w:r>
      <w:r>
        <w:rPr>
          <w:lang w:val="en-US" w:eastAsia="en-US"/>
        </w:rPr>
        <w:t xml:space="preserve"> </w:t>
      </w:r>
      <w:r>
        <w:rPr>
          <w:color w:val="000000"/>
          <w:lang w:val="en-US" w:eastAsia="en-US"/>
        </w:rPr>
        <w:t>которого нормальный человек не может прожить и трех минут, известными опытами йогов может быть прекраща</w:t>
        <w:softHyphen/>
        <w:t>емо на очень продолжительное время. Все эти примеры указывают лишь на то, что овладение своим телом может достигать невероятной силы. Широко известны опыты ле</w:t>
        <w:softHyphen/>
        <w:t>жания и хождения по воде, левитация. Все знают, что многие люди могли стоять долгие годы на ногах, а хри</w:t>
        <w:softHyphen/>
        <w:t>стианский йог Симеон столпник простоял последние де</w:t>
        <w:softHyphen/>
        <w:t>сятилетия своего стояния на одной ноге. Даже сейчас еще, во дни страшного духовного оскудения и распущенности тела, можно встретить при некоторых храмах Индии йогов, стоящих годами на камнях, в самых трудных по</w:t>
        <w:softHyphen/>
        <w:t>ложениях тела, с поднятою, например, рукой. Также су</w:t>
        <w:softHyphen/>
        <w:t>ществует много более чем полноценных людей, не имею</w:t>
        <w:softHyphen/>
        <w:t>щих половых потребностей. О последних надо сказать, что дух человека не имеет пола и что было время, когда размножение людей происходило иным, не половым пу</w:t>
        <w:softHyphen/>
        <w:t>тем. Это время наступит и в будущем.</w:t>
      </w:r>
    </w:p>
    <w:p>
      <w:pPr>
        <w:pStyle w:val="Normal"/>
        <w:shd w:fill="FFFFFF"/>
        <w:bidi w:val="0"/>
        <w:ind w:left="0" w:right="0" w:firstLine="567"/>
        <w:rPr>
          <w:lang w:val="en-US"/>
        </w:rPr>
      </w:pPr>
      <w:r>
        <w:rPr>
          <w:color w:val="000000"/>
          <w:lang w:val="en-US" w:eastAsia="en-US"/>
        </w:rPr>
        <w:t>Надо думать, что немного найдется таких людей, ко</w:t>
        <w:softHyphen/>
        <w:t>торые одобрят то, к чему ведут наши рассуждения, но среди этих недоброжелателей большинство будет рабами тела. Всякий властитель по существу своему опасается покушения на свою власть, а потому рабы тела неминуемо испытают недовольство и раздражение; и не для них мы хотим сказать, что отнюдь не призываем к столпничеству и самоистязанию, даже наоборот: мы против таких мето</w:t>
        <w:softHyphen/>
        <w:t>дов обуздания тела, но никто не сказал, что рабство духа у тела может продолжаться долго. Именно теперь, в наше время, когда совершается величайший поворот эволюции, тело должно быть окончательно подчинено интересам ду</w:t>
        <w:softHyphen/>
        <w:t>ха, иначе непокорные тела сгорят в огне - тех новых энер</w:t>
        <w:softHyphen/>
        <w:t>гий, за счет которых совершается поворот. Сердечные болезни и параличи сердца, чахотка, рак и много других эпидемий в значительной степени обязаны господствую</w:t>
        <w:softHyphen/>
        <w:t>щему сейчас преобладанию тела.</w:t>
      </w:r>
    </w:p>
    <w:p>
      <w:pPr>
        <w:pStyle w:val="Normal"/>
        <w:shd w:fill="FFFFFF"/>
        <w:bidi w:val="0"/>
        <w:ind w:left="0" w:right="0" w:firstLine="567"/>
        <w:rPr>
          <w:lang w:val="en-US"/>
        </w:rPr>
      </w:pPr>
      <w:r>
        <w:rPr>
          <w:color w:val="000000"/>
          <w:lang w:val="en-US" w:eastAsia="en-US"/>
        </w:rPr>
        <w:t>Однако, физическое тело человека не есть полное тело: человек обладает еще и тонким телом, которое также отображает тонкое тело Земли. Обычно овладение своим тонким телом приводит к победе над физическим естеством. Именно в своем тонком теле человек преодо</w:t>
        <w:softHyphen/>
        <w:t>левает самые непокорные силы Земли. Все человеческие страсти – низшее мышление – заключено именно в тонком теле. Оформление своего мысленного тела яв</w:t>
        <w:softHyphen/>
        <w:t>ляется величайшим фазисом эволюции данного момен</w:t>
        <w:softHyphen/>
        <w:t>та. Утончение и просветление человеческого мышления приводит к полной и решительной победе над Землей. Полное подчинение мышления духу освобождает чело</w:t>
        <w:softHyphen/>
        <w:t>века от плана Земли. Исследование человеческой мысли есть зов настоящего момента эволюции. Это исследова</w:t>
        <w:softHyphen/>
        <w:t>ние должно привести человечество к овладению тончай</w:t>
        <w:softHyphen/>
        <w:t>шей энергией, которая принесет овладение всеми упо</w:t>
        <w:softHyphen/>
        <w:t>мянутыми возможностями.</w:t>
      </w:r>
    </w:p>
    <w:p>
      <w:pPr>
        <w:pStyle w:val="Normal"/>
        <w:shd w:fill="FFFFFF"/>
        <w:bidi w:val="0"/>
        <w:ind w:left="0" w:right="0" w:firstLine="567"/>
        <w:rPr>
          <w:lang w:val="en-US"/>
        </w:rPr>
      </w:pPr>
      <w:r>
        <w:rPr>
          <w:color w:val="000000"/>
          <w:lang w:val="en-US" w:eastAsia="en-US"/>
        </w:rPr>
        <w:t>Итак, мы бросили беглый взгляд на семь потребностей тела: дыхание, сон, еду, питье, одежду, кров и половую потребность. Каждый должен иметь твердое суждение об этих семи вещах. Их количество и качество должно быть обдумано так, чтобы не утруждать заботами о них духовное устремление. Конечно, говоря о количестве, нельзя не упо</w:t>
        <w:softHyphen/>
        <w:t>мянуть о том, что оно не может быть постоянной величиной. Так, например, Учение говорит, что с уменьшением потреб</w:t>
        <w:softHyphen/>
        <w:t>ности еды уменьшается надобность сна, количество пищи потребуется различное среди различных условий и т.д.</w:t>
      </w:r>
    </w:p>
    <w:p>
      <w:pPr>
        <w:pStyle w:val="Normal"/>
        <w:shd w:fill="FFFFFF"/>
        <w:bidi w:val="0"/>
        <w:ind w:left="0" w:right="0" w:firstLine="567"/>
        <w:rPr>
          <w:lang w:val="en-US"/>
        </w:rPr>
      </w:pPr>
      <w:r>
        <w:rPr>
          <w:color w:val="000000"/>
          <w:lang w:val="en-US" w:eastAsia="en-US"/>
        </w:rPr>
        <w:t>Количество и качество пищи, одежды и крова должны быть согласованы с целесообразностью, иначе говоря, с необходимостью. Границы этой необходимости, обычно у разных людей различные, должны быть внимательно оп</w:t>
        <w:softHyphen/>
        <w:t>ределены.</w:t>
      </w:r>
    </w:p>
    <w:p>
      <w:pPr>
        <w:pStyle w:val="Normal"/>
        <w:shd w:fill="FFFFFF"/>
        <w:bidi w:val="0"/>
        <w:ind w:left="0" w:right="0" w:firstLine="567"/>
        <w:rPr>
          <w:lang w:val="en-US"/>
        </w:rPr>
      </w:pPr>
      <w:r>
        <w:rPr>
          <w:color w:val="000000"/>
          <w:lang w:val="en-US" w:eastAsia="en-US"/>
        </w:rPr>
        <w:t>Агни йог должен заботиться о чистоте воздуха, кото</w:t>
        <w:softHyphen/>
        <w:t>рым дышит. От качества воздуха зависит качество сущ</w:t>
        <w:softHyphen/>
        <w:t>ностей, наполняющих его. Зловонный воздух может содержать чрезвычайно опасных сущностей, которые могут не только отягощать ауру, но и быть причиной болезни. Наоборот, наличие праны не только возвышает мышле</w:t>
        <w:softHyphen/>
        <w:t>ние, но и укрепляет здоровье тела. Лучший воздух на высотах, где снега, где хвойный лес и худший – в скоп</w:t>
        <w:softHyphen/>
        <w:t>лениях толп, в коробках маленьких домиков с непровет</w:t>
        <w:softHyphen/>
        <w:t>риваемой атмосферой. Живя в городах, приходится при</w:t>
        <w:softHyphen/>
        <w:t>бегать к очистительным ароматам. Дым, перегар, испаре</w:t>
        <w:softHyphen/>
        <w:t>ния гнилых веществ и жидкостей – опасны. Также опасны и некоторые благовонные яды, содержащиеся в современ</w:t>
        <w:softHyphen/>
        <w:t>ных духах. Конечно, нет надобности упоминать о табаке и прочих наркотиках, убивающих интеллект и разруша</w:t>
        <w:softHyphen/>
        <w:t>ющих тончайшие нервы. Среди таких веществ необходимо упомянуть эфир, который редко считается вредным. Дым ладана – полезен. Особенно следует заботиться о чистоте воздуха в тех помещениях, где мы отходим ко сну, ибо тело, покинутое астралом, остается без защиты, а воздух – проводник сущностей.</w:t>
      </w:r>
    </w:p>
    <w:p>
      <w:pPr>
        <w:pStyle w:val="Normal"/>
        <w:shd w:fill="FFFFFF"/>
        <w:bidi w:val="0"/>
        <w:ind w:left="0" w:right="0" w:firstLine="567"/>
        <w:rPr>
          <w:lang w:val="en-US"/>
        </w:rPr>
      </w:pPr>
      <w:r>
        <w:rPr>
          <w:color w:val="000000"/>
          <w:lang w:val="en-US" w:eastAsia="en-US"/>
        </w:rPr>
        <w:t>Сон должен быть достаточным. В отравленных усло</w:t>
        <w:softHyphen/>
        <w:t>виях города – семь-восемь часов. На высотах сон сокра</w:t>
        <w:softHyphen/>
        <w:t>щается без ущерба для здоровья. Как и во всем, излише</w:t>
        <w:softHyphen/>
        <w:t>ство во сне вредно. Недостаток сна, при надлежащей чи</w:t>
        <w:softHyphen/>
        <w:t>стоте мышления, восполняется мускусом, однако при от</w:t>
        <w:softHyphen/>
        <w:t>сутствии эротических мыслей и мыслей раздражения. При духовном развитии надобность в сне сокращается, но было бы ошибкой делать это насильно.</w:t>
      </w:r>
    </w:p>
    <w:p>
      <w:pPr>
        <w:pStyle w:val="Normal"/>
        <w:shd w:fill="FFFFFF"/>
        <w:bidi w:val="0"/>
        <w:ind w:left="0" w:right="0" w:firstLine="567"/>
        <w:rPr>
          <w:lang w:val="en-US"/>
        </w:rPr>
      </w:pPr>
      <w:r>
        <w:rPr>
          <w:color w:val="000000"/>
          <w:lang w:val="en-US" w:eastAsia="en-US"/>
        </w:rPr>
        <w:t>Чистая сырая вода, очищенная квасцами или через пемзу (в случае опасности) и молоко – питье вполне достаточное. Кипяченая вода допускается лишь в очень горячем состоянии. Остывшая кипяченая вода разлагается очень быстро, что делает ее опасной. Организму она со</w:t>
        <w:softHyphen/>
        <w:t>общает вялость. Спирт, коньяк, вино – допускается лишь как лекарство, в лекарственном количестве. Ежедневно утром ученик пьет стакан горячего молока с содой, а на закате – стакан валерианового чая.</w:t>
      </w:r>
    </w:p>
    <w:p>
      <w:pPr>
        <w:pStyle w:val="Normal"/>
        <w:shd w:fill="FFFFFF"/>
        <w:bidi w:val="0"/>
        <w:ind w:left="0" w:right="0" w:firstLine="567"/>
        <w:rPr>
          <w:lang w:val="en-US"/>
        </w:rPr>
      </w:pPr>
      <w:r>
        <w:rPr>
          <w:color w:val="000000"/>
          <w:lang w:val="en-US" w:eastAsia="en-US"/>
        </w:rPr>
        <w:t>Еда два раза в день – достаточна. Немного мучного, молоко и фрукты. Хлеб лучше пресный. Коровье и рас</w:t>
        <w:softHyphen/>
        <w:t>тительное масло. Мясо избегается, лишь в крайнем случае допускается копченое. Лучше не доесть, чем переесть. Советуется поменьше думать о еде. Ибо плох постник, ласкающий мысль о пище.</w:t>
      </w:r>
    </w:p>
    <w:p>
      <w:pPr>
        <w:pStyle w:val="Normal"/>
        <w:shd w:fill="FFFFFF"/>
        <w:bidi w:val="0"/>
        <w:ind w:left="0" w:right="0" w:firstLine="567"/>
        <w:rPr>
          <w:lang w:val="en-US"/>
        </w:rPr>
      </w:pPr>
      <w:r>
        <w:rPr>
          <w:color w:val="000000"/>
          <w:lang w:val="en-US" w:eastAsia="en-US"/>
        </w:rPr>
        <w:t>Ученик одевается так же, как все. Конечно, отрешен</w:t>
        <w:softHyphen/>
        <w:t>ный от роскоши, он избегает ее и в одежде. Ему важно быть чистым и не отягощаться излишним вниманием к своей одежде. Так же, как и о пище за чертой необходи</w:t>
        <w:softHyphen/>
        <w:t>мости, мысли об одежде не достойны ученика. Старая одежда сжигается во избежание смешения аур.</w:t>
      </w:r>
    </w:p>
    <w:p>
      <w:pPr>
        <w:pStyle w:val="Normal"/>
        <w:shd w:fill="FFFFFF"/>
        <w:bidi w:val="0"/>
        <w:ind w:left="0" w:right="0" w:firstLine="567"/>
        <w:rPr>
          <w:lang w:val="en-US"/>
        </w:rPr>
      </w:pPr>
      <w:r>
        <w:rPr>
          <w:color w:val="000000"/>
          <w:lang w:val="en-US" w:eastAsia="en-US"/>
        </w:rPr>
        <w:t>Ученик не имеет дома. Для него дом – это то место, где он находится. Он имеет место пребывания, но не местожительство. Но вопрос о местопребывании довольно сложен. Конечно, в городе приходится выбирать лучшее из худшего. Чем новее дом, тем лучше, ибо наслоения энергии предыдущих обитателей играет роль в духовном благополучии. Не годятся места, пользующиеся дурной славой. Но, как всегда при выборе местопребывания, уче</w:t>
        <w:softHyphen/>
        <w:t>ник должен последовать совету сердца. Вне города место, где вереск и дуб, кедры и т.п.</w:t>
      </w:r>
    </w:p>
    <w:p>
      <w:pPr>
        <w:pStyle w:val="Normal"/>
        <w:shd w:fill="FFFFFF"/>
        <w:bidi w:val="0"/>
        <w:ind w:left="0" w:right="0" w:firstLine="567"/>
        <w:rPr>
          <w:lang w:val="en-US"/>
        </w:rPr>
      </w:pPr>
      <w:r>
        <w:rPr>
          <w:color w:val="000000"/>
          <w:lang w:val="en-US" w:eastAsia="en-US"/>
        </w:rPr>
        <w:t>Защищающее от холода и непогоды помещение доста</w:t>
        <w:softHyphen/>
        <w:t>точно, если оно дает возможность заниматься тем, что по</w:t>
        <w:softHyphen/>
        <w:t>лезно для вашего духовного состояния. Но здесь должна быть принята во внимание карма, когда тяжелые условия жилища приходится терпеть, но никто не может запретить думать о лучшем. Эти мысли по истечении и завершении кармы дадут соответственные возможности. Комната или угол в комнате делается неприкосновенным и предназнача</w:t>
        <w:softHyphen/>
        <w:t>ется Иерархии. С той же целью у окна ставится стул или кресло. В помещение не допускаются лица, могущие при</w:t>
        <w:softHyphen/>
        <w:t>носить на своей ауре нежелательных "гостей". Ученик по</w:t>
        <w:softHyphen/>
        <w:t>стоянно заботится о чистоте воздуха в помещении. Раздра</w:t>
        <w:softHyphen/>
        <w:t>жающие звуки и краски также могут быть приняты во</w:t>
      </w:r>
      <w:r>
        <w:rPr>
          <w:lang w:val="en-US" w:eastAsia="en-US"/>
        </w:rPr>
        <w:t xml:space="preserve"> </w:t>
      </w:r>
      <w:r>
        <w:rPr>
          <w:color w:val="000000"/>
          <w:lang w:val="en-US" w:eastAsia="en-US"/>
        </w:rPr>
        <w:t>внимание. В помещении не должно быть лишних вещей, но лишь те, наличие которых оправдано действительной необходимостью. Среди таких вещей, конечно, могут быть, например, картины, статуэтки и т.д., одним словом, все то, что способствует духовному возвышению, что со</w:t>
        <w:softHyphen/>
        <w:t>здает настроение, гармонирующее с высокими энергиями, но отнюдь не то, что может обременять излишней заботой. Помещение обычно отражает сознание жильца, если ни</w:t>
        <w:softHyphen/>
        <w:t>что не препятствовало ему обставить его по своему же</w:t>
        <w:softHyphen/>
        <w:t>ланию.</w:t>
      </w:r>
    </w:p>
    <w:p>
      <w:pPr>
        <w:pStyle w:val="Normal"/>
        <w:shd w:fill="FFFFFF"/>
        <w:bidi w:val="0"/>
        <w:ind w:left="0" w:right="0" w:firstLine="567"/>
        <w:rPr>
          <w:lang w:val="en-US"/>
        </w:rPr>
      </w:pPr>
      <w:r>
        <w:rPr>
          <w:color w:val="000000"/>
          <w:lang w:val="en-US" w:eastAsia="en-US"/>
        </w:rPr>
        <w:t>Что касается седьмого условия, то самые высокие Ученики могут иметь семьи, и, конечно, их семьи были образцовыми камнями в здании государства. Но Учение говорит, что "дать жизнь это не значит выбросить весь запас жизненной субстанции", заповедуя половое воздер</w:t>
        <w:softHyphen/>
        <w:t>жание. Высокое мышление, полезная деятельность – луч</w:t>
        <w:softHyphen/>
        <w:t>шие умерители неестественных потребностей. Взаимное духовное устремление и стихийное родство – обеспечи</w:t>
        <w:softHyphen/>
        <w:t>вают в браке успех духовного самосовершенствования, но без этих условий брак превращается в тормоз и может быть роковым.</w:t>
      </w:r>
    </w:p>
    <w:p>
      <w:pPr>
        <w:pStyle w:val="Normal"/>
        <w:shd w:fill="FFFFFF"/>
        <w:bidi w:val="0"/>
        <w:ind w:left="0" w:right="0" w:firstLine="567"/>
        <w:jc w:val="right"/>
        <w:rPr>
          <w:lang w:val="en-US"/>
        </w:rPr>
      </w:pPr>
      <w:r>
        <w:rPr>
          <w:i/>
          <w:color w:val="000000"/>
          <w:lang w:val="en-US" w:eastAsia="en-US"/>
        </w:rPr>
        <w:t>28 ноября 1941 г.</w:t>
      </w:r>
    </w:p>
    <w:p>
      <w:pPr>
        <w:pStyle w:val="Heading2"/>
        <w:numPr>
          <w:ilvl w:val="0"/>
          <w:numId w:val="0"/>
        </w:numPr>
        <w:bidi w:val="0"/>
        <w:ind w:left="0" w:right="0" w:hanging="0"/>
        <w:outlineLvl w:val="1"/>
        <w:rPr>
          <w:lang w:val="en-US"/>
        </w:rPr>
      </w:pPr>
      <w:bookmarkStart w:id="318" w:name="_Toc44162687"/>
      <w:bookmarkStart w:id="319" w:name="_Toc46569744"/>
      <w:bookmarkStart w:id="320" w:name="_Toc46564962"/>
      <w:bookmarkStart w:id="321" w:name="_Toc46564724"/>
      <w:r>
        <w:rPr>
          <w:spacing w:val="0"/>
          <w:lang w:val="en-US" w:eastAsia="en-US"/>
        </w:rPr>
        <w:t>ВЛАСТЬ ЖЕНЩИНЫ</w:t>
      </w:r>
      <w:bookmarkEnd w:id="318"/>
      <w:bookmarkEnd w:id="319"/>
      <w:bookmarkEnd w:id="320"/>
      <w:bookmarkEnd w:id="321"/>
    </w:p>
    <w:p>
      <w:pPr>
        <w:pStyle w:val="Normal"/>
        <w:keepNext w:val="true"/>
        <w:shd w:fill="FFFFFF"/>
        <w:bidi w:val="0"/>
        <w:ind w:left="0" w:right="0" w:firstLine="567"/>
        <w:jc w:val="right"/>
        <w:rPr>
          <w:lang w:val="en-US"/>
        </w:rPr>
      </w:pPr>
      <w:r>
        <w:rPr>
          <w:i/>
          <w:color w:val="000000"/>
          <w:lang w:val="en-US" w:eastAsia="en-US"/>
        </w:rPr>
        <w:t>"Матерь Мира есть Жен</w:t>
        <w:softHyphen/>
        <w:t>ское Начало"</w:t>
      </w:r>
    </w:p>
    <w:p>
      <w:pPr>
        <w:pStyle w:val="Normal"/>
        <w:keepNext w:val="true"/>
        <w:shd w:fill="FFFFFF"/>
        <w:bidi w:val="0"/>
        <w:ind w:left="0" w:right="0" w:firstLine="567"/>
        <w:jc w:val="right"/>
        <w:rPr>
          <w:lang w:val="en-US"/>
        </w:rPr>
      </w:pPr>
      <w:r>
        <w:rPr>
          <w:i/>
          <w:color w:val="000000"/>
          <w:lang w:val="en-US" w:eastAsia="en-US"/>
        </w:rPr>
        <w:t>(Учение Живой Этики)</w:t>
      </w:r>
    </w:p>
    <w:p>
      <w:pPr>
        <w:pStyle w:val="Normal"/>
        <w:shd w:fill="FFFFFF"/>
        <w:bidi w:val="0"/>
        <w:spacing w:before="120" w:after="0"/>
        <w:ind w:left="0" w:right="0" w:firstLine="567"/>
        <w:rPr>
          <w:lang w:val="en-US"/>
        </w:rPr>
      </w:pPr>
      <w:r>
        <w:rPr>
          <w:color w:val="000000"/>
          <w:lang w:val="en-US" w:eastAsia="en-US"/>
        </w:rPr>
        <w:t>Женщине дана власть, – и кто знает пределы этой власти? Женщине даны большие возможности, и кто мо</w:t>
        <w:softHyphen/>
        <w:t>жет указать их границы? И когда женщина поймет то, чем она владеет, и свою роль и значение в жизни, границы этих возможностей расширятся беспредельно. В осознании</w:t>
      </w:r>
      <w:r>
        <w:rPr>
          <w:lang w:val="en-US" w:eastAsia="en-US"/>
        </w:rPr>
        <w:t xml:space="preserve"> – </w:t>
      </w:r>
      <w:r>
        <w:rPr>
          <w:color w:val="000000"/>
          <w:lang w:val="en-US" w:eastAsia="en-US"/>
        </w:rPr>
        <w:t>великая сила. Недаром сказано, что сознание победит мир. И теперь настает время, когда женщина властно и решительно пойдет к реализации того, что ей принадле</w:t>
        <w:softHyphen/>
        <w:t>жит по праву. Но прежде всего женщине важно осознать и понять свою мощь и значение, и лишь тогда ее кажу</w:t>
        <w:softHyphen/>
        <w:t>щееся бессилие заменится знанием непреложности своей миссии, своих возможностей и своего светлого, радостного и великого будущего.</w:t>
      </w:r>
    </w:p>
    <w:p>
      <w:pPr>
        <w:pStyle w:val="Normal"/>
        <w:shd w:fill="FFFFFF"/>
        <w:bidi w:val="0"/>
        <w:ind w:left="0" w:right="0" w:firstLine="567"/>
        <w:rPr>
          <w:lang w:val="en-US"/>
        </w:rPr>
      </w:pPr>
      <w:r>
        <w:rPr>
          <w:color w:val="000000"/>
          <w:lang w:val="en-US" w:eastAsia="en-US"/>
        </w:rPr>
        <w:t>Чтобы сделать прыжок в это великое будущее и убе</w:t>
        <w:softHyphen/>
        <w:t>диться, что эти утверждения отнюдь не являются пустыми и красивыми фразами, обратимся к прошлому.</w:t>
      </w:r>
    </w:p>
    <w:p>
      <w:pPr>
        <w:pStyle w:val="Normal"/>
        <w:shd w:fill="FFFFFF"/>
        <w:bidi w:val="0"/>
        <w:ind w:left="0" w:right="0" w:firstLine="567"/>
        <w:rPr>
          <w:lang w:val="en-US"/>
        </w:rPr>
      </w:pPr>
      <w:r>
        <w:rPr>
          <w:color w:val="000000"/>
          <w:lang w:val="en-US" w:eastAsia="en-US"/>
        </w:rPr>
        <w:t>Позвольте спросить: кто дал миру великих героев, подвижников, художников, ученых, поэтов и мучеников. Кто воспитал те великие души, которые мощно двигали духовную жизнь всего человечества. Кто проводил бес</w:t>
        <w:softHyphen/>
        <w:t>сонные ночи над их детскими изголовьями и с чьим мо</w:t>
        <w:softHyphen/>
        <w:t>локом восприняли эти молодые души с первых, трепетных, на всю жизнь запечатлевающихся дней, сущность того, что оформляло их последующую жизнь. Все эти великие души и двигатели человечества даны были миру матерью. Как же велико значение ее и как велика ее ответствен</w:t>
        <w:softHyphen/>
        <w:t>ность, если сила, формующая сознание будущего деятеля в любой области жизни, находится в ее нежных руках. И те идеалы, те стремления, которые матерью сознательно закладываются в душу ребенка, становятся двигательны</w:t>
        <w:softHyphen/>
        <w:t>ми силами и импульсами позднейшей жизни людей. Все современное человечество, все эти бывшие дети, неизгла</w:t>
        <w:softHyphen/>
        <w:t>димо несут в своем сознании то, что было вложено в них матерью. Несут на всю жизнь. И если бы матери поняли, какая мощь в их руках, то жизнь земную, человеческую, они могли бы создать светлой, радостной и прекрасной. Но сначала самой матери нужно создать этот идеал и понять, что только добром, только дружелюбием, только служением духу и культуре может быть это достигнуто. Нужно самой женщине осознать, какая страшная власть</w:t>
      </w:r>
      <w:r>
        <w:rPr>
          <w:lang w:val="en-US" w:eastAsia="en-US"/>
        </w:rPr>
        <w:t xml:space="preserve"> </w:t>
      </w:r>
      <w:r>
        <w:rPr>
          <w:color w:val="000000"/>
          <w:lang w:val="en-US" w:eastAsia="en-US"/>
        </w:rPr>
        <w:t>и ответственность за весь мир и мир всего мира покоится в ее руках. И, подняв и расширив свой ум и свое сознание и зная свою цель и возможности, будет в состоянии она выполнить эту великую задачу.</w:t>
      </w:r>
    </w:p>
    <w:p>
      <w:pPr>
        <w:pStyle w:val="Normal"/>
        <w:shd w:fill="FFFFFF"/>
        <w:bidi w:val="0"/>
        <w:ind w:left="0" w:right="0" w:firstLine="567"/>
        <w:rPr>
          <w:lang w:val="en-US"/>
        </w:rPr>
      </w:pPr>
      <w:r>
        <w:rPr>
          <w:color w:val="000000"/>
          <w:lang w:val="en-US" w:eastAsia="en-US"/>
        </w:rPr>
        <w:t>А разве сферой женщины-матери ограничивается про</w:t>
        <w:softHyphen/>
        <w:t>явление ее силы? Снова вернемся к прошлому. Во имя кого совершались рыцарские подвиги? Кто вдохновлял людей презирать смерть и страдания? Разве не женщина вписала в историю то, что было лучшего и прекраснейшего в рыцарстве и певцах и поэтах прошлых веков?</w:t>
      </w:r>
    </w:p>
    <w:p>
      <w:pPr>
        <w:pStyle w:val="Normal"/>
        <w:shd w:fill="FFFFFF"/>
        <w:bidi w:val="0"/>
        <w:ind w:left="0" w:right="0" w:firstLine="567"/>
        <w:rPr>
          <w:lang w:val="en-US"/>
        </w:rPr>
      </w:pPr>
      <w:r>
        <w:rPr>
          <w:color w:val="000000"/>
          <w:lang w:val="en-US" w:eastAsia="en-US"/>
        </w:rPr>
        <w:t>А кто вдохновлял Микеланджело? Чьей силой на века запечатлел он свои несравненные полотна? А Гете и мно</w:t>
        <w:softHyphen/>
        <w:t>гие, многие другие поэты, художники, музыканты – от</w:t>
        <w:softHyphen/>
        <w:t>куда черпали они огонь своего творчества? Кто станет отрицать, что именно прекрасный, вдохновляющий образ женщины зажигал их сознание, наполняя сердце огнем жизни и давая импульс творить.</w:t>
      </w:r>
    </w:p>
    <w:p>
      <w:pPr>
        <w:pStyle w:val="Normal"/>
        <w:shd w:fill="FFFFFF"/>
        <w:bidi w:val="0"/>
        <w:ind w:left="0" w:right="0" w:firstLine="567"/>
        <w:rPr>
          <w:lang w:val="en-US"/>
        </w:rPr>
      </w:pPr>
      <w:r>
        <w:rPr>
          <w:color w:val="000000"/>
          <w:lang w:val="en-US" w:eastAsia="en-US"/>
        </w:rPr>
        <w:t>Если все это не убедительно, то посмотрите, что может женщина, употребившая свою власть во зло. Сколько ис</w:t>
        <w:softHyphen/>
        <w:t>коверканных, искалеченных жизней, сколько роковых женщин, сколько разбитых карьер, разрушенных очагов, семей. Сколько погубленных жизней и душ, сколько ужа</w:t>
        <w:softHyphen/>
        <w:t>сов и преступлений.</w:t>
      </w:r>
    </w:p>
    <w:p>
      <w:pPr>
        <w:pStyle w:val="Normal"/>
        <w:shd w:fill="FFFFFF"/>
        <w:bidi w:val="0"/>
        <w:ind w:left="0" w:right="0" w:firstLine="567"/>
        <w:rPr>
          <w:lang w:val="en-US"/>
        </w:rPr>
      </w:pPr>
      <w:r>
        <w:rPr>
          <w:color w:val="000000"/>
          <w:lang w:val="en-US" w:eastAsia="en-US"/>
        </w:rPr>
        <w:t>И теперь женщине пришло время понять, что если во внешней, физической, сфере мужчина – отец и строи</w:t>
        <w:softHyphen/>
        <w:t>тель, то интеллектуально, вернее психически, положение меняется, и в этой области уже женщина дает начало и импульс тому, что имеет место в душе ее победителя, совершенно безразлично, сознает он это или нет.</w:t>
      </w:r>
    </w:p>
    <w:p>
      <w:pPr>
        <w:pStyle w:val="Normal"/>
        <w:shd w:fill="FFFFFF"/>
        <w:bidi w:val="0"/>
        <w:ind w:left="0" w:right="0" w:firstLine="567"/>
        <w:rPr>
          <w:lang w:val="en-US"/>
        </w:rPr>
      </w:pPr>
      <w:r>
        <w:rPr>
          <w:color w:val="000000"/>
          <w:lang w:val="en-US" w:eastAsia="en-US"/>
        </w:rPr>
        <w:t>Говоря иначе, если в физической плоскости жизни мужчина является активным, дающим началом, то в об</w:t>
        <w:softHyphen/>
        <w:t>ласти душевной жизни и психических явлений роли ме</w:t>
        <w:softHyphen/>
        <w:t>няются на обратное, предоставляя женщине руководящую роль вдохновительницы.</w:t>
      </w:r>
    </w:p>
    <w:p>
      <w:pPr>
        <w:pStyle w:val="Normal"/>
        <w:shd w:fill="FFFFFF"/>
        <w:bidi w:val="0"/>
        <w:ind w:left="0" w:right="0" w:firstLine="567"/>
        <w:rPr>
          <w:lang w:val="en-US"/>
        </w:rPr>
      </w:pPr>
      <w:r>
        <w:rPr>
          <w:color w:val="000000"/>
          <w:lang w:val="en-US" w:eastAsia="en-US"/>
        </w:rPr>
        <w:t>В своей сфере мужчина творит, господствует и мыс</w:t>
        <w:softHyphen/>
        <w:t>лит, но импульс и вдохновение к этому получает от женщины. Платон утверждал, что идеи управляют ми</w:t>
        <w:softHyphen/>
        <w:t>ром. Но идея без эмоции и огня сердца лишена творящей силы. Вот этот-то огонь и желание творить и строить дается именно женщиной. И много вещей в мире тво</w:t>
        <w:softHyphen/>
        <w:t>рится во имя женщины и ее силой. Да, да, во имя женщины и ее потомства. Все дело в том, чтобы жен</w:t>
        <w:softHyphen/>
        <w:t>щина имела перед собой свой яркий, творческий идеал жизни в самом широком смысле этого слова. Идеал героизма и созидания, любви и самоотверженности, ума и трудолюбия. И если этот идеал будет осознан женщи</w:t>
        <w:softHyphen/>
        <w:t>ной, то сильная половина рода человеческого не замед</w:t>
        <w:softHyphen/>
        <w:t>лит проявить его в жизни.</w:t>
      </w:r>
    </w:p>
    <w:p>
      <w:pPr>
        <w:pStyle w:val="Normal"/>
        <w:shd w:fill="FFFFFF"/>
        <w:bidi w:val="0"/>
        <w:ind w:left="0" w:right="0" w:firstLine="567"/>
        <w:rPr>
          <w:lang w:val="en-US"/>
        </w:rPr>
      </w:pPr>
      <w:r>
        <w:rPr>
          <w:color w:val="000000"/>
          <w:lang w:val="en-US" w:eastAsia="en-US"/>
        </w:rPr>
        <w:t>Трагедия ожидает женщину, если в этот грозный час мировых испытаний не поймет она свою высокую миссию. Фокстротные идеалы "модной линии" и коктейлей и вся мишура современной, пошлой, изолгавшейся и пустой жизни, воспринятые женщиной, приведут мужчину и его вдохновительницу к бездне. И разве не чувствуется ужас</w:t>
        <w:softHyphen/>
        <w:t>ный оскал этой бездны в безумных глазах наркомана, в зловонии гнойных вертепов, в посиневшем трупе само</w:t>
        <w:softHyphen/>
        <w:t>убийцы и безнадежных минутах безмыслия и гнетущей тоски, сменяющих часы развлечений и пьяной одури.</w:t>
      </w:r>
    </w:p>
    <w:p>
      <w:pPr>
        <w:pStyle w:val="Normal"/>
        <w:shd w:fill="FFFFFF"/>
        <w:bidi w:val="0"/>
        <w:ind w:left="0" w:right="0" w:firstLine="567"/>
        <w:rPr>
          <w:lang w:val="en-US"/>
        </w:rPr>
      </w:pPr>
      <w:r>
        <w:rPr>
          <w:color w:val="000000"/>
          <w:lang w:val="en-US" w:eastAsia="en-US"/>
        </w:rPr>
        <w:t>Ясная цель и яркий, светлый идеал даст женщине новую власть над сердцем человечества, ибо бессознатель</w:t>
        <w:softHyphen/>
        <w:t>но рвется бедное сердце людское ко всему чистому и прекрасному. И сила женского сердца умножается там безмерно. Да и так она не мала. И особенно в сфере сверхчувственной. Как часто чувствует женщина человека насквозь, его мысли и настроения. Часто женщина без</w:t>
        <w:softHyphen/>
        <w:t>ошибочно определяет людей. Дар предвидения, предчув</w:t>
        <w:softHyphen/>
        <w:t>ствия и пророчества – ее сфера. Если в области интел</w:t>
        <w:softHyphen/>
        <w:t>лекта мужчина завоевал свое место, которое, кстати ска</w:t>
        <w:softHyphen/>
        <w:t>зать, сильно теперь колеблется, то в области тончайших</w:t>
      </w:r>
      <w:r>
        <w:rPr>
          <w:lang w:val="en-US" w:eastAsia="en-US"/>
        </w:rPr>
        <w:t xml:space="preserve"> </w:t>
      </w:r>
      <w:r>
        <w:rPr>
          <w:color w:val="000000"/>
          <w:lang w:val="en-US" w:eastAsia="en-US"/>
        </w:rPr>
        <w:t>впечатлений, оттенков и чувств – этой высшей октавы жизни души – женщина может царить по праву, ибо стоит ближе к границам сверхчувственного и прекрасного. Как силен был Рим первых царей силой и душевной красотой женщины. Как сильна была Спарта. Какой жизненный по</w:t>
        <w:softHyphen/>
        <w:t>рыв, какой огонь был возжжен Жанной д'Арк в сердце Франции. Какой великий подвиг совершила она – простая неизвестная девушка. Ведь свой подвиг она совершила по указанию Сил Высших, Светлого Надземного Мира. А Св.Тереза и многие сотни и тысячи других незаметных подвижниц жизни во всех уголках мира несущих и посейчас свой крест во имя любви к обнищавшему, исстрадавшемуся человечеству. Какие мощные твердыни Духа созданы рука</w:t>
        <w:softHyphen/>
        <w:t>ми слабой женщины, бесконечно сильной в своей слабости и безграничном героизме и жертвенности.</w:t>
      </w:r>
    </w:p>
    <w:p>
      <w:pPr>
        <w:pStyle w:val="Normal"/>
        <w:shd w:fill="FFFFFF"/>
        <w:bidi w:val="0"/>
        <w:ind w:left="0" w:right="0" w:firstLine="567"/>
        <w:rPr>
          <w:lang w:val="en-US"/>
        </w:rPr>
      </w:pPr>
      <w:r>
        <w:rPr>
          <w:color w:val="000000"/>
          <w:lang w:val="en-US" w:eastAsia="en-US"/>
        </w:rPr>
        <w:t>И если бы женщина поняла свою силу и назначение, если бы весь огонь своего сердца ринула она на познавание новой задачи и создание могучего ведущего идеала, то ее задача была бы решена. И пусть зовущей мощью этого идеала будет:</w:t>
      </w:r>
    </w:p>
    <w:p>
      <w:pPr>
        <w:pStyle w:val="Normal"/>
        <w:shd w:fill="FFFFFF"/>
        <w:bidi w:val="0"/>
        <w:ind w:left="1287" w:right="0" w:firstLine="567"/>
        <w:rPr>
          <w:lang w:val="en-US"/>
        </w:rPr>
      </w:pPr>
      <w:r>
        <w:rPr>
          <w:color w:val="000000"/>
          <w:lang w:val="en-US" w:eastAsia="en-US"/>
        </w:rPr>
        <w:t>Красота Духа,</w:t>
      </w:r>
    </w:p>
    <w:p>
      <w:pPr>
        <w:pStyle w:val="Normal"/>
        <w:shd w:fill="FFFFFF"/>
        <w:bidi w:val="0"/>
        <w:ind w:left="2880" w:right="0" w:firstLine="567"/>
        <w:rPr>
          <w:lang w:val="en-US"/>
        </w:rPr>
      </w:pPr>
      <w:r>
        <w:rPr>
          <w:color w:val="000000"/>
          <w:lang w:val="en-US" w:eastAsia="en-US"/>
        </w:rPr>
        <w:t>Красота Любви,</w:t>
      </w:r>
    </w:p>
    <w:p>
      <w:pPr>
        <w:pStyle w:val="Normal"/>
        <w:shd w:fill="FFFFFF"/>
        <w:bidi w:val="0"/>
        <w:ind w:left="5040" w:right="0" w:firstLine="567"/>
        <w:rPr>
          <w:lang w:val="en-US"/>
        </w:rPr>
      </w:pPr>
      <w:r>
        <w:rPr>
          <w:color w:val="000000"/>
          <w:lang w:val="en-US" w:eastAsia="en-US"/>
        </w:rPr>
        <w:t>Красота Подвига.</w:t>
      </w:r>
    </w:p>
    <w:p>
      <w:pPr>
        <w:pStyle w:val="Normal"/>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bookmarkStart w:id="322" w:name="_Toc44162688"/>
      <w:bookmarkStart w:id="323" w:name="_Toc46569745"/>
      <w:bookmarkStart w:id="324" w:name="_Toc46564963"/>
      <w:bookmarkStart w:id="325" w:name="_Toc46564725"/>
      <w:r>
        <w:rPr>
          <w:spacing w:val="0"/>
          <w:lang w:val="en-US" w:eastAsia="en-US"/>
        </w:rPr>
        <w:t>МАГНИТОМ СЕРДЦА</w:t>
      </w:r>
      <w:bookmarkEnd w:id="322"/>
      <w:bookmarkEnd w:id="323"/>
      <w:bookmarkEnd w:id="324"/>
      <w:bookmarkEnd w:id="325"/>
    </w:p>
    <w:p>
      <w:pPr>
        <w:pStyle w:val="Normal"/>
        <w:shd w:fill="FFFFFF"/>
        <w:bidi w:val="0"/>
        <w:ind w:left="0" w:right="0" w:firstLine="567"/>
        <w:rPr>
          <w:lang w:val="en-US"/>
        </w:rPr>
      </w:pPr>
      <w:r>
        <w:rPr>
          <w:color w:val="000000"/>
          <w:lang w:val="en-US" w:eastAsia="en-US"/>
        </w:rPr>
        <w:t>Не рассудок, но только сердце, в котором живет чув</w:t>
        <w:softHyphen/>
        <w:t>ствознание, может определить истинную сущность и ду</w:t>
        <w:softHyphen/>
        <w:t>ховную силу человека. Агни Йога говорит о Великом Познавшем, к которому пришел желающий получить ру</w:t>
        <w:softHyphen/>
        <w:t>ководство. Не почувствовав, однако, сущности Учителя, он потребовал, для доказательства, чуда. Великий По</w:t>
        <w:softHyphen/>
        <w:t>знавший показал ему это чудо, тогда желающий руковод</w:t>
        <w:softHyphen/>
        <w:t>ства с восторгом предложил себя в ученики. Но Учитель печально улыбнулся и, показав ему на дверь, сказал:"Теперь ты мне больше не нужен!"</w:t>
      </w:r>
    </w:p>
    <w:p>
      <w:pPr>
        <w:pStyle w:val="Normal"/>
        <w:shd w:fill="FFFFFF"/>
        <w:bidi w:val="0"/>
        <w:ind w:left="0" w:right="0" w:firstLine="567"/>
        <w:rPr>
          <w:lang w:val="en-US"/>
        </w:rPr>
      </w:pPr>
      <w:r>
        <w:rPr>
          <w:color w:val="000000"/>
          <w:lang w:val="en-US" w:eastAsia="en-US"/>
        </w:rPr>
        <w:t>Действительно, может ли быть учеником тот, кто сердцем не почувствовал Учителя? Может ли птица летать без крыльев или колесница двигаться без колес?</w:t>
      </w:r>
    </w:p>
    <w:p>
      <w:pPr>
        <w:pStyle w:val="Normal"/>
        <w:shd w:fill="FFFFFF"/>
        <w:bidi w:val="0"/>
        <w:ind w:left="0" w:right="0" w:firstLine="567"/>
        <w:rPr>
          <w:lang w:val="en-US"/>
        </w:rPr>
      </w:pPr>
      <w:r>
        <w:rPr>
          <w:color w:val="000000"/>
          <w:lang w:val="en-US" w:eastAsia="en-US"/>
        </w:rPr>
        <w:t>Великий двигатель – сердце – еще не понят и не изучен. Ведь Сердце – это мощный психо-духовный магнит, предназначенный вечно притягиваться и притягивать к себе. Только притянутый магнитом своего сердца к сердцу Учи</w:t>
        <w:softHyphen/>
        <w:t>теля, ученик может являть творческий обмен энергий по каналу магнитного притяжения – по чудесной серебряной нити высшей духовной любви. Можно ли двигаться путем восхождения без чувствознания, живущего в сердце. Ведь чувствознание есть реакция, приносимая в мощную лабо</w:t>
        <w:softHyphen/>
        <w:t>раторию сердца с периферии действия этого тончайшего аппарата, с окончаний психо-духовных излучений.</w:t>
      </w:r>
    </w:p>
    <w:p>
      <w:pPr>
        <w:pStyle w:val="Normal"/>
        <w:shd w:fill="FFFFFF"/>
        <w:bidi w:val="0"/>
        <w:ind w:left="0" w:right="0" w:firstLine="567"/>
        <w:rPr>
          <w:lang w:val="en-US"/>
        </w:rPr>
      </w:pPr>
      <w:r>
        <w:rPr>
          <w:color w:val="000000"/>
          <w:lang w:val="en-US" w:eastAsia="en-US"/>
        </w:rPr>
        <w:t>Почему же среди людей, среди всех, имеющих сердца, так немного найдется тех, кто правильно отметит при</w:t>
        <w:softHyphen/>
        <w:t>ближение Магнита Высшего. Ответ ясен: потому что слиш</w:t>
        <w:softHyphen/>
        <w:t>ком мало таких излучений сердца, которые могли бы качеством своим соответствовать качеству Высшего Маг</w:t>
        <w:softHyphen/>
        <w:t>нита. Ведь психо-духовное притяжение может быть явлено лишь в том случае, когда налицо соответствие магнитов. Ведь любовь есть тяготение к прекрасному, но разве пред</w:t>
        <w:softHyphen/>
        <w:t>ставление о прекрасном живет во всех сердцах?</w:t>
      </w:r>
    </w:p>
    <w:p>
      <w:pPr>
        <w:pStyle w:val="Normal"/>
        <w:shd w:fill="FFFFFF"/>
        <w:bidi w:val="0"/>
        <w:ind w:left="0" w:right="0" w:firstLine="567"/>
        <w:rPr>
          <w:lang w:val="en-US"/>
        </w:rPr>
      </w:pPr>
      <w:r>
        <w:rPr>
          <w:color w:val="000000"/>
          <w:lang w:val="en-US" w:eastAsia="en-US"/>
        </w:rPr>
        <w:t>Теперь многие сердца отравлены злобой, наркотика</w:t>
        <w:softHyphen/>
        <w:t>ми, эгоизмом. Тонкие, мощные аппараты, предназначен</w:t>
        <w:softHyphen/>
        <w:t>ные сохранить равновесие человечества и планеты, в боль</w:t>
        <w:softHyphen/>
        <w:t>шинстве случаев, испорчены или повреждены совсем. Рав</w:t>
        <w:softHyphen/>
        <w:t>новесие человечества нарушено и именно поэтому сейчас так много непоправимых кощунств, так много духовных предательств. Если в короткие десятилетия нужное коли</w:t>
        <w:softHyphen/>
        <w:t>чество сердец не будет очищено, если не произойдет во</w:t>
        <w:softHyphen/>
        <w:t>скрешение духа, грозные события покончат с планетой и с существованием на ней землян.</w:t>
      </w:r>
    </w:p>
    <w:p>
      <w:pPr>
        <w:pStyle w:val="Normal"/>
        <w:shd w:fill="FFFFFF"/>
        <w:bidi w:val="0"/>
        <w:ind w:left="0" w:right="0" w:firstLine="567"/>
        <w:rPr>
          <w:lang w:val="en-US"/>
        </w:rPr>
      </w:pPr>
      <w:r>
        <w:rPr>
          <w:color w:val="000000"/>
          <w:lang w:val="en-US" w:eastAsia="en-US"/>
        </w:rPr>
        <w:t>То же бывало, правда, при меньшей опасности и в меньших масштабах, уже не раз. Недалеко ходить за примером: все знают пример Христа. Много лет Великий Учитель жил среди людей, учил и творил чудеса, но кто почувствовал в Нем Его истинную сущность?! Даже среди двенадцати, среди ближайших двенадцати, были и сомне</w:t>
        <w:softHyphen/>
        <w:t>ния, и умаления, и предательство. Ничтожно мало было число последователей и друзей, зато как много врагов и ненавистников. Теперь, когда течение тысячелетий на</w:t>
        <w:softHyphen/>
        <w:t>слоило на память о Великом Пришествии славу и величие, теперь даже трудно вообразить отношение к Христу Его современников. Конечно, при одной мысли об этом мы готовы негодовать и порицать миллионы ротозеев, прозе</w:t>
        <w:softHyphen/>
        <w:t>вавших приход Великого Пророка! Но не будем поспешны. Ведь Христос внешне немногим отличался от среднего обывателя того времени. Если кто-то мог заметить незем</w:t>
        <w:softHyphen/>
        <w:t>ное выражение Его Лица, необычную силу взгляда, если кто-то разглядел в Его обличий сверхчеловеческое, то тем самым он уже не был рядовым обывателем того времени, для которых скромный, худощавый и загорелый Сын плот</w:t>
        <w:softHyphen/>
        <w:t>ника – был таким же, как и все.</w:t>
      </w:r>
    </w:p>
    <w:p>
      <w:pPr>
        <w:pStyle w:val="Normal"/>
        <w:shd w:fill="FFFFFF"/>
        <w:bidi w:val="0"/>
        <w:ind w:left="0" w:right="0" w:firstLine="567"/>
        <w:rPr>
          <w:lang w:val="en-US"/>
        </w:rPr>
      </w:pPr>
      <w:r>
        <w:rPr>
          <w:color w:val="000000"/>
          <w:lang w:val="en-US" w:eastAsia="en-US"/>
        </w:rPr>
        <w:t>Одет Он был всегда скромно и бедно и, если бы мы захотели перенести события того времени в нашу эпоху, то мы должны были бы представить Христа в простом костюме нашего горожанина, в ботинках и, вероятно, при галстуке. Конечно, рассудок заподозрил бы в Нем скорее какого-нибудь авантюриста и мошенника. Ведь этой клич</w:t>
        <w:softHyphen/>
        <w:t>кой наделяют всех, кто делает что-то или стремится к чему-то поверх обывательского представления о "добро</w:t>
        <w:softHyphen/>
        <w:t>порядочной" жизни. Не нужно говорить, из каких эле</w:t>
        <w:softHyphen/>
        <w:t>ментов складывается это представление, но сущность его сводится к копанию в своих мелких эгоистических и зло</w:t>
        <w:softHyphen/>
        <w:t>вонных страстях. Конечно, как и в то время, немногие чистые сердца рванулись бы к Нему в безудержном уст</w:t>
        <w:softHyphen/>
        <w:t>ремлении.</w:t>
      </w:r>
    </w:p>
    <w:p>
      <w:pPr>
        <w:pStyle w:val="Normal"/>
        <w:shd w:fill="FFFFFF"/>
        <w:bidi w:val="0"/>
        <w:ind w:left="0" w:right="0" w:firstLine="567"/>
        <w:rPr>
          <w:lang w:val="en-US"/>
        </w:rPr>
      </w:pPr>
      <w:r>
        <w:rPr>
          <w:color w:val="000000"/>
          <w:lang w:val="en-US" w:eastAsia="en-US"/>
        </w:rPr>
        <w:t>Властители мира – гордые римляне – мало интере</w:t>
        <w:softHyphen/>
        <w:t>совались Им. Какой-то Еврейский Проповедник, будора</w:t>
        <w:softHyphen/>
        <w:t>живший народ на площадях, иногда привлекал внимание римской полиции на месте и даже, по дошедшим до нас документам, был удостоен чести попасть в доклад наме</w:t>
        <w:softHyphen/>
        <w:t>стника, отправленного в Рим. Но, не найдя в Нем ничего опасного и вызывающего беспокойство, римская власть продолжала заниматься разрешением важных политиче</w:t>
        <w:softHyphen/>
        <w:t>ских проблем, ведением войн и т.д.</w:t>
      </w:r>
    </w:p>
    <w:p>
      <w:pPr>
        <w:pStyle w:val="Normal"/>
        <w:shd w:fill="FFFFFF"/>
        <w:bidi w:val="0"/>
        <w:ind w:left="0" w:right="0" w:firstLine="567"/>
        <w:rPr>
          <w:lang w:val="en-US"/>
        </w:rPr>
      </w:pPr>
      <w:r>
        <w:rPr>
          <w:color w:val="000000"/>
          <w:lang w:val="en-US" w:eastAsia="en-US"/>
        </w:rPr>
        <w:t>Несмотря на совершение самых потрясающих чудес и оказание "сверхъестественной" помощи (во что, должно быть верили далеко не все, ибо не все видели своими глазами и щупали своими руками, а рассказы считали пропагандой фанатичных последователей), обыватели в большей и худшей массе побаивались Христа и относились враждебно из-за разрушения Им религиозных предрас</w:t>
        <w:softHyphen/>
        <w:t>судков, обличения почитаемых священнослужителей и по</w:t>
        <w:softHyphen/>
        <w:t>пытки внести что-то в "незыблемую" веру отцов – в содержание официальной религии. Немало было тех, кто слушал и сочувствовал. Было гораздо больше желающих видеть в Нем народного и политического вождя – царя гордого и земного.</w:t>
      </w:r>
    </w:p>
    <w:p>
      <w:pPr>
        <w:pStyle w:val="Normal"/>
        <w:shd w:fill="FFFFFF"/>
        <w:bidi w:val="0"/>
        <w:ind w:left="0" w:right="0" w:firstLine="567"/>
        <w:rPr>
          <w:lang w:val="en-US"/>
        </w:rPr>
      </w:pPr>
      <w:r>
        <w:rPr>
          <w:color w:val="000000"/>
          <w:lang w:val="en-US" w:eastAsia="en-US"/>
        </w:rPr>
        <w:t>Ни кристальной чистоты, ни чудес не было достаточно для утверждения Великой Силы. А как издевались над Ним, как плевали в Него и били по лицу озверелые, бессердечные двуногие, те, которых много и сейчас, ко</w:t>
        <w:softHyphen/>
        <w:t>торые с таким же злорадством и сейчас готовы оплевать, растерзать и попрать ногами все светлое и высшее, все то, что светлее и выше их грязных представлений.</w:t>
      </w:r>
    </w:p>
    <w:p>
      <w:pPr>
        <w:pStyle w:val="Normal"/>
        <w:shd w:fill="FFFFFF"/>
        <w:bidi w:val="0"/>
        <w:ind w:left="0" w:right="0" w:firstLine="567"/>
        <w:rPr>
          <w:lang w:val="en-US"/>
        </w:rPr>
      </w:pPr>
      <w:r>
        <w:rPr>
          <w:color w:val="000000"/>
          <w:lang w:val="en-US" w:eastAsia="en-US"/>
        </w:rPr>
        <w:t>Когда исчерпано старое, тогда, в процессе бесконеч</w:t>
        <w:softHyphen/>
        <w:t>ного совершенствования, приходит Новое. Когда старый мир исчерпывает свои возможности, тогда наступает эпоха строительства Нового Мира. Великая битва</w:t>
      </w:r>
      <w:r>
        <w:rPr>
          <w:rStyle w:val="FootnoteAnchor"/>
          <w:color w:val="000000"/>
          <w:lang w:val="en-US" w:eastAsia="en-US"/>
        </w:rPr>
        <w:footnoteReference w:customMarkFollows="1" w:id="6"/>
        <w:t>*</w:t>
      </w:r>
      <w:r>
        <w:rPr>
          <w:color w:val="000000"/>
          <w:lang w:val="en-US" w:eastAsia="en-US"/>
        </w:rPr>
        <w:t>* – битва между старым и Новым миром – бушует сейчас на всех</w:t>
      </w:r>
      <w:r>
        <w:rPr>
          <w:lang w:val="en-US" w:eastAsia="en-US"/>
        </w:rPr>
        <w:t xml:space="preserve"> </w:t>
      </w:r>
      <w:r>
        <w:rPr>
          <w:color w:val="000000"/>
          <w:lang w:val="en-US" w:eastAsia="en-US"/>
        </w:rPr>
        <w:t>планах Земли. В этой битве старое и новое напрягут свои силы до предельной возможности: в этой битве старый мир докажет свою неспособность, а Новый – свою жиз</w:t>
        <w:softHyphen/>
        <w:t>неспособность, свое превосходство над старым. Никто не может избежать участия в великом сражении. Тем самым человечество делится на два лагеря. Многочисленны сто</w:t>
        <w:softHyphen/>
        <w:t>ронники старого, но немногочисленность воинов Рассвета компенсируется их качественным превосходством. Эти большие и чистые сердца являются зодчими Нового Мира. Очищая наше сердце, возвышаясь мысленно, мы можем быть притянуты в орбиту одного из этих сердец и тем самым избежать участи быть уничтоженными вместе с обломками старого мира.</w:t>
      </w:r>
    </w:p>
    <w:p>
      <w:pPr>
        <w:pStyle w:val="Normal"/>
        <w:shd w:fill="FFFFFF"/>
        <w:bidi w:val="0"/>
        <w:ind w:left="0" w:right="0" w:firstLine="567"/>
        <w:rPr>
          <w:lang w:val="en-US"/>
        </w:rPr>
      </w:pPr>
      <w:r>
        <w:rPr>
          <w:color w:val="000000"/>
          <w:lang w:val="en-US" w:eastAsia="en-US"/>
        </w:rPr>
        <w:t>Итак, очищение сердца даст тот магнит, который при</w:t>
        <w:softHyphen/>
        <w:t>ведет нас к Учителю. Именно он, а не рассудок, укра</w:t>
        <w:softHyphen/>
        <w:t>шенный в своем убожестве рогами сомнений и неверия.</w:t>
      </w:r>
    </w:p>
    <w:p>
      <w:pPr>
        <w:pStyle w:val="Normal"/>
        <w:shd w:fill="FFFFFF"/>
        <w:bidi w:val="0"/>
        <w:ind w:left="0" w:right="0" w:firstLine="567"/>
        <w:jc w:val="right"/>
        <w:rPr>
          <w:lang w:val="en-US"/>
        </w:rPr>
      </w:pPr>
      <w:r>
        <w:rPr>
          <w:i/>
          <w:color w:val="000000"/>
          <w:lang w:val="en-US" w:eastAsia="en-US"/>
        </w:rPr>
        <w:t>13 марта 1942 г.</w:t>
      </w:r>
    </w:p>
    <w:p>
      <w:pPr>
        <w:pStyle w:val="Heading2"/>
        <w:numPr>
          <w:ilvl w:val="0"/>
          <w:numId w:val="0"/>
        </w:numPr>
        <w:bidi w:val="0"/>
        <w:ind w:left="0" w:right="0" w:hanging="0"/>
        <w:outlineLvl w:val="1"/>
        <w:rPr>
          <w:lang w:val="en-US"/>
        </w:rPr>
      </w:pPr>
      <w:bookmarkStart w:id="326" w:name="_Toc44162689"/>
      <w:bookmarkStart w:id="327" w:name="_Toc46569746"/>
      <w:bookmarkStart w:id="328" w:name="_Toc46564964"/>
      <w:bookmarkStart w:id="329" w:name="_Toc46564726"/>
      <w:r>
        <w:rPr>
          <w:spacing w:val="0"/>
          <w:lang w:val="en-US" w:eastAsia="en-US"/>
        </w:rPr>
        <w:t>ФУНДАМЕНТ САМОСОВЕРШЕНСТВОВАНИЯ (СЕРДЦЕ)</w:t>
      </w:r>
      <w:bookmarkEnd w:id="326"/>
      <w:bookmarkEnd w:id="327"/>
      <w:bookmarkEnd w:id="328"/>
      <w:bookmarkEnd w:id="329"/>
    </w:p>
    <w:p>
      <w:pPr>
        <w:pStyle w:val="Normal"/>
        <w:shd w:fill="FFFFFF"/>
        <w:bidi w:val="0"/>
        <w:ind w:left="0" w:right="0" w:firstLine="567"/>
        <w:rPr>
          <w:lang w:val="en-US"/>
        </w:rPr>
      </w:pPr>
      <w:r>
        <w:rPr>
          <w:color w:val="000000"/>
          <w:lang w:val="en-US" w:eastAsia="en-US"/>
        </w:rPr>
        <w:t>Если сознательное самосовершенствование разобща</w:t>
        <w:softHyphen/>
        <w:t>ется с сердцем, оно становится рассудочным, вырождаясь в ханжество и изуверство. Но не всем будет достаточно ясно, в чем именно выражается это разобщение с сердцем, иначе говоря, с чувством совести, с сознанием долга.</w:t>
      </w:r>
    </w:p>
    <w:p>
      <w:pPr>
        <w:pStyle w:val="Normal"/>
        <w:shd w:fill="FFFFFF"/>
        <w:bidi w:val="0"/>
        <w:ind w:left="0" w:right="0" w:firstLine="567"/>
        <w:rPr>
          <w:lang w:val="en-US"/>
        </w:rPr>
      </w:pPr>
      <w:r>
        <w:rPr>
          <w:color w:val="000000"/>
          <w:lang w:val="en-US" w:eastAsia="en-US"/>
        </w:rPr>
        <w:t>Перед нами два человека. Для одного ничего не стоит убить невинного ребенка, другой скорее погибнет сам, но не сделает этого преступления: совесть, живущая в его сердце, не позволит ему совершить это злодеяние. Еще одна пара: один крадет легко, другой, находящийся в более бедственных условиях, заплатит за это дорогою ценой – мученьями, приобретенными в результате прорыва огня сердца, в результате ожогов, полученных от тончайшего пламени, именуемого совестью.</w:t>
      </w:r>
    </w:p>
    <w:p>
      <w:pPr>
        <w:pStyle w:val="Normal"/>
        <w:shd w:fill="FFFFFF"/>
        <w:bidi w:val="0"/>
        <w:ind w:left="0" w:right="0" w:firstLine="567"/>
        <w:rPr>
          <w:lang w:val="en-US"/>
        </w:rPr>
      </w:pPr>
      <w:r>
        <w:rPr>
          <w:color w:val="000000"/>
          <w:lang w:val="en-US" w:eastAsia="en-US"/>
        </w:rPr>
        <w:t>Много раз в течение дня мы вступаем в "компромисс" со своею совестью. В большинстве случаев эти угрызения из-за своей незначительности – забываются быстро. Иногда они преследуют нас в течение дня, редко больше. Но все мы знаем и о более длительных переживаниях. При этом отметим важную деталь: один и тот же просту</w:t>
        <w:softHyphen/>
        <w:t>пок одному доставит радость, для другого не будет иметь никаких последствий, для третьего – огорчение в малой степени и для четвертого – настоящее горе. Другой по</w:t>
        <w:softHyphen/>
        <w:t>ступок для первого будет весьма мучительным, для вто</w:t>
        <w:softHyphen/>
        <w:t>рого – слегка неприятным, для третьего – безразличным и для четвертого – радостным. Этот пример показывает, что пламя совести качественно не одинаково. В нем могут быть родственные элементы, когда два человека реагиру</w:t>
        <w:softHyphen/>
        <w:t>ют на один и тот же проступок. При этом, если степень развития этих секторов сознания различна, то и степень переживаний также не одинакова. Может быть, элемент, наличный в сердце одного, будет отсутствовать в сердце другого; тогда один будет реагировать на проступок, а другой останется равнодушным, и, наконец, третий пе</w:t>
        <w:softHyphen/>
        <w:t>чальный случай: когда сознание посещает разложение зло</w:t>
        <w:softHyphen/>
        <w:t>бы, – оно может реагировать радостью, вернее, злорад</w:t>
        <w:softHyphen/>
        <w:t>ством на соответственно разлагающее действие.</w:t>
      </w:r>
    </w:p>
    <w:p>
      <w:pPr>
        <w:pStyle w:val="Normal"/>
        <w:shd w:fill="FFFFFF"/>
        <w:bidi w:val="0"/>
        <w:ind w:left="0" w:right="0" w:firstLine="567"/>
        <w:rPr>
          <w:lang w:val="en-US"/>
        </w:rPr>
      </w:pPr>
      <w:r>
        <w:rPr>
          <w:color w:val="000000"/>
          <w:lang w:val="en-US" w:eastAsia="en-US"/>
        </w:rPr>
        <w:t>Здесь кроется одна из причин, почему мы видим сучок в глазу брата и не видим бревна в своем. Именно потому, что мы чувствуем проступок брата и не чувствуем свой, уже имея в своем сознании иммунитет против одного зла и не имея еще против другого. Кармические переживания вырабатывают этот иммунитет, и именно из страданий рож</w:t>
        <w:softHyphen/>
        <w:t>даются драгоценные камни, излучающие лучи совести.</w:t>
      </w:r>
    </w:p>
    <w:p>
      <w:pPr>
        <w:pStyle w:val="Normal"/>
        <w:shd w:fill="FFFFFF"/>
        <w:bidi w:val="0"/>
        <w:ind w:left="0" w:right="0" w:firstLine="567"/>
        <w:rPr>
          <w:lang w:val="en-US"/>
        </w:rPr>
      </w:pPr>
      <w:r>
        <w:rPr>
          <w:color w:val="000000"/>
          <w:lang w:val="en-US" w:eastAsia="en-US"/>
        </w:rPr>
        <w:t>Теперь применим сказанное к нашему сознательному самосовершенствованию. При нем необходимо в какие-то</w:t>
      </w:r>
      <w:r>
        <w:rPr>
          <w:lang w:val="en-US" w:eastAsia="en-US"/>
        </w:rPr>
        <w:t xml:space="preserve"> </w:t>
      </w:r>
      <w:r>
        <w:rPr>
          <w:color w:val="000000"/>
          <w:lang w:val="en-US" w:eastAsia="en-US"/>
        </w:rPr>
        <w:t>сроки отдавать себе отчет не только в качестве поступков, но и мышления. Лучше всего это делать не только тогда, когда к этому понуждает совесть (которая несознательных людей заставляет искать "забвения"), а ежедневно, перед отходом ко сну. Для чего, как мощное материальное под</w:t>
        <w:softHyphen/>
        <w:t>спорье, будет дневник, в который вписывается все хоро</w:t>
        <w:softHyphen/>
        <w:t>шее, что было сделано за день, и все плохое. Итак, перед отходом ко сну мы можем напрячь свою память и при</w:t>
        <w:softHyphen/>
        <w:t>помнить, что именно нам стыдно вспомнить. Может быть, в сущности такого поступка или мысли будет страх – тру</w:t>
        <w:softHyphen/>
        <w:t>сость, раздражение, самость, предательство и т.д. Таким образом, мы можем обнаружить в себе то отрицательное свойство, которое и не подозревали до тех пор. Но если наша совесть – пламя нашего сердца – реагировало на него, значит, в нас уже есть по крайней мере зачаток иммунитета, и от сего же дня мы сможем вниманием и утверждением приступить к его сознательному развитию.</w:t>
      </w:r>
    </w:p>
    <w:p>
      <w:pPr>
        <w:pStyle w:val="Normal"/>
        <w:shd w:fill="FFFFFF"/>
        <w:bidi w:val="0"/>
        <w:ind w:left="0" w:right="0" w:firstLine="567"/>
        <w:rPr>
          <w:lang w:val="en-US"/>
        </w:rPr>
      </w:pPr>
      <w:r>
        <w:rPr>
          <w:color w:val="000000"/>
          <w:lang w:val="en-US" w:eastAsia="en-US"/>
        </w:rPr>
        <w:t>Также проявление сердечной, духовной радости при совершении чего-то должно быть отмечено, так как это даст нам направление к умножению этой радости, к накоплению высшего духовного сокровища совершением подобных же поступков в максимальном количестве; не навязывая этого направления другим, идущим иными путями.</w:t>
      </w:r>
    </w:p>
    <w:p>
      <w:pPr>
        <w:pStyle w:val="Normal"/>
        <w:shd w:fill="FFFFFF"/>
        <w:bidi w:val="0"/>
        <w:ind w:left="0" w:right="0" w:firstLine="567"/>
        <w:rPr>
          <w:lang w:val="en-US"/>
        </w:rPr>
      </w:pPr>
      <w:r>
        <w:rPr>
          <w:color w:val="000000"/>
          <w:lang w:val="en-US" w:eastAsia="en-US"/>
        </w:rPr>
        <w:t>При каких-то делах мы можем испытывать не радость, но удовлетворение, как, например, при проявлении воли, пресекшей влекущее нас, но вредное устремление. Если же пресечение подобного устремления не дает ни радости, ни удовлетворения – то, значит, сердце не приняло уча</w:t>
        <w:softHyphen/>
        <w:t>стия в этом процессе и, поддержанный только рассудком, он в конечном итоге обречен на провал, ибо возможности и силы сердца безграничны, рассудок же конечен. Рассу</w:t>
        <w:softHyphen/>
        <w:t>дочно многие вещи могут казаться нам хорошими или плохими, но если сердечное пламя на них никак не реа</w:t>
        <w:softHyphen/>
        <w:t>гирует, самосовершенствование может выродиться в гнус</w:t>
        <w:softHyphen/>
        <w:t>ное ханжество и изуверство.</w:t>
      </w:r>
    </w:p>
    <w:p>
      <w:pPr>
        <w:pStyle w:val="Normal"/>
        <w:shd w:fill="FFFFFF"/>
        <w:bidi w:val="0"/>
        <w:ind w:left="0" w:right="0" w:firstLine="567"/>
        <w:rPr>
          <w:lang w:val="en-US"/>
        </w:rPr>
      </w:pPr>
      <w:r>
        <w:rPr>
          <w:color w:val="000000"/>
          <w:lang w:val="en-US" w:eastAsia="en-US"/>
        </w:rPr>
        <w:t>Итак, будем строить наше самосовершенствование на фундаменте сердца и тем убережемся от лжи лицемерного фарисейства и пр. "елейных добродетелей".</w:t>
      </w:r>
    </w:p>
    <w:p>
      <w:pPr>
        <w:pStyle w:val="Normal"/>
        <w:shd w:fill="FFFFFF"/>
        <w:bidi w:val="0"/>
        <w:ind w:left="0" w:right="0" w:firstLine="567"/>
        <w:jc w:val="right"/>
        <w:rPr>
          <w:lang w:val="en-US"/>
        </w:rPr>
      </w:pPr>
      <w:r>
        <w:rPr>
          <w:i/>
          <w:color w:val="000000"/>
          <w:lang w:val="en-US" w:eastAsia="en-US"/>
        </w:rPr>
        <w:t>14 ноября 1942 г.</w:t>
      </w:r>
    </w:p>
    <w:p>
      <w:pPr>
        <w:pStyle w:val="Heading2"/>
        <w:numPr>
          <w:ilvl w:val="0"/>
          <w:numId w:val="0"/>
        </w:numPr>
        <w:bidi w:val="0"/>
        <w:ind w:left="0" w:right="0" w:hanging="0"/>
        <w:outlineLvl w:val="1"/>
        <w:rPr>
          <w:lang w:val="en-US"/>
        </w:rPr>
      </w:pPr>
      <w:bookmarkStart w:id="330" w:name="_Toc44162690"/>
      <w:bookmarkStart w:id="331" w:name="_Toc46569747"/>
      <w:bookmarkStart w:id="332" w:name="_Toc46564965"/>
      <w:bookmarkStart w:id="333" w:name="_Toc46564727"/>
      <w:r>
        <w:rPr>
          <w:spacing w:val="0"/>
          <w:lang w:val="en-US" w:eastAsia="en-US"/>
        </w:rPr>
        <w:t>СЕРДЕЧНОЕ ЕДИНЕНИЕ</w:t>
      </w:r>
      <w:bookmarkEnd w:id="330"/>
      <w:bookmarkEnd w:id="331"/>
      <w:bookmarkEnd w:id="332"/>
      <w:bookmarkEnd w:id="333"/>
    </w:p>
    <w:p>
      <w:pPr>
        <w:pStyle w:val="Normal"/>
        <w:keepNext w:val="true"/>
        <w:shd w:fill="FFFFFF"/>
        <w:bidi w:val="0"/>
        <w:ind w:left="2727" w:right="0" w:hanging="34"/>
        <w:rPr>
          <w:lang w:val="en-US"/>
        </w:rPr>
      </w:pPr>
      <w:r>
        <w:rPr>
          <w:i/>
          <w:color w:val="000000"/>
          <w:lang w:val="en-US" w:eastAsia="en-US"/>
        </w:rPr>
        <w:t>"Слияние живет во всем Космосе и отражается во всем пространстве, яв</w:t>
        <w:softHyphen/>
        <w:t>ляясь тем высшим отра</w:t>
        <w:softHyphen/>
        <w:t>жением Космического Разума"</w:t>
      </w:r>
    </w:p>
    <w:p>
      <w:pPr>
        <w:pStyle w:val="Normal"/>
        <w:keepNext w:val="true"/>
        <w:shd w:fill="FFFFFF"/>
        <w:bidi w:val="0"/>
        <w:ind w:left="2727" w:right="0" w:hanging="34"/>
        <w:jc w:val="right"/>
        <w:rPr>
          <w:lang w:val="en-US"/>
        </w:rPr>
      </w:pPr>
      <w:r>
        <w:rPr>
          <w:i/>
          <w:color w:val="000000"/>
          <w:lang w:val="en-US" w:eastAsia="en-US"/>
        </w:rPr>
        <w:t>(Беспредельность, 123)</w:t>
      </w:r>
    </w:p>
    <w:p>
      <w:pPr>
        <w:pStyle w:val="BodyTextIndent2"/>
        <w:shd w:fill="FFFFFF"/>
        <w:bidi w:val="0"/>
        <w:spacing w:before="120" w:after="0"/>
        <w:ind w:left="0" w:right="0" w:firstLine="567"/>
        <w:rPr/>
      </w:pPr>
      <w:r>
        <w:rPr/>
        <w:t>Единение предполагает наличие чего-то объединяю</w:t>
        <w:softHyphen/>
        <w:t>щего. Именно это что-то должно роднить, создавая род</w:t>
        <w:softHyphen/>
        <w:t>ственные узы взаимного притяжения. Значит, это "что-то" обладает магнитными свойствами. Обладая магнитны</w:t>
        <w:softHyphen/>
        <w:t>ми свойствами, оно должно быть чем-то намагничено. Сердечное единение людей намагничивается любовью. Можно утверждать, что любовь между двумя возникает вследствие любви к чему-то третьему. Любовь к Учителю объединяет учеников, любовь к прекрасному объединяет служителей искусства, любовь к Родине объединяет людей в политические организации, любовь к деньгам объединяет промышленников в концерны. На какой бы почве не про</w:t>
        <w:softHyphen/>
        <w:t>изошло сближение – пусть это будут сплетни, охота, фо</w:t>
        <w:softHyphen/>
        <w:t>тография, искусство, служение высшему, – почва эта на</w:t>
        <w:softHyphen/>
        <w:t>сыщена магнетизмом любви. Не следует удивляться контр</w:t>
        <w:softHyphen/>
        <w:t>астам: космический магнетизм отражается во всем.</w:t>
      </w:r>
    </w:p>
    <w:p>
      <w:pPr>
        <w:pStyle w:val="Normal"/>
        <w:shd w:fill="FFFFFF"/>
        <w:bidi w:val="0"/>
        <w:ind w:left="0" w:right="0" w:firstLine="567"/>
        <w:rPr>
          <w:lang w:val="en-US"/>
        </w:rPr>
      </w:pPr>
      <w:r>
        <w:rPr>
          <w:color w:val="000000"/>
          <w:lang w:val="en-US" w:eastAsia="en-US"/>
        </w:rPr>
        <w:t>Всякое единение фиктивно, если оно не построено на «лечении сердца, ибо в сердце заложен тот психический магнит, который обуславливает это влечение. Как бы многогранен не был человек, как бы различно не проявлялась его сущность, как бы не удивлялись люди, видя проявление прекрасных поступков наряду с отрица</w:t>
        <w:softHyphen/>
        <w:t>тельными, – все цвета, все грани сливаются в синтези</w:t>
        <w:softHyphen/>
        <w:t>рующем пламени сердца. Часто недоумевают: что объе</w:t>
        <w:softHyphen/>
        <w:t>диняют этих людей? Нелегко во внешних проявлениях найти причину, но если можно было бы однажды увидеть цвет их огня сердечного, констатировать чистоту пла</w:t>
        <w:softHyphen/>
        <w:t>мени, то понять было бы не трудно. Если среди струнных инструментов зазвучит нота "до", то все струны, на</w:t>
        <w:softHyphen/>
        <w:t>строенные в унисон, откликнутся; так же сердечное пламя может быть созвучным. "Унисон ведет к высшему сгармонизированию" (Беспредельность, §130), и сердца объе</w:t>
        <w:softHyphen/>
        <w:t>диняются единой, живой вибрацией.</w:t>
      </w:r>
    </w:p>
    <w:p>
      <w:pPr>
        <w:pStyle w:val="Normal"/>
        <w:shd w:fill="FFFFFF"/>
        <w:bidi w:val="0"/>
        <w:ind w:left="0" w:right="0" w:firstLine="567"/>
        <w:rPr>
          <w:lang w:val="en-US"/>
        </w:rPr>
      </w:pPr>
      <w:r>
        <w:rPr>
          <w:color w:val="000000"/>
          <w:lang w:val="en-US" w:eastAsia="en-US"/>
        </w:rPr>
        <w:t>По каналу магнитного притяжения сердец перелива</w:t>
        <w:softHyphen/>
        <w:t>ется психическая энергия, и как в двух сообщающихся сосудах уравновешивается и качество и количество жид</w:t>
        <w:softHyphen/>
        <w:t>кости, так же и неизбежный закон приведет одного к принятию агни (огня), а другого – к выпиванию яда. Люди постоянно облегчают или отягощают друг друга, конечно, и тогда, когда единение бывает самым сердеч</w:t>
        <w:softHyphen/>
        <w:t>ным. Яркость такого объединения находится в зависимо</w:t>
        <w:softHyphen/>
        <w:t>сти от ширины канала и может быть ощутима даже фи</w:t>
        <w:softHyphen/>
        <w:t>зически. Люди, сами того не подозревая, бессознательно просят агни, и другие бессознательно или сознательно дают или отказывают. Отдача, созвучная с Общим Благом, мгновенно пополняется и усиливается.</w:t>
      </w:r>
    </w:p>
    <w:p>
      <w:pPr>
        <w:pStyle w:val="Normal"/>
        <w:shd w:fill="FFFFFF"/>
        <w:bidi w:val="0"/>
        <w:ind w:left="0" w:right="0" w:firstLine="567"/>
        <w:rPr>
          <w:lang w:val="en-US"/>
        </w:rPr>
      </w:pPr>
      <w:r>
        <w:rPr>
          <w:color w:val="000000"/>
          <w:lang w:val="en-US" w:eastAsia="en-US"/>
        </w:rPr>
        <w:t>Даже доброе сердце, несмотря на всю свою жертвен</w:t>
        <w:softHyphen/>
        <w:t>ность, все же иногда закрывает канал общения при пере</w:t>
        <w:softHyphen/>
        <w:t>полнении ядом или чрезмерной отдаче. Скажем: терпит человек, потом возмущается, чаще раздражается, и рвет с другим. Редко кто принимает при этом в соображение сердечное взаимоотношение. Но сознательность возможна и тут. И тут, ради целости общего дела, ради общего</w:t>
      </w:r>
      <w:r>
        <w:rPr>
          <w:lang w:val="en-US" w:eastAsia="en-US"/>
        </w:rPr>
        <w:t xml:space="preserve"> </w:t>
      </w:r>
      <w:r>
        <w:rPr>
          <w:color w:val="000000"/>
          <w:lang w:val="en-US" w:eastAsia="en-US"/>
        </w:rPr>
        <w:t>блага, ради священного единения, можно молча, не как обычные люди, выпить яд и отдать последнее. Только при такой сознательности нельзя забывать Иерархию и надо хранить провод устремления чистым от личных помыслов. Израсходованная энергия восполнится во сто крат.</w:t>
      </w:r>
    </w:p>
    <w:p>
      <w:pPr>
        <w:pStyle w:val="Normal"/>
        <w:shd w:fill="FFFFFF"/>
        <w:bidi w:val="0"/>
        <w:ind w:left="0" w:right="0" w:firstLine="567"/>
        <w:rPr>
          <w:lang w:val="en-US"/>
        </w:rPr>
      </w:pPr>
      <w:r>
        <w:rPr>
          <w:color w:val="000000"/>
          <w:lang w:val="en-US" w:eastAsia="en-US"/>
        </w:rPr>
        <w:t>Когда торжествует самость, единение превращается в порабощение. Никто из простых смертных не может по</w:t>
        <w:softHyphen/>
        <w:t>хвастаться изжитием самости. Но каждое продвижение уже крепит единение.</w:t>
      </w:r>
    </w:p>
    <w:p>
      <w:pPr>
        <w:pStyle w:val="Normal"/>
        <w:shd w:fill="FFFFFF"/>
        <w:bidi w:val="0"/>
        <w:ind w:left="0" w:right="0" w:firstLine="567"/>
        <w:rPr>
          <w:lang w:val="en-US"/>
        </w:rPr>
      </w:pPr>
      <w:r>
        <w:rPr>
          <w:color w:val="000000"/>
          <w:lang w:val="en-US" w:eastAsia="en-US"/>
        </w:rPr>
        <w:t>Соединение слов дает фразу, соединение красок и мысли рождает картину, соединение кирпичей – здание. Скажите, какое творчество возможно без единения?! Еди</w:t>
        <w:softHyphen/>
        <w:t>нение сердец есть величайшее творчество Космоса. Дух, устремленный к единению, движимый любовью, движи</w:t>
        <w:softHyphen/>
        <w:t>мый космическим магнитом – "приобщается к великому действу, сооружающему явленную, утвержденную Все</w:t>
        <w:softHyphen/>
        <w:t>ленную" (Беспредельность, §130). Можно сказать – все будущее в единении.</w:t>
      </w:r>
    </w:p>
    <w:p>
      <w:pPr>
        <w:pStyle w:val="Normal"/>
        <w:shd w:fill="FFFFFF"/>
        <w:bidi w:val="0"/>
        <w:ind w:left="0" w:right="0" w:firstLine="567"/>
        <w:rPr>
          <w:lang w:val="en-US"/>
        </w:rPr>
      </w:pPr>
      <w:r>
        <w:rPr>
          <w:color w:val="000000"/>
          <w:lang w:val="en-US" w:eastAsia="en-US"/>
        </w:rPr>
        <w:t>Да! Единение... Кто-то подумает при этом о скучной необходимости изжить самость, кто-то ужаснется непо</w:t>
        <w:softHyphen/>
        <w:t>сильной жертвенности, кто-то усмехнется несбыточности крылатой мечты, такой далекой от жизни. Но дальние миры содрогаются, и пространство гремит от работы мощ</w:t>
        <w:softHyphen/>
        <w:t>ной лаборатории, вырабатывающей мощную энергию еди</w:t>
        <w:softHyphen/>
        <w:t>нения. Великий, невидимый процесс проникает все сущее, и как радостно иметь возможность сознательно подойти к нему. Недаром перед этими вратами так стараются темные, недаром темные так страшатся всякого светлого единения, недаром подкидываются в творчество созидающее скользкие ехидны предательства, раздражения и обиды.</w:t>
      </w:r>
    </w:p>
    <w:p>
      <w:pPr>
        <w:pStyle w:val="Normal"/>
        <w:shd w:fill="FFFFFF"/>
        <w:bidi w:val="0"/>
        <w:ind w:left="0" w:right="0" w:firstLine="567"/>
        <w:rPr>
          <w:lang w:val="en-US"/>
        </w:rPr>
      </w:pPr>
      <w:r>
        <w:rPr>
          <w:color w:val="000000"/>
          <w:lang w:val="en-US" w:eastAsia="en-US"/>
        </w:rPr>
        <w:t>Но напрасно кто-то думает, что можно дойти без единения. Путь к Свету лишь через эти врата...</w:t>
      </w:r>
    </w:p>
    <w:p>
      <w:pPr>
        <w:pStyle w:val="Normal"/>
        <w:shd w:fill="FFFFFF"/>
        <w:bidi w:val="0"/>
        <w:ind w:left="0" w:right="0" w:firstLine="567"/>
        <w:rPr>
          <w:lang w:val="en-US"/>
        </w:rPr>
      </w:pPr>
      <w:r>
        <w:rPr>
          <w:color w:val="000000"/>
          <w:lang w:val="en-US" w:eastAsia="en-US"/>
        </w:rPr>
        <w:t>"Единение есть легкокрылая мечта человечества. Ког</w:t>
        <w:softHyphen/>
        <w:t>да же мечта приближается к намерениям, уже немного остается последователей. Претворение намерения в действие уводит большинство. Так утверждение единения есть стремление высшего закона, который с трудом вме</w:t>
        <w:softHyphen/>
        <w:t>щается человечеством в его современном состоянии. Но каждый, кто хочет служить Братству, не боится даже самых не принятых большинством понятий. Пусть стрем</w:t>
        <w:softHyphen/>
        <w:t>ление к единению найдется лишь в исключительных со</w:t>
        <w:softHyphen/>
        <w:t>знаниях. Каждое здоровое место должно быть охранено. Так начнет нарождаться здоровая оболочка планеты. Сей</w:t>
        <w:softHyphen/>
        <w:t>час она весьма отравлена".</w:t>
      </w:r>
    </w:p>
    <w:p>
      <w:pPr>
        <w:pStyle w:val="Normal"/>
        <w:shd w:fill="FFFFFF"/>
        <w:bidi w:val="0"/>
        <w:ind w:left="0" w:right="0" w:firstLine="567"/>
        <w:rPr>
          <w:lang w:val="en-US"/>
        </w:rPr>
      </w:pPr>
      <w:r>
        <w:rPr>
          <w:color w:val="000000"/>
          <w:lang w:val="en-US" w:eastAsia="en-US"/>
        </w:rPr>
        <w:t>"Спросят – чем можно служить сейчас на земле с наибольшей пользой. Нужно оздоравливать землю..." (М.О., ч.1, §630)</w:t>
      </w:r>
    </w:p>
    <w:p>
      <w:pPr>
        <w:pStyle w:val="Normal"/>
        <w:shd w:fill="FFFFFF"/>
        <w:bidi w:val="0"/>
        <w:ind w:left="0" w:right="0" w:firstLine="567"/>
        <w:jc w:val="right"/>
        <w:rPr>
          <w:lang w:val="en-US"/>
        </w:rPr>
      </w:pPr>
      <w:r>
        <w:rPr>
          <w:i/>
          <w:color w:val="000000"/>
          <w:lang w:val="en-US" w:eastAsia="en-US"/>
        </w:rPr>
        <w:t>26 апреля 1937 г.</w:t>
      </w:r>
    </w:p>
    <w:p>
      <w:pPr>
        <w:pStyle w:val="Heading2"/>
        <w:numPr>
          <w:ilvl w:val="0"/>
          <w:numId w:val="0"/>
        </w:numPr>
        <w:bidi w:val="0"/>
        <w:ind w:left="0" w:right="0" w:hanging="0"/>
        <w:outlineLvl w:val="1"/>
        <w:rPr>
          <w:lang w:val="en-US"/>
        </w:rPr>
      </w:pPr>
      <w:bookmarkStart w:id="334" w:name="_Toc44162691"/>
      <w:bookmarkStart w:id="335" w:name="_Toc46569748"/>
      <w:bookmarkStart w:id="336" w:name="_Toc46564966"/>
      <w:bookmarkStart w:id="337" w:name="_Toc46564728"/>
      <w:r>
        <w:rPr>
          <w:spacing w:val="0"/>
          <w:lang w:val="en-US" w:eastAsia="en-US"/>
        </w:rPr>
        <w:t>СОДРУЖЕСТВО</w:t>
      </w:r>
      <w:bookmarkEnd w:id="334"/>
      <w:bookmarkEnd w:id="335"/>
      <w:bookmarkEnd w:id="336"/>
      <w:bookmarkEnd w:id="337"/>
    </w:p>
    <w:p>
      <w:pPr>
        <w:pStyle w:val="Normal"/>
        <w:shd w:fill="FFFFFF"/>
        <w:bidi w:val="0"/>
        <w:ind w:left="0" w:right="0" w:firstLine="567"/>
        <w:rPr>
          <w:lang w:val="en-US"/>
        </w:rPr>
      </w:pPr>
      <w:r>
        <w:rPr>
          <w:color w:val="000000"/>
          <w:lang w:val="en-US" w:eastAsia="en-US"/>
        </w:rPr>
        <w:t>Существует один закон: когда несколько человек со</w:t>
        <w:softHyphen/>
        <w:t>бираются вместе во имя одной цели, то сила, направленная к достижению, увеличивается, представляя собой не сум</w:t>
        <w:softHyphen/>
        <w:t>му отдельных усилий, но большую величину.</w:t>
      </w:r>
    </w:p>
    <w:p>
      <w:pPr>
        <w:pStyle w:val="Normal"/>
        <w:shd w:fill="FFFFFF"/>
        <w:bidi w:val="0"/>
        <w:ind w:left="0" w:right="0" w:firstLine="567"/>
        <w:rPr>
          <w:lang w:val="en-US"/>
        </w:rPr>
      </w:pPr>
      <w:r>
        <w:rPr>
          <w:color w:val="000000"/>
          <w:lang w:val="en-US" w:eastAsia="en-US"/>
        </w:rPr>
        <w:t>Пояснить можно следующим примером. Ночью потер</w:t>
        <w:softHyphen/>
        <w:t>певшие крушение хотят привлечь на помощь проходящий вдали корабль. Если каждый из потерпевших зажжет по факелу, то хотя и получится несколько огоньков, но все они будут видимы с такого же расстояния, как и каждый из них в отдельности. Если факелы соединятся вместе, то огонь будет видим с гораздо большего расстояния. Причем соединенные факелы будут пылать не яркостью суммы отдельных факелов, но ярче.</w:t>
      </w:r>
    </w:p>
    <w:p>
      <w:pPr>
        <w:pStyle w:val="Normal"/>
        <w:shd w:fill="FFFFFF"/>
        <w:bidi w:val="0"/>
        <w:ind w:left="0" w:right="0" w:firstLine="567"/>
        <w:rPr>
          <w:lang w:val="en-US"/>
        </w:rPr>
      </w:pPr>
      <w:r>
        <w:rPr>
          <w:color w:val="000000"/>
          <w:lang w:val="en-US" w:eastAsia="en-US"/>
        </w:rPr>
        <w:t>Как на небе, так и на земле. Тот же принцип приме</w:t>
        <w:softHyphen/>
        <w:t>ним и к огню сердца: пламя соединенных сердец будет мощнее простой суммы. Таким образом, когда собравши</w:t>
        <w:softHyphen/>
        <w:t>еся разойдутся, то каждый унесет больше, чем он принес. Конечно, следует оговориться, что тот, который принес больше других, уйдет, уравняв сосуды с меньшим, чем он принес. Но если бы он отдавал свое сокровище каждому в отдельности, то потеря энергии была бы большая.</w:t>
      </w:r>
    </w:p>
    <w:p>
      <w:pPr>
        <w:pStyle w:val="Normal"/>
        <w:shd w:fill="FFFFFF"/>
        <w:bidi w:val="0"/>
        <w:ind w:left="0" w:right="0" w:firstLine="567"/>
        <w:rPr>
          <w:lang w:val="en-US"/>
        </w:rPr>
      </w:pPr>
      <w:r>
        <w:rPr>
          <w:color w:val="000000"/>
          <w:lang w:val="en-US" w:eastAsia="en-US"/>
        </w:rPr>
        <w:t>Особенно ценно собираться, когда огоньки еще не очень сильны. Указанный пример пояснит почему. Потер</w:t>
        <w:softHyphen/>
        <w:t>певшие крушение хотят спастись, но если каждый из них зажжет по отдельному факелу, то корабль может пройти мимо. Положение человечества сейчас не лучше потерпев</w:t>
        <w:softHyphen/>
        <w:t>ших крушение, поэтому объединение сердец весьма сво</w:t>
        <w:softHyphen/>
        <w:t>евременно. Все знают, что в единении сила, но (и это особенно важно) в применении к жаждущим совершенства.</w:t>
      </w:r>
    </w:p>
    <w:p>
      <w:pPr>
        <w:pStyle w:val="Normal"/>
        <w:shd w:fill="FFFFFF"/>
        <w:bidi w:val="0"/>
        <w:ind w:left="0" w:right="0" w:firstLine="567"/>
        <w:rPr>
          <w:lang w:val="en-US"/>
        </w:rPr>
      </w:pPr>
      <w:r>
        <w:rPr>
          <w:color w:val="000000"/>
          <w:lang w:val="en-US" w:eastAsia="en-US"/>
        </w:rPr>
        <w:t>Пламя соединенных сердец будет магнитом, притя</w:t>
        <w:softHyphen/>
        <w:t>жение которого будет проникать в сферы более отдален</w:t>
        <w:softHyphen/>
        <w:t>ные, более высокие, чем те, которые можно достичь оди</w:t>
        <w:softHyphen/>
        <w:t>ноким сердцем. Так Учитель всегда будет ближе к собрав</w:t>
        <w:softHyphen/>
        <w:t>шимся вместе и объединившимся последователям.</w:t>
      </w:r>
    </w:p>
    <w:p>
      <w:pPr>
        <w:pStyle w:val="Normal"/>
        <w:shd w:fill="FFFFFF"/>
        <w:bidi w:val="0"/>
        <w:ind w:left="0" w:right="0" w:firstLine="567"/>
        <w:rPr>
          <w:lang w:val="en-US"/>
        </w:rPr>
      </w:pPr>
      <w:r>
        <w:rPr>
          <w:color w:val="000000"/>
          <w:lang w:val="en-US" w:eastAsia="en-US"/>
        </w:rPr>
        <w:t>Магнит соединенных сердец легче воспримет благую посылку. Потому единение сердец так важно, так необ</w:t>
        <w:softHyphen/>
        <w:t>ходимо, так неотложно.</w:t>
      </w:r>
    </w:p>
    <w:p>
      <w:pPr>
        <w:pStyle w:val="Normal"/>
        <w:shd w:fill="FFFFFF"/>
        <w:bidi w:val="0"/>
        <w:ind w:left="0" w:right="0" w:firstLine="567"/>
        <w:rPr>
          <w:lang w:val="en-US"/>
        </w:rPr>
      </w:pPr>
      <w:r>
        <w:rPr>
          <w:color w:val="000000"/>
          <w:lang w:val="en-US" w:eastAsia="en-US"/>
        </w:rPr>
        <w:t>Содружество должно быть именно таким местом вос</w:t>
        <w:softHyphen/>
        <w:t>соединения сердец. Чем сильнее устремление каждого к цели, тем теснее сойдутся друзья, но чтобы достичь пол</w:t>
        <w:softHyphen/>
        <w:t>ного единения сердец, много условий надо соблюсти. О разъединяющих ехиднах и их разнообразных названиях знают все, но как часто допускаются эти твари в содру</w:t>
        <w:softHyphen/>
        <w:t>жество...</w:t>
      </w:r>
    </w:p>
    <w:p>
      <w:pPr>
        <w:pStyle w:val="Normal"/>
        <w:shd w:fill="FFFFFF"/>
        <w:bidi w:val="0"/>
        <w:ind w:left="0" w:right="0" w:firstLine="567"/>
        <w:rPr>
          <w:lang w:val="en-US"/>
        </w:rPr>
      </w:pPr>
      <w:r>
        <w:rPr>
          <w:color w:val="000000"/>
          <w:lang w:val="en-US" w:eastAsia="en-US"/>
        </w:rPr>
        <w:t>Собираясь вместе и соединяясь сердцами, друзья со</w:t>
        <w:softHyphen/>
        <w:t>здают ядро, которое может послужить началом великого образования в будущем. Продолжая собираться в течение долгого времени, друзья все более и более усиляют ядро, все прочнее и прочнее связывают себя друг с другом через него. Таким образом, творится то нечто, которое служит и кассой взаимопомощи, и защитой, и средством связи с тем высшим, которого не достичь никому, если он один.</w:t>
      </w:r>
      <w:r>
        <w:rPr>
          <w:lang w:val="en-US" w:eastAsia="en-US"/>
        </w:rPr>
        <w:t xml:space="preserve"> </w:t>
      </w:r>
      <w:r>
        <w:rPr>
          <w:color w:val="000000"/>
          <w:lang w:val="en-US" w:eastAsia="en-US"/>
        </w:rPr>
        <w:t>Это "нечто" в зависимости от силы может существовать века. Ни смерть, ни новые воплощения не лишают счастья работать вместе. Это "нечто" в свою очередь притягива</w:t>
        <w:softHyphen/>
        <w:t>ется к другим, таким же родственным образованиям. На</w:t>
        <w:softHyphen/>
        <w:t>коплением, собиранием и соединением частиц строится Космос. Так создается единый поток магнетизма, единая аура, в которой творят индивидуальности, сливаясь с кос</w:t>
        <w:softHyphen/>
        <w:t>мическим магнитом.</w:t>
      </w:r>
    </w:p>
    <w:p>
      <w:pPr>
        <w:pStyle w:val="Normal"/>
        <w:shd w:fill="FFFFFF"/>
        <w:bidi w:val="0"/>
        <w:ind w:left="0" w:right="0" w:firstLine="567"/>
        <w:rPr>
          <w:lang w:val="en-US"/>
        </w:rPr>
      </w:pPr>
      <w:r>
        <w:rPr>
          <w:color w:val="000000"/>
          <w:lang w:val="en-US" w:eastAsia="en-US"/>
        </w:rPr>
        <w:t>Идея содружества космична!</w:t>
      </w:r>
    </w:p>
    <w:p>
      <w:pPr>
        <w:pStyle w:val="Normal"/>
        <w:shd w:fill="FFFFFF"/>
        <w:bidi w:val="0"/>
        <w:ind w:left="0" w:right="0" w:firstLine="567"/>
        <w:jc w:val="right"/>
        <w:rPr>
          <w:lang w:val="en-US"/>
        </w:rPr>
      </w:pPr>
      <w:r>
        <w:rPr>
          <w:i/>
          <w:color w:val="000000"/>
          <w:lang w:val="en-US" w:eastAsia="en-US"/>
        </w:rPr>
        <w:t>4 февраля 1937 г.</w:t>
      </w:r>
    </w:p>
    <w:p>
      <w:pPr>
        <w:pStyle w:val="Heading2"/>
        <w:numPr>
          <w:ilvl w:val="0"/>
          <w:numId w:val="0"/>
        </w:numPr>
        <w:bidi w:val="0"/>
        <w:ind w:left="0" w:right="0" w:hanging="0"/>
        <w:outlineLvl w:val="1"/>
        <w:rPr>
          <w:lang w:val="en-US"/>
        </w:rPr>
      </w:pPr>
      <w:bookmarkStart w:id="338" w:name="_Toc44162692"/>
      <w:bookmarkStart w:id="339" w:name="_Toc46569749"/>
      <w:bookmarkStart w:id="340" w:name="_Toc46564967"/>
      <w:bookmarkStart w:id="341" w:name="_Toc46564729"/>
      <w:r>
        <w:rPr>
          <w:spacing w:val="0"/>
          <w:lang w:val="en-US" w:eastAsia="en-US"/>
        </w:rPr>
        <w:t>ГАРМОНИЗАЦИЯ СЕРДЕЦ</w:t>
      </w:r>
      <w:bookmarkEnd w:id="338"/>
      <w:bookmarkEnd w:id="339"/>
      <w:bookmarkEnd w:id="340"/>
      <w:bookmarkEnd w:id="341"/>
    </w:p>
    <w:p>
      <w:pPr>
        <w:pStyle w:val="Normal"/>
        <w:shd w:fill="FFFFFF"/>
        <w:bidi w:val="0"/>
        <w:ind w:left="0" w:right="0" w:firstLine="567"/>
        <w:rPr>
          <w:lang w:val="en-US"/>
        </w:rPr>
      </w:pPr>
      <w:r>
        <w:rPr>
          <w:color w:val="000000"/>
          <w:lang w:val="en-US" w:eastAsia="en-US"/>
        </w:rPr>
        <w:t>Все, кто рассчитывает на приближение к Свету – будут подвергнуты испытанию. Мало того: испытание это будет постоянным. Кому-то покажется такое состояние невероятным, однако испытание редко замечается самим испытуемым и является мудрейшим законом, нормирую</w:t>
        <w:softHyphen/>
        <w:t>щим восхождение.</w:t>
      </w:r>
    </w:p>
    <w:p>
      <w:pPr>
        <w:pStyle w:val="Normal"/>
        <w:shd w:fill="FFFFFF"/>
        <w:bidi w:val="0"/>
        <w:ind w:left="0" w:right="0" w:firstLine="567"/>
        <w:rPr>
          <w:lang w:val="en-US"/>
        </w:rPr>
      </w:pPr>
      <w:r>
        <w:rPr>
          <w:color w:val="000000"/>
          <w:lang w:val="en-US" w:eastAsia="en-US"/>
        </w:rPr>
        <w:t>Отношения между друзьями также подвергаются ис</w:t>
        <w:softHyphen/>
        <w:t>пытаниям. Сходясь на платформе Учения, друзья, есте</w:t>
        <w:softHyphen/>
        <w:t>ственно, прежде всего соприкасаются своими положитель</w:t>
        <w:softHyphen/>
        <w:t>ными качествами. Отсюда рождаются чистые и красивые отношения. Однако, по мере сближения, в эти отношения начинают просачиваться и проявления отрицательных свойств. Никто не может похвастаться, что он совершенен. В этом случае он был бы уже не среди людей, но среди святых. Значит, все мы имеем какие-то отрицательные свойства. Обычно, сроднившаяся с нашим сознанием – наша "язва", почти всегда кажется нам более терпимой, чем "язва" друга, ибо в человеческих обычаях преумень</w:t>
        <w:softHyphen/>
        <w:t>шать свои недостатки самооправданием и увеличивать недостатки других осуждением. Эта несправедливость может быть объяснена тем, что, не имея в себе недостатка, ярко цветущего в сознании друга, мы чувствуем себя выше, – но почему-то мы всегда закрываем глаза на обратное: что какой-то наш недостаток, наше "бревно", отсутствует в сознании друга.</w:t>
      </w:r>
    </w:p>
    <w:p>
      <w:pPr>
        <w:pStyle w:val="Normal"/>
        <w:shd w:fill="FFFFFF"/>
        <w:bidi w:val="0"/>
        <w:ind w:left="0" w:right="0" w:firstLine="567"/>
        <w:rPr>
          <w:lang w:val="en-US"/>
        </w:rPr>
      </w:pPr>
      <w:r>
        <w:rPr>
          <w:color w:val="000000"/>
          <w:lang w:val="en-US" w:eastAsia="en-US"/>
        </w:rPr>
        <w:t>После лучших проявлений сознания внезапные отри</w:t>
        <w:softHyphen/>
        <w:t>цательные поступки врываются, как невыносимый диссо</w:t>
        <w:softHyphen/>
        <w:t>нанс, и могут произвести большие разрушения. Между тем такие поступки, поскольку мы еще так мало совер</w:t>
        <w:softHyphen/>
        <w:t>шенны, должны быть предусмотрены и восприняты созна</w:t>
        <w:softHyphen/>
        <w:t>нием правильно, без всяких разрушительных обид и осуж</w:t>
        <w:softHyphen/>
        <w:t>дений. Для каждого должно быть ясно, что, по мере более тесного сближения с другом, в секторе пересечения двух орбит будут появляться все чаще и чаще отрицательные свойства, или наблюдаемые со стороны или направленные друг против друга.</w:t>
      </w:r>
    </w:p>
    <w:p>
      <w:pPr>
        <w:pStyle w:val="Normal"/>
        <w:shd w:fill="FFFFFF"/>
        <w:bidi w:val="0"/>
        <w:ind w:left="0" w:right="0" w:firstLine="567"/>
        <w:rPr>
          <w:lang w:val="en-US"/>
        </w:rPr>
      </w:pPr>
      <w:r>
        <w:rPr>
          <w:color w:val="000000"/>
          <w:lang w:val="en-US" w:eastAsia="en-US"/>
        </w:rPr>
        <w:t>В этом случае Учение дает точную формулу, норми</w:t>
        <w:softHyphen/>
        <w:t>рующую отношения, и говорит: "Не откидывайте, пока не пройдена черта предательства". Значит, только преда</w:t>
        <w:softHyphen/>
        <w:t>тельство кладет конец отношениям, значит, все остальные проявления должны быть встречены со всей терпимостью и выдержкой, с искренним и волевым желанием всеми мерами уменьшить вредные последствия отрицательного диссонанса. Это с одной стороны. С другой, мы можем твердо запомнить, что с нами – лишь сильные духом. Такие люди бывают сильны во всех своих проявлениях, значит, и в плохом они могут быть также сильны; значит, и отдельные проявления отрицательных свойств могут достигать значительной силы. Но во имя их чистых до</w:t>
        <w:softHyphen/>
        <w:t>стоинств, зная, что в процессе самоусовершенствования отрицательные свойства трансмутируются в положитель</w:t>
        <w:softHyphen/>
        <w:t>ные качества; зная, что когда-то наступит такой момент, когда возмутившее нас свойство будет уничтожено, мы должны пресечь распространение разрушения, допущен</w:t>
        <w:softHyphen/>
        <w:t>ного другом, помня, что это действие будет и прекрасным</w:t>
      </w:r>
      <w:r>
        <w:rPr>
          <w:lang w:val="en-US" w:eastAsia="en-US"/>
        </w:rPr>
        <w:t xml:space="preserve"> </w:t>
      </w:r>
      <w:r>
        <w:rPr>
          <w:color w:val="000000"/>
          <w:lang w:val="en-US" w:eastAsia="en-US"/>
        </w:rPr>
        <w:t>упражнением нашего смирения и терпимости. Конечно, оно может быть активным. Мы можем всегда что-то сде</w:t>
        <w:softHyphen/>
        <w:t>лать осторожно и незаметно для того, чтобы обратить внимание на недопустимые изъяны в броне, покрывающей нашего сотрудника.</w:t>
      </w:r>
    </w:p>
    <w:p>
      <w:pPr>
        <w:pStyle w:val="Normal"/>
        <w:shd w:fill="FFFFFF"/>
        <w:bidi w:val="0"/>
        <w:ind w:left="0" w:right="0" w:firstLine="567"/>
        <w:rPr>
          <w:lang w:val="en-US"/>
        </w:rPr>
      </w:pPr>
      <w:r>
        <w:rPr>
          <w:color w:val="000000"/>
          <w:lang w:val="en-US" w:eastAsia="en-US"/>
        </w:rPr>
        <w:t>Только при сознательном отношении возможно и тяж</w:t>
        <w:softHyphen/>
        <w:t>кое испытание принять безболезненно. Если что-то уже допущено, то друзья могут состязаться в достойном отно</w:t>
        <w:softHyphen/>
        <w:t>шении к случившемуся – в выявлении благородства и вмещении.</w:t>
      </w:r>
    </w:p>
    <w:p>
      <w:pPr>
        <w:pStyle w:val="Normal"/>
        <w:shd w:fill="FFFFFF"/>
        <w:bidi w:val="0"/>
        <w:ind w:left="0" w:right="0" w:firstLine="567"/>
        <w:rPr>
          <w:lang w:val="en-US"/>
        </w:rPr>
      </w:pPr>
      <w:r>
        <w:rPr>
          <w:color w:val="000000"/>
          <w:lang w:val="en-US" w:eastAsia="en-US"/>
        </w:rPr>
        <w:t>При возможности друзьям лучше избегать соприкос</w:t>
        <w:softHyphen/>
        <w:t>новения отрицательных свойств, лучше удерживать отно</w:t>
        <w:softHyphen/>
        <w:t>шения в плоскости духовности, но, с другой стороны, они никогда не должны закрывать глаза на возможность про</w:t>
        <w:softHyphen/>
        <w:t>явления другими известных и неизвестных отрицательных свойств.</w:t>
      </w:r>
    </w:p>
    <w:p>
      <w:pPr>
        <w:pStyle w:val="Normal"/>
        <w:shd w:fill="FFFFFF"/>
        <w:bidi w:val="0"/>
        <w:ind w:left="0" w:right="0" w:firstLine="567"/>
        <w:rPr>
          <w:lang w:val="en-US"/>
        </w:rPr>
      </w:pPr>
      <w:r>
        <w:rPr>
          <w:color w:val="000000"/>
          <w:lang w:val="en-US" w:eastAsia="en-US"/>
        </w:rPr>
        <w:t>После домашних – в отношении с друзьями будет, прежде всего, испытана степень самосовершенствования.</w:t>
      </w:r>
    </w:p>
    <w:p>
      <w:pPr>
        <w:pStyle w:val="Normal"/>
        <w:shd w:fill="FFFFFF"/>
        <w:bidi w:val="0"/>
        <w:ind w:left="0" w:right="0" w:firstLine="567"/>
        <w:jc w:val="right"/>
        <w:rPr>
          <w:lang w:val="en-US"/>
        </w:rPr>
      </w:pPr>
      <w:r>
        <w:rPr>
          <w:i/>
          <w:color w:val="000000"/>
          <w:lang w:val="en-US" w:eastAsia="en-US"/>
        </w:rPr>
        <w:t>18 ноября 1941 г.</w:t>
      </w:r>
    </w:p>
    <w:p>
      <w:pPr>
        <w:pStyle w:val="Heading2"/>
        <w:numPr>
          <w:ilvl w:val="0"/>
          <w:numId w:val="0"/>
        </w:numPr>
        <w:bidi w:val="0"/>
        <w:ind w:left="0" w:right="0" w:hanging="0"/>
        <w:outlineLvl w:val="1"/>
        <w:rPr>
          <w:lang w:val="en-US"/>
        </w:rPr>
      </w:pPr>
      <w:bookmarkStart w:id="342" w:name="_Toc44162693"/>
      <w:bookmarkStart w:id="343" w:name="_Toc46569750"/>
      <w:bookmarkStart w:id="344" w:name="_Toc46564968"/>
      <w:bookmarkStart w:id="345" w:name="_Toc46564730"/>
      <w:r>
        <w:rPr>
          <w:spacing w:val="0"/>
          <w:lang w:val="en-US" w:eastAsia="en-US"/>
        </w:rPr>
        <w:t>ВОЗЖЖЕНИЕ ОГНЯ</w:t>
      </w:r>
      <w:bookmarkEnd w:id="342"/>
      <w:bookmarkEnd w:id="343"/>
      <w:bookmarkEnd w:id="344"/>
      <w:bookmarkEnd w:id="345"/>
    </w:p>
    <w:p>
      <w:pPr>
        <w:pStyle w:val="Normal"/>
        <w:keepNext w:val="true"/>
        <w:shd w:fill="FFFFFF"/>
        <w:bidi w:val="0"/>
        <w:ind w:left="0" w:right="0" w:firstLine="567"/>
        <w:jc w:val="right"/>
        <w:rPr>
          <w:lang w:val="en-US"/>
        </w:rPr>
      </w:pPr>
      <w:r>
        <w:rPr>
          <w:i/>
          <w:color w:val="000000"/>
          <w:lang w:val="en-US" w:eastAsia="en-US"/>
        </w:rPr>
        <w:t>"Там, где двое или трое соберутся во Имя Мое, – там и Я среди них".</w:t>
      </w:r>
    </w:p>
    <w:p>
      <w:pPr>
        <w:pStyle w:val="Normal"/>
        <w:keepNext w:val="true"/>
        <w:shd w:fill="FFFFFF"/>
        <w:bidi w:val="0"/>
        <w:ind w:left="0" w:right="0" w:firstLine="567"/>
        <w:jc w:val="right"/>
        <w:rPr>
          <w:lang w:val="en-US"/>
        </w:rPr>
      </w:pPr>
      <w:r>
        <w:rPr>
          <w:i/>
          <w:color w:val="000000"/>
          <w:lang w:val="en-US" w:eastAsia="en-US"/>
        </w:rPr>
        <w:t>(Евангелие)</w:t>
      </w:r>
    </w:p>
    <w:p>
      <w:pPr>
        <w:pStyle w:val="BodyTextIndent2"/>
        <w:shd w:fill="FFFFFF"/>
        <w:bidi w:val="0"/>
        <w:spacing w:before="120" w:after="0"/>
        <w:ind w:left="0" w:right="0" w:firstLine="567"/>
        <w:rPr/>
      </w:pPr>
      <w:r>
        <w:rPr/>
        <w:t>Каждая встреча двух или нескольких друзей, озарен</w:t>
        <w:softHyphen/>
        <w:t>ная чувством духовности, есть возжжение спасительного огня!</w:t>
      </w:r>
    </w:p>
    <w:p>
      <w:pPr>
        <w:pStyle w:val="Normal"/>
        <w:shd w:fill="FFFFFF"/>
        <w:bidi w:val="0"/>
        <w:ind w:left="0" w:right="0" w:firstLine="567"/>
        <w:rPr>
          <w:lang w:val="en-US"/>
        </w:rPr>
      </w:pPr>
      <w:r>
        <w:rPr>
          <w:color w:val="000000"/>
          <w:lang w:val="en-US" w:eastAsia="en-US"/>
        </w:rPr>
        <w:t>Отвернувшееся от духа человечество наполнило ат</w:t>
        <w:softHyphen/>
        <w:t>мосферу Земли удушающими газами несовершенных, эго</w:t>
        <w:softHyphen/>
        <w:t>истических чувств. Окутавшие густым покровом нашу</w:t>
      </w:r>
      <w:r>
        <w:rPr>
          <w:lang w:val="en-US" w:eastAsia="en-US"/>
        </w:rPr>
        <w:t xml:space="preserve"> </w:t>
      </w:r>
      <w:r>
        <w:rPr>
          <w:color w:val="000000"/>
          <w:lang w:val="en-US" w:eastAsia="en-US"/>
        </w:rPr>
        <w:t>планету, эти эманации изолировали ее от пространствен</w:t>
        <w:softHyphen/>
        <w:t>ного огня. Как и человеку, лишенному притока воздуха, грозит смерть, так и Земле, лишенной пространственного огня, угрожает катастрофа. Страшная гибель нашего мира свершилась бы уже давно, если бы на земле не находились мощные Разрядители Сфер. Высокие Иерархии, обитаю</w:t>
        <w:softHyphen/>
        <w:t>щие в Шамбале, и Их ученики, являющиеся факелами самоотверженного, духовного мышления, притягивают к Своим Аурам пространственный огонь, разряжая им газы разложения, накопление которых грозит нашей планете гигантским взрывом. Эта самоотверженная работа, о страшном напряжении которой люди даже не могут со</w:t>
        <w:softHyphen/>
        <w:t>ставить себе представления, не может однако продолжать</w:t>
        <w:softHyphen/>
        <w:t>ся долго: пришедшие на Землю ради развития человече</w:t>
        <w:softHyphen/>
        <w:t>ства Великие Иерархии не могут нарушить свободной воли человечества и поддерживать в нем жизнь тогда, когда последнее решило умереть. Это было бы насилием, абсо</w:t>
        <w:softHyphen/>
        <w:t>лютно неприемлемым для Светлых Сил. Они лишь до определенного срока будут поддерживать жизнеспособ</w:t>
        <w:softHyphen/>
        <w:t>ность Земли, пробуждая духовность в сознании человече</w:t>
        <w:softHyphen/>
        <w:t>ства, которая будет проводником для пространственного огня и разрядит пространственные нагромождения, по</w:t>
        <w:softHyphen/>
        <w:t>рожденные им же самим.</w:t>
      </w:r>
    </w:p>
    <w:p>
      <w:pPr>
        <w:pStyle w:val="Normal"/>
        <w:shd w:fill="FFFFFF"/>
        <w:bidi w:val="0"/>
        <w:ind w:left="0" w:right="0" w:firstLine="567"/>
        <w:rPr>
          <w:lang w:val="en-US"/>
        </w:rPr>
      </w:pPr>
      <w:r>
        <w:rPr>
          <w:color w:val="000000"/>
          <w:lang w:val="en-US" w:eastAsia="en-US"/>
        </w:rPr>
        <w:t>Низкое мышление и страсти необычайно уплотнили астральное тело человека, лежащее между его духовной и физической природой, и тем самым физическое естество оказалось изолированным от духовного. Отмирание духа и торжество эгоизма вызвало страшные события на Земле. Эти события ввергнут человечество в огненные страдания. Страдания "очищают душу" – именно страдания дадут тот огонь, который разрядит астральную оболочку и вос</w:t>
        <w:softHyphen/>
        <w:t>соединит человечество с духом. Это воссоединение озарит ауры духовностью, сливающейся с пространственным ог</w:t>
        <w:softHyphen/>
        <w:t>нем. Мы, знающие о происходящем, не можем не стре</w:t>
        <w:softHyphen/>
        <w:t>миться к возжжению в себе духовности. Но все мы знаем,</w:t>
      </w:r>
      <w:r>
        <w:rPr>
          <w:lang w:val="en-US" w:eastAsia="en-US"/>
        </w:rPr>
        <w:t xml:space="preserve"> </w:t>
      </w:r>
      <w:r>
        <w:rPr>
          <w:color w:val="000000"/>
          <w:lang w:val="en-US" w:eastAsia="en-US"/>
        </w:rPr>
        <w:t>как трудно поддерживать в себе это чувство наедине. Зато каждая встреча, при сознательном отношении, при жела</w:t>
        <w:softHyphen/>
        <w:t>нии хоть как-то помочь Иерархии, может возжечь спаси</w:t>
        <w:softHyphen/>
        <w:t>тельный, очищающий и разряжающий огонь.</w:t>
      </w:r>
    </w:p>
    <w:p>
      <w:pPr>
        <w:pStyle w:val="Normal"/>
        <w:shd w:fill="FFFFFF"/>
        <w:bidi w:val="0"/>
        <w:ind w:left="0" w:right="0" w:firstLine="567"/>
        <w:rPr>
          <w:lang w:val="en-US"/>
        </w:rPr>
      </w:pPr>
      <w:r>
        <w:rPr>
          <w:color w:val="000000"/>
          <w:lang w:val="en-US" w:eastAsia="en-US"/>
        </w:rPr>
        <w:t>Каждый, конечно, знает, как приходит это чувство и что надо сделать для этого, но далеко не всегда и не каждый склонен преодолеть хаос. Как часто при встречах друзья тратят драгоценное время на бессмысленные, ру</w:t>
        <w:softHyphen/>
        <w:t>тинные разговоры и расходятся в унынии и опустошении. А бывает и так, что друзья заряжаются, но не духовно</w:t>
        <w:softHyphen/>
        <w:t>стью, а ... страстями и злобой. Можно ли допускать такое безумие при том знании, которое имеется в нас?!</w:t>
      </w:r>
    </w:p>
    <w:p>
      <w:pPr>
        <w:pStyle w:val="Normal"/>
        <w:shd w:fill="FFFFFF"/>
        <w:bidi w:val="0"/>
        <w:ind w:left="0" w:right="0" w:firstLine="567"/>
        <w:rPr>
          <w:lang w:val="en-US"/>
        </w:rPr>
      </w:pPr>
      <w:r>
        <w:rPr>
          <w:color w:val="000000"/>
          <w:lang w:val="en-US" w:eastAsia="en-US"/>
        </w:rPr>
        <w:t>Каждая встреча должна быть сознательным возжже</w:t>
        <w:softHyphen/>
        <w:t>нием огня. Пусть соберутся лишь двое, но сердечная бе</w:t>
        <w:softHyphen/>
        <w:t>седа, растворяющая кристаллы идей Учения, сердечный контакт с Иерархией – будет одной из основных мер, потребных для спасения планеты. Она и облегчит и вдох</w:t>
        <w:softHyphen/>
        <w:t>новит на дальнейший труд, но нужно, чтобы участники ее знали о ценности и значительности возжженного огня, чтобы из самомнения не говорили: "что значит для мира такая ничтожная искра". Если бы мы могли наблюдать такие встречи из Тонкого Мира, мы бы не сказали так, ибо реальная, зримая картина утвердила бы нас в значи</w:t>
        <w:softHyphen/>
        <w:t>мости и важности совершаемого и наполнила бы чувством торжественности. Но и без Тонкого Мира мы знаем, когда огонь был возжжен при встрече и когда этого возжжения</w:t>
      </w:r>
      <w:r>
        <w:rPr>
          <w:lang w:val="en-US" w:eastAsia="en-US"/>
        </w:rPr>
        <w:t xml:space="preserve"> </w:t>
      </w:r>
      <w:r>
        <w:rPr>
          <w:color w:val="000000"/>
          <w:lang w:val="en-US" w:eastAsia="en-US"/>
        </w:rPr>
        <w:t>не состоялось.</w:t>
      </w:r>
    </w:p>
    <w:p>
      <w:pPr>
        <w:pStyle w:val="Normal"/>
        <w:shd w:fill="FFFFFF"/>
        <w:bidi w:val="0"/>
        <w:ind w:left="0" w:right="0" w:firstLine="567"/>
        <w:rPr>
          <w:lang w:val="en-US"/>
        </w:rPr>
      </w:pPr>
      <w:r>
        <w:rPr>
          <w:color w:val="000000"/>
          <w:lang w:val="en-US" w:eastAsia="en-US"/>
        </w:rPr>
        <w:t>Конечно, не всегда возможно возжжение огня. Иногда мы бываем настолько опустошенными, что не в состоянии выдавить из себя ни искры. Но такие случаи не так уж часты. И они могут быть во много раз уменьшены при сознательном отношении. Конечно, как всегда, – не ко</w:t>
        <w:softHyphen/>
        <w:t>личество, но качество.</w:t>
      </w:r>
    </w:p>
    <w:p>
      <w:pPr>
        <w:pStyle w:val="Normal"/>
        <w:shd w:fill="FFFFFF"/>
        <w:bidi w:val="0"/>
        <w:ind w:left="0" w:right="0" w:firstLine="567"/>
        <w:rPr>
          <w:lang w:val="en-US"/>
        </w:rPr>
      </w:pPr>
      <w:r>
        <w:rPr>
          <w:color w:val="000000"/>
          <w:lang w:val="en-US" w:eastAsia="en-US"/>
        </w:rPr>
        <w:t>Не надо напыщенности, не надо искусственности, не надо фальши, красивых слов и пафоса. Простота, искренность, самоотверженность и преданность Иерархии дадут лучшие следствия, и никто не пожалеет, что вместо бес</w:t>
        <w:softHyphen/>
        <w:t>смысленного щебетанья он стремился к возжжению огня спасения. Даже и в том случае, если это возвышенное и героическое намерение постигла временная неудача.</w:t>
      </w:r>
    </w:p>
    <w:p>
      <w:pPr>
        <w:pStyle w:val="Normal"/>
        <w:shd w:fill="FFFFFF"/>
        <w:bidi w:val="0"/>
        <w:ind w:left="0" w:right="0" w:firstLine="567"/>
        <w:jc w:val="right"/>
        <w:rPr>
          <w:lang w:val="en-US"/>
        </w:rPr>
      </w:pPr>
      <w:r>
        <w:rPr>
          <w:i/>
          <w:color w:val="000000"/>
          <w:lang w:val="en-US" w:eastAsia="en-US"/>
        </w:rPr>
        <w:t>4 декабря 1942 г.</w:t>
      </w:r>
    </w:p>
    <w:p>
      <w:pPr>
        <w:pStyle w:val="Heading2"/>
        <w:numPr>
          <w:ilvl w:val="0"/>
          <w:numId w:val="0"/>
        </w:numPr>
        <w:bidi w:val="0"/>
        <w:ind w:left="0" w:right="0" w:hanging="0"/>
        <w:outlineLvl w:val="1"/>
        <w:rPr>
          <w:lang w:val="en-US"/>
        </w:rPr>
      </w:pPr>
      <w:bookmarkStart w:id="346" w:name="_Toc44162694"/>
      <w:bookmarkStart w:id="347" w:name="_Toc46569751"/>
      <w:bookmarkStart w:id="348" w:name="_Toc46564969"/>
      <w:bookmarkStart w:id="349" w:name="_Toc46564731"/>
      <w:r>
        <w:rPr>
          <w:spacing w:val="0"/>
          <w:lang w:val="en-US" w:eastAsia="en-US"/>
        </w:rPr>
        <w:t>ЗНАНИЕ СЕРДЦА И РАССУДКА</w:t>
      </w:r>
      <w:bookmarkEnd w:id="346"/>
      <w:bookmarkEnd w:id="347"/>
      <w:bookmarkEnd w:id="348"/>
      <w:bookmarkEnd w:id="349"/>
    </w:p>
    <w:p>
      <w:pPr>
        <w:pStyle w:val="Normal"/>
        <w:shd w:fill="FFFFFF"/>
        <w:bidi w:val="0"/>
        <w:ind w:left="0" w:right="0" w:firstLine="567"/>
        <w:rPr>
          <w:lang w:val="en-US"/>
        </w:rPr>
      </w:pPr>
      <w:r>
        <w:rPr>
          <w:color w:val="000000"/>
          <w:lang w:val="en-US" w:eastAsia="en-US"/>
        </w:rPr>
        <w:t>Существует два рода знания: знание рассудочное и знание сердечное. Люди редко делают между ними раз</w:t>
        <w:softHyphen/>
        <w:t>личие, но существующая разница огромна. Она сказыва</w:t>
        <w:softHyphen/>
        <w:t>ется в напряженный и ответственный момент испытания, когда рассудочное знание, прежде такое гордое и само</w:t>
        <w:softHyphen/>
        <w:t>уверенное, не может помочь достаточно своему носителю, в то время когда, казалось бы, скромное и мало дававшее себя знать прежде – знание сердца выступает как могучий фактор, решающий все.</w:t>
      </w:r>
    </w:p>
    <w:p>
      <w:pPr>
        <w:pStyle w:val="Normal"/>
        <w:shd w:fill="FFFFFF"/>
        <w:bidi w:val="0"/>
        <w:ind w:left="0" w:right="0" w:firstLine="567"/>
        <w:rPr>
          <w:lang w:val="en-US"/>
        </w:rPr>
      </w:pPr>
      <w:r>
        <w:rPr>
          <w:color w:val="000000"/>
          <w:lang w:val="en-US" w:eastAsia="en-US"/>
        </w:rPr>
        <w:t>Итак, одно и то же знание может быть и в рассудке и в сердце. В первом случае оно – как бы нанесенное извне, как бы не являющееся неотъемлемой частью; во втором – оно вросло в вас, оно неотъемлемо от вас – оно часть вашего сознания.</w:t>
      </w:r>
    </w:p>
    <w:p>
      <w:pPr>
        <w:pStyle w:val="Normal"/>
        <w:shd w:fill="FFFFFF"/>
        <w:bidi w:val="0"/>
        <w:ind w:left="0" w:right="0" w:firstLine="567"/>
        <w:rPr>
          <w:lang w:val="en-US"/>
        </w:rPr>
      </w:pPr>
      <w:r>
        <w:rPr>
          <w:color w:val="000000"/>
          <w:lang w:val="en-US" w:eastAsia="en-US"/>
        </w:rPr>
        <w:t>Само название CO-ЗНАНИЕ показывает на то, что последнее представляет из себя ничто иное, как знание, знание опытное – собранное воедино. Конечно, знание рассудка может быть полезным для формирования созна</w:t>
        <w:softHyphen/>
        <w:t>ния, но забывать о разнице знания сердечного и рассу</w:t>
        <w:softHyphen/>
        <w:t>дочного было бы, иногда, опасно.</w:t>
      </w:r>
    </w:p>
    <w:p>
      <w:pPr>
        <w:pStyle w:val="Normal"/>
        <w:shd w:fill="FFFFFF"/>
        <w:bidi w:val="0"/>
        <w:ind w:left="0" w:right="0" w:firstLine="567"/>
        <w:rPr>
          <w:lang w:val="en-US"/>
        </w:rPr>
      </w:pPr>
      <w:r>
        <w:rPr>
          <w:color w:val="000000"/>
          <w:lang w:val="en-US" w:eastAsia="en-US"/>
        </w:rPr>
        <w:t>На чистое сердце опереться всегда можно. Можно всегда рассчитывать на него, но рассудок, мятущийся, не знающий высших миров, вечно впадающий в сомнение, – опора не всегда надежная.</w:t>
      </w:r>
    </w:p>
    <w:p>
      <w:pPr>
        <w:pStyle w:val="Normal"/>
        <w:shd w:fill="FFFFFF"/>
        <w:bidi w:val="0"/>
        <w:ind w:left="0" w:right="0" w:firstLine="567"/>
        <w:rPr>
          <w:lang w:val="en-US"/>
        </w:rPr>
      </w:pPr>
      <w:r>
        <w:rPr>
          <w:color w:val="000000"/>
          <w:lang w:val="en-US" w:eastAsia="en-US"/>
        </w:rPr>
        <w:t>Каждому приходится сталкиваться с людьми, которые сегодня с исключительным жаром говорили о том, от чего завтра отрекались с неменьшим пылом. Вы тогда им по</w:t>
        <w:softHyphen/>
        <w:t>верили, вы не заметили, что утверждение идет не из сердца, но из рассудка, и теперь должны будете заплатить за ошибку.</w:t>
      </w:r>
    </w:p>
    <w:p>
      <w:pPr>
        <w:pStyle w:val="Normal"/>
        <w:shd w:fill="FFFFFF"/>
        <w:bidi w:val="0"/>
        <w:ind w:left="0" w:right="0" w:firstLine="567"/>
        <w:rPr>
          <w:lang w:val="en-US"/>
        </w:rPr>
      </w:pPr>
      <w:r>
        <w:rPr>
          <w:color w:val="000000"/>
          <w:lang w:val="en-US" w:eastAsia="en-US"/>
        </w:rPr>
        <w:t>Обычно рассудочное знание не идет дальше слов, правда, часто красивых и громких. Но сердечное знание не передается в изысканных словах, а подтверждается жизнью. Носители сердечного знания не могут поступать не согласно с последним, но поступки рассудочников часто не согласуются с теми идеями, которые они, якобы, ис</w:t>
        <w:softHyphen/>
        <w:t>поведуют.</w:t>
      </w:r>
    </w:p>
    <w:p>
      <w:pPr>
        <w:pStyle w:val="Normal"/>
        <w:shd w:fill="FFFFFF"/>
        <w:bidi w:val="0"/>
        <w:ind w:left="0" w:right="0" w:firstLine="567"/>
        <w:rPr>
          <w:lang w:val="en-US"/>
        </w:rPr>
      </w:pPr>
      <w:r>
        <w:rPr>
          <w:color w:val="000000"/>
          <w:lang w:val="en-US" w:eastAsia="en-US"/>
        </w:rPr>
        <w:t>Сердечное познавание неразрывно с жизнью.</w:t>
      </w:r>
    </w:p>
    <w:p>
      <w:pPr>
        <w:pStyle w:val="Normal"/>
        <w:shd w:fill="FFFFFF"/>
        <w:bidi w:val="0"/>
        <w:ind w:left="0" w:right="0" w:firstLine="567"/>
        <w:jc w:val="right"/>
        <w:rPr>
          <w:lang w:val="en-US"/>
        </w:rPr>
      </w:pPr>
      <w:r>
        <w:rPr>
          <w:i/>
          <w:color w:val="000000"/>
          <w:lang w:val="en-US" w:eastAsia="en-US"/>
        </w:rPr>
        <w:t>9 февраля 1940 г.</w:t>
      </w:r>
    </w:p>
    <w:p>
      <w:pPr>
        <w:pStyle w:val="Heading2"/>
        <w:numPr>
          <w:ilvl w:val="0"/>
          <w:numId w:val="0"/>
        </w:numPr>
        <w:bidi w:val="0"/>
        <w:ind w:left="0" w:right="0" w:hanging="0"/>
        <w:outlineLvl w:val="1"/>
        <w:rPr>
          <w:lang w:val="en-US"/>
        </w:rPr>
      </w:pPr>
      <w:bookmarkStart w:id="350" w:name="_Toc44162695"/>
      <w:bookmarkStart w:id="351" w:name="_Toc46569752"/>
      <w:bookmarkStart w:id="352" w:name="_Toc46564970"/>
      <w:bookmarkStart w:id="353" w:name="_Toc46564732"/>
      <w:r>
        <w:rPr>
          <w:spacing w:val="0"/>
          <w:lang w:val="en-US" w:eastAsia="en-US"/>
        </w:rPr>
        <w:t>СЛОИ МЫШЛЕНИЯ</w:t>
      </w:r>
      <w:bookmarkEnd w:id="350"/>
      <w:bookmarkEnd w:id="351"/>
      <w:bookmarkEnd w:id="352"/>
      <w:bookmarkEnd w:id="353"/>
    </w:p>
    <w:p>
      <w:pPr>
        <w:pStyle w:val="Normal"/>
        <w:shd w:fill="FFFFFF"/>
        <w:bidi w:val="0"/>
        <w:ind w:left="0" w:right="0" w:firstLine="567"/>
        <w:rPr>
          <w:lang w:val="en-US"/>
        </w:rPr>
      </w:pPr>
      <w:r>
        <w:rPr>
          <w:color w:val="000000"/>
          <w:lang w:val="en-US" w:eastAsia="en-US"/>
        </w:rPr>
        <w:t>Так же, как Солнце излучает свой свет непрестанно, так же человек непрестанно излучает мысль – свет своего разума. Каждое мгновение, озаряя пространство, он све</w:t>
        <w:softHyphen/>
        <w:t>тит во время земного воплощения, светит в момент и после так называемой "смерти", светит в мирах надземных и, не прекращая потока мысли, возвращается вновь на Зем</w:t>
        <w:softHyphen/>
        <w:t>лю гореть огнем своей индивидуальной жизни.</w:t>
      </w:r>
    </w:p>
    <w:p>
      <w:pPr>
        <w:pStyle w:val="Normal"/>
        <w:shd w:fill="FFFFFF"/>
        <w:bidi w:val="0"/>
        <w:ind w:left="0" w:right="0" w:firstLine="567"/>
        <w:rPr>
          <w:lang w:val="en-US"/>
        </w:rPr>
      </w:pPr>
      <w:r>
        <w:rPr>
          <w:color w:val="000000"/>
          <w:lang w:val="en-US" w:eastAsia="en-US"/>
        </w:rPr>
        <w:t>Конечно, факел человеческого духа светит не всегда и не везде одинаково: во-первых, интенсивность его света может меняться, то уменьшаясь, то увеличиваясь вновь, то озаряя прекрасным и ровным светом Пространство, то мигая и чадя, подобно испорченной лампе; изменяется цвет и качество – во-вторых. Естественно, что пребыва</w:t>
        <w:softHyphen/>
        <w:t>ние духа в физической оболочке чрезвычайно меняет мышление, астральная оболочка преломит свет Разума</w:t>
      </w:r>
      <w:r>
        <w:rPr>
          <w:lang w:val="en-US" w:eastAsia="en-US"/>
        </w:rPr>
        <w:t xml:space="preserve"> </w:t>
      </w:r>
      <w:r>
        <w:rPr>
          <w:color w:val="000000"/>
          <w:lang w:val="en-US" w:eastAsia="en-US"/>
        </w:rPr>
        <w:t>через свою призму, и временный манас даст свой глиф и на мышление через астрал и через физический проводник. Мало того: мышление будет зависеть не только от той оболочки, в которой пребывает источник света – чело</w:t>
        <w:softHyphen/>
        <w:t>веческий дух, но, конечно, и от качества этой оболочки в отдельности и от качества всей совокупности тел – вообще. Нет надобности говорить, что мышление во всех слоях Пространства будет в значительной степени зави</w:t>
        <w:softHyphen/>
        <w:t>сеть от тех условий, в которых пребывает дух.</w:t>
      </w:r>
    </w:p>
    <w:p>
      <w:pPr>
        <w:pStyle w:val="Normal"/>
        <w:shd w:fill="FFFFFF"/>
        <w:bidi w:val="0"/>
        <w:ind w:left="0" w:right="0" w:firstLine="567"/>
        <w:rPr>
          <w:lang w:val="en-US"/>
        </w:rPr>
      </w:pPr>
      <w:r>
        <w:rPr>
          <w:color w:val="000000"/>
          <w:lang w:val="en-US" w:eastAsia="en-US"/>
        </w:rPr>
        <w:t>Однако, во всем этом разнообразии существует не</w:t>
        <w:softHyphen/>
        <w:t>зыблемое постоянство: на целую Манвантару луч челове</w:t>
        <w:softHyphen/>
        <w:t>ческой мысли будет гореть одним постоянным светом. Этот луч в различных оболочках и в различных обстоятельствах будет претерпевать различные изменения, временами ме</w:t>
        <w:softHyphen/>
        <w:t>няясь до неузнаваемости, как, например, синий луч, пре</w:t>
        <w:softHyphen/>
        <w:t>ломившись через красное стекло, становится фиолетовым, но внутри, в зерне своего духа, являясь частью пламени одного светила, частью Сущности планетного Духа – он сохранит в неприкосновенности свою индивидуальность, и вся его эволюция, на протяжении всей его Манвантары, пройдет под знаком именно этого определенного качества. Может быть, на земном языке не найдется подходящих слов, чтобы выразить это качество, но оно существует и влияет на каждый этап нашего эволюционного процесса.</w:t>
      </w:r>
    </w:p>
    <w:p>
      <w:pPr>
        <w:pStyle w:val="Normal"/>
        <w:shd w:fill="FFFFFF"/>
        <w:bidi w:val="0"/>
        <w:ind w:left="0" w:right="0" w:firstLine="567"/>
        <w:rPr>
          <w:lang w:val="en-US"/>
        </w:rPr>
      </w:pPr>
      <w:r>
        <w:rPr>
          <w:color w:val="000000"/>
          <w:lang w:val="en-US" w:eastAsia="en-US"/>
        </w:rPr>
        <w:t>Можно различать качество мышления данного вопло</w:t>
        <w:softHyphen/>
        <w:t>щения, основных периодов внутренней жизни, более мел</w:t>
        <w:softHyphen/>
        <w:t>ких периодов, на которые подразделяются большие, года, месяцы, дни и секунды, – когда с быстротой молнии вспыхивает сознание радостью или пронзается стрелою гнева.</w:t>
      </w:r>
    </w:p>
    <w:p>
      <w:pPr>
        <w:pStyle w:val="Normal"/>
        <w:shd w:fill="FFFFFF"/>
        <w:bidi w:val="0"/>
        <w:ind w:left="0" w:right="0" w:firstLine="567"/>
        <w:rPr>
          <w:lang w:val="en-US"/>
        </w:rPr>
      </w:pPr>
      <w:r>
        <w:rPr>
          <w:color w:val="000000"/>
          <w:lang w:val="en-US" w:eastAsia="en-US"/>
        </w:rPr>
        <w:t>Представим себе качество мышления данного вопло</w:t>
        <w:softHyphen/>
        <w:t>щения как синий луч; этот синий луч будет излучаться человеком в течение данного воплощения непрерывно, он будет сущностью мышления, это будет самый глубокий внутренний слой. Второй слой будет уже дифференцированным. Предположим, что от восхода до зенита он будет желтым стеклом, а от зенита до захода – красным. Синий луч преломится в течение первой половины жизни через желтое стекло и даст зеленый цвет, преломившись через красное стекло, он даст фиолетовый цвет. Теперь мы можем представить себе третий слой мышления как со</w:t>
        <w:softHyphen/>
        <w:t>стоящий из еще большего количества цветных стекол и вывести заключение, что зеленый и фиолетовый луч, пре</w:t>
        <w:softHyphen/>
        <w:t>ломившись в стеклах третьего слоя, дадут целый ряд но</w:t>
        <w:softHyphen/>
        <w:t>вых цветов. Размышляя в том же порядке и приняв во внимание, что каждый слой, лежащий ближе к поверхно</w:t>
        <w:softHyphen/>
        <w:t>сти, будет все более и более дифференцироваться, Мы получим картину луча, проходящего через последний по</w:t>
        <w:softHyphen/>
        <w:t>верхностный слой, где цвета будут сменяться очень быс</w:t>
        <w:softHyphen/>
        <w:t>тро, но от этого основной луч не претерпит никаких из</w:t>
        <w:softHyphen/>
        <w:t>менений, и самый нижний слой мышления сохранит свою постоянную окраску.</w:t>
      </w:r>
    </w:p>
    <w:p>
      <w:pPr>
        <w:pStyle w:val="Normal"/>
        <w:shd w:fill="FFFFFF"/>
        <w:bidi w:val="0"/>
        <w:ind w:left="0" w:right="0" w:firstLine="567"/>
        <w:rPr>
          <w:lang w:val="en-US"/>
        </w:rPr>
      </w:pPr>
      <w:r>
        <w:rPr>
          <w:color w:val="000000"/>
          <w:lang w:val="en-US" w:eastAsia="en-US"/>
        </w:rPr>
        <w:t>Конечно, лишь до известной степени этот грубый и примитивный пример может пояснить, что мы подразу</w:t>
        <w:softHyphen/>
        <w:t>меваем под слоями мышления. Для того, чтобы составить себе более ясное представление, попробуем обратиться к еще одному примеру: представим себе человека, родив</w:t>
        <w:softHyphen/>
        <w:t>шегося с основным качеством героизма. В различные пе</w:t>
        <w:softHyphen/>
        <w:t>риоды жизни, как то: детство, юность, зрелость, старость – это качество будет проявляться особо. Телесное, ду</w:t>
        <w:softHyphen/>
        <w:t>шевное и ментальное развитие будет подобно цветным стеклам второго слоя. Кроме этих обстоятельств времени, различные обстоятельства места, как то: школа, армия и иные места деятельности – будут подобны стеклам треть</w:t>
        <w:softHyphen/>
        <w:t>его слоя. Когда, наконец, основная энергия сознания встретится с мельчайшими обстоятельствами ежедневной жизни, мы получим картину последнего слоя мышления.</w:t>
      </w:r>
    </w:p>
    <w:p>
      <w:pPr>
        <w:pStyle w:val="Normal"/>
        <w:shd w:fill="FFFFFF"/>
        <w:bidi w:val="0"/>
        <w:ind w:left="0" w:right="0" w:firstLine="567"/>
        <w:rPr>
          <w:lang w:val="en-US"/>
        </w:rPr>
      </w:pPr>
      <w:r>
        <w:rPr>
          <w:color w:val="000000"/>
          <w:lang w:val="en-US" w:eastAsia="en-US"/>
        </w:rPr>
        <w:t>Принадлежность мысли к тому или иному слою оп</w:t>
        <w:softHyphen/>
        <w:t>ределяется, прежде всего, количеством возвращений к ней и величиной промежутка времени, на который острие</w:t>
      </w:r>
      <w:r>
        <w:rPr>
          <w:lang w:val="en-US" w:eastAsia="en-US"/>
        </w:rPr>
        <w:t xml:space="preserve"> </w:t>
      </w:r>
      <w:r>
        <w:rPr>
          <w:color w:val="000000"/>
          <w:lang w:val="en-US" w:eastAsia="en-US"/>
        </w:rPr>
        <w:t>сознания задерживается на ней, а также той силой, с которой это острие внимания притягивается к ней.</w:t>
      </w:r>
    </w:p>
    <w:p>
      <w:pPr>
        <w:pStyle w:val="Normal"/>
        <w:shd w:fill="FFFFFF"/>
        <w:bidi w:val="0"/>
        <w:ind w:left="0" w:right="0" w:firstLine="567"/>
        <w:rPr>
          <w:lang w:val="en-US"/>
        </w:rPr>
      </w:pPr>
      <w:r>
        <w:rPr>
          <w:color w:val="000000"/>
          <w:lang w:val="en-US" w:eastAsia="en-US"/>
        </w:rPr>
        <w:t>Возьмем для примера научного работника, занятого изучением какой-то научной проблемы. Мышление его сконцентрировано, он "всецело" ушел в работу. Он не замечает красивого пейзажа, раскинувшегося за окном, не чувствует холода, не видит, что стрелки часов уже давно прошли обеденное время. Многие обстоятельства и окружающее без такого углубления, несомненно, оказали бы влияние на его физическое, психическое и ментальное состояние. Он почувствовал бы и холод, и голод, а кра</w:t>
        <w:softHyphen/>
        <w:t>сивый пейзаж потянул бы погулять. Но вот в комнату вбегает его дочь и зовет обедать. На мгновение сознание прорезает мысль о еде и необходимости обедать. "Сейчас", – машет он рукой, мельком взглянув на дочь. Вдруг сознание загорается ярко и тревожно: на лице дочери он видит ранку и кровь. Мысль о проблеме выключена це</w:t>
        <w:softHyphen/>
        <w:t>ликом. Он приближает дочь и смотрит на ее лицо. Вскоре ученый успокаивается – ранка не опасна и скоро заживет. Он целует девочку и оборачивается к работе, чтобы до</w:t>
        <w:softHyphen/>
        <w:t>вести ее до точки. Ярко вспыхнувшая мысль-забота о ребенке погасла, и вновь загорелась мысль, силящаяся разрешить научную проблему. Вот обед. Ученый оживлен, он с жаром что-то доказывает. Кто-то сообщает новости, острие внимания быстро меняет направление, чиркая по различным предметам, и все же в промежутки оно вновь возвращается к тому же. Так, несмотря на мгновенные, секундные, минутные мысли, – большая мысль о научной проблеме горит непрестанно. Но вот несколько недель работы и проблема решена. Острие сознания направлено к новым достижениям.</w:t>
      </w:r>
    </w:p>
    <w:p>
      <w:pPr>
        <w:pStyle w:val="Normal"/>
        <w:shd w:fill="FFFFFF"/>
        <w:bidi w:val="0"/>
        <w:ind w:left="0" w:right="0" w:firstLine="567"/>
        <w:rPr>
          <w:lang w:val="en-US"/>
        </w:rPr>
      </w:pPr>
      <w:r>
        <w:rPr>
          <w:color w:val="000000"/>
          <w:lang w:val="en-US" w:eastAsia="en-US"/>
        </w:rPr>
        <w:t>Есть мысли, мелькающие мгновенно с тем, чтобы не возвратиться вновь. Большая часть таких мыслей вызвана к жизни причинами, имеющими бытие во внешнем мире, при соприкосновении его с нашим сознанием. С устранением этих причин погасают и мысли, вызванные ими. Этот слой мышления неглубокий, находящийся на пери</w:t>
        <w:softHyphen/>
        <w:t>ферии сознания, постоянно волнуется, постоянно в дви</w:t>
        <w:softHyphen/>
        <w:t>жении и переменах. За ним следуют уже более стойкие слои, упрочаясь с глубиной. Есть проблемы, занимающие мышление недели, месяцы. Есть проблемы, занимающие мышление годы, целые периоды жизни; есть проблемы, занимающие всю жизнь. Через эту призму проходит вся жизнь человека, и она является той причиной, которая вызывает к жизни данную личность, во имя которой со</w:t>
        <w:softHyphen/>
        <w:t>вершается данное воплощение Эго.</w:t>
      </w:r>
    </w:p>
    <w:p>
      <w:pPr>
        <w:pStyle w:val="Normal"/>
        <w:shd w:fill="FFFFFF"/>
        <w:bidi w:val="0"/>
        <w:ind w:left="0" w:right="0" w:firstLine="567"/>
        <w:rPr>
          <w:lang w:val="en-US"/>
        </w:rPr>
      </w:pPr>
      <w:r>
        <w:rPr>
          <w:color w:val="000000"/>
          <w:lang w:val="en-US" w:eastAsia="en-US"/>
        </w:rPr>
        <w:t>Чем глубже и ниже слой – тем более постоянно (неподвижно) в своем слое мышление. Это самое большое колесо в часах, если сравнить организм с часовым меха</w:t>
        <w:softHyphen/>
        <w:t>низмом; далее идут меньшие, с более мелкими зубцами и т.д.</w:t>
      </w:r>
    </w:p>
    <w:p>
      <w:pPr>
        <w:pStyle w:val="Normal"/>
        <w:shd w:fill="FFFFFF"/>
        <w:bidi w:val="0"/>
        <w:ind w:left="0" w:right="0" w:firstLine="567"/>
        <w:rPr>
          <w:lang w:val="en-US"/>
        </w:rPr>
      </w:pPr>
      <w:r>
        <w:rPr>
          <w:color w:val="000000"/>
          <w:lang w:val="en-US" w:eastAsia="en-US"/>
        </w:rPr>
        <w:t>Что же влияет на изменение качества мышления? Прежде всего внешние магниты ( будь то космические магниты светил, магниты людей и обстоятельств, которые тоже являются в своей сущности магнитами): приближе</w:t>
        <w:softHyphen/>
        <w:t>ние магнита внешнего пробуждает к действию внутренний магнетизм. Соответственно силе и расстоянию магниты тянутся друг к другу, создавая в процессе притяжения мыслеобразы, которые изображают различные моменты цели притяжения – слияние. Это и есть одна из причин данного направления мышления.</w:t>
      </w:r>
    </w:p>
    <w:p>
      <w:pPr>
        <w:pStyle w:val="Normal"/>
        <w:shd w:fill="FFFFFF"/>
        <w:bidi w:val="0"/>
        <w:ind w:left="0" w:right="0" w:firstLine="567"/>
        <w:rPr>
          <w:lang w:val="en-US"/>
        </w:rPr>
      </w:pPr>
      <w:r>
        <w:rPr>
          <w:color w:val="000000"/>
          <w:lang w:val="en-US" w:eastAsia="en-US"/>
        </w:rPr>
        <w:t>Чем мельче такие магниты, тем менее проникает их влияние в глубину мышления, задевая лишь поверхност</w:t>
        <w:softHyphen/>
        <w:t>ные слои, которые подобны наиболее колеблющимся по</w:t>
        <w:softHyphen/>
        <w:t>верхностям вод. Такими магнитами могут быть различные места, географические или общественные</w:t>
      </w:r>
      <w:r>
        <w:rPr>
          <w:rStyle w:val="FootnoteAnchor"/>
          <w:color w:val="000000"/>
          <w:lang w:val="en-US" w:eastAsia="en-US"/>
        </w:rPr>
        <w:footnoteReference w:customMarkFollows="1" w:id="7"/>
        <w:t>*</w:t>
      </w:r>
      <w:r>
        <w:rPr>
          <w:color w:val="000000"/>
          <w:lang w:val="en-US" w:eastAsia="en-US"/>
        </w:rPr>
        <w:t>*; а также различные обстоятельства: нападение, защита, голод, запахи, известия, мысли других людей и прочее и прочее. Но как росток дерева восходит, питаемый изнутри, несмотря на день или ночь, ветер или дождь – так и мышление изменяется в резуль</w:t>
        <w:softHyphen/>
        <w:t>тате процесса, происходящего внутри. Этот внутренний процесс мышления производит изменения в самых глубо</w:t>
        <w:softHyphen/>
        <w:t>ких слоях, куда даже знаки Зодиака достигают не всегда. Учитель действует на развитие ученика через его внут</w:t>
        <w:softHyphen/>
        <w:t>реннее, центральное "я", благодаря близости и родству внутренних Эго.</w:t>
      </w:r>
    </w:p>
    <w:p>
      <w:pPr>
        <w:pStyle w:val="Normal"/>
        <w:shd w:fill="FFFFFF"/>
        <w:bidi w:val="0"/>
        <w:ind w:left="0" w:right="0" w:firstLine="567"/>
        <w:rPr>
          <w:lang w:val="en-US"/>
        </w:rPr>
      </w:pPr>
      <w:r>
        <w:rPr>
          <w:color w:val="000000"/>
          <w:lang w:val="en-US" w:eastAsia="en-US"/>
        </w:rPr>
        <w:t>Так же можно действовать на мышление извне, но какой метод более основателен, сказать не трудно, хотя многие люди слепо придерживаются второго метода.</w:t>
      </w:r>
    </w:p>
    <w:p>
      <w:pPr>
        <w:pStyle w:val="Normal"/>
        <w:shd w:fill="FFFFFF"/>
        <w:bidi w:val="0"/>
        <w:ind w:left="0" w:right="0" w:firstLine="567"/>
        <w:rPr>
          <w:lang w:val="en-US"/>
        </w:rPr>
      </w:pPr>
      <w:r>
        <w:rPr>
          <w:color w:val="000000"/>
          <w:lang w:val="en-US" w:eastAsia="en-US"/>
        </w:rPr>
        <w:t>В плане образов мышление идет в причинном порядке и от стакана может быстро перейти к Спинозе, но могут быть и обрывы, вызываемые внешними обстоятельствами, сменой качества или свойства, а еще чаще мысленной посылкой. Так, проследив причинность, проанализировав внешние обстоятельства и не найдя соответствия, можно различить мысленную посылку.</w:t>
      </w:r>
    </w:p>
    <w:p>
      <w:pPr>
        <w:pStyle w:val="Normal"/>
        <w:shd w:fill="FFFFFF"/>
        <w:bidi w:val="0"/>
        <w:ind w:left="0" w:right="0" w:firstLine="567"/>
        <w:rPr>
          <w:lang w:val="en-US"/>
        </w:rPr>
      </w:pPr>
      <w:r>
        <w:rPr>
          <w:color w:val="000000"/>
          <w:lang w:val="en-US" w:eastAsia="en-US"/>
        </w:rPr>
        <w:t>Знание слоев и умение различать скоропреходящие волнения внешних слоев помогут самообузданию и росту внутренних качеств. Это знание поможет охранить росток от случайных влияний внешнего мира, если, конечно, эти внешние обстоятельства не являются кармическими. Но и в последнем случае такое знание поможет преодолеть эти обстоятельства с гораздо большим успехом.</w:t>
      </w:r>
    </w:p>
    <w:p>
      <w:pPr>
        <w:pStyle w:val="Normal"/>
        <w:shd w:fill="FFFFFF"/>
        <w:bidi w:val="0"/>
        <w:ind w:left="0" w:right="0" w:firstLine="567"/>
        <w:jc w:val="right"/>
        <w:rPr>
          <w:lang w:val="en-US"/>
        </w:rPr>
      </w:pPr>
      <w:r>
        <w:rPr>
          <w:i/>
          <w:color w:val="000000"/>
          <w:lang w:val="en-US" w:eastAsia="en-US"/>
        </w:rPr>
        <w:t>17 августа 1945 г.</w:t>
      </w:r>
    </w:p>
    <w:p>
      <w:pPr>
        <w:pStyle w:val="Contents1"/>
        <w:bidi w:val="0"/>
        <w:ind w:left="0" w:right="0" w:hanging="0"/>
        <w:rPr>
          <w:rFonts w:ascii="Times New Roman" w:hAnsi="Times New Roman"/>
        </w:rPr>
      </w:pPr>
      <w:r>
        <w:rPr/>
      </w:r>
    </w:p>
    <w:p>
      <w:pPr>
        <w:pStyle w:val="Normal"/>
        <w:bidi w:val="0"/>
        <w:ind w:left="0" w:right="0" w:firstLine="567"/>
        <w:rPr>
          <w:rFonts w:ascii="Times New Roman" w:hAnsi="Times New Roman"/>
          <w:lang w:val="en-US" w:eastAsia="en-US"/>
        </w:rPr>
      </w:pPr>
      <w:r>
        <w:rPr>
          <w:lang w:val="en-US" w:eastAsia="en-US"/>
        </w:rPr>
      </w:r>
      <w:r>
        <w:br w:type="page"/>
      </w:r>
    </w:p>
    <w:p>
      <w:pPr>
        <w:pStyle w:val="Normal"/>
        <w:bidi w:val="0"/>
        <w:ind w:left="0" w:right="0" w:firstLine="567"/>
        <w:rPr>
          <w:rFonts w:ascii="Times New Roman" w:hAnsi="Times New Roman"/>
          <w:lang w:val="en-US" w:eastAsia="en-US"/>
        </w:rPr>
      </w:pPr>
      <w:r>
        <w:rPr>
          <w:lang w:val="en-US" w:eastAsia="en-US"/>
        </w:rPr>
      </w:r>
    </w:p>
    <w:p>
      <w:pPr>
        <w:pStyle w:val="Heading1"/>
        <w:numPr>
          <w:ilvl w:val="0"/>
          <w:numId w:val="0"/>
        </w:numPr>
        <w:bidi w:val="0"/>
        <w:ind w:left="0" w:right="0" w:hanging="0"/>
        <w:outlineLvl w:val="0"/>
        <w:rPr>
          <w:lang w:val="en-US"/>
        </w:rPr>
      </w:pPr>
      <w:bookmarkStart w:id="354" w:name="_Toc44162696"/>
      <w:bookmarkStart w:id="355" w:name="_Toc46569753"/>
      <w:bookmarkStart w:id="356" w:name="_Toc46564971"/>
      <w:bookmarkStart w:id="357" w:name="_Toc46564733"/>
      <w:r>
        <w:rPr>
          <w:kern w:val="0"/>
          <w:lang w:val="en-US" w:eastAsia="en-US"/>
        </w:rPr>
        <w:t>ОГНЕННЫЙ ПОДВИГ</w:t>
      </w:r>
      <w:bookmarkEnd w:id="354"/>
      <w:bookmarkEnd w:id="355"/>
      <w:bookmarkEnd w:id="356"/>
      <w:bookmarkEnd w:id="357"/>
    </w:p>
    <w:p>
      <w:pPr>
        <w:pStyle w:val="Heading2"/>
        <w:numPr>
          <w:ilvl w:val="0"/>
          <w:numId w:val="0"/>
        </w:numPr>
        <w:bidi w:val="0"/>
        <w:ind w:left="0" w:right="0" w:hanging="0"/>
        <w:outlineLvl w:val="1"/>
        <w:rPr>
          <w:lang w:val="en-US"/>
        </w:rPr>
      </w:pPr>
      <w:bookmarkStart w:id="358" w:name="_Toc44162697"/>
      <w:bookmarkStart w:id="359" w:name="_Toc46569754"/>
      <w:bookmarkStart w:id="360" w:name="_Toc46564972"/>
      <w:bookmarkStart w:id="361" w:name="_Toc46564734"/>
      <w:r>
        <w:rPr>
          <w:lang w:val="en-US" w:eastAsia="en-US"/>
        </w:rPr>
        <w:t>РАЗДРАЖЕНИЕ</w:t>
      </w:r>
      <w:bookmarkEnd w:id="358"/>
      <w:bookmarkEnd w:id="359"/>
      <w:bookmarkEnd w:id="360"/>
      <w:bookmarkEnd w:id="361"/>
    </w:p>
    <w:p>
      <w:pPr>
        <w:pStyle w:val="Normal"/>
        <w:shd w:fill="FFFFFF"/>
        <w:bidi w:val="0"/>
        <w:ind w:left="0" w:right="0" w:firstLine="567"/>
        <w:rPr>
          <w:lang w:val="en-US"/>
        </w:rPr>
      </w:pPr>
      <w:r>
        <w:rPr>
          <w:color w:val="000000"/>
          <w:lang w:val="en-US" w:eastAsia="en-US"/>
        </w:rPr>
        <w:t>Чтобы лучше понять природу раздражения, полезно обратиться к медицине: вторжение болезнетворных факто</w:t>
        <w:softHyphen/>
        <w:t>ров обусловлено, в большинстве случаев, раздражением тка</w:t>
        <w:softHyphen/>
        <w:t>ни. Раздражение кожи, мышц, нервов, слизистой оболочки является, в большинстве случаев, причиной возникновения множества болезней, от легких, быстропроходящих, до та</w:t>
        <w:softHyphen/>
        <w:t>ких неизлечимых как саркома, рак. Там, где имеется мно</w:t>
        <w:softHyphen/>
        <w:t>жество разрушительных микроорганизмов заболевание не возникает до тех пор, пока не появится участок раздраже</w:t>
        <w:softHyphen/>
        <w:t>ния. Именно, раздражение открывает ворота врагам, посто</w:t>
        <w:softHyphen/>
        <w:t>янно осаждающим наш организм. Это очень ярко иллюст</w:t>
        <w:softHyphen/>
        <w:t>рирует разрушительную сущность раздражения.</w:t>
      </w:r>
    </w:p>
    <w:p>
      <w:pPr>
        <w:pStyle w:val="Normal"/>
        <w:shd w:fill="FFFFFF"/>
        <w:bidi w:val="0"/>
        <w:ind w:left="0" w:right="0" w:firstLine="567"/>
        <w:rPr>
          <w:lang w:val="en-US"/>
        </w:rPr>
      </w:pPr>
      <w:r>
        <w:rPr>
          <w:color w:val="000000"/>
          <w:lang w:val="en-US" w:eastAsia="en-US"/>
        </w:rPr>
        <w:t>Может быть раздражение отдельных участков кожи или слизистой, может быть раздражение определенной группы клеток, может быть раздражение какого-либо ор</w:t>
        <w:softHyphen/>
        <w:t>гана и может быть, наконец, раздражение всей нервной системы, являющейся фундаментом здоровья. Но если медицина хорошо изучила природу телесного раздраже</w:t>
        <w:softHyphen/>
        <w:t>ния, то она, почему-то, чрезвычайно мало внимания уде</w:t>
        <w:softHyphen/>
        <w:t>ляет раздражению, как психическому фактору. А между тем природа раздражения всюду одинакова. Раздражение психическое является причиной множества душевных за</w:t>
        <w:softHyphen/>
        <w:t>болеваний и так как психическая природа человека и его</w:t>
      </w:r>
      <w:r>
        <w:rPr>
          <w:lang w:val="en-US" w:eastAsia="en-US"/>
        </w:rPr>
        <w:t xml:space="preserve"> </w:t>
      </w:r>
      <w:r>
        <w:rPr>
          <w:color w:val="000000"/>
          <w:lang w:val="en-US" w:eastAsia="en-US"/>
        </w:rPr>
        <w:t>физический организм являются неразрывно-целым явле</w:t>
        <w:softHyphen/>
        <w:t>нием, психическое раздражение порождает множество фи</w:t>
        <w:softHyphen/>
        <w:t>зических болезней.</w:t>
      </w:r>
    </w:p>
    <w:p>
      <w:pPr>
        <w:pStyle w:val="Normal"/>
        <w:shd w:fill="FFFFFF"/>
        <w:bidi w:val="0"/>
        <w:ind w:left="0" w:right="0" w:firstLine="567"/>
        <w:rPr>
          <w:lang w:val="en-US"/>
        </w:rPr>
      </w:pPr>
      <w:r>
        <w:rPr>
          <w:color w:val="000000"/>
          <w:lang w:val="en-US" w:eastAsia="en-US"/>
        </w:rPr>
        <w:t>Всякое вещество рассчитано на определенную силу напряжения, как только эта граница переходится, начи</w:t>
        <w:softHyphen/>
        <w:t>нается разрушение вещества. Иначе говоря, разрушение, вызываемое перенапряжением, и называется раздражени</w:t>
        <w:softHyphen/>
        <w:t>ем. Возьмем для примера кирпич – он может выдержать лишь определенное давление, определенную нагрузку, дальше он дает трещины и начинает превращаться в пыль. Лук может быть растянут лишь до определенного предела, за которым он треснет и переломится.</w:t>
      </w:r>
    </w:p>
    <w:p>
      <w:pPr>
        <w:pStyle w:val="Normal"/>
        <w:shd w:fill="FFFFFF"/>
        <w:bidi w:val="0"/>
        <w:ind w:left="0" w:right="0" w:firstLine="567"/>
        <w:rPr>
          <w:lang w:val="en-US"/>
        </w:rPr>
      </w:pPr>
      <w:r>
        <w:rPr>
          <w:color w:val="000000"/>
          <w:lang w:val="en-US" w:eastAsia="en-US"/>
        </w:rPr>
        <w:t>Каждая вещь, каждый организм и каждая сущность имеет свой собственный предел напряжения, и имеются силы и факторы, которые могут значительно уменьшать и увеличивать этот предел сопротивления. В человеческом сознании такой силой является терпение. От количества и качества терпения зависит способность психики и нер</w:t>
        <w:softHyphen/>
        <w:t>вной системы выдерживать го или иное напряжение.</w:t>
      </w:r>
    </w:p>
    <w:p>
      <w:pPr>
        <w:pStyle w:val="Normal"/>
        <w:shd w:fill="FFFFFF"/>
        <w:bidi w:val="0"/>
        <w:ind w:left="0" w:right="0" w:firstLine="567"/>
        <w:rPr>
          <w:lang w:val="en-US"/>
        </w:rPr>
      </w:pPr>
      <w:r>
        <w:rPr>
          <w:color w:val="000000"/>
          <w:lang w:val="en-US" w:eastAsia="en-US"/>
        </w:rPr>
        <w:t>Количество терпения, так же как и его качество за</w:t>
        <w:softHyphen/>
        <w:t>висят от многих привходящих обстоятельств; например – физическое утомление, плохой сон, длительность напря</w:t>
        <w:softHyphen/>
        <w:t>жения – все это может уменьшить силу сопротивления, так же как подъем духа, иеро-вдохновение, поддержка коллектива и многие факторы могут беспредельно питать и пополнять терпение.</w:t>
      </w:r>
    </w:p>
    <w:p>
      <w:pPr>
        <w:pStyle w:val="Normal"/>
        <w:shd w:fill="FFFFFF"/>
        <w:bidi w:val="0"/>
        <w:ind w:left="0" w:right="0" w:firstLine="567"/>
        <w:rPr>
          <w:lang w:val="en-US"/>
        </w:rPr>
      </w:pPr>
      <w:r>
        <w:rPr>
          <w:color w:val="000000"/>
          <w:lang w:val="en-US" w:eastAsia="en-US"/>
        </w:rPr>
        <w:t>При этом не следует путать терпение с тупой покор</w:t>
        <w:softHyphen/>
        <w:t>ностью. Эти, внешне схожие, явления – противоположны по своей сущности. Терпеливый человек никогда не по</w:t>
        <w:softHyphen/>
        <w:t>коряется: он внутренне борется постоянно, накапливает силы; он живет предвкушением победы и знает, что тер</w:t>
        <w:softHyphen/>
        <w:t>пение идет ему на пользу. В то время как тупая покорность есть просто капитуляция.</w:t>
      </w:r>
    </w:p>
    <w:p>
      <w:pPr>
        <w:pStyle w:val="Normal"/>
        <w:shd w:fill="FFFFFF"/>
        <w:bidi w:val="0"/>
        <w:ind w:left="0" w:right="0" w:firstLine="567"/>
        <w:rPr>
          <w:lang w:val="en-US"/>
        </w:rPr>
      </w:pPr>
      <w:r>
        <w:rPr>
          <w:color w:val="000000"/>
          <w:lang w:val="en-US" w:eastAsia="en-US"/>
        </w:rPr>
        <w:t>При раздражении на стенках нервных каналов отла</w:t>
        <w:softHyphen/>
        <w:t>гается мощный, тонкий яд, который кристаллизуется, накапливается в различных нервных сплетениях и вызывает тяжкие нервные явления. Избавиться от него чрезвычайно трудно. Часто лишь сильное нервное потрясение способно вытолкнуть кристаллы империла. Кроме непосредствен</w:t>
        <w:softHyphen/>
        <w:t>ного болезнетворного воздействия на организм, империл легко сочетается с ядом пространственного раздражения – аэроперилом; это обстоятельство вызывает или гибель, или дальнейшие губительные осложнения.</w:t>
      </w:r>
    </w:p>
    <w:p>
      <w:pPr>
        <w:pStyle w:val="Normal"/>
        <w:shd w:fill="FFFFFF"/>
        <w:bidi w:val="0"/>
        <w:ind w:left="0" w:right="0" w:firstLine="567"/>
        <w:rPr>
          <w:lang w:val="en-US"/>
        </w:rPr>
      </w:pPr>
      <w:r>
        <w:rPr>
          <w:color w:val="000000"/>
          <w:lang w:val="en-US" w:eastAsia="en-US"/>
        </w:rPr>
        <w:t>Империл, выведенный из организма, не рассеивается немедленно. Стойкость этого яда исключительна. Он мо</w:t>
        <w:softHyphen/>
        <w:t>жет годами, а иногда веками оставаться в помещениях и причинять ущерб его обитателям. Кроме того, попадая в течение атмосферы и накапливаясь, он приносит неисчис</w:t>
        <w:softHyphen/>
        <w:t>лимые беды населению планеты, во много раз превышая вредное воздействие радиоактивных частиц.</w:t>
      </w:r>
    </w:p>
    <w:p>
      <w:pPr>
        <w:pStyle w:val="Normal"/>
        <w:shd w:fill="FFFFFF"/>
        <w:bidi w:val="0"/>
        <w:ind w:left="0" w:right="0" w:firstLine="567"/>
        <w:rPr>
          <w:lang w:val="en-US"/>
        </w:rPr>
      </w:pPr>
      <w:r>
        <w:rPr>
          <w:color w:val="000000"/>
          <w:lang w:val="en-US" w:eastAsia="en-US"/>
        </w:rPr>
        <w:t>Каждый миг раздражения, выраженного открыто или непроявленного, не обходится без последствия для поро</w:t>
        <w:softHyphen/>
        <w:t>дившего этот яд. Тяжелая участь ожидает болеющего раз</w:t>
        <w:softHyphen/>
        <w:t>дражением. Кроме близких физических страданий, он имеет еще перспективу значительно больших последствий для своего духовного состояния. Кроме одержания, может быть и полная духовная гибель. Судьба невладеющего раздражением, чревата всевозможными осложнениями. Сколько преступников томится годами в тюрьмах из-за одной лишь мгновенной вспышки раздражения.</w:t>
      </w:r>
    </w:p>
    <w:p>
      <w:pPr>
        <w:pStyle w:val="Normal"/>
        <w:shd w:fill="FFFFFF"/>
        <w:bidi w:val="0"/>
        <w:ind w:left="0" w:right="0" w:firstLine="567"/>
        <w:rPr>
          <w:lang w:val="en-US"/>
        </w:rPr>
      </w:pPr>
      <w:r>
        <w:rPr>
          <w:color w:val="000000"/>
          <w:lang w:val="en-US" w:eastAsia="en-US"/>
        </w:rPr>
        <w:t>Никакие духовные опыты невозможны без предвари</w:t>
        <w:softHyphen/>
        <w:t>тельного длительного очищения от раздражения. Одно это обстоятельство показывает, что человек, болеющий раз</w:t>
        <w:softHyphen/>
        <w:t>дражением создает вокруг себя сферу, непроницаемую для высших, тонких энергий.</w:t>
      </w:r>
    </w:p>
    <w:p>
      <w:pPr>
        <w:pStyle w:val="Normal"/>
        <w:shd w:fill="FFFFFF"/>
        <w:bidi w:val="0"/>
        <w:ind w:left="0" w:right="0" w:firstLine="567"/>
        <w:rPr>
          <w:lang w:val="en-US"/>
        </w:rPr>
      </w:pPr>
      <w:r>
        <w:rPr>
          <w:color w:val="000000"/>
          <w:lang w:val="en-US" w:eastAsia="en-US"/>
        </w:rPr>
        <w:t>Следует отличать эгоистическое, слабое раздражение от возмущения духа – мощного, благородного негодования. Оно благодетельно, но все же сильно изнашивает организм.</w:t>
      </w:r>
    </w:p>
    <w:p>
      <w:pPr>
        <w:pStyle w:val="Normal"/>
        <w:shd w:fill="FFFFFF"/>
        <w:bidi w:val="0"/>
        <w:ind w:left="0" w:right="0" w:firstLine="567"/>
        <w:rPr>
          <w:lang w:val="en-US"/>
        </w:rPr>
      </w:pPr>
      <w:r>
        <w:rPr>
          <w:color w:val="000000"/>
          <w:lang w:val="en-US" w:eastAsia="en-US"/>
        </w:rPr>
        <w:t>Из медикаментозных лечений раздражения может быть указан настой валерианы, длительно, ежедневно без</w:t>
      </w:r>
      <w:r>
        <w:rPr>
          <w:lang w:val="en-US" w:eastAsia="en-US"/>
        </w:rPr>
        <w:t xml:space="preserve"> </w:t>
      </w:r>
      <w:r>
        <w:rPr>
          <w:color w:val="000000"/>
          <w:lang w:val="en-US" w:eastAsia="en-US"/>
        </w:rPr>
        <w:t>пропусков принимаемый в виде так называемого валери</w:t>
        <w:softHyphen/>
        <w:t>анового чая. Чайная ложка корня или корневища завари</w:t>
        <w:softHyphen/>
        <w:t>вается в стакане крутого кипятка. Сосуд хорошо закры</w:t>
        <w:softHyphen/>
        <w:t>вается. Через шесть-десять часов настой готов. Пьется раз или два в сутки, лучше на ночь.</w:t>
      </w:r>
    </w:p>
    <w:p>
      <w:pPr>
        <w:pStyle w:val="Normal"/>
        <w:shd w:fill="FFFFFF"/>
        <w:bidi w:val="0"/>
        <w:ind w:left="0" w:right="0" w:firstLine="567"/>
        <w:rPr>
          <w:lang w:val="en-US"/>
        </w:rPr>
      </w:pPr>
      <w:r>
        <w:rPr>
          <w:color w:val="000000"/>
          <w:lang w:val="en-US" w:eastAsia="en-US"/>
        </w:rPr>
        <w:t>Конечно, действие лекарства эффективно, как допол</w:t>
        <w:softHyphen/>
        <w:t>нение к лечению путем укрепления терпения. Именно воспитание в себе терпения и всех ингредиентов любви, мудрости, воли делает человека неуязвимым для одного из самых страшных разрушителей – раздражения.</w:t>
      </w:r>
    </w:p>
    <w:p>
      <w:pPr>
        <w:pStyle w:val="Normal"/>
        <w:shd w:fill="FFFFFF"/>
        <w:bidi w:val="0"/>
        <w:ind w:left="0" w:right="0" w:firstLine="567"/>
        <w:jc w:val="right"/>
        <w:rPr>
          <w:lang w:val="en-US"/>
        </w:rPr>
      </w:pPr>
      <w:r>
        <w:rPr>
          <w:i/>
          <w:color w:val="000000"/>
          <w:lang w:val="en-US" w:eastAsia="en-US"/>
        </w:rPr>
        <w:t>24.04.60</w:t>
      </w:r>
    </w:p>
    <w:p>
      <w:pPr>
        <w:pStyle w:val="Heading2"/>
        <w:numPr>
          <w:ilvl w:val="0"/>
          <w:numId w:val="0"/>
        </w:numPr>
        <w:bidi w:val="0"/>
        <w:ind w:left="0" w:right="0" w:hanging="0"/>
        <w:outlineLvl w:val="1"/>
        <w:rPr>
          <w:lang w:val="en-US"/>
        </w:rPr>
      </w:pPr>
      <w:bookmarkStart w:id="362" w:name="_Toc44162698"/>
      <w:bookmarkStart w:id="363" w:name="_Toc46569755"/>
      <w:bookmarkStart w:id="364" w:name="_Toc46564973"/>
      <w:bookmarkStart w:id="365" w:name="_Toc46564735"/>
      <w:r>
        <w:rPr>
          <w:spacing w:val="0"/>
          <w:lang w:val="en-US" w:eastAsia="en-US"/>
        </w:rPr>
        <w:t>ПРЕОДОЛЕНИЕ СТРАХА БУДУЩЕГО</w:t>
      </w:r>
      <w:bookmarkEnd w:id="362"/>
      <w:bookmarkEnd w:id="363"/>
      <w:bookmarkEnd w:id="364"/>
      <w:bookmarkEnd w:id="365"/>
    </w:p>
    <w:p>
      <w:pPr>
        <w:pStyle w:val="Normal"/>
        <w:shd w:fill="FFFFFF"/>
        <w:bidi w:val="0"/>
        <w:ind w:left="0" w:right="0" w:firstLine="567"/>
        <w:rPr>
          <w:lang w:val="en-US"/>
        </w:rPr>
      </w:pPr>
      <w:r>
        <w:rPr>
          <w:color w:val="000000"/>
          <w:lang w:val="en-US" w:eastAsia="en-US"/>
        </w:rPr>
        <w:t>Член-корреспондент Академии Наук СССР С.В.Кравков говорит: "Участие мышления в работе органов чувств во всех наших восприятиях, являющихся в обычных ус</w:t>
        <w:softHyphen/>
        <w:t>ловиях верным источником нашего сознания, особенно хорошо выявляются в случае ошибочных, иллюзорных восприятий. Известна, например, иллюзия, состоящая в том, что при взвешивании на руке двух сделанных из одинакового дерева различных по высоте цилиндров, но обладающих одинаковым весом благодаря тому, что внутрь меньшего цилиндра влит свинец, меньший всегда кажется нам тяжелее большего. Иллюзия эта с чрезвы</w:t>
        <w:softHyphen/>
        <w:t>чайным постоянством повторяется при оценке веса ци</w:t>
        <w:softHyphen/>
        <w:t>линдров всеми нормальными людьми. Происходит это вследствие того, что все нормальные люди, готовясь под</w:t>
        <w:softHyphen/>
        <w:t>нять меньший цилиндр, естественно, рассчитывают, что он должен быть легче ( ибо внешне оба цилиндра сделаны из одного материала). На самом же деле он более легким</w:t>
      </w:r>
      <w:r>
        <w:rPr>
          <w:lang w:val="en-US" w:eastAsia="en-US"/>
        </w:rPr>
        <w:t xml:space="preserve"> </w:t>
      </w:r>
      <w:r>
        <w:rPr>
          <w:color w:val="000000"/>
          <w:lang w:val="en-US" w:eastAsia="en-US"/>
        </w:rPr>
        <w:t>не оказывается. Отсюда В СИЛУ КОНТРАСТА С ОЖИ</w:t>
        <w:softHyphen/>
        <w:t>ДАЕМЫМ и возникает иллюзия большей тяжести."</w:t>
      </w:r>
    </w:p>
    <w:p>
      <w:pPr>
        <w:pStyle w:val="Normal"/>
        <w:shd w:fill="FFFFFF"/>
        <w:bidi w:val="0"/>
        <w:ind w:left="0" w:right="0" w:firstLine="567"/>
        <w:rPr>
          <w:lang w:val="en-US"/>
        </w:rPr>
      </w:pPr>
      <w:r>
        <w:rPr>
          <w:color w:val="000000"/>
          <w:lang w:val="en-US" w:eastAsia="en-US"/>
        </w:rPr>
        <w:t>Интересно, конечно, то обстоятельство, что мысль может изменять характер восприятия наших органов чувств. Факт этот весьма многозначителен. Из него мо</w:t>
        <w:softHyphen/>
        <w:t>жет быть сделано множество полезных заключений и может быть приведено множество (подобных приведен</w:t>
        <w:softHyphen/>
        <w:t>ной) иллюстраций. Но в данном случае не это обращает на себя внимание; может быть совсем того не желая, академик дает разрешение большой философско-этической проблемы: оказывается, если мы ожидаем что-либо как легкопереносимое, а оно оказывается, против на</w:t>
        <w:softHyphen/>
        <w:t>шего ожидания, тяжелее, то мы преувеличиваем тя</w:t>
        <w:softHyphen/>
        <w:t>жесть и грешим против действительности. Интуитивно очень многие люди знают этот закон и пользуются им очень широко. Рисуя в мрачных красках какую-то про</w:t>
        <w:softHyphen/>
        <w:t>блему будущего, люди надеются, что в действительности "страшнее самого страшного – ничего не будет", и они смогут легче перенести это несчастье. Так же они зна</w:t>
        <w:softHyphen/>
        <w:t>чительно умаляют грядущую радость, чтобы застрахо</w:t>
        <w:softHyphen/>
        <w:t>вать себя от могущего произойти разочарования, наде</w:t>
        <w:softHyphen/>
        <w:t>ясь, что если радость окажется больше ожидаемой, быть еще более счастливым.</w:t>
      </w:r>
    </w:p>
    <w:p>
      <w:pPr>
        <w:pStyle w:val="Normal"/>
        <w:shd w:fill="FFFFFF"/>
        <w:bidi w:val="0"/>
        <w:ind w:left="0" w:right="0" w:firstLine="567"/>
        <w:rPr>
          <w:lang w:val="en-US"/>
        </w:rPr>
      </w:pPr>
      <w:r>
        <w:rPr>
          <w:color w:val="000000"/>
          <w:lang w:val="en-US" w:eastAsia="en-US"/>
        </w:rPr>
        <w:t>В этом, на первый взгляд как будто бы разумном способе увеличить свою радость или уменьшить свое стра</w:t>
        <w:softHyphen/>
        <w:t xml:space="preserve">дание, имеется одно неприятное обстоятельство: очень часто в этих ухищрениях кроется самый обыкновенный страх страданий и разочарований – </w:t>
      </w:r>
      <w:r>
        <w:rPr>
          <w:i/>
          <w:color w:val="000000"/>
          <w:lang w:val="en-US" w:eastAsia="en-US"/>
        </w:rPr>
        <w:t>страх будущего.</w:t>
      </w:r>
    </w:p>
    <w:p>
      <w:pPr>
        <w:pStyle w:val="Normal"/>
        <w:shd w:fill="FFFFFF"/>
        <w:bidi w:val="0"/>
        <w:ind w:left="0" w:right="0" w:firstLine="567"/>
        <w:rPr>
          <w:lang w:val="en-US"/>
        </w:rPr>
      </w:pPr>
      <w:r>
        <w:rPr>
          <w:color w:val="000000"/>
          <w:lang w:val="en-US" w:eastAsia="en-US"/>
        </w:rPr>
        <w:t xml:space="preserve">Опасаясь будущего и рисуя его в мрачных красках с целью уменьшить ожидаемые страдания в будущем, люди </w:t>
      </w:r>
      <w:r>
        <w:rPr>
          <w:i/>
          <w:color w:val="000000"/>
          <w:lang w:val="en-US" w:eastAsia="en-US"/>
        </w:rPr>
        <w:t>приближают эти страдания, способствуют их реализа</w:t>
        <w:softHyphen/>
        <w:t xml:space="preserve">ции, </w:t>
      </w:r>
      <w:r>
        <w:rPr>
          <w:color w:val="000000"/>
          <w:lang w:val="en-US" w:eastAsia="en-US"/>
        </w:rPr>
        <w:t>привлекая их даже в том случае, когда они совсем не собирались становиться непреложными.</w:t>
      </w:r>
    </w:p>
    <w:p>
      <w:pPr>
        <w:pStyle w:val="Normal"/>
        <w:shd w:fill="FFFFFF"/>
        <w:bidi w:val="0"/>
        <w:ind w:left="0" w:right="0" w:firstLine="567"/>
        <w:rPr>
          <w:lang w:val="en-US"/>
        </w:rPr>
      </w:pPr>
      <w:r>
        <w:rPr>
          <w:color w:val="000000"/>
          <w:lang w:val="en-US" w:eastAsia="en-US"/>
        </w:rPr>
        <w:t>Чем же облегчить положение страдающего страхом будущего?</w:t>
      </w:r>
    </w:p>
    <w:p>
      <w:pPr>
        <w:pStyle w:val="Normal"/>
        <w:shd w:fill="FFFFFF"/>
        <w:bidi w:val="0"/>
        <w:ind w:left="0" w:right="0" w:firstLine="567"/>
        <w:rPr>
          <w:lang w:val="en-US"/>
        </w:rPr>
      </w:pPr>
      <w:r>
        <w:rPr>
          <w:color w:val="000000"/>
          <w:lang w:val="en-US" w:eastAsia="en-US"/>
        </w:rPr>
        <w:t xml:space="preserve">Прежде всего, ему следует разъяснить, что </w:t>
      </w:r>
      <w:r>
        <w:rPr>
          <w:i/>
          <w:color w:val="000000"/>
          <w:lang w:val="en-US" w:eastAsia="en-US"/>
        </w:rPr>
        <w:t>страх при</w:t>
        <w:softHyphen/>
        <w:t xml:space="preserve">влекает и усиливает опасность. </w:t>
      </w:r>
      <w:r>
        <w:rPr>
          <w:color w:val="000000"/>
          <w:lang w:val="en-US" w:eastAsia="en-US"/>
        </w:rPr>
        <w:t xml:space="preserve">Очень часто опасность бывает воображаемой, мнимой – в этом случае </w:t>
      </w:r>
      <w:r>
        <w:rPr>
          <w:i/>
          <w:color w:val="000000"/>
          <w:lang w:val="en-US" w:eastAsia="en-US"/>
        </w:rPr>
        <w:t xml:space="preserve">страх делает ее реальной, действительной. </w:t>
      </w:r>
      <w:r>
        <w:rPr>
          <w:color w:val="000000"/>
          <w:lang w:val="en-US" w:eastAsia="en-US"/>
        </w:rPr>
        <w:t xml:space="preserve">Все мы хорошо знаем, что </w:t>
      </w:r>
      <w:r>
        <w:rPr>
          <w:i/>
          <w:color w:val="000000"/>
          <w:lang w:val="en-US" w:eastAsia="en-US"/>
        </w:rPr>
        <w:t xml:space="preserve">вне кармы ничего быть больше не может, и что плата по кармическим счетам неизбежна. </w:t>
      </w:r>
      <w:r>
        <w:rPr>
          <w:color w:val="000000"/>
          <w:lang w:val="en-US" w:eastAsia="en-US"/>
        </w:rPr>
        <w:t>Расплата может быть облегчена, если волна кармы встречается по</w:t>
        <w:softHyphen/>
        <w:t xml:space="preserve">ниманием и во всеоружии достоинства, т.е. </w:t>
      </w:r>
      <w:r>
        <w:rPr>
          <w:i/>
          <w:color w:val="000000"/>
          <w:lang w:val="en-US" w:eastAsia="en-US"/>
        </w:rPr>
        <w:t>при макси</w:t>
        <w:softHyphen/>
        <w:t>мальном напряжении мужества. Страх ВСЕГДА усугуб</w:t>
        <w:softHyphen/>
        <w:t xml:space="preserve">ляет кармические переживания. </w:t>
      </w:r>
      <w:r>
        <w:rPr>
          <w:color w:val="000000"/>
          <w:lang w:val="en-US" w:eastAsia="en-US"/>
        </w:rPr>
        <w:t>Следовательно, всегда готовые, встретить с мужеством любое испытание, всегда готовые с максимальной подвижностью перестроить жизнь в соответствии с новыми обстоятельствами, всегда готовые проявить мужество, т.е. бороться за лучшее будущее, ве</w:t>
        <w:softHyphen/>
        <w:t>рить в него, отражая натиск врагов – мы можем смело идти в будущее, не боясь его, но радостно приветствуя как новые возможности, так и новые препятствия и неприят</w:t>
        <w:softHyphen/>
        <w:t>ности, ибо они являются теми факторами, которые рож</w:t>
        <w:softHyphen/>
        <w:t>дают возможности.</w:t>
      </w:r>
    </w:p>
    <w:p>
      <w:pPr>
        <w:pStyle w:val="Normal"/>
        <w:shd w:fill="FFFFFF"/>
        <w:bidi w:val="0"/>
        <w:ind w:left="0" w:right="0" w:firstLine="567"/>
        <w:rPr>
          <w:lang w:val="en-US"/>
        </w:rPr>
      </w:pPr>
      <w:r>
        <w:rPr>
          <w:color w:val="000000"/>
          <w:lang w:val="en-US" w:eastAsia="en-US"/>
        </w:rPr>
        <w:t>Мужественно произнесем зовущее слово ВПЕРЕД и, выше подняв щит своих достоинств, устремимся в пре</w:t>
        <w:softHyphen/>
        <w:t>красное будущее. Нет прошлого, нет и настоящего, есть только БУДУЩЕЕ, и никто и ничто не отнимет его у нас, если мы только сами захотим видеть его прекрасным.</w:t>
      </w:r>
    </w:p>
    <w:p>
      <w:pPr>
        <w:pStyle w:val="Normal"/>
        <w:shd w:fill="FFFFFF"/>
        <w:bidi w:val="0"/>
        <w:ind w:left="0" w:right="0" w:firstLine="567"/>
        <w:jc w:val="right"/>
        <w:rPr>
          <w:lang w:val="en-US"/>
        </w:rPr>
      </w:pPr>
      <w:r>
        <w:rPr>
          <w:i/>
          <w:color w:val="000000"/>
          <w:lang w:val="en-US" w:eastAsia="en-US"/>
        </w:rPr>
        <w:t>10.02.61</w:t>
      </w:r>
    </w:p>
    <w:p>
      <w:pPr>
        <w:pStyle w:val="Heading2"/>
        <w:numPr>
          <w:ilvl w:val="0"/>
          <w:numId w:val="0"/>
        </w:numPr>
        <w:bidi w:val="0"/>
        <w:ind w:left="0" w:right="0" w:hanging="0"/>
        <w:outlineLvl w:val="1"/>
        <w:rPr>
          <w:lang w:val="en-US"/>
        </w:rPr>
      </w:pPr>
      <w:bookmarkStart w:id="366" w:name="_Toc44162699"/>
      <w:bookmarkStart w:id="367" w:name="_Toc46569756"/>
      <w:bookmarkStart w:id="368" w:name="_Toc46564974"/>
      <w:bookmarkStart w:id="369" w:name="_Toc46564736"/>
      <w:r>
        <w:rPr>
          <w:spacing w:val="0"/>
          <w:lang w:val="en-US" w:eastAsia="en-US"/>
        </w:rPr>
        <w:t>ПОЛЮБИМ БОРЬБУ</w:t>
      </w:r>
      <w:bookmarkEnd w:id="366"/>
      <w:bookmarkEnd w:id="367"/>
      <w:bookmarkEnd w:id="368"/>
      <w:bookmarkEnd w:id="369"/>
    </w:p>
    <w:p>
      <w:pPr>
        <w:pStyle w:val="Normal"/>
        <w:shd w:fill="FFFFFF"/>
        <w:bidi w:val="0"/>
        <w:ind w:left="0" w:right="0" w:firstLine="567"/>
        <w:rPr>
          <w:lang w:val="en-US"/>
        </w:rPr>
      </w:pPr>
      <w:r>
        <w:rPr>
          <w:color w:val="000000"/>
          <w:lang w:val="en-US" w:eastAsia="en-US"/>
        </w:rPr>
        <w:t>Как только вспыхивает свет, немедленно появляются тени. Пока пылает свет – тени следуют неотступно. Свет и тень – противоположные начала. Когда загорается огонь сердца, тогда появляется враг – неотступная тень сер</w:t>
        <w:softHyphen/>
        <w:t>дечного огня. Чем ярче пылает сердце – тем яростнее атакует враг. Невнимание со стороны врагов – плохой</w:t>
      </w:r>
      <w:r>
        <w:rPr>
          <w:lang w:val="en-US" w:eastAsia="en-US"/>
        </w:rPr>
        <w:t xml:space="preserve"> </w:t>
      </w:r>
      <w:r>
        <w:rPr>
          <w:color w:val="000000"/>
          <w:lang w:val="en-US" w:eastAsia="en-US"/>
        </w:rPr>
        <w:t>признак; это значит, что пламя сердца настолько угасло, что даже не привлекает внимания со стороны противопо</w:t>
        <w:softHyphen/>
        <w:t>ложного начала.</w:t>
      </w:r>
    </w:p>
    <w:p>
      <w:pPr>
        <w:pStyle w:val="Normal"/>
        <w:shd w:fill="FFFFFF"/>
        <w:bidi w:val="0"/>
        <w:ind w:left="0" w:right="0" w:firstLine="567"/>
        <w:rPr>
          <w:lang w:val="en-US"/>
        </w:rPr>
      </w:pPr>
      <w:r>
        <w:rPr>
          <w:color w:val="000000"/>
          <w:lang w:val="en-US" w:eastAsia="en-US"/>
        </w:rPr>
        <w:t>Можно ли назвать хотя бы одного выдающегося свет</w:t>
        <w:softHyphen/>
        <w:t>лого человека, воспоминания о котором хранит веками благодарное человечество, который бы не был преследуем врагами, который бы не был оклеветан, не подвергался бы всяким злоумышлениям и козням? Нет! Такого имени назвать нельзя: все выдающиеся борцы за Общее Благо всегда имели своих врагов и предателей. Истинно, всякий приносивший свет отмечался нападками тьмы, и всякий носитель истинного знания всегда преследовался невеж</w:t>
        <w:softHyphen/>
        <w:t>дами; каждый носитель любви, всегда окружался ненави</w:t>
        <w:softHyphen/>
        <w:t>стью; каждый служитель Правды и Истины всегда был распинаем ложью и клеветой. Так было, так будет еще</w:t>
      </w:r>
      <w:r>
        <w:rPr>
          <w:lang w:val="en-US" w:eastAsia="en-US"/>
        </w:rPr>
        <w:t xml:space="preserve"> </w:t>
      </w:r>
      <w:r>
        <w:rPr>
          <w:color w:val="000000"/>
          <w:lang w:val="en-US" w:eastAsia="en-US"/>
        </w:rPr>
        <w:t>много веков.</w:t>
      </w:r>
    </w:p>
    <w:p>
      <w:pPr>
        <w:pStyle w:val="Normal"/>
        <w:shd w:fill="FFFFFF"/>
        <w:bidi w:val="0"/>
        <w:ind w:left="0" w:right="0" w:firstLine="567"/>
        <w:rPr>
          <w:lang w:val="en-US"/>
        </w:rPr>
      </w:pPr>
      <w:r>
        <w:rPr>
          <w:color w:val="000000"/>
          <w:lang w:val="en-US" w:eastAsia="en-US"/>
        </w:rPr>
        <w:t>Каждая вспышка творящего света устремляет на себя силы хаоса в силу конкретного космического закона, со</w:t>
        <w:softHyphen/>
        <w:t>вершенно аналогичного простому земному закону: каж</w:t>
        <w:softHyphen/>
        <w:t>дый поднявший какое-то тело, будет испытывать давление его тяжести равной его весу.</w:t>
      </w:r>
    </w:p>
    <w:p>
      <w:pPr>
        <w:pStyle w:val="Normal"/>
        <w:shd w:fill="FFFFFF"/>
        <w:bidi w:val="0"/>
        <w:ind w:left="0" w:right="0" w:firstLine="567"/>
        <w:rPr>
          <w:lang w:val="en-US"/>
        </w:rPr>
      </w:pPr>
      <w:r>
        <w:rPr>
          <w:color w:val="000000"/>
          <w:lang w:val="en-US" w:eastAsia="en-US"/>
        </w:rPr>
        <w:t>Есть Свет и служители Света; есть тьма и есть слу</w:t>
        <w:softHyphen/>
        <w:t>жители тьмы; есть хаос и есть предавшиеся хаосу, разло</w:t>
        <w:softHyphen/>
        <w:t>жению. Эти служители и носители хаоса очень мало чем внешне отличаются от других людей; ведь все люди в той или иной степени предаются временами хаосу. Они даже могут быть очень красивы, умны и даже, на первый взгляд, как бы добродетельны. Очень часто не обладающие сер</w:t>
        <w:softHyphen/>
        <w:t>дечными огнями, а следовательно, не обладающие чувствознанием, качеством распознавания, принимают служи</w:t>
        <w:softHyphen/>
        <w:t>телей тьмы за служителей Света и, наоборот – служи</w:t>
        <w:softHyphen/>
        <w:t>телей Света за служителей тьмы. И таких слепышей – множество. Они почти всегда составляют большинство. За классическим примером не надо ходить далеко: достаточно вспомнить ТОЛПЫ, которые требовали позорной казни</w:t>
      </w:r>
      <w:r>
        <w:rPr>
          <w:lang w:val="en-US" w:eastAsia="en-US"/>
        </w:rPr>
        <w:t xml:space="preserve"> </w:t>
      </w:r>
      <w:r>
        <w:rPr>
          <w:color w:val="000000"/>
          <w:lang w:val="en-US" w:eastAsia="en-US"/>
        </w:rPr>
        <w:t>для Христа, в полной уверенности, что они совершают богоугодное дело. "О, Saneta simplicita!", – воскликнул Иоанн Гус, увидя, как старая женщина, желая угодить Богу тащила, изнывая под их тяжестью, дрова, чтобы усилить пламя костра, на котором сжигали "еретика". Гус был слишком мягкосердечен, называя святой простотой отсутствие сердца. Вероятно, и представители "святой" церкви, во главе с кардиналом Беллярмином, сжигавшие Джордано Бруно, и Тегелин, кидавший зверям первых христиан, и Мария Медичи, обрекшая на кровавую рас</w:t>
        <w:softHyphen/>
        <w:t>праву тысячи гугенотов, и многие современные деятели, воображая, что они служат Богу, Свету, народу, прогрессу и знанию – на самом деле служили все той же многоли</w:t>
        <w:softHyphen/>
        <w:t>кой, вернее много-личинной тьме.</w:t>
      </w:r>
    </w:p>
    <w:p>
      <w:pPr>
        <w:pStyle w:val="Normal"/>
        <w:shd w:fill="FFFFFF"/>
        <w:bidi w:val="0"/>
        <w:ind w:left="0" w:right="0" w:firstLine="567"/>
        <w:rPr>
          <w:lang w:val="en-US"/>
        </w:rPr>
      </w:pPr>
      <w:r>
        <w:rPr>
          <w:color w:val="000000"/>
          <w:lang w:val="en-US" w:eastAsia="en-US"/>
        </w:rPr>
        <w:t>Только огонь сердца безошибочно определял своих врагов – носителей и служителей тьмы, но немногие могли похвастаться наличием такого огня.</w:t>
      </w:r>
    </w:p>
    <w:p>
      <w:pPr>
        <w:pStyle w:val="Normal"/>
        <w:shd w:fill="FFFFFF"/>
        <w:bidi w:val="0"/>
        <w:ind w:left="0" w:right="0" w:firstLine="567"/>
        <w:rPr>
          <w:lang w:val="en-US"/>
        </w:rPr>
      </w:pPr>
      <w:r>
        <w:rPr>
          <w:color w:val="000000"/>
          <w:lang w:val="en-US" w:eastAsia="en-US"/>
        </w:rPr>
        <w:t>Итак, кто решился на возжение сердечного огня, дол</w:t>
        <w:softHyphen/>
        <w:t>жен знать, что он подвергнется нападению темных, что он будет преследуем постоянно, что его существование будет сопровождаться постоянной тяжелой битвой. Но пусть он не впадает в уныние! Борьба и только борьба – рождает новые силы и возможности. Пусть он полюбит борьбу и оценит те преимущества, которые она приносит. На пути совершенствования враги есть лучшие помощни</w:t>
        <w:softHyphen/>
        <w:t>ки; лучше, чем друзья они определяют степень светоносности и никогда не ошибаются. Враг есть тень, и чем больше тень, тем больше тот, кто ее отбрасывает.</w:t>
      </w:r>
    </w:p>
    <w:p>
      <w:pPr>
        <w:pStyle w:val="Normal"/>
        <w:shd w:fill="FFFFFF"/>
        <w:bidi w:val="0"/>
        <w:ind w:left="0" w:right="0" w:firstLine="567"/>
        <w:rPr>
          <w:lang w:val="en-US"/>
        </w:rPr>
      </w:pPr>
      <w:r>
        <w:rPr>
          <w:color w:val="000000"/>
          <w:lang w:val="en-US" w:eastAsia="en-US"/>
        </w:rPr>
        <w:t>"Современному Цицерону, восклицающему: "О, Катилина, когда ты кончишь нас преследовать?!" Авторитет отвечает: "Надеюсь, что никогда, ибо конец преследова</w:t>
        <w:softHyphen/>
        <w:t>ния означал бы начало разложения. Существует закон, по которому с того момента, как прекращается преследо</w:t>
        <w:softHyphen/>
        <w:t>вание и достигается всеобщее признание, начинается раз</w:t>
        <w:softHyphen/>
        <w:t>ложение. БОРЬБА ЕСТЬ ОСНОВА СУЩЕСТВОВАНИЯ</w:t>
      </w:r>
      <w:r>
        <w:rPr>
          <w:lang w:val="en-US" w:eastAsia="en-US"/>
        </w:rPr>
        <w:t xml:space="preserve"> </w:t>
      </w:r>
      <w:r>
        <w:rPr>
          <w:color w:val="000000"/>
          <w:lang w:val="en-US" w:eastAsia="en-US"/>
        </w:rPr>
        <w:t>И ПРОДВИЖЕНИЯ. Человек без борьбы обращается в ничтожество и произвол. Полюбите борьбу."</w:t>
      </w:r>
    </w:p>
    <w:p>
      <w:pPr>
        <w:pStyle w:val="Normal"/>
        <w:shd w:fill="FFFFFF"/>
        <w:bidi w:val="0"/>
        <w:ind w:left="0" w:right="0" w:firstLine="567"/>
        <w:rPr>
          <w:lang w:val="en-US"/>
        </w:rPr>
      </w:pPr>
      <w:r>
        <w:rPr>
          <w:color w:val="000000"/>
          <w:lang w:val="en-US" w:eastAsia="en-US"/>
        </w:rPr>
        <w:t>Полюбим борьбу и врагов. Именно в этом смысле любить врагов советовал и Христос, но последователи, утратив смысл, сделали из этой воинственной формулы елейную мерзость непротивления злу. Вредно пылать зло</w:t>
        <w:softHyphen/>
        <w:t>бой, даже и против врагов; бесполезно сопротивляться злой карме ("Не противьтесь злому"), но от этой борьбы, от врагов – никуда не уйти. Меч и разделение – светлого от темного – заповедано всеми Учителями Жизни.</w:t>
      </w:r>
    </w:p>
    <w:p>
      <w:pPr>
        <w:pStyle w:val="Normal"/>
        <w:shd w:fill="FFFFFF"/>
        <w:bidi w:val="0"/>
        <w:ind w:left="0" w:right="0" w:firstLine="567"/>
        <w:jc w:val="right"/>
        <w:rPr>
          <w:lang w:val="en-US"/>
        </w:rPr>
      </w:pPr>
      <w:r>
        <w:rPr>
          <w:i/>
          <w:color w:val="000000"/>
          <w:lang w:val="en-US" w:eastAsia="en-US"/>
        </w:rPr>
        <w:t>22.11.60</w:t>
      </w:r>
    </w:p>
    <w:p>
      <w:pPr>
        <w:pStyle w:val="Heading2"/>
        <w:numPr>
          <w:ilvl w:val="0"/>
          <w:numId w:val="0"/>
        </w:numPr>
        <w:bidi w:val="0"/>
        <w:ind w:left="0" w:right="0" w:hanging="0"/>
        <w:outlineLvl w:val="1"/>
        <w:rPr>
          <w:lang w:val="en-US"/>
        </w:rPr>
      </w:pPr>
      <w:bookmarkStart w:id="370" w:name="_Toc44162700"/>
      <w:bookmarkStart w:id="371" w:name="_Toc46569757"/>
      <w:bookmarkStart w:id="372" w:name="_Toc46564975"/>
      <w:bookmarkStart w:id="373" w:name="_Toc46564737"/>
      <w:r>
        <w:rPr>
          <w:spacing w:val="0"/>
          <w:lang w:val="en-US" w:eastAsia="en-US"/>
        </w:rPr>
        <w:t>ЧЕСТНОСТЬ</w:t>
      </w:r>
      <w:bookmarkEnd w:id="370"/>
      <w:bookmarkEnd w:id="371"/>
      <w:bookmarkEnd w:id="372"/>
      <w:bookmarkEnd w:id="373"/>
    </w:p>
    <w:p>
      <w:pPr>
        <w:pStyle w:val="Normal"/>
        <w:keepNext w:val="true"/>
        <w:shd w:fill="FFFFFF"/>
        <w:bidi w:val="0"/>
        <w:ind w:left="0" w:right="0" w:firstLine="567"/>
        <w:jc w:val="right"/>
        <w:rPr>
          <w:lang w:val="en-US"/>
        </w:rPr>
      </w:pPr>
      <w:r>
        <w:rPr>
          <w:i/>
          <w:color w:val="000000"/>
          <w:lang w:val="en-US" w:eastAsia="en-US"/>
        </w:rPr>
        <w:t>Без честности нет пути.</w:t>
      </w:r>
    </w:p>
    <w:p>
      <w:pPr>
        <w:pStyle w:val="BodyTextIndent2"/>
        <w:shd w:fill="FFFFFF"/>
        <w:bidi w:val="0"/>
        <w:spacing w:before="120" w:after="0"/>
        <w:ind w:left="0" w:right="0" w:firstLine="567"/>
        <w:rPr/>
      </w:pPr>
      <w:r>
        <w:rPr/>
        <w:t>Нечестность при внутренней, духовной работе – яв</w:t>
        <w:softHyphen/>
        <w:t>ление нелепое до чрезвычайности. Оно показывает полное непонимание сущности духовной работы. Можно ли об</w:t>
        <w:softHyphen/>
        <w:t>мануть Учителя? Если можно, то что стоит такой учи</w:t>
        <w:softHyphen/>
        <w:t>тель?! Если же это истинный Учитель, то его обмануть нельзя. Это во-первых; во-вторых – такая попытка, как грязное прикосновение, может вызвать страшную молнию обратного удара. Тем не менее, находятся "ученики", с поразительной наивностью пытающиеся надуть Учителя. Но что же это за ученики? Бессознательные слепыши, совершенно не понимающие к чему они подошли и куда думают идти! По сути дела они ни к чему еще не подошли и никуда не подойдут. Какая разница между ними, на</w:t>
        <w:softHyphen/>
        <w:t>пример, и торгашом, который, награбив сто тысяч, ставит в воскресный день перед образом трехрублевую свечу, истово крестится и уходит из храма весьма удовлетворен</w:t>
        <w:softHyphen/>
        <w:t>ный степенью достигнутой святости.</w:t>
      </w:r>
    </w:p>
    <w:p>
      <w:pPr>
        <w:pStyle w:val="Normal"/>
        <w:shd w:fill="FFFFFF"/>
        <w:bidi w:val="0"/>
        <w:ind w:left="0" w:right="0" w:firstLine="567"/>
        <w:rPr>
          <w:lang w:val="en-US"/>
        </w:rPr>
      </w:pPr>
      <w:r>
        <w:rPr>
          <w:color w:val="000000"/>
          <w:lang w:val="en-US" w:eastAsia="en-US"/>
        </w:rPr>
        <w:t>Каждая попытка обмануть Иерархию, помимо своей бесполезности есть еще и величайшая подлость, от кото</w:t>
        <w:softHyphen/>
        <w:t>рой совсем недалеко находится и предательство, т.е. самое страшное, что может быть.</w:t>
      </w:r>
    </w:p>
    <w:p>
      <w:pPr>
        <w:pStyle w:val="Normal"/>
        <w:shd w:fill="FFFFFF"/>
        <w:bidi w:val="0"/>
        <w:ind w:left="0" w:right="0" w:firstLine="567"/>
        <w:rPr>
          <w:lang w:val="en-US"/>
        </w:rPr>
      </w:pPr>
      <w:r>
        <w:rPr>
          <w:color w:val="000000"/>
          <w:lang w:val="en-US" w:eastAsia="en-US"/>
        </w:rPr>
        <w:t>Нелепость нечестности при внутренней работе заклю</w:t>
        <w:softHyphen/>
        <w:t>чается в том, что это есть попытка обмануть самого себя. Что же может быть нелепее подобной попытки? Попро</w:t>
        <w:softHyphen/>
        <w:t>буйте вдуматься и вы увидите, что это есть ничто иное как безумие, или, как это принято называть – сумасше</w:t>
        <w:softHyphen/>
        <w:t>ствие. Если продолжить движение в этом же направлении, то право на сумасшедший дом у такого "труженика" мож</w:t>
        <w:softHyphen/>
        <w:t>но считать обеспеченным.</w:t>
      </w:r>
    </w:p>
    <w:p>
      <w:pPr>
        <w:pStyle w:val="Normal"/>
        <w:shd w:fill="FFFFFF"/>
        <w:bidi w:val="0"/>
        <w:ind w:left="0" w:right="0" w:firstLine="567"/>
        <w:rPr>
          <w:lang w:val="en-US"/>
        </w:rPr>
      </w:pPr>
      <w:r>
        <w:rPr>
          <w:color w:val="000000"/>
          <w:lang w:val="en-US" w:eastAsia="en-US"/>
        </w:rPr>
        <w:t>Однако, есть третья причина нечестности при работе над собой: при разглашении ложных данных о своих духов</w:t>
        <w:softHyphen/>
        <w:t>ных достижениях – это желание обмануть, ввести в за</w:t>
        <w:softHyphen/>
        <w:t>блуждение друзей, и здесь надо поставить вопрос ребром: для чего? Если для того, чтобы напитать свое тщеславие восхищением, то эта жалкая цель еще не так печальна – гораздо хуже, если за этим обманом кроется какая-то сво</w:t>
        <w:softHyphen/>
        <w:t>екорыстная задача. Ужасное несоответствие между своеко</w:t>
        <w:softHyphen/>
        <w:t>рыстием и духовностью – это уже не смешное, но жалкое обстоятельство, – это грозное и опасное по своим следствиям явление. По невежеству некоторые полагают, что они безответственны за эту худшую черную магию; но самораз</w:t>
        <w:softHyphen/>
        <w:t>рушение, как следствие такого проступка, никогда не за</w:t>
        <w:softHyphen/>
        <w:t>медлит. Оно будет поражать слабые места, будь то кишечник или зубы; общественная карьера или жизнь. Все, что до</w:t>
        <w:softHyphen/>
        <w:t>стигнуто ложью, все приобретенное через ложь, рано или поздно будет отнято с разрушением и позором.</w:t>
      </w:r>
    </w:p>
    <w:p>
      <w:pPr>
        <w:pStyle w:val="Normal"/>
        <w:shd w:fill="FFFFFF"/>
        <w:bidi w:val="0"/>
        <w:ind w:left="0" w:right="0" w:firstLine="567"/>
        <w:rPr>
          <w:lang w:val="en-US"/>
        </w:rPr>
      </w:pPr>
      <w:r>
        <w:rPr>
          <w:color w:val="000000"/>
          <w:lang w:val="en-US" w:eastAsia="en-US"/>
        </w:rPr>
        <w:t>Лжецы за момент иллюзорного блаженства будут пла</w:t>
        <w:softHyphen/>
        <w:t>тить несчастьем, унижением. Кто же это те, которые идут на такую заведомо невыгодную сделку? Это люди из той же категории докторов Фаустов, которые продают свою душу дьяволу за миг сомнительного, иллюзорного, бесче</w:t>
        <w:softHyphen/>
        <w:t>стного наслаждения, чтобы при вспышке этого фейерверка</w:t>
      </w:r>
      <w:r>
        <w:rPr>
          <w:lang w:val="en-US" w:eastAsia="en-US"/>
        </w:rPr>
        <w:t xml:space="preserve"> </w:t>
      </w:r>
      <w:r>
        <w:rPr>
          <w:color w:val="000000"/>
          <w:lang w:val="en-US" w:eastAsia="en-US"/>
        </w:rPr>
        <w:t>кричать: "Остановись, мгновение!", заведомо зная, что ничто не может остановиться.</w:t>
      </w:r>
    </w:p>
    <w:p>
      <w:pPr>
        <w:pStyle w:val="Normal"/>
        <w:shd w:fill="FFFFFF"/>
        <w:bidi w:val="0"/>
        <w:ind w:left="0" w:right="0" w:firstLine="567"/>
        <w:rPr>
          <w:lang w:val="en-US"/>
        </w:rPr>
      </w:pPr>
      <w:r>
        <w:rPr>
          <w:color w:val="000000"/>
          <w:lang w:val="en-US" w:eastAsia="en-US"/>
        </w:rPr>
        <w:t>Прекрасно и выгодно заработать духовное достояние честным трудом и терпением. Ведь это достояние не по</w:t>
        <w:softHyphen/>
        <w:t>тухнет подобно фейерверку, но будет вечным, неотъем</w:t>
        <w:softHyphen/>
        <w:t>лемым достоянием.</w:t>
      </w:r>
    </w:p>
    <w:p>
      <w:pPr>
        <w:pStyle w:val="Normal"/>
        <w:shd w:fill="FFFFFF"/>
        <w:bidi w:val="0"/>
        <w:ind w:left="0" w:right="0" w:firstLine="567"/>
        <w:rPr>
          <w:lang w:val="en-US"/>
        </w:rPr>
      </w:pPr>
      <w:r>
        <w:rPr>
          <w:color w:val="000000"/>
          <w:lang w:val="en-US" w:eastAsia="en-US"/>
        </w:rPr>
        <w:t>Никто не войдет в область духа обманом. Можно идти этим путем, но он заведет только во тьму.</w:t>
      </w:r>
    </w:p>
    <w:p>
      <w:pPr>
        <w:pStyle w:val="Normal"/>
        <w:shd w:fill="FFFFFF"/>
        <w:bidi w:val="0"/>
        <w:ind w:left="0" w:right="0" w:firstLine="567"/>
        <w:jc w:val="right"/>
        <w:rPr>
          <w:lang w:val="en-US"/>
        </w:rPr>
      </w:pPr>
      <w:r>
        <w:rPr>
          <w:i/>
          <w:color w:val="000000"/>
          <w:lang w:val="en-US" w:eastAsia="en-US"/>
        </w:rPr>
        <w:t>30.11.60</w:t>
      </w:r>
    </w:p>
    <w:p>
      <w:pPr>
        <w:pStyle w:val="Heading2"/>
        <w:numPr>
          <w:ilvl w:val="0"/>
          <w:numId w:val="0"/>
        </w:numPr>
        <w:bidi w:val="0"/>
        <w:ind w:left="0" w:right="0" w:hanging="0"/>
        <w:outlineLvl w:val="1"/>
        <w:rPr>
          <w:lang w:val="en-US"/>
        </w:rPr>
      </w:pPr>
      <w:bookmarkStart w:id="374" w:name="_Toc44162701"/>
      <w:bookmarkStart w:id="375" w:name="_Toc46569758"/>
      <w:bookmarkStart w:id="376" w:name="_Toc46564976"/>
      <w:bookmarkStart w:id="377" w:name="_Toc46564738"/>
      <w:r>
        <w:rPr>
          <w:spacing w:val="0"/>
          <w:lang w:val="en-US" w:eastAsia="en-US"/>
        </w:rPr>
        <w:t>УГРОЗА ИЗ ТЕМНОТЫ</w:t>
      </w:r>
      <w:bookmarkEnd w:id="374"/>
      <w:bookmarkEnd w:id="375"/>
      <w:bookmarkEnd w:id="376"/>
      <w:bookmarkEnd w:id="377"/>
    </w:p>
    <w:p>
      <w:pPr>
        <w:pStyle w:val="Normal"/>
        <w:shd w:fill="FFFFFF"/>
        <w:bidi w:val="0"/>
        <w:ind w:left="0" w:right="0" w:firstLine="567"/>
        <w:rPr>
          <w:lang w:val="en-US"/>
        </w:rPr>
      </w:pPr>
      <w:r>
        <w:rPr>
          <w:color w:val="000000"/>
          <w:lang w:val="en-US" w:eastAsia="en-US"/>
        </w:rPr>
        <w:t>Допущение существования так называемого "потусто</w:t>
        <w:softHyphen/>
        <w:t>роннего" или Тонкого мира считается проявлением самого грубого невежества, преступлением против прогресса че</w:t>
        <w:softHyphen/>
        <w:t>ловечества и оскорблением науки. Так полагает большин</w:t>
        <w:softHyphen/>
        <w:t>ство, – длинный хвост, идущий за ядром интеллектуально сильных отрицателей. Если им указать, что многие про</w:t>
        <w:softHyphen/>
        <w:t>славленные ученые и мыслители – двигатели прогресса и науки, приведшие ее на нынешнюю высоту, допускали существование Невидимого Мира и даже изучали его, они, ссылаясь на неполные, искаженные биографии обвинят вас во лжи, или скажут, что эти "слабости" великих умов были вызваны "страхом смерти". Великий ученый Мен</w:t>
        <w:softHyphen/>
        <w:t>делеев, при ближайшем участии прославленного химика Бутлерова, редактировал спиритический журнал; великий французский астроном Фламмарион написал знаменитый труд "Неизвестное", в котором приводится 2000 случаев проявления Тонкого Мира, отобранные из 5000, собран</w:t>
        <w:softHyphen/>
        <w:t>ных ученым на ограниченном пространстве в довольно короткий срок. Академик Рерих имел богатое собрание фотографий гостей из Тонкого Мира. Не будем перечис</w:t>
        <w:softHyphen/>
        <w:t>лять всех ученых, допускавших и утверждавших существование этого огромного, ближайшего к нашему плану бытия, мира. Пусть этот вопрос исследует молодой, не</w:t>
        <w:softHyphen/>
        <w:t>предубежденный ученый, пусть он поразит результатами такого исследования отрицателей. Пусть кто-то призаду</w:t>
        <w:softHyphen/>
        <w:t>мается над тем, что самые честные, самые правдивые из лучших представителей моральной стороны человечества – ее великие Учителя, наставники, философы, святые, подвижники, во всех веках и народах всегда свидетельст</w:t>
        <w:softHyphen/>
        <w:t>вовали о существовании не только этого Мира, но и других Миров, еще более Тонких, уходящих в огненные глубины бесконечно возрастающего напряжения Пространства Ма</w:t>
        <w:softHyphen/>
        <w:t>терии.</w:t>
      </w:r>
    </w:p>
    <w:p>
      <w:pPr>
        <w:pStyle w:val="Normal"/>
        <w:shd w:fill="FFFFFF"/>
        <w:bidi w:val="0"/>
        <w:ind w:left="0" w:right="0" w:firstLine="567"/>
        <w:rPr>
          <w:lang w:val="en-US"/>
        </w:rPr>
      </w:pPr>
      <w:r>
        <w:rPr>
          <w:color w:val="000000"/>
          <w:lang w:val="en-US" w:eastAsia="en-US"/>
        </w:rPr>
        <w:t>Что делать, если "люди легче верят каждой непрове</w:t>
        <w:softHyphen/>
        <w:t>ренной лжи, если она напечатана в газете или книге", чем этим идеалам Правды, этим сияющим примерам бе</w:t>
        <w:softHyphen/>
        <w:t>зупречной честности? Если не верить их свидетельствам, то кому же тогда можно поверить? Конечно, они были теми пионерами человечества, которые не только иссле</w:t>
        <w:softHyphen/>
        <w:t>довали Невидимые Миры, но и далеко проникли за их ближайшие границы. Они опередили массы на много веков и тысячелетий. Они знали способы и пути достижения. Эти способы сводились к очищению психической энергии в такой степени, которая была не под силу рядовому человеку, неспособному победить даже самую ничтожную привычку, самую малую страсть, приковывающую его к плотным слоям материи. Немногие знают, что подозрева</w:t>
        <w:softHyphen/>
        <w:t>емые и многие не подозреваемые нравственные уродства, существование которых считается вполне естественным, являются непреодолимым препятствием для возможности проникновения в миры высоких напряжений. Честный, непредубежденный ум, давший себе труд исследовать ос</w:t>
        <w:softHyphen/>
        <w:t>тавленные свидетельства исследователей Космической Глубины, не мог бы пройти мимо бесчисленных фактов, утверждающих бытие Тонкого Мира на протяжении мно</w:t>
        <w:softHyphen/>
        <w:t>гих тысячелетий.</w:t>
      </w:r>
    </w:p>
    <w:p>
      <w:pPr>
        <w:pStyle w:val="Normal"/>
        <w:shd w:fill="FFFFFF"/>
        <w:bidi w:val="0"/>
        <w:ind w:left="0" w:right="0" w:firstLine="567"/>
        <w:rPr>
          <w:lang w:val="en-US"/>
        </w:rPr>
      </w:pPr>
      <w:r>
        <w:rPr>
          <w:color w:val="000000"/>
          <w:lang w:val="en-US" w:eastAsia="en-US"/>
        </w:rPr>
        <w:t>Не только эти Светочи Истины, но и бесчисленные рядовые люди, случайно (хотя ничего не бывает случай</w:t>
        <w:softHyphen/>
        <w:t>ного) достигшие условий видения невидимого человече</w:t>
        <w:softHyphen/>
        <w:t>скому глазу, свидетельствовали и свидетельствуют о бы</w:t>
        <w:softHyphen/>
        <w:t>тии Невидимого Мира. Как было сказано, на путях своих исследований К. Фламмарион в течение немногих лет со</w:t>
        <w:softHyphen/>
        <w:t>брал только вокруг себя 5000 таких свидетельств. Из них было отобрано 2000 рассказов людей, которых окружаю</w:t>
        <w:softHyphen/>
        <w:t>щее общество считало безупречно честными. А что было бы, если каждый интересующийся произвел бы работу, подобную Фламмариону, и если бы действия таких исс</w:t>
        <w:softHyphen/>
        <w:t>ледователей были бы синтезированы?!</w:t>
      </w:r>
    </w:p>
    <w:p>
      <w:pPr>
        <w:pStyle w:val="Normal"/>
        <w:shd w:fill="FFFFFF"/>
        <w:bidi w:val="0"/>
        <w:ind w:left="0" w:right="0" w:firstLine="567"/>
        <w:rPr>
          <w:lang w:val="en-US"/>
        </w:rPr>
      </w:pPr>
      <w:r>
        <w:rPr>
          <w:color w:val="000000"/>
          <w:lang w:val="en-US" w:eastAsia="en-US"/>
        </w:rPr>
        <w:t>Существует много случайных фотографий обитателей Невидимых Миров. Но те, кто не видели их сами, не видели или в силу своей нравственной слабости, или по недостатку желания преодолеть препятствия на пути к достаточному очищению своей психической энергии до состояния, которое открывает центр "третьего" глаза, или шишковидной железы, возбуждением в ней молекулярно</w:t>
        <w:softHyphen/>
        <w:t>го движения, – именно в силу своего нравственного убо</w:t>
        <w:softHyphen/>
        <w:t>жества, никогда не поверят этим свидетельствам и, мало того, они не только будут отрицать, но даже загорятся приступом злобы против всякого свидетельства и свиде</w:t>
        <w:softHyphen/>
        <w:t>телей. Эти свидетели, если они будут учеными – будут изгнаны из научных учреждений с позором и срамом; если они будут из простого народа – они будут объявлены колдунами, со всеми вытекающими отсюда опасностями. Им не только грозят насмешки, остракизм, изгнание, кле</w:t>
        <w:softHyphen/>
        <w:t>вета, но и опасность потери свободы и даже жизни. Закон настоящего невежества действует с неумолимой точно</w:t>
        <w:softHyphen/>
        <w:t>стью – он достаточно изучен на протяжении тысячелетий! Невежество всегда восстает против нового знания, против расширения и утончения сознания. Оно стремится унич</w:t>
        <w:softHyphen/>
        <w:t>тожить носителей знания и их свидетельства. "Не мечите бисера перед свиньями и не отдавайте святыни псам, ибо</w:t>
      </w:r>
      <w:r>
        <w:rPr>
          <w:lang w:val="en-US" w:eastAsia="en-US"/>
        </w:rPr>
        <w:t xml:space="preserve"> </w:t>
      </w:r>
      <w:r>
        <w:rPr>
          <w:color w:val="000000"/>
          <w:lang w:val="en-US" w:eastAsia="en-US"/>
        </w:rPr>
        <w:t>обратятся против вас и попрут вас ногами своими". Ска</w:t>
        <w:softHyphen/>
        <w:t>зано кратко, точно, определенно.</w:t>
      </w:r>
    </w:p>
    <w:p>
      <w:pPr>
        <w:pStyle w:val="Normal"/>
        <w:shd w:fill="FFFFFF"/>
        <w:bidi w:val="0"/>
        <w:ind w:left="0" w:right="0" w:firstLine="567"/>
        <w:rPr>
          <w:lang w:val="en-US"/>
        </w:rPr>
      </w:pPr>
      <w:r>
        <w:rPr>
          <w:color w:val="000000"/>
          <w:lang w:val="en-US" w:eastAsia="en-US"/>
        </w:rPr>
        <w:t>Так было, так есть, но так не будет в уже недалеком будущем. Та Наука, которой верят и за которой следуют, уже подходит к рубежам Тонкого Мира. Атомная энергия является уже последней границей на пути к Тонкому Миру. Наступает такое время, когда на отрицателей Не</w:t>
        <w:softHyphen/>
        <w:t>видимого Мира будут смотреть как на грубых и убогих невежд, так же как сейчас смотрят на людей все еще отрицающих шарообразность Земли.</w:t>
      </w:r>
    </w:p>
    <w:p>
      <w:pPr>
        <w:pStyle w:val="Normal"/>
        <w:shd w:fill="FFFFFF"/>
        <w:bidi w:val="0"/>
        <w:ind w:left="0" w:right="0" w:firstLine="567"/>
        <w:rPr>
          <w:lang w:val="en-US"/>
        </w:rPr>
      </w:pPr>
      <w:r>
        <w:rPr>
          <w:color w:val="000000"/>
          <w:lang w:val="en-US" w:eastAsia="en-US"/>
        </w:rPr>
        <w:t>Правда, следует отметить, что среди свидетелей Тон</w:t>
        <w:softHyphen/>
        <w:t>кого Мира могут быть не только люди ничем нравственно не примечательные, но даже и люди весьма безнравствен</w:t>
        <w:softHyphen/>
        <w:t>ные. В этом кто-то найдет противоречие сказанному выше. Однако, противоречия нет. Дело в том, что люди приходят на Землю из Невидимых Миров; на четвертом месяце жизни утробного плода, они связываются с ним и рожда</w:t>
        <w:softHyphen/>
        <w:t>ются через пять месяцев для самостоятельной жизни. Уми</w:t>
        <w:softHyphen/>
        <w:t>рая, они покидают оживотворенное тело и вновь уходят в Тонкий Мир, не однажды, но много, очень много раз. Во время этих ныряний в наши плотные слои из более тонких слоев Материи, они накапливают известные силы, которые остаются их неотъемлемой собственностью уже на веки веков. К таким силам относится и способность видеть Тонкий Мир, или так называемое "ясновидение". Приобретенная нравственными усилиями эта привилегия не покидает человека даже в том случае, когда начинается его нравственное падение, за которым начинается новый взлет. Эти волны могут идти как кверху, так и опускаться вниз. Казалось бы вместе с колебаниями нравственной чистоты, должны колебаться и способности. В действи</w:t>
        <w:softHyphen/>
        <w:t>тельности здесь происходит обычное явление: в момент роста сил человек способен заработать много, но когда он слабеет и перестает зарабатывать, накопленный им запас в состоянии еще некоторое время его питать. Конечно,</w:t>
      </w:r>
      <w:r>
        <w:rPr>
          <w:lang w:val="en-US" w:eastAsia="en-US"/>
        </w:rPr>
        <w:t xml:space="preserve"> </w:t>
      </w:r>
      <w:r>
        <w:rPr>
          <w:color w:val="000000"/>
          <w:lang w:val="en-US" w:eastAsia="en-US"/>
        </w:rPr>
        <w:t>без восполнения это питание будет ограничено известным временем; когда он истощится, прекратится и функция той машины, которую питает эта энергия. Каждое чело</w:t>
        <w:softHyphen/>
        <w:t>веческое тело имеет аппарат для отношения с Невидимы</w:t>
        <w:softHyphen/>
        <w:t>ми Мирами, вернее с обитателями невидимых тонких ми</w:t>
        <w:softHyphen/>
        <w:t>ров – это, упомянутая шишковидная железа и некоторые другие, еще не изученные железы и части мозга. Все эти аппараты работают на определенной энергии, так же как, например, двигатель внутреннего сгорания, работая на бензине, не может работать на растительном масле. Когда путем непрестанного вращения или пахтания того же са</w:t>
        <w:softHyphen/>
        <w:t>мого, что образует и миры, психическая энергия человека путем нравственного утончения превращает грубое "мас</w:t>
        <w:softHyphen/>
        <w:t>ло" в более тонкое, в более эфирно-огненное, тогда тот центр, который служит хранилищем этого вещества, ко</w:t>
        <w:softHyphen/>
        <w:t>торый является фокусом, собирающим его, своеобразным центром притяжения, начинает, получив первую искру или толчок от какого-либо Светоносителя (или Учителя), функционировать и будет работать до тех пор, пока будет существовать энергия его питающая. Если эта энергия будет восполняться – работа центра будет усиливаться; если она начнет истощаться, работа будет затихать, поя</w:t>
        <w:softHyphen/>
        <w:t>вятся перебои и с последней вспышкой бензина – мотор остановится.</w:t>
      </w:r>
    </w:p>
    <w:p>
      <w:pPr>
        <w:pStyle w:val="Normal"/>
        <w:shd w:fill="FFFFFF"/>
        <w:bidi w:val="0"/>
        <w:ind w:left="0" w:right="0" w:firstLine="567"/>
        <w:rPr>
          <w:lang w:val="en-US"/>
        </w:rPr>
      </w:pPr>
      <w:r>
        <w:rPr>
          <w:color w:val="000000"/>
          <w:lang w:val="en-US" w:eastAsia="en-US"/>
        </w:rPr>
        <w:t>Каждый физический или нервный центр имеет свой прототип в тонком теле, последний имеет свой прототип в огненном теле. Если прежде начинает функционировать высший огненный центр, то вслед за ним начинает вра</w:t>
        <w:softHyphen/>
        <w:t>щение тонкий, а за тонким – нервный. Питание идет из огненного тела, где переход из потенциальной энергии в кинетическую обуславливается нравственными достиже</w:t>
        <w:softHyphen/>
        <w:t>ниями. В случае прекращения этических поступлений, накопленная энергия начнет распадаться или "разлагать</w:t>
        <w:softHyphen/>
        <w:t>ся",как и все в мире, лишенное обмена, и, если высший огненный центр остановится, то тонкий и нервный еще</w:t>
      </w:r>
      <w:r>
        <w:rPr>
          <w:lang w:val="en-US" w:eastAsia="en-US"/>
        </w:rPr>
        <w:t xml:space="preserve"> </w:t>
      </w:r>
      <w:r>
        <w:rPr>
          <w:color w:val="000000"/>
          <w:lang w:val="en-US" w:eastAsia="en-US"/>
        </w:rPr>
        <w:t>будут работать за счет разложения накопленной высшей энергии. Это разложение в этическом смысле будет само</w:t>
        <w:softHyphen/>
        <w:t>услаждением или самослужением, иначе говоря самоуслаж</w:t>
        <w:softHyphen/>
        <w:t>дением тонкого-астрального тела – тела низших желаний (например, в случае тщеславия) и услаждением физического тела (например, в случае страсти, чревоугодия). В то время как при наличии обмена – служения человечеству, Все</w:t>
        <w:softHyphen/>
        <w:t>ленной, происходит развитие психической энергии, в случае обращения ее на себя, приток ее иссякает, и то, что накоп</w:t>
        <w:softHyphen/>
        <w:t>лено, как вода, лишенная оттока и поступления – разла</w:t>
        <w:softHyphen/>
        <w:t>гается, в обратном высшим этическим принципам, направ</w:t>
        <w:softHyphen/>
        <w:t>лениям. Это приводит к самоуничтожению центров. Забо</w:t>
        <w:softHyphen/>
        <w:t>левание нравственное, обычно приводит к заболеванию те</w:t>
        <w:softHyphen/>
        <w:t>лесному, когда признаки гниения выступают уже совершенно явно. Первое время восполнение животворной силой ещё возможно за счет жизнеспособности других, жизненной си</w:t>
        <w:softHyphen/>
        <w:t>лы пищевых веществ, но в дальнейшем это уже не помогает и наступает смерть от какого-либо пожара: рака, туберку</w:t>
        <w:softHyphen/>
        <w:t>леза или иного заболевания.</w:t>
      </w:r>
    </w:p>
    <w:p>
      <w:pPr>
        <w:pStyle w:val="Normal"/>
        <w:shd w:fill="FFFFFF"/>
        <w:bidi w:val="0"/>
        <w:ind w:left="0" w:right="0" w:firstLine="567"/>
        <w:rPr>
          <w:lang w:val="en-US"/>
        </w:rPr>
      </w:pPr>
      <w:r>
        <w:rPr>
          <w:color w:val="000000"/>
          <w:lang w:val="en-US" w:eastAsia="en-US"/>
        </w:rPr>
        <w:t>Вот почему, несмотря на нравственное падение и под</w:t>
        <w:softHyphen/>
        <w:t>час очень значительное, люди все же видят проявление Тонкого Мира.</w:t>
      </w:r>
    </w:p>
    <w:p>
      <w:pPr>
        <w:pStyle w:val="Normal"/>
        <w:shd w:fill="FFFFFF"/>
        <w:bidi w:val="0"/>
        <w:ind w:left="0" w:right="0" w:firstLine="567"/>
        <w:rPr>
          <w:lang w:val="en-US"/>
        </w:rPr>
      </w:pPr>
      <w:r>
        <w:rPr>
          <w:color w:val="000000"/>
          <w:lang w:val="en-US" w:eastAsia="en-US"/>
        </w:rPr>
        <w:t>В случае же черных магов, сознательно применяющих тонкие силы на зло, разрушение и разложение, сознатель</w:t>
        <w:softHyphen/>
        <w:t>но призывающих и использующих силы хаоса и темных сущностей, обитающих в низших слоях Тонкого Мира, имеется уже другой вариант разложения высокой психи</w:t>
        <w:softHyphen/>
        <w:t>ческой энергии, когда с израсходованием накопленных сил, деятельность центра не прекращается, когда он пе</w:t>
        <w:softHyphen/>
        <w:t>реходит в область хаоса и питается уже не созидательной, но разрушительной энергией. Однако, здесь мы подошли к границам тех знаний, расширение которых считается нецелесообразным.</w:t>
      </w:r>
    </w:p>
    <w:p>
      <w:pPr>
        <w:pStyle w:val="Normal"/>
        <w:shd w:fill="FFFFFF"/>
        <w:bidi w:val="0"/>
        <w:ind w:left="0" w:right="0" w:firstLine="567"/>
        <w:rPr>
          <w:lang w:val="en-US"/>
        </w:rPr>
      </w:pPr>
      <w:r>
        <w:rPr>
          <w:color w:val="000000"/>
          <w:lang w:val="en-US" w:eastAsia="en-US"/>
        </w:rPr>
        <w:t>Во всяком случае, видим мы это или не видим, знаем ли это или не знаем, хотим мы этого или не хотим, Тонкий</w:t>
      </w:r>
      <w:r>
        <w:rPr>
          <w:lang w:val="en-US" w:eastAsia="en-US"/>
        </w:rPr>
        <w:t xml:space="preserve"> </w:t>
      </w:r>
      <w:r>
        <w:rPr>
          <w:color w:val="000000"/>
          <w:lang w:val="en-US" w:eastAsia="en-US"/>
        </w:rPr>
        <w:t>Мир очень широко участвует в нашей жизни, и знание этого обстоятельства может вооружить нас, а незнание часто делает игрушкой темных сил и ввергает в несчастье различных степеней.</w:t>
      </w:r>
    </w:p>
    <w:p>
      <w:pPr>
        <w:pStyle w:val="Normal"/>
        <w:shd w:fill="FFFFFF"/>
        <w:bidi w:val="0"/>
        <w:ind w:left="0" w:right="0" w:firstLine="567"/>
        <w:rPr>
          <w:lang w:val="en-US"/>
        </w:rPr>
      </w:pPr>
      <w:r>
        <w:rPr>
          <w:color w:val="000000"/>
          <w:lang w:val="en-US" w:eastAsia="en-US"/>
        </w:rPr>
        <w:t>Мы приходим в этот мир плотной материи для того, чтобы познать ее свойства и научиться взаимодействовать с ее энергиями.</w:t>
      </w:r>
    </w:p>
    <w:p>
      <w:pPr>
        <w:pStyle w:val="Normal"/>
        <w:shd w:fill="FFFFFF"/>
        <w:bidi w:val="0"/>
        <w:ind w:left="0" w:right="0" w:firstLine="567"/>
        <w:rPr>
          <w:lang w:val="en-US"/>
        </w:rPr>
      </w:pPr>
      <w:r>
        <w:rPr>
          <w:color w:val="000000"/>
          <w:lang w:val="en-US" w:eastAsia="en-US"/>
        </w:rPr>
        <w:t>Все энергии Земли содержатся в нашем плотном теле, которое можно сравнить с миниатюрной моделью Земли. Мы пришли на эту планету, чтобы не только познать силы Земли, но и покорить их высшему принципу или Духу. Чтобы существовать и размножаться, для тела не</w:t>
        <w:softHyphen/>
        <w:t>обходимо: дышать, пить, есть, сохранять температуру, спать, совокупляться, заботиться о потомстве до его со</w:t>
        <w:softHyphen/>
        <w:t>зревания. Если вода и воздух не являются, обычно, труд</w:t>
        <w:softHyphen/>
        <w:t>но приобретаемыми, то пища уже является более серьезной проблемой, и с первых времен существования человека по сей день – она является важнейшим стимулом его деятельности. Проблема температуры в современных ус</w:t>
        <w:softHyphen/>
        <w:t>ловиях стоит на втором месте; она разделяется на про</w:t>
        <w:softHyphen/>
        <w:t>блемы крова и одежды. Таким образом, пища, одежда и кров – это те три точки, на которых стоит современная проблема существования тела. Когда они разрешены, на человека давит мощный инстинкт размножения – поло</w:t>
        <w:softHyphen/>
        <w:t>вая проблема и сопутствующий ей родительский инстинкт, особенно мощно развитый в женском теле. Наличие кол</w:t>
        <w:softHyphen/>
        <w:t>лективов несказанно осложнило проблемы существования плотного тела, несказанно усугубило существование че</w:t>
        <w:softHyphen/>
        <w:t>ловечества превращением естественных потребностей в самоуслаждение. Наконец, необыкновенный рост интел</w:t>
        <w:softHyphen/>
        <w:t>лекта и резкое увеличение завоеваний плотной материей, опередивших рост мудрости, этики и нравственных заво</w:t>
        <w:softHyphen/>
        <w:t>еваний, создали грозное неравновесие, грозящее челове</w:t>
        <w:softHyphen/>
        <w:t>честву самоуничтожением. Тонкий Мир, который являет</w:t>
        <w:softHyphen/>
        <w:t>ся Миром страстей и желаний, порожденных плотными</w:t>
      </w:r>
      <w:r>
        <w:rPr>
          <w:lang w:val="en-US" w:eastAsia="en-US"/>
        </w:rPr>
        <w:t xml:space="preserve"> </w:t>
      </w:r>
      <w:r>
        <w:rPr>
          <w:color w:val="000000"/>
          <w:lang w:val="en-US" w:eastAsia="en-US"/>
        </w:rPr>
        <w:t>телами, наводнился грозными хаотическими энергиями, которые являются непреодолимым препятствием для про</w:t>
        <w:softHyphen/>
        <w:t>никновения через них высших космических сил, без ко</w:t>
        <w:softHyphen/>
        <w:t>торых планета существовать не может. Планета, как и все в мире, живет на принципе животворного обмена и нарушение его приводит к обособлению, застою, разло</w:t>
        <w:softHyphen/>
        <w:t>жению и смерти. Наблюдая глыбы, носящиеся между Мар</w:t>
        <w:softHyphen/>
        <w:t>сом и Юпитером, мы можем представить себе участь Зем</w:t>
        <w:softHyphen/>
        <w:t>ли. Смерть планеты – ее гигантский взрыв, явление к сожалению нередкое, и к этому взрыву некоторые мощные обитатели Земных сфер стремятся сознательно, увлекая множество бессознательных духов за собой. Они созна</w:t>
        <w:softHyphen/>
        <w:t>тельно, а их сотрудники бессознательно наводняют Тон</w:t>
        <w:softHyphen/>
        <w:t>кий Мир хаотическими энергиями, стремясь усилить изо</w:t>
        <w:softHyphen/>
        <w:t>ляцию планеты, для производства необходимого им взры</w:t>
        <w:softHyphen/>
        <w:t>ва. Однако, наша планета, вместе со своей Солнечной Системой входит в новые космические условия, благопри</w:t>
        <w:softHyphen/>
        <w:t>ятствующие ее возрождению. Лучшие представители че</w:t>
        <w:softHyphen/>
        <w:t>ловечества, мечтающие о продолжении эволюции Земли и завоевании ею лучших условий существования, своим мышлением, своими аурами создают магниты, которые притягивают высшие силы из Пространства, создавая жи</w:t>
        <w:softHyphen/>
        <w:t>вотворный обмен с Беспредельностью. Число таких маг</w:t>
        <w:softHyphen/>
        <w:t>нитов умножается и существует надежда на спасение Зем</w:t>
        <w:softHyphen/>
        <w:t>ли. Если это спасение состоится, сущности, порождающие хаотические энергии, не смогут остаться на Земле, в силу несоответствия, и должны будут отойти на низшие планы солнечного бытия – на низшие планеты, где условия существования очень тяжелы (и они знают об этом). По</w:t>
        <w:softHyphen/>
        <w:t>тому-то они и хотят взорвать Землю, т.к. в атмосфере взорванной планеты они смогут существовать еще очень длительное время. Спасаясь от надвигающейся гибели или мучений, эти темные силы, ради своей победы стараются наводнить Тонкий Мир губительными страстями до пре</w:t>
        <w:softHyphen/>
        <w:t>дела и поэтому разжигают эти страсти во всех, кто только</w:t>
      </w:r>
      <w:r>
        <w:rPr>
          <w:lang w:val="en-US" w:eastAsia="en-US"/>
        </w:rPr>
        <w:t xml:space="preserve"> </w:t>
      </w:r>
      <w:r>
        <w:rPr>
          <w:color w:val="000000"/>
          <w:lang w:val="en-US" w:eastAsia="en-US"/>
        </w:rPr>
        <w:t>способен на них. Второй частью их самоспасения является тушение спасительных огней и уничтожение всех заго</w:t>
        <w:softHyphen/>
        <w:t>ревшихся высшим мышлением. Так в конце 1931 года, темные силы открыли великую битву против Светлых Сил. Эта битва не принесла им ожидаемой победы: в 1949 году погиб их предводитель и организатор, заменить ко</w:t>
        <w:softHyphen/>
        <w:t>торого им уже некем. Однако, лишенные центра, темные еще продолжают свою деятельность с упорством отчаяния и все те, кто еще не знает об опасности, грозящей ему со стороны невидимых темных сил, или о той опасности, которую создают они, инспирируя своих земных сотруд</w:t>
        <w:softHyphen/>
        <w:t>ников, должен узнать об этом как можно скорее.</w:t>
      </w:r>
    </w:p>
    <w:p>
      <w:pPr>
        <w:pStyle w:val="Normal"/>
        <w:shd w:fill="FFFFFF"/>
        <w:bidi w:val="0"/>
        <w:ind w:left="0" w:right="0" w:firstLine="567"/>
        <w:rPr>
          <w:lang w:val="en-US"/>
        </w:rPr>
      </w:pPr>
      <w:r>
        <w:rPr>
          <w:color w:val="000000"/>
          <w:lang w:val="en-US" w:eastAsia="en-US"/>
        </w:rPr>
        <w:t>Хотим мы этого или не хотим; знаем мы это или не знаем, смеемся ли мы над этим или не смеемся – Тонкий Мир принимает большое участие в нашей жизни и ока</w:t>
        <w:softHyphen/>
        <w:t>зывает на нее громадное влияние. Если мы допустим это положение, мы несказанно вооружимся для следования путем совершенствования. Если свет этого знания будет отринут, мы будем по-прежнему брести, спотыкаясь во тьме, натыкаясь на непонятные опасные препятствия, по</w:t>
        <w:softHyphen/>
        <w:t>стоянно подвергаясь нападениям из темноты. Мы будем видеть раны и произведенные разрушения, не зная кто, когда и откуда причинил нам зло.</w:t>
      </w:r>
    </w:p>
    <w:p>
      <w:pPr>
        <w:pStyle w:val="Normal"/>
        <w:shd w:fill="FFFFFF"/>
        <w:bidi w:val="0"/>
        <w:ind w:left="0" w:right="0" w:firstLine="567"/>
        <w:rPr>
          <w:lang w:val="en-US"/>
        </w:rPr>
      </w:pPr>
      <w:r>
        <w:rPr>
          <w:color w:val="000000"/>
          <w:lang w:val="en-US" w:eastAsia="en-US"/>
        </w:rPr>
        <w:t>Каждый, приходящий в плотный мир, заряжается оп</w:t>
        <w:softHyphen/>
        <w:t>ределенным количеством земных энергий, которые он дол</w:t>
        <w:softHyphen/>
        <w:t>жен переработать и переработав которые он теряет при</w:t>
        <w:softHyphen/>
        <w:t>тяжение к Земле; легко и свободно, как воздушный шар, сбросивший груз, он поднимается в Тонкие Сферы. Од</w:t>
        <w:softHyphen/>
        <w:t>нако, самая естественная смерть – смерть от старости – является редчайшим случаем. Обычно люди умирают преждевременно или от болезней или от самоубийства, или от несчастного случая; массы погибают от насильст</w:t>
        <w:softHyphen/>
        <w:t>венной смерти, от казней, войн или других столкновений. Таким образом, огромное количество духов переходит в Тонкий Мир, не исчерпав полностью заряда земных энергий. Эти неисчерпанные энергии, притягиваясь к Земле, к плотному миру, не позволяют людям уйти в высшие Тонкие Сферы. Они привязывают своих носителей к Земле и заставляют их пребывать в ближайших к плотному миру слоях и так же энергично и даже еще более энергично, требуют своего выявления.</w:t>
      </w:r>
    </w:p>
    <w:p>
      <w:pPr>
        <w:pStyle w:val="Normal"/>
        <w:shd w:fill="FFFFFF"/>
        <w:bidi w:val="0"/>
        <w:ind w:left="0" w:right="0" w:firstLine="567"/>
        <w:rPr>
          <w:lang w:val="en-US"/>
        </w:rPr>
      </w:pPr>
      <w:r>
        <w:rPr>
          <w:color w:val="000000"/>
          <w:lang w:val="en-US" w:eastAsia="en-US"/>
        </w:rPr>
        <w:t>Но тот проводник, через который он [преждевременно перешедший в Тонкий Мир] мог бы проявить</w:t>
        <w:softHyphen/>
        <w:t>ся – плотное тело – отсутствует, а следующий принцип – эфирный двойник, тонкое тело, или так называемый "астрал", способен лишь в очень ничтожной степени удов</w:t>
        <w:softHyphen/>
        <w:t>летворять желания носителя неисчерпанных энергий. Получается картина похожая, но много усугубленная, на сон испытывающего жажду: он пьет, пьет яростно и много, но не может удовлетворить жажды; или он бесконечно мочится, но не испытывает облегчения; совокупляется, но не может удовлетвориться; ест, но не может наесться.</w:t>
      </w:r>
    </w:p>
    <w:p>
      <w:pPr>
        <w:pStyle w:val="Normal"/>
        <w:shd w:fill="FFFFFF"/>
        <w:bidi w:val="0"/>
        <w:ind w:left="0" w:right="0" w:firstLine="567"/>
        <w:rPr>
          <w:lang w:val="en-US"/>
        </w:rPr>
      </w:pPr>
      <w:r>
        <w:rPr>
          <w:color w:val="000000"/>
          <w:lang w:val="en-US" w:eastAsia="en-US"/>
        </w:rPr>
        <w:t>Множество жесточайших страданий испытывает пере</w:t>
        <w:softHyphen/>
        <w:t>шедший в Тонкий Мир внезапно, неподготовленный, не исчерпавший своих земных страстей и желаний. Неокон</w:t>
        <w:softHyphen/>
        <w:t>ченные земные отношения: проблемы любви, брака, иму</w:t>
        <w:softHyphen/>
        <w:t>щества и тому подобное доставляют ему не менее ужасные терзания.</w:t>
      </w:r>
    </w:p>
    <w:p>
      <w:pPr>
        <w:pStyle w:val="Normal"/>
        <w:shd w:fill="FFFFFF"/>
        <w:bidi w:val="0"/>
        <w:ind w:left="0" w:right="0" w:firstLine="567"/>
        <w:rPr>
          <w:lang w:val="en-US"/>
        </w:rPr>
      </w:pPr>
      <w:r>
        <w:rPr>
          <w:color w:val="000000"/>
          <w:lang w:val="en-US" w:eastAsia="en-US"/>
        </w:rPr>
        <w:t>Такие люди толкутся около своих близких, оставлен</w:t>
        <w:softHyphen/>
        <w:t>ного имущества, бессильные что-либо делать, чтобы удер</w:t>
        <w:softHyphen/>
        <w:t>жать свою собственность от перехода в нежелательные руки, от удержания своих мужей или жен от измены, потрясаемые ужасом от картин того, что они прежде не видели, не замечали.</w:t>
      </w:r>
    </w:p>
    <w:p>
      <w:pPr>
        <w:pStyle w:val="Normal"/>
        <w:shd w:fill="FFFFFF"/>
        <w:bidi w:val="0"/>
        <w:ind w:left="0" w:right="0" w:firstLine="567"/>
        <w:rPr>
          <w:lang w:val="en-US"/>
        </w:rPr>
      </w:pPr>
      <w:r>
        <w:rPr>
          <w:color w:val="000000"/>
          <w:lang w:val="en-US" w:eastAsia="en-US"/>
        </w:rPr>
        <w:t>Много времени должно пройти прежде, чем все это будет, путем ужасных страданий, трансмутированно, и люди, наконец, смогут оторваться от Земли и возвратиться в высшие слои Мира Тонкого.</w:t>
      </w:r>
    </w:p>
    <w:p>
      <w:pPr>
        <w:pStyle w:val="Normal"/>
        <w:shd w:fill="FFFFFF"/>
        <w:bidi w:val="0"/>
        <w:ind w:left="0" w:right="0" w:firstLine="567"/>
        <w:rPr>
          <w:lang w:val="en-US"/>
        </w:rPr>
      </w:pPr>
      <w:r>
        <w:rPr>
          <w:color w:val="000000"/>
          <w:lang w:val="en-US" w:eastAsia="en-US"/>
        </w:rPr>
        <w:t>Многие из преждевременно умерших ищут путей об</w:t>
        <w:softHyphen/>
        <w:t>легчения, ищут возможности удовлетворить свои страсти и желания. Но как это сделать, если плотного тела нет? Естественно, остается единственный выход: есть плотные тела других людей. При слабой защите в эти тела можно вторгаться: можно пользоваться ими совместно с хозяева</w:t>
        <w:softHyphen/>
        <w:t>ми, временно или постоянно, кратко или продолжительно. Если же силы для вторжения недостаточно, можно поль</w:t>
        <w:softHyphen/>
        <w:t>зоваться тонкими эманациями, исходящими от проявля</w:t>
        <w:softHyphen/>
        <w:t>емых другими, страстей.</w:t>
      </w:r>
    </w:p>
    <w:p>
      <w:pPr>
        <w:pStyle w:val="Normal"/>
        <w:shd w:fill="FFFFFF"/>
        <w:bidi w:val="0"/>
        <w:ind w:left="0" w:right="0" w:firstLine="567"/>
        <w:rPr>
          <w:lang w:val="en-US"/>
        </w:rPr>
      </w:pPr>
      <w:r>
        <w:rPr>
          <w:color w:val="000000"/>
          <w:lang w:val="en-US" w:eastAsia="en-US"/>
        </w:rPr>
        <w:t>Обычно там, где ярче горит костер какой-либо страсти или порока – там собираются развоплощенные, жажду</w:t>
        <w:softHyphen/>
        <w:t>щие подобных наслаждений. Как часто полагающий, что он в полном одиночестве и в тайне совершает свое подлое деяние – в этот самый момент оказывается окруженным целой толпой мужчин и женщин, упивающихся его пере</w:t>
        <w:softHyphen/>
        <w:t>живаниями. Такая кооперация страстей дает подобие их удовлетворения.</w:t>
      </w:r>
    </w:p>
    <w:p>
      <w:pPr>
        <w:pStyle w:val="Normal"/>
        <w:shd w:fill="FFFFFF"/>
        <w:bidi w:val="0"/>
        <w:ind w:left="0" w:right="0" w:firstLine="567"/>
        <w:rPr>
          <w:lang w:val="en-US"/>
        </w:rPr>
      </w:pPr>
      <w:r>
        <w:rPr>
          <w:color w:val="000000"/>
          <w:lang w:val="en-US" w:eastAsia="en-US"/>
        </w:rPr>
        <w:t>Очень часто развоплощенные настойчиво сопровож</w:t>
        <w:softHyphen/>
        <w:t>дают своих кормильцев и путем внушения, поощряют их к новому проявлению страсти, усиливая частоту и интенсификацию кормления. Разложением самой сущ</w:t>
        <w:softHyphen/>
        <w:t>ности несчастного питаются паразиты. Надо предста</w:t>
        <w:softHyphen/>
        <w:t>вить, насколько этот тонкий паразитизм ужаснее физи</w:t>
        <w:softHyphen/>
        <w:t>ческого паразитизма. Часто такое содружество превра</w:t>
        <w:softHyphen/>
        <w:t>щается в одержание.</w:t>
      </w:r>
    </w:p>
    <w:p>
      <w:pPr>
        <w:pStyle w:val="Normal"/>
        <w:shd w:fill="FFFFFF"/>
        <w:bidi w:val="0"/>
        <w:ind w:left="0" w:right="0" w:firstLine="567"/>
        <w:rPr>
          <w:lang w:val="en-US"/>
        </w:rPr>
      </w:pPr>
      <w:r>
        <w:rPr>
          <w:color w:val="000000"/>
          <w:lang w:val="en-US" w:eastAsia="en-US"/>
        </w:rPr>
        <w:t>Там, где ослабевает светлая воля, – там открываются ворота одержания.</w:t>
      </w:r>
    </w:p>
    <w:p>
      <w:pPr>
        <w:pStyle w:val="Normal"/>
        <w:shd w:fill="FFFFFF"/>
        <w:bidi w:val="0"/>
        <w:ind w:left="0" w:right="0" w:firstLine="567"/>
        <w:rPr>
          <w:lang w:val="en-US"/>
        </w:rPr>
      </w:pPr>
      <w:r>
        <w:rPr>
          <w:color w:val="000000"/>
          <w:lang w:val="en-US" w:eastAsia="en-US"/>
        </w:rPr>
        <w:t>Если человек знает, что он делает нечто плохое, хочет прекратить и не может, надо думать о наличии одержателя той или иной степени приближения, того или</w:t>
      </w:r>
      <w:r>
        <w:rPr>
          <w:lang w:val="en-US" w:eastAsia="en-US"/>
        </w:rPr>
        <w:t xml:space="preserve"> </w:t>
      </w:r>
      <w:r>
        <w:rPr>
          <w:color w:val="000000"/>
          <w:lang w:val="en-US" w:eastAsia="en-US"/>
        </w:rPr>
        <w:t>иного размера.</w:t>
      </w:r>
    </w:p>
    <w:p>
      <w:pPr>
        <w:pStyle w:val="Normal"/>
        <w:shd w:fill="FFFFFF"/>
        <w:bidi w:val="0"/>
        <w:ind w:left="0" w:right="0" w:firstLine="567"/>
        <w:rPr>
          <w:lang w:val="en-US"/>
        </w:rPr>
      </w:pPr>
      <w:r>
        <w:rPr>
          <w:color w:val="000000"/>
          <w:lang w:val="en-US" w:eastAsia="en-US"/>
        </w:rPr>
        <w:t>Есть воплощенные, которые ходят окруженные целым роем, не только существ, но и всевозможных сущностей от "тигров" до мельчайших паразитов, питающихся эманаци</w:t>
        <w:softHyphen/>
        <w:t>ями разложения психической энергии. Общение с такими людьми очень опасно, очень заразно. Часто они опаснее чумных и посещение ими дома есть подлинное несчастье,</w:t>
      </w:r>
      <w:r>
        <w:rPr>
          <w:lang w:val="en-US" w:eastAsia="en-US"/>
        </w:rPr>
        <w:t xml:space="preserve"> </w:t>
      </w:r>
      <w:r>
        <w:rPr>
          <w:color w:val="000000"/>
          <w:lang w:val="en-US" w:eastAsia="en-US"/>
        </w:rPr>
        <w:t>т.к. опасная грязь тонкого гниения, принесенная их аура</w:t>
        <w:softHyphen/>
        <w:t>ми, нелегко счищается с предметов и стен зараженного ими дома, вредит длительно и проникает глубоко.</w:t>
      </w:r>
    </w:p>
    <w:p>
      <w:pPr>
        <w:pStyle w:val="Normal"/>
        <w:shd w:fill="FFFFFF"/>
        <w:bidi w:val="0"/>
        <w:ind w:left="0" w:right="0" w:firstLine="567"/>
        <w:rPr>
          <w:lang w:val="en-US"/>
        </w:rPr>
      </w:pPr>
      <w:r>
        <w:rPr>
          <w:color w:val="000000"/>
          <w:lang w:val="en-US" w:eastAsia="en-US"/>
        </w:rPr>
        <w:t>Мы непрестанно подвергаемся влиянию из Тонкого Мира при различных обстоятельствах и условиях. Оно может быть ослаблено или усилено. Ароматы роз, многих цветов и смол, опаляя темных сущностей, весьма охраняет нас от их влияния. Хорошая музыка, возвышенные чув</w:t>
        <w:softHyphen/>
        <w:t>ства делают нас неуязвимыми.</w:t>
      </w:r>
    </w:p>
    <w:p>
      <w:pPr>
        <w:pStyle w:val="Normal"/>
        <w:shd w:fill="FFFFFF"/>
        <w:bidi w:val="0"/>
        <w:ind w:left="0" w:right="0" w:firstLine="567"/>
        <w:rPr>
          <w:lang w:val="en-US"/>
        </w:rPr>
      </w:pPr>
      <w:r>
        <w:rPr>
          <w:color w:val="000000"/>
          <w:lang w:val="en-US" w:eastAsia="en-US"/>
        </w:rPr>
        <w:t>Каждое разложение, исходит ли оно от нечистот тела, помойного ведра, непроветренного воздуха поме</w:t>
        <w:softHyphen/>
        <w:t>щения, не только усиляет темные сущности, но и при</w:t>
        <w:softHyphen/>
        <w:t>влекает их, устанавливая канал воздействия. Эманации всяких страстей и пороков являются мощными магни</w:t>
        <w:softHyphen/>
        <w:t>тами привлечения. Они могут намагничивать многие предметы и служить с их помощью продолжительными очагами заразы. Даже качество пищи, отражающееся на качестве крови и, следовательно, на эманациях тела, имеет большое значение.</w:t>
      </w:r>
    </w:p>
    <w:p>
      <w:pPr>
        <w:pStyle w:val="Normal"/>
        <w:shd w:fill="FFFFFF"/>
        <w:bidi w:val="0"/>
        <w:ind w:left="0" w:right="0" w:firstLine="567"/>
        <w:rPr>
          <w:lang w:val="en-US"/>
        </w:rPr>
      </w:pPr>
      <w:r>
        <w:rPr>
          <w:color w:val="000000"/>
          <w:lang w:val="en-US" w:eastAsia="en-US"/>
        </w:rPr>
        <w:t>Огромное значение имеет качество воздуха. Ведь воздух не одинаков не только в каждой комнате, квартире или учреждении – он не одинаков на протяжении одной улицы, в деревне или городе, горах и морях, степи и лесах. Хуже всего непроветренный воздух тесных, жилых помещений.</w:t>
      </w:r>
    </w:p>
    <w:p>
      <w:pPr>
        <w:pStyle w:val="Normal"/>
        <w:shd w:fill="FFFFFF"/>
        <w:bidi w:val="0"/>
        <w:ind w:left="0" w:right="0" w:firstLine="567"/>
        <w:rPr>
          <w:lang w:val="en-US"/>
        </w:rPr>
      </w:pPr>
      <w:r>
        <w:rPr>
          <w:color w:val="000000"/>
          <w:lang w:val="en-US" w:eastAsia="en-US"/>
        </w:rPr>
        <w:t>Темные сущности нередка проникают в обиталище человека с помощью животных и даже насекомых. Неред</w:t>
        <w:softHyphen/>
        <w:t>ко приходилось наблюдать, как одна единственная муха в помещении использовалась для того, чтобы нарушить сосредоточие и вызвать раздражение при возвышенных размышлениях.</w:t>
      </w:r>
    </w:p>
    <w:p>
      <w:pPr>
        <w:pStyle w:val="Normal"/>
        <w:shd w:fill="FFFFFF"/>
        <w:bidi w:val="0"/>
        <w:ind w:left="0" w:right="0" w:firstLine="567"/>
        <w:rPr>
          <w:lang w:val="en-US"/>
        </w:rPr>
      </w:pPr>
      <w:r>
        <w:rPr>
          <w:color w:val="000000"/>
          <w:lang w:val="en-US" w:eastAsia="en-US"/>
        </w:rPr>
        <w:t>Различные помещения, где совершались гнусные де</w:t>
        <w:softHyphen/>
        <w:t>ла, различные вещи, насыщавшиеся эманациями страстей и злобы, могут нести с собой, со своей аурой, множество опасностей, разрушений и болезней. Через них могут ус</w:t>
        <w:softHyphen/>
        <w:t>пешно действовать темные.</w:t>
      </w:r>
    </w:p>
    <w:p>
      <w:pPr>
        <w:pStyle w:val="Normal"/>
        <w:shd w:fill="FFFFFF"/>
        <w:bidi w:val="0"/>
        <w:ind w:left="0" w:right="0" w:firstLine="567"/>
        <w:rPr>
          <w:lang w:val="en-US"/>
        </w:rPr>
      </w:pPr>
      <w:r>
        <w:rPr>
          <w:color w:val="000000"/>
          <w:lang w:val="en-US" w:eastAsia="en-US"/>
        </w:rPr>
        <w:t>Но даже при небольших знаниях, можно провести необходимую гигиену против темного, низкого влияния. Всегда, можно очистить себя и свое жилище от всякой гнили и затхлости; всегда можно устранить ненужное и легкомысленное общение с людьми и вещами, с видимыми и невидимыми гостями.</w:t>
      </w:r>
    </w:p>
    <w:p>
      <w:pPr>
        <w:pStyle w:val="Normal"/>
        <w:shd w:fill="FFFFFF"/>
        <w:bidi w:val="0"/>
        <w:ind w:left="0" w:right="0" w:firstLine="567"/>
        <w:rPr>
          <w:lang w:val="en-US"/>
        </w:rPr>
      </w:pPr>
      <w:r>
        <w:rPr>
          <w:color w:val="000000"/>
          <w:lang w:val="en-US" w:eastAsia="en-US"/>
        </w:rPr>
        <w:t>Не следует забывать, что на нас часто влияют не только тонкие тела развоплощенных, но и воплощенных людей. Эти тела, выделяемые во время сна, направляются и действуют в соответствии со стремлениями и желаниями своих хозяев. Очень красочно говорит о таком влиянии академик Р[ерих] в своей статье "Сущность".</w:t>
      </w:r>
    </w:p>
    <w:p>
      <w:pPr>
        <w:pStyle w:val="Normal"/>
        <w:shd w:fill="FFFFFF"/>
        <w:bidi w:val="0"/>
        <w:ind w:left="0" w:right="0" w:firstLine="567"/>
        <w:rPr>
          <w:lang w:val="en-US"/>
        </w:rPr>
      </w:pPr>
      <w:r>
        <w:rPr>
          <w:color w:val="000000"/>
          <w:lang w:val="en-US" w:eastAsia="en-US"/>
        </w:rPr>
        <w:t>Если бы каждый из нас, отбросив невежественной предубеждение, дал бы себе терпеливое задание обследо</w:t>
        <w:softHyphen/>
        <w:t>вать все сказанное, применительно к своей личной жизни, он несомненно, обнаружил бы множество иллюстраций сказанного из своей собственной практики.</w:t>
      </w:r>
    </w:p>
    <w:p>
      <w:pPr>
        <w:pStyle w:val="Normal"/>
        <w:shd w:fill="FFFFFF"/>
        <w:bidi w:val="0"/>
        <w:ind w:left="0" w:right="0" w:firstLine="567"/>
        <w:rPr>
          <w:lang w:val="en-US"/>
        </w:rPr>
      </w:pPr>
      <w:r>
        <w:rPr>
          <w:color w:val="000000"/>
          <w:lang w:val="en-US" w:eastAsia="en-US"/>
        </w:rPr>
        <w:t>Конечно, при этом исследовании, столь же необходи</w:t>
        <w:softHyphen/>
        <w:t>мом как и проблемы здоровья и жизни, не следует впадать в другую крайность и видеть везде и всюду влияние тем</w:t>
        <w:softHyphen/>
        <w:t>ных сущностей и особенно там, где для покрытия собст</w:t>
        <w:softHyphen/>
        <w:t>венной слабости, мы готовы обвинить черта.</w:t>
      </w:r>
    </w:p>
    <w:p>
      <w:pPr>
        <w:pStyle w:val="Normal"/>
        <w:shd w:fill="FFFFFF"/>
        <w:bidi w:val="0"/>
        <w:ind w:left="0" w:right="0" w:firstLine="567"/>
        <w:rPr>
          <w:lang w:val="en-US"/>
        </w:rPr>
      </w:pPr>
      <w:r>
        <w:rPr>
          <w:color w:val="000000"/>
          <w:lang w:val="en-US" w:eastAsia="en-US"/>
        </w:rPr>
        <w:t>Однако хаоса вокруг достаточно, его темных носите</w:t>
        <w:softHyphen/>
        <w:t>лей и проявителей не мало и, если иной раз мы и оши</w:t>
        <w:softHyphen/>
        <w:t>баемся, то от этого большого ущерба не будет; но польза от бдительности в отношении Темного, Невидимого Ми</w:t>
        <w:softHyphen/>
        <w:t>ра, откуда, из темноты постоянно грозят невидимые враги – несомненна!</w:t>
      </w:r>
    </w:p>
    <w:p>
      <w:pPr>
        <w:pStyle w:val="Normal"/>
        <w:shd w:fill="FFFFFF"/>
        <w:bidi w:val="0"/>
        <w:ind w:left="0" w:right="0" w:firstLine="567"/>
        <w:jc w:val="right"/>
        <w:rPr>
          <w:lang w:val="en-US"/>
        </w:rPr>
      </w:pPr>
      <w:r>
        <w:rPr>
          <w:i/>
          <w:color w:val="000000"/>
          <w:lang w:val="en-US" w:eastAsia="en-US"/>
        </w:rPr>
        <w:t>24.10.59</w:t>
      </w:r>
    </w:p>
    <w:p>
      <w:pPr>
        <w:pStyle w:val="Heading2"/>
        <w:numPr>
          <w:ilvl w:val="0"/>
          <w:numId w:val="0"/>
        </w:numPr>
        <w:bidi w:val="0"/>
        <w:ind w:left="0" w:right="0" w:hanging="0"/>
        <w:outlineLvl w:val="1"/>
        <w:rPr>
          <w:lang w:val="en-US"/>
        </w:rPr>
      </w:pPr>
      <w:bookmarkStart w:id="378" w:name="_Toc44162702"/>
      <w:bookmarkStart w:id="379" w:name="_Toc46569759"/>
      <w:bookmarkStart w:id="380" w:name="_Toc46564977"/>
      <w:bookmarkStart w:id="381" w:name="_Toc46564739"/>
      <w:r>
        <w:rPr>
          <w:spacing w:val="0"/>
          <w:lang w:val="en-US" w:eastAsia="en-US"/>
        </w:rPr>
        <w:t>РЕАБИЛИТАЦИЯ АСТРОЛОГИИ</w:t>
      </w:r>
      <w:bookmarkEnd w:id="378"/>
      <w:bookmarkEnd w:id="379"/>
      <w:bookmarkEnd w:id="380"/>
      <w:bookmarkEnd w:id="381"/>
    </w:p>
    <w:p>
      <w:pPr>
        <w:pStyle w:val="Normal"/>
        <w:shd w:fill="FFFFFF"/>
        <w:bidi w:val="0"/>
        <w:ind w:left="0" w:right="0" w:firstLine="567"/>
        <w:rPr>
          <w:lang w:val="en-US"/>
        </w:rPr>
      </w:pPr>
      <w:r>
        <w:rPr>
          <w:color w:val="000000"/>
          <w:lang w:val="en-US" w:eastAsia="en-US"/>
        </w:rPr>
        <w:t>Наступает время, когда новейшие достижения науки в области астрофизики и астрохимии, в области атомно-ядерных исследований реабилитируют осужденную целы</w:t>
        <w:softHyphen/>
        <w:t>ми поколениями и высокомерно названную лженаукой астрологию. Древнейшая и величайшая из всех наук будет очищена не только от клеветы ее врагов, но и от наслоений невежественных друзей.</w:t>
      </w:r>
    </w:p>
    <w:p>
      <w:pPr>
        <w:pStyle w:val="Normal"/>
        <w:shd w:fill="FFFFFF"/>
        <w:bidi w:val="0"/>
        <w:ind w:left="0" w:right="0" w:firstLine="567"/>
        <w:rPr>
          <w:lang w:val="en-US"/>
        </w:rPr>
      </w:pPr>
      <w:r>
        <w:rPr>
          <w:color w:val="000000"/>
          <w:lang w:val="en-US" w:eastAsia="en-US"/>
        </w:rPr>
        <w:t>Засиявшая на новых, научных основах, астрология дает человечеству новые, величайшие возможности для улучшения и возвышения жизни. Уже сейчас изучение космических лучей и последствий атомных взрывов дает много ценного материала для пересмотра анти-астрологических позиций.</w:t>
      </w:r>
    </w:p>
    <w:p>
      <w:pPr>
        <w:pStyle w:val="Normal"/>
        <w:shd w:fill="FFFFFF"/>
        <w:bidi w:val="0"/>
        <w:ind w:left="0" w:right="0" w:firstLine="567"/>
        <w:rPr>
          <w:lang w:val="en-US"/>
        </w:rPr>
      </w:pPr>
      <w:r>
        <w:rPr>
          <w:color w:val="000000"/>
          <w:lang w:val="en-US" w:eastAsia="en-US"/>
        </w:rPr>
        <w:t>Оказывается, взрыв, произведенный где-то в центре Тихого Океана, уже через несколько дней насыщает рыб, плавающих у берегов Южной Америки, мельчайшими ча</w:t>
        <w:softHyphen/>
        <w:t>стицами и через дождь, через поедание рыб, уже поражает организмы живущих за тысячи километров от взрыва. Уже сейчас наука устанавливает много изменений причиняе</w:t>
        <w:softHyphen/>
        <w:t>мых Земле мельчайшими частицами, попадающими в зону Земли после взрывов на Солнце.</w:t>
      </w:r>
    </w:p>
    <w:p>
      <w:pPr>
        <w:pStyle w:val="Normal"/>
        <w:shd w:fill="FFFFFF"/>
        <w:bidi w:val="0"/>
        <w:ind w:left="0" w:right="0" w:firstLine="567"/>
        <w:rPr>
          <w:lang w:val="en-US"/>
        </w:rPr>
      </w:pPr>
      <w:r>
        <w:rPr>
          <w:color w:val="000000"/>
          <w:lang w:val="en-US" w:eastAsia="en-US"/>
        </w:rPr>
        <w:t>Вероятно, скоро появятся станции, снабженные счет</w:t>
        <w:softHyphen/>
        <w:t>чиками различных частиц. Разбросанные в разных частях Земли, эти станции будут сообщать о появлении на Земле всевозможных частиц, элементов известных и неизвест</w:t>
        <w:softHyphen/>
        <w:t>ных, об увеличении количества тех или иных частиц. Тогда будут говорить о каком-то "дожде протонов" или "ливнях пимезонов", которые будут проходить, повто</w:t>
        <w:softHyphen/>
        <w:t>ряться, непрерывно возрастать или бесследно исчезать. Будет установлено, что причинами этих "дождей" явля</w:t>
        <w:softHyphen/>
        <w:t>ются не взрывы атомных или водородных бомб, но взрывы, происходящие на ближайших или удаленных ядерных ре</w:t>
        <w:softHyphen/>
        <w:t>акторах – на планетах, солнцах и галактиках. Кроме того, будет установлено, что Земля, вместе с Солнечной Системой, проходя каждую секунду новые зоны простран</w:t>
        <w:softHyphen/>
        <w:t>ства, каждую секунду не одинаковые по своей насыщен</w:t>
        <w:softHyphen/>
        <w:t>ности теми или иными микрочастицами, претерпевает</w:t>
      </w:r>
      <w:r>
        <w:rPr>
          <w:lang w:val="en-US" w:eastAsia="en-US"/>
        </w:rPr>
        <w:t xml:space="preserve"> </w:t>
      </w:r>
      <w:r>
        <w:rPr>
          <w:color w:val="000000"/>
          <w:lang w:val="en-US" w:eastAsia="en-US"/>
        </w:rPr>
        <w:t>вместе со всеми своими обитателями большие перемены от насыщения теми или иными энергиями.</w:t>
      </w:r>
    </w:p>
    <w:p>
      <w:pPr>
        <w:pStyle w:val="Normal"/>
        <w:shd w:fill="FFFFFF"/>
        <w:bidi w:val="0"/>
        <w:ind w:left="0" w:right="0" w:firstLine="567"/>
        <w:rPr>
          <w:lang w:val="en-US"/>
        </w:rPr>
      </w:pPr>
      <w:r>
        <w:rPr>
          <w:color w:val="000000"/>
          <w:lang w:val="en-US" w:eastAsia="en-US"/>
        </w:rPr>
        <w:t>Уже сейчас выяснилось, что страшные пандемии, про</w:t>
        <w:softHyphen/>
        <w:t>носившиеся недавно по Земле, являются результатом про</w:t>
        <w:softHyphen/>
        <w:t>никновения, в организм мельчайших радиоактивных час</w:t>
        <w:softHyphen/>
        <w:t>тиц. Выяснилось, что многие эти частицы, как например стронций 90, попавшие в кости, дадут о себе знать не сразу, но через много лет спустя, в девятом или десятом поколении тех клеток, которые они поразили.</w:t>
      </w:r>
    </w:p>
    <w:p>
      <w:pPr>
        <w:pStyle w:val="Normal"/>
        <w:shd w:fill="FFFFFF"/>
        <w:bidi w:val="0"/>
        <w:ind w:left="0" w:right="0" w:firstLine="567"/>
        <w:rPr>
          <w:lang w:val="en-US"/>
        </w:rPr>
      </w:pPr>
      <w:r>
        <w:rPr>
          <w:color w:val="000000"/>
          <w:lang w:val="en-US" w:eastAsia="en-US"/>
        </w:rPr>
        <w:t>Будет установлено, что мельчайшие частицы дейст</w:t>
        <w:softHyphen/>
        <w:t>вуют не только на физический организм человека, но и на психику, мышление и тому подобное.</w:t>
      </w:r>
    </w:p>
    <w:p>
      <w:pPr>
        <w:pStyle w:val="Normal"/>
        <w:shd w:fill="FFFFFF"/>
        <w:bidi w:val="0"/>
        <w:ind w:left="0" w:right="0" w:firstLine="567"/>
        <w:rPr>
          <w:lang w:val="en-US"/>
        </w:rPr>
      </w:pPr>
      <w:r>
        <w:rPr>
          <w:color w:val="000000"/>
          <w:lang w:val="en-US" w:eastAsia="en-US"/>
        </w:rPr>
        <w:t>Подобно алкогольным воздействиям, люди могут опь</w:t>
        <w:softHyphen/>
        <w:t>яняться космическими частицами и впадать в буйство войн. Так же будет установлено, что многие частицы могут быть как вредными, так и благодетельными. Люди научатся использовать правильно эти частицы и делать вредные – полезными. Люди будут черпать невероятные сокровища из "пустого", как думали еще совсем недавно, океана пространства.</w:t>
      </w:r>
    </w:p>
    <w:p>
      <w:pPr>
        <w:pStyle w:val="Normal"/>
        <w:shd w:fill="FFFFFF"/>
        <w:bidi w:val="0"/>
        <w:ind w:left="0" w:right="0" w:firstLine="567"/>
        <w:rPr>
          <w:lang w:val="en-US"/>
        </w:rPr>
      </w:pPr>
      <w:r>
        <w:rPr>
          <w:color w:val="000000"/>
          <w:lang w:val="en-US" w:eastAsia="en-US"/>
        </w:rPr>
        <w:t>Ядерные процессы, происходящие в недрах солнц и планет, в частности в недрах нашей планеты, имеют тес</w:t>
        <w:softHyphen/>
        <w:t>нейшее взаимодействие с потоками частиц приходящих из Пространства. Много сходства, вероятно, будет найдено между мельчайшими огненными вирусами и радиоактив</w:t>
        <w:softHyphen/>
        <w:t>ными частицами.</w:t>
      </w:r>
    </w:p>
    <w:p>
      <w:pPr>
        <w:pStyle w:val="Normal"/>
        <w:shd w:fill="FFFFFF"/>
        <w:bidi w:val="0"/>
        <w:ind w:left="0" w:right="0" w:firstLine="567"/>
        <w:rPr>
          <w:lang w:val="en-US"/>
        </w:rPr>
      </w:pPr>
      <w:r>
        <w:rPr>
          <w:color w:val="000000"/>
          <w:lang w:val="en-US" w:eastAsia="en-US"/>
        </w:rPr>
        <w:t>Периодичность различных "дождей" радиоактивных частиц будет часто увязываться с вращением ближайших светил и пространственных образований. Лучи будут на</w:t>
        <w:softHyphen/>
        <w:t>зываться потоками частиц и по этим частицам будут диф</w:t>
        <w:softHyphen/>
        <w:t>ференцироваться. В конце концов, будет установлено, что и человек, оказывается, непрерывно источает из себя по</w:t>
        <w:softHyphen/>
        <w:t>токи частиц, которые бывают настолько мощными, что достигают, даже, отдаленные миры!</w:t>
      </w:r>
    </w:p>
    <w:p>
      <w:pPr>
        <w:pStyle w:val="Normal"/>
        <w:shd w:fill="FFFFFF"/>
        <w:bidi w:val="0"/>
        <w:ind w:left="0" w:right="0" w:firstLine="567"/>
        <w:rPr>
          <w:lang w:val="en-US"/>
        </w:rPr>
      </w:pPr>
      <w:r>
        <w:rPr>
          <w:color w:val="000000"/>
          <w:lang w:val="en-US" w:eastAsia="en-US"/>
        </w:rPr>
        <w:t>Тогда сокровенные сведения древних будут пере</w:t>
        <w:softHyphen/>
        <w:t>смотрены, расшифрованы и сольются с новейшими дости</w:t>
        <w:softHyphen/>
        <w:t>жениями Науки, и великие истины астрологии вспыхнут с новой, небывалой силой. Конечно, тогда те, кто ныне говорит, что "вера в астрологию есть великое невежество" будут уверять, что они всегда были ее последователями, как инквизиторы, сжегшие Джордано Бруно, переодев</w:t>
        <w:softHyphen/>
        <w:t>шись в новые рясы, уверяют теперь, что они всегда пре</w:t>
        <w:softHyphen/>
        <w:t>возносили его. Впрочем, на этот раз может быть это будет и не так. Земля, вместе со всей Солнечной Системой входит сейчас в область тончайших частиц пространства, которые должны уничтожить всех противоборствующих ученых и неученых невежд, если они не успеют признать их, изучить и научиться их правильному применению.</w:t>
      </w:r>
    </w:p>
    <w:p>
      <w:pPr>
        <w:pStyle w:val="Normal"/>
        <w:shd w:fill="FFFFFF"/>
        <w:bidi w:val="0"/>
        <w:ind w:left="0" w:right="0" w:firstLine="567"/>
        <w:rPr>
          <w:lang w:val="en-US"/>
        </w:rPr>
      </w:pPr>
      <w:r>
        <w:rPr>
          <w:color w:val="000000"/>
          <w:lang w:val="en-US" w:eastAsia="en-US"/>
        </w:rPr>
        <w:t>Еще в 30-х годах нынешнего столетия грозно про</w:t>
        <w:softHyphen/>
        <w:t>звучал набат знающих, когда было сказано: "Огонь у порога!"</w:t>
      </w:r>
    </w:p>
    <w:p>
      <w:pPr>
        <w:pStyle w:val="Normal"/>
        <w:shd w:fill="FFFFFF"/>
        <w:bidi w:val="0"/>
        <w:ind w:left="0" w:right="0" w:firstLine="567"/>
        <w:jc w:val="right"/>
        <w:rPr>
          <w:lang w:val="en-US"/>
        </w:rPr>
      </w:pPr>
      <w:r>
        <w:rPr>
          <w:i/>
          <w:color w:val="000000"/>
          <w:lang w:val="en-US" w:eastAsia="en-US"/>
        </w:rPr>
        <w:t>13.12.59</w:t>
      </w:r>
    </w:p>
    <w:p>
      <w:pPr>
        <w:pStyle w:val="Heading2"/>
        <w:numPr>
          <w:ilvl w:val="0"/>
          <w:numId w:val="0"/>
        </w:numPr>
        <w:bidi w:val="0"/>
        <w:ind w:left="0" w:right="0" w:hanging="0"/>
        <w:outlineLvl w:val="1"/>
        <w:rPr>
          <w:lang w:val="en-US"/>
        </w:rPr>
      </w:pPr>
      <w:bookmarkStart w:id="382" w:name="_Toc44162703"/>
      <w:bookmarkStart w:id="383" w:name="_Toc46569760"/>
      <w:bookmarkStart w:id="384" w:name="_Toc46564978"/>
      <w:bookmarkStart w:id="385" w:name="_Toc46564740"/>
      <w:r>
        <w:rPr>
          <w:spacing w:val="0"/>
          <w:lang w:val="en-US" w:eastAsia="en-US"/>
        </w:rPr>
        <w:t>НЕЗРИМЫЙ ПОДВИГ</w:t>
      </w:r>
      <w:bookmarkEnd w:id="382"/>
      <w:bookmarkEnd w:id="383"/>
      <w:bookmarkEnd w:id="384"/>
      <w:bookmarkEnd w:id="385"/>
    </w:p>
    <w:p>
      <w:pPr>
        <w:pStyle w:val="Normal"/>
        <w:shd w:fill="FFFFFF"/>
        <w:bidi w:val="0"/>
        <w:ind w:left="0" w:right="0" w:firstLine="567"/>
        <w:rPr>
          <w:lang w:val="en-US"/>
        </w:rPr>
      </w:pPr>
      <w:r>
        <w:rPr>
          <w:color w:val="000000"/>
          <w:lang w:val="en-US" w:eastAsia="en-US"/>
        </w:rPr>
        <w:t>Существуют три вида подвига: подвиг внешний, по</w:t>
        <w:softHyphen/>
        <w:t>двиг внутренний, подвиг и внешний и внутренний.</w:t>
      </w:r>
    </w:p>
    <w:p>
      <w:pPr>
        <w:pStyle w:val="Normal"/>
        <w:shd w:fill="FFFFFF"/>
        <w:bidi w:val="0"/>
        <w:ind w:left="0" w:right="0" w:firstLine="567"/>
        <w:rPr>
          <w:lang w:val="en-US"/>
        </w:rPr>
      </w:pPr>
      <w:r>
        <w:rPr>
          <w:color w:val="000000"/>
          <w:lang w:val="en-US" w:eastAsia="en-US"/>
        </w:rPr>
        <w:t>Человек может совершить поступок, который всеми будет рассматриваться как героическое деяние, между тем как совершивший его, действовал безо всякого побужде</w:t>
        <w:softHyphen/>
        <w:t>ния, направленного на благо, а подчас даже наоборот – действовал под самым корыстным импульсом. Всем изве</w:t>
        <w:softHyphen/>
        <w:t>стны примеры ханжей, которые ходят в веригах и "умер</w:t>
        <w:softHyphen/>
        <w:t>щвляют плоть" лишь ради того, чтобы производить впе</w:t>
        <w:softHyphen/>
        <w:t>чатление на верующих. Вспомним пример корыстолюбца, который бросился в воду, чтобы спасти тонущего лишь ради получения награды. Не будем задерживать внимание</w:t>
      </w:r>
      <w:r>
        <w:rPr>
          <w:lang w:val="en-US" w:eastAsia="en-US"/>
        </w:rPr>
        <w:t xml:space="preserve"> </w:t>
      </w:r>
      <w:r>
        <w:rPr>
          <w:color w:val="000000"/>
          <w:lang w:val="en-US" w:eastAsia="en-US"/>
        </w:rPr>
        <w:t>на внешнем подвиге, ибо для духовного совершенствова</w:t>
        <w:softHyphen/>
        <w:t>ния он не имеет никакого значения, разве только в том смысле, что необходимо изгонять всякий намек на хан</w:t>
        <w:softHyphen/>
        <w:t>жество, которое столь же отлично от подвига истинного, как зловоние от благоухания. Ясно, что ничто "внешнее", то есть не сопровождаемое соответствующими чувствами, побуждениями, иначе говоря, огнями центров и свечением ауры, не имеет значения для восхождения, для эволюции, для кармы, для всего того, ради чего действует Агни Йог. Люди не делают различия между подвигом, совершенным ради получения награды, и подвигом, совершенным бес</w:t>
        <w:softHyphen/>
        <w:t>корыстно, они одинаково выдают ордена и медали и тем и другим, а стремление к получению награды расценивают как знак преданности. Конечно, когда важен лишь внеш</w:t>
        <w:softHyphen/>
        <w:t>ний результат, тогда и внешний подвиг имеет значение, но имеется в виду результат внутренний – те действия, которые вызывают или порождают соответственные пси</w:t>
        <w:softHyphen/>
        <w:t>ходуховные следствия в Пространстве, которое все видит, все слышит, которое безошибочно воздает с абсолютно непогрешимой справедливостью.</w:t>
      </w:r>
    </w:p>
    <w:p>
      <w:pPr>
        <w:pStyle w:val="Normal"/>
        <w:shd w:fill="FFFFFF"/>
        <w:bidi w:val="0"/>
        <w:ind w:left="0" w:right="0" w:firstLine="567"/>
        <w:rPr>
          <w:lang w:val="en-US"/>
        </w:rPr>
      </w:pPr>
      <w:r>
        <w:rPr>
          <w:color w:val="000000"/>
          <w:lang w:val="en-US" w:eastAsia="en-US"/>
        </w:rPr>
        <w:t>Истинный подвиг есть, именно, этот подвиг – возжжения внутренних огней, ибо каждый входящий знает, как это нелегко – в среде насыщенной низкими энергиями страстей, злобы и невежества. Между тем, возжжение и поддержание в себе этих внутренних огней имеет огромное значение не только для самого человека, но и для окру</w:t>
        <w:softHyphen/>
        <w:t>жающей среды и часто, даже, для всего мира. Именно эти огни-магниты притягивают из Пространства спаситель</w:t>
        <w:softHyphen/>
        <w:t>ные, жизнедеятельные энергии и наращивают мощь их воздействия своим постоянным вращением; именно эти огни-магниты служат теми фокусами, куда направляется спасительная Мощь Иерархии. Эти внутренние огни спа</w:t>
        <w:softHyphen/>
        <w:t>сают от эпидемий, землетрясений и многих других бедст</w:t>
        <w:softHyphen/>
        <w:t>вий, всех тех, кто находится вокруг такого огненосца; эти огни вызывают высшие творческие стремления в окружающих, хотя эти окружающие могут ничего не знать об этом и никогда не узнать в дальнейшем, какие бедствия отвела от них аура защитника, какие спасительные стрем</w:t>
        <w:softHyphen/>
        <w:t>ления индуктировали в их сознании его вибрации. Неред</w:t>
        <w:softHyphen/>
        <w:t>ко они не только не замечают своих благодетелей, но часто являют многие знаки неблагодарности и, даже, пре</w:t>
        <w:softHyphen/>
        <w:t>дательство. Правда, благодетельные лучи огненосца не только порождает благо, но и разят все темное, злое, несоответственное эволюции. Отсюда со стороны темных и злых проявляется сознательная и бессознательная ненависть к носителям внутренних огней. Отсюда и преследования и гонения, исходящие со стороны тех, кто чувствует опасность для своего темного благополучия. Как черви, потревожен</w:t>
        <w:softHyphen/>
        <w:t>ные солнечным лучом, приходят в активное состояние тем</w:t>
        <w:softHyphen/>
        <w:t>ные, едва обитаемых ими рассадников разложения коснется опаляющий луч светоносной ауры.</w:t>
      </w:r>
    </w:p>
    <w:p>
      <w:pPr>
        <w:pStyle w:val="Normal"/>
        <w:shd w:fill="FFFFFF"/>
        <w:bidi w:val="0"/>
        <w:ind w:left="0" w:right="0" w:firstLine="567"/>
        <w:rPr>
          <w:lang w:val="en-US"/>
        </w:rPr>
      </w:pPr>
      <w:r>
        <w:rPr>
          <w:color w:val="000000"/>
          <w:lang w:val="en-US" w:eastAsia="en-US"/>
        </w:rPr>
        <w:t>Дорогой ценой достается светоносцу усовершенство</w:t>
        <w:softHyphen/>
        <w:t>вание мира, ибо все несовершенство окружающего давит на его плечи непомерной тяжестью и символ гиганта, несущего на себе Землю, является для него далеко не отвлеченным символом: каждый день, а часто и каждый час прибавляет груз к его непомерной ноше, каждый день и час прибавляет яду в его питье и пищу; ядовитые газы постоянно отравляют его дыхание и когда чуть живой, он бредет по отвесной скале, темная свора зверей различных размеров несется за ним, злобно угрожая растерзать его; тучи ядовитых насекомых кружатся над ним, пытаясь по капельке высосать всю его кровь; множество недоброже</w:t>
        <w:softHyphen/>
        <w:t>лателей бросают камни на его узкую тропу и злорадствуют при виде каждого его неверного движения, каждого при</w:t>
        <w:softHyphen/>
        <w:t>знака скольжения. Мало тех, кто помогает ему, но зато какое множество пылает готовностью усугубить его не</w:t>
        <w:softHyphen/>
        <w:t>верный шаг. Из бездны хаоса, разверзшегося под его но</w:t>
        <w:softHyphen/>
        <w:t>гами, постоянно несутся сладкие голоса соблазна. Увы!</w:t>
      </w:r>
      <w:r>
        <w:rPr>
          <w:lang w:val="en-US" w:eastAsia="en-US"/>
        </w:rPr>
        <w:t xml:space="preserve"> </w:t>
      </w:r>
      <w:r>
        <w:rPr>
          <w:color w:val="000000"/>
          <w:lang w:val="en-US" w:eastAsia="en-US"/>
        </w:rPr>
        <w:t>Все это не звонкие метафоры, действительность куда более зловеща и грозна!</w:t>
      </w:r>
    </w:p>
    <w:p>
      <w:pPr>
        <w:pStyle w:val="Normal"/>
        <w:shd w:fill="FFFFFF"/>
        <w:bidi w:val="0"/>
        <w:ind w:left="0" w:right="0" w:firstLine="567"/>
        <w:rPr>
          <w:lang w:val="en-US"/>
        </w:rPr>
      </w:pPr>
      <w:r>
        <w:rPr>
          <w:color w:val="000000"/>
          <w:lang w:val="en-US" w:eastAsia="en-US"/>
        </w:rPr>
        <w:t>Но без всех этих ужасов не было бы и подвига. При всем этом несущий внутренний подвиг не уходит от внешней жизни. Он живет так же, как и всякий, часто внешне ничем не примечательный человек и только немногие замечают его стремление идти верхними пу</w:t>
        <w:softHyphen/>
        <w:t>тями жизни и замечая, конечно, подозрительно косятся на него. Редко чуткое, доброе сердце потянется к нему устремленное необъяснимой симпатией, и, как исклю</w:t>
        <w:softHyphen/>
        <w:t>чение встречается загорание и озарение частичного по</w:t>
        <w:softHyphen/>
        <w:t>нимания и признания. Не только сослуживцы, сотруд</w:t>
        <w:softHyphen/>
        <w:t>ники, но часто и домашние не догадываются о внутрен</w:t>
        <w:softHyphen/>
        <w:t>нем подвиге, хотя бы потому, что они не имеют пред</w:t>
        <w:softHyphen/>
        <w:t>ставления, что это такое; а часто во что-то посвященные, все же мыслят об этом туманно и недоверчиво. Больше того, очень часто совершающий внутренний подвиг или не знает о размерах и значении своего подвига, или не стремится думать об этом. Иногда это может быть и хорошо, особенно если есть опасность духовного само</w:t>
        <w:softHyphen/>
        <w:t>обольщения. Кроме того, как трудно из тела чувствовать, что есть и где оно малое и великое. Но конечно, насто</w:t>
        <w:softHyphen/>
        <w:t>ящий Агни Йог знает всю тонкость и все грандиозное значение понятия, которое для многих, даже не глупых людей – пустой звук.</w:t>
      </w:r>
    </w:p>
    <w:p>
      <w:pPr>
        <w:pStyle w:val="Normal"/>
        <w:shd w:fill="FFFFFF"/>
        <w:bidi w:val="0"/>
        <w:ind w:left="0" w:right="0" w:firstLine="567"/>
        <w:rPr>
          <w:lang w:val="en-US"/>
        </w:rPr>
      </w:pPr>
      <w:r>
        <w:rPr>
          <w:color w:val="000000"/>
          <w:lang w:val="en-US" w:eastAsia="en-US"/>
        </w:rPr>
        <w:t>Подвиг внутренний и внешний могут сочетаться. Можно сказать даже больше – никакой истинный внеш</w:t>
        <w:softHyphen/>
        <w:t>ний подвиг не мыслим без сочетания с подвигом внутрен</w:t>
        <w:softHyphen/>
        <w:t>ним. О таком подвиге можно не говорить, достаточно существует примеров в истории: подвиги Будды и Христа, подвиги множества Учителей человечества, подвиги по</w:t>
        <w:softHyphen/>
        <w:t>движников и героев. Иногда необходимо, чтобы люди име</w:t>
        <w:softHyphen/>
        <w:t>ли перед собой пример высшего, духовного подвига.</w:t>
      </w:r>
    </w:p>
    <w:p>
      <w:pPr>
        <w:pStyle w:val="Normal"/>
        <w:shd w:fill="FFFFFF"/>
        <w:bidi w:val="0"/>
        <w:ind w:left="0" w:right="0" w:firstLine="567"/>
        <w:rPr>
          <w:lang w:val="en-US"/>
        </w:rPr>
      </w:pPr>
      <w:r>
        <w:rPr>
          <w:color w:val="000000"/>
          <w:lang w:val="en-US" w:eastAsia="en-US"/>
        </w:rPr>
        <w:t>"Не будем рассуждать, который подвиг выше", ибо всякое такое рассуждение умаляет значение самого насущного, самого священного понятия всех веков и особен</w:t>
        <w:softHyphen/>
        <w:t>но современности – понятие ПОДВИГА.</w:t>
      </w:r>
    </w:p>
    <w:p>
      <w:pPr>
        <w:pStyle w:val="Normal"/>
        <w:shd w:fill="FFFFFF"/>
        <w:bidi w:val="0"/>
        <w:ind w:left="0" w:right="0" w:firstLine="567"/>
        <w:jc w:val="right"/>
        <w:rPr>
          <w:lang w:val="en-US"/>
        </w:rPr>
      </w:pPr>
      <w:r>
        <w:rPr>
          <w:i/>
          <w:color w:val="000000"/>
          <w:lang w:val="en-US" w:eastAsia="en-US"/>
        </w:rPr>
        <w:t>25.07.60</w:t>
      </w:r>
    </w:p>
    <w:p>
      <w:pPr>
        <w:pStyle w:val="Heading2"/>
        <w:numPr>
          <w:ilvl w:val="0"/>
          <w:numId w:val="0"/>
        </w:numPr>
        <w:bidi w:val="0"/>
        <w:ind w:left="0" w:right="0" w:hanging="0"/>
        <w:outlineLvl w:val="1"/>
        <w:rPr>
          <w:lang w:val="en-US"/>
        </w:rPr>
      </w:pPr>
      <w:bookmarkStart w:id="386" w:name="_Toc44162704"/>
      <w:bookmarkStart w:id="387" w:name="_Toc46569761"/>
      <w:bookmarkStart w:id="388" w:name="_Toc46564979"/>
      <w:bookmarkStart w:id="389" w:name="_Toc46564741"/>
      <w:r>
        <w:rPr>
          <w:spacing w:val="0"/>
          <w:lang w:val="en-US" w:eastAsia="en-US"/>
        </w:rPr>
        <w:t>ПРЕДУПРЕЖДЕНИЕ</w:t>
      </w:r>
      <w:bookmarkEnd w:id="386"/>
      <w:bookmarkEnd w:id="387"/>
      <w:bookmarkEnd w:id="388"/>
      <w:bookmarkEnd w:id="389"/>
    </w:p>
    <w:p>
      <w:pPr>
        <w:pStyle w:val="Normal"/>
        <w:shd w:fill="FFFFFF"/>
        <w:bidi w:val="0"/>
        <w:ind w:left="0" w:right="0" w:firstLine="567"/>
        <w:rPr>
          <w:lang w:val="en-US"/>
        </w:rPr>
      </w:pPr>
      <w:r>
        <w:rPr>
          <w:color w:val="000000"/>
          <w:lang w:val="en-US" w:eastAsia="en-US"/>
        </w:rPr>
        <w:t>У каждого своя судьба, а следовательно и свой Путь, но все же у всех идущих имеются какие-то общие пре</w:t>
        <w:softHyphen/>
        <w:t>пятствия и опасности, проистекающие из приемов борьбы, излюбленных и общих почти для всех наших темных противников. Это, конечно, клевета, глумление и запу</w:t>
        <w:softHyphen/>
        <w:t>гивание. Каждый ищущий должен знать, что ему не из</w:t>
        <w:softHyphen/>
        <w:t>бежать преследования, которое будет возрастать по мере возрастания его духовных достоинств. Если идущий ста</w:t>
        <w:softHyphen/>
        <w:t>новится светоносен, т.е. опасен для темных, они, конечно, не остановятся перед попыткой его уничтожить.</w:t>
      </w:r>
    </w:p>
    <w:p>
      <w:pPr>
        <w:pStyle w:val="Normal"/>
        <w:shd w:fill="FFFFFF"/>
        <w:bidi w:val="0"/>
        <w:ind w:left="0" w:right="0" w:firstLine="567"/>
        <w:rPr>
          <w:lang w:val="en-US"/>
        </w:rPr>
      </w:pPr>
      <w:r>
        <w:rPr>
          <w:color w:val="000000"/>
          <w:lang w:val="en-US" w:eastAsia="en-US"/>
        </w:rPr>
        <w:t>Пугать не нужно, но предупреждать необходимо. Про</w:t>
        <w:softHyphen/>
        <w:t>тив идущего будут действовать враги тайные и явные, люди уважаемые слепышами и негодяи, люди занимаю</w:t>
        <w:softHyphen/>
        <w:t>щие самые различные общественные положения; и те, от которых можно ожидать нападения, и те, от которых ожидать выпада никак не приходилось.</w:t>
      </w:r>
    </w:p>
    <w:p>
      <w:pPr>
        <w:pStyle w:val="Normal"/>
        <w:shd w:fill="FFFFFF"/>
        <w:bidi w:val="0"/>
        <w:ind w:left="0" w:right="0" w:firstLine="567"/>
        <w:rPr>
          <w:lang w:val="en-US"/>
        </w:rPr>
      </w:pPr>
      <w:r>
        <w:rPr>
          <w:color w:val="000000"/>
          <w:lang w:val="en-US" w:eastAsia="en-US"/>
        </w:rPr>
        <w:t>Одни из них будут выступать как бы случайно и после истощения злобы отходить во тьму; другие будут дейст</w:t>
        <w:softHyphen/>
        <w:t>вовать постоянно, с настойчивостью гончего пса. Ясно, что злоба, ложь, презрение – будут их главным оружием. Некоторые из них, со святою простотою будут уверены, что нападая на идущего, пытаясь его растоптать и унич</w:t>
        <w:softHyphen/>
        <w:t>тожить – они будут делать доброе и справедливое дело. Обычно это бессердечные чиновники, считающие себя по</w:t>
        <w:softHyphen/>
        <w:t>борниками правды и стражами безопасности народов. Дру</w:t>
        <w:softHyphen/>
        <w:t>гие будут действовать в силу неудержимой, необъяснимой</w:t>
      </w:r>
      <w:r>
        <w:rPr>
          <w:lang w:val="en-US" w:eastAsia="en-US"/>
        </w:rPr>
        <w:t xml:space="preserve"> </w:t>
      </w:r>
      <w:r>
        <w:rPr>
          <w:color w:val="000000"/>
          <w:lang w:val="en-US" w:eastAsia="en-US"/>
        </w:rPr>
        <w:t>ненависти, которую будет внушать им один только вид идущего.</w:t>
      </w:r>
    </w:p>
    <w:p>
      <w:pPr>
        <w:pStyle w:val="Normal"/>
        <w:shd w:fill="FFFFFF"/>
        <w:bidi w:val="0"/>
        <w:ind w:left="0" w:right="0" w:firstLine="567"/>
        <w:rPr>
          <w:lang w:val="en-US"/>
        </w:rPr>
      </w:pPr>
      <w:r>
        <w:rPr>
          <w:color w:val="000000"/>
          <w:lang w:val="en-US" w:eastAsia="en-US"/>
        </w:rPr>
        <w:t>В силу чего будет вызвано такое отношение к идуще</w:t>
        <w:softHyphen/>
        <w:t>му? Конечно, в силу абсолютно-непреложного космиче</w:t>
        <w:softHyphen/>
        <w:t>ского закона: в силу притяжения противоположных начал; если идущий к свету и несущий свет, стремится рас</w:t>
        <w:softHyphen/>
        <w:t>сеять тьму, то носители тьмы, так же стремятся рассеять свет и уничтожить его источник там, где они имеют такую возможность; однако на этом аналогия и заканчивается; дальше следует противоположение: если идущий действу</w:t>
        <w:softHyphen/>
        <w:t>ет любовью, самоотверженностью, состраданием, то тем</w:t>
        <w:softHyphen/>
        <w:t>ный действует ненавистью, своекорыстием, жестокостью и предательством. Свет – оружие светлого, тьма – ору</w:t>
        <w:softHyphen/>
        <w:t>жие темного. Светлый и темный взаимно чуют друг друга, хотя далеко не всегда сознают не только истинный потен</w:t>
        <w:softHyphen/>
        <w:t>циал, но и самый факт своего прилежания к противопо</w:t>
        <w:softHyphen/>
        <w:t>ложным началам. (Конечно, в большинстве случаев тем</w:t>
        <w:softHyphen/>
        <w:t>ный не сознает себя сотрудником тьмы хотя бы в силу своего невежества: он, как говорится, не верит ни в Бога, ни в черта, что однако, не мешает ему быть преданным слугой последнего.) Очень часто темный сам не понимает – отчего в нем вспыхивает такая ненависть, но он и мало задумывается над этим.</w:t>
      </w:r>
    </w:p>
    <w:p>
      <w:pPr>
        <w:pStyle w:val="Normal"/>
        <w:shd w:fill="FFFFFF"/>
        <w:bidi w:val="0"/>
        <w:ind w:left="0" w:right="0" w:firstLine="567"/>
        <w:rPr>
          <w:lang w:val="en-US"/>
        </w:rPr>
      </w:pPr>
      <w:r>
        <w:rPr>
          <w:color w:val="000000"/>
          <w:lang w:val="en-US" w:eastAsia="en-US"/>
        </w:rPr>
        <w:t>На идущего ополчаются не только воплощенные вра</w:t>
        <w:softHyphen/>
        <w:t>ги, но и развоплощенные темные сущности различных ступеней. Между его врагами плотными и тонкими неред</w:t>
        <w:softHyphen/>
        <w:t>ко существует темное сотрудничество: нередко воплощен</w:t>
        <w:softHyphen/>
        <w:t>ные ненавистники бывают одержимы развоплощенными или находятся под их влиянием. Именно тонкие сущности часто являются инспираторами нападений производимых воплощенными.</w:t>
      </w:r>
    </w:p>
    <w:p>
      <w:pPr>
        <w:pStyle w:val="Normal"/>
        <w:shd w:fill="FFFFFF"/>
        <w:bidi w:val="0"/>
        <w:ind w:left="0" w:right="0" w:firstLine="567"/>
        <w:rPr>
          <w:lang w:val="en-US"/>
        </w:rPr>
      </w:pPr>
      <w:r>
        <w:rPr>
          <w:color w:val="000000"/>
          <w:lang w:val="en-US" w:eastAsia="en-US"/>
        </w:rPr>
        <w:t>Если огонь сердца поникает, то и враги не тревожат. Поэтому нападение есть не знак слабости идущего, но скорее силы. Правда, может быть и так, что ослабление огня, как ослабление костра, придвигает из мрака зверье.</w:t>
      </w:r>
      <w:r>
        <w:rPr>
          <w:lang w:val="en-US" w:eastAsia="en-US"/>
        </w:rPr>
        <w:t xml:space="preserve"> </w:t>
      </w:r>
      <w:r>
        <w:rPr>
          <w:color w:val="000000"/>
          <w:lang w:val="en-US" w:eastAsia="en-US"/>
        </w:rPr>
        <w:t>Кроме того, может быть и так, что идущий в чем-то усилился и преуспел, но в чем-то ослаб; поэтому усилив</w:t>
        <w:softHyphen/>
        <w:t>шаяся часть, кому-то мешающая, может подвергнуться нападению, а ослабленный участок сознания может по</w:t>
        <w:softHyphen/>
        <w:t>служить каналом для вторжения врага.</w:t>
      </w:r>
    </w:p>
    <w:p>
      <w:pPr>
        <w:pStyle w:val="Normal"/>
        <w:shd w:fill="FFFFFF"/>
        <w:bidi w:val="0"/>
        <w:ind w:left="0" w:right="0" w:firstLine="567"/>
        <w:rPr>
          <w:lang w:val="en-US"/>
        </w:rPr>
      </w:pPr>
      <w:r>
        <w:rPr>
          <w:color w:val="000000"/>
          <w:lang w:val="en-US" w:eastAsia="en-US"/>
        </w:rPr>
        <w:t xml:space="preserve">Тяжелые битвы предстоят идущему, и сказано, что </w:t>
      </w:r>
      <w:r>
        <w:rPr>
          <w:i/>
          <w:color w:val="000000"/>
          <w:lang w:val="en-US" w:eastAsia="en-US"/>
        </w:rPr>
        <w:t xml:space="preserve">"только напряжением всех сил победите". </w:t>
      </w:r>
      <w:r>
        <w:rPr>
          <w:color w:val="000000"/>
          <w:lang w:val="en-US" w:eastAsia="en-US"/>
        </w:rPr>
        <w:t>Нужно поде</w:t>
        <w:softHyphen/>
        <w:t>литься опытом и предупредить. Однако предупредить надо по сознанию. Нельзя перегрузить не подготовленное до</w:t>
        <w:softHyphen/>
        <w:t>статочным мужеством сознание, ибо результат может быть плачевным.</w:t>
      </w:r>
    </w:p>
    <w:p>
      <w:pPr>
        <w:pStyle w:val="Normal"/>
        <w:shd w:fill="FFFFFF"/>
        <w:bidi w:val="0"/>
        <w:ind w:left="0" w:right="0" w:firstLine="567"/>
        <w:rPr>
          <w:lang w:val="en-US"/>
        </w:rPr>
      </w:pPr>
      <w:r>
        <w:rPr>
          <w:color w:val="000000"/>
          <w:lang w:val="en-US" w:eastAsia="en-US"/>
        </w:rPr>
        <w:t>Не только предупредить, но и ободрить нужно иду</w:t>
        <w:softHyphen/>
        <w:t xml:space="preserve">щего: сказано – </w:t>
      </w:r>
      <w:r>
        <w:rPr>
          <w:i/>
          <w:color w:val="000000"/>
          <w:lang w:val="en-US" w:eastAsia="en-US"/>
        </w:rPr>
        <w:t>"Кто с Нами, тот иногда знает нас борьбы, но так же знает и то, что ОН ВСЕГДА ПО</w:t>
        <w:softHyphen/>
        <w:t xml:space="preserve">БЕДИТЕЛЬ." </w:t>
      </w:r>
      <w:r>
        <w:rPr>
          <w:color w:val="000000"/>
          <w:lang w:val="en-US" w:eastAsia="en-US"/>
        </w:rPr>
        <w:t xml:space="preserve">При этом не следует забывать, что "... </w:t>
      </w:r>
      <w:r>
        <w:rPr>
          <w:i/>
          <w:color w:val="000000"/>
          <w:lang w:val="en-US" w:eastAsia="en-US"/>
        </w:rPr>
        <w:t xml:space="preserve">быть с Нами – это значит, ЗНАТЬ Учение,... знать Учение – значит ПРИМЕНЯТЬ". </w:t>
      </w:r>
      <w:r>
        <w:rPr>
          <w:color w:val="000000"/>
          <w:lang w:val="en-US" w:eastAsia="en-US"/>
        </w:rPr>
        <w:t>И благо тем, кто не только не устрашится борьбы, но и полюбит это состояние от кото</w:t>
        <w:softHyphen/>
        <w:t>рого, все равно, никуда не уйти!</w:t>
      </w:r>
    </w:p>
    <w:p>
      <w:pPr>
        <w:pStyle w:val="Normal"/>
        <w:shd w:fill="FFFFFF"/>
        <w:bidi w:val="0"/>
        <w:ind w:left="0" w:right="0" w:firstLine="567"/>
        <w:jc w:val="right"/>
        <w:rPr>
          <w:lang w:val="en-US"/>
        </w:rPr>
      </w:pPr>
      <w:r>
        <w:rPr>
          <w:i/>
          <w:color w:val="000000"/>
          <w:lang w:val="en-US" w:eastAsia="en-US"/>
        </w:rPr>
        <w:t>29.10.59</w:t>
      </w:r>
    </w:p>
    <w:p>
      <w:pPr>
        <w:pStyle w:val="Heading2"/>
        <w:numPr>
          <w:ilvl w:val="0"/>
          <w:numId w:val="0"/>
        </w:numPr>
        <w:bidi w:val="0"/>
        <w:ind w:left="0" w:right="0" w:hanging="0"/>
        <w:outlineLvl w:val="1"/>
        <w:rPr>
          <w:lang w:val="en-US"/>
        </w:rPr>
      </w:pPr>
      <w:bookmarkStart w:id="390" w:name="_Toc44162705"/>
      <w:bookmarkStart w:id="391" w:name="_Toc46569762"/>
      <w:bookmarkStart w:id="392" w:name="_Toc46564980"/>
      <w:bookmarkStart w:id="393" w:name="_Toc46564742"/>
      <w:r>
        <w:rPr>
          <w:spacing w:val="0"/>
          <w:lang w:val="en-US" w:eastAsia="en-US"/>
        </w:rPr>
        <w:t>НАРОДНАЯ МЕДИЦИНА</w:t>
      </w:r>
      <w:bookmarkEnd w:id="390"/>
      <w:bookmarkEnd w:id="391"/>
      <w:bookmarkEnd w:id="392"/>
      <w:bookmarkEnd w:id="393"/>
    </w:p>
    <w:p>
      <w:pPr>
        <w:pStyle w:val="Normal"/>
        <w:shd w:fill="FFFFFF"/>
        <w:bidi w:val="0"/>
        <w:ind w:left="0" w:right="0" w:firstLine="567"/>
        <w:rPr>
          <w:lang w:val="en-US"/>
        </w:rPr>
      </w:pPr>
      <w:r>
        <w:rPr>
          <w:color w:val="000000"/>
          <w:lang w:val="en-US" w:eastAsia="en-US"/>
        </w:rPr>
        <w:t>Бывало, и не так уж давно, когда все исходящее от народа, считалось невежественным, грубым и темным. Всякое народное знание и опыт считались антитезой про</w:t>
        <w:softHyphen/>
        <w:t>свещения. Для того, чтобы казаться просвещенным, до</w:t>
        <w:softHyphen/>
        <w:t>статочно было высмеивать все исходящее от "вонючих смердов". Действительно, соприкасаясь с народом, "ин</w:t>
        <w:softHyphen/>
        <w:t>теллигенты" встречались со многими проявлениями тем</w:t>
        <w:softHyphen/>
        <w:t>ноты, но, далеко не все то, что еще не нашло научного признания исходит от народного невежества – как раз наоборот – множество народных знаний являются кри</w:t>
        <w:softHyphen/>
        <w:t>сталлами тысячелетнего опыта, передаваемого из поколения в поколение. Эти народные знания представляют, при правильном, доброжелательном подходе, при надлежащем уважении к коллективной памяти и разуму народа, – настоящие сокровища, благодатный материал для непре</w:t>
        <w:softHyphen/>
        <w:t>дубежденных научных исследователей.</w:t>
      </w:r>
    </w:p>
    <w:p>
      <w:pPr>
        <w:pStyle w:val="Normal"/>
        <w:shd w:fill="FFFFFF"/>
        <w:bidi w:val="0"/>
        <w:ind w:left="0" w:right="0" w:firstLine="567"/>
        <w:rPr>
          <w:lang w:val="en-US"/>
        </w:rPr>
      </w:pPr>
      <w:r>
        <w:rPr>
          <w:color w:val="000000"/>
          <w:lang w:val="en-US" w:eastAsia="en-US"/>
        </w:rPr>
        <w:t>Особенно отрадны, поэтому, мероприятия Китайского Народного Правительства, направленные к возрождению китайской народной медицины! Кристаллы опыта веков, вновь освещенные светом современных знаний, готовы снова, с огромной пользой, служить человечеству. А ведь еще совсем недавно, народная медицина преследовалась гоминдановскими властями как нечто невежественное и темное.</w:t>
      </w:r>
    </w:p>
    <w:p>
      <w:pPr>
        <w:pStyle w:val="Normal"/>
        <w:shd w:fill="FFFFFF"/>
        <w:bidi w:val="0"/>
        <w:ind w:left="0" w:right="0" w:firstLine="567"/>
        <w:rPr>
          <w:lang w:val="en-US"/>
        </w:rPr>
      </w:pPr>
      <w:r>
        <w:rPr>
          <w:color w:val="000000"/>
          <w:lang w:val="en-US" w:eastAsia="en-US"/>
        </w:rPr>
        <w:t>Народная медицина, с еще большим опытом – Ме</w:t>
        <w:softHyphen/>
        <w:t>дицина Индии – так же изучается и дружески сотрудничает с индийской наукой. Это тоже добрый знак. Прежнее, неприступное высокомерие науки правящих классов, опь</w:t>
        <w:softHyphen/>
        <w:t>яненной первыми успехами, но еще такой молодой, ныне сменяется внимательностью ко всему исходящему от ши</w:t>
        <w:softHyphen/>
        <w:t>роких народных масс, от их многовекового опыта.</w:t>
      </w:r>
    </w:p>
    <w:p>
      <w:pPr>
        <w:pStyle w:val="Normal"/>
        <w:shd w:fill="FFFFFF"/>
        <w:bidi w:val="0"/>
        <w:ind w:left="0" w:right="0" w:firstLine="567"/>
        <w:rPr>
          <w:lang w:val="en-US"/>
        </w:rPr>
      </w:pPr>
      <w:r>
        <w:rPr>
          <w:color w:val="000000"/>
          <w:lang w:val="en-US" w:eastAsia="en-US"/>
        </w:rPr>
        <w:t>Вместе с этим не мешает обратить внимание на то, что за последнее время медицинская наука отвергла мно</w:t>
        <w:softHyphen/>
        <w:t>гие лекарственные препараты, вредное воздействие кото</w:t>
        <w:softHyphen/>
        <w:t>рых перекрывает пользу, исходящую от них. Так же от</w:t>
        <w:softHyphen/>
        <w:t>ставлены некоторые операции и устанавливается канцерогенность рентгенотерапии там, где она так широко при</w:t>
        <w:softHyphen/>
        <w:t>менялась. Потребовалось 30 и более лет, чтобы убедиться как за этот период поколения, когда-то облученных кле</w:t>
        <w:softHyphen/>
        <w:t>ток перерождаются в смертоносные опухоли. Официаль</w:t>
        <w:softHyphen/>
        <w:t>ная медицина сделала много ошибок и ошибок более гру</w:t>
        <w:softHyphen/>
        <w:t>бых, чем те, которые допускали малоопытные адепты народной медицины. Пусть это не будет упреком, но толь</w:t>
        <w:softHyphen/>
        <w:t>ко лишь средством для охлаждения высокомерия. Дости</w:t>
        <w:softHyphen/>
        <w:t>жения современной медицины велики, хотя ее вообража</w:t>
        <w:softHyphen/>
        <w:t>емое всесилие значительно преувеличивается.</w:t>
      </w:r>
    </w:p>
    <w:p>
      <w:pPr>
        <w:pStyle w:val="Normal"/>
        <w:shd w:fill="FFFFFF"/>
        <w:bidi w:val="0"/>
        <w:ind w:left="0" w:right="0" w:firstLine="567"/>
        <w:rPr>
          <w:lang w:val="en-US"/>
        </w:rPr>
      </w:pPr>
      <w:r>
        <w:rPr>
          <w:color w:val="000000"/>
          <w:lang w:val="en-US" w:eastAsia="en-US"/>
        </w:rPr>
        <w:t>Стремление к облегчению страданий и исцелению от болезней оправдывает многое, может быть, оправдывает даже множество искалеченных, изуродованных, убитых и отравленных во имя совершенствования медицины, но никогда и ничем не может быть оправдано "научное" самомнение, возводящее нашу, еще очень далекую от совершенства медицину на пьедестал непогрешимого идо</w:t>
        <w:softHyphen/>
        <w:t>ла. Конечно, настоящие ученые и истинные врачи не повинны в этом культе. Здесь говорится о псевдоученых и псевдоврачах, подверженных заболеванию самомнени</w:t>
        <w:softHyphen/>
        <w:t>ем. Обычно это относится к ограниченным тупицам, на</w:t>
        <w:softHyphen/>
        <w:t>бравшим в свои пустые черепные коробки знания других и вообразившие себя мудрецами. Но мудрость человека не есть запоминание отдельных положений из книг других авторов, но способность творческого использования этих основных положений, для продвижения науки вперед, для рождения новых нахождений.</w:t>
      </w:r>
    </w:p>
    <w:p>
      <w:pPr>
        <w:pStyle w:val="Normal"/>
        <w:shd w:fill="FFFFFF"/>
        <w:bidi w:val="0"/>
        <w:ind w:left="0" w:right="0" w:firstLine="567"/>
        <w:rPr>
          <w:lang w:val="en-US"/>
        </w:rPr>
      </w:pPr>
      <w:r>
        <w:rPr>
          <w:color w:val="000000"/>
          <w:lang w:val="en-US" w:eastAsia="en-US"/>
        </w:rPr>
        <w:t>Ученые, вышедшие из народа, любящие и ценящие его, растворят в новых областях знания, кристаллы кол</w:t>
        <w:softHyphen/>
        <w:t>лективной мудрости, хранящиеся в бессмертной памяти народов.</w:t>
      </w:r>
    </w:p>
    <w:p>
      <w:pPr>
        <w:pStyle w:val="Normal"/>
        <w:shd w:fill="FFFFFF"/>
        <w:bidi w:val="0"/>
        <w:ind w:left="0" w:right="0" w:firstLine="567"/>
        <w:jc w:val="right"/>
        <w:rPr>
          <w:lang w:val="en-US"/>
        </w:rPr>
      </w:pPr>
      <w:r>
        <w:rPr>
          <w:i/>
          <w:color w:val="000000"/>
          <w:lang w:val="en-US" w:eastAsia="en-US"/>
        </w:rPr>
        <w:t>14.06.59</w:t>
      </w:r>
    </w:p>
    <w:p>
      <w:pPr>
        <w:pStyle w:val="Heading2"/>
        <w:numPr>
          <w:ilvl w:val="0"/>
          <w:numId w:val="0"/>
        </w:numPr>
        <w:bidi w:val="0"/>
        <w:ind w:left="0" w:right="0" w:hanging="0"/>
        <w:outlineLvl w:val="1"/>
        <w:rPr>
          <w:lang w:val="en-US"/>
        </w:rPr>
      </w:pPr>
      <w:bookmarkStart w:id="394" w:name="_Toc44162706"/>
      <w:bookmarkStart w:id="395" w:name="_Toc46569763"/>
      <w:bookmarkStart w:id="396" w:name="_Toc46564981"/>
      <w:bookmarkStart w:id="397" w:name="_Toc46564743"/>
      <w:r>
        <w:rPr>
          <w:spacing w:val="0"/>
          <w:lang w:val="en-US" w:eastAsia="en-US"/>
        </w:rPr>
        <w:t>ВРЕМЯ</w:t>
      </w:r>
      <w:bookmarkEnd w:id="394"/>
      <w:bookmarkEnd w:id="395"/>
      <w:bookmarkEnd w:id="396"/>
      <w:bookmarkEnd w:id="397"/>
    </w:p>
    <w:p>
      <w:pPr>
        <w:pStyle w:val="Normal"/>
        <w:shd w:fill="FFFFFF"/>
        <w:bidi w:val="0"/>
        <w:ind w:left="0" w:right="0" w:firstLine="567"/>
        <w:rPr>
          <w:lang w:val="en-US"/>
        </w:rPr>
      </w:pPr>
      <w:r>
        <w:rPr>
          <w:color w:val="000000"/>
          <w:lang w:val="en-US" w:eastAsia="en-US"/>
        </w:rPr>
        <w:t>Очень важно развить в себе умение использовать вре</w:t>
        <w:softHyphen/>
        <w:t>мя так, чтобы не потерять ни одной минуты для продви</w:t>
        <w:softHyphen/>
        <w:t>жения вперед. Ведь время – это наша жизнь. Мы прихо</w:t>
        <w:softHyphen/>
        <w:t>дим на физический план с единственной целью обменять время – энергию физической жизни на духовный опыт, познание и преображение земных энергий. Наша цель – совершить этот обмен с наибольшей выгодой, чтобы воз</w:t>
        <w:softHyphen/>
        <w:t>вратиться для длительного существования в Тонком Мире с барышом. Говорят: "Время есть деньги", понимая это</w:t>
      </w:r>
      <w:r>
        <w:rPr>
          <w:lang w:val="en-US" w:eastAsia="en-US"/>
        </w:rPr>
        <w:t xml:space="preserve"> </w:t>
      </w:r>
      <w:r>
        <w:rPr>
          <w:color w:val="000000"/>
          <w:lang w:val="en-US" w:eastAsia="en-US"/>
        </w:rPr>
        <w:t>буквально, по сознанию, люди не далеки от глубокой истины: именно время есть та монета, на которую мы покупаем нетленное, непреходящее счастье. Например, пятьдесят шесть лет жизни – это огромный капитал, на который в богатейшем магазине – физическом плане, можно накупить множество изумительных ценностей – энергий, необходимых для жизни в нашем доме, находя</w:t>
        <w:softHyphen/>
        <w:t>щемся в Тонком, или даже Огненном Мире, где наше пребывание в десять и более раз длительнее, чем в мага</w:t>
        <w:softHyphen/>
        <w:t>зине физического плана.</w:t>
      </w:r>
    </w:p>
    <w:p>
      <w:pPr>
        <w:pStyle w:val="Normal"/>
        <w:shd w:fill="FFFFFF"/>
        <w:bidi w:val="0"/>
        <w:ind w:left="0" w:right="0" w:firstLine="567"/>
        <w:rPr>
          <w:lang w:val="en-US"/>
        </w:rPr>
      </w:pPr>
      <w:r>
        <w:rPr>
          <w:color w:val="000000"/>
          <w:lang w:val="en-US" w:eastAsia="en-US"/>
        </w:rPr>
        <w:t>Правда, многие вместо магазина идут на базар и ста</w:t>
        <w:softHyphen/>
        <w:t>новятся жертвами мошенников и ловких дельцов. В луч</w:t>
        <w:softHyphen/>
        <w:t>шем случае они растрачивают свои деньги без всякой пользы – разбазаривают таланты хозяина – своего духа, своей индивидуальности. Они разбазаривают средства на самоуслаждение, на то, чтобы "выпить, закусить", посе</w:t>
        <w:softHyphen/>
        <w:t>тить базарные притоны, с тем, чтобы, не купив ничего для дома, вернуться нищими, оборванными, больными.</w:t>
      </w:r>
    </w:p>
    <w:p>
      <w:pPr>
        <w:pStyle w:val="Normal"/>
        <w:shd w:fill="FFFFFF"/>
        <w:bidi w:val="0"/>
        <w:ind w:left="0" w:right="0" w:firstLine="567"/>
        <w:rPr>
          <w:lang w:val="en-US"/>
        </w:rPr>
      </w:pPr>
      <w:r>
        <w:rPr>
          <w:color w:val="000000"/>
          <w:lang w:val="en-US" w:eastAsia="en-US"/>
        </w:rPr>
        <w:t>Еще хуже, когда деньги тратятся на разрушение, ког</w:t>
        <w:softHyphen/>
        <w:t>да индивидуальность вынуждена оплачивать сделанные счета из своих сбережений. Известно, что многие духи, таким образом, падают на протяжении многих тысячеле</w:t>
        <w:softHyphen/>
        <w:t>тий, и, как самые безнадежные растратчики, отсекаются навсегда от своего хозяина, поступая в мусорные ямы Космоса на переработку.</w:t>
      </w:r>
    </w:p>
    <w:p>
      <w:pPr>
        <w:pStyle w:val="Normal"/>
        <w:shd w:fill="FFFFFF"/>
        <w:bidi w:val="0"/>
        <w:ind w:left="0" w:right="0" w:firstLine="567"/>
        <w:rPr>
          <w:lang w:val="en-US"/>
        </w:rPr>
      </w:pPr>
      <w:r>
        <w:rPr>
          <w:color w:val="000000"/>
          <w:lang w:val="en-US" w:eastAsia="en-US"/>
        </w:rPr>
        <w:t>Бережливость к основной энергии есть одно из самых необходимых качеств на пути приближения ученика к своему Учителю. Небережливый не может быть допущен туда, где каждая "копейка" предназначается на Общее Благо: в дырявом сосуде не носят драгоценную жидкость, предназначенную для утоления жажды погибающих в пу</w:t>
        <w:softHyphen/>
        <w:t>стыне.</w:t>
      </w:r>
    </w:p>
    <w:p>
      <w:pPr>
        <w:pStyle w:val="Normal"/>
        <w:shd w:fill="FFFFFF"/>
        <w:bidi w:val="0"/>
        <w:ind w:left="0" w:right="0" w:firstLine="567"/>
        <w:rPr>
          <w:lang w:val="en-US"/>
        </w:rPr>
      </w:pPr>
      <w:r>
        <w:rPr>
          <w:color w:val="000000"/>
          <w:lang w:val="en-US" w:eastAsia="en-US"/>
        </w:rPr>
        <w:t>Первая задача, это осознать ужасный вред нецелесо</w:t>
        <w:softHyphen/>
        <w:t>образной и несоизмеримой траты времени на телесные</w:t>
      </w:r>
      <w:r>
        <w:rPr>
          <w:lang w:val="en-US" w:eastAsia="en-US"/>
        </w:rPr>
        <w:t xml:space="preserve"> </w:t>
      </w:r>
      <w:r>
        <w:rPr>
          <w:color w:val="000000"/>
          <w:lang w:val="en-US" w:eastAsia="en-US"/>
        </w:rPr>
        <w:t>нужды и на услаждение самости. Конечно, крайности недопустимы, как всегда.</w:t>
      </w:r>
    </w:p>
    <w:p>
      <w:pPr>
        <w:pStyle w:val="Normal"/>
        <w:shd w:fill="FFFFFF"/>
        <w:bidi w:val="0"/>
        <w:ind w:left="0" w:right="0" w:firstLine="567"/>
        <w:rPr>
          <w:lang w:val="en-US"/>
        </w:rPr>
      </w:pPr>
      <w:r>
        <w:rPr>
          <w:color w:val="000000"/>
          <w:lang w:val="en-US" w:eastAsia="en-US"/>
        </w:rPr>
        <w:t>Вторая задача – утвердить накопление ценностей для вечного пути. Много существует полезного, но из этой бездны необходимо избрать нужнейшее, ибо разбросав</w:t>
        <w:softHyphen/>
        <w:t>шись во всех направлениях, можно распылить силы и ничего не достичь. Для этого необходимо осознать свои силы, возможности и сконцентрировать их в тех направле</w:t>
        <w:softHyphen/>
        <w:t>ниях, наступление по которым должно привести к победе.</w:t>
      </w:r>
    </w:p>
    <w:p>
      <w:pPr>
        <w:pStyle w:val="Normal"/>
        <w:shd w:fill="FFFFFF"/>
        <w:bidi w:val="0"/>
        <w:ind w:left="0" w:right="0" w:firstLine="567"/>
        <w:jc w:val="right"/>
        <w:rPr>
          <w:lang w:val="en-US"/>
        </w:rPr>
      </w:pPr>
      <w:r>
        <w:rPr>
          <w:i/>
          <w:color w:val="000000"/>
          <w:lang w:val="en-US" w:eastAsia="en-US"/>
        </w:rPr>
        <w:t>24.08.60</w:t>
      </w:r>
    </w:p>
    <w:p>
      <w:pPr>
        <w:pStyle w:val="Heading2"/>
        <w:numPr>
          <w:ilvl w:val="0"/>
          <w:numId w:val="0"/>
        </w:numPr>
        <w:bidi w:val="0"/>
        <w:ind w:left="0" w:right="0" w:hanging="0"/>
        <w:outlineLvl w:val="1"/>
        <w:rPr>
          <w:lang w:val="en-US"/>
        </w:rPr>
      </w:pPr>
      <w:bookmarkStart w:id="398" w:name="_Toc44162707"/>
      <w:bookmarkStart w:id="399" w:name="_Toc46569764"/>
      <w:bookmarkStart w:id="400" w:name="_Toc46564982"/>
      <w:bookmarkStart w:id="401" w:name="_Toc46564744"/>
      <w:r>
        <w:rPr>
          <w:spacing w:val="0"/>
          <w:lang w:val="en-US" w:eastAsia="en-US"/>
        </w:rPr>
        <w:t>РАСПОЗНАВАНИЕ</w:t>
      </w:r>
      <w:bookmarkEnd w:id="398"/>
      <w:bookmarkEnd w:id="399"/>
      <w:bookmarkEnd w:id="400"/>
      <w:bookmarkEnd w:id="401"/>
    </w:p>
    <w:p>
      <w:pPr>
        <w:pStyle w:val="Normal"/>
        <w:shd w:fill="FFFFFF"/>
        <w:bidi w:val="0"/>
        <w:ind w:left="0" w:right="0" w:firstLine="567"/>
        <w:rPr>
          <w:lang w:val="en-US"/>
        </w:rPr>
      </w:pPr>
      <w:r>
        <w:rPr>
          <w:color w:val="000000"/>
          <w:lang w:val="en-US" w:eastAsia="en-US"/>
        </w:rPr>
        <w:t>Зная силу привлекательности и не обладая этим качеством, множество людей носят маски, которыми прикры</w:t>
        <w:softHyphen/>
        <w:t>вают свою истинную сущность. От грубых и примитивных до самых изысканных, не поддающихся быстрому распоз</w:t>
        <w:softHyphen/>
        <w:t>наванию, маски прикрывают убогие, а подчас и безобраз</w:t>
        <w:softHyphen/>
        <w:t>ные чувства. Иногда маски сменяются в зависимости от обстоятельств, иногда они носятся всю жизнь. Не только далекие, но и близкие люди привыкают к этим маскам и считают их действительностью; мало того, иногда сами актеры настолько проникаются своей ролью, что сами начинают верить в правдивость своего лживого облика.</w:t>
      </w:r>
    </w:p>
    <w:p>
      <w:pPr>
        <w:pStyle w:val="Normal"/>
        <w:shd w:fill="FFFFFF"/>
        <w:bidi w:val="0"/>
        <w:ind w:left="0" w:right="0" w:firstLine="567"/>
        <w:rPr>
          <w:lang w:val="en-US"/>
        </w:rPr>
      </w:pPr>
      <w:r>
        <w:rPr>
          <w:color w:val="000000"/>
          <w:lang w:val="en-US" w:eastAsia="en-US"/>
        </w:rPr>
        <w:t>Никто не захочет ступить на мост, который построен не на настоящих, а на бутафорных сваях, – тем более нельзя опереться на лживое чувство, вернее, на отрица</w:t>
        <w:softHyphen/>
        <w:t>тельное чувство прикрытое покровом привлекательной лжи. Как почувствует себя молодая новобрачная, обнару</w:t>
        <w:softHyphen/>
        <w:t>жив на голове супруга дотоле незамеченный парик, ко</w:t>
        <w:softHyphen/>
        <w:t>торым он прикрывал безобразную плешь? А между тем как часто женщины выходят замуж, а мужчины женятся на духовно-плешивых партнерах, только потому, что вовремя не распознали "парик", потому что не сумели вов</w:t>
        <w:softHyphen/>
        <w:t>ремя сорвать маску с обманщика.</w:t>
      </w:r>
    </w:p>
    <w:p>
      <w:pPr>
        <w:pStyle w:val="Normal"/>
        <w:shd w:fill="FFFFFF"/>
        <w:bidi w:val="0"/>
        <w:ind w:left="0" w:right="0" w:firstLine="567"/>
        <w:rPr>
          <w:lang w:val="en-US"/>
        </w:rPr>
      </w:pPr>
      <w:r>
        <w:rPr>
          <w:color w:val="000000"/>
          <w:lang w:val="en-US" w:eastAsia="en-US"/>
        </w:rPr>
        <w:t>Какое неисчислимое количество бедствий порожда</w:t>
        <w:softHyphen/>
        <w:t>лось и порождается оттого, что у большинства отсутствует чувство распознавания. Конечно, не всякий может обла</w:t>
        <w:softHyphen/>
        <w:t>дать этим великим качеством, ибо оно основано на фун</w:t>
        <w:softHyphen/>
        <w:t>даменте развитого, широкого и просвещенного сердца.</w:t>
      </w:r>
    </w:p>
    <w:p>
      <w:pPr>
        <w:pStyle w:val="Normal"/>
        <w:shd w:fill="FFFFFF"/>
        <w:bidi w:val="0"/>
        <w:ind w:left="0" w:right="0" w:firstLine="567"/>
        <w:rPr>
          <w:lang w:val="en-US"/>
        </w:rPr>
      </w:pPr>
      <w:r>
        <w:rPr>
          <w:color w:val="000000"/>
          <w:lang w:val="en-US" w:eastAsia="en-US"/>
        </w:rPr>
        <w:t>Что же как не сердечный огонь сжигает всякую ложь едва лишь она коснется его? Размеры распознавания пря</w:t>
        <w:softHyphen/>
        <w:t>мо пропорциональны размерам сердечного огня.</w:t>
      </w:r>
    </w:p>
    <w:p>
      <w:pPr>
        <w:pStyle w:val="Normal"/>
        <w:shd w:fill="FFFFFF"/>
        <w:bidi w:val="0"/>
        <w:ind w:left="0" w:right="0" w:firstLine="567"/>
        <w:rPr>
          <w:lang w:val="en-US"/>
        </w:rPr>
      </w:pPr>
      <w:r>
        <w:rPr>
          <w:color w:val="000000"/>
          <w:lang w:val="en-US" w:eastAsia="en-US"/>
        </w:rPr>
        <w:t>Однажды другу моему пришлось с некоей женщиной стоять у окна, из которого открывался вид сада с дорожкой, ведущей к калитке. Эта женщина очень мило беседовала с ним, когда внезапно речь ее оборвалась. Друг мой по</w:t>
        <w:softHyphen/>
        <w:t>смотрел на ее лицо и ужаснулся: оно исказилось злобой самого отвратительного вида, и тогда, повернувшись снова к окну, он увидел какую-то женщину, идущую от калитки к дому. "Какой черт несет ее к нам!" – воскликнула хозяйка, резко теряя свой любезный тон. "Сейчас разра</w:t>
        <w:softHyphen/>
        <w:t>зится скандал" – подумал мой друг с неприятно сжав</w:t>
        <w:softHyphen/>
        <w:t>шимся сердцем, видя с какой яростью хозяйка бросилась к дверям. Однако произошло нечто совершенно обратное ожидаемому: едва отворилась дверь, как хозяйка с уми</w:t>
        <w:softHyphen/>
        <w:t>ленным криком: "Милочка, как хорошо, что вы пришли!" обняла пришедшую и несколько раз поцеловала. С шум</w:t>
        <w:softHyphen/>
        <w:t>ным выражением радости, она провела ее в гостиную и стала хлопотать, готовя угощение. Умиленная гостья с радостной улыбкой наблюдала за ней и, вероятно, была ужасно далека от распознания истинных чувств хозяйки.</w:t>
      </w:r>
    </w:p>
    <w:p>
      <w:pPr>
        <w:pStyle w:val="Normal"/>
        <w:shd w:fill="FFFFFF"/>
        <w:bidi w:val="0"/>
        <w:ind w:left="0" w:right="0" w:firstLine="567"/>
        <w:rPr>
          <w:lang w:val="en-US"/>
        </w:rPr>
      </w:pPr>
      <w:r>
        <w:rPr>
          <w:color w:val="000000"/>
          <w:lang w:val="en-US" w:eastAsia="en-US"/>
        </w:rPr>
        <w:t>Сцена эта произвела на друга моего сильное впечат</w:t>
        <w:softHyphen/>
        <w:t>ление и глубоко врезалась в его сознание. После этого, он стал наблюдать за теми людьми, которые принимали его и скоро научился подмечать их истинные чувства. Когда в дальнейшем ему приходилось принимать гостей, он постепенно приучился за маской притворных чувств,</w:t>
      </w:r>
      <w:r>
        <w:rPr>
          <w:lang w:val="en-US" w:eastAsia="en-US"/>
        </w:rPr>
        <w:t xml:space="preserve"> </w:t>
      </w:r>
      <w:r>
        <w:rPr>
          <w:color w:val="000000"/>
          <w:lang w:val="en-US" w:eastAsia="en-US"/>
        </w:rPr>
        <w:t>красивых и приятных слов, различать не только их ис</w:t>
        <w:softHyphen/>
        <w:t>тинные чувства, но и те побуждения, которые заставляли их приходить к нему.</w:t>
      </w:r>
    </w:p>
    <w:p>
      <w:pPr>
        <w:pStyle w:val="Normal"/>
        <w:shd w:fill="FFFFFF"/>
        <w:bidi w:val="0"/>
        <w:ind w:left="0" w:right="0" w:firstLine="567"/>
        <w:rPr>
          <w:lang w:val="en-US"/>
        </w:rPr>
      </w:pPr>
      <w:r>
        <w:rPr>
          <w:color w:val="000000"/>
          <w:lang w:val="en-US" w:eastAsia="en-US"/>
        </w:rPr>
        <w:t>В дальнейшем, очистив эту зоркость от подозритель</w:t>
        <w:softHyphen/>
        <w:t>ности, предубеждения и самообольщения, он обнаружил, что самая острая зоркость и контроль за своими чувствами не могут дать полноценных результатов до тех пор, пока не будет обуздана главнейшая преграда для всех парапсихических опытов – такой преградой всегда является наша самость. Именно самость преграждает путь чувствознанию или проявлению сердечного огня. Именно отсутствие са</w:t>
        <w:softHyphen/>
        <w:t>мости помогает видеть все не таким, каким нам это хо</w:t>
        <w:softHyphen/>
        <w:t>чется видеть, но таким, каким все является в действи</w:t>
        <w:softHyphen/>
        <w:t>тельности. Люди, изучившие наши слабости, легко овла</w:t>
        <w:softHyphen/>
        <w:t>девают нами потому, что в своих корыстолюбивых побуж</w:t>
        <w:softHyphen/>
        <w:t>дениях они стремятся изобразить обстановку такой, какой она является для нас желанной.</w:t>
      </w:r>
    </w:p>
    <w:p>
      <w:pPr>
        <w:pStyle w:val="Normal"/>
        <w:shd w:fill="FFFFFF"/>
        <w:bidi w:val="0"/>
        <w:ind w:left="0" w:right="0" w:firstLine="567"/>
        <w:rPr>
          <w:lang w:val="en-US"/>
        </w:rPr>
      </w:pPr>
      <w:r>
        <w:rPr>
          <w:color w:val="000000"/>
          <w:lang w:val="en-US" w:eastAsia="en-US"/>
        </w:rPr>
        <w:t>Хорошо, когда мы занимаем место в жизни не требу</w:t>
        <w:softHyphen/>
        <w:t>ющее большой ответственности, но что получится, если на наши плечи ляжет ответственность за множества? Когда от нас будет зависеть судьба многих людей? Без качества распознавания невозможно никакое истинное ру</w:t>
        <w:softHyphen/>
        <w:t>ководительство.</w:t>
      </w:r>
    </w:p>
    <w:p>
      <w:pPr>
        <w:pStyle w:val="Normal"/>
        <w:shd w:fill="FFFFFF"/>
        <w:bidi w:val="0"/>
        <w:ind w:left="0" w:right="0" w:firstLine="567"/>
        <w:rPr>
          <w:lang w:val="en-US"/>
        </w:rPr>
      </w:pPr>
      <w:r>
        <w:rPr>
          <w:color w:val="000000"/>
          <w:lang w:val="en-US" w:eastAsia="en-US"/>
        </w:rPr>
        <w:t>Очень часто, заметав, что маска их снята, люди все же употребляют усилие, чтобы замаскировать образовав</w:t>
        <w:softHyphen/>
        <w:t>шийся прорыв и нагромождают новую ложь и часто не без успеха. Они умеют надеть маску негодования, возму</w:t>
        <w:softHyphen/>
        <w:t>щения, обиды и залить ими проблеск истинного чувствоз</w:t>
        <w:softHyphen/>
        <w:t>нания.</w:t>
      </w:r>
    </w:p>
    <w:p>
      <w:pPr>
        <w:pStyle w:val="Normal"/>
        <w:shd w:fill="FFFFFF"/>
        <w:bidi w:val="0"/>
        <w:ind w:left="0" w:right="0" w:firstLine="567"/>
        <w:rPr>
          <w:lang w:val="en-US"/>
        </w:rPr>
      </w:pPr>
      <w:r>
        <w:rPr>
          <w:color w:val="000000"/>
          <w:lang w:val="en-US" w:eastAsia="en-US"/>
        </w:rPr>
        <w:t>Как и все чувства, чувство распознавания может быть воспитано и не только когда-то в недалеком будущем, но немедленно, начиная от настоящего мгновения.</w:t>
      </w:r>
    </w:p>
    <w:p>
      <w:pPr>
        <w:pStyle w:val="Normal"/>
        <w:shd w:fill="FFFFFF"/>
        <w:bidi w:val="0"/>
        <w:ind w:left="0" w:right="0" w:firstLine="567"/>
        <w:rPr>
          <w:lang w:val="en-US"/>
        </w:rPr>
      </w:pPr>
      <w:r>
        <w:rPr>
          <w:color w:val="000000"/>
          <w:lang w:val="en-US" w:eastAsia="en-US"/>
        </w:rPr>
        <w:t>Жизнь чрезвычайно богата обстоятельствами, кото</w:t>
        <w:softHyphen/>
        <w:t>рые дают богатую пищу распознаванию, и воспитание его не только необходимо, но и чрезвычайно увлекательно. Неважно если будут ошибки. Их не избежать, лишь бы подозрительность не взяла верх над зоркостью, и лишь бы наряду с распознаванием не было бы забыто его второе крыло – доверие.</w:t>
      </w:r>
    </w:p>
    <w:p>
      <w:pPr>
        <w:pStyle w:val="Normal"/>
        <w:shd w:fill="FFFFFF"/>
        <w:bidi w:val="0"/>
        <w:ind w:left="0" w:right="0" w:firstLine="567"/>
        <w:jc w:val="right"/>
        <w:rPr>
          <w:lang w:val="en-US"/>
        </w:rPr>
      </w:pPr>
      <w:r>
        <w:rPr>
          <w:i/>
          <w:color w:val="000000"/>
          <w:lang w:val="en-US" w:eastAsia="en-US"/>
        </w:rPr>
        <w:t>22.06.60</w:t>
      </w:r>
    </w:p>
    <w:p>
      <w:pPr>
        <w:pStyle w:val="Heading2"/>
        <w:numPr>
          <w:ilvl w:val="0"/>
          <w:numId w:val="0"/>
        </w:numPr>
        <w:bidi w:val="0"/>
        <w:ind w:left="0" w:right="0" w:hanging="0"/>
        <w:outlineLvl w:val="1"/>
        <w:rPr>
          <w:lang w:val="en-US"/>
        </w:rPr>
      </w:pPr>
      <w:bookmarkStart w:id="402" w:name="_Toc44162708"/>
      <w:bookmarkStart w:id="403" w:name="_Toc46569765"/>
      <w:bookmarkStart w:id="404" w:name="_Toc46564983"/>
      <w:bookmarkStart w:id="405" w:name="_Toc46564745"/>
      <w:r>
        <w:rPr>
          <w:spacing w:val="0"/>
          <w:lang w:val="en-US" w:eastAsia="en-US"/>
        </w:rPr>
        <w:t>ОГНЕННЫЙ ПОДВИГ</w:t>
      </w:r>
      <w:bookmarkEnd w:id="402"/>
      <w:bookmarkEnd w:id="403"/>
      <w:bookmarkEnd w:id="404"/>
      <w:bookmarkEnd w:id="405"/>
    </w:p>
    <w:p>
      <w:pPr>
        <w:pStyle w:val="Normal"/>
        <w:shd w:fill="FFFFFF"/>
        <w:bidi w:val="0"/>
        <w:ind w:left="0" w:right="0" w:firstLine="567"/>
        <w:rPr>
          <w:lang w:val="en-US"/>
        </w:rPr>
      </w:pPr>
      <w:r>
        <w:rPr>
          <w:color w:val="000000"/>
          <w:lang w:val="en-US" w:eastAsia="en-US"/>
        </w:rPr>
        <w:t>Каждая пылинка, каждый камень, каждое растение – от крошечной травинки до гигантской секвойи – каждое насекомое и животное – все, решительно все имеет свое излучение. Наиболее совершенный организм на планете – человек, имеет наиболее мощные излучения. Совокупность излучений всего составляющего планету и всех живущих на ней и образует то, что называется "лучами светила". Излучение может быть разных степеней напряжения. Те психодуховные излучения, которые может испускать чело</w:t>
        <w:softHyphen/>
        <w:t>век, совершенно недоступны животным; зато излучения жи</w:t>
        <w:softHyphen/>
        <w:t>вотных напряженнее, чем излучение растений, а излучение камня не может достичь той высоты вибраций на шкале напряжений, которое достигается растением.</w:t>
      </w:r>
    </w:p>
    <w:p>
      <w:pPr>
        <w:pStyle w:val="Normal"/>
        <w:shd w:fill="FFFFFF"/>
        <w:bidi w:val="0"/>
        <w:ind w:left="0" w:right="0" w:firstLine="567"/>
        <w:rPr>
          <w:lang w:val="en-US"/>
        </w:rPr>
      </w:pPr>
      <w:r>
        <w:rPr>
          <w:color w:val="000000"/>
          <w:lang w:val="en-US" w:eastAsia="en-US"/>
        </w:rPr>
        <w:t>Излучения людей также очень разнятся в своем ка</w:t>
        <w:softHyphen/>
        <w:t>честве и размерах. Часто излучение одного человека по качеству своему и размерам, превосходит излучение ты</w:t>
        <w:softHyphen/>
        <w:t>сячной толпы.</w:t>
      </w:r>
    </w:p>
    <w:p>
      <w:pPr>
        <w:pStyle w:val="Normal"/>
        <w:shd w:fill="FFFFFF"/>
        <w:bidi w:val="0"/>
        <w:ind w:left="0" w:right="0" w:firstLine="567"/>
        <w:rPr>
          <w:lang w:val="en-US"/>
        </w:rPr>
      </w:pPr>
      <w:r>
        <w:rPr>
          <w:color w:val="000000"/>
          <w:lang w:val="en-US" w:eastAsia="en-US"/>
        </w:rPr>
        <w:t>Каждый отдельный организм излучает не однородные лучи, но самые различные. Совокупность всех излучений одного организма называется аурой или световой сферой. Ясно, что здоровые ауры создают здоровую атмосферу, больные – больную.</w:t>
      </w:r>
    </w:p>
    <w:p>
      <w:pPr>
        <w:pStyle w:val="Normal"/>
        <w:shd w:fill="FFFFFF"/>
        <w:bidi w:val="0"/>
        <w:ind w:left="0" w:right="0" w:firstLine="567"/>
        <w:rPr>
          <w:lang w:val="en-US"/>
        </w:rPr>
      </w:pPr>
      <w:r>
        <w:rPr>
          <w:color w:val="000000"/>
          <w:lang w:val="en-US" w:eastAsia="en-US"/>
        </w:rPr>
        <w:t>Принимая во внимание, что планета и все живущие на ней несутся в сложном движении в Пространстве, и что ни одна частица излученной энергии не пропадает напрасно, будет очень правильным представить себе каждого из нас в виде хвостатой кометы. При этом, ядром кометы будет главным образом костер человеческих чувств и мыслей или так называемая аура.</w:t>
      </w:r>
    </w:p>
    <w:p>
      <w:pPr>
        <w:pStyle w:val="Normal"/>
        <w:shd w:fill="FFFFFF"/>
        <w:bidi w:val="0"/>
        <w:ind w:left="0" w:right="0" w:firstLine="567"/>
        <w:rPr>
          <w:lang w:val="en-US"/>
        </w:rPr>
      </w:pPr>
      <w:r>
        <w:rPr>
          <w:color w:val="000000"/>
          <w:lang w:val="en-US" w:eastAsia="en-US"/>
        </w:rPr>
        <w:t>По существу, основой излучения является чувство, а мысль является формой чувства. Но если встать на ту точку зрения, что каждое чувство есть вибрация, а виб</w:t>
        <w:softHyphen/>
        <w:t>рация есть число или форма, тогда трудно дифференцировать понятия чувства и мысли. Говоря о мысли, как о форме чувства, мы имеем конкретно-ближайшее к нам представление. Например: чувствующий голод создает мыслеформы различных пищевых продуктов. Горящий чувством мести – создает форму определенного действия, например: убийства, избиения, пытки и т.д. Любящий, все время представляет облик любимого и делает все, что последнему может понравиться, встретить его одобрение или похвалу.</w:t>
      </w:r>
    </w:p>
    <w:p>
      <w:pPr>
        <w:pStyle w:val="Normal"/>
        <w:shd w:fill="FFFFFF"/>
        <w:bidi w:val="0"/>
        <w:ind w:left="0" w:right="0" w:firstLine="567"/>
        <w:rPr>
          <w:lang w:val="en-US"/>
        </w:rPr>
      </w:pPr>
      <w:r>
        <w:rPr>
          <w:color w:val="000000"/>
          <w:lang w:val="en-US" w:eastAsia="en-US"/>
        </w:rPr>
        <w:t>Человек, насыщающий пространство высокими энер</w:t>
        <w:softHyphen/>
        <w:t>гиями и высокими представлениями, совершенствующий бытие планеты, играет в ее жизни большую роль, хотя об этом, может быть, никто и не будет знать. Внешние формы жизни такого человека могут совершенно не отличаться от жизни других людей, но если бы кто-то мог наблюдать его ауру, живую игру его световых излучений, он был бы потрясен разницей между аурами окружающих и аурой человека, творящего духовный подвиг внутреннего совер</w:t>
        <w:softHyphen/>
        <w:t>шенствования, незаметно от других глаз. Такие люди являются сокровищем государства и планеты, но очень часто они не признаются, не замечаются, а нередко, в силу определенного закона – преследуются.</w:t>
      </w:r>
    </w:p>
    <w:p>
      <w:pPr>
        <w:pStyle w:val="Normal"/>
        <w:shd w:fill="FFFFFF"/>
        <w:bidi w:val="0"/>
        <w:ind w:left="0" w:right="0" w:firstLine="567"/>
        <w:rPr>
          <w:lang w:val="en-US"/>
        </w:rPr>
      </w:pPr>
      <w:r>
        <w:rPr>
          <w:color w:val="000000"/>
          <w:lang w:val="en-US" w:eastAsia="en-US"/>
        </w:rPr>
        <w:t>Такие люди видят свое назначение в поддержании горения своей ауры, зная, что такая аура служит мощным магнитом, притягивающим энергии Высоких Иерархов. Через такие ауры насыщается планета и ее обитатели энергиями, сообщающими им поступательное движение, эволюционное движение, без которого неминуемо наступает разложение – болезнь планеты и ее обитателей, а нередко и гибель целого мира.</w:t>
      </w:r>
    </w:p>
    <w:p>
      <w:pPr>
        <w:pStyle w:val="Normal"/>
        <w:shd w:fill="FFFFFF"/>
        <w:bidi w:val="0"/>
        <w:ind w:left="0" w:right="0" w:firstLine="567"/>
        <w:rPr>
          <w:lang w:val="en-US"/>
        </w:rPr>
      </w:pPr>
      <w:r>
        <w:rPr>
          <w:color w:val="000000"/>
          <w:lang w:val="en-US" w:eastAsia="en-US"/>
        </w:rPr>
        <w:t>Любовь лежит в основании сцепления частиц. Чем более высокого качества она проявлена, тем сцепление, даже физических частиц, крепче. Вот почему миры не населенные человечеством, излучающим высшие формы сцепляющих энергий (конечно, если это человечество здо</w:t>
        <w:softHyphen/>
        <w:t>рово) легко разрушаются. Единение, сцепление, любовь, космический магнетизм – все это родственные понятия, если не одно и тоже в конечном итоге.</w:t>
      </w:r>
    </w:p>
    <w:p>
      <w:pPr>
        <w:pStyle w:val="Normal"/>
        <w:shd w:fill="FFFFFF"/>
        <w:bidi w:val="0"/>
        <w:ind w:left="0" w:right="0" w:firstLine="567"/>
        <w:rPr>
          <w:lang w:val="en-US"/>
        </w:rPr>
      </w:pPr>
      <w:r>
        <w:rPr>
          <w:color w:val="000000"/>
          <w:lang w:val="en-US" w:eastAsia="en-US"/>
        </w:rPr>
        <w:t>Все понявшие глубокий смысл совершенствования, должны заботиться о своем аурическом подвиге, в отличие от церковников – ревностно исполняющих всевозможные внешние обряды, в то время, когда аура их исторгает продукты тьмы, злобы и разрушения.</w:t>
      </w:r>
    </w:p>
    <w:p>
      <w:pPr>
        <w:pStyle w:val="Normal"/>
        <w:shd w:fill="FFFFFF"/>
        <w:bidi w:val="0"/>
        <w:ind w:left="0" w:right="0" w:firstLine="567"/>
        <w:rPr>
          <w:lang w:val="en-US"/>
        </w:rPr>
      </w:pPr>
      <w:r>
        <w:rPr>
          <w:color w:val="000000"/>
          <w:lang w:val="en-US" w:eastAsia="en-US"/>
        </w:rPr>
        <w:t>Однако, как особая миссия, может быть и внешний подвиг, как пример и образец для подражания. В этом случае будет сочетание подвига внутреннего – невиди</w:t>
        <w:softHyphen/>
        <w:t>мого, с подвигом внешним – видимым.</w:t>
      </w:r>
    </w:p>
    <w:p>
      <w:pPr>
        <w:pStyle w:val="Normal"/>
        <w:shd w:fill="FFFFFF"/>
        <w:bidi w:val="0"/>
        <w:ind w:left="0" w:right="0" w:firstLine="567"/>
        <w:rPr>
          <w:lang w:val="en-US"/>
        </w:rPr>
      </w:pPr>
      <w:r>
        <w:rPr>
          <w:color w:val="000000"/>
          <w:lang w:val="en-US" w:eastAsia="en-US"/>
        </w:rPr>
        <w:t>Внешний "подвиг", не сопровождающийся соответст</w:t>
        <w:softHyphen/>
        <w:t>вующем излучением ауры, в лучшем случае смешон и бесполезен, хотя, Часто, он носит характер служения тьме.</w:t>
      </w:r>
    </w:p>
    <w:p>
      <w:pPr>
        <w:pStyle w:val="Normal"/>
        <w:shd w:fill="FFFFFF"/>
        <w:bidi w:val="0"/>
        <w:ind w:left="0" w:right="0" w:firstLine="567"/>
        <w:rPr>
          <w:lang w:val="en-US"/>
        </w:rPr>
      </w:pPr>
      <w:r>
        <w:rPr>
          <w:color w:val="000000"/>
          <w:lang w:val="en-US" w:eastAsia="en-US"/>
        </w:rPr>
        <w:t>Там, где рождается пламя, созвучное пламени Иерархической Ауры, там возникает живой обмен, со</w:t>
        <w:softHyphen/>
        <w:t>провождающийся часто, искрами и другими огнями. "Где волны Света, где обмен живых искр, там Луч Наш". Некоторые мыслители прошлого предполагали подвиг внешний обязательным: в поисках совершенст</w:t>
        <w:softHyphen/>
        <w:t>вования уходили в пещеры, горы и леса; составляли общины; выполняли много внешний действий – обря</w:t>
        <w:softHyphen/>
        <w:t>дов. Теперь внешний подвиг не является обязательным, теперь требуется подвиг огненный, подвиг зажжения и несения высоких чувств, утверждения высоких пред</w:t>
        <w:softHyphen/>
        <w:t>ставлений. Это не есть перемена или крутой поворот, но как сказано: "углубление задания".</w:t>
      </w:r>
    </w:p>
    <w:p>
      <w:pPr>
        <w:pStyle w:val="Normal"/>
        <w:shd w:fill="FFFFFF"/>
        <w:bidi w:val="0"/>
        <w:ind w:left="0" w:right="0" w:firstLine="567"/>
        <w:rPr>
          <w:lang w:val="en-US"/>
        </w:rPr>
      </w:pPr>
      <w:r>
        <w:rPr>
          <w:color w:val="000000"/>
          <w:lang w:val="en-US" w:eastAsia="en-US"/>
        </w:rPr>
        <w:t>Первичная Субстанция нашей сферы бытия есть еди</w:t>
        <w:softHyphen/>
        <w:t>носущное и нераздельное начало – первичный, еще не дифференцированный Свет или Огонь. В аспекте чувств – это чувство величайшей радости, всеобъемлющего еди</w:t>
        <w:softHyphen/>
        <w:t>нения или самая высочайшая Любовь. Это чувство можно конечно отдаленно, выразить такими словами: "Меня, отдельного от всего – нет. Я есть все".</w:t>
      </w:r>
    </w:p>
    <w:p>
      <w:pPr>
        <w:pStyle w:val="Normal"/>
        <w:shd w:fill="FFFFFF"/>
        <w:bidi w:val="0"/>
        <w:ind w:left="0" w:right="0" w:firstLine="567"/>
        <w:rPr>
          <w:lang w:val="en-US"/>
        </w:rPr>
      </w:pPr>
      <w:r>
        <w:rPr>
          <w:color w:val="000000"/>
          <w:lang w:val="en-US" w:eastAsia="en-US"/>
        </w:rPr>
        <w:t>Имеется Наставление, которое может раскрыть волны этой всемогущей Субстанции. Но каким образом? В На</w:t>
        <w:softHyphen/>
        <w:t>ставлении изложена Воля Незримой Иерархии. Эта Воля, будучи исполнена, приближает к Учителю Незримому. Применение Наставления в жизни каждого дня, дает при</w:t>
        <w:softHyphen/>
        <w:t>ближение к Иерарху и через Него к Центру, Началу Иерархии – Первичной Субстанции, Акаше или Матери Мира.</w:t>
      </w:r>
    </w:p>
    <w:p>
      <w:pPr>
        <w:pStyle w:val="Normal"/>
        <w:shd w:fill="FFFFFF"/>
        <w:bidi w:val="0"/>
        <w:ind w:left="0" w:right="0" w:firstLine="567"/>
        <w:rPr>
          <w:lang w:val="en-US"/>
        </w:rPr>
      </w:pPr>
      <w:r>
        <w:rPr>
          <w:color w:val="000000"/>
          <w:lang w:val="en-US" w:eastAsia="en-US"/>
        </w:rPr>
        <w:t>Появление искр и огней означает это приближение. За редким исключением других причин, отсутствие огней означает, почти всегда, падение напряжения.</w:t>
      </w:r>
    </w:p>
    <w:p>
      <w:pPr>
        <w:pStyle w:val="Normal"/>
        <w:shd w:fill="FFFFFF"/>
        <w:bidi w:val="0"/>
        <w:ind w:left="0" w:right="0" w:firstLine="567"/>
        <w:rPr>
          <w:lang w:val="en-US"/>
        </w:rPr>
      </w:pPr>
      <w:r>
        <w:rPr>
          <w:color w:val="000000"/>
          <w:lang w:val="en-US" w:eastAsia="en-US"/>
        </w:rPr>
        <w:t>Красота высоких чувств – есть красота духа, когда костер ауры превращается в прекрасный огненный цветок. Такая аура не только светит изумительным светом, по</w:t>
        <w:softHyphen/>
        <w:t>добным сверканию драгоценных камней, но и благоухает чудесными ароматами и звучит лучше самого замечатель</w:t>
        <w:softHyphen/>
        <w:t>ного музыкального инструмента, когда на нем играет ве</w:t>
        <w:softHyphen/>
        <w:t>ликий артист.</w:t>
      </w:r>
    </w:p>
    <w:p>
      <w:pPr>
        <w:pStyle w:val="Normal"/>
        <w:shd w:fill="FFFFFF"/>
        <w:bidi w:val="0"/>
        <w:ind w:left="0" w:right="0" w:firstLine="567"/>
        <w:rPr>
          <w:lang w:val="en-US"/>
        </w:rPr>
      </w:pPr>
      <w:r>
        <w:rPr>
          <w:color w:val="000000"/>
          <w:lang w:val="en-US" w:eastAsia="en-US"/>
        </w:rPr>
        <w:t>Будем приветствовать прекрасные искры, показыва</w:t>
        <w:softHyphen/>
        <w:t>ющие нам сверкание наших огней.</w:t>
      </w:r>
    </w:p>
    <w:p>
      <w:pPr>
        <w:pStyle w:val="Normal"/>
        <w:shd w:fill="FFFFFF"/>
        <w:bidi w:val="0"/>
        <w:ind w:left="0" w:right="0" w:firstLine="567"/>
        <w:jc w:val="right"/>
        <w:rPr>
          <w:lang w:val="en-US"/>
        </w:rPr>
      </w:pPr>
      <w:r>
        <w:rPr>
          <w:i/>
          <w:color w:val="000000"/>
          <w:lang w:val="en-US" w:eastAsia="en-US"/>
        </w:rPr>
        <w:t>01.07.60</w:t>
      </w:r>
    </w:p>
    <w:p>
      <w:pPr>
        <w:pStyle w:val="Heading2"/>
        <w:numPr>
          <w:ilvl w:val="0"/>
          <w:numId w:val="0"/>
        </w:numPr>
        <w:bidi w:val="0"/>
        <w:ind w:left="0" w:right="0" w:hanging="0"/>
        <w:outlineLvl w:val="1"/>
        <w:rPr>
          <w:lang w:val="en-US"/>
        </w:rPr>
      </w:pPr>
      <w:bookmarkStart w:id="406" w:name="_Toc44162709"/>
      <w:bookmarkStart w:id="407" w:name="_Toc46569766"/>
      <w:bookmarkStart w:id="408" w:name="_Toc46564984"/>
      <w:bookmarkStart w:id="409" w:name="_Toc46564746"/>
      <w:r>
        <w:rPr>
          <w:spacing w:val="0"/>
          <w:lang w:val="en-US" w:eastAsia="en-US"/>
        </w:rPr>
        <w:t>ТАКТИКА МЕЛОЧЕЙ</w:t>
      </w:r>
      <w:bookmarkEnd w:id="406"/>
      <w:bookmarkEnd w:id="407"/>
      <w:bookmarkEnd w:id="408"/>
      <w:bookmarkEnd w:id="409"/>
    </w:p>
    <w:p>
      <w:pPr>
        <w:pStyle w:val="Normal"/>
        <w:shd w:fill="FFFFFF"/>
        <w:bidi w:val="0"/>
        <w:ind w:left="0" w:right="0" w:firstLine="567"/>
        <w:rPr>
          <w:lang w:val="en-US"/>
        </w:rPr>
      </w:pPr>
      <w:r>
        <w:rPr>
          <w:color w:val="000000"/>
          <w:lang w:val="en-US" w:eastAsia="en-US"/>
        </w:rPr>
        <w:t>Итак, если возгорание сердечного огня, притягивает не только светлые сердца, но и темных, если возрастание духа вызывает темные нападения, то не будет излишним</w:t>
      </w:r>
      <w:r>
        <w:rPr>
          <w:lang w:val="en-US" w:eastAsia="en-US"/>
        </w:rPr>
        <w:t xml:space="preserve"> </w:t>
      </w:r>
      <w:r>
        <w:rPr>
          <w:color w:val="000000"/>
          <w:lang w:val="en-US" w:eastAsia="en-US"/>
        </w:rPr>
        <w:t>изучение стратегии и тактики темных. Если битва с ними неизбежна, то неизбежна необходимость укрепления и всестороннего развития своих боевых качеств: мужества, осторожности, бдительности, зоркости, стойкости, по</w:t>
        <w:softHyphen/>
        <w:t>движности и других энергий, рождаемых борьбой; необ</w:t>
        <w:softHyphen/>
        <w:t>ходимо и ясное представление о приемах темных, ибо малоопытные воины из-за незнания стратегии и тактики темных, получают увечья, которые напоминают о себе всю жизнь и даже переходят и в Тонкий Мир.</w:t>
      </w:r>
    </w:p>
    <w:p>
      <w:pPr>
        <w:pStyle w:val="Normal"/>
        <w:shd w:fill="FFFFFF"/>
        <w:bidi w:val="0"/>
        <w:ind w:left="0" w:right="0" w:firstLine="567"/>
        <w:rPr>
          <w:lang w:val="en-US"/>
        </w:rPr>
      </w:pPr>
      <w:r>
        <w:rPr>
          <w:color w:val="000000"/>
          <w:lang w:val="en-US" w:eastAsia="en-US"/>
        </w:rPr>
        <w:t>Иногда думают, что темные действуют путем прямых грозных и страшных ударов. Такие удары бывают, но они не так уж часты; гораздо чаще удары бывают почти со</w:t>
        <w:softHyphen/>
        <w:t>вершенно неощутимы, незаметны и только страшные след</w:t>
        <w:softHyphen/>
        <w:t>ствия обнаруживают всю нашу беззащитность против та</w:t>
        <w:softHyphen/>
        <w:t>ких ударов или планомерных, продолжительных воздей</w:t>
        <w:softHyphen/>
        <w:t>ствий. От явных и грозных ударов в человеческом сердце и сознании нередко рождаются мощные противодейству</w:t>
        <w:softHyphen/>
        <w:t>ющие силы, и эти силы обогащают наше сердце и сознание. Не так происходит при невидимых и неощутимых напа</w:t>
        <w:softHyphen/>
        <w:t>дениях.</w:t>
      </w:r>
    </w:p>
    <w:p>
      <w:pPr>
        <w:pStyle w:val="Normal"/>
        <w:shd w:fill="FFFFFF"/>
        <w:bidi w:val="0"/>
        <w:ind w:left="0" w:right="0" w:firstLine="567"/>
        <w:rPr>
          <w:lang w:val="en-US"/>
        </w:rPr>
      </w:pPr>
      <w:r>
        <w:rPr>
          <w:color w:val="000000"/>
          <w:lang w:val="en-US" w:eastAsia="en-US"/>
        </w:rPr>
        <w:t>При начале самой грозной фазы сражения нашего времени – при наступлении А[рмагеддона], ближайшие были предупреждены Вл. : "Теперь темные силы будут действовать с помощью ничтожных мелочей". Такая стра</w:t>
        <w:softHyphen/>
        <w:t>тегия направлена, в основном, на обессиливание, иначе говоря, на угашение сердечного огня. Для того, чтобы обессилить человека, совершенно не обязательно нанесе</w:t>
        <w:softHyphen/>
        <w:t>ние сокрушительного удара. Вспоминается яркий пример, когда сильное потрясение дало необыкновенный прилив сил: после многих дней напряженного труда, когда при</w:t>
        <w:softHyphen/>
        <w:t>ходилось и не досыпать, и не доедать, наш друг, наконец-то закончил работу и, отпраздновав это обстоятельство в обществе друзей, поздней ночью возвратился домой со</w:t>
        <w:softHyphen/>
        <w:t>вершенно истощенный физически. Растянувшись на своей постели, он подумал, что нет ничего более блаженного,</w:t>
      </w:r>
      <w:r>
        <w:rPr>
          <w:lang w:val="en-US" w:eastAsia="en-US"/>
        </w:rPr>
        <w:t xml:space="preserve"> </w:t>
      </w:r>
      <w:r>
        <w:rPr>
          <w:color w:val="000000"/>
          <w:lang w:val="en-US" w:eastAsia="en-US"/>
        </w:rPr>
        <w:t>чем этот спокойный отдых, и что нет таких сил, которые могли бы заставить его подняться. Он уже начал погру</w:t>
        <w:softHyphen/>
        <w:t>жаться в счастливый сон, как странный шум и багровые блики на стенах, заставили его вскочить с криком: "По</w:t>
        <w:softHyphen/>
        <w:t>жар!". Всю ночь и все утро провел он в тяжелых трудах, задыхаясь от дыма, совершенно забыв о своей "крайней" усталости. Весь последующий день он не спал, полный энергии, устраиваясь в новом помещении, ибо старое уже не существовало.</w:t>
      </w:r>
    </w:p>
    <w:p>
      <w:pPr>
        <w:pStyle w:val="Normal"/>
        <w:shd w:fill="FFFFFF"/>
        <w:bidi w:val="0"/>
        <w:ind w:left="0" w:right="0" w:firstLine="567"/>
        <w:rPr>
          <w:lang w:val="en-US"/>
        </w:rPr>
      </w:pPr>
      <w:r>
        <w:rPr>
          <w:color w:val="000000"/>
          <w:lang w:val="en-US" w:eastAsia="en-US"/>
        </w:rPr>
        <w:t>Вместе с этим вспоминается и другой, совершенно противоположный случай, когда, воспользовавшись вы</w:t>
        <w:softHyphen/>
        <w:t>ходным днем, нужно было сделать важную и срочную работу, требующую большого внутреннего напряжения. Утром, поднявшись бодрым, с хорошим настроением, он немедленно приступил к работе. В сознании его загорались яркие мысли, теснившие одна другую и работа пошла замечательно. В этот день, некая старушка, приготовляв</w:t>
        <w:softHyphen/>
        <w:t>шая пищу, проснулась в очень раздраженном состоянии. Она злобно ворчала, вызывая на ответные реплики, швы</w:t>
        <w:softHyphen/>
        <w:t>ряя посуду и, в конце концов, опрокинула масло на рас</w:t>
        <w:softHyphen/>
        <w:t>каленную плиту. В помещении создался удушливый чад, но т.к. день был морозный, старушка воспротивилась про</w:t>
        <w:softHyphen/>
        <w:t>ветриванию. Попытка проветрить получше, вызвала с ее стороны бурную истерику, злобу и саможаление наисиль</w:t>
        <w:softHyphen/>
        <w:t>нейшей степени. В конце концов, когда этот обычный, "небольшой" семейный скандал уладился, рассеялся удушливый чад, остыли чувства и прошла головная боль – от энергии, готовой блестяще проявиться не осталось уже ничего, кроме уродливой, обуглившейся головни. По</w:t>
        <w:softHyphen/>
        <w:t>сле пожара такого рода, когда темные очень умело вос</w:t>
        <w:softHyphen/>
        <w:t>пользовались вторжением через близкий канал, прошло уже не несколько дней, а целые месяцы, прежде чем удалось сделать то, что было так ловко сорвано и, конечно, действие это запоздало. Так далеко простерся темный успех.</w:t>
      </w:r>
    </w:p>
    <w:p>
      <w:pPr>
        <w:pStyle w:val="Normal"/>
        <w:shd w:fill="FFFFFF"/>
        <w:bidi w:val="0"/>
        <w:ind w:left="0" w:right="0" w:firstLine="567"/>
        <w:rPr>
          <w:lang w:val="en-US"/>
        </w:rPr>
      </w:pPr>
      <w:r>
        <w:rPr>
          <w:color w:val="000000"/>
          <w:lang w:val="en-US" w:eastAsia="en-US"/>
        </w:rPr>
        <w:t>Какие ничтожные мелочи могут остановить большие колеса! Темные очень хорошо это знают и любят пользо</w:t>
        <w:softHyphen/>
        <w:t>ваться мелочами. Они прекрасно учитывают все возмож</w:t>
        <w:softHyphen/>
        <w:t>ности приблизиться – въехать в крепость на плечах слу</w:t>
        <w:softHyphen/>
        <w:t>чайных темных людей, воспользоваться пьяным, или как сказано в Учении, бродячей собакой, кошкой или даже мухой. Когда я читал о последней, то невольно усомнился: "Неужели муха может быть успешным орудием темных?" Вскоре же я был наказан за свое неверие: перед решаю</w:t>
        <w:softHyphen/>
        <w:t>щей, важной встречей я оказался (тоже, конечно, не слу</w:t>
        <w:softHyphen/>
        <w:t>чайно) опустошенным и усталым. Необходимо было при</w:t>
        <w:softHyphen/>
        <w:t>лечь и отдохнуть, обновив силы в кратком, но крепком сне. Кроме этого, чисто физического условия, нужно было воспользоваться сном для подготовки и некоторых психи</w:t>
        <w:softHyphen/>
        <w:t>ческих условий встречи. Перед сном комната была осмот</w:t>
        <w:softHyphen/>
        <w:t>рена и мухи удалены. В момент глубокого погружения в сон, откуда-то, через какую-то необнаруженную и не</w:t>
        <w:softHyphen/>
        <w:t>предусмотренную щель появилась муха, которая с нео</w:t>
        <w:softHyphen/>
        <w:t>быкновенной яростью атаковала лицо, нос, глаза. Муха оказалась чрезвычайно ловкой: она то исчезала куда-то, то после очередной попытки погрузиться в сон, появилась вновь, и вновь с яростью атаковала. Конечно, сон был совершенно рассеян, не состоялся, и пришлось встретиться в ослабленном состоянии. В результате люди, которые должны были получить сильный импульс в важный и решающий для их жизни момент, не получили его в таком виде, как это должно было быть, и причиной оказалась маленькая, решительная сотрудница темных, видимо очень удачно использованная ими.</w:t>
      </w:r>
    </w:p>
    <w:p>
      <w:pPr>
        <w:pStyle w:val="Normal"/>
        <w:shd w:fill="FFFFFF"/>
        <w:bidi w:val="0"/>
        <w:ind w:left="0" w:right="0" w:firstLine="567"/>
        <w:rPr>
          <w:lang w:val="en-US"/>
        </w:rPr>
      </w:pPr>
      <w:r>
        <w:rPr>
          <w:color w:val="000000"/>
          <w:lang w:val="en-US" w:eastAsia="en-US"/>
        </w:rPr>
        <w:t>В приведенных случаях, мы, все же имеем явную симптоматику темного нападения, а ведь как часто ис</w:t>
        <w:softHyphen/>
        <w:t>пользуются близкие, любимые существа, действия кото</w:t>
        <w:softHyphen/>
        <w:t>рых, нежные, и на первый взгляд, совершенные как бы под импульсом любви, приятной нам ревности, заботы</w:t>
      </w:r>
      <w:r>
        <w:rPr>
          <w:lang w:val="en-US" w:eastAsia="en-US"/>
        </w:rPr>
        <w:t xml:space="preserve"> </w:t>
      </w:r>
      <w:r>
        <w:rPr>
          <w:color w:val="000000"/>
          <w:lang w:val="en-US" w:eastAsia="en-US"/>
        </w:rPr>
        <w:t>или чего либо подобного, тем не менее, наносят непопра</w:t>
        <w:softHyphen/>
        <w:t>вимый вред делу широкого блага.</w:t>
      </w:r>
    </w:p>
    <w:p>
      <w:pPr>
        <w:pStyle w:val="Normal"/>
        <w:shd w:fill="FFFFFF"/>
        <w:bidi w:val="0"/>
        <w:ind w:left="0" w:right="0" w:firstLine="567"/>
        <w:rPr>
          <w:lang w:val="en-US"/>
        </w:rPr>
      </w:pPr>
      <w:r>
        <w:rPr>
          <w:color w:val="000000"/>
          <w:lang w:val="en-US" w:eastAsia="en-US"/>
        </w:rPr>
        <w:t>Недавно мы должны были увидеться с одним из друзей и провести с ним как можно больше и как можно лучше время. Нужно было о многом поговорить, решить много накопившихся за годы разлуки проблем; укрепиться вза</w:t>
        <w:softHyphen/>
        <w:t>имно и, главное, поговорить о будущем. Так как встреча эта была важной, то предполагалось, что темные будут ей препятствовать и поэтому ожидались разного рода экс</w:t>
        <w:softHyphen/>
        <w:t>цессы со стороны людей, которые в действительности ни</w:t>
        <w:softHyphen/>
        <w:t>как не проявились, т.е. не были использованы своими невидимыми инспираторами. Все же темные действовали решительно и прямо. Жена и дочь нашего друга вдруг прониклись невероятной ревностью к своему мужу и отцу. Они не позволили ему проводить время с нами без них, проявляя острое чувство обиды, если он пытался пойти к нам без них, устраивали ему "сцены" и, в результате отравили его сознание, сделали встречи скудными, крат</w:t>
        <w:softHyphen/>
        <w:t>кими, наполненными тревогой за возможное вторжение неожиданно воспылавших любовью близких.</w:t>
      </w:r>
    </w:p>
    <w:p>
      <w:pPr>
        <w:pStyle w:val="Normal"/>
        <w:shd w:fill="FFFFFF"/>
        <w:bidi w:val="0"/>
        <w:ind w:left="0" w:right="0" w:firstLine="567"/>
        <w:rPr>
          <w:lang w:val="en-US"/>
        </w:rPr>
      </w:pPr>
      <w:r>
        <w:rPr>
          <w:color w:val="000000"/>
          <w:lang w:val="en-US" w:eastAsia="en-US"/>
        </w:rPr>
        <w:t>Подобные примеры можно приводить без конца. Кар</w:t>
        <w:softHyphen/>
        <w:t>мические связи с неблизкими по духу людьми всегда слу</w:t>
        <w:softHyphen/>
        <w:t>жат прекрасным каналом воздействия темных сил. Эти, ни в чем не повинные люди, соблазняются темными и служат им не только не подозревая этого, но часто считая, что они приносят своим близким по карме неоценимые услуги, спасая и охраняя их. И как часто в этой мнимой охране, рубится тот сук благополучия, на котором они сами сидят.</w:t>
      </w:r>
    </w:p>
    <w:p>
      <w:pPr>
        <w:pStyle w:val="Normal"/>
        <w:shd w:fill="FFFFFF"/>
        <w:bidi w:val="0"/>
        <w:ind w:left="0" w:right="0" w:firstLine="567"/>
        <w:rPr>
          <w:lang w:val="en-US"/>
        </w:rPr>
      </w:pPr>
      <w:r>
        <w:rPr>
          <w:color w:val="000000"/>
          <w:lang w:val="en-US" w:eastAsia="en-US"/>
        </w:rPr>
        <w:t>Как часто в момент духовного напряжения подсовы</w:t>
        <w:softHyphen/>
        <w:t>вается мелкая злоба, страх, уныние и прочие омрачения. Как часто отравляется воздух, пища, питье. Как часто расхищается драгоценное время, если и не на вредную, то на пустую болтовню. Как часто приносятся отравлен</w:t>
        <w:softHyphen/>
        <w:t>ные отрицательными эманациями вещи, подсовываются</w:t>
      </w:r>
      <w:r>
        <w:rPr>
          <w:lang w:val="en-US" w:eastAsia="en-US"/>
        </w:rPr>
        <w:t xml:space="preserve"> </w:t>
      </w:r>
      <w:r>
        <w:rPr>
          <w:color w:val="000000"/>
          <w:lang w:val="en-US" w:eastAsia="en-US"/>
        </w:rPr>
        <w:t>картины, книги и, не нужно быть уж особенно проница</w:t>
        <w:softHyphen/>
        <w:t>тельным, чтобы не заметить по прожитой жизни какое большое отрицательное значение имели эти, так называ</w:t>
        <w:softHyphen/>
        <w:t>емые, "мелочи" в нашей жизни, если мы дадим себе труд добросовестно исследовать это. Было бы невежественно, преступно и просто невозможно (при желании двигаться дальше) пренебречь "мелочами"; но обостряя зоркость, не следует впадать в чрезмерную крайность и окружать себя куполами страха, подозрительности, приписывая каждую свою слабость успешному действию темных сил.</w:t>
      </w:r>
    </w:p>
    <w:p>
      <w:pPr>
        <w:pStyle w:val="Normal"/>
        <w:shd w:fill="FFFFFF"/>
        <w:bidi w:val="0"/>
        <w:ind w:left="0" w:right="0" w:firstLine="567"/>
        <w:rPr/>
      </w:pPr>
      <w:r>
        <w:rPr>
          <w:color w:val="000000"/>
          <w:lang w:val="en-US" w:eastAsia="en-US"/>
        </w:rPr>
        <w:t>Сказано: "Судите по следствиям", если нечто мелкое вредит большему, значит это есть мощное оружие тьмы, с которым нужно считаться и пренебрегать которым не</w:t>
        <w:softHyphen/>
        <w:t>допустимо.</w:t>
      </w:r>
    </w:p>
    <w:p>
      <w:pPr>
        <w:pStyle w:val="Normal"/>
        <w:shd w:fill="FFFFFF"/>
        <w:bidi w:val="0"/>
        <w:ind w:left="0" w:right="0" w:firstLine="567"/>
        <w:jc w:val="right"/>
        <w:rPr>
          <w:lang w:val="en-US"/>
        </w:rPr>
      </w:pPr>
      <w:r>
        <w:rPr>
          <w:i/>
          <w:color w:val="000000"/>
          <w:lang w:val="en-US" w:eastAsia="en-US"/>
        </w:rPr>
        <w:t>12.11.59</w:t>
      </w:r>
    </w:p>
    <w:p>
      <w:pPr>
        <w:pStyle w:val="Heading2"/>
        <w:numPr>
          <w:ilvl w:val="0"/>
          <w:numId w:val="0"/>
        </w:numPr>
        <w:bidi w:val="0"/>
        <w:ind w:left="0" w:right="0" w:hanging="0"/>
        <w:outlineLvl w:val="1"/>
        <w:rPr>
          <w:lang w:val="en-US"/>
        </w:rPr>
      </w:pPr>
      <w:bookmarkStart w:id="410" w:name="_Toc44162710"/>
      <w:bookmarkStart w:id="411" w:name="_Toc46569767"/>
      <w:bookmarkStart w:id="412" w:name="_Toc46564985"/>
      <w:bookmarkStart w:id="413" w:name="_Toc46564747"/>
      <w:r>
        <w:rPr>
          <w:spacing w:val="0"/>
          <w:lang w:val="en-US" w:eastAsia="en-US"/>
        </w:rPr>
        <w:t>ТЕРМОРЕГУЛЯЦИЯ</w:t>
      </w:r>
      <w:bookmarkEnd w:id="410"/>
      <w:bookmarkEnd w:id="411"/>
      <w:bookmarkEnd w:id="412"/>
      <w:bookmarkEnd w:id="413"/>
    </w:p>
    <w:p>
      <w:pPr>
        <w:pStyle w:val="Normal"/>
        <w:shd w:fill="FFFFFF"/>
        <w:bidi w:val="0"/>
        <w:ind w:left="0" w:right="0" w:firstLine="567"/>
        <w:rPr>
          <w:lang w:val="en-US"/>
        </w:rPr>
      </w:pPr>
      <w:r>
        <w:rPr>
          <w:color w:val="000000"/>
          <w:lang w:val="en-US" w:eastAsia="en-US"/>
        </w:rPr>
        <w:t>В одном из номеров "London's Illustrated News" за тридцатые годы нынешнего столетия (кажется за 1936 г.) была помещена статья с многочисленными фото-иллю</w:t>
        <w:softHyphen/>
        <w:t>страциями о хождении по огню. Какой-то восточный человек, после предварительной концентрации прошел по грудам раскаленного каменного угля. При этом присутст</w:t>
        <w:softHyphen/>
        <w:t>вовала огромная толпа, множество корреспондентов и ко</w:t>
        <w:softHyphen/>
        <w:t>миссия ученых</w:t>
      </w:r>
      <w:r>
        <w:rPr>
          <w:rStyle w:val="FootnoteAnchor"/>
          <w:color w:val="000000"/>
          <w:lang w:val="en-US" w:eastAsia="en-US"/>
        </w:rPr>
        <w:footnoteReference w:customMarkFollows="1" w:id="8"/>
        <w:t>*</w:t>
      </w:r>
      <w:r>
        <w:rPr>
          <w:color w:val="000000"/>
          <w:lang w:val="en-US" w:eastAsia="en-US"/>
        </w:rPr>
        <w:t>*. До и после опыта "огнеупорный" человек был тщательно обследован. За несколько дней до испыта</w:t>
        <w:softHyphen/>
        <w:t>ния, он находился под непрестанным наблюдением. Глубокий и широкий ров длиной в несколько метров, был наполнен каменным углем, который был зажжен задолго до зрелища и к моменту осуществления опыта представлял собой нечто похожее на внутренность доменной печи, подойти к нему, из-за сильного жара, не представлялось возможным. Попытки какого-либо обмана были предус</w:t>
        <w:softHyphen/>
        <w:t>мотрены, заранее были приняты все необходимые меры, исключавшие возможность шарлатанства и массового гип</w:t>
        <w:softHyphen/>
        <w:t>ноза. Восточный человек, без всякого вреда для себя, медленно прошел по раскаленной массе взад и вперед. Один из зрителей, оксфордский студент, был так вдох</w:t>
        <w:softHyphen/>
        <w:t>новлен увиденным, что захотел проделать то же самое. Но уже на втором шагу упал и был с ужасными ожогами извлечен из огненного рва.</w:t>
      </w:r>
    </w:p>
    <w:p>
      <w:pPr>
        <w:pStyle w:val="Normal"/>
        <w:shd w:fill="FFFFFF"/>
        <w:bidi w:val="0"/>
        <w:ind w:left="0" w:right="0" w:firstLine="567"/>
        <w:rPr>
          <w:lang w:val="en-US"/>
        </w:rPr>
      </w:pPr>
      <w:r>
        <w:rPr>
          <w:color w:val="000000"/>
          <w:lang w:val="en-US" w:eastAsia="en-US"/>
        </w:rPr>
        <w:t>Ученым были известны факты, когда некоторые фа</w:t>
        <w:softHyphen/>
        <w:t>киры, натирая ноги золою, совершали подобные действия без вреда для организма, но в данном случае это исключалось, и они не могли привести никаких убедительных научных доводов для объяснения увиденного.</w:t>
      </w:r>
    </w:p>
    <w:p>
      <w:pPr>
        <w:pStyle w:val="Normal"/>
        <w:shd w:fill="FFFFFF"/>
        <w:bidi w:val="0"/>
        <w:ind w:left="0" w:right="0" w:firstLine="567"/>
        <w:rPr>
          <w:lang w:val="en-US"/>
        </w:rPr>
      </w:pPr>
      <w:r>
        <w:rPr>
          <w:color w:val="000000"/>
          <w:lang w:val="en-US" w:eastAsia="en-US"/>
        </w:rPr>
        <w:t>Так же как и опыт с левитацией, когда-то описанный в том же журнале, это "чудо" вызвавшее много шума и толков, вскоре было забыто.</w:t>
      </w:r>
    </w:p>
    <w:p>
      <w:pPr>
        <w:pStyle w:val="Normal"/>
        <w:shd w:fill="FFFFFF"/>
        <w:bidi w:val="0"/>
        <w:ind w:left="0" w:right="0" w:firstLine="567"/>
        <w:rPr>
          <w:lang w:val="en-US"/>
        </w:rPr>
      </w:pPr>
      <w:r>
        <w:rPr>
          <w:color w:val="000000"/>
          <w:lang w:val="en-US" w:eastAsia="en-US"/>
        </w:rPr>
        <w:t>Так еще и еще раз было доказано положение, что "чудо никого не убеждает". А ведь замечательное зрелище могло бы привести к полезнейшим выводам, могло бы направить мысль честных и добросовестных исследователей к чрез</w:t>
        <w:softHyphen/>
        <w:t>вычайно ценным нахождениям.</w:t>
      </w:r>
    </w:p>
    <w:p>
      <w:pPr>
        <w:pStyle w:val="Normal"/>
        <w:shd w:fill="FFFFFF"/>
        <w:bidi w:val="0"/>
        <w:ind w:left="0" w:right="0" w:firstLine="567"/>
        <w:rPr>
          <w:lang w:val="en-US"/>
        </w:rPr>
      </w:pPr>
      <w:r>
        <w:rPr>
          <w:color w:val="000000"/>
          <w:lang w:val="en-US" w:eastAsia="en-US"/>
        </w:rPr>
        <w:t>Этого не случилось. Ученые, сказав несколько ничего не значащих фраз, развели руками и разошлись по своим лабораториям резать собак и лягушек. Но вот, спустя двад</w:t>
        <w:softHyphen/>
        <w:t>цать с лишним лет в книге академика Г.А.Тихова "Есть ли жизнь на других планетах?" мы, наконец-то, получили вполне научное объяснение лондонскому феномену.</w:t>
      </w:r>
    </w:p>
    <w:p>
      <w:pPr>
        <w:pStyle w:val="Normal"/>
        <w:shd w:fill="FFFFFF"/>
        <w:bidi w:val="0"/>
        <w:ind w:left="0" w:right="0" w:firstLine="567"/>
        <w:rPr>
          <w:lang w:val="en-US"/>
        </w:rPr>
      </w:pPr>
      <w:r>
        <w:rPr>
          <w:color w:val="000000"/>
          <w:lang w:val="en-US" w:eastAsia="en-US"/>
        </w:rPr>
        <w:t>Не странно ли, что такое объяснение было найдено при исследовании планеты Марс, точнее при исследовании вопроса – есть ли жизнь на этой планете. При изучении этой проблемы появилась новая интересная наука – ас</w:t>
        <w:softHyphen/>
        <w:t>троботаника. Вот что говорят нам ученые астроботаники:</w:t>
      </w:r>
      <w:r>
        <w:rPr>
          <w:lang w:val="en-US" w:eastAsia="en-US"/>
        </w:rPr>
        <w:t xml:space="preserve"> </w:t>
      </w:r>
      <w:r>
        <w:rPr>
          <w:color w:val="000000"/>
          <w:lang w:val="en-US" w:eastAsia="en-US"/>
        </w:rPr>
        <w:t>"Исследуя вопрос о возможности растительного мира на Марсе, мы, можно сказать, спустились с Марса на Землю для изучения оптических свойств земной растительно</w:t>
        <w:softHyphen/>
        <w:t>сти... В 1939 г. в Ташкентской астрономической обсерва</w:t>
        <w:softHyphen/>
        <w:t>тории, экспедиция ленинградского университета устано</w:t>
        <w:softHyphen/>
        <w:t>вила, что в инфракрасных лучах "моря" Марса, считаю</w:t>
        <w:softHyphen/>
        <w:t>щиеся растительными покровами, выходят в отличие от земной растительности не светлыми, а темными... значит на Марсе нет растительности... не является ли такая осо</w:t>
        <w:softHyphen/>
        <w:t>бенность следствием сурового климата Марса, т.к. инф</w:t>
        <w:softHyphen/>
        <w:t>ракрасные лучи несут почти половину солнечного тепла и марсианские растения должны поглощать эти лучи для согревания?... Марсианские растения должны изменить свои свойства по отношению к земным в процессе при</w:t>
        <w:softHyphen/>
        <w:t>способления к суровому марсианскому климату... расте</w:t>
        <w:softHyphen/>
        <w:t>ния полярные и зимне-зеленые по своим оптическим свой</w:t>
        <w:softHyphen/>
        <w:t>ствам подходят к марсианским растениям ближе, чем рас</w:t>
        <w:softHyphen/>
        <w:t>тения листопадные... Как же ведут себя обычные растения по отношению к особенно теплым инфракрасным лучам?" Оказалось, что растения в суровых климатических условиях поглощают тепловые лучи, в жарких же условиях они их отбрасывают. Это было доказано с помощью фо</w:t>
        <w:softHyphen/>
        <w:t>тографий в инфракрасных лучах</w:t>
      </w:r>
      <w:r>
        <w:rPr>
          <w:rStyle w:val="FootnoteAnchor"/>
          <w:color w:val="000000"/>
          <w:lang w:val="en-US" w:eastAsia="en-US"/>
        </w:rPr>
        <w:footnoteReference w:customMarkFollows="1" w:id="9"/>
        <w:t>*</w:t>
      </w:r>
      <w:r>
        <w:rPr>
          <w:color w:val="000000"/>
          <w:lang w:val="en-US" w:eastAsia="en-US"/>
        </w:rPr>
        <w:t>*.</w:t>
      </w:r>
    </w:p>
    <w:p>
      <w:pPr>
        <w:pStyle w:val="Normal"/>
        <w:shd w:fill="FFFFFF"/>
        <w:bidi w:val="0"/>
        <w:ind w:left="0" w:right="0" w:firstLine="567"/>
        <w:rPr>
          <w:lang w:val="en-US"/>
        </w:rPr>
      </w:pPr>
      <w:r>
        <w:rPr>
          <w:color w:val="000000"/>
          <w:lang w:val="en-US" w:eastAsia="en-US"/>
        </w:rPr>
        <w:t>Отсюда можно сделать вывод, что если растения об</w:t>
        <w:softHyphen/>
        <w:t>ладают такими выраженными терморегулировочными свойствами, то почему же такими же свойствами не может обладать и человеческий организм. Как наиболее совер</w:t>
        <w:softHyphen/>
        <w:t>шенное произведение Природы, этот организм должен обладать терморегулирующими свойствами в значительно большем масштабе, чем растения. Эти свойства могут находиться в человеческом организме в латентном состо</w:t>
        <w:softHyphen/>
        <w:t>янии и могут быть развиты знающими до такой степени, какая была продемонстрирована ученым Англии.</w:t>
      </w:r>
    </w:p>
    <w:p>
      <w:pPr>
        <w:pStyle w:val="Normal"/>
        <w:shd w:fill="FFFFFF"/>
        <w:bidi w:val="0"/>
        <w:ind w:left="0" w:right="0" w:firstLine="567"/>
        <w:rPr>
          <w:lang w:val="en-US"/>
        </w:rPr>
      </w:pPr>
      <w:r>
        <w:rPr>
          <w:color w:val="000000"/>
          <w:lang w:val="en-US" w:eastAsia="en-US"/>
        </w:rPr>
        <w:t>Много интересного по вопросам терморегуляции мож</w:t>
        <w:softHyphen/>
        <w:t>но найти в высокогорных монастырях Тибета, где (как</w:t>
      </w:r>
      <w:r>
        <w:rPr>
          <w:lang w:val="en-US" w:eastAsia="en-US"/>
        </w:rPr>
        <w:t xml:space="preserve"> </w:t>
      </w:r>
      <w:r>
        <w:rPr>
          <w:color w:val="000000"/>
          <w:lang w:val="en-US" w:eastAsia="en-US"/>
        </w:rPr>
        <w:t>рассказывают путешественники) одним из условий при</w:t>
        <w:softHyphen/>
        <w:t>ема в члены этих монастырей является умение согреть себя при любом морозе. Учеников, одетых иногда в одну легкую рубашку, обливают водой и предлагают не только не замерзнуть, но и высушить рубашку.</w:t>
      </w:r>
    </w:p>
    <w:p>
      <w:pPr>
        <w:pStyle w:val="Normal"/>
        <w:shd w:fill="FFFFFF"/>
        <w:bidi w:val="0"/>
        <w:ind w:left="0" w:right="0" w:firstLine="567"/>
        <w:rPr>
          <w:lang w:val="en-US"/>
        </w:rPr>
      </w:pPr>
      <w:r>
        <w:rPr>
          <w:color w:val="000000"/>
          <w:lang w:val="en-US" w:eastAsia="en-US"/>
        </w:rPr>
        <w:t>На Востоке существует множество литературы и могут быть найдены и живые демонстранты, способные осветить непредубежденным истинным ученым, процессы феноме</w:t>
        <w:softHyphen/>
        <w:t>нальной терморегуляции, возможные для человеческого организма. К этим ученым взывают миллионы замерзаю</w:t>
        <w:softHyphen/>
        <w:t>щих, обмороженных, терпящих тяжести теплой одежды в северных краях. А сколько простудных заболеваний могло бы не состояться, сколько жизней могло быть спасено и сколько людей могло бы избежать тяжестей послеболезненного калечения!</w:t>
      </w:r>
    </w:p>
    <w:p>
      <w:pPr>
        <w:pStyle w:val="Normal"/>
        <w:shd w:fill="FFFFFF"/>
        <w:bidi w:val="0"/>
        <w:ind w:left="0" w:right="0" w:firstLine="567"/>
        <w:rPr>
          <w:lang w:val="en-US"/>
        </w:rPr>
      </w:pPr>
      <w:r>
        <w:rPr>
          <w:color w:val="000000"/>
          <w:lang w:val="en-US" w:eastAsia="en-US"/>
        </w:rPr>
        <w:t>В книге путешественника Арсеньева "По Уссурийскому краю" упоминается некий абориген Уссурийской тайги, который ночевал на снегу на морозе.</w:t>
      </w:r>
    </w:p>
    <w:p>
      <w:pPr>
        <w:pStyle w:val="Normal"/>
        <w:shd w:fill="FFFFFF"/>
        <w:bidi w:val="0"/>
        <w:ind w:left="0" w:right="0" w:firstLine="567"/>
        <w:rPr>
          <w:lang w:val="en-US"/>
        </w:rPr>
      </w:pPr>
      <w:r>
        <w:rPr>
          <w:color w:val="000000"/>
          <w:lang w:val="en-US" w:eastAsia="en-US"/>
        </w:rPr>
        <w:t>Такие примеры могут быть собраны отовсюду. Они дадут множество объектов для исследования, последние приведут к значительным выводам и практическому при</w:t>
        <w:softHyphen/>
        <w:t>менению практических открытий.</w:t>
      </w:r>
    </w:p>
    <w:p>
      <w:pPr>
        <w:pStyle w:val="Normal"/>
        <w:shd w:fill="FFFFFF"/>
        <w:bidi w:val="0"/>
        <w:ind w:left="0" w:right="0" w:firstLine="567"/>
        <w:jc w:val="right"/>
        <w:rPr>
          <w:lang w:val="en-US"/>
        </w:rPr>
      </w:pPr>
      <w:r>
        <w:rPr>
          <w:i/>
          <w:color w:val="000000"/>
          <w:lang w:val="en-US" w:eastAsia="en-US"/>
        </w:rPr>
        <w:t>01.01.60</w:t>
      </w:r>
    </w:p>
    <w:p>
      <w:pPr>
        <w:pStyle w:val="Heading2"/>
        <w:numPr>
          <w:ilvl w:val="0"/>
          <w:numId w:val="0"/>
        </w:numPr>
        <w:bidi w:val="0"/>
        <w:ind w:left="0" w:right="0" w:hanging="0"/>
        <w:outlineLvl w:val="1"/>
        <w:rPr>
          <w:lang w:val="en-US"/>
        </w:rPr>
      </w:pPr>
      <w:bookmarkStart w:id="414" w:name="_Toc44162711"/>
      <w:bookmarkStart w:id="415" w:name="_Toc46569768"/>
      <w:bookmarkStart w:id="416" w:name="_Toc46564986"/>
      <w:bookmarkStart w:id="417" w:name="_Toc46564748"/>
      <w:r>
        <w:rPr>
          <w:spacing w:val="0"/>
          <w:lang w:val="en-US" w:eastAsia="en-US"/>
        </w:rPr>
        <w:t>ВЫСКАЗЫВАНИЯ УЧЕНОГО</w:t>
      </w:r>
      <w:bookmarkEnd w:id="414"/>
      <w:bookmarkEnd w:id="415"/>
      <w:bookmarkEnd w:id="416"/>
      <w:bookmarkEnd w:id="417"/>
    </w:p>
    <w:p>
      <w:pPr>
        <w:pStyle w:val="Normal"/>
        <w:shd w:fill="FFFFFF"/>
        <w:bidi w:val="0"/>
        <w:ind w:left="0" w:right="0" w:firstLine="567"/>
        <w:rPr>
          <w:lang w:val="en-US"/>
        </w:rPr>
      </w:pPr>
      <w:r>
        <w:rPr>
          <w:color w:val="000000"/>
          <w:lang w:val="en-US" w:eastAsia="en-US"/>
        </w:rPr>
        <w:t>Книга академика Г.А. Тихова заканчивается знаме</w:t>
        <w:softHyphen/>
        <w:t>нательными высказываниями:</w:t>
      </w:r>
    </w:p>
    <w:p>
      <w:pPr>
        <w:pStyle w:val="Normal"/>
        <w:shd w:fill="FFFFFF"/>
        <w:bidi w:val="0"/>
        <w:ind w:left="0" w:right="0" w:firstLine="567"/>
        <w:rPr>
          <w:lang w:val="en-US"/>
        </w:rPr>
      </w:pPr>
      <w:r>
        <w:rPr>
          <w:color w:val="000000"/>
          <w:lang w:val="en-US" w:eastAsia="en-US"/>
        </w:rPr>
        <w:t>"Всюду, где есть подходящие условия, возникает жизнь и приспосабливается к окружающей среде". Откры</w:t>
        <w:softHyphen/>
        <w:t>тое советскими астроботаниками свойство растений при</w:t>
        <w:softHyphen/>
        <w:t>способляться к различным температурам, способность че</w:t>
        <w:softHyphen/>
        <w:t>ловека переносить температуру раскаленного угля должно навести мысль на способность живых существ обитать не</w:t>
      </w:r>
      <w:r>
        <w:rPr>
          <w:lang w:val="en-US" w:eastAsia="en-US"/>
        </w:rPr>
        <w:t xml:space="preserve"> </w:t>
      </w:r>
      <w:r>
        <w:rPr>
          <w:color w:val="000000"/>
          <w:lang w:val="en-US" w:eastAsia="en-US"/>
        </w:rPr>
        <w:t>только на мирах подобных нашей Земле или Марсу, не только на мирах, близких к ним, но и на находящихся в других солнечных системах, мирах более раскаленных и более охлажденных. Мы привыкли, как говорится, все "мерить на свой аршин", отсюда мы полагаем, что на многих мирах возможны близкие к нашему миру условия и потому, де, возможна и жизнь. Мы не мыслим себе жизнь вне наших земных условий, вне нашей "органиче</w:t>
        <w:softHyphen/>
        <w:t>ской" материи. Безусловно, существует бесчисленное множество миров с условиями очень похожими на наши, но полного сходства нет и не может быть ни с какой либо другой планетой. Зато, несомненно, жизнь существует решительно на всех мирах, только формы ее могут зна</w:t>
        <w:softHyphen/>
        <w:t>чительно разниться от наших, а подчас достигать такой чудовищно-огромной разницы, что мы не можем составить об этих условиях ни малейшего представления.</w:t>
      </w:r>
    </w:p>
    <w:p>
      <w:pPr>
        <w:pStyle w:val="Normal"/>
        <w:shd w:fill="FFFFFF"/>
        <w:bidi w:val="0"/>
        <w:ind w:left="0" w:right="0" w:firstLine="567"/>
        <w:rPr>
          <w:lang w:val="en-US"/>
        </w:rPr>
      </w:pPr>
      <w:r>
        <w:rPr>
          <w:color w:val="000000"/>
          <w:lang w:val="en-US" w:eastAsia="en-US"/>
        </w:rPr>
        <w:t>Все же скромные высказывания академика Тихова, являются для ученого мужа просто героическими. Он</w:t>
      </w:r>
      <w:r>
        <w:rPr>
          <w:lang w:val="en-US" w:eastAsia="en-US"/>
        </w:rPr>
        <w:t xml:space="preserve"> </w:t>
      </w:r>
      <w:r>
        <w:rPr>
          <w:color w:val="000000"/>
          <w:lang w:val="en-US" w:eastAsia="en-US"/>
        </w:rPr>
        <w:t>пишет:</w:t>
      </w:r>
    </w:p>
    <w:p>
      <w:pPr>
        <w:pStyle w:val="Normal"/>
        <w:shd w:fill="FFFFFF"/>
        <w:bidi w:val="0"/>
        <w:ind w:left="0" w:right="0" w:firstLine="567"/>
        <w:rPr>
          <w:lang w:val="en-US"/>
        </w:rPr>
      </w:pPr>
      <w:r>
        <w:rPr>
          <w:color w:val="000000"/>
          <w:lang w:val="en-US" w:eastAsia="en-US"/>
        </w:rPr>
        <w:t>"Солнце и звезды... по всей вероятности, и вокруг этих звезд вращаются темные тела – планеты... звезд чрезвы</w:t>
        <w:softHyphen/>
        <w:t>чайно много... и планет множество. Можно ли... сомневать</w:t>
        <w:softHyphen/>
        <w:t>ся в том, что на громадном числе этих планет существует жизнь в разных стадиях развития? Ведь иначе пришлось бы допустить, что солнечная система представляет в био</w:t>
        <w:softHyphen/>
        <w:t>логическом отношении совершенно невероятное исключе</w:t>
        <w:softHyphen/>
        <w:t>ние из миллионов звездных систем... МОЖНО ЛИ ДУ</w:t>
        <w:softHyphen/>
        <w:t>МАТЬ, ЧТО РАЗВИТИЕ ЖИЗНИ ДОСТИГЛО НА ЗЕМ</w:t>
        <w:softHyphen/>
        <w:t>ЛЕ ВЫСШЕГО СВОЕГО СОСТОЯНИЯ И ОСТАНОВИ</w:t>
        <w:softHyphen/>
        <w:t>ЛОСЬ".</w:t>
      </w:r>
    </w:p>
    <w:p>
      <w:pPr>
        <w:pStyle w:val="Normal"/>
        <w:shd w:fill="FFFFFF"/>
        <w:bidi w:val="0"/>
        <w:ind w:left="0" w:right="0" w:firstLine="567"/>
        <w:rPr>
          <w:lang w:val="en-US"/>
        </w:rPr>
      </w:pPr>
      <w:r>
        <w:rPr>
          <w:color w:val="000000"/>
          <w:lang w:val="en-US" w:eastAsia="en-US"/>
        </w:rPr>
        <w:t>"Наука, изучающая развитие жизни на Земле, – палеонтология – показывает, ЧТО ЭТОГО ДОПУСТИТЬ НЕЛЬЗЯ... пройдет еще несколько миллионов лет и зем</w:t>
        <w:softHyphen/>
        <w:t>ной человек заменится разумным существом более совершенного вида, как в физическом, так и умственном и МОРАЛЬНОМ отношениях".</w:t>
      </w:r>
    </w:p>
    <w:p>
      <w:pPr>
        <w:pStyle w:val="Normal"/>
        <w:shd w:fill="FFFFFF"/>
        <w:bidi w:val="0"/>
        <w:ind w:left="0" w:right="0" w:firstLine="567"/>
        <w:rPr>
          <w:lang w:val="en-US"/>
        </w:rPr>
      </w:pPr>
      <w:r>
        <w:rPr>
          <w:color w:val="000000"/>
          <w:lang w:val="en-US" w:eastAsia="en-US"/>
        </w:rPr>
        <w:t>"В других мирах Вселенной, в зависимости от их возраста и физического состояния, возможны менее или более высокие виды жизни, чем на Земле, в частности жизни разумной... РАЗВИТИЕ ЖИЗНИ НЕ МОГЛО УПЕ</w:t>
        <w:softHyphen/>
        <w:t>РЕТЬСЯ В ТУПИК, И ЗЕМНОЙ ЧЕЛОВЕК НАСТОЯ</w:t>
        <w:softHyphen/>
        <w:t>ЩЕГО ВРЕМЕНИ (в космическом масштабе) НЕ МОЖЕТ СЧИТАТЬСЯ ВЫСШИМ ПРЕДСТАВИТЕЛЕМ органиче</w:t>
        <w:softHyphen/>
        <w:t>ского МИРА".</w:t>
      </w:r>
    </w:p>
    <w:p>
      <w:pPr>
        <w:pStyle w:val="Normal"/>
        <w:shd w:fill="FFFFFF"/>
        <w:bidi w:val="0"/>
        <w:ind w:left="0" w:right="0" w:firstLine="567"/>
        <w:rPr>
          <w:lang w:val="en-US"/>
        </w:rPr>
      </w:pPr>
      <w:r>
        <w:rPr>
          <w:color w:val="000000"/>
          <w:lang w:val="en-US" w:eastAsia="en-US"/>
        </w:rPr>
        <w:t>Действительно, если исходить даже из этих простых и естественных положений, то можно смело утверждать, что где-то в пространстве имеются существа и даже МНО</w:t>
        <w:softHyphen/>
        <w:t>ЖЕСТВО СУЩЕСТВ, ОПЕРЕДИВШИХ НАС В СВОЕМ УМСТВЕННОМ И МОРАЛЬНОМ РАЗВИТИИ на множе</w:t>
        <w:softHyphen/>
        <w:t>ство миллионов или миллиардов лет. По сравнению с некоторыми из них мы будем, например, ниже, чем мышь по сравнению с нами.</w:t>
      </w:r>
    </w:p>
    <w:p>
      <w:pPr>
        <w:pStyle w:val="Normal"/>
        <w:shd w:fill="FFFFFF"/>
        <w:bidi w:val="0"/>
        <w:ind w:left="0" w:right="0" w:firstLine="567"/>
        <w:rPr>
          <w:lang w:val="en-US"/>
        </w:rPr>
      </w:pPr>
      <w:r>
        <w:rPr>
          <w:color w:val="000000"/>
          <w:lang w:val="en-US" w:eastAsia="en-US"/>
        </w:rPr>
        <w:t>Так, неожиданно, древний миф о том, что с Венеры, значительно опередившей нас в своем развитии, на Землю были посланы восемь величайших Существ, которые мно</w:t>
        <w:softHyphen/>
        <w:t>го сделали для развития человечества на Земле, начинает принимать первую, хотя и слабую, но все же научную окраску.</w:t>
      </w:r>
    </w:p>
    <w:p>
      <w:pPr>
        <w:pStyle w:val="Normal"/>
        <w:shd w:fill="FFFFFF"/>
        <w:bidi w:val="0"/>
        <w:ind w:left="0" w:right="0" w:firstLine="567"/>
        <w:rPr>
          <w:lang w:val="en-US"/>
        </w:rPr>
      </w:pPr>
      <w:r>
        <w:rPr>
          <w:color w:val="000000"/>
          <w:lang w:val="en-US" w:eastAsia="en-US"/>
        </w:rPr>
        <w:t>А ведь может случиться и так, что на каком либо космическом корабле на Землю прибудут какие-то мудрые существа с более продвинувшихся миров, которые могут многому поучить нас. И многие могут порадоваться, что сказанное не бред и не фантазия, но действительность во всей своей изумительной красоте.</w:t>
      </w:r>
    </w:p>
    <w:p>
      <w:pPr>
        <w:pStyle w:val="Normal"/>
        <w:shd w:fill="FFFFFF"/>
        <w:bidi w:val="0"/>
        <w:ind w:left="0" w:right="0" w:firstLine="567"/>
        <w:rPr>
          <w:lang w:val="en-US"/>
        </w:rPr>
      </w:pPr>
      <w:r>
        <w:rPr>
          <w:color w:val="000000"/>
          <w:lang w:val="en-US" w:eastAsia="en-US"/>
        </w:rPr>
        <w:t>Многие экспедиции заняты поисками "снежного че</w:t>
        <w:softHyphen/>
        <w:t>ловека" в Гималаях. Может быть, когда-нибудь, эти экс</w:t>
        <w:softHyphen/>
        <w:t>педиции отыщут не только высокогорную обезьяну, но этих таинственных Существ, полных желания помочь че</w:t>
        <w:softHyphen/>
        <w:t>ловечеству на его трудных путях перед великой и критической эрой атомной энергии. Может быть, они уже помо</w:t>
        <w:softHyphen/>
        <w:t>гают нам, пользуясь аппаратами, которые не только пе</w:t>
        <w:softHyphen/>
        <w:t>редают мысли, но и энергии, способствующие их осуще</w:t>
        <w:softHyphen/>
        <w:t>ствлению, если свободная воля не препятствует применить эти мысли в жизнь.</w:t>
      </w:r>
    </w:p>
    <w:p>
      <w:pPr>
        <w:pStyle w:val="Normal"/>
        <w:shd w:fill="FFFFFF"/>
        <w:bidi w:val="0"/>
        <w:ind w:left="0" w:right="0" w:firstLine="567"/>
        <w:jc w:val="right"/>
        <w:rPr>
          <w:lang w:val="en-US"/>
        </w:rPr>
      </w:pPr>
      <w:r>
        <w:rPr>
          <w:i/>
          <w:color w:val="000000"/>
          <w:lang w:val="en-US" w:eastAsia="en-US"/>
        </w:rPr>
        <w:t>02.01.60</w:t>
      </w:r>
    </w:p>
    <w:p>
      <w:pPr>
        <w:pStyle w:val="Heading2"/>
        <w:numPr>
          <w:ilvl w:val="0"/>
          <w:numId w:val="0"/>
        </w:numPr>
        <w:bidi w:val="0"/>
        <w:ind w:left="0" w:right="0" w:hanging="0"/>
        <w:outlineLvl w:val="1"/>
        <w:rPr>
          <w:lang w:val="en-US"/>
        </w:rPr>
      </w:pPr>
      <w:bookmarkStart w:id="418" w:name="_Toc44162712"/>
      <w:bookmarkStart w:id="419" w:name="_Toc46569769"/>
      <w:bookmarkStart w:id="420" w:name="_Toc46564987"/>
      <w:bookmarkStart w:id="421" w:name="_Toc46564749"/>
      <w:r>
        <w:rPr>
          <w:spacing w:val="0"/>
          <w:lang w:val="en-US" w:eastAsia="en-US"/>
        </w:rPr>
        <w:t>ЧУВСТВО ЕДИНЕНИЯ</w:t>
      </w:r>
      <w:bookmarkEnd w:id="418"/>
      <w:bookmarkEnd w:id="419"/>
      <w:bookmarkEnd w:id="420"/>
      <w:bookmarkEnd w:id="421"/>
    </w:p>
    <w:p>
      <w:pPr>
        <w:pStyle w:val="Normal"/>
        <w:shd w:fill="FFFFFF"/>
        <w:bidi w:val="0"/>
        <w:ind w:left="0" w:right="0" w:firstLine="567"/>
        <w:rPr>
          <w:lang w:val="en-US"/>
        </w:rPr>
      </w:pPr>
      <w:r>
        <w:rPr>
          <w:color w:val="000000"/>
          <w:lang w:val="en-US" w:eastAsia="en-US"/>
        </w:rPr>
        <w:t>Высшие Миры характерны великим чувством едине</w:t>
        <w:softHyphen/>
        <w:t>ния. Чем выше напряжение сферы, тем сильнее и совер</w:t>
        <w:softHyphen/>
        <w:t>шеннее чувство единения, Чем ниже, тем ярче преобла</w:t>
        <w:softHyphen/>
        <w:t>дает дифференциация – разобщение, достигая таких про</w:t>
        <w:softHyphen/>
        <w:t>пастей пространства где "человек – человеку становится</w:t>
      </w:r>
      <w:r>
        <w:rPr>
          <w:lang w:val="en-US" w:eastAsia="en-US"/>
        </w:rPr>
        <w:t xml:space="preserve"> </w:t>
      </w:r>
      <w:r>
        <w:rPr>
          <w:color w:val="000000"/>
          <w:lang w:val="en-US" w:eastAsia="en-US"/>
        </w:rPr>
        <w:t>волком".</w:t>
      </w:r>
    </w:p>
    <w:p>
      <w:pPr>
        <w:pStyle w:val="Normal"/>
        <w:shd w:fill="FFFFFF"/>
        <w:bidi w:val="0"/>
        <w:ind w:left="0" w:right="0" w:firstLine="567"/>
        <w:rPr>
          <w:lang w:val="en-US"/>
        </w:rPr>
      </w:pPr>
      <w:r>
        <w:rPr>
          <w:color w:val="000000"/>
          <w:lang w:val="en-US" w:eastAsia="en-US"/>
        </w:rPr>
        <w:t>В любой сфере пространства, куда мы погружаемся ради лучших условий совершенствования, мы можем (без отрыва от нее) достигнуть сфер высшего напряже</w:t>
        <w:softHyphen/>
        <w:t>ния, развивая в себе чувство единения. Каждый отдающий свое личное благо ради блага какого-то положи</w:t>
        <w:softHyphen/>
        <w:t>тельного коллектива, уже достигает Высшего Мира, и чем более велик количеством и качеством коллектив, тем выше потолок посмертного пребывания самоотвер</w:t>
        <w:softHyphen/>
        <w:t>женного духа. Велик подвиг во имя Родины. Еще более достигает тот, кто отдает себя за благо всего человече</w:t>
        <w:softHyphen/>
        <w:t>ства, за благо всей Вселенной.</w:t>
      </w:r>
    </w:p>
    <w:p>
      <w:pPr>
        <w:pStyle w:val="Normal"/>
        <w:shd w:fill="FFFFFF"/>
        <w:bidi w:val="0"/>
        <w:ind w:left="0" w:right="0" w:firstLine="567"/>
        <w:rPr>
          <w:lang w:val="en-US"/>
        </w:rPr>
      </w:pPr>
      <w:r>
        <w:rPr>
          <w:color w:val="000000"/>
          <w:lang w:val="en-US" w:eastAsia="en-US"/>
        </w:rPr>
        <w:t>Велика ступень "возлюбившего ближнего как самого себя", но еще выше "возлюбить ближнего больше чем самого себя", и эта ступень достижима.</w:t>
      </w:r>
    </w:p>
    <w:p>
      <w:pPr>
        <w:pStyle w:val="Normal"/>
        <w:shd w:fill="FFFFFF"/>
        <w:bidi w:val="0"/>
        <w:ind w:left="0" w:right="0" w:firstLine="567"/>
        <w:rPr>
          <w:lang w:val="en-US"/>
        </w:rPr>
      </w:pPr>
      <w:r>
        <w:rPr>
          <w:color w:val="000000"/>
          <w:lang w:val="en-US" w:eastAsia="en-US"/>
        </w:rPr>
        <w:t>Многие вообще не понимают, что это за чувство еди</w:t>
        <w:softHyphen/>
        <w:t>нения. Эти двуногие хуже волков, которые все же соби</w:t>
        <w:softHyphen/>
        <w:t>раются в стаи и нападают и защищаются сообща. Такие люди должны будут неоднократно пройти карму жуткого</w:t>
      </w:r>
      <w:r>
        <w:rPr>
          <w:lang w:val="en-US" w:eastAsia="en-US"/>
        </w:rPr>
        <w:t xml:space="preserve"> </w:t>
      </w:r>
      <w:r>
        <w:rPr>
          <w:color w:val="000000"/>
          <w:lang w:val="en-US" w:eastAsia="en-US"/>
        </w:rPr>
        <w:t>одиночества, когда каждый будет нападать на них и при</w:t>
        <w:softHyphen/>
        <w:t>чинять им зло и никто не придет к ним на помощь и не найдется ни одного сочувствующего, кому бы они могли излить свое горе. Они будут голодными, но никто не подаст им куска хлеба, они будут замерзать, но никто не пустит их обогреться в жилье. Они будут утопать, но проходящие мимо даже не обернутся на их отчаянные вопли. Каждый будет стараться унизить их, причинить ущерб, и они будут проклинать всех и вся, а когда на проклятья уже не хватит сил, они будут рыдать от отчаянья, и так будет до тех пор, пока они, наконец, не начнут понимать, что никто другой, но сами они выбрали себе такую сферу сущест</w:t>
        <w:softHyphen/>
        <w:t>вования. Именно они сами привели себя в такую степень разобщения с другими, именно их сознание достигло такой сферы дифференциации, что каждый встречный человек являет им ту ответную вибрацию, которой звучит их собственное сознание.</w:t>
      </w:r>
    </w:p>
    <w:p>
      <w:pPr>
        <w:pStyle w:val="Normal"/>
        <w:shd w:fill="FFFFFF"/>
        <w:bidi w:val="0"/>
        <w:ind w:left="0" w:right="0" w:firstLine="567"/>
        <w:rPr>
          <w:lang w:val="en-US"/>
        </w:rPr>
      </w:pPr>
      <w:r>
        <w:rPr>
          <w:color w:val="000000"/>
          <w:lang w:val="en-US" w:eastAsia="en-US"/>
        </w:rPr>
        <w:t>Утвердим вибрацию единения, но как всегда, утвер</w:t>
        <w:softHyphen/>
        <w:t>ждая какое либо высокое качество, не забудем об одно</w:t>
        <w:softHyphen/>
        <w:t>бокости, иначе говоря, не забудем, что у чувства единения должно быть еще нечто уравновешивающее его. Если му</w:t>
        <w:softHyphen/>
        <w:t>жество уравновешивается осторожностью, а бережливость щедростью, то чувство единения должно быть уравнове</w:t>
        <w:softHyphen/>
        <w:t>шено великим чувством РАСПОЗНАВАНИЯ. Невозможно подпустить близко предателя, невозможно раскрыть во</w:t>
        <w:softHyphen/>
        <w:t>рота сердца подлецу. Нужно уметь распознавать маски людей и каждому уделить ту порцию любви, которой он достоин, которую он может воспринять.</w:t>
      </w:r>
    </w:p>
    <w:p>
      <w:pPr>
        <w:pStyle w:val="Normal"/>
        <w:shd w:fill="FFFFFF"/>
        <w:bidi w:val="0"/>
        <w:ind w:left="0" w:right="0" w:firstLine="567"/>
        <w:rPr>
          <w:lang w:val="en-US"/>
        </w:rPr>
      </w:pPr>
      <w:r>
        <w:rPr>
          <w:color w:val="000000"/>
          <w:lang w:val="en-US" w:eastAsia="en-US"/>
        </w:rPr>
        <w:t>Чувство единения есть та же любовь, а любовь и огонь синонимы. Там где встречаются родственные огни – там блаженство гармонии. Там где любовь устремляется на злое пламя, там происходит взрыв и тот, чей потенциал слабее – погибает.</w:t>
      </w:r>
    </w:p>
    <w:p>
      <w:pPr>
        <w:pStyle w:val="Normal"/>
        <w:shd w:fill="FFFFFF"/>
        <w:bidi w:val="0"/>
        <w:ind w:left="0" w:right="0" w:firstLine="567"/>
        <w:rPr>
          <w:lang w:val="en-US"/>
        </w:rPr>
      </w:pPr>
      <w:r>
        <w:rPr>
          <w:color w:val="000000"/>
          <w:lang w:val="en-US" w:eastAsia="en-US"/>
        </w:rPr>
        <w:t>Кроме того, холод, получаемый в ответ на теплое чувство приносит мучительную рану (как и всякая безответная любовь) и боль от этих ран приносит разочаро</w:t>
        <w:softHyphen/>
        <w:t>вание и гасит вибрацию единения.</w:t>
      </w:r>
    </w:p>
    <w:p>
      <w:pPr>
        <w:pStyle w:val="Normal"/>
        <w:shd w:fill="FFFFFF"/>
        <w:bidi w:val="0"/>
        <w:ind w:left="0" w:right="0" w:firstLine="567"/>
        <w:rPr>
          <w:lang w:val="en-US"/>
        </w:rPr>
      </w:pPr>
      <w:r>
        <w:rPr>
          <w:color w:val="000000"/>
          <w:lang w:val="en-US" w:eastAsia="en-US"/>
        </w:rPr>
        <w:t>Между тем каждая вибрация единения может прине</w:t>
        <w:softHyphen/>
        <w:t>сти свои прекрасные плоды. Нет более высокой радости ни здесь, ни на Высших Мирах, чем радость единения, радость любви.</w:t>
      </w:r>
    </w:p>
    <w:p>
      <w:pPr>
        <w:pStyle w:val="Normal"/>
        <w:shd w:fill="FFFFFF"/>
        <w:bidi w:val="0"/>
        <w:ind w:left="0" w:right="0" w:firstLine="567"/>
        <w:rPr>
          <w:lang w:val="en-US"/>
        </w:rPr>
      </w:pPr>
      <w:r>
        <w:rPr>
          <w:color w:val="000000"/>
          <w:lang w:val="en-US" w:eastAsia="en-US"/>
        </w:rPr>
        <w:t>Сердце подскажет, что надо сделать для того, чтобы утвердить вибрацию единения, но в качестве внешней дисциплины можно утвердить, прежде всего, изгнание всего разъединительного: предательства, подлости, осуж</w:t>
        <w:softHyphen/>
        <w:t>дения, передачу плохих отзывов одних о других, недоб</w:t>
        <w:softHyphen/>
        <w:t>рожелательства, предубежденности, клеветы и тому по</w:t>
        <w:softHyphen/>
        <w:t>добного.</w:t>
      </w:r>
    </w:p>
    <w:p>
      <w:pPr>
        <w:pStyle w:val="Normal"/>
        <w:shd w:fill="FFFFFF"/>
        <w:bidi w:val="0"/>
        <w:ind w:left="0" w:right="0" w:firstLine="567"/>
        <w:rPr>
          <w:lang w:val="en-US"/>
        </w:rPr>
      </w:pPr>
      <w:r>
        <w:rPr>
          <w:color w:val="000000"/>
          <w:lang w:val="en-US" w:eastAsia="en-US"/>
        </w:rPr>
        <w:t>Это с одной стороны, с другой – утверждение ка</w:t>
        <w:softHyphen/>
        <w:t>нона "Господом твоим", неосуждения, поощрения всего светлого и возвышенного, приветливость – в самом широком смысле, и самое главное, пожертвование своих мелких чувств, ради общего блага. Но, еще раз, убере</w:t>
        <w:softHyphen/>
        <w:t>жемся при этом от однобокости. Однобокое решение никогда не приведет к прочному успеху, но возводя беспредельную башню, мы всегда будем думать о стро</w:t>
        <w:softHyphen/>
        <w:t>ительстве незыблемом и прочном. Многие высокие баш</w:t>
        <w:softHyphen/>
        <w:t>ни рухнули. Случайно ли? Где-то, когда-то, на каком-то повороте спирали, строительные камни были уложены плохо. И вот, стены поднимались вверх и, может быть, кладка стала совершеннее и чем выше возносилась баш</w:t>
        <w:softHyphen/>
        <w:t>ня, тем большая тяжесть давила на нижние слои и там, где было уложено плохо – камни не выдержали и башня рухнула.</w:t>
      </w:r>
    </w:p>
    <w:p>
      <w:pPr>
        <w:pStyle w:val="Normal"/>
        <w:shd w:fill="FFFFFF"/>
        <w:bidi w:val="0"/>
        <w:ind w:left="0" w:right="0" w:firstLine="567"/>
        <w:rPr>
          <w:lang w:val="en-US"/>
        </w:rPr>
      </w:pPr>
      <w:r>
        <w:rPr>
          <w:color w:val="000000"/>
          <w:lang w:val="en-US" w:eastAsia="en-US"/>
        </w:rPr>
        <w:t>Не сразу сказываются последствия плохой укладки. Сколько труда может пропасть напрасно, сколько вре</w:t>
        <w:softHyphen/>
        <w:t>мени и энергии уйдет на уборку обломков, прежде чем задержка будет ликвидирована и опять начнется возне</w:t>
        <w:softHyphen/>
        <w:t>сение вверх.</w:t>
      </w:r>
    </w:p>
    <w:p>
      <w:pPr>
        <w:pStyle w:val="Normal"/>
        <w:shd w:fill="FFFFFF"/>
        <w:bidi w:val="0"/>
        <w:ind w:left="0" w:right="0" w:firstLine="567"/>
        <w:rPr>
          <w:lang w:val="en-US"/>
        </w:rPr>
      </w:pPr>
      <w:r>
        <w:rPr>
          <w:color w:val="000000"/>
          <w:lang w:val="en-US" w:eastAsia="en-US"/>
        </w:rPr>
        <w:t>Все видели много примеров, как устремлявшиеся к человечеству с открытыми сердцами, превращались в осо</w:t>
        <w:softHyphen/>
        <w:t>бо-озлобленных человеконенавистников именно по пото</w:t>
        <w:softHyphen/>
        <w:t>му, что не хотели строить прочно, не сумели сделать порыв воспламенения неукротимым устремлением.</w:t>
      </w:r>
    </w:p>
    <w:p>
      <w:pPr>
        <w:pStyle w:val="Normal"/>
        <w:shd w:fill="FFFFFF"/>
        <w:bidi w:val="0"/>
        <w:ind w:left="0" w:right="0" w:firstLine="567"/>
        <w:rPr>
          <w:lang w:val="en-US"/>
        </w:rPr>
      </w:pPr>
      <w:r>
        <w:rPr>
          <w:color w:val="000000"/>
          <w:lang w:val="en-US" w:eastAsia="en-US"/>
        </w:rPr>
        <w:t>Итак, утвердим вибрацию единения и на первых ша</w:t>
        <w:softHyphen/>
        <w:t>гах поймем, как она будет полезна для нас самих. Такое уразумение единения откроет врата к великому чувству единения.</w:t>
      </w:r>
    </w:p>
    <w:p>
      <w:pPr>
        <w:pStyle w:val="Normal"/>
        <w:shd w:fill="FFFFFF"/>
        <w:bidi w:val="0"/>
        <w:ind w:left="0" w:right="0" w:firstLine="567"/>
        <w:rPr>
          <w:lang w:val="en-US"/>
        </w:rPr>
      </w:pPr>
      <w:r>
        <w:rPr>
          <w:color w:val="000000"/>
          <w:lang w:val="en-US" w:eastAsia="en-US"/>
        </w:rPr>
        <w:t>Никто никуда не уйдет от этих врат. Каждый подойдет к ним сам или прибежит стегаемый бичами ужаса и стра</w:t>
        <w:softHyphen/>
        <w:t>даний.</w:t>
      </w:r>
    </w:p>
    <w:p>
      <w:pPr>
        <w:pStyle w:val="Normal"/>
        <w:shd w:fill="FFFFFF"/>
        <w:bidi w:val="0"/>
        <w:ind w:left="0" w:right="0" w:firstLine="567"/>
        <w:jc w:val="right"/>
        <w:rPr>
          <w:lang w:val="en-US"/>
        </w:rPr>
      </w:pPr>
      <w:r>
        <w:rPr>
          <w:i/>
          <w:color w:val="000000"/>
          <w:lang w:val="en-US" w:eastAsia="en-US"/>
        </w:rPr>
        <w:t>29.12.59</w:t>
      </w:r>
    </w:p>
    <w:p>
      <w:pPr>
        <w:pStyle w:val="Heading2"/>
        <w:numPr>
          <w:ilvl w:val="0"/>
          <w:numId w:val="0"/>
        </w:numPr>
        <w:bidi w:val="0"/>
        <w:ind w:left="0" w:right="0" w:hanging="0"/>
        <w:outlineLvl w:val="1"/>
        <w:rPr>
          <w:lang w:val="en-US"/>
        </w:rPr>
      </w:pPr>
      <w:bookmarkStart w:id="422" w:name="_Toc44162713"/>
      <w:bookmarkStart w:id="423" w:name="_Toc46569770"/>
      <w:bookmarkStart w:id="424" w:name="_Toc46564988"/>
      <w:bookmarkStart w:id="425" w:name="_Toc46564750"/>
      <w:r>
        <w:rPr>
          <w:spacing w:val="0"/>
          <w:lang w:val="en-US" w:eastAsia="en-US"/>
        </w:rPr>
        <w:t>В ТРУДНЫЙ МОМЕНТ</w:t>
      </w:r>
      <w:bookmarkEnd w:id="422"/>
      <w:bookmarkEnd w:id="423"/>
      <w:bookmarkEnd w:id="424"/>
      <w:bookmarkEnd w:id="425"/>
    </w:p>
    <w:p>
      <w:pPr>
        <w:pStyle w:val="Normal"/>
        <w:shd w:fill="FFFFFF"/>
        <w:bidi w:val="0"/>
        <w:ind w:left="0" w:right="0" w:firstLine="567"/>
        <w:rPr>
          <w:lang w:val="en-US"/>
        </w:rPr>
      </w:pPr>
      <w:r>
        <w:rPr>
          <w:color w:val="000000"/>
          <w:lang w:val="en-US" w:eastAsia="en-US"/>
        </w:rPr>
        <w:t>Когда возникают трудности в борьбе, в труде или творчестве, особенно когда эти трудности велики и, глав</w:t>
        <w:softHyphen/>
        <w:t>ное, продолжительны – появляется уныние. Лишенная притока мужества и радости наступательная и оборони</w:t>
        <w:softHyphen/>
        <w:t>тельная мощь начинает разлагаться под напором хаоса – и это разлагающее вещество называется унынием.</w:t>
      </w:r>
    </w:p>
    <w:p>
      <w:pPr>
        <w:pStyle w:val="Normal"/>
        <w:shd w:fill="FFFFFF"/>
        <w:bidi w:val="0"/>
        <w:ind w:left="0" w:right="0" w:firstLine="567"/>
        <w:rPr>
          <w:lang w:val="en-US"/>
        </w:rPr>
      </w:pPr>
      <w:r>
        <w:rPr>
          <w:color w:val="000000"/>
          <w:lang w:val="en-US" w:eastAsia="en-US"/>
        </w:rPr>
        <w:t>Те обстоятельства, которые вызывают уныние, есте</w:t>
        <w:softHyphen/>
        <w:t>ственно, не могут вызвать чистую, прямую радость. Од</w:t>
        <w:softHyphen/>
        <w:t>нако, при наличии неодолимого мужества, может быть вызвана дочь радости и терпеливого мужества – БОД</w:t>
        <w:softHyphen/>
        <w:t>РОСТЬ.</w:t>
      </w:r>
    </w:p>
    <w:p>
      <w:pPr>
        <w:pStyle w:val="Normal"/>
        <w:shd w:fill="FFFFFF"/>
        <w:bidi w:val="0"/>
        <w:ind w:left="0" w:right="0" w:firstLine="567"/>
        <w:rPr>
          <w:lang w:val="en-US"/>
        </w:rPr>
      </w:pPr>
      <w:r>
        <w:rPr>
          <w:color w:val="000000"/>
          <w:lang w:val="en-US" w:eastAsia="en-US"/>
        </w:rPr>
        <w:t>Откуда же преисполниться бодрости? Прежде всего, необходимо помнить, что пока мы на верном пути – мы непобедимы и наши возможности беспредельны! При од</w:t>
        <w:softHyphen/>
        <w:t>ном непременном условии: "не могут силы человека иссякнуть, если он помыслит об источниках Высших", "Одна дума о Них уже ... наполняет бодростью, невоз</w:t>
        <w:softHyphen/>
        <w:t>можное сегодня становится возможным завтра". "Каждое мгновение обновляет миры", каждое мгновение рождает новые возможности. Нужно лишь терпение, чтобы дождаться. Следует помнить, что терпение есть залог победы и не допустить ужасного положения, когда ждавшие Вестника десять лет, в момент его прихода закрыли двери. "Бодрость рождается от Бла</w:t>
        <w:softHyphen/>
        <w:t>годати", Благодать есть наш седьмой принцип – дух, следовательно, очищенное, возвышенное состояние со</w:t>
        <w:softHyphen/>
        <w:t>знания наполнит бодростью.</w:t>
      </w:r>
    </w:p>
    <w:p>
      <w:pPr>
        <w:pStyle w:val="Normal"/>
        <w:shd w:fill="FFFFFF"/>
        <w:bidi w:val="0"/>
        <w:ind w:left="0" w:right="0" w:firstLine="567"/>
        <w:rPr>
          <w:lang w:val="en-US"/>
        </w:rPr>
      </w:pPr>
      <w:r>
        <w:rPr>
          <w:color w:val="000000"/>
          <w:lang w:val="en-US" w:eastAsia="en-US"/>
        </w:rPr>
        <w:t>Победа, продвижение вперед зажигает радостью. Но откуда же взять радость, если враг теснит и угрожает, если приходится отступать, если труд и творчество встре</w:t>
        <w:softHyphen/>
        <w:t>чают непреодолимые преграды? Конечно, в этих условиях трудна, а для многих может быть и невозможна, тихая радость, но она может быть заменена радостью борьбы. Да, не только радость победы, но именно самая трудная борьба может служить источником бодрости. Удары вра</w:t>
        <w:softHyphen/>
        <w:t>гов, тяжесть трудностей вызывает те энергии, которые в соединении с устремлением к Иерархии наполняют нас радостью борьбы. "Будет и на нашей улице праздник" – говорит тот, кто знает свою непобедимость, вытекающую из неисчерпаемости Сил Иерархии. Он, среди утеснения, будет мудро и экономно расставлять силы и накапливать энергию для отпора, для преодоления трудностей.</w:t>
      </w:r>
    </w:p>
    <w:p>
      <w:pPr>
        <w:pStyle w:val="Normal"/>
        <w:shd w:fill="FFFFFF"/>
        <w:bidi w:val="0"/>
        <w:ind w:left="0" w:right="0" w:firstLine="567"/>
        <w:rPr>
          <w:lang w:val="en-US"/>
        </w:rPr>
      </w:pPr>
      <w:r>
        <w:rPr>
          <w:color w:val="000000"/>
          <w:lang w:val="en-US" w:eastAsia="en-US"/>
        </w:rPr>
        <w:t>"Тесные времена" рождают внутри нас новые силы, а каждое мгновение может принести новые возможности, которые в сочетании с накопленными силами все преодо</w:t>
        <w:softHyphen/>
        <w:t>леют, ибо ничто не устоит под напором вихря Космиче</w:t>
        <w:softHyphen/>
        <w:t>ского Дыхания.</w:t>
      </w:r>
    </w:p>
    <w:p>
      <w:pPr>
        <w:pStyle w:val="Normal"/>
        <w:shd w:fill="FFFFFF"/>
        <w:bidi w:val="0"/>
        <w:ind w:left="0" w:right="0" w:firstLine="567"/>
        <w:rPr>
          <w:lang w:val="en-US"/>
        </w:rPr>
      </w:pPr>
      <w:r>
        <w:rPr>
          <w:color w:val="000000"/>
          <w:lang w:val="en-US" w:eastAsia="en-US"/>
        </w:rPr>
        <w:t>Учитель знал несравненно худшие времена, несрав</w:t>
        <w:softHyphen/>
        <w:t>ненно более ожесточенные сражения, и все же Он все преодолел и все победил. Учитель поможет, если увидит, что силы ученика исчерпались. Если помощь Его не ощущается, значит ученик не полностью использовал имеющиеся у него возможности. На пределе напряжения</w:t>
      </w:r>
      <w:r>
        <w:rPr>
          <w:lang w:val="en-US" w:eastAsia="en-US"/>
        </w:rPr>
        <w:t xml:space="preserve"> </w:t>
      </w:r>
      <w:r>
        <w:rPr>
          <w:color w:val="000000"/>
          <w:lang w:val="en-US" w:eastAsia="en-US"/>
        </w:rPr>
        <w:t>Он пошлет лучшую стрелу помощи, ибо высшее напря</w:t>
        <w:softHyphen/>
        <w:t>жение соединится с лучшим вариантом Помощи, и все разрешится в самой лучшей форме, т.е. при лучших об</w:t>
        <w:softHyphen/>
        <w:t>стоятельствах.</w:t>
      </w:r>
    </w:p>
    <w:p>
      <w:pPr>
        <w:pStyle w:val="Normal"/>
        <w:shd w:fill="FFFFFF"/>
        <w:bidi w:val="0"/>
        <w:ind w:left="0" w:right="0" w:firstLine="567"/>
        <w:rPr>
          <w:lang w:val="en-US"/>
        </w:rPr>
      </w:pPr>
      <w:r>
        <w:rPr>
          <w:color w:val="000000"/>
          <w:lang w:val="en-US" w:eastAsia="en-US"/>
        </w:rPr>
        <w:t>Но чтобы помочь, Учитель тоже нуждается в условиях, которые может создать только сам ученик: он должен быть мужественным, терпеливым, зорким, находчивым. Учи</w:t>
        <w:softHyphen/>
        <w:t>тель легче достигает бодрого. Обращение бодрого легче достигает Учителя. Так, даже в самую трудную минуту будем помнить о бодрости. Будем помнить не отвлеченно, но как о спасительном мосте.</w:t>
      </w:r>
    </w:p>
    <w:p>
      <w:pPr>
        <w:pStyle w:val="Heading2"/>
        <w:numPr>
          <w:ilvl w:val="0"/>
          <w:numId w:val="0"/>
        </w:numPr>
        <w:bidi w:val="0"/>
        <w:ind w:left="0" w:right="0" w:hanging="0"/>
        <w:outlineLvl w:val="1"/>
        <w:rPr>
          <w:lang w:val="en-US"/>
        </w:rPr>
      </w:pPr>
      <w:bookmarkStart w:id="426" w:name="_Toc44162714"/>
      <w:bookmarkStart w:id="427" w:name="_Toc46569771"/>
      <w:bookmarkStart w:id="428" w:name="_Toc46564989"/>
      <w:bookmarkStart w:id="429" w:name="_Toc46564751"/>
      <w:r>
        <w:rPr>
          <w:spacing w:val="0"/>
          <w:lang w:val="en-US" w:eastAsia="en-US"/>
        </w:rPr>
        <w:t>ПРОБНЫЙ ОСЕЛОК</w:t>
      </w:r>
      <w:bookmarkEnd w:id="426"/>
      <w:bookmarkEnd w:id="427"/>
      <w:bookmarkEnd w:id="428"/>
      <w:bookmarkEnd w:id="429"/>
    </w:p>
    <w:p>
      <w:pPr>
        <w:pStyle w:val="Normal"/>
        <w:shd w:fill="FFFFFF"/>
        <w:bidi w:val="0"/>
        <w:ind w:left="0" w:right="0" w:firstLine="567"/>
        <w:rPr>
          <w:lang w:val="en-US"/>
        </w:rPr>
      </w:pPr>
      <w:r>
        <w:rPr>
          <w:color w:val="000000"/>
          <w:lang w:val="en-US" w:eastAsia="en-US"/>
        </w:rPr>
        <w:t xml:space="preserve">Многие желали бы подойти к Иерархии поближе, но осуществление такого желания зависит не столько от Иерархии, сколько от самих желающих: </w:t>
      </w:r>
      <w:r>
        <w:rPr>
          <w:i/>
          <w:color w:val="000000"/>
          <w:lang w:val="en-US" w:eastAsia="en-US"/>
        </w:rPr>
        <w:t xml:space="preserve">есть ли у них необходимые для этого КАЧЕСТВА и не препятствуют ли им какие-то </w:t>
      </w:r>
      <w:r>
        <w:rPr>
          <w:color w:val="000000"/>
          <w:lang w:val="en-US" w:eastAsia="en-US"/>
        </w:rPr>
        <w:t>СВОЙСТВА?</w:t>
      </w:r>
    </w:p>
    <w:p>
      <w:pPr>
        <w:pStyle w:val="Normal"/>
        <w:shd w:fill="FFFFFF"/>
        <w:bidi w:val="0"/>
        <w:ind w:left="0" w:right="0" w:firstLine="567"/>
        <w:rPr>
          <w:lang w:val="en-US"/>
        </w:rPr>
      </w:pPr>
      <w:r>
        <w:rPr>
          <w:color w:val="000000"/>
          <w:lang w:val="en-US" w:eastAsia="en-US"/>
        </w:rPr>
        <w:t>Известно, что Учитель приходит только тогда, когда ученик готов, но на чем же можно испытать, рассмотреть и проверить такую готовность? Что является для этого достаточным критерием?</w:t>
      </w:r>
    </w:p>
    <w:p>
      <w:pPr>
        <w:pStyle w:val="Normal"/>
        <w:shd w:fill="FFFFFF"/>
        <w:bidi w:val="0"/>
        <w:ind w:left="0" w:right="0" w:firstLine="567"/>
        <w:rPr>
          <w:lang w:val="en-US"/>
        </w:rPr>
      </w:pPr>
      <w:r>
        <w:rPr>
          <w:color w:val="000000"/>
          <w:lang w:val="en-US" w:eastAsia="en-US"/>
        </w:rPr>
        <w:t>На примере отношения к ближайшему к ним звену, ученики могут видеть насколько они готовы к встрече с Высшим. Рассмотрев свое отношение к ближайшему зве</w:t>
        <w:softHyphen/>
        <w:t>ну, они могут спросить себя – достаточно ли проявлено понимания и вытекающего отсюда почитания, нужного конечно не Иерархии, но им самим: достаточно ли обуз</w:t>
        <w:softHyphen/>
        <w:t>дано самомнение и надменность; достаточно ли проявлено послушание, преданность, любовь и прочие качества, не</w:t>
        <w:softHyphen/>
        <w:t>обходимые для следования за Иерархом, без всяких ус</w:t>
        <w:softHyphen/>
        <w:t>ловий?</w:t>
      </w:r>
    </w:p>
    <w:p>
      <w:pPr>
        <w:pStyle w:val="Normal"/>
        <w:shd w:fill="FFFFFF"/>
        <w:bidi w:val="0"/>
        <w:ind w:left="0" w:right="0" w:firstLine="567"/>
        <w:rPr>
          <w:lang w:val="en-US"/>
        </w:rPr>
      </w:pPr>
      <w:r>
        <w:rPr>
          <w:color w:val="000000"/>
          <w:lang w:val="en-US" w:eastAsia="en-US"/>
        </w:rPr>
        <w:t>Если все это соблюдено в отношении ближайшего звена, то возможно приближение Высшего Звена. К сожалению, обычно тот, кто стремится к установлению свя</w:t>
        <w:softHyphen/>
        <w:t>зи с Высшим Звеном, не установил и ничтожной доли того, что положено для приемлемых отношений с ближай</w:t>
        <w:softHyphen/>
        <w:t>шим звеном.</w:t>
      </w:r>
    </w:p>
    <w:p>
      <w:pPr>
        <w:pStyle w:val="Normal"/>
        <w:shd w:fill="FFFFFF"/>
        <w:bidi w:val="0"/>
        <w:ind w:left="0" w:right="0" w:firstLine="567"/>
        <w:rPr>
          <w:lang w:val="en-US"/>
        </w:rPr>
      </w:pPr>
      <w:r>
        <w:rPr>
          <w:color w:val="000000"/>
          <w:lang w:val="en-US" w:eastAsia="en-US"/>
        </w:rPr>
        <w:t>Только качество отношений с ближайшим звеном от</w:t>
        <w:softHyphen/>
        <w:t>крывает возможность общения с Учителем Незримым или Его представляет.</w:t>
      </w:r>
    </w:p>
    <w:p>
      <w:pPr>
        <w:pStyle w:val="Normal"/>
        <w:shd w:fill="FFFFFF"/>
        <w:bidi w:val="0"/>
        <w:ind w:left="0" w:right="0" w:firstLine="567"/>
        <w:rPr>
          <w:lang w:val="en-US"/>
        </w:rPr>
      </w:pPr>
      <w:r>
        <w:rPr>
          <w:color w:val="000000"/>
          <w:lang w:val="en-US" w:eastAsia="en-US"/>
        </w:rPr>
        <w:t>Многие желающие приблизиться к Иерархии Высшей полагают, что это приближение увеличит духовные вос</w:t>
        <w:softHyphen/>
        <w:t>торги, забывая о том, что все в Космосе биполярно. Безусловно, приближение к Учителю Незримому, усилит духовные, огненные проявления, увеличит количество и качество восторгов, но, вместе с этим, такое приближение увеличит и трудности и труд, увеличит натиски хаоса и темных; опасности возрастут, клевета и глумление уси</w:t>
        <w:softHyphen/>
        <w:t>лятся, гонения могут привести к лишению свободы и даже позорной казни.</w:t>
      </w:r>
    </w:p>
    <w:p>
      <w:pPr>
        <w:pStyle w:val="Normal"/>
        <w:shd w:fill="FFFFFF"/>
        <w:bidi w:val="0"/>
        <w:ind w:left="0" w:right="0" w:firstLine="567"/>
        <w:rPr>
          <w:lang w:val="en-US"/>
        </w:rPr>
      </w:pPr>
      <w:r>
        <w:rPr>
          <w:color w:val="000000"/>
          <w:lang w:val="en-US" w:eastAsia="en-US"/>
        </w:rPr>
        <w:t>Об этом никогда не следует забывать. Какую же лю</w:t>
        <w:softHyphen/>
        <w:t>бовь и преданность нужно иметь, чтобы в полном сознании решиться на этот крестный путь?!</w:t>
      </w:r>
    </w:p>
    <w:p>
      <w:pPr>
        <w:pStyle w:val="Normal"/>
        <w:shd w:fill="FFFFFF"/>
        <w:bidi w:val="0"/>
        <w:ind w:left="0" w:right="0" w:firstLine="567"/>
        <w:rPr>
          <w:lang w:val="en-US"/>
        </w:rPr>
      </w:pPr>
      <w:r>
        <w:rPr>
          <w:color w:val="000000"/>
          <w:lang w:val="en-US" w:eastAsia="en-US"/>
        </w:rPr>
        <w:t>Может быть, кто-то скажет, что в отношении ближай</w:t>
        <w:softHyphen/>
        <w:t>шего звена, он не может решиться на такой героизм, но ради Учителя Незримого он, готов де на все. Ясно, что заявляющему так еще очень далеко до следования за Высшей Иерархией и заявление его, хотя сам он, возмож</w:t>
        <w:softHyphen/>
        <w:t>но и верит в его правдивость, является ложью, которая немедленно обнаружится при первой же настоящей труд</w:t>
        <w:softHyphen/>
        <w:t>ности.</w:t>
      </w:r>
    </w:p>
    <w:p>
      <w:pPr>
        <w:pStyle w:val="Normal"/>
        <w:shd w:fill="FFFFFF"/>
        <w:bidi w:val="0"/>
        <w:ind w:left="0" w:right="0" w:firstLine="567"/>
        <w:rPr>
          <w:lang w:val="en-US"/>
        </w:rPr>
      </w:pPr>
      <w:r>
        <w:rPr>
          <w:color w:val="000000"/>
          <w:lang w:val="en-US" w:eastAsia="en-US"/>
        </w:rPr>
        <w:t>Готовность к Высшему Следованию, прежде всего, проверяется на отношении к ближайшему звену, и как мало тех, кто выдержит испытание на этом пробном оселке!</w:t>
      </w:r>
    </w:p>
    <w:p>
      <w:pPr>
        <w:pStyle w:val="Normal"/>
        <w:shd w:fill="FFFFFF"/>
        <w:bidi w:val="0"/>
        <w:ind w:left="0" w:right="0" w:firstLine="567"/>
        <w:jc w:val="right"/>
        <w:rPr>
          <w:lang w:val="en-US"/>
        </w:rPr>
      </w:pPr>
      <w:r>
        <w:rPr>
          <w:i/>
          <w:color w:val="000000"/>
          <w:lang w:val="en-US" w:eastAsia="en-US"/>
        </w:rPr>
        <w:t>12.08.59</w:t>
      </w:r>
    </w:p>
    <w:p>
      <w:pPr>
        <w:pStyle w:val="Heading2"/>
        <w:numPr>
          <w:ilvl w:val="0"/>
          <w:numId w:val="0"/>
        </w:numPr>
        <w:bidi w:val="0"/>
        <w:ind w:left="0" w:right="0" w:hanging="0"/>
        <w:outlineLvl w:val="1"/>
        <w:rPr>
          <w:lang w:val="en-US"/>
        </w:rPr>
      </w:pPr>
      <w:bookmarkStart w:id="430" w:name="_Toc44162715"/>
      <w:bookmarkStart w:id="431" w:name="_Toc46569772"/>
      <w:bookmarkStart w:id="432" w:name="_Toc46564990"/>
      <w:bookmarkStart w:id="433" w:name="_Toc46564752"/>
      <w:r>
        <w:rPr>
          <w:spacing w:val="0"/>
          <w:lang w:val="en-US" w:eastAsia="en-US"/>
        </w:rPr>
        <w:t>НАСТАВЛЕНИЕ СТРОИТЕЛЮ</w:t>
      </w:r>
      <w:bookmarkEnd w:id="430"/>
      <w:bookmarkEnd w:id="431"/>
      <w:bookmarkEnd w:id="432"/>
      <w:bookmarkEnd w:id="433"/>
    </w:p>
    <w:p>
      <w:pPr>
        <w:pStyle w:val="Normal"/>
        <w:shd w:fill="FFFFFF"/>
        <w:bidi w:val="0"/>
        <w:ind w:left="0" w:right="0" w:firstLine="567"/>
        <w:rPr>
          <w:lang w:val="en-US"/>
        </w:rPr>
      </w:pPr>
      <w:r>
        <w:rPr>
          <w:color w:val="000000"/>
          <w:lang w:val="en-US" w:eastAsia="en-US"/>
        </w:rPr>
        <w:t>В нашем мире, еще далеком от совершенства, реши</w:t>
        <w:softHyphen/>
        <w:t xml:space="preserve">тельно все: каждый субъект, каждый объект и каждое явление – несовершенно. Это значит, что все в этом мире является </w:t>
      </w:r>
      <w:r>
        <w:rPr>
          <w:i/>
          <w:color w:val="000000"/>
          <w:lang w:val="en-US" w:eastAsia="en-US"/>
        </w:rPr>
        <w:t xml:space="preserve">или полностью отрицательным </w:t>
      </w:r>
      <w:r>
        <w:rPr>
          <w:color w:val="000000"/>
          <w:lang w:val="en-US" w:eastAsia="en-US"/>
        </w:rPr>
        <w:t xml:space="preserve">или, помимо положительной стороны, имеет еще и </w:t>
      </w:r>
      <w:r>
        <w:rPr>
          <w:i/>
          <w:color w:val="000000"/>
          <w:lang w:val="en-US" w:eastAsia="en-US"/>
        </w:rPr>
        <w:t>отрицательную сторону.</w:t>
      </w:r>
    </w:p>
    <w:p>
      <w:pPr>
        <w:pStyle w:val="Normal"/>
        <w:shd w:fill="FFFFFF"/>
        <w:bidi w:val="0"/>
        <w:ind w:left="0" w:right="0" w:firstLine="567"/>
        <w:rPr>
          <w:lang w:val="en-US"/>
        </w:rPr>
      </w:pPr>
      <w:r>
        <w:rPr>
          <w:color w:val="000000"/>
          <w:lang w:val="en-US" w:eastAsia="en-US"/>
        </w:rPr>
        <w:t>Злые люди видят обычно ТОЛЬКО отрицательную сторону, добрые стремятся видеть ТОЛЬКО положитель</w:t>
        <w:softHyphen/>
        <w:t xml:space="preserve">ную. Но мудрый строитель ДОЛЖЕН ЗНАТЬ И ПЛОХОЕ, И ХОРОШЕЕ. Мало того, он должен найти </w:t>
      </w:r>
      <w:r>
        <w:rPr>
          <w:i/>
          <w:color w:val="000000"/>
          <w:lang w:val="en-US" w:eastAsia="en-US"/>
        </w:rPr>
        <w:t xml:space="preserve">правильное количество </w:t>
      </w:r>
      <w:r>
        <w:rPr>
          <w:color w:val="000000"/>
          <w:lang w:val="en-US" w:eastAsia="en-US"/>
        </w:rPr>
        <w:t xml:space="preserve">как плохого, так и хорошего; должен взвесить, </w:t>
      </w:r>
      <w:r>
        <w:rPr>
          <w:i/>
          <w:color w:val="000000"/>
          <w:lang w:val="en-US" w:eastAsia="en-US"/>
        </w:rPr>
        <w:t xml:space="preserve">чего больше </w:t>
      </w:r>
      <w:r>
        <w:rPr>
          <w:color w:val="000000"/>
          <w:lang w:val="en-US" w:eastAsia="en-US"/>
        </w:rPr>
        <w:t>и иметь представление, насколько одно пе</w:t>
        <w:softHyphen/>
        <w:t xml:space="preserve">ревешивает другое; он должен заглянуть в </w:t>
      </w:r>
      <w:r>
        <w:rPr>
          <w:i/>
          <w:color w:val="000000"/>
          <w:lang w:val="en-US" w:eastAsia="en-US"/>
        </w:rPr>
        <w:t>перспектив</w:t>
        <w:softHyphen/>
        <w:t xml:space="preserve">ность </w:t>
      </w:r>
      <w:r>
        <w:rPr>
          <w:color w:val="000000"/>
          <w:lang w:val="en-US" w:eastAsia="en-US"/>
        </w:rPr>
        <w:t xml:space="preserve">развития того или другого, прежде чем протянуть руку к строительному материалу, чтобы вложить его в строение. Мало того, он должен знать, </w:t>
      </w:r>
      <w:r>
        <w:rPr>
          <w:i/>
          <w:color w:val="000000"/>
          <w:lang w:val="en-US" w:eastAsia="en-US"/>
        </w:rPr>
        <w:t xml:space="preserve">в какой части строения </w:t>
      </w:r>
      <w:r>
        <w:rPr>
          <w:color w:val="000000"/>
          <w:lang w:val="en-US" w:eastAsia="en-US"/>
        </w:rPr>
        <w:t>может быть применен тот или другой материал; ведь даже самый страшный яд может быть жизнедателен! Практически получается так, что мы встречаемся с субъ</w:t>
        <w:softHyphen/>
        <w:t xml:space="preserve">ектами, объектами и явлениями, имеющими </w:t>
      </w:r>
      <w:r>
        <w:rPr>
          <w:i/>
          <w:color w:val="000000"/>
          <w:lang w:val="en-US" w:eastAsia="en-US"/>
        </w:rPr>
        <w:t>и положи</w:t>
        <w:softHyphen/>
        <w:t xml:space="preserve">тельные качества и отрицательные свойства, </w:t>
      </w:r>
      <w:r>
        <w:rPr>
          <w:color w:val="000000"/>
          <w:lang w:val="en-US" w:eastAsia="en-US"/>
        </w:rPr>
        <w:t>и вся мудрость заключается в том, чтобы ОБЪЕКТИВНО оце</w:t>
        <w:softHyphen/>
        <w:t>нить количество и того и другого.</w:t>
      </w:r>
    </w:p>
    <w:p>
      <w:pPr>
        <w:pStyle w:val="Normal"/>
        <w:shd w:fill="FFFFFF"/>
        <w:bidi w:val="0"/>
        <w:ind w:left="0" w:right="0" w:firstLine="567"/>
        <w:rPr>
          <w:lang w:val="en-US"/>
        </w:rPr>
      </w:pPr>
      <w:r>
        <w:rPr>
          <w:color w:val="000000"/>
          <w:lang w:val="en-US" w:eastAsia="en-US"/>
        </w:rPr>
        <w:t>Каждое соприкосновение со злом имеет тенденцию вселить в нас отрицательные чувства: недовольство, раз</w:t>
        <w:softHyphen/>
        <w:t>дражение, уныние и т.д. Всякое соприкосновение с добром имеет тенденцию наполнить нас, радостью, удовлетворе</w:t>
        <w:softHyphen/>
        <w:t>нием, уверенностью и т.д. Соприкосновение с положи</w:t>
        <w:softHyphen/>
        <w:t xml:space="preserve">тельным </w:t>
      </w:r>
      <w:r>
        <w:rPr>
          <w:i/>
          <w:color w:val="000000"/>
          <w:lang w:val="en-US" w:eastAsia="en-US"/>
        </w:rPr>
        <w:t xml:space="preserve">очаровывает </w:t>
      </w:r>
      <w:r>
        <w:rPr>
          <w:color w:val="000000"/>
          <w:lang w:val="en-US" w:eastAsia="en-US"/>
        </w:rPr>
        <w:t>нас и когда, при дальнейшем уг</w:t>
        <w:softHyphen/>
        <w:t>лублении общения, медаль поворачивается к нам отрица</w:t>
        <w:softHyphen/>
        <w:t xml:space="preserve">тельной стороной, наступает </w:t>
      </w:r>
      <w:r>
        <w:rPr>
          <w:i/>
          <w:color w:val="000000"/>
          <w:lang w:val="en-US" w:eastAsia="en-US"/>
        </w:rPr>
        <w:t>разочарование.</w:t>
      </w:r>
    </w:p>
    <w:p>
      <w:pPr>
        <w:pStyle w:val="Normal"/>
        <w:shd w:fill="FFFFFF"/>
        <w:bidi w:val="0"/>
        <w:ind w:left="0" w:right="0" w:firstLine="567"/>
        <w:rPr>
          <w:lang w:val="en-US"/>
        </w:rPr>
      </w:pPr>
      <w:r>
        <w:rPr>
          <w:color w:val="000000"/>
          <w:lang w:val="en-US" w:eastAsia="en-US"/>
        </w:rPr>
        <w:t>У людей обычных так бывает почти всегда, но стро</w:t>
        <w:softHyphen/>
        <w:t>итель не должен ни очаровываться, ни разочаровываться. Конечно, он может радоваться, вдыхая драгоценный аро</w:t>
        <w:softHyphen/>
        <w:t>мат расцветающего качества, но это не значит, что эта радость закроет его глаза на то, что в любой момент он может встретиться и со зловонием несовершенного про</w:t>
        <w:softHyphen/>
        <w:t>явления.</w:t>
      </w:r>
    </w:p>
    <w:p>
      <w:pPr>
        <w:pStyle w:val="Normal"/>
        <w:shd w:fill="FFFFFF"/>
        <w:bidi w:val="0"/>
        <w:ind w:left="0" w:right="0" w:firstLine="567"/>
        <w:rPr>
          <w:lang w:val="en-US"/>
        </w:rPr>
      </w:pPr>
      <w:r>
        <w:rPr>
          <w:color w:val="000000"/>
          <w:lang w:val="en-US" w:eastAsia="en-US"/>
        </w:rPr>
        <w:t>Если вспышка такого зловония уменьшит его радость – он не будет настоящим строителем. Конечно, зловоние неприятно – ведь оно может достигать и степени удушья и от этого не бывает радостно, но тот, кто перспективен в совершенстве, будет все меньше проявлять зловоние, а благоухание качеств будет в нем возрастать и, как тер</w:t>
        <w:softHyphen/>
        <w:t>пеливый садовник, строитель не забудет об этом. Именно, не разочарование испытывает он при смене запаха, но мудрое терпение, выдержку, зная, что аромат, раз он уже был достаточно проявлен, повторится в большем масшта</w:t>
        <w:softHyphen/>
        <w:t>бе, а зловоние, хотя еще и повторится неоднажды, будет все время уменьшаться.</w:t>
      </w:r>
    </w:p>
    <w:p>
      <w:pPr>
        <w:pStyle w:val="Normal"/>
        <w:shd w:fill="FFFFFF"/>
        <w:bidi w:val="0"/>
        <w:ind w:left="0" w:right="0" w:firstLine="567"/>
        <w:rPr>
          <w:lang w:val="en-US"/>
        </w:rPr>
      </w:pPr>
      <w:r>
        <w:rPr>
          <w:color w:val="000000"/>
          <w:lang w:val="en-US" w:eastAsia="en-US"/>
        </w:rPr>
        <w:t>У обычных людей – чем больше бывает очарования, тем больше разочарование наступает при отрицатель</w:t>
        <w:softHyphen/>
        <w:t>ном проявлении. У строителя же, чем больше было ра</w:t>
        <w:softHyphen/>
        <w:t>дости при открытии положительного, тем меньше будет огорчения при неизбежном соприкосновении с отрица</w:t>
        <w:softHyphen/>
        <w:t>тельным.</w:t>
      </w:r>
    </w:p>
    <w:p>
      <w:pPr>
        <w:pStyle w:val="Normal"/>
        <w:shd w:fill="FFFFFF"/>
        <w:bidi w:val="0"/>
        <w:ind w:left="0" w:right="0" w:firstLine="567"/>
        <w:rPr>
          <w:lang w:val="en-US"/>
        </w:rPr>
      </w:pPr>
      <w:r>
        <w:rPr>
          <w:color w:val="000000"/>
          <w:lang w:val="en-US" w:eastAsia="en-US"/>
        </w:rPr>
        <w:t>Обычный человек, столкнувшийся с отрицательными проявлением восклицает с досадой: "Кто бы мог подумать, что этот человек способен на такую гадость!" Мудрый строитель скажет: "Я уже давно ждал этого и удивлялся, что до сих пор ничего отрицательного не случилось!"</w:t>
      </w:r>
    </w:p>
    <w:p>
      <w:pPr>
        <w:pStyle w:val="Normal"/>
        <w:shd w:fill="FFFFFF"/>
        <w:bidi w:val="0"/>
        <w:ind w:left="0" w:right="0" w:firstLine="567"/>
        <w:rPr>
          <w:lang w:val="en-US"/>
        </w:rPr>
      </w:pPr>
      <w:r>
        <w:rPr>
          <w:color w:val="000000"/>
          <w:lang w:val="en-US" w:eastAsia="en-US"/>
        </w:rPr>
        <w:t>Все сказанное может быть отнесено не только к от</w:t>
        <w:softHyphen/>
        <w:t>дельной личности, но и к любому, даже самому большому коллективу.</w:t>
      </w:r>
    </w:p>
    <w:p>
      <w:pPr>
        <w:pStyle w:val="Normal"/>
        <w:shd w:fill="FFFFFF"/>
        <w:bidi w:val="0"/>
        <w:ind w:left="0" w:right="0" w:firstLine="567"/>
        <w:rPr>
          <w:lang w:val="en-US"/>
        </w:rPr>
      </w:pPr>
      <w:r>
        <w:rPr>
          <w:color w:val="000000"/>
          <w:lang w:val="en-US" w:eastAsia="en-US"/>
        </w:rPr>
        <w:t>Что касается явлений, то можно сказать, что даже самый замечательный, самый прогрессивный закон, делая</w:t>
      </w:r>
      <w:r>
        <w:rPr>
          <w:lang w:val="en-US" w:eastAsia="en-US"/>
        </w:rPr>
        <w:t xml:space="preserve"> </w:t>
      </w:r>
      <w:r>
        <w:rPr>
          <w:color w:val="000000"/>
          <w:lang w:val="en-US" w:eastAsia="en-US"/>
        </w:rPr>
        <w:t>многих счастливыми при его осуществлении, кого-то, не</w:t>
        <w:softHyphen/>
        <w:t>избежно, делает несчастным.</w:t>
      </w:r>
    </w:p>
    <w:p>
      <w:pPr>
        <w:pStyle w:val="Normal"/>
        <w:shd w:fill="FFFFFF"/>
        <w:bidi w:val="0"/>
        <w:ind w:left="0" w:right="0" w:firstLine="567"/>
        <w:rPr>
          <w:lang w:val="en-US"/>
        </w:rPr>
      </w:pPr>
      <w:r>
        <w:rPr>
          <w:color w:val="000000"/>
          <w:lang w:val="en-US" w:eastAsia="en-US"/>
        </w:rPr>
        <w:t>Значит, кто-то будет ликовать, а кто-то будет недо</w:t>
        <w:softHyphen/>
        <w:t>волен. И устанавливая этот закон, законодатель, вероят</w:t>
        <w:softHyphen/>
        <w:t>но, имел в виду благо большинства. Обычно это бывает справедливо, но не всегда. Жизнь коллектива может за</w:t>
        <w:softHyphen/>
        <w:t>висеть от немногих выдающихся людей и благо их может не совпадать с понятием справедливости. Необходимо со</w:t>
        <w:softHyphen/>
        <w:t>четание блага качества и количества, – в этом разреше</w:t>
        <w:softHyphen/>
        <w:t>ние проблемы различных устройств коллективной жизни.</w:t>
      </w:r>
    </w:p>
    <w:p>
      <w:pPr>
        <w:pStyle w:val="Normal"/>
        <w:shd w:fill="FFFFFF"/>
        <w:bidi w:val="0"/>
        <w:ind w:left="0" w:right="0" w:firstLine="567"/>
        <w:rPr>
          <w:lang w:val="en-US"/>
        </w:rPr>
      </w:pPr>
      <w:r>
        <w:rPr>
          <w:color w:val="000000"/>
          <w:lang w:val="en-US" w:eastAsia="en-US"/>
        </w:rPr>
        <w:t>Многие осуждают явление нового. Оно обычно не совершенно и на первых порах ломки и перестройки, не выдерживает сравнения со старым. Но представим себе новорожденную красавицу, – она безобразна от красной пятнистой кожи, от запахов, нестерпимого крика. При</w:t>
        <w:softHyphen/>
        <w:t>коснуться к ней неприятно. Но пройдет время, и она станет "и божеством, и вдохновением", и никто не посмотрит на ту старуху, которая стояла у ее колыбели, будучи в то время еще обаятельной женщиной. Мудрый строитель будет тер</w:t>
        <w:softHyphen/>
        <w:t>пелив в строительстве нового мира, ибо он знает буду</w:t>
        <w:softHyphen/>
        <w:t>щее." Для будущего мы пробуждаемся от сна, для будущего обновляем покровы". В Новом мире может быть много не</w:t>
        <w:softHyphen/>
        <w:t>совершенного, но будущее за ним! Мудрый строитель сумеет распознать в неприятном ребенке будущую красавицу, ибо он устремлен в будущее и умеет терпеливо ждать.</w:t>
      </w:r>
    </w:p>
    <w:p>
      <w:pPr>
        <w:pStyle w:val="Normal"/>
        <w:shd w:fill="FFFFFF"/>
        <w:bidi w:val="0"/>
        <w:ind w:left="0" w:right="0" w:firstLine="567"/>
        <w:rPr>
          <w:lang w:val="en-US"/>
        </w:rPr>
      </w:pPr>
      <w:r>
        <w:rPr>
          <w:color w:val="000000"/>
          <w:lang w:val="en-US" w:eastAsia="en-US"/>
        </w:rPr>
        <w:t>Перед очистительным ливнем сгущается духота и ту</w:t>
        <w:softHyphen/>
        <w:t>чи особенно тяжки. Это значит, что очистительная гроза близка, и если мы достаточно устремлены в Будущее, нас могут порадовать самые тяжкие тучи!</w:t>
      </w:r>
    </w:p>
    <w:p>
      <w:pPr>
        <w:pStyle w:val="Normal"/>
        <w:shd w:fill="FFFFFF"/>
        <w:bidi w:val="0"/>
        <w:ind w:left="0" w:right="0" w:firstLine="567"/>
        <w:rPr>
          <w:lang w:val="en-US"/>
        </w:rPr>
      </w:pPr>
      <w:r>
        <w:rPr>
          <w:color w:val="000000"/>
          <w:lang w:val="en-US" w:eastAsia="en-US"/>
        </w:rPr>
        <w:t>Не будем уподобляться тем, кто услышав о Новом Мире, хочет сразу же видеть и ощущать все его блага и преимущества не только нe задумываясь над тем – какие усилия, какие преодоления необходимы для постройки нового, более совершенного здания, но и не желая потру</w:t>
        <w:softHyphen/>
        <w:t>диться над построением этого здания. Эти – любящие</w:t>
      </w:r>
      <w:r>
        <w:rPr>
          <w:lang w:val="en-US" w:eastAsia="en-US"/>
        </w:rPr>
        <w:t xml:space="preserve"> </w:t>
      </w:r>
      <w:r>
        <w:rPr>
          <w:color w:val="000000"/>
          <w:lang w:val="en-US" w:eastAsia="en-US"/>
        </w:rPr>
        <w:t>приходить на готовое, носят вполне определяющее их название – паразитов и, конечно, среди них не ищите строителей.</w:t>
      </w:r>
    </w:p>
    <w:p>
      <w:pPr>
        <w:pStyle w:val="Normal"/>
        <w:shd w:fill="FFFFFF"/>
        <w:bidi w:val="0"/>
        <w:ind w:left="0" w:right="0" w:firstLine="567"/>
        <w:jc w:val="right"/>
        <w:rPr>
          <w:lang w:val="en-US"/>
        </w:rPr>
      </w:pPr>
      <w:r>
        <w:rPr>
          <w:i/>
          <w:color w:val="000000"/>
          <w:lang w:val="en-US" w:eastAsia="en-US"/>
        </w:rPr>
        <w:t>06.04.67</w:t>
      </w:r>
    </w:p>
    <w:p>
      <w:pPr>
        <w:pStyle w:val="Heading2"/>
        <w:numPr>
          <w:ilvl w:val="0"/>
          <w:numId w:val="0"/>
        </w:numPr>
        <w:bidi w:val="0"/>
        <w:ind w:left="0" w:right="0" w:hanging="0"/>
        <w:outlineLvl w:val="1"/>
        <w:rPr>
          <w:lang w:val="en-US"/>
        </w:rPr>
      </w:pPr>
      <w:bookmarkStart w:id="434" w:name="_Toc44162716"/>
      <w:bookmarkStart w:id="435" w:name="_Toc46569773"/>
      <w:bookmarkStart w:id="436" w:name="_Toc46564991"/>
      <w:bookmarkStart w:id="437" w:name="_Toc46564753"/>
      <w:r>
        <w:rPr>
          <w:spacing w:val="0"/>
          <w:lang w:val="en-US" w:eastAsia="en-US"/>
        </w:rPr>
        <w:t>УДАРЫ ОТРЕЗВЛЯЮЩИЕ</w:t>
      </w:r>
      <w:bookmarkEnd w:id="434"/>
      <w:bookmarkEnd w:id="435"/>
      <w:bookmarkEnd w:id="436"/>
      <w:bookmarkEnd w:id="437"/>
    </w:p>
    <w:p>
      <w:pPr>
        <w:pStyle w:val="Normal"/>
        <w:shd w:fill="FFFFFF"/>
        <w:bidi w:val="0"/>
        <w:ind w:left="0" w:right="0" w:firstLine="567"/>
        <w:rPr>
          <w:lang w:val="en-US"/>
        </w:rPr>
      </w:pPr>
      <w:r>
        <w:rPr>
          <w:color w:val="000000"/>
          <w:lang w:val="en-US" w:eastAsia="en-US"/>
        </w:rPr>
        <w:t>Сущность процесса жизни есть устремление к радости. Все живущее, в том числе и человек, движимо этим ве</w:t>
        <w:softHyphen/>
        <w:t>ликим импульсом. Сознает или не сознает это живущий – он движется по этому пути непреложно, без какой либо возможности избрать иное направление.</w:t>
      </w:r>
    </w:p>
    <w:p>
      <w:pPr>
        <w:pStyle w:val="Normal"/>
        <w:shd w:fill="FFFFFF"/>
        <w:bidi w:val="0"/>
        <w:ind w:left="0" w:right="0" w:firstLine="567"/>
        <w:rPr>
          <w:lang w:val="en-US"/>
        </w:rPr>
      </w:pPr>
      <w:r>
        <w:rPr>
          <w:color w:val="000000"/>
          <w:lang w:val="en-US" w:eastAsia="en-US"/>
        </w:rPr>
        <w:t>Чем плотнее материя, тем большие возможности. Наш мир – весьма плотное состояние, и ценность пребывания здесь велика. Созданное длительным процессом физиче</w:t>
        <w:softHyphen/>
        <w:t>ское тело дает оживотворяющему его духу большие воз</w:t>
        <w:softHyphen/>
        <w:t>можности продвинуться вперед, но при одном непремен</w:t>
        <w:softHyphen/>
        <w:t>ном условии: подчинении стремлений тела стремлению духа.</w:t>
      </w:r>
    </w:p>
    <w:p>
      <w:pPr>
        <w:pStyle w:val="Normal"/>
        <w:shd w:fill="FFFFFF"/>
        <w:bidi w:val="0"/>
        <w:ind w:left="0" w:right="0" w:firstLine="567"/>
        <w:rPr>
          <w:lang w:val="en-US"/>
        </w:rPr>
      </w:pPr>
      <w:r>
        <w:rPr>
          <w:color w:val="000000"/>
          <w:lang w:val="en-US" w:eastAsia="en-US"/>
        </w:rPr>
        <w:t>Есть вещи, необходимые для жизни тела: еда, питье, сон, поддержание жизни человеческого рода; одежда и кров, предохраняющие тело от разрушительных воздей</w:t>
        <w:softHyphen/>
        <w:t>ствий окружающей среды. Есть плотные вещи, которые способствуют совершенствованию духа, с помощью кото</w:t>
        <w:softHyphen/>
        <w:t>рых удовлетворяется его жажда высших вибраций; про</w:t>
        <w:softHyphen/>
        <w:t>изведения искусства, музыкальные произведения, книги и так далее.</w:t>
      </w:r>
    </w:p>
    <w:p>
      <w:pPr>
        <w:pStyle w:val="Normal"/>
        <w:shd w:fill="FFFFFF"/>
        <w:bidi w:val="0"/>
        <w:ind w:left="0" w:right="0" w:firstLine="567"/>
        <w:rPr>
          <w:lang w:val="en-US"/>
        </w:rPr>
      </w:pPr>
      <w:r>
        <w:rPr>
          <w:color w:val="000000"/>
          <w:lang w:val="en-US" w:eastAsia="en-US"/>
        </w:rPr>
        <w:t>Удовлетворяя эти потребности, человек испытывает радость, которая помогает ему приближаться к сферам беспредельно нарастающего незыблемого Блаженства Ни</w:t>
        <w:softHyphen/>
        <w:t>рваны. Эти радости естественны и законны, но только при одном, непременном условии – полной согласованности их с основным стремлением духа к совершенствованию.</w:t>
      </w:r>
      <w:r>
        <w:rPr>
          <w:lang w:val="en-US" w:eastAsia="en-US"/>
        </w:rPr>
        <w:t xml:space="preserve"> </w:t>
      </w:r>
      <w:r>
        <w:rPr>
          <w:color w:val="000000"/>
          <w:lang w:val="en-US" w:eastAsia="en-US"/>
        </w:rPr>
        <w:t>Все, что умножает сокровища духа – все хорошо и за</w:t>
        <w:softHyphen/>
        <w:t>конно.</w:t>
      </w:r>
    </w:p>
    <w:p>
      <w:pPr>
        <w:pStyle w:val="Normal"/>
        <w:shd w:fill="FFFFFF"/>
        <w:bidi w:val="0"/>
        <w:ind w:left="0" w:right="0" w:firstLine="567"/>
        <w:rPr>
          <w:lang w:val="en-US"/>
        </w:rPr>
      </w:pPr>
      <w:r>
        <w:rPr>
          <w:color w:val="000000"/>
          <w:lang w:val="en-US" w:eastAsia="en-US"/>
        </w:rPr>
        <w:t>Однако, при слабости духа, блаженство, приносимое телом и физическим планом, может подчинить интересы духа интересам тела, и естественные потребности тела могут перерасти в страсти – чрезмерные, ненасытные желания. В этом случае силы духа, которые являются священными космическими силами, вместо использования на созидание, растрачиваются, возвращаясь в хаос, и пре</w:t>
        <w:softHyphen/>
        <w:t>вращаются в силы разрушения. Получается диссонанс с основным импульсом жизни духа – "ткань живоначалия" – Божественная Космическая Субстанция разрывается, и тело получает возвратный удар.</w:t>
      </w:r>
    </w:p>
    <w:p>
      <w:pPr>
        <w:pStyle w:val="Normal"/>
        <w:shd w:fill="FFFFFF"/>
        <w:bidi w:val="0"/>
        <w:ind w:left="0" w:right="0" w:firstLine="567"/>
        <w:rPr>
          <w:lang w:val="en-US"/>
        </w:rPr>
      </w:pPr>
      <w:r>
        <w:rPr>
          <w:color w:val="000000"/>
          <w:lang w:val="en-US" w:eastAsia="en-US"/>
        </w:rPr>
        <w:t>"Разрушающий будет разрушен"...</w:t>
      </w:r>
    </w:p>
    <w:p>
      <w:pPr>
        <w:pStyle w:val="Normal"/>
        <w:shd w:fill="FFFFFF"/>
        <w:bidi w:val="0"/>
        <w:ind w:left="0" w:right="0" w:firstLine="567"/>
        <w:rPr>
          <w:lang w:val="en-US"/>
        </w:rPr>
      </w:pPr>
      <w:r>
        <w:rPr>
          <w:color w:val="000000"/>
          <w:lang w:val="en-US" w:eastAsia="en-US"/>
        </w:rPr>
        <w:t>Всякое разрушение вызывает страдание. Так страда</w:t>
        <w:softHyphen/>
        <w:t>ния являются следствием уклонения от истинного пути, и они помогают возвращаться живущему на истинный</w:t>
      </w:r>
      <w:r>
        <w:rPr>
          <w:lang w:val="en-US" w:eastAsia="en-US"/>
        </w:rPr>
        <w:t xml:space="preserve"> </w:t>
      </w:r>
      <w:r>
        <w:rPr>
          <w:color w:val="000000"/>
          <w:lang w:val="en-US" w:eastAsia="en-US"/>
        </w:rPr>
        <w:t>путь.</w:t>
      </w:r>
    </w:p>
    <w:p>
      <w:pPr>
        <w:pStyle w:val="Normal"/>
        <w:shd w:fill="FFFFFF"/>
        <w:bidi w:val="0"/>
        <w:ind w:left="0" w:right="0" w:firstLine="567"/>
        <w:rPr>
          <w:lang w:val="en-US"/>
        </w:rPr>
      </w:pPr>
      <w:r>
        <w:rPr>
          <w:color w:val="000000"/>
          <w:lang w:val="en-US" w:eastAsia="en-US"/>
        </w:rPr>
        <w:t>Страдания бывают повторными и неоднократными, ибо нужны повторные, неоднократные удары там, где опьянение от наркозов земли уже достаточно сильно от</w:t>
        <w:softHyphen/>
        <w:t>равило сознание.</w:t>
      </w:r>
    </w:p>
    <w:p>
      <w:pPr>
        <w:pStyle w:val="Normal"/>
        <w:shd w:fill="FFFFFF"/>
        <w:bidi w:val="0"/>
        <w:ind w:left="0" w:right="0" w:firstLine="567"/>
        <w:rPr>
          <w:lang w:val="en-US"/>
        </w:rPr>
      </w:pPr>
      <w:r>
        <w:rPr>
          <w:color w:val="000000"/>
          <w:lang w:val="en-US" w:eastAsia="en-US"/>
        </w:rPr>
        <w:t>Напряжение – естественный путь восхождения – не должно вызываться разрушением. Оно естественно рож</w:t>
        <w:softHyphen/>
        <w:t>дается и нарастает в борьбе.</w:t>
      </w:r>
    </w:p>
    <w:p>
      <w:pPr>
        <w:pStyle w:val="Normal"/>
        <w:shd w:fill="FFFFFF"/>
        <w:bidi w:val="0"/>
        <w:ind w:left="0" w:right="0" w:firstLine="567"/>
        <w:rPr>
          <w:lang w:val="en-US"/>
        </w:rPr>
      </w:pPr>
      <w:r>
        <w:rPr>
          <w:color w:val="000000"/>
          <w:lang w:val="en-US" w:eastAsia="en-US"/>
        </w:rPr>
        <w:t>Так постепенно мы можем начать приближение к осознанию закона Кармы, понимая его не как "возмездие за грехи" – страшный карающий меч Немезиды, но как великий и благой исправитель нашего стремления к Ис</w:t>
        <w:softHyphen/>
        <w:t>тинному Блаженству, к Радости нескончаемой и непре</w:t>
        <w:softHyphen/>
        <w:t>рывно нарастающей.</w:t>
      </w:r>
    </w:p>
    <w:p>
      <w:pPr>
        <w:pStyle w:val="Normal"/>
        <w:shd w:fill="FFFFFF"/>
        <w:bidi w:val="0"/>
        <w:ind w:left="0" w:right="0" w:firstLine="567"/>
        <w:rPr>
          <w:lang w:val="en-US"/>
        </w:rPr>
      </w:pPr>
      <w:r>
        <w:rPr>
          <w:color w:val="000000"/>
          <w:lang w:val="en-US" w:eastAsia="en-US"/>
        </w:rPr>
        <w:t>Так при "ударах судьбы" мы имеем единственную возможность облегчить страдания – это обратиться к духу, к высшему сознанию. Тогда, каков бы ни был удар, мы будем знать, что совершается великое действие возвращения на истинный путь. Смирение, торжественность, мужество помогут понять, что для нашего истинного Я, для нашего приближения к Истинному Блаженству – этот удар необходим, неизбежен и принесет самые лучшие возможности для приближения к незыблемому счастью, к незыблемой Радости, к непреходящему, независимому ни от каких обстоятельств Блаженству.</w:t>
      </w:r>
    </w:p>
    <w:p>
      <w:pPr>
        <w:pStyle w:val="Normal"/>
        <w:shd w:fill="FFFFFF"/>
        <w:bidi w:val="0"/>
        <w:ind w:left="0" w:right="0" w:firstLine="567"/>
        <w:rPr>
          <w:lang w:val="en-US"/>
        </w:rPr>
      </w:pPr>
      <w:r>
        <w:rPr>
          <w:color w:val="000000"/>
          <w:lang w:val="en-US" w:eastAsia="en-US"/>
        </w:rPr>
        <w:t>Закон Кармы точен и непогрешим. Владыки Кармы знают, что есть самое нужное, самое необходимое для нас в данный момент, а все страдания наши есть результат того, что мы не понимаем этого и не доверяем Ведущим нас лучшим путем.</w:t>
      </w:r>
    </w:p>
    <w:p>
      <w:pPr>
        <w:pStyle w:val="Normal"/>
        <w:shd w:fill="FFFFFF"/>
        <w:bidi w:val="0"/>
        <w:ind w:left="0" w:right="0" w:firstLine="567"/>
        <w:jc w:val="right"/>
        <w:rPr>
          <w:lang w:val="en-US"/>
        </w:rPr>
      </w:pPr>
      <w:r>
        <w:rPr>
          <w:i/>
          <w:color w:val="000000"/>
          <w:lang w:val="en-US" w:eastAsia="en-US"/>
        </w:rPr>
        <w:t>08.04.64</w:t>
      </w:r>
    </w:p>
    <w:p>
      <w:pPr>
        <w:pStyle w:val="Heading2"/>
        <w:numPr>
          <w:ilvl w:val="0"/>
          <w:numId w:val="0"/>
        </w:numPr>
        <w:bidi w:val="0"/>
        <w:ind w:left="0" w:right="0" w:hanging="0"/>
        <w:outlineLvl w:val="1"/>
        <w:rPr>
          <w:lang w:val="en-US"/>
        </w:rPr>
      </w:pPr>
      <w:bookmarkStart w:id="438" w:name="_Toc44162717"/>
      <w:bookmarkStart w:id="439" w:name="_Toc46569774"/>
      <w:bookmarkStart w:id="440" w:name="_Toc46564992"/>
      <w:bookmarkStart w:id="441" w:name="_Toc46564754"/>
      <w:r>
        <w:rPr>
          <w:spacing w:val="0"/>
          <w:lang w:val="en-US" w:eastAsia="en-US"/>
        </w:rPr>
        <w:t>НЕЗАМЕЧАЕМОЕ СЧАСТЬЕ</w:t>
      </w:r>
      <w:bookmarkEnd w:id="438"/>
      <w:bookmarkEnd w:id="439"/>
      <w:bookmarkEnd w:id="440"/>
      <w:bookmarkEnd w:id="441"/>
    </w:p>
    <w:p>
      <w:pPr>
        <w:pStyle w:val="Normal"/>
        <w:shd w:fill="FFFFFF"/>
        <w:bidi w:val="0"/>
        <w:ind w:left="0" w:right="0" w:firstLine="567"/>
        <w:rPr>
          <w:lang w:val="en-US"/>
        </w:rPr>
      </w:pPr>
      <w:r>
        <w:rPr>
          <w:color w:val="000000"/>
          <w:lang w:val="en-US" w:eastAsia="en-US"/>
        </w:rPr>
        <w:t>Машина с солдатами приближалась к фронту. Грохот, пламя и дым; содрогающаяся земля; машины и повозки с ранеными; их крики и стоны; еще не убранные тела уби</w:t>
        <w:softHyphen/>
        <w:t>тых; вывороченные кишки, страшные кровавые раны – все это красноречиво говорило о том, что все трудности и мытарства, испытанные с момента мобилизации до от</w:t>
        <w:softHyphen/>
        <w:t>правки на фронт, были не только сущими пустяками, но пожалуй даже, счастливейшими моментами, испытать ко</w:t>
        <w:softHyphen/>
        <w:t>торые снова – каждый был бы не прочь.</w:t>
      </w:r>
    </w:p>
    <w:p>
      <w:pPr>
        <w:pStyle w:val="Normal"/>
        <w:shd w:fill="FFFFFF"/>
        <w:bidi w:val="0"/>
        <w:ind w:left="0" w:right="0" w:firstLine="567"/>
        <w:rPr>
          <w:lang w:val="en-US"/>
        </w:rPr>
      </w:pPr>
      <w:r>
        <w:rPr>
          <w:color w:val="000000"/>
          <w:lang w:val="en-US" w:eastAsia="en-US"/>
        </w:rPr>
        <w:t>Солдаты ехали и большинство из них думало, может быть по-разному, но в общем-то об одном и том же: солдаты вспоминали своих близких и мирную жизнь с ними. И только теперь, перед лицом развернувшейся без</w:t>
        <w:softHyphen/>
        <w:t>дны страданий, они начинали понимать, что эта серая, ничем не примечательная жизнь, на самом деле была огромным, величайшим счастьем, оценить которое они могли только сейчас.</w:t>
      </w:r>
    </w:p>
    <w:p>
      <w:pPr>
        <w:pStyle w:val="Normal"/>
        <w:shd w:fill="FFFFFF"/>
        <w:bidi w:val="0"/>
        <w:ind w:left="0" w:right="0" w:firstLine="567"/>
        <w:rPr>
          <w:lang w:val="en-US"/>
        </w:rPr>
      </w:pPr>
      <w:r>
        <w:rPr>
          <w:color w:val="000000"/>
          <w:lang w:val="en-US" w:eastAsia="en-US"/>
        </w:rPr>
        <w:t>Что бы отдал сейчас каждый из них за то, чтобы прижать к своей груди жену, ребятишек! А ведь совсем еще недавно такая возможность казалась многим из них постылой, надоевшей рутиной жизни.</w:t>
      </w:r>
    </w:p>
    <w:p>
      <w:pPr>
        <w:pStyle w:val="Normal"/>
        <w:shd w:fill="FFFFFF"/>
        <w:bidi w:val="0"/>
        <w:ind w:left="0" w:right="0" w:firstLine="567"/>
        <w:rPr>
          <w:lang w:val="en-US"/>
        </w:rPr>
      </w:pPr>
      <w:r>
        <w:rPr>
          <w:color w:val="000000"/>
          <w:lang w:val="en-US" w:eastAsia="en-US"/>
        </w:rPr>
        <w:t>Что хочется сказать этим рассказом? Люди живут часто недовольные своей жизнью; люди живут мечтая о каком-то лучшем будущем; мало того – люди живут считая себя даже несчастными, не зная того, что именно сейчас они обладают величайшим счастьем. Но, чтобы понять это, им надо было лишиться его и погрузиться в бездну страданий.</w:t>
      </w:r>
    </w:p>
    <w:p>
      <w:pPr>
        <w:pStyle w:val="Normal"/>
        <w:shd w:fill="FFFFFF"/>
        <w:bidi w:val="0"/>
        <w:ind w:left="0" w:right="0" w:firstLine="567"/>
        <w:rPr>
          <w:lang w:val="en-US"/>
        </w:rPr>
      </w:pPr>
      <w:r>
        <w:rPr>
          <w:color w:val="000000"/>
          <w:lang w:val="en-US" w:eastAsia="en-US"/>
        </w:rPr>
        <w:t>Скажите людям, жалующимся на жизнь – пусть они пересмотрят свое положение, пусть представят себя на месте многих миллионов, даже не мечтающих о том, что они привыкли не замечать. Пусть они представят себя солдатами, подъезжающими к фронту, и, может быть, тог</w:t>
        <w:softHyphen/>
        <w:t>да они обнаружат себя счастливейшими людьми в мире.</w:t>
      </w:r>
    </w:p>
    <w:p>
      <w:pPr>
        <w:pStyle w:val="Normal"/>
        <w:shd w:fill="FFFFFF"/>
        <w:bidi w:val="0"/>
        <w:ind w:left="0" w:right="0" w:firstLine="567"/>
        <w:rPr>
          <w:lang w:val="en-US"/>
        </w:rPr>
      </w:pPr>
      <w:r>
        <w:rPr>
          <w:color w:val="000000"/>
          <w:lang w:val="en-US" w:eastAsia="en-US"/>
        </w:rPr>
        <w:t>Не помню ни имени, ни фамилии одного бывшего солдата, но то, что он рассказал как-то, между прочим, осталось в памяти навсегда. Как-то после тяжких, изну</w:t>
        <w:softHyphen/>
        <w:t>рительных походов он был ранен и потерял сознание. Очнулся он в чистой белой постели, накрытый легким, теплым и мягким одеялом. Голова его лежала на большой, белоснежной пуховой подушке. Над ним склонилось ми</w:t>
        <w:softHyphen/>
        <w:t>лое, красивое лицо медицинской сестры и нежный голос произнес: "Вам кофе или какао?" Чего же тут особенного! Приходя в больницы из домашних условий, мы часто бываем подавлены разницей в комфорте, но наш солдат, много месяцев проведший в тяжких походах и боях, почти полчаса рыдал, стесненный каким-то непонятным чувст</w:t>
        <w:softHyphen/>
        <w:t>вом. После многих месяцев грязи и вшей, после многих месяцев мучительного голода и холода, после изнуритель</w:t>
        <w:softHyphen/>
        <w:t>ных переходов через болота и маршей по грязным просе</w:t>
        <w:softHyphen/>
        <w:t>лочным дорогам, иностранный полевой госпиталь, куда он попал случайно, показался ему раем; раем не в переносном, но самом прямом смысле: он подумал, что погиб в бою и теперь находится в раю.</w:t>
      </w:r>
    </w:p>
    <w:p>
      <w:pPr>
        <w:pStyle w:val="Normal"/>
        <w:shd w:fill="FFFFFF"/>
        <w:bidi w:val="0"/>
        <w:ind w:left="0" w:right="0" w:firstLine="567"/>
        <w:rPr>
          <w:lang w:val="en-US"/>
        </w:rPr>
      </w:pPr>
      <w:r>
        <w:rPr>
          <w:color w:val="000000"/>
          <w:lang w:val="en-US" w:eastAsia="en-US"/>
        </w:rPr>
        <w:t>То, что он рассказал, может быть, и не запомнилось бы, если бы впоследствии мне не пришлось бы испытать нечто подобное.</w:t>
      </w:r>
    </w:p>
    <w:p>
      <w:pPr>
        <w:pStyle w:val="Normal"/>
        <w:shd w:fill="FFFFFF"/>
        <w:bidi w:val="0"/>
        <w:ind w:left="0" w:right="0" w:firstLine="567"/>
        <w:rPr>
          <w:lang w:val="en-US"/>
        </w:rPr>
      </w:pPr>
      <w:r>
        <w:rPr>
          <w:color w:val="000000"/>
          <w:lang w:val="en-US" w:eastAsia="en-US"/>
        </w:rPr>
        <w:t>Теперь, каждый вечер, когда я погружаюсь в ласко</w:t>
        <w:softHyphen/>
        <w:t>вую теплоту чистой постели и в молчаливой темноте ком</w:t>
        <w:softHyphen/>
        <w:t>наты тикают часы, я иногда заставляю себя вспомнить о том, какое хорошее земное счастье испытываю я, и шлю сострадание всем, кто незаслуженно лишенный его, из</w:t>
        <w:softHyphen/>
        <w:t>нывает от мук в зловонных, сырых и холодных гробах из камня – в тюрьмах, лагерях, окопах, землянках и болотах – всем тем, кто имел и не ценил, а потеряв – заплакал.</w:t>
      </w:r>
    </w:p>
    <w:p>
      <w:pPr>
        <w:pStyle w:val="Normal"/>
        <w:shd w:fill="FFFFFF"/>
        <w:bidi w:val="0"/>
        <w:ind w:left="0" w:right="0" w:firstLine="567"/>
        <w:jc w:val="right"/>
        <w:rPr>
          <w:lang w:val="en-US"/>
        </w:rPr>
      </w:pPr>
      <w:r>
        <w:rPr>
          <w:i/>
          <w:color w:val="000000"/>
          <w:lang w:val="en-US" w:eastAsia="en-US"/>
        </w:rPr>
        <w:t>26.04.66</w:t>
      </w:r>
    </w:p>
    <w:p>
      <w:pPr>
        <w:pStyle w:val="Heading2"/>
        <w:numPr>
          <w:ilvl w:val="0"/>
          <w:numId w:val="0"/>
        </w:numPr>
        <w:bidi w:val="0"/>
        <w:ind w:left="0" w:right="0" w:hanging="0"/>
        <w:outlineLvl w:val="1"/>
        <w:rPr>
          <w:lang w:val="en-US"/>
        </w:rPr>
      </w:pPr>
      <w:bookmarkStart w:id="442" w:name="_Toc44162718"/>
      <w:bookmarkStart w:id="443" w:name="_Toc46569775"/>
      <w:bookmarkStart w:id="444" w:name="_Toc46564993"/>
      <w:bookmarkStart w:id="445" w:name="_Toc46564755"/>
      <w:r>
        <w:rPr>
          <w:spacing w:val="0"/>
          <w:lang w:val="en-US" w:eastAsia="en-US"/>
        </w:rPr>
        <w:t>НЕСИТЕ РАДОСТЬ</w:t>
      </w:r>
      <w:bookmarkEnd w:id="442"/>
      <w:bookmarkEnd w:id="443"/>
      <w:bookmarkEnd w:id="444"/>
      <w:bookmarkEnd w:id="445"/>
    </w:p>
    <w:p>
      <w:pPr>
        <w:pStyle w:val="Normal"/>
        <w:keepNext w:val="true"/>
        <w:shd w:fill="FFFFFF"/>
        <w:bidi w:val="0"/>
        <w:ind w:left="0" w:right="0" w:firstLine="567"/>
        <w:jc w:val="right"/>
        <w:rPr>
          <w:lang w:val="en-US"/>
        </w:rPr>
      </w:pPr>
      <w:r>
        <w:rPr>
          <w:i/>
          <w:color w:val="000000"/>
          <w:lang w:val="en-US" w:eastAsia="en-US"/>
        </w:rPr>
        <w:t>Дар радости; дар–рад...</w:t>
      </w:r>
    </w:p>
    <w:p>
      <w:pPr>
        <w:pStyle w:val="Normal"/>
        <w:keepNext w:val="true"/>
        <w:shd w:fill="FFFFFF"/>
        <w:bidi w:val="0"/>
        <w:ind w:left="0" w:right="0" w:firstLine="567"/>
        <w:jc w:val="right"/>
        <w:rPr>
          <w:lang w:val="en-US"/>
        </w:rPr>
      </w:pPr>
      <w:r>
        <w:rPr>
          <w:i/>
          <w:color w:val="000000"/>
          <w:lang w:val="en-US" w:eastAsia="en-US"/>
        </w:rPr>
        <w:t xml:space="preserve"> </w:t>
      </w:r>
      <w:r>
        <w:rPr>
          <w:i/>
          <w:color w:val="000000"/>
          <w:lang w:val="en-US" w:eastAsia="en-US"/>
        </w:rPr>
        <w:t>радж... раджа–сть...</w:t>
      </w:r>
    </w:p>
    <w:p>
      <w:pPr>
        <w:pStyle w:val="Normal"/>
        <w:shd w:fill="FFFFFF"/>
        <w:bidi w:val="0"/>
        <w:spacing w:before="120" w:after="0"/>
        <w:ind w:left="0" w:right="0" w:firstLine="567"/>
        <w:rPr>
          <w:lang w:val="en-US"/>
        </w:rPr>
      </w:pPr>
      <w:r>
        <w:rPr>
          <w:color w:val="000000"/>
          <w:lang w:val="en-US" w:eastAsia="en-US"/>
        </w:rPr>
        <w:t>Всю жизнь почти все мы стремимся порадовать себя: купить себе новую вещь, искупаться в прохладной реке, когда изнываем от зноя, съесть шоколад, посмотреть хо</w:t>
        <w:softHyphen/>
        <w:t>рошую кинокартину или послушать хорошую музыку... множество радостей стремимся мы доставить себе. Но иног</w:t>
        <w:softHyphen/>
        <w:t xml:space="preserve">да мы покупаем подарки близким и друзьям, тем самым стремясь доставить радость и другим. Есть еще несколько способов, с помощью которых мы можем вызвать радость в окружающих нас людях. Есть люди, у которых очень развито это желание </w:t>
      </w:r>
      <w:r>
        <w:rPr>
          <w:i/>
          <w:color w:val="000000"/>
          <w:lang w:val="en-US" w:eastAsia="en-US"/>
        </w:rPr>
        <w:t xml:space="preserve">приносить радость другим. </w:t>
      </w:r>
      <w:r>
        <w:rPr>
          <w:color w:val="000000"/>
          <w:lang w:val="en-US" w:eastAsia="en-US"/>
        </w:rPr>
        <w:t>Видя, как им удалось порадовать, эти люди испытывают удов</w:t>
        <w:softHyphen/>
        <w:t>летворение. При этом бывает так, что сознание того, что именно они принесли кому-то радость доставляет им особое удовлетворение. Другие не вносят личного элемента и радуются лишь потому, что радуются другие.</w:t>
      </w:r>
    </w:p>
    <w:p>
      <w:pPr>
        <w:pStyle w:val="Normal"/>
        <w:shd w:fill="FFFFFF"/>
        <w:bidi w:val="0"/>
        <w:ind w:left="0" w:right="0" w:firstLine="567"/>
        <w:rPr>
          <w:lang w:val="en-US"/>
        </w:rPr>
      </w:pPr>
      <w:r>
        <w:rPr>
          <w:color w:val="000000"/>
          <w:lang w:val="en-US" w:eastAsia="en-US"/>
        </w:rPr>
        <w:t xml:space="preserve">Но бывает и так, что человек совсем не думая дать кому-то радость и, тем не менее, доставил эту радость и не одному, а множеству людей. При этом доставленная им радость действует настолько </w:t>
      </w:r>
      <w:r>
        <w:rPr>
          <w:i/>
          <w:color w:val="000000"/>
          <w:lang w:val="en-US" w:eastAsia="en-US"/>
        </w:rPr>
        <w:t xml:space="preserve">продолжительно, </w:t>
      </w:r>
      <w:r>
        <w:rPr>
          <w:color w:val="000000"/>
          <w:lang w:val="en-US" w:eastAsia="en-US"/>
        </w:rPr>
        <w:t>что пе</w:t>
        <w:softHyphen/>
        <w:t>реживает даже его самого; он уже не живет, но продолжает радовать множество людей из поколения в поколение. Возьмем для примера какого-то композитора, который написал очень красивую вещь. Когда он сочинял эту му</w:t>
        <w:softHyphen/>
        <w:t>зыку, он, может быть, и не думал кого-то радовать. Он писал ее для того, чтобы порадовать себя и радость его стала достоянием не только настоящих, но и будущих поколений. Уже давно умер Лист, а "104-ый сонет Пет</w:t>
        <w:softHyphen/>
        <w:t>рарки" продолжает радовать нас. И тогда, когда умрем и мы – он будет радовать множество людей. То же можно сказать и о писателях, написавших замечательные книги, о художниках, создавших бессмертные полотна, об изо</w:t>
        <w:softHyphen/>
        <w:t>бретателях, озаривших светом ночи людей; об ученых, давших людям радость кино и телевидения, о полковод</w:t>
        <w:softHyphen/>
        <w:t>цах, отразивших натиск жестоких поработителей и дав</w:t>
        <w:softHyphen/>
        <w:t>ших возможность жизни. Все люди причастные к служе</w:t>
        <w:softHyphen/>
        <w:t>нию Красоте, Мудрости, Знанию – все усовершенствователи жизни – помнятся и почитаются благодарным че</w:t>
        <w:softHyphen/>
        <w:t>ловечеством долгие годы, иногда века и тысячелетия. Люди не спрашивают их – желали ли они одарить их радостью или этого желания не было у них, когда они творили, работали, и многие из них действительно, не думали, что творчество их приносит радость целым поко</w:t>
        <w:softHyphen/>
        <w:t>лениям. Но многие творцы творили именно потому, что стремились принести людям радость, и это стремление должно было особенно окрылять их вдохновение.</w:t>
      </w:r>
    </w:p>
    <w:p>
      <w:pPr>
        <w:pStyle w:val="Normal"/>
        <w:shd w:fill="FFFFFF"/>
        <w:bidi w:val="0"/>
        <w:ind w:left="0" w:right="0" w:firstLine="567"/>
        <w:rPr>
          <w:lang w:val="en-US"/>
        </w:rPr>
      </w:pPr>
      <w:r>
        <w:rPr>
          <w:color w:val="000000"/>
          <w:lang w:val="en-US" w:eastAsia="en-US"/>
        </w:rPr>
        <w:t>Успокоить боль – это то же самое, что принести радость. Устранить причину страдания или разрушения – это то же самое, что успокоить боль. Насытившись радостью, люди могут оглянуться вокруг и увидеть много</w:t>
      </w:r>
      <w:r>
        <w:rPr>
          <w:lang w:val="en-US" w:eastAsia="en-US"/>
        </w:rPr>
        <w:t xml:space="preserve"> </w:t>
      </w:r>
      <w:r>
        <w:rPr>
          <w:color w:val="000000"/>
          <w:lang w:val="en-US" w:eastAsia="en-US"/>
        </w:rPr>
        <w:t>скорби, и у них может появиться стремление сделать радостными и других.</w:t>
      </w:r>
    </w:p>
    <w:p>
      <w:pPr>
        <w:pStyle w:val="Normal"/>
        <w:shd w:fill="FFFFFF"/>
        <w:bidi w:val="0"/>
        <w:ind w:left="0" w:right="0" w:firstLine="567"/>
        <w:rPr>
          <w:lang w:val="en-US"/>
        </w:rPr>
      </w:pPr>
      <w:r>
        <w:rPr>
          <w:color w:val="000000"/>
          <w:lang w:val="en-US" w:eastAsia="en-US"/>
        </w:rPr>
        <w:t>Сначала они поделятся избытком своей радости, потом научат других людей добывать радость самостоятельно.</w:t>
      </w:r>
    </w:p>
    <w:p>
      <w:pPr>
        <w:pStyle w:val="Normal"/>
        <w:shd w:fill="FFFFFF"/>
        <w:bidi w:val="0"/>
        <w:ind w:left="0" w:right="0" w:firstLine="567"/>
        <w:rPr>
          <w:lang w:val="en-US"/>
        </w:rPr>
      </w:pPr>
      <w:r>
        <w:rPr>
          <w:color w:val="000000"/>
          <w:lang w:val="en-US" w:eastAsia="en-US"/>
        </w:rPr>
        <w:t>Но ужасно наблюдать бездушный эгоизм, когда кто-то МОЖЕТ ДАТЬ кому-то радость и проходит мимо такой возможности, не делая этого. Закон получения и отдачи гласит, что "дающие будут получать", лишивший свою радость обмена – обрекает ее на разложение и смерть.</w:t>
      </w:r>
    </w:p>
    <w:p>
      <w:pPr>
        <w:pStyle w:val="Normal"/>
        <w:shd w:fill="FFFFFF"/>
        <w:bidi w:val="0"/>
        <w:ind w:left="0" w:right="0" w:firstLine="567"/>
        <w:rPr>
          <w:lang w:val="en-US"/>
        </w:rPr>
      </w:pPr>
      <w:r>
        <w:rPr>
          <w:color w:val="000000"/>
          <w:lang w:val="en-US" w:eastAsia="en-US"/>
        </w:rPr>
        <w:t>Сама энергия радости содержит в себе импульс отдачи – желание поделиться ею с другими. В дом вбегает че</w:t>
        <w:softHyphen/>
        <w:t>ловек и кричит: "Посмотрите, какой красивый закат!" В восхищении он устремился разделить свою радость с дру</w:t>
        <w:softHyphen/>
        <w:t>гими. Но как часто, любуясь картиной, человек не стре</w:t>
        <w:softHyphen/>
        <w:t>мится порадовать ее красотой кого-то другого. Как часто именно злорадство заставляет людей спешить со свеже</w:t>
        <w:softHyphen/>
        <w:t>узнанной сплетней к другому. Но ведь злорадники несут факел темного разрушения и, в конце концов, обращают это разрушение на себя. Они заболевают, теряют зубы, падают и ломают кости, далеко не всегда зная, что так отрыгается пища злорадства.</w:t>
      </w:r>
    </w:p>
    <w:p>
      <w:pPr>
        <w:pStyle w:val="Normal"/>
        <w:shd w:fill="FFFFFF"/>
        <w:bidi w:val="0"/>
        <w:ind w:left="0" w:right="0" w:firstLine="567"/>
        <w:rPr>
          <w:lang w:val="en-US"/>
        </w:rPr>
      </w:pPr>
      <w:r>
        <w:rPr>
          <w:color w:val="000000"/>
          <w:lang w:val="en-US" w:eastAsia="en-US"/>
        </w:rPr>
        <w:t>Устремимся порадовать всех, кого можно, всегда и везде и тем окружимся радостью. Встретив, подумаем, чем можно порадовать встречного; войдя в дом – прежде всего озарим его светом принесенной радости. И люди будут радоваться встрече с нами и будут рады нашему приходу. И не только люди, но и животные будут не лаять на нас, но приветливо помахивать хвостами.</w:t>
      </w:r>
    </w:p>
    <w:p>
      <w:pPr>
        <w:pStyle w:val="Normal"/>
        <w:shd w:fill="FFFFFF"/>
        <w:bidi w:val="0"/>
        <w:ind w:left="0" w:right="0" w:firstLine="567"/>
        <w:rPr>
          <w:lang w:val="en-US"/>
        </w:rPr>
      </w:pPr>
      <w:r>
        <w:rPr>
          <w:color w:val="000000"/>
          <w:lang w:val="en-US" w:eastAsia="en-US"/>
        </w:rPr>
        <w:t>Не трудно решить труднейший и величайший прин</w:t>
        <w:softHyphen/>
        <w:t xml:space="preserve">цип любви – </w:t>
      </w:r>
      <w:r>
        <w:rPr>
          <w:i/>
          <w:color w:val="000000"/>
          <w:lang w:val="en-US" w:eastAsia="en-US"/>
        </w:rPr>
        <w:t xml:space="preserve">все любят несущих радость! </w:t>
      </w:r>
      <w:r>
        <w:rPr>
          <w:color w:val="000000"/>
          <w:lang w:val="en-US" w:eastAsia="en-US"/>
        </w:rPr>
        <w:t>И только злоба из темноты рычит на носителей Света. Но редко бывает так, что в душе живет одна лишь злоба и стремление к бездне злорадства: почти что в каждом, даже не очень чистом человеке, живет стремление к чистой радости, и</w:t>
      </w:r>
      <w:r>
        <w:rPr>
          <w:lang w:val="en-US" w:eastAsia="en-US"/>
        </w:rPr>
        <w:t xml:space="preserve"> </w:t>
      </w:r>
      <w:r>
        <w:rPr>
          <w:color w:val="000000"/>
          <w:lang w:val="en-US" w:eastAsia="en-US"/>
        </w:rPr>
        <w:t>принесенная ему радость может поднять его из греха. Несите радость всем, везде и всегда!</w:t>
      </w:r>
    </w:p>
    <w:p>
      <w:pPr>
        <w:pStyle w:val="Normal"/>
        <w:shd w:fill="FFFFFF"/>
        <w:bidi w:val="0"/>
        <w:ind w:left="0" w:right="0" w:firstLine="567"/>
        <w:jc w:val="right"/>
        <w:rPr>
          <w:lang w:val="en-US"/>
        </w:rPr>
      </w:pPr>
      <w:r>
        <w:rPr>
          <w:i/>
          <w:color w:val="000000"/>
          <w:lang w:val="en-US" w:eastAsia="en-US"/>
        </w:rPr>
        <w:t>17.12.68</w:t>
      </w:r>
    </w:p>
    <w:p>
      <w:pPr>
        <w:pStyle w:val="Heading2"/>
        <w:numPr>
          <w:ilvl w:val="0"/>
          <w:numId w:val="0"/>
        </w:numPr>
        <w:bidi w:val="0"/>
        <w:ind w:left="0" w:right="0" w:hanging="0"/>
        <w:outlineLvl w:val="1"/>
        <w:rPr>
          <w:lang w:val="en-US"/>
        </w:rPr>
      </w:pPr>
      <w:bookmarkStart w:id="446" w:name="_Toc44162719"/>
      <w:bookmarkStart w:id="447" w:name="_Toc46569776"/>
      <w:bookmarkStart w:id="448" w:name="_Toc46564994"/>
      <w:bookmarkStart w:id="449" w:name="_Toc46564756"/>
      <w:r>
        <w:rPr>
          <w:spacing w:val="0"/>
          <w:lang w:val="en-US" w:eastAsia="en-US"/>
        </w:rPr>
        <w:t>УСТРЕМЛЕНИЕ</w:t>
      </w:r>
      <w:bookmarkEnd w:id="446"/>
      <w:bookmarkEnd w:id="447"/>
      <w:bookmarkEnd w:id="448"/>
      <w:bookmarkEnd w:id="449"/>
    </w:p>
    <w:p>
      <w:pPr>
        <w:pStyle w:val="Normal"/>
        <w:shd w:fill="FFFFFF"/>
        <w:bidi w:val="0"/>
        <w:ind w:left="0" w:right="0" w:firstLine="567"/>
        <w:rPr>
          <w:lang w:val="en-US"/>
        </w:rPr>
      </w:pPr>
      <w:r>
        <w:rPr>
          <w:color w:val="000000"/>
          <w:lang w:val="en-US" w:eastAsia="en-US"/>
        </w:rPr>
        <w:t>"Я так люблю этот параграф!" - писала Ур. о пять</w:t>
        <w:softHyphen/>
        <w:t>десят пятом параграфе "Общины". Человек прочел его и сказал, что не нашел в нем ничего особенного и добавил, вспомнив о высоком авторитете Ур.: "Может быть я его, просто, не понимаю!"</w:t>
      </w:r>
    </w:p>
    <w:p>
      <w:pPr>
        <w:pStyle w:val="Normal"/>
        <w:shd w:fill="FFFFFF"/>
        <w:bidi w:val="0"/>
        <w:ind w:left="0" w:right="0" w:firstLine="567"/>
        <w:rPr>
          <w:lang w:val="en-US"/>
        </w:rPr>
      </w:pPr>
      <w:r>
        <w:rPr>
          <w:color w:val="000000"/>
          <w:lang w:val="en-US" w:eastAsia="en-US"/>
        </w:rPr>
        <w:t>Мы спросили его: "А что вы понимаете под словом "устремление"? "Человек ответил довольно быстро: "Ну, это...", дальше он запнулся, слегка задумался, сказал несколько слов и "поплыл" в море рассуждений, из кото</w:t>
        <w:softHyphen/>
        <w:t>рых можно было понять, что "устремление" это "стрем</w:t>
        <w:softHyphen/>
        <w:t>ление", а "стремление" это и есть "устремление"... Даль</w:t>
        <w:softHyphen/>
        <w:t>ше, запутавшись окончательно, он даже рассердился и спросил: "А сами то вы знаете, что такое устремление?" В самом деле, друзья, – "устремление" является словом, которое на страницах Учения повторено тысячи раз, и один раз сказано даже так: "Поверьте, только устремлением победите."</w:t>
      </w:r>
    </w:p>
    <w:p>
      <w:pPr>
        <w:pStyle w:val="Normal"/>
        <w:shd w:fill="FFFFFF"/>
        <w:bidi w:val="0"/>
        <w:ind w:left="0" w:right="0" w:firstLine="567"/>
        <w:rPr>
          <w:lang w:val="en-US"/>
        </w:rPr>
      </w:pPr>
      <w:r>
        <w:rPr>
          <w:color w:val="000000"/>
          <w:lang w:val="en-US" w:eastAsia="en-US"/>
        </w:rPr>
        <w:t>Правильно, что "устремление" есть уявленное стрем</w:t>
        <w:softHyphen/>
        <w:t>ление к Свету, к Иерархии, которое может нарастать или затухать, но прекращение которого подобно прекращению биения однажды забившегося сердца – оно является смер</w:t>
        <w:softHyphen/>
        <w:t>тью духа.</w:t>
      </w:r>
    </w:p>
    <w:p>
      <w:pPr>
        <w:pStyle w:val="Normal"/>
        <w:shd w:fill="FFFFFF"/>
        <w:bidi w:val="0"/>
        <w:ind w:left="0" w:right="0" w:firstLine="567"/>
        <w:rPr>
          <w:lang w:val="en-US"/>
        </w:rPr>
      </w:pPr>
      <w:r>
        <w:rPr>
          <w:color w:val="000000"/>
          <w:lang w:val="en-US" w:eastAsia="en-US"/>
        </w:rPr>
        <w:t>Мы видели попытки воскресить устремление в живых мертвецах. Это была напрасная трата времени и энергии.</w:t>
      </w:r>
    </w:p>
    <w:p>
      <w:pPr>
        <w:pStyle w:val="Normal"/>
        <w:shd w:fill="FFFFFF"/>
        <w:bidi w:val="0"/>
        <w:ind w:left="0" w:right="0" w:firstLine="567"/>
        <w:rPr>
          <w:lang w:val="en-US"/>
        </w:rPr>
      </w:pPr>
      <w:r>
        <w:rPr>
          <w:color w:val="000000"/>
          <w:lang w:val="en-US" w:eastAsia="en-US"/>
        </w:rPr>
        <w:t>Ясно, что каждое стремление должно выражаться в движении. Устремление может быть и в движении ног</w:t>
      </w:r>
      <w:r>
        <w:rPr>
          <w:lang w:val="en-US" w:eastAsia="en-US"/>
        </w:rPr>
        <w:t xml:space="preserve"> </w:t>
      </w:r>
      <w:r>
        <w:rPr>
          <w:color w:val="000000"/>
          <w:lang w:val="en-US" w:eastAsia="en-US"/>
        </w:rPr>
        <w:t>и в неподвижном положении тела, когда устремляется</w:t>
      </w:r>
      <w:r>
        <w:rPr>
          <w:lang w:val="en-US" w:eastAsia="en-US"/>
        </w:rPr>
        <w:t xml:space="preserve"> </w:t>
      </w:r>
      <w:r>
        <w:rPr>
          <w:color w:val="000000"/>
          <w:lang w:val="en-US" w:eastAsia="en-US"/>
        </w:rPr>
        <w:t>мысль. Мы знаем, что далеко не каждое стремление может быть отнесено к устремлению, что последнее есть действие, продвигающее нас вперед и не просто вперед, но кверху, к Иерархии, к Учителю, к тому Миру, в котором они обитают – к миру великой люб</w:t>
        <w:softHyphen/>
        <w:t>ви, великого Единения, к миру бесстрашия, творящего мужества, к миру борьбы за Свет, за его распростра</w:t>
        <w:softHyphen/>
        <w:t>нение и утверждение в проявленном пространстве. Ус</w:t>
        <w:softHyphen/>
        <w:t>тремление есть каждодневный упорный труд с внесен</w:t>
        <w:softHyphen/>
        <w:t>ным в него высшим понятием качества, созидания, соизмеримости и целесообразности.</w:t>
      </w:r>
    </w:p>
    <w:p>
      <w:pPr>
        <w:pStyle w:val="Normal"/>
        <w:shd w:fill="FFFFFF"/>
        <w:bidi w:val="0"/>
        <w:ind w:left="0" w:right="0" w:firstLine="567"/>
        <w:rPr>
          <w:lang w:val="en-US"/>
        </w:rPr>
      </w:pPr>
      <w:r>
        <w:rPr>
          <w:color w:val="000000"/>
          <w:lang w:val="en-US" w:eastAsia="en-US"/>
        </w:rPr>
        <w:t>Устремление это то, что противно бездействию, лени, великолепной тине роскоши, застойной жизни болот, где в прогнившей воде кипит темная, зловонная жизнь обы</w:t>
        <w:softHyphen/>
        <w:t>вателей. Устремление – это творчество вечного, прекрас</w:t>
        <w:softHyphen/>
        <w:t>ного, неизменного в своей сущности, но творчество вечно обновляющее формы.</w:t>
      </w:r>
    </w:p>
    <w:p>
      <w:pPr>
        <w:pStyle w:val="Normal"/>
        <w:shd w:fill="FFFFFF"/>
        <w:bidi w:val="0"/>
        <w:ind w:left="0" w:right="0" w:firstLine="567"/>
        <w:rPr>
          <w:lang w:val="en-US"/>
        </w:rPr>
      </w:pPr>
      <w:r>
        <w:rPr>
          <w:color w:val="000000"/>
          <w:lang w:val="en-US" w:eastAsia="en-US"/>
        </w:rPr>
        <w:t>Устремление – это ладья Архата – ладья того, кто стал сознательным сотрудником Светлых Сил, кто по</w:t>
        <w:softHyphen/>
        <w:t>знал грозные бури бесконечного океана Материи, и кто благодаря своему устремлению сделался неуязвимым для ярости бушующих волн хаоса. Архат стремительно несется по их поверхности, и это стремление не дает погрузиться в пучину.</w:t>
      </w:r>
    </w:p>
    <w:p>
      <w:pPr>
        <w:pStyle w:val="Normal"/>
        <w:shd w:fill="FFFFFF"/>
        <w:bidi w:val="0"/>
        <w:ind w:left="0" w:right="0" w:firstLine="567"/>
        <w:rPr>
          <w:lang w:val="en-US"/>
        </w:rPr>
      </w:pPr>
      <w:r>
        <w:rPr>
          <w:color w:val="000000"/>
          <w:lang w:val="en-US" w:eastAsia="en-US"/>
        </w:rPr>
        <w:t>Устремление – это единорог явленный. Не спящий, но явленный в Великой битве с силами темными и с хаосом тьмы. Все силы его, все таланты собраны в один могучий таран, которым он врезается в преграды и сокрушает их в невиданном мужестве и терпении. Он все собрал и все сосредоточил в едином фокусе, в едином острие, пронзающем все, что стало на его пути к Учителю.</w:t>
      </w:r>
    </w:p>
    <w:p>
      <w:pPr>
        <w:pStyle w:val="Normal"/>
        <w:shd w:fill="FFFFFF"/>
        <w:bidi w:val="0"/>
        <w:ind w:left="0" w:right="0" w:firstLine="567"/>
        <w:rPr>
          <w:lang w:val="en-US"/>
        </w:rPr>
      </w:pPr>
      <w:r>
        <w:rPr>
          <w:color w:val="000000"/>
          <w:lang w:val="en-US" w:eastAsia="en-US"/>
        </w:rPr>
        <w:t>Устремление – ключ от всех пещер, – ключ от всех сокровищ, от всех великих тайн сокровенного знания, которые способны принести величайший восторг овладев</w:t>
        <w:softHyphen/>
        <w:t>шему ими.</w:t>
      </w:r>
    </w:p>
    <w:p>
      <w:pPr>
        <w:pStyle w:val="Normal"/>
        <w:shd w:fill="FFFFFF"/>
        <w:bidi w:val="0"/>
        <w:ind w:left="0" w:right="0" w:firstLine="567"/>
        <w:rPr>
          <w:lang w:val="en-US"/>
        </w:rPr>
      </w:pPr>
      <w:r>
        <w:rPr>
          <w:color w:val="000000"/>
          <w:lang w:val="en-US" w:eastAsia="en-US"/>
        </w:rPr>
        <w:t>Устремление – крыло орла. Устремление – рычаг, поднимающий дух превыше всего и позволяющий ему парить над всеми ползающими, идущими и взлетающими тварями.</w:t>
      </w:r>
    </w:p>
    <w:p>
      <w:pPr>
        <w:pStyle w:val="Normal"/>
        <w:shd w:fill="FFFFFF"/>
        <w:bidi w:val="0"/>
        <w:ind w:left="0" w:right="0" w:firstLine="567"/>
        <w:rPr>
          <w:lang w:val="en-US"/>
        </w:rPr>
      </w:pPr>
      <w:r>
        <w:rPr>
          <w:color w:val="000000"/>
          <w:lang w:val="en-US" w:eastAsia="en-US"/>
        </w:rPr>
        <w:t>Устремление – луч Солнца, несущий энергию жизни, света, тепла и радости всем и всему; дающий и опаляющий.</w:t>
      </w:r>
    </w:p>
    <w:p>
      <w:pPr>
        <w:pStyle w:val="Normal"/>
        <w:shd w:fill="FFFFFF"/>
        <w:bidi w:val="0"/>
        <w:ind w:left="0" w:right="0" w:firstLine="567"/>
        <w:rPr>
          <w:lang w:val="en-US"/>
        </w:rPr>
      </w:pPr>
      <w:r>
        <w:rPr>
          <w:color w:val="000000"/>
          <w:lang w:val="en-US" w:eastAsia="en-US"/>
        </w:rPr>
        <w:t>Устремление – кольчуга сердца, защита главной твердыни духа. Мириады стрел летят в стремлении унич</w:t>
        <w:softHyphen/>
        <w:t>тожить противоположное начало, в стремлении остано</w:t>
        <w:softHyphen/>
        <w:t>вить биение, порождающее волны Света. Но стрела, на</w:t>
        <w:softHyphen/>
        <w:t>правленная в цель – уже не застает ее – она уже ушла вперед. Ослабло устремление и стрелы вонзаются в сердце – удары следуют за ударами и, в конце концов – сердце может остановиться.</w:t>
      </w:r>
    </w:p>
    <w:p>
      <w:pPr>
        <w:pStyle w:val="Normal"/>
        <w:shd w:fill="FFFFFF"/>
        <w:bidi w:val="0"/>
        <w:ind w:left="0" w:right="0" w:firstLine="567"/>
        <w:rPr>
          <w:lang w:val="en-US"/>
        </w:rPr>
      </w:pPr>
      <w:r>
        <w:rPr>
          <w:color w:val="000000"/>
          <w:lang w:val="en-US" w:eastAsia="en-US"/>
        </w:rPr>
        <w:t>Устремление – цветок лотоса духа. Корни его в зем</w:t>
        <w:softHyphen/>
        <w:t>ле, длинный стебель тянется через все слои Тонкого Мира и завершается в Мире Огня сияющим солнцем. Чем силь</w:t>
        <w:softHyphen/>
        <w:t>нее устремление, тем ярче горит огонь духа. По цветку лотоса видят рост сознания устремленных Владыки.</w:t>
      </w:r>
    </w:p>
    <w:p>
      <w:pPr>
        <w:pStyle w:val="Normal"/>
        <w:shd w:fill="FFFFFF"/>
        <w:bidi w:val="0"/>
        <w:ind w:left="0" w:right="0" w:firstLine="567"/>
        <w:rPr>
          <w:lang w:val="en-US"/>
        </w:rPr>
      </w:pPr>
      <w:r>
        <w:rPr>
          <w:color w:val="000000"/>
          <w:lang w:val="en-US" w:eastAsia="en-US"/>
        </w:rPr>
        <w:t>Устремление – книга Будущего. Нет прошлого, нет настоящего, ибо последнее есть только условная, вообра</w:t>
        <w:softHyphen/>
        <w:t>жаемая граница, отделяющая прошлое от будущего, есть только Будущее. Оно прекраснее всех прошлых проявле</w:t>
        <w:softHyphen/>
        <w:t>ний и несравненно с настоящим. Но все, что восхищало и восхищает нас – все это создано бесчисленными уст</w:t>
        <w:softHyphen/>
        <w:t>ремлениями прошлого, и мы, устремляясь, должны пони</w:t>
        <w:softHyphen/>
        <w:t>мать, что наши устремления, как зерна посева, дадут полное следствие лишь в Будущем, что сейчас мы творим Книгу, которую прочтут идущие следом, которой будут восхищаться и по которой будут учиться.</w:t>
      </w:r>
    </w:p>
    <w:p>
      <w:pPr>
        <w:pStyle w:val="Normal"/>
        <w:shd w:fill="FFFFFF"/>
        <w:bidi w:val="0"/>
        <w:ind w:left="0" w:right="0" w:firstLine="567"/>
        <w:rPr>
          <w:lang w:val="en-US"/>
        </w:rPr>
      </w:pPr>
      <w:r>
        <w:rPr>
          <w:color w:val="000000"/>
          <w:lang w:val="en-US" w:eastAsia="en-US"/>
        </w:rPr>
        <w:t>Устремление – Мир Явленный; именно весь прояв</w:t>
        <w:softHyphen/>
        <w:t>ленный мир есть следствие, причиной которого были бес</w:t>
        <w:softHyphen/>
        <w:t>численные устремления индивидуальностей и коллекти</w:t>
        <w:softHyphen/>
        <w:t>вов. Не было бы этих устремлений, не были бы они до</w:t>
        <w:softHyphen/>
        <w:t>статочно сильными – не было бы и проявленного мира.</w:t>
      </w:r>
    </w:p>
    <w:p>
      <w:pPr>
        <w:pStyle w:val="Normal"/>
        <w:shd w:fill="FFFFFF"/>
        <w:bidi w:val="0"/>
        <w:ind w:left="0" w:right="0" w:firstLine="567"/>
        <w:rPr>
          <w:lang w:val="en-US"/>
        </w:rPr>
      </w:pPr>
      <w:r>
        <w:rPr>
          <w:color w:val="000000"/>
          <w:lang w:val="en-US" w:eastAsia="en-US"/>
        </w:rPr>
        <w:t>Устремление – число звезд. Гигантская воля нужна для созидания Солнца и его системы. Невозможно даже приблизительно представить, сколько грандиозных пре</w:t>
        <w:softHyphen/>
        <w:t>град было преодолено воинством нашей Солнечной систе</w:t>
        <w:softHyphen/>
        <w:t>мы, прежде чем она достигла своего настоящего состояния. И вся эта гигантская воля эволюции имела своим источ</w:t>
        <w:softHyphen/>
        <w:t>ником множество устремлений, слившихся и образовав</w:t>
        <w:softHyphen/>
        <w:t>ших единый поток. А сколько солнц во Вселенной, сколько звезд в нашей Галактике, в ближайших и удаленных галактиках... и все эти бесчисленные мириады звезд есть следствие Единого во множестве устремления – Единого Дыхания Вселенной – Матери Мира, вечного, никогда не прекращающегося, бьющегося трепетом своим в каждом сердце, идущем к Ней или низвергающемся в Хаос.</w:t>
      </w:r>
    </w:p>
    <w:p>
      <w:pPr>
        <w:pStyle w:val="Normal"/>
        <w:shd w:fill="FFFFFF"/>
        <w:bidi w:val="0"/>
        <w:ind w:left="0" w:right="0" w:firstLine="567"/>
        <w:jc w:val="right"/>
        <w:rPr>
          <w:lang w:val="en-US"/>
        </w:rPr>
      </w:pPr>
      <w:r>
        <w:rPr>
          <w:i/>
          <w:color w:val="000000"/>
          <w:lang w:val="en-US" w:eastAsia="en-US"/>
        </w:rPr>
        <w:t>10.03.65</w:t>
      </w:r>
    </w:p>
    <w:p>
      <w:pPr>
        <w:pStyle w:val="Heading2"/>
        <w:numPr>
          <w:ilvl w:val="0"/>
          <w:numId w:val="0"/>
        </w:numPr>
        <w:bidi w:val="0"/>
        <w:ind w:left="0" w:right="0" w:hanging="0"/>
        <w:outlineLvl w:val="1"/>
        <w:rPr>
          <w:lang w:val="en-US"/>
        </w:rPr>
      </w:pPr>
      <w:bookmarkStart w:id="450" w:name="_Toc44162720"/>
      <w:bookmarkStart w:id="451" w:name="_Toc46569777"/>
      <w:bookmarkStart w:id="452" w:name="_Toc46564995"/>
      <w:bookmarkStart w:id="453" w:name="_Toc46564757"/>
      <w:r>
        <w:rPr>
          <w:spacing w:val="0"/>
          <w:lang w:val="en-US" w:eastAsia="en-US"/>
        </w:rPr>
        <w:t>БЕСПРЕДЕЛЬНОСТЬ</w:t>
      </w:r>
      <w:bookmarkEnd w:id="450"/>
      <w:bookmarkEnd w:id="451"/>
      <w:bookmarkEnd w:id="452"/>
      <w:bookmarkEnd w:id="453"/>
    </w:p>
    <w:p>
      <w:pPr>
        <w:pStyle w:val="Normal"/>
        <w:shd w:fill="FFFFFF"/>
        <w:bidi w:val="0"/>
        <w:ind w:left="0" w:right="0" w:firstLine="567"/>
        <w:rPr>
          <w:lang w:val="en-US"/>
        </w:rPr>
      </w:pPr>
      <w:r>
        <w:rPr>
          <w:color w:val="000000"/>
          <w:lang w:val="en-US" w:eastAsia="en-US"/>
        </w:rPr>
        <w:t>Многие люди, прожив всю жизнь, ни разу не подумали о Беспредельности! Другие, напротив, с ранних лет при</w:t>
        <w:softHyphen/>
        <w:t>общились к этому Потрясающему Понятию. Мало того, мысли о Беспредельности вызывали у них сильные чув</w:t>
        <w:softHyphen/>
        <w:t>ства, настоящие переживания. Как волны океана разби</w:t>
        <w:softHyphen/>
        <w:t>ваются о скалы в бессильной попытке сокрушить их, так и понятие Беспредельности стоит незыблемой скалой пе</w:t>
        <w:softHyphen/>
        <w:t>ред волнами человеческого разума. Можно сказать, во</w:t>
        <w:softHyphen/>
        <w:t>истину – Беспредельность есть предел человеческого ра</w:t>
        <w:softHyphen/>
        <w:t>зума, который он никогда не перешагнет.</w:t>
      </w:r>
    </w:p>
    <w:p>
      <w:pPr>
        <w:pStyle w:val="Normal"/>
        <w:shd w:fill="FFFFFF"/>
        <w:bidi w:val="0"/>
        <w:ind w:left="0" w:right="0" w:firstLine="567"/>
        <w:rPr>
          <w:lang w:val="en-US"/>
        </w:rPr>
      </w:pPr>
      <w:r>
        <w:rPr>
          <w:color w:val="000000"/>
          <w:lang w:val="en-US" w:eastAsia="en-US"/>
        </w:rPr>
        <w:t>Да, это так! Но такой вывод не должен быть поводом для отчаянья. Человеческий рассудок не есть предел раз</w:t>
        <w:softHyphen/>
        <w:t>вития человека. Есть нечто в нашей сущности, что за пределами той грани, на которой кончаются возможности рассудка, открывает перед человечеством новые неогра</w:t>
        <w:softHyphen/>
        <w:t>ниченные возможности.</w:t>
      </w:r>
    </w:p>
    <w:p>
      <w:pPr>
        <w:pStyle w:val="Normal"/>
        <w:shd w:fill="FFFFFF"/>
        <w:bidi w:val="0"/>
        <w:ind w:left="0" w:right="0" w:firstLine="567"/>
        <w:rPr>
          <w:lang w:val="en-US"/>
        </w:rPr>
      </w:pPr>
      <w:r>
        <w:rPr>
          <w:color w:val="000000"/>
          <w:lang w:val="en-US" w:eastAsia="en-US"/>
        </w:rPr>
        <w:t>Этим нечто будет чувствознание. Эпоха развития ра</w:t>
        <w:softHyphen/>
        <w:t xml:space="preserve">зума в этом, четвертом периоде закончена и начинается эпоха развития сердца – органа </w:t>
      </w:r>
      <w:r>
        <w:rPr>
          <w:i/>
          <w:color w:val="000000"/>
          <w:lang w:val="en-US" w:eastAsia="en-US"/>
        </w:rPr>
        <w:t xml:space="preserve">чувствознания. </w:t>
      </w:r>
      <w:r>
        <w:rPr>
          <w:color w:val="000000"/>
          <w:lang w:val="en-US" w:eastAsia="en-US"/>
        </w:rPr>
        <w:t>"Телескоп чувствознания проникает в Беспредельность... являя чут</w:t>
        <w:softHyphen/>
        <w:t>кость Нашего аппарата, проникаете всюду." (Беспр., §4)</w:t>
      </w:r>
    </w:p>
    <w:p>
      <w:pPr>
        <w:pStyle w:val="Normal"/>
        <w:shd w:fill="FFFFFF"/>
        <w:bidi w:val="0"/>
        <w:ind w:left="0" w:right="0" w:firstLine="567"/>
        <w:rPr>
          <w:lang w:val="en-US"/>
        </w:rPr>
      </w:pPr>
      <w:r>
        <w:rPr>
          <w:color w:val="000000"/>
          <w:lang w:val="en-US" w:eastAsia="en-US"/>
        </w:rPr>
        <w:t>Вместо безысходного отчаянья перед Беспредельностью, великая радость может быть явлена осознанием ВЕЛИЧИЯ и КРАСОТЫ Беспредельности. "Истинно советую проник</w:t>
        <w:softHyphen/>
        <w:t>нуться осознанием Беспредельности" (Беспр., §2)</w:t>
      </w:r>
    </w:p>
    <w:p>
      <w:pPr>
        <w:pStyle w:val="Normal"/>
        <w:shd w:fill="FFFFFF"/>
        <w:bidi w:val="0"/>
        <w:ind w:left="0" w:right="0" w:firstLine="567"/>
        <w:rPr>
          <w:lang w:val="en-US"/>
        </w:rPr>
      </w:pPr>
      <w:r>
        <w:rPr>
          <w:color w:val="000000"/>
          <w:lang w:val="en-US" w:eastAsia="en-US"/>
        </w:rPr>
        <w:t>Один человек рассказывал, что впервые мысль о Бес</w:t>
        <w:softHyphen/>
        <w:t>предельности поразила его, когда он смотрел книгу, на обложке которой была изображена девочка, держащая книгу с точно таким же рисунком на обложке... Девочка, держащая книгу, уходила в Беспредельность, становясь бесконечно малой, и, наконец, уже будучи невидимой, она все же продолжалась в Беспредельность...</w:t>
      </w:r>
    </w:p>
    <w:p>
      <w:pPr>
        <w:pStyle w:val="Normal"/>
        <w:shd w:fill="FFFFFF"/>
        <w:bidi w:val="0"/>
        <w:ind w:left="0" w:right="0" w:firstLine="567"/>
        <w:rPr>
          <w:lang w:val="en-US"/>
        </w:rPr>
      </w:pPr>
      <w:r>
        <w:rPr>
          <w:color w:val="000000"/>
          <w:lang w:val="en-US" w:eastAsia="en-US"/>
        </w:rPr>
        <w:t>Другой рассказывал, что впервые у него "захватило дух" от прикосновения к этому великому понятию, когда он думал о звездах, о том, что за этими солнцами, которые он видит сверкающими на вечернем небе, существуют еще солнца и еще пространства, и сколько бы он ни двигался вперед и по какому бы направлению он ни шел, везде и всюду будет необозримое пространство и звезды. "Но, хорошо!" – воскликнул он – "в чем же тогда все это содержится? И если это вместилище может быть названо и определено, то в чем же оно само содержится? Если это может быть постигнуто, то, в свою очередь, в чем же будет содержаться оно?!"</w:t>
      </w:r>
    </w:p>
    <w:p>
      <w:pPr>
        <w:pStyle w:val="Normal"/>
        <w:shd w:fill="FFFFFF"/>
        <w:bidi w:val="0"/>
        <w:ind w:left="0" w:right="0" w:firstLine="567"/>
        <w:rPr>
          <w:lang w:val="en-US"/>
        </w:rPr>
      </w:pPr>
      <w:r>
        <w:rPr>
          <w:color w:val="000000"/>
          <w:lang w:val="en-US" w:eastAsia="en-US"/>
        </w:rPr>
        <w:t>Везде была Беспредельность, и величие ее потрясло этого человека.</w:t>
      </w:r>
    </w:p>
    <w:p>
      <w:pPr>
        <w:pStyle w:val="Normal"/>
        <w:shd w:fill="FFFFFF"/>
        <w:bidi w:val="0"/>
        <w:ind w:left="0" w:right="0" w:firstLine="567"/>
        <w:rPr>
          <w:lang w:val="en-US"/>
        </w:rPr>
      </w:pPr>
      <w:r>
        <w:rPr>
          <w:color w:val="000000"/>
          <w:lang w:val="en-US" w:eastAsia="en-US"/>
        </w:rPr>
        <w:t>Да, Беспредельность, Беспредельное пространство со</w:t>
        <w:softHyphen/>
        <w:t>держит в себе все, но не содержится ни в чем!</w:t>
      </w:r>
    </w:p>
    <w:p>
      <w:pPr>
        <w:pStyle w:val="Normal"/>
        <w:shd w:fill="FFFFFF"/>
        <w:bidi w:val="0"/>
        <w:ind w:left="0" w:right="0" w:firstLine="567"/>
        <w:rPr>
          <w:lang w:val="en-US"/>
        </w:rPr>
      </w:pPr>
      <w:r>
        <w:rPr>
          <w:color w:val="000000"/>
          <w:lang w:val="en-US" w:eastAsia="en-US"/>
        </w:rPr>
        <w:t>Миры нарождаются и разрушаются. Вещество нахо</w:t>
        <w:softHyphen/>
        <w:t>дится в постоянном изменении. Каждое изменение имеет свою причину и порождает следствие. Но Беспредельность</w:t>
      </w:r>
      <w:r>
        <w:rPr>
          <w:lang w:val="en-US" w:eastAsia="en-US"/>
        </w:rPr>
        <w:t xml:space="preserve"> </w:t>
      </w:r>
      <w:r>
        <w:rPr>
          <w:color w:val="000000"/>
          <w:lang w:val="en-US" w:eastAsia="en-US"/>
        </w:rPr>
        <w:t>не имеет причины, ее породившей, и в то же время – Она беспричинная Причина всего, и каждый из нас, су</w:t>
        <w:softHyphen/>
        <w:t>ществуя в ней, тем самым является частью Ее. Каждый из нас непрестанно изменяется – разрушаясь и нарож</w:t>
        <w:softHyphen/>
        <w:t>даясь вновь, но ядро, вокруг которого происходит это изменение, остается неизменным – частица Беспредель</w:t>
        <w:softHyphen/>
        <w:t>ности остается сама собой всегда, ибо ничто не может быть вне Пространства, а Пространство беспредельно, и так как частица должна нести в себе качество Целого, то каждый из нас в сущности своей – беспределен, каждый из нас и есть это Беспредельное Пространство в его ду</w:t>
        <w:softHyphen/>
        <w:t>ховной сущности.</w:t>
      </w:r>
    </w:p>
    <w:p>
      <w:pPr>
        <w:pStyle w:val="Normal"/>
        <w:shd w:fill="FFFFFF"/>
        <w:bidi w:val="0"/>
        <w:ind w:left="0" w:right="0" w:firstLine="567"/>
        <w:rPr>
          <w:lang w:val="en-US"/>
        </w:rPr>
      </w:pPr>
      <w:r>
        <w:rPr>
          <w:color w:val="000000"/>
          <w:lang w:val="en-US" w:eastAsia="en-US"/>
        </w:rPr>
        <w:t>Даже самый узкий материалист понимает, что то, с чем он привык себя ассоциировать, – его физическое тело не есть нечто постоянное от рождения до смерти, что он есть крохотная частица отца, большой кусок матери, а в дальнейшем – материя, которую он поглощает, ибо клет</w:t>
        <w:softHyphen/>
        <w:t>ки, составляющие тело меняются непрестанно; поэтому, утратив все клетки полученные от матери, он давно уже заменил их на клетки сформированные из животных, ко</w:t>
        <w:softHyphen/>
        <w:t>торых он пожирает, из растений, частиц атмосферы, воды и т.д., но ядро, составляющее его сознание и руководящее жизнью его тела остается тем же самым.</w:t>
      </w:r>
    </w:p>
    <w:p>
      <w:pPr>
        <w:pStyle w:val="Normal"/>
        <w:shd w:fill="FFFFFF"/>
        <w:bidi w:val="0"/>
        <w:ind w:left="0" w:right="0" w:firstLine="567"/>
        <w:rPr>
          <w:lang w:val="en-US"/>
        </w:rPr>
      </w:pPr>
      <w:r>
        <w:rPr>
          <w:color w:val="000000"/>
          <w:lang w:val="en-US" w:eastAsia="en-US"/>
        </w:rPr>
        <w:t>До сих пор еще некоторые люди считают астрономию отвлеченной и чуть ли не праздной наукой, оправданной</w:t>
      </w:r>
      <w:r>
        <w:rPr>
          <w:lang w:val="en-US" w:eastAsia="en-US"/>
        </w:rPr>
        <w:t xml:space="preserve"> </w:t>
      </w:r>
      <w:r>
        <w:rPr>
          <w:color w:val="000000"/>
          <w:lang w:val="en-US" w:eastAsia="en-US"/>
        </w:rPr>
        <w:t>лишь как сфера знаний, в которой так ярко проявляется гении человеческого разума, и имеющей ничтожные прак</w:t>
        <w:softHyphen/>
        <w:t>тические результаты. Лишь с осуществлением междупла</w:t>
        <w:softHyphen/>
        <w:t>нетных полетов, которые немыслимы без точных знаний астрономии, наука о Беспредельности и дальних мирах, могла бы, по их мнению, оправдать свое существование. Детский лепет некоторых астрономов о пользе своей науки для исчисления времени, ориентации при навигации, уточнении некоторых исторических событий – чрезвы</w:t>
        <w:softHyphen/>
        <w:t>чайно далек от того нового понятия, которое выдвигает</w:t>
      </w:r>
      <w:r>
        <w:rPr>
          <w:lang w:val="en-US" w:eastAsia="en-US"/>
        </w:rPr>
        <w:t xml:space="preserve"> </w:t>
      </w:r>
      <w:r>
        <w:rPr>
          <w:color w:val="000000"/>
          <w:lang w:val="en-US" w:eastAsia="en-US"/>
        </w:rPr>
        <w:t>Учение Живой Этики. Огненное Учение говорит, что Бес</w:t>
        <w:softHyphen/>
        <w:t>предельность – это неисчерпаемая бездна величайших сокровищ, использованных дотоле чрезвычайно мало и к тому же бессознательно. Пространство переполнено вели</w:t>
        <w:softHyphen/>
        <w:t>кими, мощнейшими энергиями, среди которых мысль иг</w:t>
        <w:softHyphen/>
        <w:t>рает первенствующую роль.</w:t>
      </w:r>
    </w:p>
    <w:p>
      <w:pPr>
        <w:pStyle w:val="Normal"/>
        <w:shd w:fill="FFFFFF"/>
        <w:bidi w:val="0"/>
        <w:ind w:left="0" w:right="0" w:firstLine="567"/>
        <w:rPr>
          <w:lang w:val="en-US"/>
        </w:rPr>
      </w:pPr>
      <w:r>
        <w:rPr>
          <w:color w:val="000000"/>
          <w:lang w:val="en-US" w:eastAsia="en-US"/>
        </w:rPr>
        <w:t>"... старайтесь извлечь дары! ... одна пространствен</w:t>
        <w:softHyphen/>
        <w:t>ная мысль может подымать народы и одна пространствен</w:t>
        <w:softHyphen/>
        <w:t>ная мысль, зафиксированная на клише земном, может дать планете ценную науку" (Беспр., §2)</w:t>
      </w:r>
    </w:p>
    <w:p>
      <w:pPr>
        <w:pStyle w:val="Normal"/>
        <w:shd w:fill="FFFFFF"/>
        <w:bidi w:val="0"/>
        <w:ind w:left="0" w:right="0" w:firstLine="567"/>
        <w:rPr>
          <w:lang w:val="en-US"/>
        </w:rPr>
      </w:pPr>
      <w:r>
        <w:rPr>
          <w:color w:val="000000"/>
          <w:lang w:val="en-US" w:eastAsia="en-US"/>
        </w:rPr>
        <w:t>Если космические лучи творят на нашей планете но</w:t>
        <w:softHyphen/>
        <w:t>вые элементы, бомбардируя ядра их своими частицами, то это лишь самое малое, хотя и столь значительное, признание сокровенных сил Беспредельности.</w:t>
      </w:r>
    </w:p>
    <w:p>
      <w:pPr>
        <w:pStyle w:val="Normal"/>
        <w:shd w:fill="FFFFFF"/>
        <w:bidi w:val="0"/>
        <w:ind w:left="0" w:right="0" w:firstLine="567"/>
        <w:rPr>
          <w:lang w:val="en-US"/>
        </w:rPr>
      </w:pPr>
      <w:r>
        <w:rPr>
          <w:color w:val="000000"/>
          <w:lang w:val="en-US" w:eastAsia="en-US"/>
        </w:rPr>
        <w:t>Вдумаемся в значение слов Великого Авторитета ска</w:t>
        <w:softHyphen/>
        <w:t xml:space="preserve">завшего: </w:t>
      </w:r>
      <w:r>
        <w:rPr>
          <w:i/>
          <w:color w:val="000000"/>
          <w:lang w:val="en-US" w:eastAsia="en-US"/>
        </w:rPr>
        <w:t xml:space="preserve">"Неограниченны возможности, идущие от струй светил..." </w:t>
      </w:r>
      <w:r>
        <w:rPr>
          <w:color w:val="000000"/>
          <w:lang w:val="en-US" w:eastAsia="en-US"/>
        </w:rPr>
        <w:t>(Беспр., §4). Сколько возможностей кроется за этим утверждением! Какие новые грандиозные перспек</w:t>
        <w:softHyphen/>
        <w:t>тивы открываются перед человечеством, если оно обратит свои устремления в указанном направлении. Если недра планеты ограничены, то недра Беспредельности, в полном смысле этого слова – НЕИСЧЕРПАЕМЫ!</w:t>
      </w:r>
    </w:p>
    <w:p>
      <w:pPr>
        <w:pStyle w:val="Normal"/>
        <w:shd w:fill="FFFFFF"/>
        <w:bidi w:val="0"/>
        <w:ind w:left="0" w:right="0" w:firstLine="567"/>
        <w:jc w:val="right"/>
        <w:rPr>
          <w:lang w:val="en-US"/>
        </w:rPr>
      </w:pPr>
      <w:r>
        <w:rPr>
          <w:i/>
          <w:color w:val="000000"/>
          <w:lang w:val="en-US" w:eastAsia="en-US"/>
        </w:rPr>
        <w:t>03.04.60</w:t>
      </w:r>
    </w:p>
    <w:p>
      <w:pPr>
        <w:pStyle w:val="Heading2"/>
        <w:numPr>
          <w:ilvl w:val="0"/>
          <w:numId w:val="0"/>
        </w:numPr>
        <w:bidi w:val="0"/>
        <w:ind w:left="0" w:right="0" w:hanging="0"/>
        <w:outlineLvl w:val="1"/>
        <w:rPr>
          <w:lang w:val="en-US"/>
        </w:rPr>
      </w:pPr>
      <w:bookmarkStart w:id="454" w:name="_Toc44162721"/>
      <w:bookmarkStart w:id="455" w:name="_Toc46569778"/>
      <w:bookmarkStart w:id="456" w:name="_Toc46564996"/>
      <w:bookmarkStart w:id="457" w:name="_Toc46564758"/>
      <w:r>
        <w:rPr>
          <w:spacing w:val="0"/>
          <w:lang w:val="en-US" w:eastAsia="en-US"/>
        </w:rPr>
        <w:t>СОКРОВЕННОЕ ЗНАНИЕ</w:t>
      </w:r>
      <w:bookmarkEnd w:id="454"/>
      <w:bookmarkEnd w:id="455"/>
      <w:bookmarkEnd w:id="456"/>
      <w:bookmarkEnd w:id="457"/>
    </w:p>
    <w:p>
      <w:pPr>
        <w:pStyle w:val="BodyTextIndent2"/>
        <w:keepNext w:val="true"/>
        <w:shd w:fill="FFFFFF"/>
        <w:bidi w:val="0"/>
        <w:ind w:left="0" w:right="0" w:firstLine="567"/>
        <w:rPr/>
      </w:pPr>
      <w:r>
        <w:rPr/>
        <w:t>Почему высшее знание является сокровенным?</w:t>
      </w:r>
    </w:p>
    <w:p>
      <w:pPr>
        <w:pStyle w:val="Normal"/>
        <w:shd w:fill="FFFFFF"/>
        <w:bidi w:val="0"/>
        <w:ind w:left="0" w:right="0" w:firstLine="567"/>
        <w:rPr>
          <w:lang w:val="en-US"/>
        </w:rPr>
      </w:pPr>
      <w:r>
        <w:rPr>
          <w:color w:val="000000"/>
          <w:lang w:val="en-US" w:eastAsia="en-US"/>
        </w:rPr>
        <w:t>Прежде всего потому, что знание является силой, которая в невежественных и злых руках может быть ис</w:t>
        <w:softHyphen/>
        <w:t>пользована в разрушительных, своекорыстных целях. Каждый носящий в себе крупицу высшего Знания пони</w:t>
        <w:softHyphen/>
        <w:t>мает, какая страшная ответственность возлагается на не</w:t>
        <w:softHyphen/>
        <w:t>го. Не говоря уже о случаях сознательного предательства</w:t>
      </w:r>
      <w:r>
        <w:rPr>
          <w:lang w:val="en-US" w:eastAsia="en-US"/>
        </w:rPr>
        <w:t xml:space="preserve"> – </w:t>
      </w:r>
      <w:r>
        <w:rPr>
          <w:color w:val="000000"/>
          <w:lang w:val="en-US" w:eastAsia="en-US"/>
        </w:rPr>
        <w:t>может быть предательство и неумышленное, но так как обо всем судится по следствиям, то даже хорошие побуж</w:t>
        <w:softHyphen/>
        <w:t>дения не освобождают невольного предателя от тех злых последствий, которые могут быть порождены разглашени</w:t>
        <w:softHyphen/>
        <w:t>ем тайных знаний. Вот кто-то доверил тайну бумаге, и бумага попала к темным – такая неосторожность будет осуждена так же как и сознательный донос. Кто-то при посторонних говорил слишком громко, и злодеи подслу</w:t>
        <w:softHyphen/>
        <w:t>шали разговор. Чем такая неосторожность будет отличать</w:t>
        <w:softHyphen/>
        <w:t>ся от громогласного разглашения? Кто-то доверил тайну человеку нестойкому, недостаточно проверенному, и че</w:t>
        <w:softHyphen/>
        <w:t>ловек оказался предателем. Несмотря на лучшие побуж</w:t>
        <w:softHyphen/>
        <w:t>дения, человек, не обладающий качеством распознавания, будет нести ответственность вместе с сознательным пре</w:t>
        <w:softHyphen/>
        <w:t>дателем. Но не только ужас перед кармическими послед</w:t>
        <w:softHyphen/>
        <w:t>ствиями заставляет охранять тайну Высшего Знания, де</w:t>
        <w:softHyphen/>
        <w:t>лая его сокровенным.</w:t>
      </w:r>
    </w:p>
    <w:p>
      <w:pPr>
        <w:pStyle w:val="Normal"/>
        <w:shd w:fill="FFFFFF"/>
        <w:bidi w:val="0"/>
        <w:ind w:left="0" w:right="0" w:firstLine="567"/>
        <w:rPr>
          <w:lang w:val="en-US"/>
        </w:rPr>
      </w:pPr>
      <w:r>
        <w:rPr>
          <w:color w:val="000000"/>
          <w:lang w:val="en-US" w:eastAsia="en-US"/>
        </w:rPr>
        <w:t>Любовь и бережность накладывают на хранителей Высшего Знания молчание куда более прочное, чем страх перед ответственностью. Ведь кощунство и поношение может быть следствием неосторожности, а кто же зная, что получение им знания обязано высочайшей любви и состраданию, захочет очутиться в одной толпе с кощун</w:t>
        <w:softHyphen/>
        <w:t>никами и поносителями?!</w:t>
      </w:r>
    </w:p>
    <w:p>
      <w:pPr>
        <w:pStyle w:val="Normal"/>
        <w:shd w:fill="FFFFFF"/>
        <w:bidi w:val="0"/>
        <w:ind w:left="0" w:right="0" w:firstLine="567"/>
        <w:rPr>
          <w:lang w:val="en-US"/>
        </w:rPr>
      </w:pPr>
      <w:r>
        <w:rPr>
          <w:color w:val="000000"/>
          <w:lang w:val="en-US" w:eastAsia="en-US"/>
        </w:rPr>
        <w:t>Одной из важнейших причин сокровенности Высшего Знания является опасность разрушения сознания. Высшее Знание есть высшее напряжение, а люди часто желают узнать что-то, забывая, что их сознание может не выдер</w:t>
        <w:softHyphen/>
        <w:t>жать доверенной тайны, как ствол орудия может не вы</w:t>
        <w:softHyphen/>
        <w:t>держать слишком сильного заряда. Сознание растет очень медленно. Какие страдания, какие труды сопровождают на протяжении многих тысячелетий рост сознания, и по</w:t>
        <w:softHyphen/>
        <w:t>скольку совершенное сознание является мировым дости</w:t>
        <w:softHyphen/>
        <w:t>жением – разрушение сознания есть великое преступле</w:t>
        <w:softHyphen/>
        <w:t>ние и бедствие, несравнимое со всеми другими потерями.</w:t>
      </w:r>
      <w:r>
        <w:rPr>
          <w:lang w:val="en-US" w:eastAsia="en-US"/>
        </w:rPr>
        <w:t xml:space="preserve"> </w:t>
      </w:r>
      <w:r>
        <w:rPr>
          <w:color w:val="000000"/>
          <w:lang w:val="en-US" w:eastAsia="en-US"/>
        </w:rPr>
        <w:t>Необходима величайшая бережность при передаче Высше</w:t>
        <w:softHyphen/>
        <w:t>го Знания, необходимо чтобы сознание соответствовало получаемому знанию, чтобы человек знал об опасности обладания знанием и был проникнут чувством величай</w:t>
        <w:softHyphen/>
        <w:t>шей ответственности.</w:t>
      </w:r>
    </w:p>
    <w:p>
      <w:pPr>
        <w:pStyle w:val="Normal"/>
        <w:shd w:fill="FFFFFF"/>
        <w:bidi w:val="0"/>
        <w:ind w:left="0" w:right="0" w:firstLine="567"/>
        <w:rPr>
          <w:lang w:val="en-US"/>
        </w:rPr>
      </w:pPr>
      <w:r>
        <w:rPr>
          <w:color w:val="000000"/>
          <w:lang w:val="en-US" w:eastAsia="en-US"/>
        </w:rPr>
        <w:t>Сколько надо передумать и, главное, перечувство</w:t>
        <w:softHyphen/>
        <w:t>вать, прежде чем передать кому-то сокровенное Знание. Давший неудачно, может лишиться права на дальнейшие получения.</w:t>
      </w:r>
    </w:p>
    <w:p>
      <w:pPr>
        <w:pStyle w:val="Normal"/>
        <w:shd w:fill="FFFFFF"/>
        <w:bidi w:val="0"/>
        <w:ind w:left="0" w:right="0" w:firstLine="567"/>
        <w:rPr>
          <w:lang w:val="en-US"/>
        </w:rPr>
      </w:pPr>
      <w:r>
        <w:rPr>
          <w:color w:val="000000"/>
          <w:lang w:val="en-US" w:eastAsia="en-US"/>
        </w:rPr>
        <w:t>Вот почему Высшее Знание так часто облекается в труднодоступный символ. Там, где имеется готовность к восприятию истины, там и понимание символа будет наи</w:t>
        <w:softHyphen/>
        <w:t>глубочайшим. Там, где до готовности далеко – символ может показаться бессмысленной абракадаброй. Символ – очень удобная и мудрая форма хранения тайного Зна</w:t>
        <w:softHyphen/>
        <w:t>ния – каждый извлечет из него столько, сколько он способен вместить.</w:t>
      </w:r>
    </w:p>
    <w:p>
      <w:pPr>
        <w:pStyle w:val="Normal"/>
        <w:shd w:fill="FFFFFF"/>
        <w:bidi w:val="0"/>
        <w:ind w:left="0" w:right="0" w:firstLine="567"/>
        <w:rPr>
          <w:lang w:val="en-US"/>
        </w:rPr>
      </w:pPr>
      <w:r>
        <w:rPr>
          <w:color w:val="000000"/>
          <w:lang w:val="en-US" w:eastAsia="en-US"/>
        </w:rPr>
        <w:t>В заключение можно сказать, что знание получает лишь тот, кто умеет его хранить и правильно его исполь</w:t>
        <w:softHyphen/>
        <w:t>зовать. Конечно, те кто получают должны и давать. Но дать правильно так же трудно, как и получить.</w:t>
      </w:r>
    </w:p>
    <w:p>
      <w:pPr>
        <w:pStyle w:val="Normal"/>
        <w:shd w:fill="FFFFFF"/>
        <w:bidi w:val="0"/>
        <w:ind w:left="0" w:right="0" w:firstLine="567"/>
        <w:rPr>
          <w:lang w:val="en-US"/>
        </w:rPr>
      </w:pPr>
      <w:r>
        <w:rPr>
          <w:color w:val="000000"/>
          <w:lang w:val="en-US" w:eastAsia="en-US"/>
        </w:rPr>
        <w:t>Высшее Знание мощнее атомной энергии и, в то же время, подобно ей в том смысле, что оно может быть как и величайшей созидательной силой, так и ужасным раз</w:t>
        <w:softHyphen/>
        <w:t>рушением.</w:t>
      </w:r>
    </w:p>
    <w:p>
      <w:pPr>
        <w:pStyle w:val="Normal"/>
        <w:shd w:fill="FFFFFF"/>
        <w:bidi w:val="0"/>
        <w:ind w:left="0" w:right="0" w:firstLine="567"/>
        <w:rPr>
          <w:lang w:val="en-US"/>
        </w:rPr>
      </w:pPr>
      <w:r>
        <w:rPr>
          <w:color w:val="000000"/>
          <w:lang w:val="en-US" w:eastAsia="en-US"/>
        </w:rPr>
        <w:t>Люди самомнительные не выносят существования чего либо поверх их понимания. Они объявляют это несуще</w:t>
        <w:softHyphen/>
        <w:t>ствующим, стараются подвергнуть допущение этого суще</w:t>
        <w:softHyphen/>
        <w:t>ствования насмешкам, унижению, а нередко и урагану бешенной злобы. Эти узколобые невежды, постигнув ма</w:t>
        <w:softHyphen/>
        <w:t>лое и страшно возгордившись, пытаются усилить свое мнимое величие отрицанием. Конечно, – это неумные люди, хотя они часто встречаются среди ученых, ибо ради ложной гордости они лишают себя величайших возможностей и годами топчутся на месте, вместо быстрого про</w:t>
        <w:softHyphen/>
        <w:t>движения вперед.</w:t>
      </w:r>
    </w:p>
    <w:p>
      <w:pPr>
        <w:pStyle w:val="Normal"/>
        <w:shd w:fill="FFFFFF"/>
        <w:bidi w:val="0"/>
        <w:ind w:left="0" w:right="0" w:firstLine="567"/>
        <w:rPr>
          <w:lang w:val="en-US"/>
        </w:rPr>
      </w:pPr>
      <w:r>
        <w:rPr>
          <w:color w:val="000000"/>
          <w:lang w:val="en-US" w:eastAsia="en-US"/>
        </w:rPr>
        <w:t>Желающий познания должен избавиться как от само</w:t>
        <w:softHyphen/>
        <w:t>мнения, так и от высокомерного отрицания, ибо отрица</w:t>
        <w:softHyphen/>
        <w:t>телям и надутым глупцам Высшее Знание не дается. Вы</w:t>
        <w:softHyphen/>
        <w:t>сшее Знание не продается с уступкой: каждый получаю</w:t>
        <w:softHyphen/>
        <w:t>щий его должен знать его полную цену и выказать соот</w:t>
        <w:softHyphen/>
        <w:t>ветственное почитание. Терпение, смирение и благоговение, если они, конечно, исходят из сердца – могут ускорить получение этого знания, которого жаждет сознание для своего роста и расширения, как цветок ждет влаги и света для своего цветения.</w:t>
      </w:r>
    </w:p>
    <w:p>
      <w:pPr>
        <w:pStyle w:val="Normal"/>
        <w:shd w:fill="FFFFFF"/>
        <w:bidi w:val="0"/>
        <w:ind w:left="0" w:right="0" w:firstLine="567"/>
        <w:jc w:val="right"/>
        <w:rPr>
          <w:lang w:val="en-US"/>
        </w:rPr>
      </w:pPr>
      <w:r>
        <w:rPr>
          <w:i/>
          <w:color w:val="000000"/>
          <w:lang w:val="en-US" w:eastAsia="en-US"/>
        </w:rPr>
        <w:t>26.11.64</w:t>
      </w:r>
    </w:p>
    <w:p>
      <w:pPr>
        <w:pStyle w:val="Heading2"/>
        <w:numPr>
          <w:ilvl w:val="0"/>
          <w:numId w:val="0"/>
        </w:numPr>
        <w:bidi w:val="0"/>
        <w:ind w:left="0" w:right="0" w:hanging="0"/>
        <w:outlineLvl w:val="1"/>
        <w:rPr>
          <w:lang w:val="en-US"/>
        </w:rPr>
      </w:pPr>
      <w:bookmarkStart w:id="458" w:name="_Toc44162722"/>
      <w:bookmarkStart w:id="459" w:name="_Toc46569779"/>
      <w:bookmarkStart w:id="460" w:name="_Toc46564997"/>
      <w:bookmarkStart w:id="461" w:name="_Toc46564759"/>
      <w:r>
        <w:rPr>
          <w:spacing w:val="0"/>
          <w:lang w:val="en-US" w:eastAsia="en-US"/>
        </w:rPr>
        <w:t>У ПОРОГА БЕССМЕРТИЯ</w:t>
      </w:r>
      <w:bookmarkEnd w:id="458"/>
      <w:bookmarkEnd w:id="459"/>
      <w:bookmarkEnd w:id="460"/>
      <w:bookmarkEnd w:id="461"/>
    </w:p>
    <w:p>
      <w:pPr>
        <w:pStyle w:val="Normal"/>
        <w:shd w:fill="FFFFFF"/>
        <w:bidi w:val="0"/>
        <w:ind w:left="0" w:right="0" w:firstLine="567"/>
        <w:rPr>
          <w:lang w:val="en-US"/>
        </w:rPr>
      </w:pPr>
      <w:r>
        <w:rPr>
          <w:color w:val="000000"/>
          <w:lang w:val="en-US" w:eastAsia="en-US"/>
        </w:rPr>
        <w:t>Одна из главнейших священных книг древнего Египта называлась "Книга Мертвых". Сначала такое название производит мрачное впечатление, но при более глубоком размышлении становится совершенно ясно, что название выбрано правильно: с чего как не с проблемы смерти должно начинаться Священное Писание.</w:t>
      </w:r>
    </w:p>
    <w:p>
      <w:pPr>
        <w:pStyle w:val="Normal"/>
        <w:shd w:fill="FFFFFF"/>
        <w:bidi w:val="0"/>
        <w:ind w:left="0" w:right="0" w:firstLine="567"/>
        <w:rPr>
          <w:lang w:val="en-US"/>
        </w:rPr>
      </w:pPr>
      <w:r>
        <w:rPr>
          <w:color w:val="000000"/>
          <w:lang w:val="en-US" w:eastAsia="en-US"/>
        </w:rPr>
        <w:t>Продолжается ли жизнь после гибели тела? Если про</w:t>
        <w:softHyphen/>
        <w:t>должается, то ГДЕ И В КАКИХ ФОРМАХ? Если со смер</w:t>
        <w:softHyphen/>
        <w:t>тью кончается жизнь, кончается все, то имеется ли ка</w:t>
        <w:softHyphen/>
        <w:t>кой-то субъективный смысл жизни? Что стоят все наши радости и страдания перед лицом абсолютного уничтоже</w:t>
        <w:softHyphen/>
        <w:t>ния? Нужны ли все тяжкие труды, которые сопровождают жизнь огромного большинства? Нужно ли жертвовать чем либо во имя других? Стоит ли, например, отдавать жизнь в расцвете сил на полях сражения? Стоит ли рисковать жизнью, спасая тонущего? Если жизнь дается лишь только раз и дальше ничего не существует, то не будет ли это</w:t>
      </w:r>
      <w:r>
        <w:rPr>
          <w:lang w:val="en-US" w:eastAsia="en-US"/>
        </w:rPr>
        <w:t xml:space="preserve"> </w:t>
      </w:r>
      <w:r>
        <w:rPr>
          <w:color w:val="000000"/>
          <w:lang w:val="en-US" w:eastAsia="en-US"/>
        </w:rPr>
        <w:t>мощным фактором для воспитания чудовищного, всепог</w:t>
        <w:softHyphen/>
        <w:t>лощающего эгоизма? Кому же тогда захочется жить ради какого-то проблематичного счастья, каких-то будущих, не менее проблематических, поколений? И какое же это может быть счастье, если эти осчастливленные поколения будут жить такое же мгновение, чтобы потом, все так же удушаться моральным и физическим ужасом смерти?! Не будет ли в тысячу раз более гуманным и справедливым – отказаться от порождения этих поколений?</w:t>
      </w:r>
    </w:p>
    <w:p>
      <w:pPr>
        <w:pStyle w:val="Normal"/>
        <w:shd w:fill="FFFFFF"/>
        <w:bidi w:val="0"/>
        <w:ind w:left="0" w:right="0" w:firstLine="567"/>
        <w:rPr>
          <w:lang w:val="en-US"/>
        </w:rPr>
      </w:pPr>
      <w:r>
        <w:rPr>
          <w:color w:val="000000"/>
          <w:lang w:val="en-US" w:eastAsia="en-US"/>
        </w:rPr>
        <w:t>Множество вопросов возникает, если не согласиться с утверждением "Книги Мертвых", что после гибели фи</w:t>
        <w:softHyphen/>
        <w:t>зического тела, для "мертвого" начинается жизнь полная множества интересных и важных явлений, не менее (а, пожалуй, и более) значительных, чем жизнь на "Земле". Изучая "Книгу Мертвых", древний египтянин мог гораздо лучше подготовиться к длительному "посмертному" су</w:t>
        <w:softHyphen/>
        <w:t>ществованию, чем любой из наших самых просвещенных ученых материалистов, который после смерти своего брен</w:t>
        <w:softHyphen/>
        <w:t>ного тела, очутится в весьма трагическом, нелепом и даже смешном положении. Таким образом, "Книга Мертвых" была не только книгой для "мертвых", но и руководством для жизни "живых". Религии, утверждающие закон пе</w:t>
        <w:softHyphen/>
        <w:t>ревоплощения, отвечают исчерпывающе на любой из за</w:t>
        <w:softHyphen/>
        <w:t>тронутых выше вопросов. Например: нужно ли трудиться и жертвовать собой ради счастья будущих поколений? Да! Это необходимо, потому что эти будущие поколения будут никто иные, как мы сами. Работая для блага будущих поколений, мы работаем для себя. Это замечательно, как с объективной, так и с субъективной точек зрения. Пони</w:t>
        <w:softHyphen/>
        <w:t>мая закон Кармы, мы знаем, что заботясь о благе других, мы, тем самым, создаем и себе хорошую судьбу. Такое Учение способно ответить на любой вопрос, составляющий безвыходный тупик для материалиста. Но этого мало – оно готово объяснить и утвердить каждое положение, выглядящее нелепым в самой куцей и ограниченной религии узких материалистов.</w:t>
      </w:r>
    </w:p>
    <w:p>
      <w:pPr>
        <w:pStyle w:val="Normal"/>
        <w:shd w:fill="FFFFFF"/>
        <w:bidi w:val="0"/>
        <w:ind w:left="0" w:right="0" w:firstLine="567"/>
        <w:rPr>
          <w:lang w:val="en-US"/>
        </w:rPr>
      </w:pPr>
      <w:r>
        <w:rPr>
          <w:color w:val="000000"/>
          <w:lang w:val="en-US" w:eastAsia="en-US"/>
        </w:rPr>
        <w:t>Эта религия отвергает посмертное существование на том основании, что никакой "души" не существует. Ее никто, никогда не видел, не ощущал; что жизнь есть функция тела, с гибелью которого, естественно де, пре</w:t>
        <w:softHyphen/>
        <w:t>кращается и жизнь. Слова Горация: "Не весь я умру, но большая часть будет жить", они понимают так, как понял это Пушкин: "Нет, весь я не умру – душа в заветной лире, мой прах переживет..."; тело, значит, умрет, но слава будет жить в памяти поколений...</w:t>
      </w:r>
    </w:p>
    <w:p>
      <w:pPr>
        <w:pStyle w:val="Normal"/>
        <w:shd w:fill="FFFFFF"/>
        <w:bidi w:val="0"/>
        <w:ind w:left="0" w:right="0" w:firstLine="567"/>
        <w:rPr>
          <w:lang w:val="en-US"/>
        </w:rPr>
      </w:pPr>
      <w:r>
        <w:rPr>
          <w:color w:val="000000"/>
          <w:lang w:val="en-US" w:eastAsia="en-US"/>
        </w:rPr>
        <w:t>Действительно, ни одна комиссия ученых не удо</w:t>
        <w:softHyphen/>
        <w:t>стоверила наличие души. Но значит ли это, что "души", т.е. тонкого тела не существует? Ведь еще совсем не</w:t>
        <w:softHyphen/>
        <w:t>давно ничего не знали об атомной энергии, но она су</w:t>
        <w:softHyphen/>
        <w:t>ществовала и мало того – она была основой всего, что изучала наука. Недавно еще ничего не знали о радио</w:t>
        <w:softHyphen/>
        <w:t>волнах, однако они существовали и какое множество благ они принесли человечеству! Но ведь радиоволны существовали и прежде, и мы не имели бы ни радио</w:t>
        <w:softHyphen/>
        <w:t>связи, ни телевизора, ни множества других полезней</w:t>
        <w:softHyphen/>
        <w:t>ших аппаратов, если бы с такой же тупостью отрицали радиоволны с какой отрицаются более напряженные вибрации тонких тел.</w:t>
      </w:r>
    </w:p>
    <w:p>
      <w:pPr>
        <w:pStyle w:val="Normal"/>
        <w:shd w:fill="FFFFFF"/>
        <w:bidi w:val="0"/>
        <w:ind w:left="0" w:right="0" w:firstLine="567"/>
        <w:rPr>
          <w:lang w:val="en-US"/>
        </w:rPr>
      </w:pPr>
      <w:r>
        <w:rPr>
          <w:color w:val="000000"/>
          <w:lang w:val="en-US" w:eastAsia="en-US"/>
        </w:rPr>
        <w:t>Конечно, множество честных людей свидетельство</w:t>
        <w:softHyphen/>
        <w:t>вало о явлениях тонких тел. Эти свидетельства есть достояние не только давно ушедших времен, но и самых недавних. Много ученых (Фламмарион, Менделеев, Бутлеров и пр.) очень серьезно занимались исследова</w:t>
        <w:softHyphen/>
        <w:t>нием этого вопроса и имели весьма обнадеживающие результаты. Существует множество удачных фотогра</w:t>
        <w:softHyphen/>
        <w:t>фий тонких тел, и уже недалеко то время, когда тонкое тело будет "открыто" научными методами. Не может быть возражений против научного подхода к проблеме. Развитие человечества на данном этапе идет научным</w:t>
      </w:r>
      <w:r>
        <w:rPr>
          <w:lang w:val="en-US" w:eastAsia="en-US"/>
        </w:rPr>
        <w:t xml:space="preserve"> </w:t>
      </w:r>
      <w:r>
        <w:rPr>
          <w:color w:val="000000"/>
          <w:lang w:val="en-US" w:eastAsia="en-US"/>
        </w:rPr>
        <w:t>путем и такая важная вещь, как посмертное существова</w:t>
        <w:softHyphen/>
        <w:t>ние, так же будет ДОКАЗАНО наукой. Такое открытие будет потрясающим, сенсационным, превосходящим по своей значимости все, что было открыто когда либо нау</w:t>
        <w:softHyphen/>
        <w:t>кой. Но с этим исследованием не мешало бы поторо</w:t>
        <w:softHyphen/>
        <w:t>питься. Глупейшее, ничем не обоснованное предубеж</w:t>
        <w:softHyphen/>
        <w:t>дение или сознательное противодействие, мешает фор</w:t>
        <w:softHyphen/>
        <w:t>сировать великое открытие. Тайно, где-то на задвор</w:t>
        <w:softHyphen/>
        <w:t>ках, исследования проводятся, но исследователи боятся и, вполне справедливо, быть подвергнутыми не только осмеянию и издевательствам, но и очутиться если не на костре, то, по крайней мере, в местах не очень приятных. Еще совсем недавно исследователей передачи мыслей готовы были подвергнуть такому же остракизму, но сама жизнь заставила открыть инсти</w:t>
        <w:softHyphen/>
        <w:t>туты передачи информации. Неужели государства опа</w:t>
        <w:softHyphen/>
        <w:t>саются потратиться на исследования, имеющие такое огромное значение?! Неужели нельзя составить хотя бы маленькую комиссию, чтобы для начала – опровер</w:t>
        <w:softHyphen/>
        <w:t>гнуть невозможность бытия тонкого тела! В одних стра</w:t>
        <w:softHyphen/>
        <w:t>нах узкие материалисты дрожат от ужаса при малей</w:t>
        <w:softHyphen/>
        <w:t>шем намеке на возможность тонкого тела, в других узкие религиозники трепещут за свои церковные дог</w:t>
        <w:softHyphen/>
        <w:t>мы, но где же смелые, мужественные поражатели не</w:t>
        <w:softHyphen/>
        <w:t>вежества?! Где те, кто не побоится поднять меч знания против невежественных ученых и церковников для того, чтобы нанести первый удар по величайшей тра</w:t>
        <w:softHyphen/>
        <w:t>гедии человечества – по ужасу перед величайшим страданием, чтобы вернуть ему утраченное знание своего бессмертия?!</w:t>
      </w:r>
    </w:p>
    <w:p>
      <w:pPr>
        <w:pStyle w:val="Normal"/>
        <w:shd w:fill="FFFFFF"/>
        <w:bidi w:val="0"/>
        <w:ind w:left="0" w:right="0" w:firstLine="567"/>
        <w:rPr>
          <w:lang w:val="en-US"/>
        </w:rPr>
      </w:pPr>
      <w:r>
        <w:rPr>
          <w:color w:val="000000"/>
          <w:lang w:val="en-US" w:eastAsia="en-US"/>
        </w:rPr>
        <w:t>Такие люди имеются! Даже если весь мир поднимется против них, они не побоятся ни репрессий, ни клеветы, ни глумления ради блага и счастья человечества. Извест</w:t>
        <w:softHyphen/>
        <w:t>ный астроном Камилл Фламмарион собрал пять тысяч описаний случаев явления тонкого тела и педантично</w:t>
      </w:r>
      <w:r>
        <w:rPr>
          <w:lang w:val="en-US" w:eastAsia="en-US"/>
        </w:rPr>
        <w:t xml:space="preserve"> </w:t>
      </w:r>
      <w:r>
        <w:rPr>
          <w:color w:val="000000"/>
          <w:lang w:val="en-US" w:eastAsia="en-US"/>
        </w:rPr>
        <w:t>отобрал из них две тысячи после тщательной проверки для своей книги "Неизвестное"</w:t>
      </w:r>
      <w:r>
        <w:rPr>
          <w:rStyle w:val="FootnoteAnchor"/>
          <w:color w:val="000000"/>
          <w:lang w:val="en-US" w:eastAsia="en-US"/>
        </w:rPr>
        <w:footnoteReference w:customMarkFollows="1" w:id="10"/>
        <w:t>*</w:t>
      </w:r>
      <w:r>
        <w:rPr>
          <w:color w:val="000000"/>
          <w:lang w:val="en-US" w:eastAsia="en-US"/>
        </w:rPr>
        <w:t>*; Менделеев и несколько других ученых долгое время издавали журнал, посвящен</w:t>
        <w:softHyphen/>
        <w:t>ный спиритизму. У академика Рериха имелся большой альбом с фотографиями тонкого мира и тонких тел... Если бы все, что-то знающие по этому вопросу могли бы объ</w:t>
        <w:softHyphen/>
        <w:t>единить свои сведения и доказательства, могли бы начать действовать сообща – страшная проблема была бы раз</w:t>
        <w:softHyphen/>
        <w:t>решена в самые сжатые сроки, а миллионы страдающих людей озарились бы величайшей радостью!</w:t>
      </w:r>
    </w:p>
    <w:p>
      <w:pPr>
        <w:pStyle w:val="Normal"/>
        <w:shd w:fill="FFFFFF"/>
        <w:bidi w:val="0"/>
        <w:ind w:left="0" w:right="0" w:firstLine="567"/>
        <w:rPr>
          <w:lang w:val="en-US"/>
        </w:rPr>
      </w:pPr>
      <w:r>
        <w:rPr>
          <w:color w:val="000000"/>
          <w:lang w:val="en-US" w:eastAsia="en-US"/>
        </w:rPr>
        <w:t>Не всегда человечество находилось на столь низкой ступени невежества, когда всеми силами оно противодей</w:t>
        <w:softHyphen/>
        <w:t>ствует научному подходу к великой проблеме: бывали времена великих взлетов знания, когда множества даже не допускали мысли о небытии. И тогда люди жили, трудились и преуспевали этически куда успешнее, нежели сейчас. Они, может, быть были не столь цивилизованны, но несомненно много культурнее нас. И жить им было веселее и легче. Теперь общественная этика и личная мораль опираются на страх и насилие. Теперь массы дей</w:t>
        <w:softHyphen/>
        <w:t>ствуют под импульсом инстинктов жизни, тогда же люди шли, ведомые великим стимулом совершенствования. Правда, и теперь выкрикивают прекрасные формулы: "Надо жить для счастья будущих поколений ", "Надо жер</w:t>
        <w:softHyphen/>
        <w:t>твовать собой во имя Общего Блага ", "Надо стремиться к усовершенствованию качества труда" ... но формулы эти пустые! Кто может сказать зачем, живя только раз и не прожив и 19-ти лет, мы должны идти и умирать на полях сражений? Зачем нам думать о счастье поколений, зачем нам честно трудиться и совершенствовать свой труд? Но если мы будем знать, что мы не умираем, что мы снова приходим на этот плотный план Земли (где нам предстоит пожать плоды прежних жизней), что только трудом мы можем продвинуться в более совершенные сферы существования, что все, что мы делаем, для себя</w:t>
      </w:r>
      <w:r>
        <w:rPr>
          <w:rStyle w:val="FootnoteCharacters"/>
          <w:vertAlign w:val="superscript"/>
          <w:lang w:val="en-US" w:eastAsia="en-US"/>
        </w:rPr>
        <w:t>*</w:t>
      </w:r>
      <w:r>
        <w:rPr>
          <w:rStyle w:val="FootnoteAnchor"/>
          <w:color w:val="000000"/>
          <w:lang w:val="en-US" w:eastAsia="en-US"/>
        </w:rPr>
        <w:footnoteReference w:customMarkFollows="1" w:id="11"/>
        <w:t>*</w:t>
      </w:r>
      <w:r>
        <w:rPr>
          <w:color w:val="000000"/>
          <w:lang w:val="en-US" w:eastAsia="en-US"/>
        </w:rPr>
        <w:t>*, что наши накопления, наш опыт, наше знание – есть наше вечное достояние, а наши веши в самом недолгом владении у нас – жизнь наша станет прекрасной, – мы делаем и мер</w:t>
        <w:softHyphen/>
        <w:t>твые формы наполнятся величайшей жизненной силой осознанного смысла существования.</w:t>
      </w:r>
    </w:p>
    <w:p>
      <w:pPr>
        <w:pStyle w:val="Normal"/>
        <w:shd w:fill="FFFFFF"/>
        <w:bidi w:val="0"/>
        <w:ind w:left="0" w:right="0" w:firstLine="567"/>
        <w:jc w:val="right"/>
        <w:rPr>
          <w:lang w:val="en-US"/>
        </w:rPr>
      </w:pPr>
      <w:r>
        <w:rPr>
          <w:i/>
          <w:color w:val="000000"/>
          <w:lang w:val="en-US" w:eastAsia="en-US"/>
        </w:rPr>
        <w:t>23.12.64</w:t>
      </w:r>
    </w:p>
    <w:p>
      <w:pPr>
        <w:pStyle w:val="Heading2"/>
        <w:numPr>
          <w:ilvl w:val="0"/>
          <w:numId w:val="0"/>
        </w:numPr>
        <w:bidi w:val="0"/>
        <w:ind w:left="0" w:right="0" w:hanging="0"/>
        <w:outlineLvl w:val="1"/>
        <w:rPr>
          <w:lang w:val="en-US"/>
        </w:rPr>
      </w:pPr>
      <w:bookmarkStart w:id="462" w:name="_Toc44162723"/>
      <w:bookmarkStart w:id="463" w:name="_Toc46569780"/>
      <w:bookmarkStart w:id="464" w:name="_Toc46564998"/>
      <w:bookmarkStart w:id="465" w:name="_Toc46564760"/>
      <w:r>
        <w:rPr>
          <w:spacing w:val="0"/>
          <w:lang w:val="en-US" w:eastAsia="en-US"/>
        </w:rPr>
        <w:t>КАМЕНЬ</w:t>
      </w:r>
      <w:bookmarkEnd w:id="462"/>
      <w:bookmarkEnd w:id="463"/>
      <w:bookmarkEnd w:id="464"/>
      <w:bookmarkEnd w:id="465"/>
    </w:p>
    <w:p>
      <w:pPr>
        <w:pStyle w:val="Normal"/>
        <w:shd w:fill="FFFFFF"/>
        <w:bidi w:val="0"/>
        <w:ind w:left="0" w:right="0" w:firstLine="567"/>
        <w:rPr>
          <w:lang w:val="en-US"/>
        </w:rPr>
      </w:pPr>
      <w:r>
        <w:rPr>
          <w:color w:val="000000"/>
          <w:lang w:val="en-US" w:eastAsia="en-US"/>
        </w:rPr>
        <w:t>Много легенд существует о каком-то таинственном камне, Несмотря на наивное (с первого взгляда!) содер</w:t>
        <w:softHyphen/>
        <w:t>жание – легенды эти держатся упорно и в наш "просве</w:t>
        <w:softHyphen/>
        <w:t>щенный" век, далекий от всяких суеверий; мало того – звучание этих легенд становится все громче и настойчи</w:t>
        <w:softHyphen/>
        <w:t>вей. Странно ли, случайно ли это?</w:t>
      </w:r>
    </w:p>
    <w:p>
      <w:pPr>
        <w:pStyle w:val="Normal"/>
        <w:shd w:fill="FFFFFF"/>
        <w:bidi w:val="0"/>
        <w:ind w:left="0" w:right="0" w:firstLine="567"/>
        <w:rPr>
          <w:lang w:val="en-US"/>
        </w:rPr>
      </w:pPr>
      <w:r>
        <w:rPr>
          <w:color w:val="000000"/>
          <w:lang w:val="en-US" w:eastAsia="en-US"/>
        </w:rPr>
        <w:t>Люди с большим интересом изучают метеориты. Эти осколки близких (а подчас и очень далеких) миров, с разных точек зрения, привлекают внимание. Кто-то хочет</w:t>
      </w:r>
      <w:r>
        <w:rPr>
          <w:lang w:val="en-US" w:eastAsia="en-US"/>
        </w:rPr>
        <w:t xml:space="preserve"> </w:t>
      </w:r>
      <w:r>
        <w:rPr>
          <w:color w:val="000000"/>
          <w:lang w:val="en-US" w:eastAsia="en-US"/>
        </w:rPr>
        <w:t>найти в них драгоценные камни, кто-то ищет следы земно-подобной жизни, кто-то хочет проникнуть в тайны кос</w:t>
        <w:softHyphen/>
        <w:t>мического пространства, но мало кто догадывается – в чем заключается истинная ценность этих вестников даль</w:t>
        <w:softHyphen/>
        <w:t>них миров. Некоторые из них представляют собой подлин</w:t>
        <w:softHyphen/>
        <w:t>ные, величайшие сокровища, таящие в себе огромные возможности. Однако средства, которыми владеет наука, в настоящее время еще не достаточны для нахождения и использования тех исключительных сил, которые напол</w:t>
        <w:softHyphen/>
        <w:t>няют некоторые из этих даров космического пространства; если бы они состояли из чистого золота, или являлись бы алмазами – их материальная ценность представляла бы ничтожное сравнение с их подлинной ценностью; конечно, ценностью совсем не отвлеченной, но более реальной, чем золото или бриллианты. Высокое качество тонких энергий, заключенное в некоторых, на внешний взгляд, ничем не примечательных камнях, имеет прямое отношение к воз</w:t>
        <w:softHyphen/>
        <w:t>можностям человеческого организма, исследование кото</w:t>
        <w:softHyphen/>
        <w:t>рых находится в столь примитивном, зачаточном состоя</w:t>
        <w:softHyphen/>
        <w:t>нии, что эти величайшие возможности могут считаться Terra incognita для современной науки. Однако, успехи последней столь грандиозны и бесспорны, а темпы так ускоряются, что можно надеяться на величайшие откры</w:t>
        <w:softHyphen/>
        <w:t>тия в этой области в самом непродолжительном времени; тогда изучение метеоритов и космической пыли, оседаю</w:t>
        <w:softHyphen/>
        <w:t>щей на вечных снегах горных вершин, продвинется впе</w:t>
        <w:softHyphen/>
        <w:t>ред; тогда люди поймут, что Пространство является чу</w:t>
        <w:softHyphen/>
        <w:t>десной сокровищницей, часто одаряющей нашу планету бесценными дарами.</w:t>
      </w:r>
    </w:p>
    <w:p>
      <w:pPr>
        <w:pStyle w:val="Normal"/>
        <w:shd w:fill="FFFFFF"/>
        <w:bidi w:val="0"/>
        <w:ind w:left="0" w:right="0" w:firstLine="567"/>
        <w:rPr>
          <w:lang w:val="en-US"/>
        </w:rPr>
      </w:pPr>
      <w:r>
        <w:rPr>
          <w:color w:val="000000"/>
          <w:lang w:val="en-US" w:eastAsia="en-US"/>
        </w:rPr>
        <w:t>Скрытые тонкие силы некоторых метеоритов весьма велики. В свое время эти магниты послужили причиной создания многих городов и мест особого значения.</w:t>
      </w:r>
    </w:p>
    <w:p>
      <w:pPr>
        <w:pStyle w:val="Normal"/>
        <w:shd w:fill="FFFFFF"/>
        <w:bidi w:val="0"/>
        <w:ind w:left="0" w:right="0" w:firstLine="567"/>
        <w:rPr>
          <w:lang w:val="en-US"/>
        </w:rPr>
      </w:pPr>
      <w:r>
        <w:rPr>
          <w:color w:val="000000"/>
          <w:lang w:val="en-US" w:eastAsia="en-US"/>
        </w:rPr>
        <w:t>Большой осколок, прилетевший на Землю когда-то из очень далеких и чудесных сфер, послужил основанием для создания на Земле самой высокой формы сожительства</w:t>
      </w:r>
      <w:r>
        <w:rPr>
          <w:lang w:val="en-US" w:eastAsia="en-US"/>
        </w:rPr>
        <w:t xml:space="preserve"> </w:t>
      </w:r>
      <w:r>
        <w:rPr>
          <w:color w:val="000000"/>
          <w:lang w:val="en-US" w:eastAsia="en-US"/>
        </w:rPr>
        <w:t>Человекоподобных. Некоторые видали этот камень, а ве</w:t>
        <w:softHyphen/>
        <w:t>ликий художник нашей эпохи Рерих, даже запечатлел его на своих полотнах.</w:t>
      </w:r>
    </w:p>
    <w:p>
      <w:pPr>
        <w:pStyle w:val="Normal"/>
        <w:shd w:fill="FFFFFF"/>
        <w:bidi w:val="0"/>
        <w:ind w:left="0" w:right="0" w:firstLine="567"/>
        <w:rPr>
          <w:lang w:val="en-US"/>
        </w:rPr>
      </w:pPr>
      <w:r>
        <w:rPr>
          <w:color w:val="000000"/>
          <w:lang w:val="en-US" w:eastAsia="en-US"/>
        </w:rPr>
        <w:t>Легенда говорит, что осколок этого камня посылается тому, кто призван возглавить какой-то великий, значи</w:t>
        <w:softHyphen/>
        <w:t>тельный сдвиг в развитии человечества, утвердить начало новых великих эпох.</w:t>
      </w:r>
    </w:p>
    <w:p>
      <w:pPr>
        <w:pStyle w:val="Normal"/>
        <w:shd w:fill="FFFFFF"/>
        <w:bidi w:val="0"/>
        <w:ind w:left="0" w:right="0" w:firstLine="567"/>
        <w:rPr>
          <w:lang w:val="en-US"/>
        </w:rPr>
      </w:pPr>
      <w:r>
        <w:rPr>
          <w:color w:val="000000"/>
          <w:lang w:val="en-US" w:eastAsia="en-US"/>
        </w:rPr>
        <w:t>Движение, ход эволюции, издревле символизировался птицами, ладьями, конями – предметами и понятиями, связанными с представлением движения, перемен. Гово</w:t>
        <w:softHyphen/>
        <w:t>рят, что наше время является началом грандиозной эпохи, особого цикла, связанного с большим прогрессом великих знаний, на основе которых будет преображена жизнь на Земле. У великого художника Рериха имеется картина, на которой изображен белый конь, спускающийся с вы</w:t>
        <w:softHyphen/>
        <w:t>сочайших гор в долины. На спине этого коня находится драгоценный ларец с камнем, излучающим огненное си</w:t>
        <w:softHyphen/>
        <w:t>яние.</w:t>
      </w:r>
    </w:p>
    <w:p>
      <w:pPr>
        <w:pStyle w:val="Normal"/>
        <w:shd w:fill="FFFFFF"/>
        <w:bidi w:val="0"/>
        <w:ind w:left="0" w:right="0" w:firstLine="567"/>
        <w:rPr>
          <w:lang w:val="en-US"/>
        </w:rPr>
      </w:pPr>
      <w:r>
        <w:rPr>
          <w:color w:val="000000"/>
          <w:lang w:val="en-US" w:eastAsia="en-US"/>
        </w:rPr>
        <w:t>Мы знаем множество легенд о всаднике на белом коне, т.е. о Том, кто должен возглавить строительство Новой Эпохи, Нового Мира. Не случайно многие завоеватели въезжали в покоренные города на белых конях. Конечно, как всегда, великие идеи, полные внутреннего значения, измельчаются и искажаются ничтожеством в самомнении невежественного эгоизма.</w:t>
      </w:r>
    </w:p>
    <w:p>
      <w:pPr>
        <w:pStyle w:val="Normal"/>
        <w:shd w:fill="FFFFFF"/>
        <w:bidi w:val="0"/>
        <w:ind w:left="0" w:right="0" w:firstLine="567"/>
        <w:rPr>
          <w:lang w:val="en-US"/>
        </w:rPr>
      </w:pPr>
      <w:r>
        <w:rPr>
          <w:color w:val="000000"/>
          <w:lang w:val="en-US" w:eastAsia="en-US"/>
        </w:rPr>
        <w:t>Ясно, что белый конь цветом своим, говорит о на</w:t>
        <w:softHyphen/>
        <w:t>ступлении светлой эпохи; ясно, что огонь, спускающийся с гор на Землю, символизирует приближение к земному плану огненных энергий высоких (горних) сфер, и, все же, камень не является только отвлеченным символом.</w:t>
      </w:r>
    </w:p>
    <w:p>
      <w:pPr>
        <w:pStyle w:val="Normal"/>
        <w:shd w:fill="FFFFFF"/>
        <w:bidi w:val="0"/>
        <w:ind w:left="0" w:right="0" w:firstLine="567"/>
        <w:rPr>
          <w:lang w:val="en-US"/>
        </w:rPr>
      </w:pPr>
      <w:r>
        <w:rPr>
          <w:color w:val="000000"/>
          <w:lang w:val="en-US" w:eastAsia="en-US"/>
        </w:rPr>
        <w:t>Руководители человечества, основавшие свою обитель у величайшего на Земле магнита, в соответствии с основ</w:t>
        <w:softHyphen/>
        <w:t>ным космическим законом, не могут руководить челове</w:t>
        <w:softHyphen/>
        <w:t>чеством, без согласия на то людей или хотя бы некоторых из них. Эти лучшие, самые самоотверженные, самые продвинувшиеся сознания, представляют собой тот фокус, через который в человеческое сознание может проникнуть поток Мыслей Великих Учителей. С помощью этих про</w:t>
        <w:softHyphen/>
        <w:t>двинувшихся сознаний и совершается сдвиг человечества. Эти люди получали от Учителей человечества камень – осколок главного тела не только как символ их высокой миссии, но и как мощное средство, с помощью которого они могли получать возможность восполнять свои силы и сообщаться со своими Руководителями.</w:t>
      </w:r>
    </w:p>
    <w:p>
      <w:pPr>
        <w:pStyle w:val="Normal"/>
        <w:shd w:fill="FFFFFF"/>
        <w:bidi w:val="0"/>
        <w:ind w:left="0" w:right="0" w:firstLine="567"/>
        <w:rPr>
          <w:lang w:val="en-US"/>
        </w:rPr>
      </w:pPr>
      <w:r>
        <w:rPr>
          <w:color w:val="000000"/>
          <w:lang w:val="en-US" w:eastAsia="en-US"/>
        </w:rPr>
        <w:t>Камень, приложенный к определенным частям мозга, или нервным сплетениям, вызывал к жизни дремлющие в человеческом организме возможности, и обладатель его получал возможность установить связь со своим Учите</w:t>
        <w:softHyphen/>
        <w:t>лем, не прибегая ни к каким способам, известным людям, но пользуясь средством, еще неизвестным науке и несрав</w:t>
        <w:softHyphen/>
        <w:t>ненно более совершенным, чем все известные до нашего времени средства. Даже одно лишь присутствие драгоцен</w:t>
        <w:softHyphen/>
        <w:t>ного камня поблизости уже давало возможность тем, у кого центры раскрыты или близки к раскрытию, и слы</w:t>
        <w:softHyphen/>
        <w:t>шать, и видеть, и ощущать то, что им было необходимо для выполнения их великой миссии.</w:t>
      </w:r>
    </w:p>
    <w:p>
      <w:pPr>
        <w:pStyle w:val="Normal"/>
        <w:shd w:fill="FFFFFF"/>
        <w:bidi w:val="0"/>
        <w:ind w:left="0" w:right="0" w:firstLine="567"/>
        <w:rPr>
          <w:lang w:val="en-US"/>
        </w:rPr>
      </w:pPr>
      <w:r>
        <w:rPr>
          <w:color w:val="000000"/>
          <w:lang w:val="en-US" w:eastAsia="en-US"/>
        </w:rPr>
        <w:t>Каждый поверивший этому, естественно, подумает о том, что и ему было бы хорошо иметь такой камень. Конечно, если человек обладает высоким, т.е. чистым сознанием, излучающим высокие самоотверженные мыс</w:t>
        <w:softHyphen/>
        <w:t>ли, он может воспользоваться даже таким насыщенным камнем, как осколок метеорита, находящегося где-то в Гималаях; но при мышлении подверженном отрицатель</w:t>
        <w:softHyphen/>
        <w:t>ным скачкам, при сознании, допускающем злобу, раздра</w:t>
        <w:softHyphen/>
        <w:t>жение, страх, эгоизм, сомнение, саможаление и прочие элементы самости – воздействие камня было бы губи</w:t>
        <w:softHyphen/>
        <w:t>тельным. Такой человек, несомненно, сгорел бы от ка</w:t>
        <w:softHyphen/>
        <w:t>кой-то неизвестной науке огненной болезни, погиб бы от несчастного случая, а может быть заболел бы раком или</w:t>
      </w:r>
      <w:r>
        <w:rPr>
          <w:lang w:val="en-US" w:eastAsia="en-US"/>
        </w:rPr>
        <w:t xml:space="preserve"> </w:t>
      </w:r>
      <w:r>
        <w:rPr>
          <w:color w:val="000000"/>
          <w:lang w:val="en-US" w:eastAsia="en-US"/>
        </w:rPr>
        <w:t>туберкулезом, или еще каким либо известным медицине недугом.</w:t>
      </w:r>
    </w:p>
    <w:p>
      <w:pPr>
        <w:pStyle w:val="Normal"/>
        <w:shd w:fill="FFFFFF"/>
        <w:bidi w:val="0"/>
        <w:ind w:left="0" w:right="0" w:firstLine="567"/>
        <w:rPr>
          <w:lang w:val="en-US"/>
        </w:rPr>
      </w:pPr>
      <w:r>
        <w:rPr>
          <w:color w:val="000000"/>
          <w:lang w:val="en-US" w:eastAsia="en-US"/>
        </w:rPr>
        <w:t>Именно камень такой является, подлинно, ПРОБ</w:t>
        <w:softHyphen/>
        <w:t>НЫМ камнем человеческой сущности. Может быть, имен</w:t>
        <w:softHyphen/>
        <w:t>но отсюда и пошло выражение "пробного" камня, иска</w:t>
        <w:softHyphen/>
        <w:t>женное впоследствии.</w:t>
      </w:r>
    </w:p>
    <w:p>
      <w:pPr>
        <w:pStyle w:val="Normal"/>
        <w:shd w:fill="FFFFFF"/>
        <w:bidi w:val="0"/>
        <w:ind w:left="0" w:right="0" w:firstLine="567"/>
        <w:rPr>
          <w:lang w:val="en-US"/>
        </w:rPr>
      </w:pPr>
      <w:r>
        <w:rPr>
          <w:color w:val="000000"/>
          <w:lang w:val="en-US" w:eastAsia="en-US"/>
        </w:rPr>
        <w:t>Может быть поэтому, как говорит легенда, камень возвращается туда, откуда был послан, когда миссия его обладателя кончается, чтобы из великого блага, камень не превратился бы в испепелителя коснувшихся его лю</w:t>
        <w:softHyphen/>
        <w:t>дей. Мы часто слышим о тяжелых последствиях касания к лучам рентгена, радиоактивным элементам, атомным и термоядерным энергиям. Известно, что эти последст</w:t>
        <w:softHyphen/>
        <w:t>вия наступали не сразу же после прикосновения, но спустя некоторое, а часто даже и очень длительное вре</w:t>
        <w:softHyphen/>
        <w:t>мя. Но все эти уже известные энергии, являются лишь первыми ступенями к энергиям несравненно еще более мощным, некоторые из которых заключены в осколках, примчавшихся из пространства. Необходима разумная осторожность при изучении и использовании метеори</w:t>
        <w:softHyphen/>
        <w:t>тов.</w:t>
      </w:r>
    </w:p>
    <w:p>
      <w:pPr>
        <w:pStyle w:val="Normal"/>
        <w:shd w:fill="FFFFFF"/>
        <w:bidi w:val="0"/>
        <w:ind w:left="0" w:right="0" w:firstLine="567"/>
        <w:rPr>
          <w:lang w:val="en-US"/>
        </w:rPr>
      </w:pPr>
      <w:r>
        <w:rPr>
          <w:color w:val="000000"/>
          <w:lang w:val="en-US" w:eastAsia="en-US"/>
        </w:rPr>
        <w:t>Мы знаем, что существуют люди, которые переносят без всяких последствий хождение по раскаленным углям. Известно, что некоторые люди убиваются молнией, дру</w:t>
        <w:softHyphen/>
        <w:t>гие, рядом стоявшие, – остаются невредимыми при тех же условиях. Помимо всяких случайных и особых обсто</w:t>
        <w:softHyphen/>
        <w:t>ятельств, главное значение имеет состояние сознания во</w:t>
        <w:softHyphen/>
        <w:t>обще и состояние в данный момент. Именно, при чистом, самоотверженном сознании, исследование и использова</w:t>
        <w:softHyphen/>
        <w:t>ние метеоритов не опасно; но даже и такие исследования должны производиться при соблюдении мер разумной пре</w:t>
        <w:softHyphen/>
        <w:t>досторожности. Дары Пространства могут быть и благо</w:t>
        <w:softHyphen/>
        <w:t>детельны и губительны. Многое, при этом, зависит от самих исследователей.</w:t>
      </w:r>
    </w:p>
    <w:p>
      <w:pPr>
        <w:pStyle w:val="Normal"/>
        <w:shd w:fill="FFFFFF"/>
        <w:bidi w:val="0"/>
        <w:ind w:left="0" w:right="0" w:firstLine="567"/>
        <w:rPr>
          <w:lang w:val="en-US"/>
        </w:rPr>
      </w:pPr>
      <w:r>
        <w:rPr>
          <w:color w:val="000000"/>
          <w:lang w:val="en-US" w:eastAsia="en-US"/>
        </w:rPr>
        <w:t>Ученики, утвержденные Учителем, получают от него кольцо с камнем и, конечно, камень этот не является только символом. Многие хотели бы иметь подобное коль</w:t>
        <w:softHyphen/>
        <w:t>цо, но мало кто задумывался над тем – сможет ли он вести достаточно чистый образ жизни и соблюдать высокое мышление. Ведь если он не сможет соблюсти этих условий – кольцо может нанести ему непоправимый вред.</w:t>
      </w:r>
    </w:p>
    <w:p>
      <w:pPr>
        <w:pStyle w:val="Normal"/>
        <w:shd w:fill="FFFFFF"/>
        <w:bidi w:val="0"/>
        <w:ind w:left="0" w:right="0" w:firstLine="567"/>
        <w:rPr>
          <w:lang w:val="en-US"/>
        </w:rPr>
      </w:pPr>
      <w:r>
        <w:rPr>
          <w:color w:val="000000"/>
          <w:lang w:val="en-US" w:eastAsia="en-US"/>
        </w:rPr>
        <w:t>Вот почему необходимы и длительные испытания; вот почему и камень исчезает у тех, кто не смог сохранить свое сознание на уровне соответствия.</w:t>
      </w:r>
    </w:p>
    <w:p>
      <w:pPr>
        <w:pStyle w:val="Normal"/>
        <w:shd w:fill="FFFFFF"/>
        <w:bidi w:val="0"/>
        <w:ind w:left="0" w:right="0" w:firstLine="567"/>
        <w:rPr>
          <w:lang w:val="en-US"/>
        </w:rPr>
      </w:pPr>
      <w:r>
        <w:rPr>
          <w:color w:val="000000"/>
          <w:lang w:val="en-US" w:eastAsia="en-US"/>
        </w:rPr>
        <w:t>Будет такое время, когда от примитивных "дозимет</w:t>
        <w:softHyphen/>
        <w:t>ров", люди перейдут к более совершенным аппаратам, с помощью которых наука откроет многое еще неизвестное в осколках дальних миров, но самым совершенным аппа</w:t>
        <w:softHyphen/>
        <w:t>ратом для подобного рода исследований как был, так и в будущем останется – сам человек. Не нужно быть вели</w:t>
        <w:softHyphen/>
        <w:t>ким магом, чтобы уже сейчас заняться исследованием внутреннего содержания не только запланетных камней, но и всех предметов находящихся на Земле. Достаточно чуткий человек, берущий в руки вещь, при некотором сосредоточии, может с уверенностью сказать, что тот или иной предмет ему приятен или неприятен. Если такое чувство у него не появится сразу, то через некоторое время, он снова сможет произвести подобное же исследо</w:t>
        <w:softHyphen/>
        <w:t>вание и даже сделать это неоднократно. Можно пользо</w:t>
        <w:softHyphen/>
        <w:t>ваться для этого упражнения уже известными предметами и лучше, для исключения всяких сомнений – пользовать</w:t>
        <w:softHyphen/>
        <w:t>ся приметами известными другим участникам опыта, но неизвестными самому испытателю.</w:t>
      </w:r>
    </w:p>
    <w:p>
      <w:pPr>
        <w:pStyle w:val="Normal"/>
        <w:shd w:fill="FFFFFF"/>
        <w:bidi w:val="0"/>
        <w:ind w:left="0" w:right="0" w:firstLine="567"/>
        <w:rPr>
          <w:lang w:val="en-US"/>
        </w:rPr>
      </w:pPr>
      <w:r>
        <w:rPr>
          <w:color w:val="000000"/>
          <w:lang w:val="en-US" w:eastAsia="en-US"/>
        </w:rPr>
        <w:t>Конечно, при открытых центрах – действие драго</w:t>
        <w:softHyphen/>
        <w:t>ценных камней особенно сильно, но даже при центрах еще лишь "приоткрытых" – действие метеорита значи</w:t>
        <w:softHyphen/>
        <w:t>тельно.</w:t>
      </w:r>
    </w:p>
    <w:p>
      <w:pPr>
        <w:pStyle w:val="Normal"/>
        <w:shd w:fill="FFFFFF"/>
        <w:bidi w:val="0"/>
        <w:ind w:left="0" w:right="0" w:firstLine="567"/>
        <w:rPr>
          <w:lang w:val="en-US"/>
        </w:rPr>
      </w:pPr>
      <w:r>
        <w:rPr>
          <w:color w:val="000000"/>
          <w:lang w:val="en-US" w:eastAsia="en-US"/>
        </w:rPr>
        <w:t>Не следует забывать, что большие источники тонких энергий, сохраняют связь со своими осколками и образуемый взаимным притяжением или тонкими волнами ка</w:t>
        <w:softHyphen/>
        <w:t>нал, является прекрасным проводом связи. Часто люди дают друг другу "на память" простые предметы для ус</w:t>
        <w:softHyphen/>
        <w:t>тановления связи между собой. При этом имеется в виду, что кто-то, взглянув на этот предмет, вспомнит кого-то, и так, вспоминая друг друга, люди будут охранять связь на ментальном плане. Но, если вместо обычного пред</w:t>
        <w:softHyphen/>
        <w:t>мета, люди воспользуются метеоритом, они будут иметь самый простой, но в то же время, самый совершенный телефон.</w:t>
      </w:r>
    </w:p>
    <w:p>
      <w:pPr>
        <w:pStyle w:val="Normal"/>
        <w:shd w:fill="FFFFFF"/>
        <w:bidi w:val="0"/>
        <w:ind w:left="0" w:right="0" w:firstLine="567"/>
        <w:rPr>
          <w:lang w:val="en-US"/>
        </w:rPr>
      </w:pPr>
      <w:r>
        <w:rPr>
          <w:color w:val="000000"/>
          <w:lang w:val="en-US" w:eastAsia="en-US"/>
        </w:rPr>
        <w:t>Маленькие камешки – так называемые "полупровод</w:t>
        <w:softHyphen/>
        <w:t>ники", заменившие сложные и большие радиолампы, ока</w:t>
        <w:softHyphen/>
        <w:t>зались великолепными проводниками, преобразователями и усилителями тончайших радио-токов, и современному сознанию не так уж трудно воспринять значение "камня" в его более расширенном значении.</w:t>
      </w:r>
    </w:p>
    <w:p>
      <w:pPr>
        <w:pStyle w:val="Normal"/>
        <w:shd w:fill="FFFFFF"/>
        <w:bidi w:val="0"/>
        <w:ind w:left="0" w:right="0" w:firstLine="567"/>
        <w:rPr>
          <w:lang w:val="en-US"/>
        </w:rPr>
      </w:pPr>
      <w:r>
        <w:rPr>
          <w:color w:val="000000"/>
          <w:lang w:val="en-US" w:eastAsia="en-US"/>
        </w:rPr>
        <w:t>Так, казалось бы, такая "отвлеченная" легенда о кам</w:t>
        <w:softHyphen/>
        <w:t>не, превращается в новую возможность усовершенствова</w:t>
        <w:softHyphen/>
        <w:t>ния жизни, и, опять-таки, непременным условием такого усовершенствования, остается непременное условие вся</w:t>
        <w:softHyphen/>
        <w:t>кого усовершенствования, как на земле, так и на небе – усовершенствование сознания, ибо "философский ка</w:t>
        <w:softHyphen/>
        <w:t>мень" также существует в действительности и является кристаллом психической энергии, заключенным в нашем сознании.</w:t>
      </w:r>
    </w:p>
    <w:p>
      <w:pPr>
        <w:pStyle w:val="Normal"/>
        <w:shd w:fill="FFFFFF"/>
        <w:bidi w:val="0"/>
        <w:ind w:left="0" w:right="0" w:firstLine="567"/>
        <w:jc w:val="right"/>
        <w:rPr>
          <w:lang w:val="en-US"/>
        </w:rPr>
      </w:pPr>
      <w:r>
        <w:rPr>
          <w:i/>
          <w:color w:val="000000"/>
          <w:lang w:val="en-US" w:eastAsia="en-US"/>
        </w:rPr>
        <w:t>27.01.64</w:t>
      </w:r>
    </w:p>
    <w:p>
      <w:pPr>
        <w:pStyle w:val="Heading2"/>
        <w:numPr>
          <w:ilvl w:val="0"/>
          <w:numId w:val="0"/>
        </w:numPr>
        <w:bidi w:val="0"/>
        <w:ind w:left="0" w:right="0" w:hanging="0"/>
        <w:outlineLvl w:val="1"/>
        <w:rPr>
          <w:lang w:val="en-US"/>
        </w:rPr>
      </w:pPr>
      <w:bookmarkStart w:id="466" w:name="_Toc46564761_Copy_1"/>
      <w:bookmarkStart w:id="467" w:name="_Toc46564761"/>
      <w:bookmarkStart w:id="468" w:name="_Toc46569781"/>
      <w:bookmarkStart w:id="469" w:name="_Toc46564999"/>
      <w:r>
        <w:rPr>
          <w:spacing w:val="0"/>
          <w:lang w:val="en-US" w:eastAsia="en-US"/>
        </w:rPr>
        <w:t>ДХАРМЫ</w:t>
      </w:r>
      <w:bookmarkEnd w:id="468"/>
      <w:bookmarkEnd w:id="469"/>
      <w:r>
        <w:rPr>
          <w:spacing w:val="0"/>
          <w:lang w:val="en-US" w:eastAsia="en-US"/>
        </w:rPr>
        <w:br/>
      </w:r>
      <w:bookmarkStart w:id="470" w:name="_Toc44162724"/>
      <w:bookmarkStart w:id="471" w:name="_Toc46565000"/>
      <w:r>
        <w:rPr>
          <w:lang w:val="en-US" w:eastAsia="en-US"/>
        </w:rPr>
        <w:t>НАУЧНЫЙ ПОДХОД К ПОНИМАНИЮ</w:t>
      </w:r>
      <w:bookmarkEnd w:id="466"/>
      <w:bookmarkEnd w:id="467"/>
      <w:bookmarkEnd w:id="470"/>
      <w:bookmarkEnd w:id="471"/>
    </w:p>
    <w:p>
      <w:pPr>
        <w:pStyle w:val="Normal"/>
        <w:shd w:fill="FFFFFF"/>
        <w:bidi w:val="0"/>
        <w:ind w:left="0" w:right="0" w:firstLine="567"/>
        <w:rPr>
          <w:lang w:val="en-US"/>
        </w:rPr>
      </w:pPr>
      <w:r>
        <w:rPr>
          <w:color w:val="000000"/>
          <w:lang w:val="en-US" w:eastAsia="en-US"/>
        </w:rPr>
        <w:t>Человек, представляемый как нечто целое, как единый монолитный организм, в действительности состоит из множества организмов, о существовании которых, подчас, он даже ничего не знает, а тем более об их функциях, не</w:t>
        <w:softHyphen/>
        <w:t>смотря на тот факт, что без результата работы этих ор</w:t>
        <w:softHyphen/>
        <w:t>ганизмов он может испытывать большие страдания, а ча</w:t>
        <w:softHyphen/>
        <w:t>сто и погибнуть. Эти организмы так же не знают своего "хозяина" и в своем автоматическом стремлении выпол</w:t>
        <w:softHyphen/>
        <w:t>нить свой долг или, как теперь говорят, выполнить "про</w:t>
        <w:softHyphen/>
        <w:t>грамму" вложенную в них Природой, могут причинить человеку беспокойство, заботы, страдания, а часто и смерть.</w:t>
      </w:r>
    </w:p>
    <w:p>
      <w:pPr>
        <w:pStyle w:val="Normal"/>
        <w:shd w:fill="FFFFFF"/>
        <w:bidi w:val="0"/>
        <w:ind w:left="0" w:right="0" w:firstLine="567"/>
        <w:rPr>
          <w:lang w:val="en-US"/>
        </w:rPr>
      </w:pPr>
      <w:r>
        <w:rPr>
          <w:color w:val="000000"/>
          <w:lang w:val="en-US" w:eastAsia="en-US"/>
        </w:rPr>
        <w:t>Тело человека – это сложнейший комплекс биологи</w:t>
        <w:softHyphen/>
        <w:t>ческих машин, в который входит мозг, нервы, кровеносная система, желудочно-кишечный тракт, легкие, почки и т.д., в свою очередь представляющие собой комплекс би</w:t>
        <w:softHyphen/>
        <w:t>охимических, биоэлектрических и прочих машин или ор</w:t>
        <w:softHyphen/>
        <w:t>ганизмов, которые, в конечном итоге, состоят из скопле</w:t>
        <w:softHyphen/>
        <w:t>ний мельчайших единиц – живых, разумных микроорга</w:t>
        <w:softHyphen/>
        <w:t>низмов или "клеток".</w:t>
      </w:r>
    </w:p>
    <w:p>
      <w:pPr>
        <w:pStyle w:val="Normal"/>
        <w:shd w:fill="FFFFFF"/>
        <w:bidi w:val="0"/>
        <w:ind w:left="0" w:right="0" w:firstLine="567"/>
        <w:rPr>
          <w:lang w:val="en-US"/>
        </w:rPr>
      </w:pPr>
      <w:r>
        <w:rPr>
          <w:color w:val="000000"/>
          <w:lang w:val="en-US" w:eastAsia="en-US"/>
        </w:rPr>
        <w:t>Деятельность этих звездочек в галактике человека иногда тесно связана, иногда слабо, а иногда почти совершенно не связана с сознанием данного человека. Внешне человеческий организм напоминает армию с ее корпусами, дивизиями, полками, батальонами, ротами, взводами и отделениями, сложную иерархию единого жизненного центра, воюющего за жизнь против разру</w:t>
        <w:softHyphen/>
        <w:t>шения или хаоса.</w:t>
      </w:r>
    </w:p>
    <w:p>
      <w:pPr>
        <w:pStyle w:val="Normal"/>
        <w:shd w:fill="FFFFFF"/>
        <w:bidi w:val="0"/>
        <w:ind w:left="0" w:right="0" w:firstLine="567"/>
        <w:rPr>
          <w:lang w:val="en-US"/>
        </w:rPr>
      </w:pPr>
      <w:r>
        <w:rPr>
          <w:color w:val="000000"/>
          <w:lang w:val="en-US" w:eastAsia="en-US"/>
        </w:rPr>
        <w:t>Имеются подразделения, которые обслуживают толь</w:t>
        <w:softHyphen/>
        <w:t>ко самого человека (скажем, пищеварительные дивизии), но есть и такие, которые нужны не только самому чело</w:t>
        <w:softHyphen/>
        <w:t>веку, но еще нужны человечеству. Например, клетки по</w:t>
        <w:softHyphen/>
        <w:t>ловые. Они нужны для поддержания и распространения жизни людей. Эти клетки, возглавляемые у мужчин спер</w:t>
        <w:softHyphen/>
        <w:t>матозоидами, а у женщин яйцеклетками, причиняют че</w:t>
        <w:softHyphen/>
        <w:t>ловеку множество беспокойств, усложняющих его жизнь как самостоятельного организма.</w:t>
      </w:r>
    </w:p>
    <w:p>
      <w:pPr>
        <w:pStyle w:val="Normal"/>
        <w:shd w:fill="FFFFFF"/>
        <w:bidi w:val="0"/>
        <w:ind w:left="0" w:right="0" w:firstLine="567"/>
        <w:rPr>
          <w:lang w:val="en-US"/>
        </w:rPr>
      </w:pPr>
      <w:r>
        <w:rPr>
          <w:color w:val="000000"/>
          <w:lang w:val="en-US" w:eastAsia="en-US"/>
        </w:rPr>
        <w:t>Но человек не есть, как это думает еще малознающая наука, лишь его тело. Человек – это комплекс нескольких тел различной градации утончения. Каждое из этих тел или "принципов", так же состоит из многих частей и подразделений, подобно физическим телам. Человек – это гигантский мир и подлинный зачаток галактики, не только трех, но и множества измерений еще.</w:t>
      </w:r>
    </w:p>
    <w:p>
      <w:pPr>
        <w:pStyle w:val="Normal"/>
        <w:shd w:fill="FFFFFF"/>
        <w:bidi w:val="0"/>
        <w:ind w:left="0" w:right="0" w:firstLine="567"/>
        <w:rPr>
          <w:lang w:val="en-US"/>
        </w:rPr>
      </w:pPr>
      <w:r>
        <w:rPr>
          <w:color w:val="000000"/>
          <w:lang w:val="en-US" w:eastAsia="en-US"/>
        </w:rPr>
        <w:t>Даже части физического тела разнятся у каждого человека. Например, даже с точки зрения современного врача – каждое сердце отличается от другого. Это есть результат взаимодействия многих факторов: наследствен</w:t>
        <w:softHyphen/>
        <w:t>ности, условий существования, различных по качеству и продолжительности сердечных нагрузок. Совершенно то же происходит и с частями эфирного, астрального, мен</w:t>
        <w:softHyphen/>
        <w:t>тального и прочих принципов человека.</w:t>
      </w:r>
    </w:p>
    <w:p>
      <w:pPr>
        <w:pStyle w:val="Normal"/>
        <w:shd w:fill="FFFFFF"/>
        <w:bidi w:val="0"/>
        <w:ind w:left="0" w:right="0" w:firstLine="567"/>
        <w:rPr>
          <w:lang w:val="en-US"/>
        </w:rPr>
      </w:pPr>
      <w:r>
        <w:rPr>
          <w:color w:val="000000"/>
          <w:lang w:val="en-US" w:eastAsia="en-US"/>
        </w:rPr>
        <w:t>Одним словом, выражаясь языком буддистов, человек состоит из многочисленных дхарм – физических, аст</w:t>
        <w:softHyphen/>
        <w:t>ральных, ментальных и духовных. С этой точки зрения и качества-свойства</w:t>
      </w:r>
      <w:r>
        <w:rPr>
          <w:rStyle w:val="FootnoteAnchor"/>
          <w:color w:val="000000"/>
          <w:lang w:val="en-US" w:eastAsia="en-US"/>
        </w:rPr>
        <w:footnoteReference w:customMarkFollows="1" w:id="12"/>
        <w:t>*</w:t>
      </w:r>
      <w:r>
        <w:rPr>
          <w:color w:val="000000"/>
          <w:lang w:val="en-US" w:eastAsia="en-US"/>
        </w:rPr>
        <w:t>* человеческого характера, столь раз</w:t>
        <w:softHyphen/>
        <w:t>личные в каждом, являются дхармами. Каждая такая дхарма у каждого человека подобна и, в то же время, совершенно различна, благодаря неодинаково пройденно</w:t>
        <w:softHyphen/>
        <w:t>му пути ее эволюции.</w:t>
      </w:r>
    </w:p>
    <w:p>
      <w:pPr>
        <w:pStyle w:val="Normal"/>
        <w:shd w:fill="FFFFFF"/>
        <w:bidi w:val="0"/>
        <w:ind w:left="0" w:right="0" w:firstLine="567"/>
        <w:rPr>
          <w:lang w:val="en-US"/>
        </w:rPr>
      </w:pPr>
      <w:r>
        <w:rPr>
          <w:color w:val="000000"/>
          <w:lang w:val="en-US" w:eastAsia="en-US"/>
        </w:rPr>
        <w:t>Центр человека есть осколок Единой Жизни. Он аб</w:t>
        <w:softHyphen/>
        <w:t>солютно чист, но как только эта жизнь вступает во вза</w:t>
        <w:softHyphen/>
        <w:t>имоотношение со своим жизненным путем или полем, она обрастает различными качествами, приобретенными в ре</w:t>
        <w:softHyphen/>
        <w:t>зультате борьбы за свое существование, и начинает обла</w:t>
        <w:softHyphen/>
        <w:t>дать целым рядом отрицательных свойств, которые явля</w:t>
        <w:softHyphen/>
        <w:t>ются ничем иным, как еще неприспособленностью этой искры огня жизни к существованию в той среде, куда она проникла – "зло есть отсутствие добра". Человек зара</w:t>
        <w:softHyphen/>
        <w:t>жается соблазном, чтобы выработать силу его преодоле</w:t>
        <w:softHyphen/>
        <w:t>ния. Он учится управлять силами тех слоев материи, через которые проходит.</w:t>
      </w:r>
    </w:p>
    <w:p>
      <w:pPr>
        <w:pStyle w:val="Normal"/>
        <w:shd w:fill="FFFFFF"/>
        <w:bidi w:val="0"/>
        <w:ind w:left="0" w:right="0" w:firstLine="567"/>
        <w:rPr>
          <w:lang w:val="en-US"/>
        </w:rPr>
      </w:pPr>
      <w:r>
        <w:rPr>
          <w:color w:val="000000"/>
          <w:lang w:val="en-US" w:eastAsia="en-US"/>
        </w:rPr>
        <w:t>После смерти физического тела, его физические дхар</w:t>
        <w:softHyphen/>
        <w:t>мы рассеваются вместе с телом, но то, что было причиной их качества, переживает их, и по возвращении человека на физический план, вновь ударяет аккорд на клавиатуре одинаковой для всех – свой индивидуальный аккорд, который может быть иным, нежели аккорд предыдущего воплощения, но он будет обусловлен причинами, зало</w:t>
        <w:softHyphen/>
        <w:t>женными в прошлых существованиях.</w:t>
      </w:r>
    </w:p>
    <w:p>
      <w:pPr>
        <w:pStyle w:val="Normal"/>
        <w:shd w:fill="FFFFFF"/>
        <w:bidi w:val="0"/>
        <w:ind w:left="0" w:right="0" w:firstLine="567"/>
        <w:rPr>
          <w:lang w:val="en-US"/>
        </w:rPr>
      </w:pPr>
      <w:r>
        <w:rPr>
          <w:color w:val="000000"/>
          <w:lang w:val="en-US" w:eastAsia="en-US"/>
        </w:rPr>
        <w:t>Таким образом, если человек был чувственным и не преодолел своей слабости, в новом воплощении астраль</w:t>
        <w:softHyphen/>
        <w:t>ные, физические половые центры будут управляться дхар</w:t>
        <w:softHyphen/>
        <w:t>мами, которые будут способствовать выработке противо</w:t>
        <w:softHyphen/>
        <w:t>действия хаосу половой стихии.</w:t>
      </w:r>
    </w:p>
    <w:p>
      <w:pPr>
        <w:pStyle w:val="Normal"/>
        <w:shd w:fill="FFFFFF"/>
        <w:bidi w:val="0"/>
        <w:ind w:left="0" w:right="0" w:firstLine="567"/>
        <w:jc w:val="right"/>
        <w:rPr>
          <w:lang w:val="en-US"/>
        </w:rPr>
      </w:pPr>
      <w:r>
        <w:rPr>
          <w:i/>
          <w:color w:val="000000"/>
          <w:lang w:val="en-US" w:eastAsia="en-US"/>
        </w:rPr>
        <w:t>24.05.72</w:t>
      </w:r>
    </w:p>
    <w:p>
      <w:pPr>
        <w:pStyle w:val="Heading2"/>
        <w:numPr>
          <w:ilvl w:val="0"/>
          <w:numId w:val="0"/>
        </w:numPr>
        <w:bidi w:val="0"/>
        <w:ind w:left="0" w:right="0" w:hanging="0"/>
        <w:outlineLvl w:val="1"/>
        <w:rPr>
          <w:lang w:val="en-US"/>
        </w:rPr>
      </w:pPr>
      <w:bookmarkStart w:id="472" w:name="_Toc44162725"/>
      <w:bookmarkStart w:id="473" w:name="_Toc46569782"/>
      <w:bookmarkStart w:id="474" w:name="_Toc46565001"/>
      <w:bookmarkStart w:id="475" w:name="_Toc46564763"/>
      <w:r>
        <w:rPr>
          <w:spacing w:val="0"/>
          <w:lang w:val="en-US" w:eastAsia="en-US"/>
        </w:rPr>
        <w:t>ТВОРЧЕСТВО – УДЕЛ И ДОЛГ КАЖДОГО ЧЕЛОВЕКА</w:t>
      </w:r>
      <w:bookmarkEnd w:id="472"/>
      <w:bookmarkEnd w:id="473"/>
      <w:bookmarkEnd w:id="474"/>
      <w:bookmarkEnd w:id="475"/>
    </w:p>
    <w:p>
      <w:pPr>
        <w:pStyle w:val="Normal"/>
        <w:shd w:fill="FFFFFF"/>
        <w:bidi w:val="0"/>
        <w:ind w:left="0" w:right="0" w:firstLine="567"/>
        <w:rPr>
          <w:lang w:val="en-US"/>
        </w:rPr>
      </w:pPr>
      <w:r>
        <w:rPr>
          <w:color w:val="000000"/>
          <w:lang w:val="en-US" w:eastAsia="en-US"/>
        </w:rPr>
        <w:t>Развитие присущих каждому человеку творческих способностей неотъемлемо от принципа совершенствова</w:t>
        <w:softHyphen/>
        <w:t>ния.</w:t>
      </w:r>
    </w:p>
    <w:p>
      <w:pPr>
        <w:pStyle w:val="Normal"/>
        <w:shd w:fill="FFFFFF"/>
        <w:bidi w:val="0"/>
        <w:ind w:left="0" w:right="0" w:firstLine="567"/>
        <w:rPr>
          <w:lang w:val="en-US"/>
        </w:rPr>
      </w:pPr>
      <w:r>
        <w:rPr>
          <w:color w:val="000000"/>
          <w:lang w:val="en-US" w:eastAsia="en-US"/>
        </w:rPr>
        <w:t>Помню, уже в детстве я чувствовал сильнейшее же</w:t>
        <w:softHyphen/>
        <w:t>лание творить. С другом моего детства, перед началом каждого нового месяца мы собирались, чтобы составить план и подписать письменное обязательство его выполне</w:t>
        <w:softHyphen/>
        <w:t>ния. Замахивались мы широко, но выполняли обязатель</w:t>
        <w:softHyphen/>
        <w:t>ства плохо. Все же и те ничтожные обязательства, которые выполнялись, сложили фундамент наших будущих жиз</w:t>
        <w:softHyphen/>
        <w:t>ней. Мы брались за все: писали прозу и стихи, рисовали, сочиняли музыку, изобретали и даже ... заключали дого</w:t>
        <w:softHyphen/>
        <w:t>вора на установление между нами АЛЬТРУИСТИЧЕ</w:t>
        <w:softHyphen/>
        <w:t>СКИХ отношений, то есть занимались высшим искусством: в масштабах нашей дружбы творили наши личные отношения.</w:t>
      </w:r>
    </w:p>
    <w:p>
      <w:pPr>
        <w:pStyle w:val="Normal"/>
        <w:shd w:fill="FFFFFF"/>
        <w:bidi w:val="0"/>
        <w:ind w:left="0" w:right="0" w:firstLine="567"/>
        <w:rPr>
          <w:lang w:val="en-US"/>
        </w:rPr>
      </w:pPr>
      <w:r>
        <w:rPr>
          <w:color w:val="000000"/>
          <w:lang w:val="en-US" w:eastAsia="en-US"/>
        </w:rPr>
        <w:t>Я постоянно был недоволен достигнутым, напрягался, тратил много времени. Старался ввести ритм. Так, на</w:t>
        <w:softHyphen/>
        <w:t>пример, перед тем как лечь спать, я непременно продол</w:t>
        <w:softHyphen/>
        <w:t>жал свой роман "Гроза Прерий", стараясь хотя бы на несколько строк двинуть его вперед. Брат, который спал со мной в одной комнате, страшно возмущался. "Зачем ты так мучаешься! Все равно ты не станешь ни Пушкиным, ни Толстым. Неужели ты думаешь, что можешь создать что-либо лучше того, что создали великие писатели. То время, которое ты убиваешь на эту писанину, ты лучше используй на чтение классиков. Это будет для тебя по</w:t>
        <w:softHyphen/>
        <w:t>лезнее."</w:t>
      </w:r>
    </w:p>
    <w:p>
      <w:pPr>
        <w:pStyle w:val="Normal"/>
        <w:shd w:fill="FFFFFF"/>
        <w:bidi w:val="0"/>
        <w:ind w:left="0" w:right="0" w:firstLine="567"/>
        <w:rPr>
          <w:lang w:val="en-US"/>
        </w:rPr>
      </w:pPr>
      <w:r>
        <w:rPr>
          <w:color w:val="000000"/>
          <w:lang w:val="en-US" w:eastAsia="en-US"/>
        </w:rPr>
        <w:t>Тогда я не мог ему возразить. Слова его подействовали на меня убийственно. Если прежде я страдал от творческих мук, то теперь стал страдать еще сильнее от попыток погасить в себе творческие устремления. Где-то в глубине души я чувствовал, что брат не прав, но не находил слов, чтобы возразить ему. Лишь много времени спустя я понял, что если бы Пушкин и Толстой, Левитан и Бетховен стали на столь же убийственную точку зрения, то человечество было бы лишено сокровищ их творческого духа. Читая биографии великих творцов, наталкиваешься на их пре</w:t>
        <w:softHyphen/>
        <w:t>клонение перед предшествовавшими им творцами, достичь славы которых они даже не мечтали. Они были для них недосягаемым идеалом. Но прошли десятки лет, и челове</w:t>
        <w:softHyphen/>
        <w:t>чество поставило их намного выше их кумиров.</w:t>
      </w:r>
    </w:p>
    <w:p>
      <w:pPr>
        <w:pStyle w:val="Normal"/>
        <w:shd w:fill="FFFFFF"/>
        <w:bidi w:val="0"/>
        <w:ind w:left="0" w:right="0" w:firstLine="567"/>
        <w:rPr>
          <w:lang w:val="en-US"/>
        </w:rPr>
      </w:pPr>
      <w:r>
        <w:rPr>
          <w:color w:val="000000"/>
          <w:lang w:val="en-US" w:eastAsia="en-US"/>
        </w:rPr>
        <w:t xml:space="preserve">Но не в этом была главная ошибка брата. </w:t>
      </w:r>
      <w:r>
        <w:rPr>
          <w:i/>
          <w:color w:val="000000"/>
          <w:lang w:val="en-US" w:eastAsia="en-US"/>
        </w:rPr>
        <w:t xml:space="preserve">И для человека, и для человечества </w:t>
      </w:r>
      <w:r>
        <w:rPr>
          <w:color w:val="000000"/>
          <w:lang w:val="en-US" w:eastAsia="en-US"/>
        </w:rPr>
        <w:t xml:space="preserve">в целом, в аспекте его развития, </w:t>
      </w:r>
      <w:r>
        <w:rPr>
          <w:i/>
          <w:color w:val="000000"/>
          <w:lang w:val="en-US" w:eastAsia="en-US"/>
        </w:rPr>
        <w:t xml:space="preserve">самое важное не результат его творчества, но </w:t>
      </w:r>
      <w:r>
        <w:rPr>
          <w:color w:val="000000"/>
          <w:lang w:val="en-US" w:eastAsia="en-US"/>
        </w:rPr>
        <w:t>ТВОРЧЕСТВО САМО ПО СЕБЕ, ибо творческий про</w:t>
        <w:softHyphen/>
        <w:t>цесс развивает внутренние силы человека – и если бы все люди сознательно развивали их, то человечество продви</w:t>
        <w:softHyphen/>
        <w:t>нулось бы вперед по лестнице эволюции несравненно скорее, минуя все ужасы, порожденные разложением энер</w:t>
        <w:softHyphen/>
        <w:t>гии, предназначенной для творчества и не использованной по назначению.</w:t>
      </w:r>
    </w:p>
    <w:p>
      <w:pPr>
        <w:pStyle w:val="Normal"/>
        <w:shd w:fill="FFFFFF"/>
        <w:bidi w:val="0"/>
        <w:ind w:left="0" w:right="0" w:firstLine="567"/>
        <w:rPr>
          <w:lang w:val="en-US"/>
        </w:rPr>
      </w:pPr>
      <w:r>
        <w:rPr>
          <w:color w:val="000000"/>
          <w:lang w:val="en-US" w:eastAsia="en-US"/>
        </w:rPr>
        <w:t>Всякий, вступивший на путь самосовершенствования и пожелавший помочь в этом другим, обязан выявить все способности, заниматься их развитием и воспитанием, с предельно-доступным напряжением. Одухотворяя свои действия, начиная с каждодневного, необходимого для жизни труда, и кончая наивысшими формами труда, на</w:t>
        <w:softHyphen/>
        <w:t>ивысшими формами творчества, человек лучше всего бу</w:t>
        <w:softHyphen/>
        <w:t>дет способствовать своему самоусовершенствованию, раз</w:t>
        <w:softHyphen/>
        <w:t>витию в себе высоких этических идеалов.</w:t>
      </w:r>
    </w:p>
    <w:p>
      <w:pPr>
        <w:pStyle w:val="Normal"/>
        <w:shd w:fill="FFFFFF"/>
        <w:bidi w:val="0"/>
        <w:ind w:left="0" w:right="0" w:firstLine="567"/>
        <w:rPr>
          <w:lang w:val="en-US"/>
        </w:rPr>
      </w:pPr>
      <w:r>
        <w:rPr>
          <w:color w:val="000000"/>
          <w:lang w:val="en-US" w:eastAsia="en-US"/>
        </w:rPr>
        <w:t>Не следует только ограничивать формы творчества. Пусть для кого-то это будет поэзия, музыка или живопись, но другой познает вдохновение и восторги творчества в строительстве городов и зданий, в шитье одежды или обуви, в создании мебели или изобретении машин. Не важны не только результаты творчества, но и те формы, в которых кипит творческая энергия. Важно пылание, вдохновение и творческий восторг. В этом любой сапожник может сравняться с композитором, и булочник с худож</w:t>
        <w:softHyphen/>
        <w:t>ником.</w:t>
      </w:r>
    </w:p>
    <w:p>
      <w:pPr>
        <w:pStyle w:val="Normal"/>
        <w:shd w:fill="FFFFFF"/>
        <w:bidi w:val="0"/>
        <w:ind w:left="0" w:right="0" w:firstLine="567"/>
        <w:rPr>
          <w:lang w:val="en-US"/>
        </w:rPr>
      </w:pPr>
      <w:r>
        <w:rPr>
          <w:color w:val="000000"/>
          <w:lang w:val="en-US" w:eastAsia="en-US"/>
        </w:rPr>
        <w:t>Придет время, когда путем непрестанных упражнений в течение тысячелетий, при каких-то благоприятных ус</w:t>
        <w:softHyphen/>
        <w:t>ловиях, результаты творчества станут полезными и всему человечеству, станут его сокровищем, но прежде всего подумаем о великом значении каждого творчества для каждого человека. И кто знает, когда начнется общече</w:t>
        <w:softHyphen/>
        <w:t>ловеческое признание результатов творческих попыток. Может быть, то, что делается сейчас, уже являет собой такую ценность. Ведь есть же такие примеры в истории, когда сам творец не ценил своих достижений, в то время как создаваемое им стало сокровищем народа.</w:t>
      </w:r>
    </w:p>
    <w:p>
      <w:pPr>
        <w:pStyle w:val="Normal"/>
        <w:shd w:fill="FFFFFF"/>
        <w:bidi w:val="0"/>
        <w:ind w:left="0" w:right="0" w:firstLine="567"/>
        <w:rPr>
          <w:lang w:val="en-US"/>
        </w:rPr>
      </w:pPr>
      <w:r>
        <w:rPr>
          <w:color w:val="000000"/>
          <w:lang w:val="en-US" w:eastAsia="en-US"/>
        </w:rPr>
        <w:t>Не забудем также, что существуют многие формы творчества, которые нам еще совершенно не известны или</w:t>
      </w:r>
      <w:r>
        <w:rPr>
          <w:lang w:val="en-US" w:eastAsia="en-US"/>
        </w:rPr>
        <w:t xml:space="preserve"> </w:t>
      </w:r>
      <w:r>
        <w:rPr>
          <w:color w:val="000000"/>
          <w:lang w:val="en-US" w:eastAsia="en-US"/>
        </w:rPr>
        <w:t>только начинают осознаваться после ознакомления с Ве</w:t>
        <w:softHyphen/>
        <w:t>ликими Заветами Гималаев, где даже на искусство взгляд чрезвычайно расширяется: "Высшее искусство есть искус</w:t>
        <w:softHyphen/>
        <w:t>ство творения отношений."</w:t>
      </w:r>
    </w:p>
    <w:p>
      <w:pPr>
        <w:pStyle w:val="Normal"/>
        <w:shd w:fill="FFFFFF"/>
        <w:bidi w:val="0"/>
        <w:ind w:left="0" w:right="0" w:firstLine="567"/>
        <w:jc w:val="right"/>
        <w:rPr>
          <w:lang w:val="en-US"/>
        </w:rPr>
      </w:pPr>
      <w:r>
        <w:rPr>
          <w:i/>
          <w:color w:val="000000"/>
          <w:lang w:val="en-US" w:eastAsia="en-US"/>
        </w:rPr>
        <w:t>28.05.65</w:t>
      </w:r>
    </w:p>
    <w:p>
      <w:pPr>
        <w:pStyle w:val="Normal"/>
        <w:shd w:fill="FFFFFF"/>
        <w:bidi w:val="0"/>
        <w:ind w:left="0" w:right="0" w:firstLine="567"/>
        <w:rPr>
          <w:rFonts w:ascii="Times New Roman" w:hAnsi="Times New Roman"/>
          <w:color w:val="000000"/>
          <w:lang w:val="en-US" w:eastAsia="en-US"/>
        </w:rPr>
      </w:pPr>
      <w:r>
        <w:rPr>
          <w:color w:val="000000"/>
          <w:lang w:val="en-US" w:eastAsia="en-US"/>
        </w:rPr>
      </w:r>
      <w:r>
        <w:br w:type="page"/>
      </w:r>
    </w:p>
    <w:p>
      <w:pPr>
        <w:pStyle w:val="Normal"/>
        <w:shd w:fill="FFFFFF"/>
        <w:bidi w:val="0"/>
        <w:ind w:left="0" w:right="0" w:firstLine="567"/>
        <w:rPr>
          <w:rFonts w:ascii="Times New Roman" w:hAnsi="Times New Roman"/>
          <w:color w:val="000000"/>
          <w:lang w:val="en-US" w:eastAsia="en-US"/>
        </w:rPr>
      </w:pPr>
      <w:r>
        <w:rPr>
          <w:color w:val="000000"/>
          <w:lang w:val="en-US" w:eastAsia="en-US"/>
        </w:rPr>
      </w:r>
    </w:p>
    <w:p>
      <w:pPr>
        <w:pStyle w:val="Normal"/>
        <w:shd w:fill="FFFFFF"/>
        <w:bidi w:val="0"/>
        <w:ind w:left="0" w:right="0" w:firstLine="567"/>
        <w:rPr>
          <w:rFonts w:ascii="Times New Roman" w:hAnsi="Times New Roman"/>
          <w:color w:val="000000"/>
          <w:lang w:val="en-US" w:eastAsia="en-US"/>
        </w:rPr>
      </w:pPr>
      <w:r>
        <w:rPr>
          <w:color w:val="000000"/>
          <w:lang w:val="en-US" w:eastAsia="en-US"/>
        </w:rPr>
      </w:r>
    </w:p>
    <w:p>
      <w:pPr>
        <w:pStyle w:val="Normal"/>
        <w:numPr>
          <w:ilvl w:val="0"/>
          <w:numId w:val="0"/>
        </w:numPr>
        <w:shd w:fill="FFFFFF"/>
        <w:bidi w:val="0"/>
        <w:spacing w:before="0" w:after="120"/>
        <w:ind w:left="0" w:right="0" w:hanging="0"/>
        <w:jc w:val="center"/>
        <w:outlineLvl w:val="0"/>
        <w:rPr>
          <w:lang w:val="en-US"/>
        </w:rPr>
      </w:pPr>
      <w:r>
        <w:rPr>
          <w:b/>
          <w:color w:val="000000"/>
          <w:spacing w:val="40"/>
          <w:sz w:val="28"/>
          <w:lang w:val="en-US" w:eastAsia="en-US"/>
        </w:rPr>
        <w:t>ОГЛАВЛЕНИЕ</w:t>
      </w:r>
    </w:p>
    <w:sdt>
      <w:sdtPr>
        <w:docPartObj>
          <w:docPartGallery w:val="Table of Contents"/>
          <w:docPartUnique w:val="true"/>
        </w:docPartObj>
      </w:sdtPr>
      <w:sdtContent>
        <w:p>
          <w:pPr>
            <w:pStyle w:val="Contents1"/>
            <w:tabs>
              <w:tab w:val="clear" w:pos="720"/>
              <w:tab w:val="right" w:pos="9631" w:leader="dot"/>
            </w:tabs>
            <w:bidi w:val="0"/>
            <w:ind w:left="0" w:right="0" w:hanging="0"/>
            <w:rPr/>
          </w:pPr>
          <w:r>
            <w:fldChar w:fldCharType="begin"/>
          </w:r>
          <w:r>
            <w:rPr>
              <w:webHidden/>
              <w:rStyle w:val="IndexLink"/>
              <w:lang w:val="en-US" w:eastAsia="en-US"/>
            </w:rPr>
            <w:instrText xml:space="preserve"> TOC \z \o "1-2" \h</w:instrText>
          </w:r>
          <w:r>
            <w:rPr>
              <w:webHidden/>
              <w:rStyle w:val="IndexLink"/>
              <w:lang w:val="en-US" w:eastAsia="en-US"/>
            </w:rPr>
            <w:fldChar w:fldCharType="separate"/>
          </w:r>
          <w:hyperlink w:anchor="_Toc46569665">
            <w:r>
              <w:rPr>
                <w:webHidden/>
                <w:rStyle w:val="IndexLink"/>
                <w:lang w:val="en-US" w:eastAsia="en-US"/>
              </w:rPr>
              <w:t>ПРЕДИСЛОВИЕ</w:t>
            </w:r>
            <w:r>
              <w:rPr>
                <w:webHidden/>
              </w:rPr>
              <w:fldChar w:fldCharType="begin"/>
            </w:r>
            <w:r>
              <w:rPr>
                <w:webHidden/>
              </w:rPr>
              <w:instrText xml:space="preserve">PAGEREF _Toc46569665 \h</w:instrText>
            </w:r>
            <w:r>
              <w:rPr>
                <w:webHidden/>
              </w:rPr>
              <w:fldChar w:fldCharType="separate"/>
            </w:r>
            <w:r>
              <w:rPr>
                <w:rStyle w:val="IndexLink"/>
              </w:rPr>
              <w:tab/>
              <w:t>2</w:t>
            </w:r>
            <w:r>
              <w:rPr>
                <w:webHidden/>
              </w:rPr>
              <w:fldChar w:fldCharType="end"/>
            </w:r>
          </w:hyperlink>
        </w:p>
        <w:p>
          <w:pPr>
            <w:pStyle w:val="Contents1"/>
            <w:tabs>
              <w:tab w:val="clear" w:pos="720"/>
              <w:tab w:val="right" w:pos="9631" w:leader="dot"/>
            </w:tabs>
            <w:bidi w:val="0"/>
            <w:ind w:left="0" w:right="0" w:hanging="0"/>
            <w:rPr/>
          </w:pPr>
          <w:hyperlink w:anchor="_Toc46569666">
            <w:r>
              <w:rPr>
                <w:webHidden/>
                <w:rStyle w:val="IndexLink"/>
                <w:lang w:val="en-US" w:eastAsia="en-US"/>
              </w:rPr>
              <w:t>ОГОНЬ У ПОРОГА</w:t>
            </w:r>
            <w:r>
              <w:rPr>
                <w:webHidden/>
              </w:rPr>
              <w:fldChar w:fldCharType="begin"/>
            </w:r>
            <w:r>
              <w:rPr>
                <w:webHidden/>
              </w:rPr>
              <w:instrText xml:space="preserve">PAGEREF _Toc46569666 \h</w:instrText>
            </w:r>
            <w:r>
              <w:rPr>
                <w:webHidden/>
              </w:rPr>
              <w:fldChar w:fldCharType="separate"/>
            </w:r>
            <w:r>
              <w:rPr>
                <w:rStyle w:val="IndexLink"/>
              </w:rPr>
              <w:tab/>
              <w:t>6</w:t>
            </w:r>
            <w:r>
              <w:rPr>
                <w:webHidden/>
              </w:rPr>
              <w:fldChar w:fldCharType="end"/>
            </w:r>
          </w:hyperlink>
        </w:p>
        <w:p>
          <w:pPr>
            <w:pStyle w:val="Contents2"/>
            <w:tabs>
              <w:tab w:val="clear" w:pos="720"/>
              <w:tab w:val="right" w:pos="9631" w:leader="dot"/>
            </w:tabs>
            <w:bidi w:val="0"/>
            <w:ind w:left="284" w:right="0" w:hanging="0"/>
            <w:rPr>
              <w:lang w:val="en-US"/>
            </w:rPr>
          </w:pPr>
          <w:hyperlink w:anchor="_Toc46569667">
            <w:r>
              <w:rPr>
                <w:webHidden/>
              </w:rPr>
              <w:fldChar w:fldCharType="begin"/>
            </w:r>
            <w:r>
              <w:rPr>
                <w:webHidden/>
              </w:rPr>
              <w:instrText xml:space="preserve">PAGEREF _Toc46569667 \h</w:instrText>
            </w:r>
            <w:r>
              <w:rPr>
                <w:webHidden/>
              </w:rPr>
              <w:fldChar w:fldCharType="separate"/>
            </w:r>
            <w:r>
              <w:rPr>
                <w:webHidden/>
                <w:rStyle w:val="IndexLink"/>
                <w:lang w:val="en-US" w:eastAsia="en-US"/>
              </w:rPr>
              <w:t>ОГОНЬ У ПОРОГА!</w:t>
              <w:tab/>
              <w:t>6</w:t>
            </w:r>
            <w:r>
              <w:rPr>
                <w:webHidden/>
              </w:rPr>
              <w:fldChar w:fldCharType="end"/>
            </w:r>
          </w:hyperlink>
        </w:p>
        <w:p>
          <w:pPr>
            <w:pStyle w:val="Contents2"/>
            <w:tabs>
              <w:tab w:val="clear" w:pos="720"/>
              <w:tab w:val="right" w:pos="9631" w:leader="dot"/>
            </w:tabs>
            <w:bidi w:val="0"/>
            <w:ind w:left="284" w:right="0" w:hanging="0"/>
            <w:rPr>
              <w:lang w:val="en-US"/>
            </w:rPr>
          </w:pPr>
          <w:hyperlink w:anchor="_Toc46569668">
            <w:r>
              <w:rPr>
                <w:webHidden/>
              </w:rPr>
              <w:fldChar w:fldCharType="begin"/>
            </w:r>
            <w:r>
              <w:rPr>
                <w:webHidden/>
              </w:rPr>
              <w:instrText xml:space="preserve">PAGEREF _Toc46569668 \h</w:instrText>
            </w:r>
            <w:r>
              <w:rPr>
                <w:webHidden/>
              </w:rPr>
              <w:fldChar w:fldCharType="separate"/>
            </w:r>
            <w:r>
              <w:rPr>
                <w:webHidden/>
                <w:rStyle w:val="IndexLink"/>
                <w:lang w:val="en-US" w:eastAsia="en-US"/>
              </w:rPr>
              <w:t>КОСМИЧЕСКИЕ ЛУЧИ</w:t>
              <w:tab/>
              <w:t>7</w:t>
            </w:r>
            <w:r>
              <w:rPr>
                <w:webHidden/>
              </w:rPr>
              <w:fldChar w:fldCharType="end"/>
            </w:r>
          </w:hyperlink>
        </w:p>
        <w:p>
          <w:pPr>
            <w:pStyle w:val="Contents2"/>
            <w:tabs>
              <w:tab w:val="clear" w:pos="720"/>
              <w:tab w:val="right" w:pos="9631" w:leader="dot"/>
            </w:tabs>
            <w:bidi w:val="0"/>
            <w:ind w:left="284" w:right="0" w:hanging="0"/>
            <w:rPr>
              <w:lang w:val="en-US"/>
            </w:rPr>
          </w:pPr>
          <w:hyperlink w:anchor="_Toc46569669">
            <w:r>
              <w:rPr>
                <w:webHidden/>
              </w:rPr>
              <w:fldChar w:fldCharType="begin"/>
            </w:r>
            <w:r>
              <w:rPr>
                <w:webHidden/>
              </w:rPr>
              <w:instrText xml:space="preserve">PAGEREF _Toc46569669 \h</w:instrText>
            </w:r>
            <w:r>
              <w:rPr>
                <w:webHidden/>
              </w:rPr>
              <w:fldChar w:fldCharType="separate"/>
            </w:r>
            <w:r>
              <w:rPr>
                <w:webHidden/>
                <w:rStyle w:val="IndexLink"/>
                <w:lang w:val="en-US" w:eastAsia="en-US"/>
              </w:rPr>
              <w:t>СКОРЕЙ</w:t>
              <w:tab/>
              <w:t>7</w:t>
            </w:r>
            <w:r>
              <w:rPr>
                <w:webHidden/>
              </w:rPr>
              <w:fldChar w:fldCharType="end"/>
            </w:r>
          </w:hyperlink>
        </w:p>
        <w:p>
          <w:pPr>
            <w:pStyle w:val="Contents2"/>
            <w:tabs>
              <w:tab w:val="clear" w:pos="720"/>
              <w:tab w:val="right" w:pos="9631" w:leader="dot"/>
            </w:tabs>
            <w:bidi w:val="0"/>
            <w:ind w:left="284" w:right="0" w:hanging="0"/>
            <w:rPr>
              <w:lang w:val="en-US"/>
            </w:rPr>
          </w:pPr>
          <w:hyperlink w:anchor="_Toc46569670">
            <w:r>
              <w:rPr>
                <w:webHidden/>
              </w:rPr>
              <w:fldChar w:fldCharType="begin"/>
            </w:r>
            <w:r>
              <w:rPr>
                <w:webHidden/>
              </w:rPr>
              <w:instrText xml:space="preserve">PAGEREF _Toc46569670 \h</w:instrText>
            </w:r>
            <w:r>
              <w:rPr>
                <w:webHidden/>
              </w:rPr>
              <w:fldChar w:fldCharType="separate"/>
            </w:r>
            <w:r>
              <w:rPr>
                <w:webHidden/>
                <w:rStyle w:val="IndexLink"/>
                <w:lang w:val="en-US" w:eastAsia="en-US"/>
              </w:rPr>
              <w:t>НАСТУПАЕТ...</w:t>
              <w:tab/>
              <w:t>9</w:t>
            </w:r>
            <w:r>
              <w:rPr>
                <w:webHidden/>
              </w:rPr>
              <w:fldChar w:fldCharType="end"/>
            </w:r>
          </w:hyperlink>
        </w:p>
        <w:p>
          <w:pPr>
            <w:pStyle w:val="Contents2"/>
            <w:tabs>
              <w:tab w:val="clear" w:pos="720"/>
              <w:tab w:val="right" w:pos="9631" w:leader="dot"/>
            </w:tabs>
            <w:bidi w:val="0"/>
            <w:ind w:left="284" w:right="0" w:hanging="0"/>
            <w:rPr>
              <w:lang w:val="en-US"/>
            </w:rPr>
          </w:pPr>
          <w:hyperlink w:anchor="_Toc46569671">
            <w:r>
              <w:rPr>
                <w:webHidden/>
              </w:rPr>
              <w:fldChar w:fldCharType="begin"/>
            </w:r>
            <w:r>
              <w:rPr>
                <w:webHidden/>
              </w:rPr>
              <w:instrText xml:space="preserve">PAGEREF _Toc46569671 \h</w:instrText>
            </w:r>
            <w:r>
              <w:rPr>
                <w:webHidden/>
              </w:rPr>
              <w:fldChar w:fldCharType="separate"/>
            </w:r>
            <w:r>
              <w:rPr>
                <w:webHidden/>
                <w:rStyle w:val="IndexLink"/>
                <w:lang w:val="en-US" w:eastAsia="en-US"/>
              </w:rPr>
              <w:t>НАКАНУНЕ</w:t>
              <w:tab/>
              <w:t>10</w:t>
            </w:r>
            <w:r>
              <w:rPr>
                <w:webHidden/>
              </w:rPr>
              <w:fldChar w:fldCharType="end"/>
            </w:r>
          </w:hyperlink>
        </w:p>
        <w:p>
          <w:pPr>
            <w:pStyle w:val="Contents2"/>
            <w:tabs>
              <w:tab w:val="clear" w:pos="720"/>
              <w:tab w:val="right" w:pos="9631" w:leader="dot"/>
            </w:tabs>
            <w:bidi w:val="0"/>
            <w:ind w:left="284" w:right="0" w:hanging="0"/>
            <w:rPr>
              <w:lang w:val="en-US"/>
            </w:rPr>
          </w:pPr>
          <w:hyperlink w:anchor="_Toc46569672">
            <w:r>
              <w:rPr>
                <w:webHidden/>
              </w:rPr>
              <w:fldChar w:fldCharType="begin"/>
            </w:r>
            <w:r>
              <w:rPr>
                <w:webHidden/>
              </w:rPr>
              <w:instrText xml:space="preserve">PAGEREF _Toc46569672 \h</w:instrText>
            </w:r>
            <w:r>
              <w:rPr>
                <w:webHidden/>
              </w:rPr>
              <w:fldChar w:fldCharType="separate"/>
            </w:r>
            <w:r>
              <w:rPr>
                <w:webHidden/>
                <w:rStyle w:val="IndexLink"/>
                <w:lang w:val="en-US" w:eastAsia="en-US"/>
              </w:rPr>
              <w:t>СРЕДИ АРМАГЕДДОНА</w:t>
              <w:tab/>
              <w:t>11</w:t>
            </w:r>
            <w:r>
              <w:rPr>
                <w:webHidden/>
              </w:rPr>
              <w:fldChar w:fldCharType="end"/>
            </w:r>
          </w:hyperlink>
        </w:p>
        <w:p>
          <w:pPr>
            <w:pStyle w:val="Contents2"/>
            <w:tabs>
              <w:tab w:val="clear" w:pos="720"/>
              <w:tab w:val="right" w:pos="9631" w:leader="dot"/>
            </w:tabs>
            <w:bidi w:val="0"/>
            <w:ind w:left="284" w:right="0" w:hanging="0"/>
            <w:rPr>
              <w:lang w:val="en-US"/>
            </w:rPr>
          </w:pPr>
          <w:hyperlink w:anchor="_Toc46569673">
            <w:r>
              <w:rPr>
                <w:webHidden/>
              </w:rPr>
              <w:fldChar w:fldCharType="begin"/>
            </w:r>
            <w:r>
              <w:rPr>
                <w:webHidden/>
              </w:rPr>
              <w:instrText xml:space="preserve">PAGEREF _Toc46569673 \h</w:instrText>
            </w:r>
            <w:r>
              <w:rPr>
                <w:webHidden/>
              </w:rPr>
              <w:fldChar w:fldCharType="separate"/>
            </w:r>
            <w:r>
              <w:rPr>
                <w:webHidden/>
                <w:rStyle w:val="IndexLink"/>
                <w:lang w:val="en-US" w:eastAsia="en-US"/>
              </w:rPr>
              <w:t>СОТРУДНИЧЕСТВО С ОГНЕМ</w:t>
              <w:tab/>
              <w:t>12</w:t>
            </w:r>
            <w:r>
              <w:rPr>
                <w:webHidden/>
              </w:rPr>
              <w:fldChar w:fldCharType="end"/>
            </w:r>
          </w:hyperlink>
        </w:p>
        <w:p>
          <w:pPr>
            <w:pStyle w:val="Contents2"/>
            <w:tabs>
              <w:tab w:val="clear" w:pos="720"/>
              <w:tab w:val="right" w:pos="9631" w:leader="dot"/>
            </w:tabs>
            <w:bidi w:val="0"/>
            <w:ind w:left="284" w:right="0" w:hanging="0"/>
            <w:rPr>
              <w:lang w:val="en-US"/>
            </w:rPr>
          </w:pPr>
          <w:hyperlink w:anchor="_Toc46569674">
            <w:r>
              <w:rPr>
                <w:webHidden/>
              </w:rPr>
              <w:fldChar w:fldCharType="begin"/>
            </w:r>
            <w:r>
              <w:rPr>
                <w:webHidden/>
              </w:rPr>
              <w:instrText xml:space="preserve">PAGEREF _Toc46569674 \h</w:instrText>
            </w:r>
            <w:r>
              <w:rPr>
                <w:webHidden/>
              </w:rPr>
              <w:fldChar w:fldCharType="separate"/>
            </w:r>
            <w:r>
              <w:rPr>
                <w:webHidden/>
                <w:rStyle w:val="IndexLink"/>
                <w:lang w:val="en-US" w:eastAsia="en-US"/>
              </w:rPr>
              <w:t>ПОД ЗНАМЕНЕМ ВЕДУЩЕГО</w:t>
              <w:tab/>
              <w:t>13</w:t>
            </w:r>
            <w:r>
              <w:rPr>
                <w:webHidden/>
              </w:rPr>
              <w:fldChar w:fldCharType="end"/>
            </w:r>
          </w:hyperlink>
        </w:p>
        <w:p>
          <w:pPr>
            <w:pStyle w:val="Contents2"/>
            <w:tabs>
              <w:tab w:val="clear" w:pos="720"/>
              <w:tab w:val="right" w:pos="9631" w:leader="dot"/>
            </w:tabs>
            <w:bidi w:val="0"/>
            <w:ind w:left="284" w:right="0" w:hanging="0"/>
            <w:rPr>
              <w:lang w:val="en-US"/>
            </w:rPr>
          </w:pPr>
          <w:hyperlink w:anchor="_Toc46569675">
            <w:r>
              <w:rPr>
                <w:webHidden/>
              </w:rPr>
              <w:fldChar w:fldCharType="begin"/>
            </w:r>
            <w:r>
              <w:rPr>
                <w:webHidden/>
              </w:rPr>
              <w:instrText xml:space="preserve">PAGEREF _Toc46569675 \h</w:instrText>
            </w:r>
            <w:r>
              <w:rPr>
                <w:webHidden/>
              </w:rPr>
              <w:fldChar w:fldCharType="separate"/>
            </w:r>
            <w:r>
              <w:rPr>
                <w:webHidden/>
                <w:rStyle w:val="IndexLink"/>
                <w:lang w:val="en-US" w:eastAsia="en-US"/>
              </w:rPr>
              <w:t>МАНВАНТАРА СЕРДЦА</w:t>
              <w:tab/>
              <w:t>15</w:t>
            </w:r>
            <w:r>
              <w:rPr>
                <w:webHidden/>
              </w:rPr>
              <w:fldChar w:fldCharType="end"/>
            </w:r>
          </w:hyperlink>
        </w:p>
        <w:p>
          <w:pPr>
            <w:pStyle w:val="Contents2"/>
            <w:tabs>
              <w:tab w:val="clear" w:pos="720"/>
              <w:tab w:val="right" w:pos="9631" w:leader="dot"/>
            </w:tabs>
            <w:bidi w:val="0"/>
            <w:ind w:left="284" w:right="0" w:hanging="0"/>
            <w:rPr>
              <w:lang w:val="en-US"/>
            </w:rPr>
          </w:pPr>
          <w:hyperlink w:anchor="_Toc46569676">
            <w:r>
              <w:rPr>
                <w:webHidden/>
              </w:rPr>
              <w:fldChar w:fldCharType="begin"/>
            </w:r>
            <w:r>
              <w:rPr>
                <w:webHidden/>
              </w:rPr>
              <w:instrText xml:space="preserve">PAGEREF _Toc46569676 \h</w:instrText>
            </w:r>
            <w:r>
              <w:rPr>
                <w:webHidden/>
              </w:rPr>
              <w:fldChar w:fldCharType="separate"/>
            </w:r>
            <w:r>
              <w:rPr>
                <w:webHidden/>
                <w:rStyle w:val="IndexLink"/>
                <w:lang w:val="en-US" w:eastAsia="en-US"/>
              </w:rPr>
              <w:t>ДВИГАТЕЛЬ</w:t>
              <w:tab/>
              <w:t>16</w:t>
            </w:r>
            <w:r>
              <w:rPr>
                <w:webHidden/>
              </w:rPr>
              <w:fldChar w:fldCharType="end"/>
            </w:r>
          </w:hyperlink>
        </w:p>
        <w:p>
          <w:pPr>
            <w:pStyle w:val="Contents2"/>
            <w:tabs>
              <w:tab w:val="clear" w:pos="720"/>
              <w:tab w:val="right" w:pos="9631" w:leader="dot"/>
            </w:tabs>
            <w:bidi w:val="0"/>
            <w:ind w:left="284" w:right="0" w:hanging="0"/>
            <w:rPr>
              <w:lang w:val="en-US"/>
            </w:rPr>
          </w:pPr>
          <w:hyperlink w:anchor="_Toc46569677">
            <w:r>
              <w:rPr>
                <w:webHidden/>
              </w:rPr>
              <w:fldChar w:fldCharType="begin"/>
            </w:r>
            <w:r>
              <w:rPr>
                <w:webHidden/>
              </w:rPr>
              <w:instrText xml:space="preserve">PAGEREF _Toc46569677 \h</w:instrText>
            </w:r>
            <w:r>
              <w:rPr>
                <w:webHidden/>
              </w:rPr>
              <w:fldChar w:fldCharType="separate"/>
            </w:r>
            <w:r>
              <w:rPr>
                <w:webHidden/>
                <w:rStyle w:val="IndexLink"/>
                <w:lang w:val="en-US" w:eastAsia="en-US"/>
              </w:rPr>
              <w:t>ДВЕНАДЦАТЬ СТУПЕНЕЙ</w:t>
              <w:tab/>
              <w:t>16</w:t>
            </w:r>
            <w:r>
              <w:rPr>
                <w:webHidden/>
              </w:rPr>
              <w:fldChar w:fldCharType="end"/>
            </w:r>
          </w:hyperlink>
        </w:p>
        <w:p>
          <w:pPr>
            <w:pStyle w:val="Contents2"/>
            <w:tabs>
              <w:tab w:val="clear" w:pos="720"/>
              <w:tab w:val="right" w:pos="9631" w:leader="dot"/>
            </w:tabs>
            <w:bidi w:val="0"/>
            <w:ind w:left="284" w:right="0" w:hanging="0"/>
            <w:rPr>
              <w:lang w:val="en-US"/>
            </w:rPr>
          </w:pPr>
          <w:hyperlink w:anchor="_Toc46569678">
            <w:r>
              <w:rPr>
                <w:webHidden/>
              </w:rPr>
              <w:fldChar w:fldCharType="begin"/>
            </w:r>
            <w:r>
              <w:rPr>
                <w:webHidden/>
              </w:rPr>
              <w:instrText xml:space="preserve">PAGEREF _Toc46569678 \h</w:instrText>
            </w:r>
            <w:r>
              <w:rPr>
                <w:webHidden/>
              </w:rPr>
              <w:fldChar w:fldCharType="separate"/>
            </w:r>
            <w:r>
              <w:rPr>
                <w:webHidden/>
                <w:rStyle w:val="IndexLink"/>
                <w:lang w:val="en-US" w:eastAsia="en-US"/>
              </w:rPr>
              <w:t>ВРАТА</w:t>
              <w:tab/>
              <w:t>18</w:t>
            </w:r>
            <w:r>
              <w:rPr>
                <w:webHidden/>
              </w:rPr>
              <w:fldChar w:fldCharType="end"/>
            </w:r>
          </w:hyperlink>
        </w:p>
        <w:p>
          <w:pPr>
            <w:pStyle w:val="Contents2"/>
            <w:tabs>
              <w:tab w:val="clear" w:pos="720"/>
              <w:tab w:val="right" w:pos="9631" w:leader="dot"/>
            </w:tabs>
            <w:bidi w:val="0"/>
            <w:ind w:left="284" w:right="0" w:hanging="0"/>
            <w:rPr>
              <w:lang w:val="en-US"/>
            </w:rPr>
          </w:pPr>
          <w:hyperlink w:anchor="_Toc46569679">
            <w:r>
              <w:rPr>
                <w:webHidden/>
              </w:rPr>
              <w:fldChar w:fldCharType="begin"/>
            </w:r>
            <w:r>
              <w:rPr>
                <w:webHidden/>
              </w:rPr>
              <w:instrText xml:space="preserve">PAGEREF _Toc46569679 \h</w:instrText>
            </w:r>
            <w:r>
              <w:rPr>
                <w:webHidden/>
              </w:rPr>
              <w:fldChar w:fldCharType="separate"/>
            </w:r>
            <w:r>
              <w:rPr>
                <w:webHidden/>
                <w:rStyle w:val="IndexLink"/>
                <w:lang w:val="en-US" w:eastAsia="en-US"/>
              </w:rPr>
              <w:t>У ОГНЕННЫХ ВРАТ</w:t>
              <w:tab/>
              <w:t>18</w:t>
            </w:r>
            <w:r>
              <w:rPr>
                <w:webHidden/>
              </w:rPr>
              <w:fldChar w:fldCharType="end"/>
            </w:r>
          </w:hyperlink>
        </w:p>
        <w:p>
          <w:pPr>
            <w:pStyle w:val="Contents2"/>
            <w:tabs>
              <w:tab w:val="clear" w:pos="720"/>
              <w:tab w:val="right" w:pos="9631" w:leader="dot"/>
            </w:tabs>
            <w:bidi w:val="0"/>
            <w:ind w:left="284" w:right="0" w:hanging="0"/>
            <w:rPr>
              <w:lang w:val="en-US"/>
            </w:rPr>
          </w:pPr>
          <w:hyperlink w:anchor="_Toc46569680">
            <w:r>
              <w:rPr>
                <w:webHidden/>
              </w:rPr>
              <w:fldChar w:fldCharType="begin"/>
            </w:r>
            <w:r>
              <w:rPr>
                <w:webHidden/>
              </w:rPr>
              <w:instrText xml:space="preserve">PAGEREF _Toc46569680 \h</w:instrText>
            </w:r>
            <w:r>
              <w:rPr>
                <w:webHidden/>
              </w:rPr>
              <w:fldChar w:fldCharType="separate"/>
            </w:r>
            <w:r>
              <w:rPr>
                <w:webHidden/>
                <w:rStyle w:val="IndexLink"/>
                <w:lang w:val="en-US" w:eastAsia="en-US"/>
              </w:rPr>
              <w:t>ПРИМЕНЕНИЕ УЧЕНИЯ</w:t>
              <w:tab/>
              <w:t>20</w:t>
            </w:r>
            <w:r>
              <w:rPr>
                <w:webHidden/>
              </w:rPr>
              <w:fldChar w:fldCharType="end"/>
            </w:r>
          </w:hyperlink>
        </w:p>
        <w:p>
          <w:pPr>
            <w:pStyle w:val="Contents2"/>
            <w:tabs>
              <w:tab w:val="clear" w:pos="720"/>
              <w:tab w:val="right" w:pos="9631" w:leader="dot"/>
            </w:tabs>
            <w:bidi w:val="0"/>
            <w:ind w:left="284" w:right="0" w:hanging="0"/>
            <w:rPr>
              <w:lang w:val="en-US"/>
            </w:rPr>
          </w:pPr>
          <w:hyperlink w:anchor="_Toc46569681">
            <w:r>
              <w:rPr>
                <w:webHidden/>
              </w:rPr>
              <w:fldChar w:fldCharType="begin"/>
            </w:r>
            <w:r>
              <w:rPr>
                <w:webHidden/>
              </w:rPr>
              <w:instrText xml:space="preserve">PAGEREF _Toc46569681 \h</w:instrText>
            </w:r>
            <w:r>
              <w:rPr>
                <w:webHidden/>
              </w:rPr>
              <w:fldChar w:fldCharType="separate"/>
            </w:r>
            <w:r>
              <w:rPr>
                <w:webHidden/>
                <w:rStyle w:val="IndexLink"/>
                <w:lang w:val="en-US" w:eastAsia="en-US"/>
              </w:rPr>
              <w:t>ПОСТРОЕНИЕ ОБЩИНЫ</w:t>
              <w:tab/>
              <w:t>21</w:t>
            </w:r>
            <w:r>
              <w:rPr>
                <w:webHidden/>
              </w:rPr>
              <w:fldChar w:fldCharType="end"/>
            </w:r>
          </w:hyperlink>
        </w:p>
        <w:p>
          <w:pPr>
            <w:pStyle w:val="Contents2"/>
            <w:tabs>
              <w:tab w:val="clear" w:pos="720"/>
              <w:tab w:val="right" w:pos="9631" w:leader="dot"/>
            </w:tabs>
            <w:bidi w:val="0"/>
            <w:ind w:left="284" w:right="0" w:hanging="0"/>
            <w:rPr>
              <w:lang w:val="en-US"/>
            </w:rPr>
          </w:pPr>
          <w:hyperlink w:anchor="_Toc46569682">
            <w:r>
              <w:rPr>
                <w:webHidden/>
              </w:rPr>
              <w:fldChar w:fldCharType="begin"/>
            </w:r>
            <w:r>
              <w:rPr>
                <w:webHidden/>
              </w:rPr>
              <w:instrText xml:space="preserve">PAGEREF _Toc46569682 \h</w:instrText>
            </w:r>
            <w:r>
              <w:rPr>
                <w:webHidden/>
              </w:rPr>
              <w:fldChar w:fldCharType="separate"/>
            </w:r>
            <w:r>
              <w:rPr>
                <w:webHidden/>
                <w:rStyle w:val="IndexLink"/>
                <w:lang w:val="en-US" w:eastAsia="en-US"/>
              </w:rPr>
              <w:t>ДАЛЬНИЕ МИРЫ</w:t>
              <w:tab/>
              <w:t>22</w:t>
            </w:r>
            <w:r>
              <w:rPr>
                <w:webHidden/>
              </w:rPr>
              <w:fldChar w:fldCharType="end"/>
            </w:r>
          </w:hyperlink>
        </w:p>
        <w:p>
          <w:pPr>
            <w:pStyle w:val="Contents2"/>
            <w:tabs>
              <w:tab w:val="clear" w:pos="720"/>
              <w:tab w:val="right" w:pos="9631" w:leader="dot"/>
            </w:tabs>
            <w:bidi w:val="0"/>
            <w:ind w:left="284" w:right="0" w:hanging="0"/>
            <w:rPr>
              <w:lang w:val="en-US"/>
            </w:rPr>
          </w:pPr>
          <w:hyperlink w:anchor="_Toc46569683">
            <w:r>
              <w:rPr>
                <w:webHidden/>
              </w:rPr>
              <w:fldChar w:fldCharType="begin"/>
            </w:r>
            <w:r>
              <w:rPr>
                <w:webHidden/>
              </w:rPr>
              <w:instrText xml:space="preserve">PAGEREF _Toc46569683 \h</w:instrText>
            </w:r>
            <w:r>
              <w:rPr>
                <w:webHidden/>
              </w:rPr>
              <w:fldChar w:fldCharType="separate"/>
            </w:r>
            <w:r>
              <w:rPr>
                <w:webHidden/>
                <w:rStyle w:val="IndexLink"/>
                <w:lang w:val="en-US" w:eastAsia="en-US"/>
              </w:rPr>
              <w:t>СОТРУДНИЧЕСТВО С ДАЛЬНИМИ МИРАМИ</w:t>
              <w:tab/>
              <w:t>23</w:t>
            </w:r>
            <w:r>
              <w:rPr>
                <w:webHidden/>
              </w:rPr>
              <w:fldChar w:fldCharType="end"/>
            </w:r>
          </w:hyperlink>
        </w:p>
        <w:p>
          <w:pPr>
            <w:pStyle w:val="Contents2"/>
            <w:tabs>
              <w:tab w:val="clear" w:pos="720"/>
              <w:tab w:val="right" w:pos="9631" w:leader="dot"/>
            </w:tabs>
            <w:bidi w:val="0"/>
            <w:ind w:left="284" w:right="0" w:hanging="0"/>
            <w:rPr>
              <w:lang w:val="en-US"/>
            </w:rPr>
          </w:pPr>
          <w:hyperlink w:anchor="_Toc46569684">
            <w:r>
              <w:rPr>
                <w:webHidden/>
              </w:rPr>
              <w:fldChar w:fldCharType="begin"/>
            </w:r>
            <w:r>
              <w:rPr>
                <w:webHidden/>
              </w:rPr>
              <w:instrText xml:space="preserve">PAGEREF _Toc46569684 \h</w:instrText>
            </w:r>
            <w:r>
              <w:rPr>
                <w:webHidden/>
              </w:rPr>
              <w:fldChar w:fldCharType="separate"/>
            </w:r>
            <w:r>
              <w:rPr>
                <w:webHidden/>
                <w:rStyle w:val="IndexLink"/>
                <w:lang w:val="en-US" w:eastAsia="en-US"/>
              </w:rPr>
              <w:t>СТРАДАНИЯ</w:t>
              <w:tab/>
              <w:t>24</w:t>
            </w:r>
            <w:r>
              <w:rPr>
                <w:webHidden/>
              </w:rPr>
              <w:fldChar w:fldCharType="end"/>
            </w:r>
          </w:hyperlink>
        </w:p>
        <w:p>
          <w:pPr>
            <w:pStyle w:val="Contents2"/>
            <w:tabs>
              <w:tab w:val="clear" w:pos="720"/>
              <w:tab w:val="right" w:pos="9631" w:leader="dot"/>
            </w:tabs>
            <w:bidi w:val="0"/>
            <w:ind w:left="284" w:right="0" w:hanging="0"/>
            <w:rPr>
              <w:lang w:val="en-US"/>
            </w:rPr>
          </w:pPr>
          <w:hyperlink w:anchor="_Toc46569685">
            <w:r>
              <w:rPr>
                <w:webHidden/>
              </w:rPr>
              <w:fldChar w:fldCharType="begin"/>
            </w:r>
            <w:r>
              <w:rPr>
                <w:webHidden/>
              </w:rPr>
              <w:instrText xml:space="preserve">PAGEREF _Toc46569685 \h</w:instrText>
            </w:r>
            <w:r>
              <w:rPr>
                <w:webHidden/>
              </w:rPr>
              <w:fldChar w:fldCharType="separate"/>
            </w:r>
            <w:r>
              <w:rPr>
                <w:webHidden/>
                <w:rStyle w:val="IndexLink"/>
                <w:lang w:val="en-US" w:eastAsia="en-US"/>
              </w:rPr>
              <w:t>ВСТРЕЧИ</w:t>
              <w:tab/>
              <w:t>24</w:t>
            </w:r>
            <w:r>
              <w:rPr>
                <w:webHidden/>
              </w:rPr>
              <w:fldChar w:fldCharType="end"/>
            </w:r>
          </w:hyperlink>
        </w:p>
        <w:p>
          <w:pPr>
            <w:pStyle w:val="Contents2"/>
            <w:tabs>
              <w:tab w:val="clear" w:pos="720"/>
              <w:tab w:val="right" w:pos="9631" w:leader="dot"/>
            </w:tabs>
            <w:bidi w:val="0"/>
            <w:ind w:left="284" w:right="0" w:hanging="0"/>
            <w:rPr>
              <w:lang w:val="en-US"/>
            </w:rPr>
          </w:pPr>
          <w:hyperlink w:anchor="_Toc46569686">
            <w:r>
              <w:rPr>
                <w:webHidden/>
              </w:rPr>
              <w:fldChar w:fldCharType="begin"/>
            </w:r>
            <w:r>
              <w:rPr>
                <w:webHidden/>
              </w:rPr>
              <w:instrText xml:space="preserve">PAGEREF _Toc46569686 \h</w:instrText>
            </w:r>
            <w:r>
              <w:rPr>
                <w:webHidden/>
              </w:rPr>
              <w:fldChar w:fldCharType="separate"/>
            </w:r>
            <w:r>
              <w:rPr>
                <w:webHidden/>
                <w:rStyle w:val="IndexLink"/>
                <w:lang w:val="en-US" w:eastAsia="en-US"/>
              </w:rPr>
              <w:t>ГОНЕНИЯ</w:t>
              <w:tab/>
              <w:t>25</w:t>
            </w:r>
            <w:r>
              <w:rPr>
                <w:webHidden/>
              </w:rPr>
              <w:fldChar w:fldCharType="end"/>
            </w:r>
          </w:hyperlink>
        </w:p>
        <w:p>
          <w:pPr>
            <w:pStyle w:val="Contents2"/>
            <w:tabs>
              <w:tab w:val="clear" w:pos="720"/>
              <w:tab w:val="right" w:pos="9631" w:leader="dot"/>
            </w:tabs>
            <w:bidi w:val="0"/>
            <w:ind w:left="284" w:right="0" w:hanging="0"/>
            <w:rPr>
              <w:lang w:val="en-US"/>
            </w:rPr>
          </w:pPr>
          <w:hyperlink w:anchor="_Toc46569687">
            <w:r>
              <w:rPr>
                <w:webHidden/>
              </w:rPr>
              <w:fldChar w:fldCharType="begin"/>
            </w:r>
            <w:r>
              <w:rPr>
                <w:webHidden/>
              </w:rPr>
              <w:instrText xml:space="preserve">PAGEREF _Toc46569687 \h</w:instrText>
            </w:r>
            <w:r>
              <w:rPr>
                <w:webHidden/>
              </w:rPr>
              <w:fldChar w:fldCharType="separate"/>
            </w:r>
            <w:r>
              <w:rPr>
                <w:webHidden/>
                <w:rStyle w:val="IndexLink"/>
                <w:lang w:val="en-US" w:eastAsia="en-US"/>
              </w:rPr>
              <w:t>"РАДУЙТЕСЬ, ДЕТИ"</w:t>
              <w:tab/>
              <w:t>27</w:t>
            </w:r>
            <w:r>
              <w:rPr>
                <w:webHidden/>
              </w:rPr>
              <w:fldChar w:fldCharType="end"/>
            </w:r>
          </w:hyperlink>
        </w:p>
        <w:p>
          <w:pPr>
            <w:pStyle w:val="Contents2"/>
            <w:tabs>
              <w:tab w:val="clear" w:pos="720"/>
              <w:tab w:val="right" w:pos="9631" w:leader="dot"/>
            </w:tabs>
            <w:bidi w:val="0"/>
            <w:ind w:left="284" w:right="0" w:hanging="0"/>
            <w:rPr>
              <w:lang w:val="en-US"/>
            </w:rPr>
          </w:pPr>
          <w:hyperlink w:anchor="_Toc46569688">
            <w:r>
              <w:rPr>
                <w:webHidden/>
              </w:rPr>
              <w:fldChar w:fldCharType="begin"/>
            </w:r>
            <w:r>
              <w:rPr>
                <w:webHidden/>
              </w:rPr>
              <w:instrText xml:space="preserve">PAGEREF _Toc46569688 \h</w:instrText>
            </w:r>
            <w:r>
              <w:rPr>
                <w:webHidden/>
              </w:rPr>
              <w:fldChar w:fldCharType="separate"/>
            </w:r>
            <w:r>
              <w:rPr>
                <w:webHidden/>
                <w:rStyle w:val="IndexLink"/>
                <w:lang w:val="en-US" w:eastAsia="en-US"/>
              </w:rPr>
              <w:t>БЕРЕЖНОСТЬ К ДРУЗЬЯМ</w:t>
              <w:tab/>
              <w:t>27</w:t>
            </w:r>
            <w:r>
              <w:rPr>
                <w:webHidden/>
              </w:rPr>
              <w:fldChar w:fldCharType="end"/>
            </w:r>
          </w:hyperlink>
        </w:p>
        <w:p>
          <w:pPr>
            <w:pStyle w:val="Contents2"/>
            <w:tabs>
              <w:tab w:val="clear" w:pos="720"/>
              <w:tab w:val="right" w:pos="9631" w:leader="dot"/>
            </w:tabs>
            <w:bidi w:val="0"/>
            <w:ind w:left="284" w:right="0" w:hanging="0"/>
            <w:rPr>
              <w:lang w:val="en-US"/>
            </w:rPr>
          </w:pPr>
          <w:hyperlink w:anchor="_Toc46569689">
            <w:r>
              <w:rPr>
                <w:webHidden/>
              </w:rPr>
              <w:fldChar w:fldCharType="begin"/>
            </w:r>
            <w:r>
              <w:rPr>
                <w:webHidden/>
              </w:rPr>
              <w:instrText xml:space="preserve">PAGEREF _Toc46569689 \h</w:instrText>
            </w:r>
            <w:r>
              <w:rPr>
                <w:webHidden/>
              </w:rPr>
              <w:fldChar w:fldCharType="separate"/>
            </w:r>
            <w:r>
              <w:rPr>
                <w:webHidden/>
                <w:rStyle w:val="IndexLink"/>
                <w:lang w:val="en-US" w:eastAsia="en-US"/>
              </w:rPr>
              <w:t>КАРТИНЫ БУДУЩЕГО</w:t>
              <w:tab/>
              <w:t>28</w:t>
            </w:r>
            <w:r>
              <w:rPr>
                <w:webHidden/>
              </w:rPr>
              <w:fldChar w:fldCharType="end"/>
            </w:r>
          </w:hyperlink>
        </w:p>
        <w:p>
          <w:pPr>
            <w:pStyle w:val="Contents2"/>
            <w:tabs>
              <w:tab w:val="clear" w:pos="720"/>
              <w:tab w:val="right" w:pos="9631" w:leader="dot"/>
            </w:tabs>
            <w:bidi w:val="0"/>
            <w:ind w:left="284" w:right="0" w:hanging="0"/>
            <w:rPr>
              <w:lang w:val="en-US"/>
            </w:rPr>
          </w:pPr>
          <w:hyperlink w:anchor="_Toc46569690">
            <w:r>
              <w:rPr>
                <w:webHidden/>
              </w:rPr>
              <w:fldChar w:fldCharType="begin"/>
            </w:r>
            <w:r>
              <w:rPr>
                <w:webHidden/>
              </w:rPr>
              <w:instrText xml:space="preserve">PAGEREF _Toc46569690 \h</w:instrText>
            </w:r>
            <w:r>
              <w:rPr>
                <w:webHidden/>
              </w:rPr>
              <w:fldChar w:fldCharType="separate"/>
            </w:r>
            <w:r>
              <w:rPr>
                <w:webHidden/>
                <w:rStyle w:val="IndexLink"/>
                <w:lang w:val="en-US" w:eastAsia="en-US"/>
              </w:rPr>
              <w:t>КРАСОТА</w:t>
              <w:tab/>
              <w:t>29</w:t>
            </w:r>
            <w:r>
              <w:rPr>
                <w:webHidden/>
              </w:rPr>
              <w:fldChar w:fldCharType="end"/>
            </w:r>
          </w:hyperlink>
        </w:p>
        <w:p>
          <w:pPr>
            <w:pStyle w:val="Contents2"/>
            <w:tabs>
              <w:tab w:val="clear" w:pos="720"/>
              <w:tab w:val="right" w:pos="9631" w:leader="dot"/>
            </w:tabs>
            <w:bidi w:val="0"/>
            <w:ind w:left="284" w:right="0" w:hanging="0"/>
            <w:rPr>
              <w:lang w:val="en-US"/>
            </w:rPr>
          </w:pPr>
          <w:hyperlink w:anchor="_Toc46569691">
            <w:r>
              <w:rPr>
                <w:webHidden/>
              </w:rPr>
              <w:fldChar w:fldCharType="begin"/>
            </w:r>
            <w:r>
              <w:rPr>
                <w:webHidden/>
              </w:rPr>
              <w:instrText xml:space="preserve">PAGEREF _Toc46569691 \h</w:instrText>
            </w:r>
            <w:r>
              <w:rPr>
                <w:webHidden/>
              </w:rPr>
              <w:fldChar w:fldCharType="separate"/>
            </w:r>
            <w:r>
              <w:rPr>
                <w:webHidden/>
                <w:rStyle w:val="IndexLink"/>
                <w:lang w:val="en-US" w:eastAsia="en-US"/>
              </w:rPr>
              <w:t>СВЯЩЕННОЕ ЗВУЧАНИЕ</w:t>
              <w:tab/>
              <w:t>30</w:t>
            </w:r>
            <w:r>
              <w:rPr>
                <w:webHidden/>
              </w:rPr>
              <w:fldChar w:fldCharType="end"/>
            </w:r>
          </w:hyperlink>
        </w:p>
        <w:p>
          <w:pPr>
            <w:pStyle w:val="Contents2"/>
            <w:tabs>
              <w:tab w:val="clear" w:pos="720"/>
              <w:tab w:val="right" w:pos="9631" w:leader="dot"/>
            </w:tabs>
            <w:bidi w:val="0"/>
            <w:ind w:left="284" w:right="0" w:hanging="0"/>
            <w:rPr>
              <w:lang w:val="en-US"/>
            </w:rPr>
          </w:pPr>
          <w:hyperlink w:anchor="_Toc46569692">
            <w:r>
              <w:rPr>
                <w:webHidden/>
              </w:rPr>
              <w:fldChar w:fldCharType="begin"/>
            </w:r>
            <w:r>
              <w:rPr>
                <w:webHidden/>
              </w:rPr>
              <w:instrText xml:space="preserve">PAGEREF _Toc46569692 \h</w:instrText>
            </w:r>
            <w:r>
              <w:rPr>
                <w:webHidden/>
              </w:rPr>
              <w:fldChar w:fldCharType="separate"/>
            </w:r>
            <w:r>
              <w:rPr>
                <w:webHidden/>
                <w:rStyle w:val="IndexLink"/>
                <w:lang w:val="en-US" w:eastAsia="en-US"/>
              </w:rPr>
              <w:t>"НЕИЗБЕЖНОЕ"</w:t>
              <w:tab/>
              <w:t>31</w:t>
            </w:r>
            <w:r>
              <w:rPr>
                <w:webHidden/>
              </w:rPr>
              <w:fldChar w:fldCharType="end"/>
            </w:r>
          </w:hyperlink>
        </w:p>
        <w:p>
          <w:pPr>
            <w:pStyle w:val="Contents2"/>
            <w:tabs>
              <w:tab w:val="clear" w:pos="720"/>
              <w:tab w:val="right" w:pos="9631" w:leader="dot"/>
            </w:tabs>
            <w:bidi w:val="0"/>
            <w:ind w:left="284" w:right="0" w:hanging="0"/>
            <w:rPr>
              <w:lang w:val="en-US"/>
            </w:rPr>
          </w:pPr>
          <w:hyperlink w:anchor="_Toc46569693">
            <w:r>
              <w:rPr>
                <w:webHidden/>
              </w:rPr>
              <w:fldChar w:fldCharType="begin"/>
            </w:r>
            <w:r>
              <w:rPr>
                <w:webHidden/>
              </w:rPr>
              <w:instrText xml:space="preserve">PAGEREF _Toc46569693 \h</w:instrText>
            </w:r>
            <w:r>
              <w:rPr>
                <w:webHidden/>
              </w:rPr>
              <w:fldChar w:fldCharType="separate"/>
            </w:r>
            <w:r>
              <w:rPr>
                <w:webHidden/>
                <w:rStyle w:val="IndexLink"/>
                <w:lang w:val="en-US" w:eastAsia="en-US"/>
              </w:rPr>
              <w:t>СПАСЕТ ЛИ ОТРИЦАНИЕ?</w:t>
              <w:tab/>
              <w:t>31</w:t>
            </w:r>
            <w:r>
              <w:rPr>
                <w:webHidden/>
              </w:rPr>
              <w:fldChar w:fldCharType="end"/>
            </w:r>
          </w:hyperlink>
        </w:p>
        <w:p>
          <w:pPr>
            <w:pStyle w:val="Contents2"/>
            <w:tabs>
              <w:tab w:val="clear" w:pos="720"/>
              <w:tab w:val="right" w:pos="9631" w:leader="dot"/>
            </w:tabs>
            <w:bidi w:val="0"/>
            <w:ind w:left="284" w:right="0" w:hanging="0"/>
            <w:rPr>
              <w:lang w:val="en-US"/>
            </w:rPr>
          </w:pPr>
          <w:hyperlink w:anchor="_Toc46569694">
            <w:r>
              <w:rPr>
                <w:webHidden/>
              </w:rPr>
              <w:fldChar w:fldCharType="begin"/>
            </w:r>
            <w:r>
              <w:rPr>
                <w:webHidden/>
              </w:rPr>
              <w:instrText xml:space="preserve">PAGEREF _Toc46569694 \h</w:instrText>
            </w:r>
            <w:r>
              <w:rPr>
                <w:webHidden/>
              </w:rPr>
              <w:fldChar w:fldCharType="separate"/>
            </w:r>
            <w:r>
              <w:rPr>
                <w:webHidden/>
                <w:rStyle w:val="IndexLink"/>
                <w:lang w:val="en-US" w:eastAsia="en-US"/>
              </w:rPr>
              <w:t>ЦЕНТР ЛЕГКИХ</w:t>
              <w:tab/>
              <w:t>32</w:t>
            </w:r>
            <w:r>
              <w:rPr>
                <w:webHidden/>
              </w:rPr>
              <w:fldChar w:fldCharType="end"/>
            </w:r>
          </w:hyperlink>
        </w:p>
        <w:p>
          <w:pPr>
            <w:pStyle w:val="Contents2"/>
            <w:tabs>
              <w:tab w:val="clear" w:pos="720"/>
              <w:tab w:val="right" w:pos="9631" w:leader="dot"/>
            </w:tabs>
            <w:bidi w:val="0"/>
            <w:ind w:left="284" w:right="0" w:hanging="0"/>
            <w:rPr>
              <w:lang w:val="en-US"/>
            </w:rPr>
          </w:pPr>
          <w:hyperlink w:anchor="_Toc46569695">
            <w:r>
              <w:rPr>
                <w:webHidden/>
              </w:rPr>
              <w:fldChar w:fldCharType="begin"/>
            </w:r>
            <w:r>
              <w:rPr>
                <w:webHidden/>
              </w:rPr>
              <w:instrText xml:space="preserve">PAGEREF _Toc46569695 \h</w:instrText>
            </w:r>
            <w:r>
              <w:rPr>
                <w:webHidden/>
              </w:rPr>
              <w:fldChar w:fldCharType="separate"/>
            </w:r>
            <w:r>
              <w:rPr>
                <w:webHidden/>
                <w:rStyle w:val="IndexLink"/>
                <w:lang w:val="en-US" w:eastAsia="en-US"/>
              </w:rPr>
              <w:t>ЕСТЕСТВЕННЫЙ ПУТЬ</w:t>
              <w:tab/>
              <w:t>33</w:t>
            </w:r>
            <w:r>
              <w:rPr>
                <w:webHidden/>
              </w:rPr>
              <w:fldChar w:fldCharType="end"/>
            </w:r>
          </w:hyperlink>
        </w:p>
        <w:p>
          <w:pPr>
            <w:pStyle w:val="Contents2"/>
            <w:tabs>
              <w:tab w:val="clear" w:pos="720"/>
              <w:tab w:val="right" w:pos="9631" w:leader="dot"/>
            </w:tabs>
            <w:bidi w:val="0"/>
            <w:ind w:left="284" w:right="0" w:hanging="0"/>
            <w:rPr>
              <w:lang w:val="en-US"/>
            </w:rPr>
          </w:pPr>
          <w:hyperlink w:anchor="_Toc46569696">
            <w:r>
              <w:rPr>
                <w:webHidden/>
              </w:rPr>
              <w:fldChar w:fldCharType="begin"/>
            </w:r>
            <w:r>
              <w:rPr>
                <w:webHidden/>
              </w:rPr>
              <w:instrText xml:space="preserve">PAGEREF _Toc46569696 \h</w:instrText>
            </w:r>
            <w:r>
              <w:rPr>
                <w:webHidden/>
              </w:rPr>
              <w:fldChar w:fldCharType="separate"/>
            </w:r>
            <w:r>
              <w:rPr>
                <w:webHidden/>
                <w:rStyle w:val="IndexLink"/>
                <w:lang w:val="en-US" w:eastAsia="en-US"/>
              </w:rPr>
              <w:t>ОЩУЩЕНИЯ</w:t>
              <w:tab/>
              <w:t>34</w:t>
            </w:r>
            <w:r>
              <w:rPr>
                <w:webHidden/>
              </w:rPr>
              <w:fldChar w:fldCharType="end"/>
            </w:r>
          </w:hyperlink>
        </w:p>
        <w:p>
          <w:pPr>
            <w:pStyle w:val="Contents2"/>
            <w:tabs>
              <w:tab w:val="clear" w:pos="720"/>
              <w:tab w:val="right" w:pos="9631" w:leader="dot"/>
            </w:tabs>
            <w:bidi w:val="0"/>
            <w:ind w:left="284" w:right="0" w:hanging="0"/>
            <w:rPr>
              <w:lang w:val="en-US"/>
            </w:rPr>
          </w:pPr>
          <w:hyperlink w:anchor="_Toc46569697">
            <w:r>
              <w:rPr>
                <w:webHidden/>
              </w:rPr>
              <w:fldChar w:fldCharType="begin"/>
            </w:r>
            <w:r>
              <w:rPr>
                <w:webHidden/>
              </w:rPr>
              <w:instrText xml:space="preserve">PAGEREF _Toc46569697 \h</w:instrText>
            </w:r>
            <w:r>
              <w:rPr>
                <w:webHidden/>
              </w:rPr>
              <w:fldChar w:fldCharType="separate"/>
            </w:r>
            <w:r>
              <w:rPr>
                <w:webHidden/>
                <w:rStyle w:val="IndexLink"/>
                <w:lang w:val="en-US" w:eastAsia="en-US"/>
              </w:rPr>
              <w:t>СУД СЕРДЦА</w:t>
              <w:tab/>
              <w:t>35</w:t>
            </w:r>
            <w:r>
              <w:rPr>
                <w:webHidden/>
              </w:rPr>
              <w:fldChar w:fldCharType="end"/>
            </w:r>
          </w:hyperlink>
        </w:p>
        <w:p>
          <w:pPr>
            <w:pStyle w:val="Contents2"/>
            <w:tabs>
              <w:tab w:val="clear" w:pos="720"/>
              <w:tab w:val="right" w:pos="9631" w:leader="dot"/>
            </w:tabs>
            <w:bidi w:val="0"/>
            <w:ind w:left="284" w:right="0" w:hanging="0"/>
            <w:rPr>
              <w:lang w:val="en-US"/>
            </w:rPr>
          </w:pPr>
          <w:hyperlink w:anchor="_Toc46569698">
            <w:r>
              <w:rPr>
                <w:webHidden/>
              </w:rPr>
              <w:fldChar w:fldCharType="begin"/>
            </w:r>
            <w:r>
              <w:rPr>
                <w:webHidden/>
              </w:rPr>
              <w:instrText xml:space="preserve">PAGEREF _Toc46569698 \h</w:instrText>
            </w:r>
            <w:r>
              <w:rPr>
                <w:webHidden/>
              </w:rPr>
              <w:fldChar w:fldCharType="separate"/>
            </w:r>
            <w:r>
              <w:rPr>
                <w:webHidden/>
                <w:rStyle w:val="IndexLink"/>
                <w:lang w:val="en-US" w:eastAsia="en-US"/>
              </w:rPr>
              <w:t>ЕЩЕ О МОЛИТВЕ</w:t>
              <w:tab/>
              <w:t>35</w:t>
            </w:r>
            <w:r>
              <w:rPr>
                <w:webHidden/>
              </w:rPr>
              <w:fldChar w:fldCharType="end"/>
            </w:r>
          </w:hyperlink>
        </w:p>
        <w:p>
          <w:pPr>
            <w:pStyle w:val="Contents2"/>
            <w:tabs>
              <w:tab w:val="clear" w:pos="720"/>
              <w:tab w:val="right" w:pos="9631" w:leader="dot"/>
            </w:tabs>
            <w:bidi w:val="0"/>
            <w:ind w:left="284" w:right="0" w:hanging="0"/>
            <w:rPr>
              <w:lang w:val="en-US"/>
            </w:rPr>
          </w:pPr>
          <w:hyperlink w:anchor="_Toc46569699">
            <w:r>
              <w:rPr>
                <w:webHidden/>
              </w:rPr>
              <w:fldChar w:fldCharType="begin"/>
            </w:r>
            <w:r>
              <w:rPr>
                <w:webHidden/>
              </w:rPr>
              <w:instrText xml:space="preserve">PAGEREF _Toc46569699 \h</w:instrText>
            </w:r>
            <w:r>
              <w:rPr>
                <w:webHidden/>
              </w:rPr>
              <w:fldChar w:fldCharType="separate"/>
            </w:r>
            <w:r>
              <w:rPr>
                <w:webHidden/>
                <w:rStyle w:val="IndexLink"/>
                <w:lang w:val="en-US" w:eastAsia="en-US"/>
              </w:rPr>
              <w:t>ПЕВЕЦ ВЫСШЕЙ ЖИЗНИ</w:t>
              <w:tab/>
              <w:t>36</w:t>
            </w:r>
            <w:r>
              <w:rPr>
                <w:webHidden/>
              </w:rPr>
              <w:fldChar w:fldCharType="end"/>
            </w:r>
          </w:hyperlink>
        </w:p>
        <w:p>
          <w:pPr>
            <w:pStyle w:val="Contents2"/>
            <w:tabs>
              <w:tab w:val="clear" w:pos="720"/>
              <w:tab w:val="right" w:pos="9631" w:leader="dot"/>
            </w:tabs>
            <w:bidi w:val="0"/>
            <w:ind w:left="284" w:right="0" w:hanging="0"/>
            <w:rPr>
              <w:lang w:val="en-US"/>
            </w:rPr>
          </w:pPr>
          <w:hyperlink w:anchor="_Toc46569700">
            <w:r>
              <w:rPr>
                <w:webHidden/>
              </w:rPr>
              <w:fldChar w:fldCharType="begin"/>
            </w:r>
            <w:r>
              <w:rPr>
                <w:webHidden/>
              </w:rPr>
              <w:instrText xml:space="preserve">PAGEREF _Toc46569700 \h</w:instrText>
            </w:r>
            <w:r>
              <w:rPr>
                <w:webHidden/>
              </w:rPr>
              <w:fldChar w:fldCharType="separate"/>
            </w:r>
            <w:r>
              <w:rPr>
                <w:webHidden/>
                <w:rStyle w:val="IndexLink"/>
                <w:lang w:val="en-US" w:eastAsia="en-US"/>
              </w:rPr>
              <w:t>ПОЗНАЙ САМОГО СЕБЯ</w:t>
              <w:tab/>
              <w:t>37</w:t>
            </w:r>
            <w:r>
              <w:rPr>
                <w:webHidden/>
              </w:rPr>
              <w:fldChar w:fldCharType="end"/>
            </w:r>
          </w:hyperlink>
        </w:p>
        <w:p>
          <w:pPr>
            <w:pStyle w:val="Contents2"/>
            <w:tabs>
              <w:tab w:val="clear" w:pos="720"/>
              <w:tab w:val="right" w:pos="9631" w:leader="dot"/>
            </w:tabs>
            <w:bidi w:val="0"/>
            <w:ind w:left="284" w:right="0" w:hanging="0"/>
            <w:rPr>
              <w:lang w:val="en-US"/>
            </w:rPr>
          </w:pPr>
          <w:hyperlink w:anchor="_Toc46569701">
            <w:r>
              <w:rPr>
                <w:webHidden/>
              </w:rPr>
              <w:fldChar w:fldCharType="begin"/>
            </w:r>
            <w:r>
              <w:rPr>
                <w:webHidden/>
              </w:rPr>
              <w:instrText xml:space="preserve">PAGEREF _Toc46569701 \h</w:instrText>
            </w:r>
            <w:r>
              <w:rPr>
                <w:webHidden/>
              </w:rPr>
              <w:fldChar w:fldCharType="separate"/>
            </w:r>
            <w:r>
              <w:rPr>
                <w:webHidden/>
                <w:rStyle w:val="IndexLink"/>
                <w:lang w:val="en-US" w:eastAsia="en-US"/>
              </w:rPr>
              <w:t>НАБЛЮДЕНИЯ ЖИЗНИ</w:t>
              <w:tab/>
              <w:t>43</w:t>
            </w:r>
            <w:r>
              <w:rPr>
                <w:webHidden/>
              </w:rPr>
              <w:fldChar w:fldCharType="end"/>
            </w:r>
          </w:hyperlink>
        </w:p>
        <w:p>
          <w:pPr>
            <w:pStyle w:val="Contents2"/>
            <w:tabs>
              <w:tab w:val="clear" w:pos="720"/>
              <w:tab w:val="right" w:pos="9631" w:leader="dot"/>
            </w:tabs>
            <w:bidi w:val="0"/>
            <w:ind w:left="284" w:right="0" w:hanging="0"/>
            <w:rPr>
              <w:lang w:val="en-US"/>
            </w:rPr>
          </w:pPr>
          <w:hyperlink w:anchor="_Toc46569702">
            <w:r>
              <w:rPr>
                <w:webHidden/>
              </w:rPr>
              <w:fldChar w:fldCharType="begin"/>
            </w:r>
            <w:r>
              <w:rPr>
                <w:webHidden/>
              </w:rPr>
              <w:instrText xml:space="preserve">PAGEREF _Toc46569702 \h</w:instrText>
            </w:r>
            <w:r>
              <w:rPr>
                <w:webHidden/>
              </w:rPr>
              <w:fldChar w:fldCharType="separate"/>
            </w:r>
            <w:r>
              <w:rPr>
                <w:webHidden/>
                <w:rStyle w:val="IndexLink"/>
                <w:lang w:val="en-US" w:eastAsia="en-US"/>
              </w:rPr>
              <w:t>НАБЛЮДЕНИЕ ЗА СОБОЙ</w:t>
              <w:tab/>
              <w:t>44</w:t>
            </w:r>
            <w:r>
              <w:rPr>
                <w:webHidden/>
              </w:rPr>
              <w:fldChar w:fldCharType="end"/>
            </w:r>
          </w:hyperlink>
        </w:p>
        <w:p>
          <w:pPr>
            <w:pStyle w:val="Contents2"/>
            <w:tabs>
              <w:tab w:val="clear" w:pos="720"/>
              <w:tab w:val="right" w:pos="9631" w:leader="dot"/>
            </w:tabs>
            <w:bidi w:val="0"/>
            <w:ind w:left="284" w:right="0" w:hanging="0"/>
            <w:rPr>
              <w:lang w:val="en-US"/>
            </w:rPr>
          </w:pPr>
          <w:hyperlink w:anchor="_Toc46569703">
            <w:r>
              <w:rPr>
                <w:webHidden/>
              </w:rPr>
              <w:fldChar w:fldCharType="begin"/>
            </w:r>
            <w:r>
              <w:rPr>
                <w:webHidden/>
              </w:rPr>
              <w:instrText xml:space="preserve">PAGEREF _Toc46569703 \h</w:instrText>
            </w:r>
            <w:r>
              <w:rPr>
                <w:webHidden/>
              </w:rPr>
              <w:fldChar w:fldCharType="separate"/>
            </w:r>
            <w:r>
              <w:rPr>
                <w:webHidden/>
                <w:rStyle w:val="IndexLink"/>
                <w:lang w:val="en-US" w:eastAsia="en-US"/>
              </w:rPr>
              <w:t>ИСКУШЕНИЯ</w:t>
              <w:tab/>
              <w:t>45</w:t>
            </w:r>
            <w:r>
              <w:rPr>
                <w:webHidden/>
              </w:rPr>
              <w:fldChar w:fldCharType="end"/>
            </w:r>
          </w:hyperlink>
        </w:p>
        <w:p>
          <w:pPr>
            <w:pStyle w:val="Contents2"/>
            <w:tabs>
              <w:tab w:val="clear" w:pos="720"/>
              <w:tab w:val="right" w:pos="9631" w:leader="dot"/>
            </w:tabs>
            <w:bidi w:val="0"/>
            <w:ind w:left="284" w:right="0" w:hanging="0"/>
            <w:rPr>
              <w:lang w:val="en-US"/>
            </w:rPr>
          </w:pPr>
          <w:hyperlink w:anchor="_Toc46569704">
            <w:r>
              <w:rPr>
                <w:webHidden/>
              </w:rPr>
              <w:fldChar w:fldCharType="begin"/>
            </w:r>
            <w:r>
              <w:rPr>
                <w:webHidden/>
              </w:rPr>
              <w:instrText xml:space="preserve">PAGEREF _Toc46569704 \h</w:instrText>
            </w:r>
            <w:r>
              <w:rPr>
                <w:webHidden/>
              </w:rPr>
              <w:fldChar w:fldCharType="separate"/>
            </w:r>
            <w:r>
              <w:rPr>
                <w:webHidden/>
                <w:rStyle w:val="IndexLink"/>
                <w:lang w:val="en-US" w:eastAsia="en-US"/>
              </w:rPr>
              <w:t>ЧЕЛОВЕЧЕСКАЯ МОЩЬ</w:t>
              <w:tab/>
              <w:t>46</w:t>
            </w:r>
            <w:r>
              <w:rPr>
                <w:webHidden/>
              </w:rPr>
              <w:fldChar w:fldCharType="end"/>
            </w:r>
          </w:hyperlink>
        </w:p>
        <w:p>
          <w:pPr>
            <w:pStyle w:val="Contents2"/>
            <w:tabs>
              <w:tab w:val="clear" w:pos="720"/>
              <w:tab w:val="right" w:pos="9631" w:leader="dot"/>
            </w:tabs>
            <w:bidi w:val="0"/>
            <w:ind w:left="284" w:right="0" w:hanging="0"/>
            <w:rPr>
              <w:lang w:val="en-US"/>
            </w:rPr>
          </w:pPr>
          <w:hyperlink w:anchor="_Toc46569705">
            <w:r>
              <w:rPr>
                <w:webHidden/>
              </w:rPr>
              <w:fldChar w:fldCharType="begin"/>
            </w:r>
            <w:r>
              <w:rPr>
                <w:webHidden/>
              </w:rPr>
              <w:instrText xml:space="preserve">PAGEREF _Toc46569705 \h</w:instrText>
            </w:r>
            <w:r>
              <w:rPr>
                <w:webHidden/>
              </w:rPr>
              <w:fldChar w:fldCharType="separate"/>
            </w:r>
            <w:r>
              <w:rPr>
                <w:webHidden/>
                <w:rStyle w:val="IndexLink"/>
                <w:lang w:val="en-US" w:eastAsia="en-US"/>
              </w:rPr>
              <w:t>ДОВОЛЬСТВО ИМЕЮЩИМСЯ</w:t>
              <w:tab/>
              <w:t>48</w:t>
            </w:r>
            <w:r>
              <w:rPr>
                <w:webHidden/>
              </w:rPr>
              <w:fldChar w:fldCharType="end"/>
            </w:r>
          </w:hyperlink>
        </w:p>
        <w:p>
          <w:pPr>
            <w:pStyle w:val="Contents2"/>
            <w:tabs>
              <w:tab w:val="clear" w:pos="720"/>
              <w:tab w:val="right" w:pos="9631" w:leader="dot"/>
            </w:tabs>
            <w:bidi w:val="0"/>
            <w:ind w:left="284" w:right="0" w:hanging="0"/>
            <w:rPr>
              <w:lang w:val="en-US"/>
            </w:rPr>
          </w:pPr>
          <w:hyperlink w:anchor="_Toc46569706">
            <w:r>
              <w:rPr>
                <w:webHidden/>
              </w:rPr>
              <w:fldChar w:fldCharType="begin"/>
            </w:r>
            <w:r>
              <w:rPr>
                <w:webHidden/>
              </w:rPr>
              <w:instrText xml:space="preserve">PAGEREF _Toc46569706 \h</w:instrText>
            </w:r>
            <w:r>
              <w:rPr>
                <w:webHidden/>
              </w:rPr>
              <w:fldChar w:fldCharType="separate"/>
            </w:r>
            <w:r>
              <w:rPr>
                <w:webHidden/>
                <w:rStyle w:val="IndexLink"/>
                <w:lang w:val="en-US" w:eastAsia="en-US"/>
              </w:rPr>
              <w:t>САМОМНЕНИЕ</w:t>
              <w:tab/>
              <w:t>49</w:t>
            </w:r>
            <w:r>
              <w:rPr>
                <w:webHidden/>
              </w:rPr>
              <w:fldChar w:fldCharType="end"/>
            </w:r>
          </w:hyperlink>
        </w:p>
        <w:p>
          <w:pPr>
            <w:pStyle w:val="Contents2"/>
            <w:tabs>
              <w:tab w:val="clear" w:pos="720"/>
              <w:tab w:val="right" w:pos="9631" w:leader="dot"/>
            </w:tabs>
            <w:bidi w:val="0"/>
            <w:ind w:left="284" w:right="0" w:hanging="0"/>
            <w:rPr>
              <w:lang w:val="en-US"/>
            </w:rPr>
          </w:pPr>
          <w:hyperlink w:anchor="_Toc46569707">
            <w:r>
              <w:rPr>
                <w:webHidden/>
              </w:rPr>
              <w:fldChar w:fldCharType="begin"/>
            </w:r>
            <w:r>
              <w:rPr>
                <w:webHidden/>
              </w:rPr>
              <w:instrText xml:space="preserve">PAGEREF _Toc46569707 \h</w:instrText>
            </w:r>
            <w:r>
              <w:rPr>
                <w:webHidden/>
              </w:rPr>
              <w:fldChar w:fldCharType="separate"/>
            </w:r>
            <w:r>
              <w:rPr>
                <w:webHidden/>
                <w:rStyle w:val="IndexLink"/>
                <w:lang w:val="en-US" w:eastAsia="en-US"/>
              </w:rPr>
              <w:t>ДНЕВНИКИ</w:t>
              <w:tab/>
              <w:t>52</w:t>
            </w:r>
            <w:r>
              <w:rPr>
                <w:webHidden/>
              </w:rPr>
              <w:fldChar w:fldCharType="end"/>
            </w:r>
          </w:hyperlink>
        </w:p>
        <w:p>
          <w:pPr>
            <w:pStyle w:val="Contents2"/>
            <w:tabs>
              <w:tab w:val="clear" w:pos="720"/>
              <w:tab w:val="right" w:pos="9631" w:leader="dot"/>
            </w:tabs>
            <w:bidi w:val="0"/>
            <w:ind w:left="284" w:right="0" w:hanging="0"/>
            <w:rPr>
              <w:lang w:val="en-US"/>
            </w:rPr>
          </w:pPr>
          <w:hyperlink w:anchor="_Toc46569708">
            <w:r>
              <w:rPr>
                <w:webHidden/>
              </w:rPr>
              <w:fldChar w:fldCharType="begin"/>
            </w:r>
            <w:r>
              <w:rPr>
                <w:webHidden/>
              </w:rPr>
              <w:instrText xml:space="preserve">PAGEREF _Toc46569708 \h</w:instrText>
            </w:r>
            <w:r>
              <w:rPr>
                <w:webHidden/>
              </w:rPr>
              <w:fldChar w:fldCharType="separate"/>
            </w:r>
            <w:r>
              <w:rPr>
                <w:webHidden/>
                <w:rStyle w:val="IndexLink"/>
                <w:lang w:val="en-US" w:eastAsia="en-US"/>
              </w:rPr>
              <w:t>СОМНЕНИЕ</w:t>
              <w:tab/>
              <w:t>54</w:t>
            </w:r>
            <w:r>
              <w:rPr>
                <w:webHidden/>
              </w:rPr>
              <w:fldChar w:fldCharType="end"/>
            </w:r>
          </w:hyperlink>
        </w:p>
        <w:p>
          <w:pPr>
            <w:pStyle w:val="Contents2"/>
            <w:tabs>
              <w:tab w:val="clear" w:pos="720"/>
              <w:tab w:val="right" w:pos="9631" w:leader="dot"/>
            </w:tabs>
            <w:bidi w:val="0"/>
            <w:ind w:left="284" w:right="0" w:hanging="0"/>
            <w:rPr>
              <w:lang w:val="en-US"/>
            </w:rPr>
          </w:pPr>
          <w:hyperlink w:anchor="_Toc46569709">
            <w:r>
              <w:rPr>
                <w:webHidden/>
              </w:rPr>
              <w:fldChar w:fldCharType="begin"/>
            </w:r>
            <w:r>
              <w:rPr>
                <w:webHidden/>
              </w:rPr>
              <w:instrText xml:space="preserve">PAGEREF _Toc46569709 \h</w:instrText>
            </w:r>
            <w:r>
              <w:rPr>
                <w:webHidden/>
              </w:rPr>
              <w:fldChar w:fldCharType="separate"/>
            </w:r>
            <w:r>
              <w:rPr>
                <w:webHidden/>
                <w:rStyle w:val="IndexLink"/>
                <w:lang w:val="en-US" w:eastAsia="en-US"/>
              </w:rPr>
              <w:t>"ГЛОРИЯ МУНДИ"</w:t>
              <w:tab/>
              <w:t>55</w:t>
            </w:r>
            <w:r>
              <w:rPr>
                <w:webHidden/>
              </w:rPr>
              <w:fldChar w:fldCharType="end"/>
            </w:r>
          </w:hyperlink>
        </w:p>
        <w:p>
          <w:pPr>
            <w:pStyle w:val="Contents2"/>
            <w:tabs>
              <w:tab w:val="clear" w:pos="720"/>
              <w:tab w:val="right" w:pos="9631" w:leader="dot"/>
            </w:tabs>
            <w:bidi w:val="0"/>
            <w:ind w:left="284" w:right="0" w:hanging="0"/>
            <w:rPr>
              <w:lang w:val="en-US"/>
            </w:rPr>
          </w:pPr>
          <w:hyperlink w:anchor="_Toc46569710">
            <w:r>
              <w:rPr>
                <w:webHidden/>
              </w:rPr>
              <w:fldChar w:fldCharType="begin"/>
            </w:r>
            <w:r>
              <w:rPr>
                <w:webHidden/>
              </w:rPr>
              <w:instrText xml:space="preserve">PAGEREF _Toc46569710 \h</w:instrText>
            </w:r>
            <w:r>
              <w:rPr>
                <w:webHidden/>
              </w:rPr>
              <w:fldChar w:fldCharType="separate"/>
            </w:r>
            <w:r>
              <w:rPr>
                <w:webHidden/>
                <w:rStyle w:val="IndexLink"/>
                <w:lang w:val="en-US" w:eastAsia="en-US"/>
              </w:rPr>
              <w:t>САМООТВЕРЖЕННОСТЬ</w:t>
              <w:tab/>
              <w:t>56</w:t>
            </w:r>
            <w:r>
              <w:rPr>
                <w:webHidden/>
              </w:rPr>
              <w:fldChar w:fldCharType="end"/>
            </w:r>
          </w:hyperlink>
        </w:p>
        <w:p>
          <w:pPr>
            <w:pStyle w:val="Contents2"/>
            <w:tabs>
              <w:tab w:val="clear" w:pos="720"/>
              <w:tab w:val="right" w:pos="9631" w:leader="dot"/>
            </w:tabs>
            <w:bidi w:val="0"/>
            <w:ind w:left="284" w:right="0" w:hanging="0"/>
            <w:rPr>
              <w:lang w:val="en-US"/>
            </w:rPr>
          </w:pPr>
          <w:hyperlink w:anchor="_Toc46569711">
            <w:r>
              <w:rPr>
                <w:webHidden/>
              </w:rPr>
              <w:fldChar w:fldCharType="begin"/>
            </w:r>
            <w:r>
              <w:rPr>
                <w:webHidden/>
              </w:rPr>
              <w:instrText xml:space="preserve">PAGEREF _Toc46569711 \h</w:instrText>
            </w:r>
            <w:r>
              <w:rPr>
                <w:webHidden/>
              </w:rPr>
              <w:fldChar w:fldCharType="separate"/>
            </w:r>
            <w:r>
              <w:rPr>
                <w:webHidden/>
                <w:rStyle w:val="IndexLink"/>
                <w:lang w:val="en-US" w:eastAsia="en-US"/>
              </w:rPr>
              <w:t>САМОУБИЙСТВО</w:t>
              <w:tab/>
              <w:t>57</w:t>
            </w:r>
            <w:r>
              <w:rPr>
                <w:webHidden/>
              </w:rPr>
              <w:fldChar w:fldCharType="end"/>
            </w:r>
          </w:hyperlink>
        </w:p>
        <w:p>
          <w:pPr>
            <w:pStyle w:val="Contents2"/>
            <w:tabs>
              <w:tab w:val="clear" w:pos="720"/>
              <w:tab w:val="right" w:pos="9631" w:leader="dot"/>
            </w:tabs>
            <w:bidi w:val="0"/>
            <w:ind w:left="284" w:right="0" w:hanging="0"/>
            <w:rPr>
              <w:lang w:val="en-US"/>
            </w:rPr>
          </w:pPr>
          <w:hyperlink w:anchor="_Toc46569712">
            <w:r>
              <w:rPr>
                <w:webHidden/>
              </w:rPr>
              <w:fldChar w:fldCharType="begin"/>
            </w:r>
            <w:r>
              <w:rPr>
                <w:webHidden/>
              </w:rPr>
              <w:instrText xml:space="preserve">PAGEREF _Toc46569712 \h</w:instrText>
            </w:r>
            <w:r>
              <w:rPr>
                <w:webHidden/>
              </w:rPr>
              <w:fldChar w:fldCharType="separate"/>
            </w:r>
            <w:r>
              <w:rPr>
                <w:webHidden/>
                <w:rStyle w:val="IndexLink"/>
                <w:lang w:val="en-US" w:eastAsia="en-US"/>
              </w:rPr>
              <w:t>ТОРЖЕСТВЕННОСТЬ</w:t>
              <w:tab/>
              <w:t>58</w:t>
            </w:r>
            <w:r>
              <w:rPr>
                <w:webHidden/>
              </w:rPr>
              <w:fldChar w:fldCharType="end"/>
            </w:r>
          </w:hyperlink>
        </w:p>
        <w:p>
          <w:pPr>
            <w:pStyle w:val="Contents2"/>
            <w:tabs>
              <w:tab w:val="clear" w:pos="720"/>
              <w:tab w:val="right" w:pos="9631" w:leader="dot"/>
            </w:tabs>
            <w:bidi w:val="0"/>
            <w:ind w:left="284" w:right="0" w:hanging="0"/>
            <w:rPr>
              <w:lang w:val="en-US"/>
            </w:rPr>
          </w:pPr>
          <w:hyperlink w:anchor="_Toc46569713">
            <w:r>
              <w:rPr>
                <w:webHidden/>
              </w:rPr>
              <w:fldChar w:fldCharType="begin"/>
            </w:r>
            <w:r>
              <w:rPr>
                <w:webHidden/>
              </w:rPr>
              <w:instrText xml:space="preserve">PAGEREF _Toc46569713 \h</w:instrText>
            </w:r>
            <w:r>
              <w:rPr>
                <w:webHidden/>
              </w:rPr>
              <w:fldChar w:fldCharType="separate"/>
            </w:r>
            <w:r>
              <w:rPr>
                <w:webHidden/>
                <w:rStyle w:val="IndexLink"/>
                <w:lang w:val="en-US" w:eastAsia="en-US"/>
              </w:rPr>
              <w:t>ДВИГАТЕЛИ</w:t>
              <w:tab/>
              <w:t>59</w:t>
            </w:r>
            <w:r>
              <w:rPr>
                <w:webHidden/>
              </w:rPr>
              <w:fldChar w:fldCharType="end"/>
            </w:r>
          </w:hyperlink>
        </w:p>
        <w:p>
          <w:pPr>
            <w:pStyle w:val="Contents2"/>
            <w:tabs>
              <w:tab w:val="clear" w:pos="720"/>
              <w:tab w:val="right" w:pos="9631" w:leader="dot"/>
            </w:tabs>
            <w:bidi w:val="0"/>
            <w:ind w:left="284" w:right="0" w:hanging="0"/>
            <w:rPr>
              <w:lang w:val="en-US"/>
            </w:rPr>
          </w:pPr>
          <w:hyperlink w:anchor="_Toc46569714">
            <w:r>
              <w:rPr>
                <w:webHidden/>
              </w:rPr>
              <w:fldChar w:fldCharType="begin"/>
            </w:r>
            <w:r>
              <w:rPr>
                <w:webHidden/>
              </w:rPr>
              <w:instrText xml:space="preserve">PAGEREF _Toc46569714 \h</w:instrText>
            </w:r>
            <w:r>
              <w:rPr>
                <w:webHidden/>
              </w:rPr>
              <w:fldChar w:fldCharType="separate"/>
            </w:r>
            <w:r>
              <w:rPr>
                <w:webHidden/>
                <w:rStyle w:val="IndexLink"/>
                <w:lang w:val="en-US" w:eastAsia="en-US"/>
              </w:rPr>
              <w:t>ЗАПИСИ</w:t>
              <w:tab/>
              <w:t>60</w:t>
            </w:r>
            <w:r>
              <w:rPr>
                <w:webHidden/>
              </w:rPr>
              <w:fldChar w:fldCharType="end"/>
            </w:r>
          </w:hyperlink>
        </w:p>
        <w:p>
          <w:pPr>
            <w:pStyle w:val="Contents2"/>
            <w:tabs>
              <w:tab w:val="clear" w:pos="720"/>
              <w:tab w:val="right" w:pos="9631" w:leader="dot"/>
            </w:tabs>
            <w:bidi w:val="0"/>
            <w:ind w:left="284" w:right="0" w:hanging="0"/>
            <w:rPr>
              <w:lang w:val="en-US"/>
            </w:rPr>
          </w:pPr>
          <w:hyperlink w:anchor="_Toc46569715">
            <w:r>
              <w:rPr>
                <w:webHidden/>
              </w:rPr>
              <w:fldChar w:fldCharType="begin"/>
            </w:r>
            <w:r>
              <w:rPr>
                <w:webHidden/>
              </w:rPr>
              <w:instrText xml:space="preserve">PAGEREF _Toc46569715 \h</w:instrText>
            </w:r>
            <w:r>
              <w:rPr>
                <w:webHidden/>
              </w:rPr>
              <w:fldChar w:fldCharType="separate"/>
            </w:r>
            <w:r>
              <w:rPr>
                <w:webHidden/>
                <w:rStyle w:val="IndexLink"/>
                <w:lang w:val="en-US" w:eastAsia="en-US"/>
              </w:rPr>
              <w:t>ЕЩЕ О ЗАПИСЯХ</w:t>
              <w:tab/>
              <w:t>62</w:t>
            </w:r>
            <w:r>
              <w:rPr>
                <w:webHidden/>
              </w:rPr>
              <w:fldChar w:fldCharType="end"/>
            </w:r>
          </w:hyperlink>
        </w:p>
        <w:p>
          <w:pPr>
            <w:pStyle w:val="Contents2"/>
            <w:tabs>
              <w:tab w:val="clear" w:pos="720"/>
              <w:tab w:val="right" w:pos="9631" w:leader="dot"/>
            </w:tabs>
            <w:bidi w:val="0"/>
            <w:ind w:left="284" w:right="0" w:hanging="0"/>
            <w:rPr>
              <w:lang w:val="en-US"/>
            </w:rPr>
          </w:pPr>
          <w:hyperlink w:anchor="_Toc46569716">
            <w:r>
              <w:rPr>
                <w:webHidden/>
              </w:rPr>
              <w:fldChar w:fldCharType="begin"/>
            </w:r>
            <w:r>
              <w:rPr>
                <w:webHidden/>
              </w:rPr>
              <w:instrText xml:space="preserve">PAGEREF _Toc46569716 \h</w:instrText>
            </w:r>
            <w:r>
              <w:rPr>
                <w:webHidden/>
              </w:rPr>
              <w:fldChar w:fldCharType="separate"/>
            </w:r>
            <w:r>
              <w:rPr>
                <w:webHidden/>
                <w:rStyle w:val="IndexLink"/>
                <w:lang w:val="en-US" w:eastAsia="en-US"/>
              </w:rPr>
              <w:t>БИТВА ШУМИТ</w:t>
              <w:tab/>
              <w:t>63</w:t>
            </w:r>
            <w:r>
              <w:rPr>
                <w:webHidden/>
              </w:rPr>
              <w:fldChar w:fldCharType="end"/>
            </w:r>
          </w:hyperlink>
        </w:p>
        <w:p>
          <w:pPr>
            <w:pStyle w:val="Contents2"/>
            <w:tabs>
              <w:tab w:val="clear" w:pos="720"/>
              <w:tab w:val="right" w:pos="9631" w:leader="dot"/>
            </w:tabs>
            <w:bidi w:val="0"/>
            <w:ind w:left="284" w:right="0" w:hanging="0"/>
            <w:rPr>
              <w:lang w:val="en-US"/>
            </w:rPr>
          </w:pPr>
          <w:hyperlink w:anchor="_Toc46569717">
            <w:r>
              <w:rPr>
                <w:webHidden/>
              </w:rPr>
              <w:fldChar w:fldCharType="begin"/>
            </w:r>
            <w:r>
              <w:rPr>
                <w:webHidden/>
              </w:rPr>
              <w:instrText xml:space="preserve">PAGEREF _Toc46569717 \h</w:instrText>
            </w:r>
            <w:r>
              <w:rPr>
                <w:webHidden/>
              </w:rPr>
              <w:fldChar w:fldCharType="separate"/>
            </w:r>
            <w:r>
              <w:rPr>
                <w:webHidden/>
                <w:rStyle w:val="IndexLink"/>
                <w:lang w:val="en-US" w:eastAsia="en-US"/>
              </w:rPr>
              <w:t>ТВОРЧЕСТВО ДОБРОГО ГЛАЗА</w:t>
              <w:tab/>
              <w:t>65</w:t>
            </w:r>
            <w:r>
              <w:rPr>
                <w:webHidden/>
              </w:rPr>
              <w:fldChar w:fldCharType="end"/>
            </w:r>
          </w:hyperlink>
        </w:p>
        <w:p>
          <w:pPr>
            <w:pStyle w:val="Contents2"/>
            <w:tabs>
              <w:tab w:val="clear" w:pos="720"/>
              <w:tab w:val="right" w:pos="9631" w:leader="dot"/>
            </w:tabs>
            <w:bidi w:val="0"/>
            <w:ind w:left="284" w:right="0" w:hanging="0"/>
            <w:rPr>
              <w:lang w:val="en-US"/>
            </w:rPr>
          </w:pPr>
          <w:hyperlink w:anchor="_Toc46569718">
            <w:r>
              <w:rPr>
                <w:webHidden/>
              </w:rPr>
              <w:fldChar w:fldCharType="begin"/>
            </w:r>
            <w:r>
              <w:rPr>
                <w:webHidden/>
              </w:rPr>
              <w:instrText xml:space="preserve">PAGEREF _Toc46569718 \h</w:instrText>
            </w:r>
            <w:r>
              <w:rPr>
                <w:webHidden/>
              </w:rPr>
              <w:fldChar w:fldCharType="separate"/>
            </w:r>
            <w:r>
              <w:rPr>
                <w:webHidden/>
                <w:rStyle w:val="IndexLink"/>
                <w:lang w:val="en-US" w:eastAsia="en-US"/>
              </w:rPr>
              <w:t>РАСПРЕДЕЛЕНИЕ ВРЕМЕНИ</w:t>
              <w:tab/>
              <w:t>66</w:t>
            </w:r>
            <w:r>
              <w:rPr>
                <w:webHidden/>
              </w:rPr>
              <w:fldChar w:fldCharType="end"/>
            </w:r>
          </w:hyperlink>
        </w:p>
        <w:p>
          <w:pPr>
            <w:pStyle w:val="Contents2"/>
            <w:tabs>
              <w:tab w:val="clear" w:pos="720"/>
              <w:tab w:val="right" w:pos="9631" w:leader="dot"/>
            </w:tabs>
            <w:bidi w:val="0"/>
            <w:ind w:left="284" w:right="0" w:hanging="0"/>
            <w:rPr>
              <w:lang w:val="en-US"/>
            </w:rPr>
          </w:pPr>
          <w:hyperlink w:anchor="_Toc46569719">
            <w:r>
              <w:rPr>
                <w:webHidden/>
              </w:rPr>
              <w:fldChar w:fldCharType="begin"/>
            </w:r>
            <w:r>
              <w:rPr>
                <w:webHidden/>
              </w:rPr>
              <w:instrText xml:space="preserve">PAGEREF _Toc46569719 \h</w:instrText>
            </w:r>
            <w:r>
              <w:rPr>
                <w:webHidden/>
              </w:rPr>
              <w:fldChar w:fldCharType="separate"/>
            </w:r>
            <w:r>
              <w:rPr>
                <w:webHidden/>
                <w:rStyle w:val="IndexLink"/>
                <w:lang w:val="en-US" w:eastAsia="en-US"/>
              </w:rPr>
              <w:t>АНТОНИЙ ВЕЛИКИЙ</w:t>
              <w:tab/>
              <w:t>67</w:t>
            </w:r>
            <w:r>
              <w:rPr>
                <w:webHidden/>
              </w:rPr>
              <w:fldChar w:fldCharType="end"/>
            </w:r>
          </w:hyperlink>
        </w:p>
        <w:p>
          <w:pPr>
            <w:pStyle w:val="Contents1"/>
            <w:tabs>
              <w:tab w:val="clear" w:pos="720"/>
              <w:tab w:val="right" w:pos="9631" w:leader="dot"/>
            </w:tabs>
            <w:bidi w:val="0"/>
            <w:ind w:left="0" w:right="0" w:hanging="0"/>
            <w:rPr/>
          </w:pPr>
          <w:hyperlink w:anchor="_Toc46569720">
            <w:r>
              <w:rPr>
                <w:webHidden/>
                <w:rStyle w:val="IndexLink"/>
                <w:lang w:val="en-US" w:eastAsia="en-US"/>
              </w:rPr>
              <w:t>ВЕРШИНЫ</w:t>
            </w:r>
            <w:r>
              <w:rPr>
                <w:webHidden/>
              </w:rPr>
              <w:fldChar w:fldCharType="begin"/>
            </w:r>
            <w:r>
              <w:rPr>
                <w:webHidden/>
              </w:rPr>
              <w:instrText xml:space="preserve">PAGEREF _Toc46569720 \h</w:instrText>
            </w:r>
            <w:r>
              <w:rPr>
                <w:webHidden/>
              </w:rPr>
              <w:fldChar w:fldCharType="separate"/>
            </w:r>
            <w:r>
              <w:rPr>
                <w:rStyle w:val="IndexLink"/>
              </w:rPr>
              <w:tab/>
              <w:t>69</w:t>
            </w:r>
            <w:r>
              <w:rPr>
                <w:webHidden/>
              </w:rPr>
              <w:fldChar w:fldCharType="end"/>
            </w:r>
          </w:hyperlink>
        </w:p>
        <w:p>
          <w:pPr>
            <w:pStyle w:val="Contents2"/>
            <w:tabs>
              <w:tab w:val="clear" w:pos="720"/>
              <w:tab w:val="right" w:pos="9631" w:leader="dot"/>
            </w:tabs>
            <w:bidi w:val="0"/>
            <w:ind w:left="284" w:right="0" w:hanging="0"/>
            <w:rPr>
              <w:lang w:val="en-US"/>
            </w:rPr>
          </w:pPr>
          <w:hyperlink w:anchor="_Toc46569721">
            <w:r>
              <w:rPr>
                <w:webHidden/>
              </w:rPr>
              <w:fldChar w:fldCharType="begin"/>
            </w:r>
            <w:r>
              <w:rPr>
                <w:webHidden/>
              </w:rPr>
              <w:instrText xml:space="preserve">PAGEREF _Toc46569721 \h</w:instrText>
            </w:r>
            <w:r>
              <w:rPr>
                <w:webHidden/>
              </w:rPr>
              <w:fldChar w:fldCharType="separate"/>
            </w:r>
            <w:r>
              <w:rPr>
                <w:webHidden/>
                <w:rStyle w:val="IndexLink"/>
                <w:lang w:val="en-US" w:eastAsia="en-US"/>
              </w:rPr>
              <w:t>ВЕРШИНЫ</w:t>
              <w:tab/>
              <w:t>69</w:t>
            </w:r>
            <w:r>
              <w:rPr>
                <w:webHidden/>
              </w:rPr>
              <w:fldChar w:fldCharType="end"/>
            </w:r>
          </w:hyperlink>
        </w:p>
        <w:p>
          <w:pPr>
            <w:pStyle w:val="Contents2"/>
            <w:tabs>
              <w:tab w:val="clear" w:pos="720"/>
              <w:tab w:val="right" w:pos="9631" w:leader="dot"/>
            </w:tabs>
            <w:bidi w:val="0"/>
            <w:ind w:left="284" w:right="0" w:hanging="0"/>
            <w:rPr>
              <w:lang w:val="en-US"/>
            </w:rPr>
          </w:pPr>
          <w:hyperlink w:anchor="_Toc46569722">
            <w:r>
              <w:rPr>
                <w:webHidden/>
              </w:rPr>
              <w:fldChar w:fldCharType="begin"/>
            </w:r>
            <w:r>
              <w:rPr>
                <w:webHidden/>
              </w:rPr>
              <w:instrText xml:space="preserve">PAGEREF _Toc46569722 \h</w:instrText>
            </w:r>
            <w:r>
              <w:rPr>
                <w:webHidden/>
              </w:rPr>
              <w:fldChar w:fldCharType="separate"/>
            </w:r>
            <w:r>
              <w:rPr>
                <w:webHidden/>
                <w:rStyle w:val="IndexLink"/>
                <w:lang w:val="en-US" w:eastAsia="en-US"/>
              </w:rPr>
              <w:t>НЕ МИР, НО МЕЧ И РАЗДЕЛЕНИЕ</w:t>
              <w:tab/>
              <w:t>69</w:t>
            </w:r>
            <w:r>
              <w:rPr>
                <w:webHidden/>
              </w:rPr>
              <w:fldChar w:fldCharType="end"/>
            </w:r>
          </w:hyperlink>
        </w:p>
        <w:p>
          <w:pPr>
            <w:pStyle w:val="Contents2"/>
            <w:tabs>
              <w:tab w:val="clear" w:pos="720"/>
              <w:tab w:val="right" w:pos="9631" w:leader="dot"/>
            </w:tabs>
            <w:bidi w:val="0"/>
            <w:ind w:left="284" w:right="0" w:hanging="0"/>
            <w:rPr>
              <w:lang w:val="en-US"/>
            </w:rPr>
          </w:pPr>
          <w:hyperlink w:anchor="_Toc46569723">
            <w:r>
              <w:rPr>
                <w:webHidden/>
              </w:rPr>
              <w:fldChar w:fldCharType="begin"/>
            </w:r>
            <w:r>
              <w:rPr>
                <w:webHidden/>
              </w:rPr>
              <w:instrText xml:space="preserve">PAGEREF _Toc46569723 \h</w:instrText>
            </w:r>
            <w:r>
              <w:rPr>
                <w:webHidden/>
              </w:rPr>
              <w:fldChar w:fldCharType="separate"/>
            </w:r>
            <w:r>
              <w:rPr>
                <w:webHidden/>
                <w:rStyle w:val="IndexLink"/>
                <w:lang w:val="en-US" w:eastAsia="en-US"/>
              </w:rPr>
              <w:t>ЧТО ТОРМОЗИТ ПОЗНАНИЕ</w:t>
              <w:tab/>
              <w:t>70</w:t>
            </w:r>
            <w:r>
              <w:rPr>
                <w:webHidden/>
              </w:rPr>
              <w:fldChar w:fldCharType="end"/>
            </w:r>
          </w:hyperlink>
        </w:p>
        <w:p>
          <w:pPr>
            <w:pStyle w:val="Contents2"/>
            <w:tabs>
              <w:tab w:val="clear" w:pos="720"/>
              <w:tab w:val="right" w:pos="9631" w:leader="dot"/>
            </w:tabs>
            <w:bidi w:val="0"/>
            <w:ind w:left="284" w:right="0" w:hanging="0"/>
            <w:rPr>
              <w:lang w:val="en-US"/>
            </w:rPr>
          </w:pPr>
          <w:hyperlink w:anchor="_Toc46569724">
            <w:r>
              <w:rPr>
                <w:webHidden/>
              </w:rPr>
              <w:fldChar w:fldCharType="begin"/>
            </w:r>
            <w:r>
              <w:rPr>
                <w:webHidden/>
              </w:rPr>
              <w:instrText xml:space="preserve">PAGEREF _Toc46569724 \h</w:instrText>
            </w:r>
            <w:r>
              <w:rPr>
                <w:webHidden/>
              </w:rPr>
              <w:fldChar w:fldCharType="separate"/>
            </w:r>
            <w:r>
              <w:rPr>
                <w:webHidden/>
                <w:rStyle w:val="IndexLink"/>
                <w:lang w:val="en-US" w:eastAsia="en-US"/>
              </w:rPr>
              <w:t>ПСИХО-МАГНИТНЫЕ УЗЫ</w:t>
              <w:tab/>
              <w:t>71</w:t>
            </w:r>
            <w:r>
              <w:rPr>
                <w:webHidden/>
              </w:rPr>
              <w:fldChar w:fldCharType="end"/>
            </w:r>
          </w:hyperlink>
        </w:p>
        <w:p>
          <w:pPr>
            <w:pStyle w:val="Contents2"/>
            <w:tabs>
              <w:tab w:val="clear" w:pos="720"/>
              <w:tab w:val="right" w:pos="9631" w:leader="dot"/>
            </w:tabs>
            <w:bidi w:val="0"/>
            <w:ind w:left="284" w:right="0" w:hanging="0"/>
            <w:rPr>
              <w:lang w:val="en-US"/>
            </w:rPr>
          </w:pPr>
          <w:hyperlink w:anchor="_Toc46569725">
            <w:r>
              <w:rPr>
                <w:webHidden/>
              </w:rPr>
              <w:fldChar w:fldCharType="begin"/>
            </w:r>
            <w:r>
              <w:rPr>
                <w:webHidden/>
              </w:rPr>
              <w:instrText xml:space="preserve">PAGEREF _Toc46569725 \h</w:instrText>
            </w:r>
            <w:r>
              <w:rPr>
                <w:webHidden/>
              </w:rPr>
              <w:fldChar w:fldCharType="separate"/>
            </w:r>
            <w:r>
              <w:rPr>
                <w:webHidden/>
                <w:rStyle w:val="IndexLink"/>
                <w:lang w:val="en-US" w:eastAsia="en-US"/>
              </w:rPr>
              <w:t>ПСИХИЧЕСКОЕ ВЗАИМОДЕЙСТВИЕ</w:t>
              <w:tab/>
              <w:t>72</w:t>
            </w:r>
            <w:r>
              <w:rPr>
                <w:webHidden/>
              </w:rPr>
              <w:fldChar w:fldCharType="end"/>
            </w:r>
          </w:hyperlink>
        </w:p>
        <w:p>
          <w:pPr>
            <w:pStyle w:val="Contents2"/>
            <w:tabs>
              <w:tab w:val="clear" w:pos="720"/>
              <w:tab w:val="right" w:pos="9631" w:leader="dot"/>
            </w:tabs>
            <w:bidi w:val="0"/>
            <w:ind w:left="284" w:right="0" w:hanging="0"/>
            <w:rPr>
              <w:lang w:val="en-US"/>
            </w:rPr>
          </w:pPr>
          <w:hyperlink w:anchor="_Toc46569726">
            <w:r>
              <w:rPr>
                <w:webHidden/>
              </w:rPr>
              <w:fldChar w:fldCharType="begin"/>
            </w:r>
            <w:r>
              <w:rPr>
                <w:webHidden/>
              </w:rPr>
              <w:instrText xml:space="preserve">PAGEREF _Toc46569726 \h</w:instrText>
            </w:r>
            <w:r>
              <w:rPr>
                <w:webHidden/>
              </w:rPr>
              <w:fldChar w:fldCharType="separate"/>
            </w:r>
            <w:r>
              <w:rPr>
                <w:webHidden/>
                <w:rStyle w:val="IndexLink"/>
                <w:lang w:val="en-US" w:eastAsia="en-US"/>
              </w:rPr>
              <w:t>ЭКОНОМИЯ СИЛ</w:t>
              <w:tab/>
              <w:t>73</w:t>
            </w:r>
            <w:r>
              <w:rPr>
                <w:webHidden/>
              </w:rPr>
              <w:fldChar w:fldCharType="end"/>
            </w:r>
          </w:hyperlink>
        </w:p>
        <w:p>
          <w:pPr>
            <w:pStyle w:val="Contents2"/>
            <w:tabs>
              <w:tab w:val="clear" w:pos="720"/>
              <w:tab w:val="right" w:pos="9631" w:leader="dot"/>
            </w:tabs>
            <w:bidi w:val="0"/>
            <w:ind w:left="284" w:right="0" w:hanging="0"/>
            <w:rPr>
              <w:lang w:val="en-US"/>
            </w:rPr>
          </w:pPr>
          <w:hyperlink w:anchor="_Toc46569727">
            <w:r>
              <w:rPr>
                <w:webHidden/>
              </w:rPr>
              <w:fldChar w:fldCharType="begin"/>
            </w:r>
            <w:r>
              <w:rPr>
                <w:webHidden/>
              </w:rPr>
              <w:instrText xml:space="preserve">PAGEREF _Toc46569727 \h</w:instrText>
            </w:r>
            <w:r>
              <w:rPr>
                <w:webHidden/>
              </w:rPr>
              <w:fldChar w:fldCharType="separate"/>
            </w:r>
            <w:r>
              <w:rPr>
                <w:webHidden/>
                <w:rStyle w:val="IndexLink"/>
                <w:lang w:val="en-US" w:eastAsia="en-US"/>
              </w:rPr>
              <w:t>КАК БОРОТЬСЯ СО СВОИМ НЕСОВЕРШЕНСТВОМ</w:t>
              <w:tab/>
              <w:t>74</w:t>
            </w:r>
            <w:r>
              <w:rPr>
                <w:webHidden/>
              </w:rPr>
              <w:fldChar w:fldCharType="end"/>
            </w:r>
          </w:hyperlink>
        </w:p>
        <w:p>
          <w:pPr>
            <w:pStyle w:val="Contents2"/>
            <w:tabs>
              <w:tab w:val="clear" w:pos="720"/>
              <w:tab w:val="right" w:pos="9631" w:leader="dot"/>
            </w:tabs>
            <w:bidi w:val="0"/>
            <w:ind w:left="284" w:right="0" w:hanging="0"/>
            <w:rPr>
              <w:lang w:val="en-US"/>
            </w:rPr>
          </w:pPr>
          <w:hyperlink w:anchor="_Toc46569728">
            <w:r>
              <w:rPr>
                <w:webHidden/>
              </w:rPr>
              <w:fldChar w:fldCharType="begin"/>
            </w:r>
            <w:r>
              <w:rPr>
                <w:webHidden/>
              </w:rPr>
              <w:instrText xml:space="preserve">PAGEREF _Toc46569728 \h</w:instrText>
            </w:r>
            <w:r>
              <w:rPr>
                <w:webHidden/>
              </w:rPr>
              <w:fldChar w:fldCharType="separate"/>
            </w:r>
            <w:r>
              <w:rPr>
                <w:webHidden/>
                <w:rStyle w:val="IndexLink"/>
                <w:lang w:val="en-US" w:eastAsia="en-US"/>
              </w:rPr>
              <w:t>НЕ ИЗВРАТИМ САМОСОВЕРШЕНСТВОВАНИЕ</w:t>
              <w:tab/>
              <w:t>75</w:t>
            </w:r>
            <w:r>
              <w:rPr>
                <w:webHidden/>
              </w:rPr>
              <w:fldChar w:fldCharType="end"/>
            </w:r>
          </w:hyperlink>
        </w:p>
        <w:p>
          <w:pPr>
            <w:pStyle w:val="Contents2"/>
            <w:tabs>
              <w:tab w:val="clear" w:pos="720"/>
              <w:tab w:val="right" w:pos="9631" w:leader="dot"/>
            </w:tabs>
            <w:bidi w:val="0"/>
            <w:ind w:left="284" w:right="0" w:hanging="0"/>
            <w:rPr>
              <w:lang w:val="en-US"/>
            </w:rPr>
          </w:pPr>
          <w:hyperlink w:anchor="_Toc46569729">
            <w:r>
              <w:rPr>
                <w:webHidden/>
              </w:rPr>
              <w:fldChar w:fldCharType="begin"/>
            </w:r>
            <w:r>
              <w:rPr>
                <w:webHidden/>
              </w:rPr>
              <w:instrText xml:space="preserve">PAGEREF _Toc46569729 \h</w:instrText>
            </w:r>
            <w:r>
              <w:rPr>
                <w:webHidden/>
              </w:rPr>
              <w:fldChar w:fldCharType="separate"/>
            </w:r>
            <w:r>
              <w:rPr>
                <w:webHidden/>
                <w:rStyle w:val="IndexLink"/>
                <w:lang w:val="en-US" w:eastAsia="en-US"/>
              </w:rPr>
              <w:t>ВОЗМОЖНОСТИ И ПРЕПЯТСТВИЯ</w:t>
              <w:tab/>
              <w:t>76</w:t>
            </w:r>
            <w:r>
              <w:rPr>
                <w:webHidden/>
              </w:rPr>
              <w:fldChar w:fldCharType="end"/>
            </w:r>
          </w:hyperlink>
        </w:p>
        <w:p>
          <w:pPr>
            <w:pStyle w:val="Contents2"/>
            <w:tabs>
              <w:tab w:val="clear" w:pos="720"/>
              <w:tab w:val="right" w:pos="9631" w:leader="dot"/>
            </w:tabs>
            <w:bidi w:val="0"/>
            <w:ind w:left="284" w:right="0" w:hanging="0"/>
            <w:rPr>
              <w:lang w:val="en-US"/>
            </w:rPr>
          </w:pPr>
          <w:hyperlink w:anchor="_Toc46569730">
            <w:r>
              <w:rPr>
                <w:webHidden/>
              </w:rPr>
              <w:fldChar w:fldCharType="begin"/>
            </w:r>
            <w:r>
              <w:rPr>
                <w:webHidden/>
              </w:rPr>
              <w:instrText xml:space="preserve">PAGEREF _Toc46569730 \h</w:instrText>
            </w:r>
            <w:r>
              <w:rPr>
                <w:webHidden/>
              </w:rPr>
              <w:fldChar w:fldCharType="separate"/>
            </w:r>
            <w:r>
              <w:rPr>
                <w:webHidden/>
                <w:rStyle w:val="IndexLink"/>
                <w:lang w:val="en-US" w:eastAsia="en-US"/>
              </w:rPr>
              <w:t>ИСПЫТАНИЯ</w:t>
              <w:tab/>
              <w:t>77</w:t>
            </w:r>
            <w:r>
              <w:rPr>
                <w:webHidden/>
              </w:rPr>
              <w:fldChar w:fldCharType="end"/>
            </w:r>
          </w:hyperlink>
        </w:p>
        <w:p>
          <w:pPr>
            <w:pStyle w:val="Contents2"/>
            <w:tabs>
              <w:tab w:val="clear" w:pos="720"/>
              <w:tab w:val="right" w:pos="9631" w:leader="dot"/>
            </w:tabs>
            <w:bidi w:val="0"/>
            <w:ind w:left="284" w:right="0" w:hanging="0"/>
            <w:rPr>
              <w:lang w:val="en-US"/>
            </w:rPr>
          </w:pPr>
          <w:hyperlink w:anchor="_Toc46569731">
            <w:r>
              <w:rPr>
                <w:webHidden/>
              </w:rPr>
              <w:fldChar w:fldCharType="begin"/>
            </w:r>
            <w:r>
              <w:rPr>
                <w:webHidden/>
              </w:rPr>
              <w:instrText xml:space="preserve">PAGEREF _Toc46569731 \h</w:instrText>
            </w:r>
            <w:r>
              <w:rPr>
                <w:webHidden/>
              </w:rPr>
              <w:fldChar w:fldCharType="separate"/>
            </w:r>
            <w:r>
              <w:rPr>
                <w:webHidden/>
                <w:rStyle w:val="IndexLink"/>
                <w:lang w:val="en-US" w:eastAsia="en-US"/>
              </w:rPr>
              <w:t>СВОЙСТВА И БОЛЕЗНИ ТЕЛА</w:t>
              <w:tab/>
              <w:t>77</w:t>
            </w:r>
            <w:r>
              <w:rPr>
                <w:webHidden/>
              </w:rPr>
              <w:fldChar w:fldCharType="end"/>
            </w:r>
          </w:hyperlink>
        </w:p>
        <w:p>
          <w:pPr>
            <w:pStyle w:val="Contents2"/>
            <w:tabs>
              <w:tab w:val="clear" w:pos="720"/>
              <w:tab w:val="right" w:pos="9631" w:leader="dot"/>
            </w:tabs>
            <w:bidi w:val="0"/>
            <w:ind w:left="284" w:right="0" w:hanging="0"/>
            <w:rPr>
              <w:lang w:val="en-US"/>
            </w:rPr>
          </w:pPr>
          <w:hyperlink w:anchor="_Toc46569732">
            <w:r>
              <w:rPr>
                <w:webHidden/>
              </w:rPr>
              <w:fldChar w:fldCharType="begin"/>
            </w:r>
            <w:r>
              <w:rPr>
                <w:webHidden/>
              </w:rPr>
              <w:instrText xml:space="preserve">PAGEREF _Toc46569732 \h</w:instrText>
            </w:r>
            <w:r>
              <w:rPr>
                <w:webHidden/>
              </w:rPr>
              <w:fldChar w:fldCharType="separate"/>
            </w:r>
            <w:r>
              <w:rPr>
                <w:webHidden/>
                <w:rStyle w:val="IndexLink"/>
                <w:lang w:val="en-US" w:eastAsia="en-US"/>
              </w:rPr>
              <w:t>ПРОБНЫЙ КАМЕНЬ ДОБРА</w:t>
              <w:tab/>
              <w:t>78</w:t>
            </w:r>
            <w:r>
              <w:rPr>
                <w:webHidden/>
              </w:rPr>
              <w:fldChar w:fldCharType="end"/>
            </w:r>
          </w:hyperlink>
        </w:p>
        <w:p>
          <w:pPr>
            <w:pStyle w:val="Contents2"/>
            <w:tabs>
              <w:tab w:val="clear" w:pos="720"/>
              <w:tab w:val="right" w:pos="9631" w:leader="dot"/>
            </w:tabs>
            <w:bidi w:val="0"/>
            <w:ind w:left="284" w:right="0" w:hanging="0"/>
            <w:rPr>
              <w:lang w:val="en-US"/>
            </w:rPr>
          </w:pPr>
          <w:hyperlink w:anchor="_Toc46569733">
            <w:r>
              <w:rPr>
                <w:webHidden/>
              </w:rPr>
              <w:fldChar w:fldCharType="begin"/>
            </w:r>
            <w:r>
              <w:rPr>
                <w:webHidden/>
              </w:rPr>
              <w:instrText xml:space="preserve">PAGEREF _Toc46569733 \h</w:instrText>
            </w:r>
            <w:r>
              <w:rPr>
                <w:webHidden/>
              </w:rPr>
              <w:fldChar w:fldCharType="separate"/>
            </w:r>
            <w:r>
              <w:rPr>
                <w:webHidden/>
                <w:rStyle w:val="IndexLink"/>
                <w:lang w:val="en-US" w:eastAsia="en-US"/>
              </w:rPr>
              <w:t>САМООПРАВДАНИЕ</w:t>
              <w:tab/>
              <w:t>79</w:t>
            </w:r>
            <w:r>
              <w:rPr>
                <w:webHidden/>
              </w:rPr>
              <w:fldChar w:fldCharType="end"/>
            </w:r>
          </w:hyperlink>
        </w:p>
        <w:p>
          <w:pPr>
            <w:pStyle w:val="Contents2"/>
            <w:tabs>
              <w:tab w:val="clear" w:pos="720"/>
              <w:tab w:val="right" w:pos="9631" w:leader="dot"/>
            </w:tabs>
            <w:bidi w:val="0"/>
            <w:ind w:left="284" w:right="0" w:hanging="0"/>
            <w:rPr>
              <w:lang w:val="en-US"/>
            </w:rPr>
          </w:pPr>
          <w:hyperlink w:anchor="_Toc46569734">
            <w:r>
              <w:rPr>
                <w:webHidden/>
              </w:rPr>
              <w:fldChar w:fldCharType="begin"/>
            </w:r>
            <w:r>
              <w:rPr>
                <w:webHidden/>
              </w:rPr>
              <w:instrText xml:space="preserve">PAGEREF _Toc46569734 \h</w:instrText>
            </w:r>
            <w:r>
              <w:rPr>
                <w:webHidden/>
              </w:rPr>
              <w:fldChar w:fldCharType="separate"/>
            </w:r>
            <w:r>
              <w:rPr>
                <w:webHidden/>
                <w:rStyle w:val="IndexLink"/>
                <w:lang w:val="en-US" w:eastAsia="en-US"/>
              </w:rPr>
              <w:t>НАСМЕШКА</w:t>
              <w:tab/>
              <w:t>80</w:t>
            </w:r>
            <w:r>
              <w:rPr>
                <w:webHidden/>
              </w:rPr>
              <w:fldChar w:fldCharType="end"/>
            </w:r>
          </w:hyperlink>
        </w:p>
        <w:p>
          <w:pPr>
            <w:pStyle w:val="Contents2"/>
            <w:tabs>
              <w:tab w:val="clear" w:pos="720"/>
              <w:tab w:val="right" w:pos="9631" w:leader="dot"/>
            </w:tabs>
            <w:bidi w:val="0"/>
            <w:ind w:left="284" w:right="0" w:hanging="0"/>
            <w:rPr>
              <w:lang w:val="en-US"/>
            </w:rPr>
          </w:pPr>
          <w:hyperlink w:anchor="_Toc46569735">
            <w:r>
              <w:rPr>
                <w:webHidden/>
              </w:rPr>
              <w:fldChar w:fldCharType="begin"/>
            </w:r>
            <w:r>
              <w:rPr>
                <w:webHidden/>
              </w:rPr>
              <w:instrText xml:space="preserve">PAGEREF _Toc46569735 \h</w:instrText>
            </w:r>
            <w:r>
              <w:rPr>
                <w:webHidden/>
              </w:rPr>
              <w:fldChar w:fldCharType="separate"/>
            </w:r>
            <w:r>
              <w:rPr>
                <w:webHidden/>
                <w:rStyle w:val="IndexLink"/>
                <w:lang w:val="en-US" w:eastAsia="en-US"/>
              </w:rPr>
              <w:t>БОЛТЛИВОСТЬ</w:t>
              <w:tab/>
              <w:t>80</w:t>
            </w:r>
            <w:r>
              <w:rPr>
                <w:webHidden/>
              </w:rPr>
              <w:fldChar w:fldCharType="end"/>
            </w:r>
          </w:hyperlink>
        </w:p>
        <w:p>
          <w:pPr>
            <w:pStyle w:val="Contents2"/>
            <w:tabs>
              <w:tab w:val="clear" w:pos="720"/>
              <w:tab w:val="right" w:pos="9631" w:leader="dot"/>
            </w:tabs>
            <w:bidi w:val="0"/>
            <w:ind w:left="284" w:right="0" w:hanging="0"/>
            <w:rPr>
              <w:lang w:val="en-US"/>
            </w:rPr>
          </w:pPr>
          <w:hyperlink w:anchor="_Toc46569736">
            <w:r>
              <w:rPr>
                <w:webHidden/>
              </w:rPr>
              <w:fldChar w:fldCharType="begin"/>
            </w:r>
            <w:r>
              <w:rPr>
                <w:webHidden/>
              </w:rPr>
              <w:instrText xml:space="preserve">PAGEREF _Toc46569736 \h</w:instrText>
            </w:r>
            <w:r>
              <w:rPr>
                <w:webHidden/>
              </w:rPr>
              <w:fldChar w:fldCharType="separate"/>
            </w:r>
            <w:r>
              <w:rPr>
                <w:webHidden/>
                <w:rStyle w:val="IndexLink"/>
                <w:lang w:val="en-US" w:eastAsia="en-US"/>
              </w:rPr>
              <w:t>ДАЯНИЕ</w:t>
              <w:tab/>
              <w:t>81</w:t>
            </w:r>
            <w:r>
              <w:rPr>
                <w:webHidden/>
              </w:rPr>
              <w:fldChar w:fldCharType="end"/>
            </w:r>
          </w:hyperlink>
        </w:p>
        <w:p>
          <w:pPr>
            <w:pStyle w:val="Contents2"/>
            <w:tabs>
              <w:tab w:val="clear" w:pos="720"/>
              <w:tab w:val="right" w:pos="9631" w:leader="dot"/>
            </w:tabs>
            <w:bidi w:val="0"/>
            <w:ind w:left="284" w:right="0" w:hanging="0"/>
            <w:rPr>
              <w:lang w:val="en-US"/>
            </w:rPr>
          </w:pPr>
          <w:hyperlink w:anchor="_Toc46569737">
            <w:r>
              <w:rPr>
                <w:webHidden/>
              </w:rPr>
              <w:fldChar w:fldCharType="begin"/>
            </w:r>
            <w:r>
              <w:rPr>
                <w:webHidden/>
              </w:rPr>
              <w:instrText xml:space="preserve">PAGEREF _Toc46569737 \h</w:instrText>
            </w:r>
            <w:r>
              <w:rPr>
                <w:webHidden/>
              </w:rPr>
              <w:fldChar w:fldCharType="separate"/>
            </w:r>
            <w:r>
              <w:rPr>
                <w:webHidden/>
                <w:rStyle w:val="IndexLink"/>
                <w:lang w:val="en-US" w:eastAsia="en-US"/>
              </w:rPr>
              <w:t>НАУКА О ПОМОЩИ</w:t>
              <w:tab/>
              <w:t>82</w:t>
            </w:r>
            <w:r>
              <w:rPr>
                <w:webHidden/>
              </w:rPr>
              <w:fldChar w:fldCharType="end"/>
            </w:r>
          </w:hyperlink>
        </w:p>
        <w:p>
          <w:pPr>
            <w:pStyle w:val="Contents2"/>
            <w:tabs>
              <w:tab w:val="clear" w:pos="720"/>
              <w:tab w:val="right" w:pos="9631" w:leader="dot"/>
            </w:tabs>
            <w:bidi w:val="0"/>
            <w:ind w:left="284" w:right="0" w:hanging="0"/>
            <w:rPr>
              <w:lang w:val="en-US"/>
            </w:rPr>
          </w:pPr>
          <w:hyperlink w:anchor="_Toc46569738">
            <w:r>
              <w:rPr>
                <w:webHidden/>
              </w:rPr>
              <w:fldChar w:fldCharType="begin"/>
            </w:r>
            <w:r>
              <w:rPr>
                <w:webHidden/>
              </w:rPr>
              <w:instrText xml:space="preserve">PAGEREF _Toc46569738 \h</w:instrText>
            </w:r>
            <w:r>
              <w:rPr>
                <w:webHidden/>
              </w:rPr>
              <w:fldChar w:fldCharType="separate"/>
            </w:r>
            <w:r>
              <w:rPr>
                <w:webHidden/>
                <w:rStyle w:val="IndexLink"/>
                <w:lang w:val="en-US" w:eastAsia="en-US"/>
              </w:rPr>
              <w:t>ЗНАНИЕ И ОТВЕТСТВЕННОСТЬ</w:t>
              <w:tab/>
              <w:t>83</w:t>
            </w:r>
            <w:r>
              <w:rPr>
                <w:webHidden/>
              </w:rPr>
              <w:fldChar w:fldCharType="end"/>
            </w:r>
          </w:hyperlink>
        </w:p>
        <w:p>
          <w:pPr>
            <w:pStyle w:val="Contents2"/>
            <w:tabs>
              <w:tab w:val="clear" w:pos="720"/>
              <w:tab w:val="right" w:pos="9631" w:leader="dot"/>
            </w:tabs>
            <w:bidi w:val="0"/>
            <w:ind w:left="284" w:right="0" w:hanging="0"/>
            <w:rPr>
              <w:lang w:val="en-US"/>
            </w:rPr>
          </w:pPr>
          <w:hyperlink w:anchor="_Toc46569739">
            <w:r>
              <w:rPr>
                <w:webHidden/>
              </w:rPr>
              <w:fldChar w:fldCharType="begin"/>
            </w:r>
            <w:r>
              <w:rPr>
                <w:webHidden/>
              </w:rPr>
              <w:instrText xml:space="preserve">PAGEREF _Toc46569739 \h</w:instrText>
            </w:r>
            <w:r>
              <w:rPr>
                <w:webHidden/>
              </w:rPr>
              <w:fldChar w:fldCharType="separate"/>
            </w:r>
            <w:r>
              <w:rPr>
                <w:webHidden/>
                <w:rStyle w:val="IndexLink"/>
                <w:lang w:val="en-US" w:eastAsia="en-US"/>
              </w:rPr>
              <w:t>КАРМА И ЭНЕРГИЯ СОЗНАНИЯ</w:t>
              <w:tab/>
              <w:t>84</w:t>
            </w:r>
            <w:r>
              <w:rPr>
                <w:webHidden/>
              </w:rPr>
              <w:fldChar w:fldCharType="end"/>
            </w:r>
          </w:hyperlink>
        </w:p>
        <w:p>
          <w:pPr>
            <w:pStyle w:val="Contents2"/>
            <w:tabs>
              <w:tab w:val="clear" w:pos="720"/>
              <w:tab w:val="right" w:pos="9631" w:leader="dot"/>
            </w:tabs>
            <w:bidi w:val="0"/>
            <w:ind w:left="284" w:right="0" w:hanging="0"/>
            <w:rPr>
              <w:lang w:val="en-US"/>
            </w:rPr>
          </w:pPr>
          <w:hyperlink w:anchor="_Toc46569740">
            <w:r>
              <w:rPr>
                <w:webHidden/>
              </w:rPr>
              <w:fldChar w:fldCharType="begin"/>
            </w:r>
            <w:r>
              <w:rPr>
                <w:webHidden/>
              </w:rPr>
              <w:instrText xml:space="preserve">PAGEREF _Toc46569740 \h</w:instrText>
            </w:r>
            <w:r>
              <w:rPr>
                <w:webHidden/>
              </w:rPr>
              <w:fldChar w:fldCharType="separate"/>
            </w:r>
            <w:r>
              <w:rPr>
                <w:webHidden/>
                <w:rStyle w:val="IndexLink"/>
                <w:lang w:val="en-US" w:eastAsia="en-US"/>
              </w:rPr>
              <w:t>ПОРЫВ И ДЕРЗНОВЕНИЕ</w:t>
              <w:tab/>
              <w:t>84</w:t>
            </w:r>
            <w:r>
              <w:rPr>
                <w:webHidden/>
              </w:rPr>
              <w:fldChar w:fldCharType="end"/>
            </w:r>
          </w:hyperlink>
        </w:p>
        <w:p>
          <w:pPr>
            <w:pStyle w:val="Contents2"/>
            <w:tabs>
              <w:tab w:val="clear" w:pos="720"/>
              <w:tab w:val="right" w:pos="9631" w:leader="dot"/>
            </w:tabs>
            <w:bidi w:val="0"/>
            <w:ind w:left="284" w:right="0" w:hanging="0"/>
            <w:rPr>
              <w:lang w:val="en-US"/>
            </w:rPr>
          </w:pPr>
          <w:hyperlink w:anchor="_Toc46569741">
            <w:r>
              <w:rPr>
                <w:webHidden/>
              </w:rPr>
              <w:fldChar w:fldCharType="begin"/>
            </w:r>
            <w:r>
              <w:rPr>
                <w:webHidden/>
              </w:rPr>
              <w:instrText xml:space="preserve">PAGEREF _Toc46569741 \h</w:instrText>
            </w:r>
            <w:r>
              <w:rPr>
                <w:webHidden/>
              </w:rPr>
              <w:fldChar w:fldCharType="separate"/>
            </w:r>
            <w:r>
              <w:rPr>
                <w:webHidden/>
                <w:rStyle w:val="IndexLink"/>
                <w:lang w:val="en-US" w:eastAsia="en-US"/>
              </w:rPr>
              <w:t>НЕ САМОУСЛАЖДЕНИЕ, НЕ САМОУТЕШЕНИЕ, НО ТРУД</w:t>
              <w:tab/>
              <w:t>85</w:t>
            </w:r>
            <w:r>
              <w:rPr>
                <w:webHidden/>
              </w:rPr>
              <w:fldChar w:fldCharType="end"/>
            </w:r>
          </w:hyperlink>
        </w:p>
        <w:p>
          <w:pPr>
            <w:pStyle w:val="Contents2"/>
            <w:tabs>
              <w:tab w:val="clear" w:pos="720"/>
              <w:tab w:val="right" w:pos="9631" w:leader="dot"/>
            </w:tabs>
            <w:bidi w:val="0"/>
            <w:ind w:left="284" w:right="0" w:hanging="0"/>
            <w:rPr>
              <w:lang w:val="en-US"/>
            </w:rPr>
          </w:pPr>
          <w:hyperlink w:anchor="_Toc46569742">
            <w:r>
              <w:rPr>
                <w:webHidden/>
              </w:rPr>
              <w:fldChar w:fldCharType="begin"/>
            </w:r>
            <w:r>
              <w:rPr>
                <w:webHidden/>
              </w:rPr>
              <w:instrText xml:space="preserve">PAGEREF _Toc46569742 \h</w:instrText>
            </w:r>
            <w:r>
              <w:rPr>
                <w:webHidden/>
              </w:rPr>
              <w:fldChar w:fldCharType="separate"/>
            </w:r>
            <w:r>
              <w:rPr>
                <w:webHidden/>
                <w:rStyle w:val="IndexLink"/>
                <w:lang w:val="en-US" w:eastAsia="en-US"/>
              </w:rPr>
              <w:t>БУДУЩЕЕ НАУКИ</w:t>
              <w:tab/>
              <w:t>86</w:t>
            </w:r>
            <w:r>
              <w:rPr>
                <w:webHidden/>
              </w:rPr>
              <w:fldChar w:fldCharType="end"/>
            </w:r>
          </w:hyperlink>
        </w:p>
        <w:p>
          <w:pPr>
            <w:pStyle w:val="Contents2"/>
            <w:tabs>
              <w:tab w:val="clear" w:pos="720"/>
              <w:tab w:val="right" w:pos="9631" w:leader="dot"/>
            </w:tabs>
            <w:bidi w:val="0"/>
            <w:ind w:left="284" w:right="0" w:hanging="0"/>
            <w:rPr>
              <w:lang w:val="en-US"/>
            </w:rPr>
          </w:pPr>
          <w:hyperlink w:anchor="_Toc46569743">
            <w:r>
              <w:rPr>
                <w:webHidden/>
              </w:rPr>
              <w:fldChar w:fldCharType="begin"/>
            </w:r>
            <w:r>
              <w:rPr>
                <w:webHidden/>
              </w:rPr>
              <w:instrText xml:space="preserve">PAGEREF _Toc46569743 \h</w:instrText>
            </w:r>
            <w:r>
              <w:rPr>
                <w:webHidden/>
              </w:rPr>
              <w:fldChar w:fldCharType="separate"/>
            </w:r>
            <w:r>
              <w:rPr>
                <w:webHidden/>
                <w:rStyle w:val="IndexLink"/>
                <w:lang w:val="en-US" w:eastAsia="en-US"/>
              </w:rPr>
              <w:t>ДУХ, ТЕЛО И ЗЕМЛЯ</w:t>
              <w:tab/>
              <w:t>87</w:t>
            </w:r>
            <w:r>
              <w:rPr>
                <w:webHidden/>
              </w:rPr>
              <w:fldChar w:fldCharType="end"/>
            </w:r>
          </w:hyperlink>
        </w:p>
        <w:p>
          <w:pPr>
            <w:pStyle w:val="Contents2"/>
            <w:tabs>
              <w:tab w:val="clear" w:pos="720"/>
              <w:tab w:val="right" w:pos="9631" w:leader="dot"/>
            </w:tabs>
            <w:bidi w:val="0"/>
            <w:ind w:left="284" w:right="0" w:hanging="0"/>
            <w:rPr>
              <w:lang w:val="en-US"/>
            </w:rPr>
          </w:pPr>
          <w:hyperlink w:anchor="_Toc46569744">
            <w:r>
              <w:rPr>
                <w:webHidden/>
              </w:rPr>
              <w:fldChar w:fldCharType="begin"/>
            </w:r>
            <w:r>
              <w:rPr>
                <w:webHidden/>
              </w:rPr>
              <w:instrText xml:space="preserve">PAGEREF _Toc46569744 \h</w:instrText>
            </w:r>
            <w:r>
              <w:rPr>
                <w:webHidden/>
              </w:rPr>
              <w:fldChar w:fldCharType="separate"/>
            </w:r>
            <w:r>
              <w:rPr>
                <w:webHidden/>
                <w:rStyle w:val="IndexLink"/>
                <w:lang w:val="en-US" w:eastAsia="en-US"/>
              </w:rPr>
              <w:t>ВЛАСТЬ ЖЕНЩИНЫ</w:t>
              <w:tab/>
              <w:t>90</w:t>
            </w:r>
            <w:r>
              <w:rPr>
                <w:webHidden/>
              </w:rPr>
              <w:fldChar w:fldCharType="end"/>
            </w:r>
          </w:hyperlink>
        </w:p>
        <w:p>
          <w:pPr>
            <w:pStyle w:val="Contents2"/>
            <w:tabs>
              <w:tab w:val="clear" w:pos="720"/>
              <w:tab w:val="right" w:pos="9631" w:leader="dot"/>
            </w:tabs>
            <w:bidi w:val="0"/>
            <w:ind w:left="284" w:right="0" w:hanging="0"/>
            <w:rPr>
              <w:lang w:val="en-US"/>
            </w:rPr>
          </w:pPr>
          <w:hyperlink w:anchor="_Toc46569745">
            <w:r>
              <w:rPr>
                <w:webHidden/>
              </w:rPr>
              <w:fldChar w:fldCharType="begin"/>
            </w:r>
            <w:r>
              <w:rPr>
                <w:webHidden/>
              </w:rPr>
              <w:instrText xml:space="preserve">PAGEREF _Toc46569745 \h</w:instrText>
            </w:r>
            <w:r>
              <w:rPr>
                <w:webHidden/>
              </w:rPr>
              <w:fldChar w:fldCharType="separate"/>
            </w:r>
            <w:r>
              <w:rPr>
                <w:webHidden/>
                <w:rStyle w:val="IndexLink"/>
                <w:lang w:val="en-US" w:eastAsia="en-US"/>
              </w:rPr>
              <w:t>МАГНИТОМ СЕРДЦА</w:t>
              <w:tab/>
              <w:t>91</w:t>
            </w:r>
            <w:r>
              <w:rPr>
                <w:webHidden/>
              </w:rPr>
              <w:fldChar w:fldCharType="end"/>
            </w:r>
          </w:hyperlink>
        </w:p>
        <w:p>
          <w:pPr>
            <w:pStyle w:val="Contents2"/>
            <w:tabs>
              <w:tab w:val="clear" w:pos="720"/>
              <w:tab w:val="right" w:pos="9631" w:leader="dot"/>
            </w:tabs>
            <w:bidi w:val="0"/>
            <w:ind w:left="284" w:right="0" w:hanging="0"/>
            <w:rPr>
              <w:lang w:val="en-US"/>
            </w:rPr>
          </w:pPr>
          <w:hyperlink w:anchor="_Toc46569746">
            <w:r>
              <w:rPr>
                <w:webHidden/>
              </w:rPr>
              <w:fldChar w:fldCharType="begin"/>
            </w:r>
            <w:r>
              <w:rPr>
                <w:webHidden/>
              </w:rPr>
              <w:instrText xml:space="preserve">PAGEREF _Toc46569746 \h</w:instrText>
            </w:r>
            <w:r>
              <w:rPr>
                <w:webHidden/>
              </w:rPr>
              <w:fldChar w:fldCharType="separate"/>
            </w:r>
            <w:r>
              <w:rPr>
                <w:webHidden/>
                <w:rStyle w:val="IndexLink"/>
                <w:lang w:val="en-US" w:eastAsia="en-US"/>
              </w:rPr>
              <w:t>ФУНДАМЕНТ САМОСОВЕРШЕНСТВОВАНИЯ (СЕРДЦЕ)</w:t>
              <w:tab/>
              <w:t>93</w:t>
            </w:r>
            <w:r>
              <w:rPr>
                <w:webHidden/>
              </w:rPr>
              <w:fldChar w:fldCharType="end"/>
            </w:r>
          </w:hyperlink>
        </w:p>
        <w:p>
          <w:pPr>
            <w:pStyle w:val="Contents2"/>
            <w:tabs>
              <w:tab w:val="clear" w:pos="720"/>
              <w:tab w:val="right" w:pos="9631" w:leader="dot"/>
            </w:tabs>
            <w:bidi w:val="0"/>
            <w:ind w:left="284" w:right="0" w:hanging="0"/>
            <w:rPr>
              <w:lang w:val="en-US"/>
            </w:rPr>
          </w:pPr>
          <w:hyperlink w:anchor="_Toc46569747">
            <w:r>
              <w:rPr>
                <w:webHidden/>
              </w:rPr>
              <w:fldChar w:fldCharType="begin"/>
            </w:r>
            <w:r>
              <w:rPr>
                <w:webHidden/>
              </w:rPr>
              <w:instrText xml:space="preserve">PAGEREF _Toc46569747 \h</w:instrText>
            </w:r>
            <w:r>
              <w:rPr>
                <w:webHidden/>
              </w:rPr>
              <w:fldChar w:fldCharType="separate"/>
            </w:r>
            <w:r>
              <w:rPr>
                <w:webHidden/>
                <w:rStyle w:val="IndexLink"/>
                <w:lang w:val="en-US" w:eastAsia="en-US"/>
              </w:rPr>
              <w:t>СЕРДЕЧНОЕ ЕДИНЕНИЕ</w:t>
              <w:tab/>
              <w:t>94</w:t>
            </w:r>
            <w:r>
              <w:rPr>
                <w:webHidden/>
              </w:rPr>
              <w:fldChar w:fldCharType="end"/>
            </w:r>
          </w:hyperlink>
        </w:p>
        <w:p>
          <w:pPr>
            <w:pStyle w:val="Contents2"/>
            <w:tabs>
              <w:tab w:val="clear" w:pos="720"/>
              <w:tab w:val="right" w:pos="9631" w:leader="dot"/>
            </w:tabs>
            <w:bidi w:val="0"/>
            <w:ind w:left="284" w:right="0" w:hanging="0"/>
            <w:rPr>
              <w:lang w:val="en-US"/>
            </w:rPr>
          </w:pPr>
          <w:hyperlink w:anchor="_Toc46569748">
            <w:r>
              <w:rPr>
                <w:webHidden/>
              </w:rPr>
              <w:fldChar w:fldCharType="begin"/>
            </w:r>
            <w:r>
              <w:rPr>
                <w:webHidden/>
              </w:rPr>
              <w:instrText xml:space="preserve">PAGEREF _Toc46569748 \h</w:instrText>
            </w:r>
            <w:r>
              <w:rPr>
                <w:webHidden/>
              </w:rPr>
              <w:fldChar w:fldCharType="separate"/>
            </w:r>
            <w:r>
              <w:rPr>
                <w:webHidden/>
                <w:rStyle w:val="IndexLink"/>
                <w:lang w:val="en-US" w:eastAsia="en-US"/>
              </w:rPr>
              <w:t>СОДРУЖЕСТВО</w:t>
              <w:tab/>
              <w:t>95</w:t>
            </w:r>
            <w:r>
              <w:rPr>
                <w:webHidden/>
              </w:rPr>
              <w:fldChar w:fldCharType="end"/>
            </w:r>
          </w:hyperlink>
        </w:p>
        <w:p>
          <w:pPr>
            <w:pStyle w:val="Contents2"/>
            <w:tabs>
              <w:tab w:val="clear" w:pos="720"/>
              <w:tab w:val="right" w:pos="9631" w:leader="dot"/>
            </w:tabs>
            <w:bidi w:val="0"/>
            <w:ind w:left="284" w:right="0" w:hanging="0"/>
            <w:rPr>
              <w:lang w:val="en-US"/>
            </w:rPr>
          </w:pPr>
          <w:hyperlink w:anchor="_Toc46569749">
            <w:r>
              <w:rPr>
                <w:webHidden/>
              </w:rPr>
              <w:fldChar w:fldCharType="begin"/>
            </w:r>
            <w:r>
              <w:rPr>
                <w:webHidden/>
              </w:rPr>
              <w:instrText xml:space="preserve">PAGEREF _Toc46569749 \h</w:instrText>
            </w:r>
            <w:r>
              <w:rPr>
                <w:webHidden/>
              </w:rPr>
              <w:fldChar w:fldCharType="separate"/>
            </w:r>
            <w:r>
              <w:rPr>
                <w:webHidden/>
                <w:rStyle w:val="IndexLink"/>
                <w:lang w:val="en-US" w:eastAsia="en-US"/>
              </w:rPr>
              <w:t>ГАРМОНИЗАЦИЯ СЕРДЕЦ</w:t>
              <w:tab/>
              <w:t>96</w:t>
            </w:r>
            <w:r>
              <w:rPr>
                <w:webHidden/>
              </w:rPr>
              <w:fldChar w:fldCharType="end"/>
            </w:r>
          </w:hyperlink>
        </w:p>
        <w:p>
          <w:pPr>
            <w:pStyle w:val="Contents2"/>
            <w:tabs>
              <w:tab w:val="clear" w:pos="720"/>
              <w:tab w:val="right" w:pos="9631" w:leader="dot"/>
            </w:tabs>
            <w:bidi w:val="0"/>
            <w:ind w:left="284" w:right="0" w:hanging="0"/>
            <w:rPr>
              <w:lang w:val="en-US"/>
            </w:rPr>
          </w:pPr>
          <w:hyperlink w:anchor="_Toc46569750">
            <w:r>
              <w:rPr>
                <w:webHidden/>
              </w:rPr>
              <w:fldChar w:fldCharType="begin"/>
            </w:r>
            <w:r>
              <w:rPr>
                <w:webHidden/>
              </w:rPr>
              <w:instrText xml:space="preserve">PAGEREF _Toc46569750 \h</w:instrText>
            </w:r>
            <w:r>
              <w:rPr>
                <w:webHidden/>
              </w:rPr>
              <w:fldChar w:fldCharType="separate"/>
            </w:r>
            <w:r>
              <w:rPr>
                <w:webHidden/>
                <w:rStyle w:val="IndexLink"/>
                <w:lang w:val="en-US" w:eastAsia="en-US"/>
              </w:rPr>
              <w:t>ВОЗЖЖЕНИЕ ОГНЯ</w:t>
              <w:tab/>
              <w:t>97</w:t>
            </w:r>
            <w:r>
              <w:rPr>
                <w:webHidden/>
              </w:rPr>
              <w:fldChar w:fldCharType="end"/>
            </w:r>
          </w:hyperlink>
        </w:p>
        <w:p>
          <w:pPr>
            <w:pStyle w:val="Contents2"/>
            <w:tabs>
              <w:tab w:val="clear" w:pos="720"/>
              <w:tab w:val="right" w:pos="9631" w:leader="dot"/>
            </w:tabs>
            <w:bidi w:val="0"/>
            <w:ind w:left="284" w:right="0" w:hanging="0"/>
            <w:rPr>
              <w:lang w:val="en-US"/>
            </w:rPr>
          </w:pPr>
          <w:hyperlink w:anchor="_Toc46569751">
            <w:r>
              <w:rPr>
                <w:webHidden/>
              </w:rPr>
              <w:fldChar w:fldCharType="begin"/>
            </w:r>
            <w:r>
              <w:rPr>
                <w:webHidden/>
              </w:rPr>
              <w:instrText xml:space="preserve">PAGEREF _Toc46569751 \h</w:instrText>
            </w:r>
            <w:r>
              <w:rPr>
                <w:webHidden/>
              </w:rPr>
              <w:fldChar w:fldCharType="separate"/>
            </w:r>
            <w:r>
              <w:rPr>
                <w:webHidden/>
                <w:rStyle w:val="IndexLink"/>
                <w:lang w:val="en-US" w:eastAsia="en-US"/>
              </w:rPr>
              <w:t>ЗНАНИЕ СЕРДЦА И РАССУДКА</w:t>
              <w:tab/>
              <w:t>98</w:t>
            </w:r>
            <w:r>
              <w:rPr>
                <w:webHidden/>
              </w:rPr>
              <w:fldChar w:fldCharType="end"/>
            </w:r>
          </w:hyperlink>
        </w:p>
        <w:p>
          <w:pPr>
            <w:pStyle w:val="Contents2"/>
            <w:tabs>
              <w:tab w:val="clear" w:pos="720"/>
              <w:tab w:val="right" w:pos="9631" w:leader="dot"/>
            </w:tabs>
            <w:bidi w:val="0"/>
            <w:ind w:left="284" w:right="0" w:hanging="0"/>
            <w:rPr>
              <w:lang w:val="en-US"/>
            </w:rPr>
          </w:pPr>
          <w:hyperlink w:anchor="_Toc46569752">
            <w:r>
              <w:rPr>
                <w:webHidden/>
              </w:rPr>
              <w:fldChar w:fldCharType="begin"/>
            </w:r>
            <w:r>
              <w:rPr>
                <w:webHidden/>
              </w:rPr>
              <w:instrText xml:space="preserve">PAGEREF _Toc46569752 \h</w:instrText>
            </w:r>
            <w:r>
              <w:rPr>
                <w:webHidden/>
              </w:rPr>
              <w:fldChar w:fldCharType="separate"/>
            </w:r>
            <w:r>
              <w:rPr>
                <w:webHidden/>
                <w:rStyle w:val="IndexLink"/>
                <w:lang w:val="en-US" w:eastAsia="en-US"/>
              </w:rPr>
              <w:t>СЛОИ МЫШЛЕНИЯ</w:t>
              <w:tab/>
              <w:t>99</w:t>
            </w:r>
            <w:r>
              <w:rPr>
                <w:webHidden/>
              </w:rPr>
              <w:fldChar w:fldCharType="end"/>
            </w:r>
          </w:hyperlink>
        </w:p>
        <w:p>
          <w:pPr>
            <w:pStyle w:val="Contents1"/>
            <w:tabs>
              <w:tab w:val="clear" w:pos="720"/>
              <w:tab w:val="right" w:pos="9631" w:leader="dot"/>
            </w:tabs>
            <w:bidi w:val="0"/>
            <w:ind w:left="0" w:right="0" w:hanging="0"/>
            <w:rPr/>
          </w:pPr>
          <w:hyperlink w:anchor="_Toc46569753">
            <w:r>
              <w:rPr>
                <w:webHidden/>
                <w:rStyle w:val="IndexLink"/>
                <w:lang w:val="en-US" w:eastAsia="en-US"/>
              </w:rPr>
              <w:t>ОГНЕННЫЙ ПОДВИГ</w:t>
            </w:r>
            <w:r>
              <w:rPr>
                <w:webHidden/>
              </w:rPr>
              <w:fldChar w:fldCharType="begin"/>
            </w:r>
            <w:r>
              <w:rPr>
                <w:webHidden/>
              </w:rPr>
              <w:instrText xml:space="preserve">PAGEREF _Toc46569753 \h</w:instrText>
            </w:r>
            <w:r>
              <w:rPr>
                <w:webHidden/>
              </w:rPr>
              <w:fldChar w:fldCharType="separate"/>
            </w:r>
            <w:r>
              <w:rPr>
                <w:rStyle w:val="IndexLink"/>
              </w:rPr>
              <w:tab/>
              <w:t>102</w:t>
            </w:r>
            <w:r>
              <w:rPr>
                <w:webHidden/>
              </w:rPr>
              <w:fldChar w:fldCharType="end"/>
            </w:r>
          </w:hyperlink>
        </w:p>
        <w:p>
          <w:pPr>
            <w:pStyle w:val="Contents2"/>
            <w:tabs>
              <w:tab w:val="clear" w:pos="720"/>
              <w:tab w:val="right" w:pos="9631" w:leader="dot"/>
            </w:tabs>
            <w:bidi w:val="0"/>
            <w:ind w:left="284" w:right="0" w:hanging="0"/>
            <w:rPr>
              <w:lang w:val="en-US"/>
            </w:rPr>
          </w:pPr>
          <w:hyperlink w:anchor="_Toc46569754">
            <w:r>
              <w:rPr>
                <w:webHidden/>
              </w:rPr>
              <w:fldChar w:fldCharType="begin"/>
            </w:r>
            <w:r>
              <w:rPr>
                <w:webHidden/>
              </w:rPr>
              <w:instrText xml:space="preserve">PAGEREF _Toc46569754 \h</w:instrText>
            </w:r>
            <w:r>
              <w:rPr>
                <w:webHidden/>
              </w:rPr>
              <w:fldChar w:fldCharType="separate"/>
            </w:r>
            <w:r>
              <w:rPr>
                <w:webHidden/>
                <w:rStyle w:val="IndexLink"/>
                <w:lang w:val="en-US" w:eastAsia="en-US"/>
              </w:rPr>
              <w:t>РАЗДРАЖЕНИЕ</w:t>
              <w:tab/>
              <w:t>102</w:t>
            </w:r>
            <w:r>
              <w:rPr>
                <w:webHidden/>
              </w:rPr>
              <w:fldChar w:fldCharType="end"/>
            </w:r>
          </w:hyperlink>
        </w:p>
        <w:p>
          <w:pPr>
            <w:pStyle w:val="Contents2"/>
            <w:tabs>
              <w:tab w:val="clear" w:pos="720"/>
              <w:tab w:val="right" w:pos="9631" w:leader="dot"/>
            </w:tabs>
            <w:bidi w:val="0"/>
            <w:ind w:left="284" w:right="0" w:hanging="0"/>
            <w:rPr>
              <w:lang w:val="en-US"/>
            </w:rPr>
          </w:pPr>
          <w:hyperlink w:anchor="_Toc46569755">
            <w:r>
              <w:rPr>
                <w:webHidden/>
              </w:rPr>
              <w:fldChar w:fldCharType="begin"/>
            </w:r>
            <w:r>
              <w:rPr>
                <w:webHidden/>
              </w:rPr>
              <w:instrText xml:space="preserve">PAGEREF _Toc46569755 \h</w:instrText>
            </w:r>
            <w:r>
              <w:rPr>
                <w:webHidden/>
              </w:rPr>
              <w:fldChar w:fldCharType="separate"/>
            </w:r>
            <w:r>
              <w:rPr>
                <w:webHidden/>
                <w:rStyle w:val="IndexLink"/>
                <w:lang w:val="en-US" w:eastAsia="en-US"/>
              </w:rPr>
              <w:t>ПРЕОДОЛЕНИЕ СТРАХА БУДУЩЕГО</w:t>
              <w:tab/>
              <w:t>103</w:t>
            </w:r>
            <w:r>
              <w:rPr>
                <w:webHidden/>
              </w:rPr>
              <w:fldChar w:fldCharType="end"/>
            </w:r>
          </w:hyperlink>
        </w:p>
        <w:p>
          <w:pPr>
            <w:pStyle w:val="Contents2"/>
            <w:tabs>
              <w:tab w:val="clear" w:pos="720"/>
              <w:tab w:val="right" w:pos="9631" w:leader="dot"/>
            </w:tabs>
            <w:bidi w:val="0"/>
            <w:ind w:left="284" w:right="0" w:hanging="0"/>
            <w:rPr>
              <w:lang w:val="en-US"/>
            </w:rPr>
          </w:pPr>
          <w:hyperlink w:anchor="_Toc46569756">
            <w:r>
              <w:rPr>
                <w:webHidden/>
              </w:rPr>
              <w:fldChar w:fldCharType="begin"/>
            </w:r>
            <w:r>
              <w:rPr>
                <w:webHidden/>
              </w:rPr>
              <w:instrText xml:space="preserve">PAGEREF _Toc46569756 \h</w:instrText>
            </w:r>
            <w:r>
              <w:rPr>
                <w:webHidden/>
              </w:rPr>
              <w:fldChar w:fldCharType="separate"/>
            </w:r>
            <w:r>
              <w:rPr>
                <w:webHidden/>
                <w:rStyle w:val="IndexLink"/>
                <w:lang w:val="en-US" w:eastAsia="en-US"/>
              </w:rPr>
              <w:t>ПОЛЮБИМ БОРЬБУ</w:t>
              <w:tab/>
              <w:t>104</w:t>
            </w:r>
            <w:r>
              <w:rPr>
                <w:webHidden/>
              </w:rPr>
              <w:fldChar w:fldCharType="end"/>
            </w:r>
          </w:hyperlink>
        </w:p>
        <w:p>
          <w:pPr>
            <w:pStyle w:val="Contents2"/>
            <w:tabs>
              <w:tab w:val="clear" w:pos="720"/>
              <w:tab w:val="right" w:pos="9631" w:leader="dot"/>
            </w:tabs>
            <w:bidi w:val="0"/>
            <w:ind w:left="284" w:right="0" w:hanging="0"/>
            <w:rPr>
              <w:lang w:val="en-US"/>
            </w:rPr>
          </w:pPr>
          <w:hyperlink w:anchor="_Toc46569757">
            <w:r>
              <w:rPr>
                <w:webHidden/>
              </w:rPr>
              <w:fldChar w:fldCharType="begin"/>
            </w:r>
            <w:r>
              <w:rPr>
                <w:webHidden/>
              </w:rPr>
              <w:instrText xml:space="preserve">PAGEREF _Toc46569757 \h</w:instrText>
            </w:r>
            <w:r>
              <w:rPr>
                <w:webHidden/>
              </w:rPr>
              <w:fldChar w:fldCharType="separate"/>
            </w:r>
            <w:r>
              <w:rPr>
                <w:webHidden/>
                <w:rStyle w:val="IndexLink"/>
                <w:lang w:val="en-US" w:eastAsia="en-US"/>
              </w:rPr>
              <w:t>ЧЕСТНОСТЬ</w:t>
              <w:tab/>
              <w:t>105</w:t>
            </w:r>
            <w:r>
              <w:rPr>
                <w:webHidden/>
              </w:rPr>
              <w:fldChar w:fldCharType="end"/>
            </w:r>
          </w:hyperlink>
        </w:p>
        <w:p>
          <w:pPr>
            <w:pStyle w:val="Contents2"/>
            <w:tabs>
              <w:tab w:val="clear" w:pos="720"/>
              <w:tab w:val="right" w:pos="9631" w:leader="dot"/>
            </w:tabs>
            <w:bidi w:val="0"/>
            <w:ind w:left="284" w:right="0" w:hanging="0"/>
            <w:rPr>
              <w:lang w:val="en-US"/>
            </w:rPr>
          </w:pPr>
          <w:hyperlink w:anchor="_Toc46569758">
            <w:r>
              <w:rPr>
                <w:webHidden/>
              </w:rPr>
              <w:fldChar w:fldCharType="begin"/>
            </w:r>
            <w:r>
              <w:rPr>
                <w:webHidden/>
              </w:rPr>
              <w:instrText xml:space="preserve">PAGEREF _Toc46569758 \h</w:instrText>
            </w:r>
            <w:r>
              <w:rPr>
                <w:webHidden/>
              </w:rPr>
              <w:fldChar w:fldCharType="separate"/>
            </w:r>
            <w:r>
              <w:rPr>
                <w:webHidden/>
                <w:rStyle w:val="IndexLink"/>
                <w:lang w:val="en-US" w:eastAsia="en-US"/>
              </w:rPr>
              <w:t>УГРОЗА ИЗ ТЕМНОТЫ</w:t>
              <w:tab/>
              <w:t>106</w:t>
            </w:r>
            <w:r>
              <w:rPr>
                <w:webHidden/>
              </w:rPr>
              <w:fldChar w:fldCharType="end"/>
            </w:r>
          </w:hyperlink>
        </w:p>
        <w:p>
          <w:pPr>
            <w:pStyle w:val="Contents2"/>
            <w:tabs>
              <w:tab w:val="clear" w:pos="720"/>
              <w:tab w:val="right" w:pos="9631" w:leader="dot"/>
            </w:tabs>
            <w:bidi w:val="0"/>
            <w:ind w:left="284" w:right="0" w:hanging="0"/>
            <w:rPr>
              <w:lang w:val="en-US"/>
            </w:rPr>
          </w:pPr>
          <w:hyperlink w:anchor="_Toc46569759">
            <w:r>
              <w:rPr>
                <w:webHidden/>
              </w:rPr>
              <w:fldChar w:fldCharType="begin"/>
            </w:r>
            <w:r>
              <w:rPr>
                <w:webHidden/>
              </w:rPr>
              <w:instrText xml:space="preserve">PAGEREF _Toc46569759 \h</w:instrText>
            </w:r>
            <w:r>
              <w:rPr>
                <w:webHidden/>
              </w:rPr>
              <w:fldChar w:fldCharType="separate"/>
            </w:r>
            <w:r>
              <w:rPr>
                <w:webHidden/>
                <w:rStyle w:val="IndexLink"/>
                <w:lang w:val="en-US" w:eastAsia="en-US"/>
              </w:rPr>
              <w:t>РЕАБИЛИТАЦИЯ АСТРОЛОГИИ</w:t>
              <w:tab/>
              <w:t>111</w:t>
            </w:r>
            <w:r>
              <w:rPr>
                <w:webHidden/>
              </w:rPr>
              <w:fldChar w:fldCharType="end"/>
            </w:r>
          </w:hyperlink>
        </w:p>
        <w:p>
          <w:pPr>
            <w:pStyle w:val="Contents2"/>
            <w:tabs>
              <w:tab w:val="clear" w:pos="720"/>
              <w:tab w:val="right" w:pos="9631" w:leader="dot"/>
            </w:tabs>
            <w:bidi w:val="0"/>
            <w:ind w:left="284" w:right="0" w:hanging="0"/>
            <w:rPr>
              <w:lang w:val="en-US"/>
            </w:rPr>
          </w:pPr>
          <w:hyperlink w:anchor="_Toc46569760">
            <w:r>
              <w:rPr>
                <w:webHidden/>
              </w:rPr>
              <w:fldChar w:fldCharType="begin"/>
            </w:r>
            <w:r>
              <w:rPr>
                <w:webHidden/>
              </w:rPr>
              <w:instrText xml:space="preserve">PAGEREF _Toc46569760 \h</w:instrText>
            </w:r>
            <w:r>
              <w:rPr>
                <w:webHidden/>
              </w:rPr>
              <w:fldChar w:fldCharType="separate"/>
            </w:r>
            <w:r>
              <w:rPr>
                <w:webHidden/>
                <w:rStyle w:val="IndexLink"/>
                <w:lang w:val="en-US" w:eastAsia="en-US"/>
              </w:rPr>
              <w:t>НЕЗРИМЫЙ ПОДВИГ</w:t>
              <w:tab/>
              <w:t>112</w:t>
            </w:r>
            <w:r>
              <w:rPr>
                <w:webHidden/>
              </w:rPr>
              <w:fldChar w:fldCharType="end"/>
            </w:r>
          </w:hyperlink>
        </w:p>
        <w:p>
          <w:pPr>
            <w:pStyle w:val="Contents2"/>
            <w:tabs>
              <w:tab w:val="clear" w:pos="720"/>
              <w:tab w:val="right" w:pos="9631" w:leader="dot"/>
            </w:tabs>
            <w:bidi w:val="0"/>
            <w:ind w:left="284" w:right="0" w:hanging="0"/>
            <w:rPr>
              <w:lang w:val="en-US"/>
            </w:rPr>
          </w:pPr>
          <w:hyperlink w:anchor="_Toc46569761">
            <w:r>
              <w:rPr>
                <w:webHidden/>
              </w:rPr>
              <w:fldChar w:fldCharType="begin"/>
            </w:r>
            <w:r>
              <w:rPr>
                <w:webHidden/>
              </w:rPr>
              <w:instrText xml:space="preserve">PAGEREF _Toc46569761 \h</w:instrText>
            </w:r>
            <w:r>
              <w:rPr>
                <w:webHidden/>
              </w:rPr>
              <w:fldChar w:fldCharType="separate"/>
            </w:r>
            <w:r>
              <w:rPr>
                <w:webHidden/>
                <w:rStyle w:val="IndexLink"/>
                <w:lang w:val="en-US" w:eastAsia="en-US"/>
              </w:rPr>
              <w:t>ПРЕДУПРЕЖДЕНИЕ</w:t>
              <w:tab/>
              <w:t>113</w:t>
            </w:r>
            <w:r>
              <w:rPr>
                <w:webHidden/>
              </w:rPr>
              <w:fldChar w:fldCharType="end"/>
            </w:r>
          </w:hyperlink>
        </w:p>
        <w:p>
          <w:pPr>
            <w:pStyle w:val="Contents2"/>
            <w:tabs>
              <w:tab w:val="clear" w:pos="720"/>
              <w:tab w:val="right" w:pos="9631" w:leader="dot"/>
            </w:tabs>
            <w:bidi w:val="0"/>
            <w:ind w:left="284" w:right="0" w:hanging="0"/>
            <w:rPr>
              <w:lang w:val="en-US"/>
            </w:rPr>
          </w:pPr>
          <w:hyperlink w:anchor="_Toc46569762">
            <w:r>
              <w:rPr>
                <w:webHidden/>
              </w:rPr>
              <w:fldChar w:fldCharType="begin"/>
            </w:r>
            <w:r>
              <w:rPr>
                <w:webHidden/>
              </w:rPr>
              <w:instrText xml:space="preserve">PAGEREF _Toc46569762 \h</w:instrText>
            </w:r>
            <w:r>
              <w:rPr>
                <w:webHidden/>
              </w:rPr>
              <w:fldChar w:fldCharType="separate"/>
            </w:r>
            <w:r>
              <w:rPr>
                <w:webHidden/>
                <w:rStyle w:val="IndexLink"/>
                <w:lang w:val="en-US" w:eastAsia="en-US"/>
              </w:rPr>
              <w:t>НАРОДНАЯ МЕДИЦИНА</w:t>
              <w:tab/>
              <w:t>114</w:t>
            </w:r>
            <w:r>
              <w:rPr>
                <w:webHidden/>
              </w:rPr>
              <w:fldChar w:fldCharType="end"/>
            </w:r>
          </w:hyperlink>
        </w:p>
        <w:p>
          <w:pPr>
            <w:pStyle w:val="Contents2"/>
            <w:tabs>
              <w:tab w:val="clear" w:pos="720"/>
              <w:tab w:val="right" w:pos="9631" w:leader="dot"/>
            </w:tabs>
            <w:bidi w:val="0"/>
            <w:ind w:left="284" w:right="0" w:hanging="0"/>
            <w:rPr>
              <w:lang w:val="en-US"/>
            </w:rPr>
          </w:pPr>
          <w:hyperlink w:anchor="_Toc46569763">
            <w:r>
              <w:rPr>
                <w:webHidden/>
              </w:rPr>
              <w:fldChar w:fldCharType="begin"/>
            </w:r>
            <w:r>
              <w:rPr>
                <w:webHidden/>
              </w:rPr>
              <w:instrText xml:space="preserve">PAGEREF _Toc46569763 \h</w:instrText>
            </w:r>
            <w:r>
              <w:rPr>
                <w:webHidden/>
              </w:rPr>
              <w:fldChar w:fldCharType="separate"/>
            </w:r>
            <w:r>
              <w:rPr>
                <w:webHidden/>
                <w:rStyle w:val="IndexLink"/>
                <w:lang w:val="en-US" w:eastAsia="en-US"/>
              </w:rPr>
              <w:t>ВРЕМЯ</w:t>
              <w:tab/>
              <w:t>115</w:t>
            </w:r>
            <w:r>
              <w:rPr>
                <w:webHidden/>
              </w:rPr>
              <w:fldChar w:fldCharType="end"/>
            </w:r>
          </w:hyperlink>
        </w:p>
        <w:p>
          <w:pPr>
            <w:pStyle w:val="Contents2"/>
            <w:tabs>
              <w:tab w:val="clear" w:pos="720"/>
              <w:tab w:val="right" w:pos="9631" w:leader="dot"/>
            </w:tabs>
            <w:bidi w:val="0"/>
            <w:ind w:left="284" w:right="0" w:hanging="0"/>
            <w:rPr>
              <w:lang w:val="en-US"/>
            </w:rPr>
          </w:pPr>
          <w:hyperlink w:anchor="_Toc46569764">
            <w:r>
              <w:rPr>
                <w:webHidden/>
              </w:rPr>
              <w:fldChar w:fldCharType="begin"/>
            </w:r>
            <w:r>
              <w:rPr>
                <w:webHidden/>
              </w:rPr>
              <w:instrText xml:space="preserve">PAGEREF _Toc46569764 \h</w:instrText>
            </w:r>
            <w:r>
              <w:rPr>
                <w:webHidden/>
              </w:rPr>
              <w:fldChar w:fldCharType="separate"/>
            </w:r>
            <w:r>
              <w:rPr>
                <w:webHidden/>
                <w:rStyle w:val="IndexLink"/>
                <w:lang w:val="en-US" w:eastAsia="en-US"/>
              </w:rPr>
              <w:t>РАСПОЗНАВАНИЕ</w:t>
              <w:tab/>
              <w:t>116</w:t>
            </w:r>
            <w:r>
              <w:rPr>
                <w:webHidden/>
              </w:rPr>
              <w:fldChar w:fldCharType="end"/>
            </w:r>
          </w:hyperlink>
        </w:p>
        <w:p>
          <w:pPr>
            <w:pStyle w:val="Contents2"/>
            <w:tabs>
              <w:tab w:val="clear" w:pos="720"/>
              <w:tab w:val="right" w:pos="9631" w:leader="dot"/>
            </w:tabs>
            <w:bidi w:val="0"/>
            <w:ind w:left="284" w:right="0" w:hanging="0"/>
            <w:rPr>
              <w:lang w:val="en-US"/>
            </w:rPr>
          </w:pPr>
          <w:hyperlink w:anchor="_Toc46569765">
            <w:r>
              <w:rPr>
                <w:webHidden/>
              </w:rPr>
              <w:fldChar w:fldCharType="begin"/>
            </w:r>
            <w:r>
              <w:rPr>
                <w:webHidden/>
              </w:rPr>
              <w:instrText xml:space="preserve">PAGEREF _Toc46569765 \h</w:instrText>
            </w:r>
            <w:r>
              <w:rPr>
                <w:webHidden/>
              </w:rPr>
              <w:fldChar w:fldCharType="separate"/>
            </w:r>
            <w:r>
              <w:rPr>
                <w:webHidden/>
                <w:rStyle w:val="IndexLink"/>
                <w:lang w:val="en-US" w:eastAsia="en-US"/>
              </w:rPr>
              <w:t>ОГНЕННЫЙ ПОДВИГ</w:t>
              <w:tab/>
              <w:t>117</w:t>
            </w:r>
            <w:r>
              <w:rPr>
                <w:webHidden/>
              </w:rPr>
              <w:fldChar w:fldCharType="end"/>
            </w:r>
          </w:hyperlink>
        </w:p>
        <w:p>
          <w:pPr>
            <w:pStyle w:val="Contents2"/>
            <w:tabs>
              <w:tab w:val="clear" w:pos="720"/>
              <w:tab w:val="right" w:pos="9631" w:leader="dot"/>
            </w:tabs>
            <w:bidi w:val="0"/>
            <w:ind w:left="284" w:right="0" w:hanging="0"/>
            <w:rPr>
              <w:lang w:val="en-US"/>
            </w:rPr>
          </w:pPr>
          <w:hyperlink w:anchor="_Toc46569766">
            <w:r>
              <w:rPr>
                <w:webHidden/>
              </w:rPr>
              <w:fldChar w:fldCharType="begin"/>
            </w:r>
            <w:r>
              <w:rPr>
                <w:webHidden/>
              </w:rPr>
              <w:instrText xml:space="preserve">PAGEREF _Toc46569766 \h</w:instrText>
            </w:r>
            <w:r>
              <w:rPr>
                <w:webHidden/>
              </w:rPr>
              <w:fldChar w:fldCharType="separate"/>
            </w:r>
            <w:r>
              <w:rPr>
                <w:webHidden/>
                <w:rStyle w:val="IndexLink"/>
                <w:lang w:val="en-US" w:eastAsia="en-US"/>
              </w:rPr>
              <w:t>ТАКТИКА МЕЛОЧЕЙ</w:t>
              <w:tab/>
              <w:t>119</w:t>
            </w:r>
            <w:r>
              <w:rPr>
                <w:webHidden/>
              </w:rPr>
              <w:fldChar w:fldCharType="end"/>
            </w:r>
          </w:hyperlink>
        </w:p>
        <w:p>
          <w:pPr>
            <w:pStyle w:val="Contents2"/>
            <w:tabs>
              <w:tab w:val="clear" w:pos="720"/>
              <w:tab w:val="right" w:pos="9631" w:leader="dot"/>
            </w:tabs>
            <w:bidi w:val="0"/>
            <w:ind w:left="284" w:right="0" w:hanging="0"/>
            <w:rPr>
              <w:lang w:val="en-US"/>
            </w:rPr>
          </w:pPr>
          <w:hyperlink w:anchor="_Toc46569767">
            <w:r>
              <w:rPr>
                <w:webHidden/>
              </w:rPr>
              <w:fldChar w:fldCharType="begin"/>
            </w:r>
            <w:r>
              <w:rPr>
                <w:webHidden/>
              </w:rPr>
              <w:instrText xml:space="preserve">PAGEREF _Toc46569767 \h</w:instrText>
            </w:r>
            <w:r>
              <w:rPr>
                <w:webHidden/>
              </w:rPr>
              <w:fldChar w:fldCharType="separate"/>
            </w:r>
            <w:r>
              <w:rPr>
                <w:webHidden/>
                <w:rStyle w:val="IndexLink"/>
                <w:lang w:val="en-US" w:eastAsia="en-US"/>
              </w:rPr>
              <w:t>ТЕРМОРЕГУЛЯЦИЯ</w:t>
              <w:tab/>
              <w:t>120</w:t>
            </w:r>
            <w:r>
              <w:rPr>
                <w:webHidden/>
              </w:rPr>
              <w:fldChar w:fldCharType="end"/>
            </w:r>
          </w:hyperlink>
        </w:p>
        <w:p>
          <w:pPr>
            <w:pStyle w:val="Contents2"/>
            <w:tabs>
              <w:tab w:val="clear" w:pos="720"/>
              <w:tab w:val="right" w:pos="9631" w:leader="dot"/>
            </w:tabs>
            <w:bidi w:val="0"/>
            <w:ind w:left="284" w:right="0" w:hanging="0"/>
            <w:rPr>
              <w:lang w:val="en-US"/>
            </w:rPr>
          </w:pPr>
          <w:hyperlink w:anchor="_Toc46569768">
            <w:r>
              <w:rPr>
                <w:webHidden/>
              </w:rPr>
              <w:fldChar w:fldCharType="begin"/>
            </w:r>
            <w:r>
              <w:rPr>
                <w:webHidden/>
              </w:rPr>
              <w:instrText xml:space="preserve">PAGEREF _Toc46569768 \h</w:instrText>
            </w:r>
            <w:r>
              <w:rPr>
                <w:webHidden/>
              </w:rPr>
              <w:fldChar w:fldCharType="separate"/>
            </w:r>
            <w:r>
              <w:rPr>
                <w:webHidden/>
                <w:rStyle w:val="IndexLink"/>
                <w:lang w:val="en-US" w:eastAsia="en-US"/>
              </w:rPr>
              <w:t>ВЫСКАЗЫВАНИЯ УЧЕНОГО</w:t>
              <w:tab/>
              <w:t>122</w:t>
            </w:r>
            <w:r>
              <w:rPr>
                <w:webHidden/>
              </w:rPr>
              <w:fldChar w:fldCharType="end"/>
            </w:r>
          </w:hyperlink>
        </w:p>
        <w:p>
          <w:pPr>
            <w:pStyle w:val="Contents2"/>
            <w:tabs>
              <w:tab w:val="clear" w:pos="720"/>
              <w:tab w:val="right" w:pos="9631" w:leader="dot"/>
            </w:tabs>
            <w:bidi w:val="0"/>
            <w:ind w:left="284" w:right="0" w:hanging="0"/>
            <w:rPr>
              <w:lang w:val="en-US"/>
            </w:rPr>
          </w:pPr>
          <w:hyperlink w:anchor="_Toc46569769">
            <w:r>
              <w:rPr>
                <w:webHidden/>
              </w:rPr>
              <w:fldChar w:fldCharType="begin"/>
            </w:r>
            <w:r>
              <w:rPr>
                <w:webHidden/>
              </w:rPr>
              <w:instrText xml:space="preserve">PAGEREF _Toc46569769 \h</w:instrText>
            </w:r>
            <w:r>
              <w:rPr>
                <w:webHidden/>
              </w:rPr>
              <w:fldChar w:fldCharType="separate"/>
            </w:r>
            <w:r>
              <w:rPr>
                <w:webHidden/>
                <w:rStyle w:val="IndexLink"/>
                <w:lang w:val="en-US" w:eastAsia="en-US"/>
              </w:rPr>
              <w:t>ЧУВСТВО ЕДИНЕНИЯ</w:t>
              <w:tab/>
              <w:t>123</w:t>
            </w:r>
            <w:r>
              <w:rPr>
                <w:webHidden/>
              </w:rPr>
              <w:fldChar w:fldCharType="end"/>
            </w:r>
          </w:hyperlink>
        </w:p>
        <w:p>
          <w:pPr>
            <w:pStyle w:val="Contents2"/>
            <w:tabs>
              <w:tab w:val="clear" w:pos="720"/>
              <w:tab w:val="right" w:pos="9631" w:leader="dot"/>
            </w:tabs>
            <w:bidi w:val="0"/>
            <w:ind w:left="284" w:right="0" w:hanging="0"/>
            <w:rPr>
              <w:lang w:val="en-US"/>
            </w:rPr>
          </w:pPr>
          <w:hyperlink w:anchor="_Toc46569770">
            <w:r>
              <w:rPr>
                <w:webHidden/>
              </w:rPr>
              <w:fldChar w:fldCharType="begin"/>
            </w:r>
            <w:r>
              <w:rPr>
                <w:webHidden/>
              </w:rPr>
              <w:instrText xml:space="preserve">PAGEREF _Toc46569770 \h</w:instrText>
            </w:r>
            <w:r>
              <w:rPr>
                <w:webHidden/>
              </w:rPr>
              <w:fldChar w:fldCharType="separate"/>
            </w:r>
            <w:r>
              <w:rPr>
                <w:webHidden/>
                <w:rStyle w:val="IndexLink"/>
                <w:lang w:val="en-US" w:eastAsia="en-US"/>
              </w:rPr>
              <w:t>В ТРУДНЫЙ МОМЕНТ</w:t>
              <w:tab/>
              <w:t>124</w:t>
            </w:r>
            <w:r>
              <w:rPr>
                <w:webHidden/>
              </w:rPr>
              <w:fldChar w:fldCharType="end"/>
            </w:r>
          </w:hyperlink>
        </w:p>
        <w:p>
          <w:pPr>
            <w:pStyle w:val="Contents2"/>
            <w:tabs>
              <w:tab w:val="clear" w:pos="720"/>
              <w:tab w:val="right" w:pos="9631" w:leader="dot"/>
            </w:tabs>
            <w:bidi w:val="0"/>
            <w:ind w:left="284" w:right="0" w:hanging="0"/>
            <w:rPr>
              <w:lang w:val="en-US"/>
            </w:rPr>
          </w:pPr>
          <w:hyperlink w:anchor="_Toc46569771">
            <w:r>
              <w:rPr>
                <w:webHidden/>
              </w:rPr>
              <w:fldChar w:fldCharType="begin"/>
            </w:r>
            <w:r>
              <w:rPr>
                <w:webHidden/>
              </w:rPr>
              <w:instrText xml:space="preserve">PAGEREF _Toc46569771 \h</w:instrText>
            </w:r>
            <w:r>
              <w:rPr>
                <w:webHidden/>
              </w:rPr>
              <w:fldChar w:fldCharType="separate"/>
            </w:r>
            <w:r>
              <w:rPr>
                <w:webHidden/>
                <w:rStyle w:val="IndexLink"/>
                <w:lang w:val="en-US" w:eastAsia="en-US"/>
              </w:rPr>
              <w:t>ПРОБНЫЙ ОСЕЛОК</w:t>
              <w:tab/>
              <w:t>125</w:t>
            </w:r>
            <w:r>
              <w:rPr>
                <w:webHidden/>
              </w:rPr>
              <w:fldChar w:fldCharType="end"/>
            </w:r>
          </w:hyperlink>
        </w:p>
        <w:p>
          <w:pPr>
            <w:pStyle w:val="Contents2"/>
            <w:tabs>
              <w:tab w:val="clear" w:pos="720"/>
              <w:tab w:val="right" w:pos="9631" w:leader="dot"/>
            </w:tabs>
            <w:bidi w:val="0"/>
            <w:ind w:left="284" w:right="0" w:hanging="0"/>
            <w:rPr>
              <w:lang w:val="en-US"/>
            </w:rPr>
          </w:pPr>
          <w:hyperlink w:anchor="_Toc46569772">
            <w:r>
              <w:rPr>
                <w:webHidden/>
              </w:rPr>
              <w:fldChar w:fldCharType="begin"/>
            </w:r>
            <w:r>
              <w:rPr>
                <w:webHidden/>
              </w:rPr>
              <w:instrText xml:space="preserve">PAGEREF _Toc46569772 \h</w:instrText>
            </w:r>
            <w:r>
              <w:rPr>
                <w:webHidden/>
              </w:rPr>
              <w:fldChar w:fldCharType="separate"/>
            </w:r>
            <w:r>
              <w:rPr>
                <w:webHidden/>
                <w:rStyle w:val="IndexLink"/>
                <w:lang w:val="en-US" w:eastAsia="en-US"/>
              </w:rPr>
              <w:t>НАСТАВЛЕНИЕ СТРОИТЕЛЮ</w:t>
              <w:tab/>
              <w:t>126</w:t>
            </w:r>
            <w:r>
              <w:rPr>
                <w:webHidden/>
              </w:rPr>
              <w:fldChar w:fldCharType="end"/>
            </w:r>
          </w:hyperlink>
        </w:p>
        <w:p>
          <w:pPr>
            <w:pStyle w:val="Contents2"/>
            <w:tabs>
              <w:tab w:val="clear" w:pos="720"/>
              <w:tab w:val="right" w:pos="9631" w:leader="dot"/>
            </w:tabs>
            <w:bidi w:val="0"/>
            <w:ind w:left="284" w:right="0" w:hanging="0"/>
            <w:rPr>
              <w:lang w:val="en-US"/>
            </w:rPr>
          </w:pPr>
          <w:hyperlink w:anchor="_Toc46569773">
            <w:r>
              <w:rPr>
                <w:webHidden/>
              </w:rPr>
              <w:fldChar w:fldCharType="begin"/>
            </w:r>
            <w:r>
              <w:rPr>
                <w:webHidden/>
              </w:rPr>
              <w:instrText xml:space="preserve">PAGEREF _Toc46569773 \h</w:instrText>
            </w:r>
            <w:r>
              <w:rPr>
                <w:webHidden/>
              </w:rPr>
              <w:fldChar w:fldCharType="separate"/>
            </w:r>
            <w:r>
              <w:rPr>
                <w:webHidden/>
                <w:rStyle w:val="IndexLink"/>
                <w:lang w:val="en-US" w:eastAsia="en-US"/>
              </w:rPr>
              <w:t>УДАРЫ ОТРЕЗВЛЯЮЩИЕ</w:t>
              <w:tab/>
              <w:t>127</w:t>
            </w:r>
            <w:r>
              <w:rPr>
                <w:webHidden/>
              </w:rPr>
              <w:fldChar w:fldCharType="end"/>
            </w:r>
          </w:hyperlink>
        </w:p>
        <w:p>
          <w:pPr>
            <w:pStyle w:val="Contents2"/>
            <w:tabs>
              <w:tab w:val="clear" w:pos="720"/>
              <w:tab w:val="right" w:pos="9631" w:leader="dot"/>
            </w:tabs>
            <w:bidi w:val="0"/>
            <w:ind w:left="284" w:right="0" w:hanging="0"/>
            <w:rPr>
              <w:lang w:val="en-US"/>
            </w:rPr>
          </w:pPr>
          <w:hyperlink w:anchor="_Toc46569774">
            <w:r>
              <w:rPr>
                <w:webHidden/>
              </w:rPr>
              <w:fldChar w:fldCharType="begin"/>
            </w:r>
            <w:r>
              <w:rPr>
                <w:webHidden/>
              </w:rPr>
              <w:instrText xml:space="preserve">PAGEREF _Toc46569774 \h</w:instrText>
            </w:r>
            <w:r>
              <w:rPr>
                <w:webHidden/>
              </w:rPr>
              <w:fldChar w:fldCharType="separate"/>
            </w:r>
            <w:r>
              <w:rPr>
                <w:webHidden/>
                <w:rStyle w:val="IndexLink"/>
                <w:lang w:val="en-US" w:eastAsia="en-US"/>
              </w:rPr>
              <w:t>НЕЗАМЕЧАЕМОЕ СЧАСТЬЕ</w:t>
              <w:tab/>
              <w:t>128</w:t>
            </w:r>
            <w:r>
              <w:rPr>
                <w:webHidden/>
              </w:rPr>
              <w:fldChar w:fldCharType="end"/>
            </w:r>
          </w:hyperlink>
        </w:p>
        <w:p>
          <w:pPr>
            <w:pStyle w:val="Contents2"/>
            <w:tabs>
              <w:tab w:val="clear" w:pos="720"/>
              <w:tab w:val="right" w:pos="9631" w:leader="dot"/>
            </w:tabs>
            <w:bidi w:val="0"/>
            <w:ind w:left="284" w:right="0" w:hanging="0"/>
            <w:rPr>
              <w:lang w:val="en-US"/>
            </w:rPr>
          </w:pPr>
          <w:hyperlink w:anchor="_Toc46569775">
            <w:r>
              <w:rPr>
                <w:webHidden/>
              </w:rPr>
              <w:fldChar w:fldCharType="begin"/>
            </w:r>
            <w:r>
              <w:rPr>
                <w:webHidden/>
              </w:rPr>
              <w:instrText xml:space="preserve">PAGEREF _Toc46569775 \h</w:instrText>
            </w:r>
            <w:r>
              <w:rPr>
                <w:webHidden/>
              </w:rPr>
              <w:fldChar w:fldCharType="separate"/>
            </w:r>
            <w:r>
              <w:rPr>
                <w:webHidden/>
                <w:rStyle w:val="IndexLink"/>
                <w:lang w:val="en-US" w:eastAsia="en-US"/>
              </w:rPr>
              <w:t>НЕСИТЕ РАДОСТЬ</w:t>
              <w:tab/>
              <w:t>129</w:t>
            </w:r>
            <w:r>
              <w:rPr>
                <w:webHidden/>
              </w:rPr>
              <w:fldChar w:fldCharType="end"/>
            </w:r>
          </w:hyperlink>
        </w:p>
        <w:p>
          <w:pPr>
            <w:pStyle w:val="Contents2"/>
            <w:tabs>
              <w:tab w:val="clear" w:pos="720"/>
              <w:tab w:val="right" w:pos="9631" w:leader="dot"/>
            </w:tabs>
            <w:bidi w:val="0"/>
            <w:ind w:left="284" w:right="0" w:hanging="0"/>
            <w:rPr>
              <w:lang w:val="en-US"/>
            </w:rPr>
          </w:pPr>
          <w:hyperlink w:anchor="_Toc46569776">
            <w:r>
              <w:rPr>
                <w:webHidden/>
              </w:rPr>
              <w:fldChar w:fldCharType="begin"/>
            </w:r>
            <w:r>
              <w:rPr>
                <w:webHidden/>
              </w:rPr>
              <w:instrText xml:space="preserve">PAGEREF _Toc46569776 \h</w:instrText>
            </w:r>
            <w:r>
              <w:rPr>
                <w:webHidden/>
              </w:rPr>
              <w:fldChar w:fldCharType="separate"/>
            </w:r>
            <w:r>
              <w:rPr>
                <w:webHidden/>
                <w:rStyle w:val="IndexLink"/>
                <w:lang w:val="en-US" w:eastAsia="en-US"/>
              </w:rPr>
              <w:t>УСТРЕМЛЕНИЕ</w:t>
              <w:tab/>
              <w:t>130</w:t>
            </w:r>
            <w:r>
              <w:rPr>
                <w:webHidden/>
              </w:rPr>
              <w:fldChar w:fldCharType="end"/>
            </w:r>
          </w:hyperlink>
        </w:p>
        <w:p>
          <w:pPr>
            <w:pStyle w:val="Contents2"/>
            <w:tabs>
              <w:tab w:val="clear" w:pos="720"/>
              <w:tab w:val="right" w:pos="9631" w:leader="dot"/>
            </w:tabs>
            <w:bidi w:val="0"/>
            <w:ind w:left="284" w:right="0" w:hanging="0"/>
            <w:rPr>
              <w:lang w:val="en-US"/>
            </w:rPr>
          </w:pPr>
          <w:hyperlink w:anchor="_Toc46569777">
            <w:r>
              <w:rPr>
                <w:webHidden/>
              </w:rPr>
              <w:fldChar w:fldCharType="begin"/>
            </w:r>
            <w:r>
              <w:rPr>
                <w:webHidden/>
              </w:rPr>
              <w:instrText xml:space="preserve">PAGEREF _Toc46569777 \h</w:instrText>
            </w:r>
            <w:r>
              <w:rPr>
                <w:webHidden/>
              </w:rPr>
              <w:fldChar w:fldCharType="separate"/>
            </w:r>
            <w:r>
              <w:rPr>
                <w:webHidden/>
                <w:rStyle w:val="IndexLink"/>
                <w:lang w:val="en-US" w:eastAsia="en-US"/>
              </w:rPr>
              <w:t>БЕСПРЕДЕЛЬНОСТЬ</w:t>
              <w:tab/>
              <w:t>131</w:t>
            </w:r>
            <w:r>
              <w:rPr>
                <w:webHidden/>
              </w:rPr>
              <w:fldChar w:fldCharType="end"/>
            </w:r>
          </w:hyperlink>
        </w:p>
        <w:p>
          <w:pPr>
            <w:pStyle w:val="Contents2"/>
            <w:tabs>
              <w:tab w:val="clear" w:pos="720"/>
              <w:tab w:val="right" w:pos="9631" w:leader="dot"/>
            </w:tabs>
            <w:bidi w:val="0"/>
            <w:ind w:left="284" w:right="0" w:hanging="0"/>
            <w:rPr>
              <w:lang w:val="en-US"/>
            </w:rPr>
          </w:pPr>
          <w:hyperlink w:anchor="_Toc46569778">
            <w:r>
              <w:rPr>
                <w:webHidden/>
              </w:rPr>
              <w:fldChar w:fldCharType="begin"/>
            </w:r>
            <w:r>
              <w:rPr>
                <w:webHidden/>
              </w:rPr>
              <w:instrText xml:space="preserve">PAGEREF _Toc46569778 \h</w:instrText>
            </w:r>
            <w:r>
              <w:rPr>
                <w:webHidden/>
              </w:rPr>
              <w:fldChar w:fldCharType="separate"/>
            </w:r>
            <w:r>
              <w:rPr>
                <w:webHidden/>
                <w:rStyle w:val="IndexLink"/>
                <w:lang w:val="en-US" w:eastAsia="en-US"/>
              </w:rPr>
              <w:t>СОКРОВЕННОЕ ЗНАНИЕ</w:t>
              <w:tab/>
              <w:t>133</w:t>
            </w:r>
            <w:r>
              <w:rPr>
                <w:webHidden/>
              </w:rPr>
              <w:fldChar w:fldCharType="end"/>
            </w:r>
          </w:hyperlink>
        </w:p>
        <w:p>
          <w:pPr>
            <w:pStyle w:val="Contents2"/>
            <w:tabs>
              <w:tab w:val="clear" w:pos="720"/>
              <w:tab w:val="right" w:pos="9631" w:leader="dot"/>
            </w:tabs>
            <w:bidi w:val="0"/>
            <w:ind w:left="284" w:right="0" w:hanging="0"/>
            <w:rPr>
              <w:lang w:val="en-US"/>
            </w:rPr>
          </w:pPr>
          <w:hyperlink w:anchor="_Toc46569779">
            <w:r>
              <w:rPr>
                <w:webHidden/>
              </w:rPr>
              <w:fldChar w:fldCharType="begin"/>
            </w:r>
            <w:r>
              <w:rPr>
                <w:webHidden/>
              </w:rPr>
              <w:instrText xml:space="preserve">PAGEREF _Toc46569779 \h</w:instrText>
            </w:r>
            <w:r>
              <w:rPr>
                <w:webHidden/>
              </w:rPr>
              <w:fldChar w:fldCharType="separate"/>
            </w:r>
            <w:r>
              <w:rPr>
                <w:webHidden/>
                <w:rStyle w:val="IndexLink"/>
                <w:lang w:val="en-US" w:eastAsia="en-US"/>
              </w:rPr>
              <w:t>У ПОРОГА БЕССМЕРТИЯ</w:t>
              <w:tab/>
              <w:t>134</w:t>
            </w:r>
            <w:r>
              <w:rPr>
                <w:webHidden/>
              </w:rPr>
              <w:fldChar w:fldCharType="end"/>
            </w:r>
          </w:hyperlink>
        </w:p>
        <w:p>
          <w:pPr>
            <w:pStyle w:val="Contents2"/>
            <w:tabs>
              <w:tab w:val="clear" w:pos="720"/>
              <w:tab w:val="right" w:pos="9631" w:leader="dot"/>
            </w:tabs>
            <w:bidi w:val="0"/>
            <w:ind w:left="284" w:right="0" w:hanging="0"/>
            <w:rPr>
              <w:lang w:val="en-US"/>
            </w:rPr>
          </w:pPr>
          <w:hyperlink w:anchor="_Toc46569780">
            <w:r>
              <w:rPr>
                <w:webHidden/>
              </w:rPr>
              <w:fldChar w:fldCharType="begin"/>
            </w:r>
            <w:r>
              <w:rPr>
                <w:webHidden/>
              </w:rPr>
              <w:instrText xml:space="preserve">PAGEREF _Toc46569780 \h</w:instrText>
            </w:r>
            <w:r>
              <w:rPr>
                <w:webHidden/>
              </w:rPr>
              <w:fldChar w:fldCharType="separate"/>
            </w:r>
            <w:r>
              <w:rPr>
                <w:webHidden/>
                <w:rStyle w:val="IndexLink"/>
                <w:lang w:val="en-US" w:eastAsia="en-US"/>
              </w:rPr>
              <w:t>КАМЕНЬ</w:t>
              <w:tab/>
              <w:t>136</w:t>
            </w:r>
            <w:r>
              <w:rPr>
                <w:webHidden/>
              </w:rPr>
              <w:fldChar w:fldCharType="end"/>
            </w:r>
          </w:hyperlink>
        </w:p>
        <w:p>
          <w:pPr>
            <w:pStyle w:val="Contents2"/>
            <w:tabs>
              <w:tab w:val="clear" w:pos="720"/>
              <w:tab w:val="right" w:pos="9631" w:leader="dot"/>
            </w:tabs>
            <w:bidi w:val="0"/>
            <w:ind w:left="284" w:right="0" w:hanging="0"/>
            <w:rPr>
              <w:lang w:val="en-US"/>
            </w:rPr>
          </w:pPr>
          <w:hyperlink w:anchor="_Toc46569781">
            <w:r>
              <w:rPr>
                <w:webHidden/>
              </w:rPr>
              <w:fldChar w:fldCharType="begin"/>
            </w:r>
            <w:r>
              <w:rPr>
                <w:webHidden/>
              </w:rPr>
              <w:instrText xml:space="preserve">PAGEREF _Toc46569781 \h</w:instrText>
            </w:r>
            <w:r>
              <w:rPr>
                <w:webHidden/>
              </w:rPr>
              <w:fldChar w:fldCharType="separate"/>
            </w:r>
            <w:r>
              <w:rPr>
                <w:webHidden/>
                <w:rStyle w:val="IndexLink"/>
                <w:lang w:val="en-US" w:eastAsia="en-US"/>
              </w:rPr>
              <w:t>ДХАРМЫ НАУЧНЫЙ ПОДХОД К ПОНИМАНИЮ</w:t>
              <w:tab/>
              <w:t>138</w:t>
            </w:r>
            <w:r>
              <w:rPr>
                <w:webHidden/>
              </w:rPr>
              <w:fldChar w:fldCharType="end"/>
            </w:r>
          </w:hyperlink>
        </w:p>
        <w:p>
          <w:pPr>
            <w:pStyle w:val="Contents2"/>
            <w:tabs>
              <w:tab w:val="clear" w:pos="720"/>
              <w:tab w:val="right" w:pos="9631" w:leader="dot"/>
            </w:tabs>
            <w:bidi w:val="0"/>
            <w:ind w:left="284" w:right="0" w:hanging="0"/>
            <w:rPr>
              <w:lang w:val="en-US"/>
            </w:rPr>
          </w:pPr>
          <w:hyperlink w:anchor="_Toc46569782">
            <w:r>
              <w:rPr>
                <w:webHidden/>
              </w:rPr>
              <w:fldChar w:fldCharType="begin"/>
            </w:r>
            <w:r>
              <w:rPr>
                <w:webHidden/>
              </w:rPr>
              <w:instrText xml:space="preserve">PAGEREF _Toc46569782 \h</w:instrText>
            </w:r>
            <w:r>
              <w:rPr>
                <w:webHidden/>
              </w:rPr>
              <w:fldChar w:fldCharType="separate"/>
            </w:r>
            <w:r>
              <w:rPr>
                <w:webHidden/>
                <w:rStyle w:val="IndexLink"/>
                <w:lang w:val="en-US" w:eastAsia="en-US"/>
              </w:rPr>
              <w:t>ТВОРЧЕСТВО – УДЕЛ И ДОЛГ КАЖДОГО ЧЕЛОВЕКА</w:t>
              <w:tab/>
              <w:t>139</w:t>
            </w:r>
            <w:r>
              <w:rPr>
                <w:webHidden/>
              </w:rPr>
              <w:fldChar w:fldCharType="end"/>
            </w:r>
          </w:hyperlink>
          <w:r>
            <w:rPr>
              <w:rStyle w:val="IndexLink"/>
              <w:lang w:val="en-US" w:eastAsia="en-US"/>
            </w:rPr>
            <w:fldChar w:fldCharType="end"/>
          </w:r>
        </w:p>
      </w:sdtContent>
    </w:sdt>
    <w:p>
      <w:pPr>
        <w:pStyle w:val="Contents2"/>
        <w:bidi w:val="0"/>
        <w:ind w:left="284" w:right="0" w:hanging="0"/>
        <w:rPr/>
      </w:pPr>
      <w:r>
        <w:rPr/>
      </w:r>
    </w:p>
    <w:sectPr>
      <w:footnotePr>
        <w:numFmt w:val="decimal"/>
      </w:footnotePr>
      <w:type w:val="nextPage"/>
      <w:pgSz w:w="11906" w:h="16838"/>
      <w:pgMar w:left="1134" w:right="1134" w:gutter="0" w:header="0" w:top="567"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Verdana">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widowControl/>
        <w:bidi w:val="0"/>
        <w:ind w:firstLine="397"/>
        <w:rPr/>
      </w:pPr>
      <w:r>
        <w:rPr>
          <w:rStyle w:val="FootnoteCharacters"/>
        </w:rPr>
        <w:t>*</w:t>
      </w:r>
      <w:r>
        <w:rPr>
          <w:lang w:val="en-US" w:eastAsia="en-US"/>
        </w:rPr>
        <w:t xml:space="preserve"> </w:t>
      </w:r>
      <w:r>
        <w:rPr>
          <w:lang w:val="en-US" w:eastAsia="en-US"/>
        </w:rPr>
        <w:t>Невидимый агни (огонь).</w:t>
      </w:r>
    </w:p>
  </w:footnote>
  <w:footnote w:id="3">
    <w:p>
      <w:pPr>
        <w:pStyle w:val="Footnote"/>
        <w:widowControl/>
        <w:bidi w:val="0"/>
        <w:ind w:firstLine="397"/>
        <w:rPr/>
      </w:pPr>
      <w:r>
        <w:rPr>
          <w:rStyle w:val="FootnoteCharacters"/>
        </w:rPr>
        <w:t>*</w:t>
      </w:r>
      <w:r>
        <w:rPr>
          <w:lang w:val="en-US" w:eastAsia="en-US"/>
        </w:rPr>
        <w:t xml:space="preserve"> </w:t>
      </w:r>
      <w:r>
        <w:rPr>
          <w:lang w:val="en-US" w:eastAsia="en-US"/>
        </w:rPr>
        <w:t>Сюда же могут быть отнесены и огненные видения.</w:t>
      </w:r>
    </w:p>
  </w:footnote>
  <w:footnote w:id="4">
    <w:p>
      <w:pPr>
        <w:pStyle w:val="Footnote"/>
        <w:widowControl/>
        <w:bidi w:val="0"/>
        <w:ind w:firstLine="397"/>
        <w:rPr/>
      </w:pPr>
      <w:r>
        <w:rPr>
          <w:rStyle w:val="FootnoteCharacters"/>
        </w:rPr>
        <w:t>*</w:t>
      </w:r>
      <w:r>
        <w:rPr>
          <w:lang w:val="en-US" w:eastAsia="en-US"/>
        </w:rPr>
        <w:t xml:space="preserve"> </w:t>
      </w:r>
      <w:r>
        <w:rPr>
          <w:lang w:val="en-US" w:eastAsia="en-US"/>
        </w:rPr>
        <w:t>Испытание страхом.</w:t>
      </w:r>
    </w:p>
  </w:footnote>
  <w:footnote w:id="5">
    <w:p>
      <w:pPr>
        <w:pStyle w:val="Footnote"/>
        <w:widowControl/>
        <w:bidi w:val="0"/>
        <w:ind w:firstLine="397"/>
        <w:rPr/>
      </w:pPr>
      <w:r>
        <w:rPr>
          <w:rStyle w:val="FootnoteCharacters"/>
        </w:rPr>
        <w:t>*</w:t>
      </w:r>
      <w:r>
        <w:rPr>
          <w:lang w:val="en-US" w:eastAsia="en-US"/>
        </w:rPr>
        <w:t xml:space="preserve"> </w:t>
      </w:r>
      <w:r>
        <w:rPr>
          <w:lang w:val="en-US" w:eastAsia="en-US"/>
        </w:rPr>
        <w:t>"Зло может быть искореняемо лишь добром" (М.О., ч. 1, §592).</w:t>
      </w:r>
    </w:p>
  </w:footnote>
  <w:footnote w:id="6">
    <w:p>
      <w:pPr>
        <w:pStyle w:val="Footnote"/>
        <w:widowControl/>
        <w:bidi w:val="0"/>
        <w:ind w:firstLine="397"/>
        <w:rPr/>
      </w:pPr>
      <w:r>
        <w:rPr>
          <w:rStyle w:val="FootnoteCharacters"/>
        </w:rPr>
        <w:t>*</w:t>
      </w:r>
      <w:r>
        <w:rPr>
          <w:lang w:val="en-US" w:eastAsia="en-US"/>
        </w:rPr>
        <w:t xml:space="preserve"> </w:t>
      </w:r>
      <w:r>
        <w:rPr>
          <w:lang w:val="en-US" w:eastAsia="en-US"/>
        </w:rPr>
        <w:t>Названная в Апокалипсисе Армагеддоном.</w:t>
      </w:r>
    </w:p>
  </w:footnote>
  <w:footnote w:id="7">
    <w:p>
      <w:pPr>
        <w:pStyle w:val="Footnote"/>
        <w:widowControl/>
        <w:bidi w:val="0"/>
        <w:ind w:firstLine="397"/>
        <w:rPr/>
      </w:pPr>
      <w:r>
        <w:rPr>
          <w:rStyle w:val="FootnoteCharacters"/>
        </w:rPr>
        <w:t>*</w:t>
      </w:r>
      <w:r>
        <w:rPr>
          <w:lang w:val="en-US" w:eastAsia="en-US"/>
        </w:rPr>
        <w:t xml:space="preserve"> </w:t>
      </w:r>
      <w:r>
        <w:rPr>
          <w:lang w:val="en-US" w:eastAsia="en-US"/>
        </w:rPr>
        <w:t>Интересно от</w:t>
        <w:softHyphen/>
        <w:t>метить соответствие между этими местами и знаками Зо</w:t>
        <w:softHyphen/>
        <w:t>диака, которыми они управляются, а также полезность путешествий и посещений различных учреждений, хра</w:t>
        <w:softHyphen/>
        <w:t>мов, домов азарта и т.д.</w:t>
      </w:r>
    </w:p>
  </w:footnote>
  <w:footnote w:id="8">
    <w:p>
      <w:pPr>
        <w:pStyle w:val="Footnote"/>
        <w:widowControl/>
        <w:bidi w:val="0"/>
        <w:ind w:firstLine="397"/>
        <w:rPr/>
      </w:pPr>
      <w:r>
        <w:rPr>
          <w:rStyle w:val="FootnoteCharacters"/>
        </w:rPr>
        <w:t>*</w:t>
      </w:r>
      <w:r>
        <w:rPr>
          <w:lang w:val="en-US" w:eastAsia="en-US"/>
        </w:rPr>
        <w:t xml:space="preserve"> </w:t>
      </w:r>
      <w:r>
        <w:rPr>
          <w:lang w:val="en-US" w:eastAsia="en-US"/>
        </w:rPr>
        <w:t>В 30-е годы, когда давалось Великое Учение, одновременно давались потрясающие опыты: хождение по огню, левитация, свидетельства с реинкарнации (случай с девочкой в Дели), но все эти свидетельства прошли мимо и особенно мимо тех, кто требовал "доказательств".</w:t>
      </w:r>
    </w:p>
  </w:footnote>
  <w:footnote w:id="9">
    <w:p>
      <w:pPr>
        <w:pStyle w:val="Footnote"/>
        <w:widowControl/>
        <w:bidi w:val="0"/>
        <w:ind w:firstLine="397"/>
        <w:rPr/>
      </w:pPr>
      <w:r>
        <w:rPr>
          <w:rStyle w:val="FootnoteCharacters"/>
        </w:rPr>
        <w:t>*</w:t>
      </w:r>
      <w:r>
        <w:rPr>
          <w:lang w:val="en-US" w:eastAsia="en-US"/>
        </w:rPr>
        <w:t xml:space="preserve"> </w:t>
      </w:r>
      <w:r>
        <w:rPr>
          <w:lang w:val="en-US" w:eastAsia="en-US"/>
        </w:rPr>
        <w:t xml:space="preserve">В настоящее время установлено, что на Марсе нет растительного покрова. Таким образом, интерпретация инфракрасных спектров марсианских "морей", данная Г.А.Тиховым и его сотрудниками, оказалось ошибочной. Но идея о приспособительной терморегуляции растений подтвердилось опытами над земными растениями, произрастающими в различных климатических зонах. – </w:t>
      </w:r>
      <w:r>
        <w:rPr>
          <w:i/>
          <w:lang w:val="en-US" w:eastAsia="en-US"/>
        </w:rPr>
        <w:t>Прим. ред.</w:t>
      </w:r>
    </w:p>
  </w:footnote>
  <w:footnote w:id="10">
    <w:p>
      <w:pPr>
        <w:pStyle w:val="Footnote"/>
        <w:widowControl/>
        <w:bidi w:val="0"/>
        <w:ind w:firstLine="397"/>
        <w:rPr/>
      </w:pPr>
      <w:r>
        <w:rPr>
          <w:rStyle w:val="FootnoteCharacters"/>
        </w:rPr>
        <w:t>*</w:t>
      </w:r>
      <w:r>
        <w:rPr>
          <w:lang w:val="en-US" w:eastAsia="en-US"/>
        </w:rPr>
        <w:t xml:space="preserve"> </w:t>
      </w:r>
      <w:r>
        <w:rPr>
          <w:lang w:val="en-US" w:eastAsia="en-US"/>
        </w:rPr>
        <w:t xml:space="preserve">Книга переиздана на русском языке в 1991 г. под названием "Неведомое". – Фламмарион К. Неведомое. Хабаровск: "Амур". 1991. – </w:t>
      </w:r>
      <w:r>
        <w:rPr>
          <w:i/>
          <w:lang w:val="en-US" w:eastAsia="en-US"/>
        </w:rPr>
        <w:t>Прим. ред.</w:t>
      </w:r>
    </w:p>
  </w:footnote>
  <w:footnote w:id="11">
    <w:p>
      <w:pPr>
        <w:pStyle w:val="Footnote"/>
        <w:bidi w:val="0"/>
        <w:ind w:hanging="0"/>
        <w:rPr/>
      </w:pPr>
      <w:r>
        <w:rPr>
          <w:rStyle w:val="FootnoteCharacters"/>
        </w:rPr>
        <w:t>*</w:t>
      </w:r>
      <w:r>
        <w:rPr>
          <w:rStyle w:val="FootnoteCharacters"/>
          <w:vertAlign w:val="superscript"/>
          <w:lang w:val="en-US" w:eastAsia="en-US"/>
        </w:rPr>
        <w:t>**</w:t>
      </w:r>
      <w:r>
        <w:rPr>
          <w:lang w:val="en-US" w:eastAsia="en-US"/>
        </w:rPr>
        <w:t xml:space="preserve"> Конечно, не только для себя, но для всей Жизни, частицей которой мы являемся. Мы делаем это и для себя и для других, которые тоже придут в этот мир, знакомые и незнакомые нам, близкие и далекие. Все. что мы делаем хорошего, идет на совершенствование всей Жизни, всего Космоса; все, что мы делаем плохого – задерживает процесс совершенствования. Для людей с развитым альтруистическим сознанием мысль об улучшении своей кармы не имеет существенного значения перед задачей совершенствования всего Космоса (хотя они понимают, что такое совершенствование может быть достигнуто только через совершенствование </w:t>
      </w:r>
      <w:r>
        <w:rPr>
          <w:i/>
          <w:lang w:val="en-US" w:eastAsia="en-US"/>
        </w:rPr>
        <w:t xml:space="preserve">каждого </w:t>
      </w:r>
      <w:r>
        <w:rPr>
          <w:lang w:val="en-US" w:eastAsia="en-US"/>
        </w:rPr>
        <w:t xml:space="preserve">человека). Для людей с менее развитым сознанием мысль о совершенствовании Космоса может показаться слишком абстрактной. Но сознание непрерывности жизни своего "Я" заставит задуматься над последствиями своих поступков. (Так человек с развитым сознанием, покидая временной жилище, не будет вырубать деревьев в саду и постарается сохранить все в лучшем виде для тех, кто придет после него, не задумываясь над тем, что сам вернется сюда через много лет. Но для человека с неразвитым сознанием мысль о собственном возвращении может оказаться решающей для того, чтобы при отъезде оставить все в порядке.) Потому сознание непрерывности жизни имеет большое этическое значение. В начале человек стремится улучшить жизнь для себя, для своего Ego ( и тем самым улучшает ее и для других). Со временем акцент, направленный на свое Ego ослабевает, и человек отдается самоотверженному труду во имя вечного познания и совершенствования всей Жизни, находя высшую радость в творчестве и не думая о кармическом воздаянии, которое продолжает действовать непреложно, и тем эффективнее, чем меньше мы о нем думаем – </w:t>
      </w:r>
      <w:r>
        <w:rPr>
          <w:i/>
          <w:lang w:val="en-US" w:eastAsia="en-US"/>
        </w:rPr>
        <w:t>Прим. составит.</w:t>
      </w:r>
    </w:p>
  </w:footnote>
  <w:footnote w:id="12">
    <w:p>
      <w:pPr>
        <w:pStyle w:val="Footnote"/>
        <w:widowControl/>
        <w:bidi w:val="0"/>
        <w:ind w:firstLine="397"/>
        <w:rPr/>
      </w:pPr>
      <w:r>
        <w:rPr>
          <w:rStyle w:val="FootnoteCharacters"/>
        </w:rPr>
        <w:t>*</w:t>
      </w:r>
      <w:r>
        <w:rPr>
          <w:lang w:val="en-US" w:eastAsia="en-US"/>
        </w:rPr>
        <w:t xml:space="preserve"> </w:t>
      </w:r>
      <w:r>
        <w:rPr>
          <w:lang w:val="en-US" w:eastAsia="en-US"/>
        </w:rPr>
        <w:t xml:space="preserve">Н.А.Уранов называл положительные стороны характера </w:t>
      </w:r>
      <w:r>
        <w:rPr>
          <w:i/>
          <w:lang w:val="en-US" w:eastAsia="en-US"/>
        </w:rPr>
        <w:t>качествами</w:t>
      </w:r>
      <w:r>
        <w:rPr>
          <w:lang w:val="en-US" w:eastAsia="en-US"/>
        </w:rPr>
        <w:t xml:space="preserve">, а отрицательные – </w:t>
      </w:r>
      <w:r>
        <w:rPr>
          <w:i/>
          <w:lang w:val="en-US" w:eastAsia="en-US"/>
        </w:rPr>
        <w:t>свойствами</w:t>
      </w:r>
      <w:r>
        <w:rPr>
          <w:lang w:val="en-US" w:eastAsia="en-US"/>
        </w:rPr>
        <w:t xml:space="preserve">. Он считал, что каждому положительному качеству соответствует противоположное ему отрицательное свойство (добро-зло, храбрость-трусость, щедрость-жадность и т.д.). По существу, каждая такая пара представляет собой противоположные полюсы одного начала. Вот почему "качества-свойства" пишется здесь через дефис. – </w:t>
      </w:r>
      <w:r>
        <w:rPr>
          <w:i/>
          <w:lang w:val="en-US" w:eastAsia="en-US"/>
        </w:rPr>
        <w:t>Прим. ред.</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textAlignment w:val="auto"/>
    </w:pPr>
    <w:rPr>
      <w:rFonts w:ascii="Times New Roman" w:hAnsi="Times New Roman" w:eastAsia="Courier New" w:cs="Symbol"/>
      <w:color w:val="auto"/>
      <w:kern w:val="2"/>
      <w:sz w:val="24"/>
      <w:szCs w:val="24"/>
      <w:lang w:val="ru-RU" w:eastAsia="ru-RU" w:bidi="hi-IN"/>
    </w:rPr>
  </w:style>
  <w:style w:type="paragraph" w:styleId="Heading1">
    <w:name w:val="Heading 1"/>
    <w:basedOn w:val="Normal"/>
    <w:next w:val="Normal"/>
    <w:qFormat/>
    <w:pPr>
      <w:keepNext w:val="true"/>
      <w:spacing w:before="360" w:after="0"/>
      <w:ind w:hanging="0"/>
      <w:jc w:val="center"/>
    </w:pPr>
    <w:rPr>
      <w:b/>
      <w:shadow/>
      <w:color w:val="000080"/>
      <w:spacing w:val="40"/>
      <w:kern w:val="2"/>
      <w:sz w:val="48"/>
    </w:rPr>
  </w:style>
  <w:style w:type="paragraph" w:styleId="Heading2">
    <w:name w:val="Heading 2"/>
    <w:basedOn w:val="Normal"/>
    <w:next w:val="Normal"/>
    <w:qFormat/>
    <w:pPr>
      <w:keepNext w:val="true"/>
      <w:spacing w:before="360" w:after="120"/>
      <w:ind w:hanging="0"/>
      <w:jc w:val="center"/>
    </w:pPr>
    <w:rPr>
      <w:b/>
      <w:spacing w:val="20"/>
      <w:sz w:val="32"/>
    </w:rPr>
  </w:style>
  <w:style w:type="paragraph" w:styleId="Heading3">
    <w:name w:val="Heading 3"/>
    <w:basedOn w:val="Normal"/>
    <w:next w:val="Normal"/>
    <w:qFormat/>
    <w:pPr>
      <w:keepNext w:val="true"/>
      <w:shd w:fill="FFFFFF"/>
      <w:spacing w:before="120" w:after="120"/>
      <w:ind w:firstLine="567"/>
    </w:pPr>
    <w:rPr>
      <w:color w:val="000000"/>
    </w:rPr>
  </w:style>
  <w:style w:type="paragraph" w:styleId="Heading4">
    <w:name w:val="Heading 4"/>
    <w:basedOn w:val="Normal"/>
    <w:next w:val="Normal"/>
    <w:qFormat/>
    <w:pPr>
      <w:keepNext w:val="true"/>
      <w:shd w:fill="FFFFFF"/>
      <w:ind w:firstLine="567"/>
      <w:jc w:val="right"/>
    </w:pPr>
    <w:rPr>
      <w:i/>
      <w:color w:val="000000"/>
    </w:rPr>
  </w:style>
  <w:style w:type="paragraph" w:styleId="Heading5">
    <w:name w:val="Heading 5"/>
    <w:basedOn w:val="Normal"/>
    <w:next w:val="Normal"/>
    <w:qFormat/>
    <w:pPr>
      <w:keepNext w:val="true"/>
      <w:shd w:fill="FFFFFF"/>
      <w:ind w:left="2313" w:hanging="45"/>
    </w:pPr>
    <w:rPr>
      <w:i/>
      <w:color w:val="000000"/>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480" w:after="0"/>
      <w:ind w:firstLine="567"/>
      <w:jc w:val="center"/>
    </w:pPr>
    <w:rPr>
      <w:b/>
      <w:color w:val="333399"/>
      <w:spacing w:val="140"/>
      <w:w w:val="120"/>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autoRedefine/>
    <w:pPr>
      <w:widowControl/>
      <w:spacing w:before="120" w:after="0"/>
      <w:ind w:hanging="0"/>
    </w:pPr>
    <w:rPr>
      <w:b/>
      <w:lang w:val="en-US" w:eastAsia="en-US"/>
    </w:rPr>
  </w:style>
  <w:style w:type="paragraph" w:styleId="DocumentMap">
    <w:name w:val="Document Map"/>
    <w:basedOn w:val="Normal"/>
    <w:qFormat/>
    <w:pPr>
      <w:shd w:fill="000080"/>
      <w:ind w:firstLine="567"/>
    </w:pPr>
    <w:rPr>
      <w:rFonts w:ascii="Tahoma" w:hAnsi="Tahoma"/>
      <w:sz w:val="20"/>
    </w:rPr>
  </w:style>
  <w:style w:type="paragraph" w:styleId="Contents2">
    <w:name w:val="TOC 2"/>
    <w:basedOn w:val="Normal"/>
    <w:next w:val="Normal"/>
    <w:autoRedefine/>
    <w:pPr>
      <w:widowControl/>
      <w:ind w:left="284" w:hanging="0"/>
    </w:pPr>
    <w:rPr>
      <w:sz w:val="20"/>
    </w:rPr>
  </w:style>
  <w:style w:type="paragraph" w:styleId="Contents3">
    <w:name w:val="TOC 3"/>
    <w:basedOn w:val="Normal"/>
    <w:next w:val="Normal"/>
    <w:autoRedefine/>
    <w:pPr>
      <w:widowControl/>
      <w:ind w:left="480" w:firstLine="567"/>
    </w:pPr>
    <w:rPr/>
  </w:style>
  <w:style w:type="paragraph" w:styleId="Contents4">
    <w:name w:val="TOC 4"/>
    <w:basedOn w:val="Normal"/>
    <w:next w:val="Normal"/>
    <w:autoRedefine/>
    <w:pPr>
      <w:widowControl/>
      <w:ind w:left="720" w:firstLine="567"/>
    </w:pPr>
    <w:rPr/>
  </w:style>
  <w:style w:type="paragraph" w:styleId="Contents5">
    <w:name w:val="TOC 5"/>
    <w:basedOn w:val="Normal"/>
    <w:next w:val="Normal"/>
    <w:autoRedefine/>
    <w:pPr>
      <w:widowControl/>
      <w:ind w:left="960" w:firstLine="567"/>
    </w:pPr>
    <w:rPr/>
  </w:style>
  <w:style w:type="paragraph" w:styleId="Contents6">
    <w:name w:val="TOC 6"/>
    <w:basedOn w:val="Normal"/>
    <w:next w:val="Normal"/>
    <w:autoRedefine/>
    <w:pPr>
      <w:widowControl/>
      <w:ind w:left="1200" w:firstLine="567"/>
    </w:pPr>
    <w:rPr/>
  </w:style>
  <w:style w:type="paragraph" w:styleId="Contents7">
    <w:name w:val="TOC 7"/>
    <w:basedOn w:val="Normal"/>
    <w:next w:val="Normal"/>
    <w:autoRedefine/>
    <w:pPr>
      <w:widowControl/>
      <w:ind w:left="1440" w:firstLine="567"/>
    </w:pPr>
    <w:rPr/>
  </w:style>
  <w:style w:type="paragraph" w:styleId="Contents8">
    <w:name w:val="TOC 8"/>
    <w:basedOn w:val="Normal"/>
    <w:next w:val="Normal"/>
    <w:autoRedefine/>
    <w:pPr>
      <w:widowControl/>
      <w:ind w:left="1680" w:firstLine="567"/>
    </w:pPr>
    <w:rPr/>
  </w:style>
  <w:style w:type="paragraph" w:styleId="Contents9">
    <w:name w:val="TOC 9"/>
    <w:basedOn w:val="Normal"/>
    <w:next w:val="Normal"/>
    <w:autoRedefine/>
    <w:pPr>
      <w:widowControl/>
      <w:ind w:left="1920" w:firstLine="567"/>
    </w:pPr>
    <w:rPr/>
  </w:style>
  <w:style w:type="paragraph" w:styleId="Footnote">
    <w:name w:val="Footnote Text"/>
    <w:basedOn w:val="Normal"/>
    <w:pPr>
      <w:widowControl/>
      <w:ind w:firstLine="397"/>
    </w:pPr>
    <w:rPr>
      <w:sz w:val="22"/>
    </w:rPr>
  </w:style>
  <w:style w:type="paragraph" w:styleId="Title">
    <w:name w:val="Title"/>
    <w:basedOn w:val="Normal"/>
    <w:qFormat/>
    <w:pPr>
      <w:spacing w:before="240" w:after="0"/>
      <w:ind w:hanging="0"/>
      <w:jc w:val="center"/>
    </w:pPr>
    <w:rPr>
      <w:shadow/>
      <w:spacing w:val="60"/>
      <w:sz w:val="32"/>
    </w:rPr>
  </w:style>
  <w:style w:type="paragraph" w:styleId="BodyText2">
    <w:name w:val="Body Text 2"/>
    <w:basedOn w:val="Normal"/>
    <w:qFormat/>
    <w:pPr>
      <w:shd w:fill="FFFFFF"/>
      <w:ind w:firstLine="567"/>
    </w:pPr>
    <w:rPr>
      <w:color w:val="000000"/>
      <w:sz w:val="22"/>
      <w:lang w:val="en-US" w:eastAsia="en-US"/>
    </w:rPr>
  </w:style>
  <w:style w:type="paragraph" w:styleId="BodyTextIndent2">
    <w:name w:val="Body Text Indent 2"/>
    <w:basedOn w:val="Normal"/>
    <w:qFormat/>
    <w:pPr>
      <w:shd w:fill="FFFFFF"/>
      <w:ind w:firstLine="567"/>
    </w:pPr>
    <w:rPr>
      <w:color w:val="000000"/>
      <w:lang w:val="en-US" w:eastAsia="en-US"/>
    </w:rPr>
  </w:style>
  <w:style w:type="paragraph" w:styleId="BodyTextIndent3">
    <w:name w:val="Body Text Indent 3"/>
    <w:basedOn w:val="Normal"/>
    <w:qFormat/>
    <w:pPr>
      <w:shd w:fill="FFFFFF"/>
      <w:ind w:left="5103" w:hanging="56"/>
    </w:pPr>
    <w:rPr>
      <w:i/>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1151</Words>
  <Characters>568059</Characters>
  <CharactersWithSpaces>462563</CharactersWithSpaces>
  <Company>Библиотека</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1T16:56:00Z</dcterms:created>
  <dc:creator>www.roerich.com</dc:creator>
  <dc:description>Электронная библиотека Донецкого Рериховского Вестника "Орифламма".</dc:description>
  <dc:language>en-US</dc:language>
  <cp:lastModifiedBy/>
  <dcterms:modified xsi:type="dcterms:W3CDTF">2003-07-21T16:56:00Z</dcterms:modified>
  <cp:revision>2</cp:revision>
  <dc:subject/>
  <dc:title>"Огненный подвиг", часть 1. Н.Уран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p</vt:lpwstr>
  </property>
</Properties>
</file>