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Impact Cyr" w:cs="Impact Cyr" w:ascii="Impact Cyr" w:hAnsi="Impact Cyr"/>
          <w:b/>
          <w:bCs/>
          <w:sz w:val="22"/>
          <w:szCs w:val="22"/>
        </w:rPr>
        <w:t xml:space="preserve">• </w:t>
      </w:r>
      <w:r>
        <w:rPr>
          <w:rFonts w:eastAsia="Impact Cyr" w:cs="Impact Cyr" w:ascii="Impact Cyr" w:hAnsi="Impact Cyr"/>
          <w:b/>
          <w:bCs/>
          <w:sz w:val="22"/>
          <w:szCs w:val="22"/>
        </w:rPr>
        <w:t>ФИЛОСОФИЯ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.Р. Аблеев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color w:val="000080"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color w:val="000080"/>
          <w:sz w:val="24"/>
          <w:szCs w:val="24"/>
        </w:rPr>
        <w:t>общество и феномен культуры:</w:t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color w:val="000080"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color w:val="000080"/>
          <w:sz w:val="24"/>
          <w:szCs w:val="24"/>
        </w:rPr>
        <w:t>практическое значение одной философской абстракции</w:t>
      </w:r>
    </w:p>
    <w:p>
      <w:pPr>
        <w:pStyle w:val="BodyText2"/>
        <w:jc w:val="left"/>
        <w:rPr>
          <w:rFonts w:ascii="Arial" w:hAnsi="Arial" w:eastAsia="Arial" w:cs="Arial"/>
          <w:b/>
          <w:b/>
          <w:bCs/>
          <w:cap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aps/>
          <w:color w:val="000080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851" w:bottom="1134"/>
          <w:pgNumType w:start="1" w:fmt="decimal"/>
          <w:formProt w:val="false"/>
          <w:textDirection w:val="lrTb"/>
        </w:sectPr>
      </w:pP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временной, как и в древней философии существует немало абстрактных и, на первый взгляд, далёких от жизни понятий. У некоторых неистовых бунтарей от позитивистской науки, вроде Огюста Конта, периодически возникает желание освободить гуманитарные науки от всяких, как им кажется, пустых, надуманных, «ненаучных» понятий. Подобная тенденция наблюдается и по отношению к такому фундаментальному мировоззренческому понятию, как «культура». Западные социальные теоретики в ХХ веке всё чаще стали писать об «индустриальном» и «постиндустриальном» обществе, о «технократической» цивилизации и «информационном» социуме, в которых есть место для всего – от глобальных информационных систем до власти менеджеров-технократов – но нет места для Культур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ой подход очень опасен. Когда философские умонастроения через определённые концепции социального развития, теории, проекты и законы начнут воплощаться в объективную действительность, процесс примет необратимый характер. В итоге, рано или поздно, общество породит бездушного монстра под названием «технотронная цивилизация». Разумеется, процесс её формирования уже начался. Некоторые страны уже давно успешно движутся в этом направлении. Но всё же пока, хочется верить, современное общество ещё не так далеко продвинулось по этой тупиковой дороге. И, может быть, ещё не упущена возможность вернутьс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торы Учения Живой Этики в своих трудах уделяли значительное внимание данной проблеме. Для них феномен Культуры не являлся пустой философской абстракцией, но был наполнен предельно практичным смыслом и значением. Тезисно его суть может быть выражена так: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уховная культура есть фундамент человеческого общества и движитель его исторического прогресс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м, где кончается Культура, исторический прогресс останавливается, начинается социальная и личностная деградац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нятия «культура» и «цивилизация» в Живой Этике имеют определённо противоположный смысл. Социальная диалектика явлений «культура-цивилизация» рассматривается через призму соотношения космических начал – духа и материи. В этом заключается важная специфика взгляда на данную проблему Великих Учителей и их Учеников – семьи Рерих. Феномен Культуры ими соотносится с принципом духа. Культура есть социально-историческое воплощение духа, который проявляется в бесчисленных формах и выражениях – от Духовных Учений и религий до философии, науки и искусства. Цивилизация – социально-историческое воплощение материи. Её назначение – создавать материальные формы, образно говоря, сосуды или очаги для огней духа, т.е. Культур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вилизация, так сказать, в чистом виде, - то есть такой тип жизнеустройства, при котором явления Культуры сведены на нет, - продолжительное время существовать не может. Пройдя этапы расцвета, а затем скорого и неизбежного упадка, она либо возвращается на покинутую магистраль Культуры, либо претерпевает полное разложение, как мёртвая, застывшая форма, неспособная к дальнейшей эволю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, что мы обозначаем понятием «цивилизация», не является стабильным состоянием общества. Этому состоянию недостаёт некой силы, позволяюще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 обеспечивать самосохранение общества от регресса и распад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 прогрессивно развиваться сонаправленно вектору духо-космической эволю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бы ни обозначалась эта Сила (а в Живой Этике она называется Культурой), она есть проявление высоких энергий космического духа – Миров Иных, в которых возгорелись искры жизни и в которые пламена разума одухотворённого человечества должны возвратить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своей сути, Культура является  объединяющим и организующим началом, которое, кроме того, во-первых, гармонизирует низшие хаотические силы общественной материи, а во-вторых, вносит в неё, т.е. в инертную материю, энергетический импульс высокой эволюционной частоты. Такое воздействие поддерживает стабильность социальной системы и создаёт условия для её дальнейшего совершенствования. Объясняется  это сущностью тех начал, которые олицетворяют принцип духа – активность, движение, свобода, синтез, гармонизация и повышение степени организованност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вилизация, как воплощение принципа материи, заключает в себе совсем иные силы – инерцию, несвободу, дифференциацию, дестабилизацию, понижение степени организованности. Очевидно, что нарушение гармонии культуры и цивилизации в сторону последней приводит к резкому возрастанию в социальном пространстве соответствующих материальных энергий. Будучи неуравновешенными силами культуры, они приобретают деструктивный, разрушительный характер. В обозримой истории принципы культуры и цивилизации никогда не расходились полностью. Это явление, по мнению известного историка Л.В. Шапошниковой, целиком является особенностью ХХ столет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дение культуры в Живой Этике рассматривается как глобальная проблема человечества. Трудно не согласиться с Авторами Учения, так как язвой бездуховности действительно оказались поражены самые различные нации и государства. Среди них наиболее ярким примером торжества сил материи Рерихи считали западные модели жизнеустрой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ношение Рерихов и их гималайских Учителей к западным цивилизациям было довольно однозначным. Они недвусмысленно писали о падении культуры и всё более углубляющемся кризисе Запад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Судьба Запада решена, там нет будущег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- считала Е.И. Рерих. 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е ищите его ни в одной европейской стране, но наблюдайте идущий развал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[1]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огичной точки зрения придерживался один из крупнейших востоковедов ХХ столетия Ю.Н. Рерих. Отмечая, что дегенерация Запада накапливалась столетиями и теперь явно проявляется, он был убеждён 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«до решающих сдвигов появляются тени – признаки того, что некоторые страны теряют своё руководящее положение. Катастрофа Запад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еизбежна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[2]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одчеркнуть, что Рерихи, говоря о катастрофах и упадке западных цивилизаций, имели в виду не современный им момент (середина ХХ века), но более или менее близкие исторические перспективы. Современные им общественные тенденции они расценивали как симптомы будущего кризис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зиция Рерихов и Махатм оказалась созвучной не только сторонникам Сокровенной Мудрости, но и многим мыслителям экзотерического направления, причисляемых к элите западной философии ХХ века. При всём многообразии теоретических взглядов и мнений, их объединяло убеждение в ошибочности пути развития западной цивилизации. Этой точки зрения, в частности, придерживались, начиная с Э. Гуссерля, сторонники феноменологии. Немецкие и французские экзистенциалисты осуждали «рационалистическую» цивилизацию с её растворением человека в толпе, отчуждённым характером всей культуры и «забвением бытия». Взаимосвязи кризиса западного общества с проблемой «массовой культуры» анализировал Х. Ортега-и-Гассет. Критика современной ему эпохи содержится в работах Й. Хейзинги, развивавшего проблематику, поставленную К. Ясперсом, М. Хайдеггером, Г. Марселем, Х. Ортегой-и-Гассето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гативные аспекты развития западной культуры (отчуждение разума от природы и др.) рассматриваются у представителей Франкфуртской школы – М. Хоркхаймера, Т. Адорно. Критикует индустриальную цивилизацию с её «массовой культурой» американский историк и социолог Л. Мэмфорд. Эту линию продолжил Г. Маркузе. Кризис западной культуры рассматривал Ю. Хабермас /50-60-ые годы/. Вопрос об опасности «рокового финала» западной культуры в 80-е годы вновь поднимает известный американский философ и социолог Х. Сколимовски. К его оценкам близок популярный американский футуролог и социальный философ Р. Хейлброннер, видевший близкий упадок западноевропейской цивилиза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3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О кризисе западной культуры и цивилизации писали также О. Шпенглер, П. Сорокин, А. Тойнби и некоторые другие крупные исследователи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ее чем в других странах негативные тенденции, по мнению Рерихов, возобладали в США. В конце 50-ых годов Ю.Н. Рерих отмечает такие черты американского общества, как крайний индивидуализм, преобладание цивилизации над культурой, духовную пустоту и бессодержательность жизни, возрастание влияний низменных инстинк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4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еречисление можно было бы дополнить, но и без того довольно очевидно, что за всеми приведёнными им особенностями стоит унижение принципа духа. А это, явно, не способствует дальнейшей социальной и космической эволюции человека. Именно к такому выводу приходит и Ю.Н. Рерих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В Соединённых Штатах Америки путь эволюции человека круто спускается вниз…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[4]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беждения Рерихов и других близких им по духу мыслителей относительно развивающегося духовного кризиса Запада во многом остаются справедливыми и по сей день. Несмотря на значительные позитивные изменения, нарастание ряда негативных тенденций продолжается. В качестве аргументов к данному утверждению могут выступить некоторые результаты исследований американских учёных-обществоведов. Выбор пал на них потому, что их, в отличие от Рерихов, трудно заподозрить в славянофильстве или предвзятом субъективизме по отношению к западному обществу вообще и к американскому, в частности. 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1960 году Р. Уильямс обстоятельно проанализировал важнейшие ценности американцев. На первом месте оказался «личный успех», то есть легенда или американская мечта о том, как «вырваться из нищеты и достичь богатства», как попасть «из лачуги во дворец президента»</w:t>
      </w:r>
      <w:r>
        <w:rPr>
          <w:sz w:val="20"/>
          <w:szCs w:val="20"/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ак видно, это цели далеко не духовного порядка. Другими важнейшими ценностями по степени значимости оказались: 2)  активность и упорный труд, 3)  эффективность и полезность, 4) прогресс, 5) вещи как признак благополучия, 6)  уважение к науке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следования изменений традиционных ценностей в Америке проводились также Д. Рисманом, Н. Глейзером, Р Дэнни и Д. Бэллом. Выводы Рисмана и его коллег свидетельствуют об отходе американцев в середине ХХ века от традиционных «внутренних принципов» (самоконтроль, пуританское сознание, чувство долга) и преобладании стремлений в ином направлении – к немедленному успеху и высокому престижу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терес к достатку и потреблению материальных благ стал превышать интерес к созидательной деятельности</w:t>
      </w:r>
      <w:r>
        <w:rPr>
          <w:b/>
          <w:bCs/>
          <w:sz w:val="20"/>
          <w:szCs w:val="20"/>
          <w:lang w:val="en-US"/>
        </w:rPr>
        <w:t xml:space="preserve"> [6]</w:t>
      </w:r>
      <w:r>
        <w:rPr>
          <w:b/>
          <w:b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. Бэлл пытался объяснять это «ростом эгоцентризма» новых поколений, сосредоточенных на своём индивидуальном Я. Очевидно, что американский учёный практически повторяет вывод Ю.Н. Рериха о крайнем индивидуализме американцев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. Смелзер, патриарх современной американской социологии, пишет о том, что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малое количество американских исследователей видят в изобилии и социальной напряжённости разрушающий фактор по отношению к американской культуре</w:t>
      </w:r>
      <w:r>
        <w:rPr>
          <w:b/>
          <w:bCs/>
          <w:sz w:val="20"/>
          <w:szCs w:val="20"/>
          <w:lang w:val="en-US"/>
        </w:rPr>
        <w:t xml:space="preserve"> [5]</w:t>
      </w:r>
      <w:r>
        <w:rPr>
          <w:b/>
          <w:bCs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истинная культура, по его мнению, всё более вырождается в такое явление, как «массовая культура». Смелзер соглашается с другим крупным американским исследователем – Л. Лоувенталем в том, чт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массовая культура», будучи поверхностной, в меньшей степени обогащает духовно, чем высокая (культура – С.А)…»</w:t>
      </w:r>
      <w:r>
        <w:rPr>
          <w:i/>
          <w:iCs/>
          <w:sz w:val="20"/>
          <w:szCs w:val="20"/>
          <w:lang w:val="en-US"/>
        </w:rPr>
        <w:t xml:space="preserve"> [7].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олее того, отмечая, что «массовая культура» не способна запечатлеть подлинные чувства, Лоувенталь приходит к довольно неожиданному для западного самосозния выводу –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«в американском обществ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вободном и экономически развитом! – С.А.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не созданы условия для подлинной реализации личности»</w:t>
      </w:r>
      <w:r>
        <w:rPr>
          <w:b/>
          <w:bCs/>
          <w:i/>
          <w:iCs/>
          <w:sz w:val="20"/>
          <w:szCs w:val="20"/>
          <w:lang w:val="en-US"/>
        </w:rPr>
        <w:t xml:space="preserve"> [7]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ует добавить, что эти условия, конечно, определяются, прежде всего, наличием мощного культурного поля, потенциал которого в условиях техногенной цивилизации потребления оказывается чрезвычайно ослабленным. 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ософы Живой Этики отмечали описываемые явления на несколько десятилетий ранее, когда они ещё не имели такого явного характера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ософский прогноз Великих Учителей оказался достаточно справедливым. Американская социология, хотела она того или нет, это подтвердила конкретным эмпирическим материалом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есть основания рассматривать три важнейшие негативные социальные тенденции западных цивилизаций. Естественно, у различных наций в качественном и количественном отношениях они проявляются далеко не однозначно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– аксиологическая трансформация, то есть отказ от духовных ценностей в пользу материальных. В эволюционном смысле это означает уклонение от линии космической эволюции человека, напрямую связанной с развитием его духовной сущности. В социальном смысле это ведёт к укреплению индустрии потребления и формированию менталитета потребителя, ограниченного кругом чисто материальных, бытовых и чувственных интересов при всё более угасающих культурных устремлениях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орая тенденция – нарастание индивидуализма, вызывающего укоренение личного интереса и личного блага вопреки интересам общества и Общему Благу. В прогрессии это ведёт к конфликту личного и Общего Блага, а значит, к нагнетению деструктивных сил и широкомасштабным социальным напряжениям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тья тенденция – вытеснение истинной духовной культуры «массовой культурой», которая по сути своей является псевдокультурой, так как в отличие от первой в большинстве своих форм не способствует социальному прогрессу и духовной эволюции человека. Разрушителем культуры, доказывает известный философ Ортега-и-Гассет («Восстание масс»), выступает сытая, безликая, агрессивная масса. С точки зрения эзотерической философии, это возможно потому, что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са отходит от высоких духовных принципов и идеало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исходит нарушение гармонии духовной и материальной сфер жизни. После чего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отеряв всякие ориентиры, масса низводит истинную возвышенную культуру, становящуюся чуждой, до её эрзаца и суррогата – «массовой культуры»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 последняя уже не только не стимулирует эволюцию человеческого духа, но препятствует этому процессу, так как реанимирует низшие аспекты сознания и инстинкты пройденных ступеней эволюции – животной и животно-человеческой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имея возможности подробно останавливаться на анализе других негативных тенденций в современных технотронных обществах потребления, коротко ещё отметим лишь наиболее важные из них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ход человека от целостного, гармоничного космического бытия и его первооснов. Что в социальном плане означает противопоставление общества природе и космосу, нарастание противоречий и нарушений многих жизненно важных связей с окружающей действительностью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сшая творческая активность и органичность жизни вытесняются социальными рефлексами и механическим автоматизмом. В научном и массовом сознании надежды на лучшее будущее и прогресс всё чаще связываются не с совершенствованием человека, а с чисто внешними техническими (либо социальными) изменениями. Возникает культ технических средств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еловек соглашается со своей слабостью и, впадая в заблуждение, начинает считать, что создал (создаст) машины более совершенные, чем он са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чина того, с точки зрения Живой Этики, заключается в недопонимании великой истины: Человек – самый совершенный аппарат, созданный Природой. Он есть существо, имеющее неограниченный потенциал скрытых духовных сил, о которых современный цивилизованный индивид с университетским дипломом не имеет практически никакого представления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ождение религиозной культуры, как одной из важных составляющих духовной культуры, в задогматизированные, формальные, мёртвые культы. Мысль Е.И. Рерих –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«не показная религиозность нужна, но осознание духовного начала»</w:t>
      </w:r>
      <w:r>
        <w:rPr>
          <w:b/>
          <w:bCs/>
          <w:i/>
          <w:iCs/>
          <w:sz w:val="20"/>
          <w:szCs w:val="20"/>
          <w:lang w:val="en-US"/>
        </w:rPr>
        <w:t xml:space="preserve"> [8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егодня особенно актуальна как для западных обществ, так и для России. Ни одна религия, по мнению Махатм, не избежала уклонений от первоначальных основ духовного Учения, заложенных одним из Великих Учителей.</w:t>
      </w:r>
    </w:p>
    <w:p>
      <w:pPr>
        <w:pStyle w:val="WWBodyText2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меченные тенденции в своей сути связаны с социальным проявлением сил определённого характера, которые мы соотносим с принципом материи. Следовательно, подавление духа материей или, иначе говоря, подавление культуры цивилизацией и является единым корнем деструктивных общественных тенденций.</w:t>
      </w:r>
    </w:p>
    <w:p>
      <w:pPr>
        <w:pStyle w:val="WWBodyText2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ество, лишённое духовного фундамента Культуры, неизбежно рискует разрушиться под своим собственным материальным весом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ся человеческая история свидетельствует, что процветание наступает только там, где начинается поклонение Огню Культуры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ем окажется человек, если из его сознания исчезнут такие абстрактные и вместе с тем жизненно необходимые понятия, как Любовь, Истина, Красота и, наконец, духовная Культура, объединяющая все лучшие творческие достижения человеческого духа? Пора возжигать Огни Культуры. В их свете заключается большой эволюционный смысл.</w:t>
      </w:r>
    </w:p>
    <w:p>
      <w:pPr>
        <w:pStyle w:val="WWBodyText2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тература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исьма Елены Рерих. 1932-1955. – Новосибирск:     Вико, Алгим, 1993. –  С. 510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риховский вестник. (Публикации – сообщения - исследования.) Вып. 5. Извара – Санкт-Петербург – Москва, 1992. – С. 65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вризян Г.И. О. Шпенглер, И. Хейзинга: две концепции кризиса культуры. – М.: Искусство, 1988.    – С. 7-11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риховский вестник. Вып. 5. – С. 65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мелзер Н. Социология. – М.: Феникс, 1994. – С. 63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м же. С. 64.</w:t>
      </w:r>
    </w:p>
    <w:p>
      <w:pPr>
        <w:pStyle w:val="WWBodyText2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м же. С. 60.</w:t>
      </w:r>
    </w:p>
    <w:p>
      <w:pPr>
        <w:pStyle w:val="BodyText3"/>
        <w:numPr>
          <w:ilvl w:val="0"/>
          <w:numId w:val="1"/>
        </w:numPr>
        <w:tabs>
          <w:tab w:val="clear" w:pos="288"/>
          <w:tab w:val="clear" w:pos="576"/>
          <w:tab w:val="clear" w:pos="720"/>
          <w:tab w:val="clear" w:pos="864"/>
          <w:tab w:val="clear" w:pos="2736"/>
          <w:tab w:val="clear" w:pos="3312"/>
          <w:tab w:val="clear" w:pos="3600"/>
          <w:tab w:val="clear" w:pos="3888"/>
          <w:tab w:val="clear" w:pos="4608"/>
          <w:tab w:val="clear" w:pos="5472"/>
          <w:tab w:val="left" w:pos="0" w:leader="none"/>
          <w:tab w:val="left" w:pos="216" w:leader="none"/>
          <w:tab w:val="left" w:pos="360" w:leader="none"/>
          <w:tab w:val="left" w:pos="504" w:leader="none"/>
          <w:tab w:val="left" w:pos="2376" w:leader="none"/>
          <w:tab w:val="left" w:pos="2952" w:leader="none"/>
          <w:tab w:val="left" w:pos="3240" w:leader="none"/>
          <w:tab w:val="left" w:pos="3528" w:leader="none"/>
          <w:tab w:val="left" w:pos="4248" w:leader="none"/>
          <w:tab w:val="left" w:pos="5112" w:leader="none"/>
        </w:tabs>
        <w:spacing w:lineRule="auto" w:line="240"/>
        <w:ind w:left="720" w:hanging="720"/>
        <w:jc w:val="left"/>
        <w:rPr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исьма Е.И. Рерих. В 2-х т. – Минск: ПРАМЕБ, 1992. – Т. 2. С. 476.</w:t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cols w:num="2" w:space="340" w:equalWidth="true" w:sep="false"/>
          <w:formProt w:val="false"/>
          <w:textDirection w:val="lrTb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Аблеев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ергей Рифатович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доктор философских наук.</w:t>
      </w:r>
    </w:p>
    <w:p>
      <w:pPr>
        <w:pStyle w:val="BodyText2"/>
        <w:jc w:val="left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continuous"/>
      <w:pgSz w:w="11906" w:h="16838"/>
      <w:pgMar w:left="1134" w:right="1134" w:gutter="0" w:header="720" w:top="1134" w:footer="851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 Cyr">
    <w:charset w:val="cc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С.Р. Аблеев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Общество и феномен Культур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WWBodyText2">
    <w:name w:val="WW-Body Text 2"/>
    <w:basedOn w:val="Normal"/>
    <w:qFormat/>
    <w:pPr>
      <w:ind w:firstLine="3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576" w:leader="none"/>
        <w:tab w:val="left" w:pos="720" w:leader="none"/>
        <w:tab w:val="left" w:pos="864" w:leader="none"/>
        <w:tab w:val="left" w:pos="2736" w:leader="none"/>
        <w:tab w:val="left" w:pos="3312" w:leader="none"/>
        <w:tab w:val="left" w:pos="3600" w:leader="none"/>
        <w:tab w:val="left" w:pos="3888" w:leader="none"/>
        <w:tab w:val="left" w:pos="4608" w:leader="none"/>
        <w:tab w:val="left" w:pos="5472" w:leader="none"/>
      </w:tabs>
      <w:spacing w:lineRule="atLeast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4:00Z</dcterms:created>
  <dc:creator>ТЮК</dc:creator>
  <dc:description/>
  <dc:language>en-US</dc:language>
  <cp:lastModifiedBy>Dzhura</cp:lastModifiedBy>
  <cp:lastPrinted>2000-09-28T09:10:00Z</cp:lastPrinted>
  <dcterms:modified xsi:type="dcterms:W3CDTF">2004-05-05T09:24:00Z</dcterms:modified>
  <cp:revision>2</cp:revision>
  <dc:subject/>
  <dc:title>Заочное обучение - по почте - существует более 100 лет</dc:title>
</cp:coreProperties>
</file>